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Working Group                                           R. Sm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for Comments: 1759                             Texas Instru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Standards Track                                      F. Wr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xmark 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 Has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erox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 Zil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obe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 Gyllensk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of this Mem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document specifies an Internet standards track protocol fo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net community, and requests discussion and suggestions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rovements.  Please refer to the current edition of the "Inter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ficial Protocol Standards" (STD 1) for the standardization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status of this protocol.  Distribution of this memo is unlimi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Introduction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 Network Printing Environment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 Printer Device Overview ....................................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 Categories of Printer Information ..........................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1 Descriptions .............................................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2 Status ...................................................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3 Alerts ...................................................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Printer Model ...............................................    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1 Overview of the Printer Model ..............................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 Printer Sub-Units ..........................................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 General Printer ..........................................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2 Inputs ...................................................    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3 Media ....................................................    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4 Outputs ..................................................    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5 Finishers ................................................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6 Markers ..................................................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7 Media Paths ..............................................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8 System Controller ........................................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9 Interfaces ...............................................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0 Channels ................................................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1 Interpreters ............................................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2 Console .................................................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3 Alerts ..................................................   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3.1 Status and Alerts .....................................   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3.2 Overall Printer Status ................................   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3.2.1 Host MIB Printer Status .............................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3.2.2 Sub-unit Status .....................................   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3.3 Alert Tables ..........................................   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13.4 Alert Table Management ................................   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 Read-Write Objects .........................................   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4 Enumerations ...............................................   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4.1 Registering Additional Enumerated Values .................   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Objects from other MIB Specifications .......................   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 System Group objects .......................................   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2 System Controller ..........................................   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3 Interface Group objects ....................................   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 Textual Conventions .........................................   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 The General Printer Group ...................................   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1 The Cover Table ............................................   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2 The Localization Table .....................................   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3 The System Resources Tables ................................   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 The Responsible Party group .................................   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 The Input Group .............................................   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The Extended Input Group ....................................   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 The Input Media Group .......................................   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 The Output Group ...........................................   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 The Extended Output Group ..................................   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 The Output Dimensions Group ................................   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 The Output Features Group ..................................   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 The Marker Group ...........................................   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 The Marker Supplies Group ..................................   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6. The Marker Colorant Group ..................................   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 The Media Path Group .......................................   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8. The Channel Group ..........................................   6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8.1 The Channel Table and its underlying structure ............   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8.2 The Channel Table .........................................   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 The Interpreter Group ......................................   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0. The Console Group ..........................................   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0.1 The Display Buffer Table ..................................   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0.2 The Console Light Table ...................................   8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1. The Alerts Group ...........................................   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1.1 The Alert Time Group ......................................   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 Appendix A - Glossary of Terms .............................   9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 Appendix B - Media Size Names ..............................  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4. Appendix C - Media Names ...................................  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5. Appendix D - Roles of Users ................................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 Appendix E - Participants ..................................  1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7. Security Considerations ....................................  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8. Authors' Addresses .........................................  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Network Print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nagement of producing a printed document, in any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ironment, is a complex subject. Basically, the task can be div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o two overlapping pieces, the management of printing and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of the printer. Printing encompasses the entire proces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ducing a printed document from generation of the file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d, selection of a printer, choosing printing proper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uting, queuing, resource management, scheduling, and final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cluding notifying the user.  Most of the printing process is outs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cope of the model presented here; only the management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is cov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gure 1 - One Printer's View of the Net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printer    asset     user          user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r  operator   mana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         O         O         O             O              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       /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 |printer| | asset | |printer|   |   user    | |   us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or     | |manager| |manager| |browser|   |application|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W         |R/W      |R        |R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spooler  | |  spool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supervisor | |supervis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R      |R/W  |R      |R/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            v         |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int|        pr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NMP                       data|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CL|          P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IB |&lt;------&gt;| agent |                 PostScript|   PostScr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NPAP|         NP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specified                etc.|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nel/interface|&l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INTER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nel/interface|&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Printer Device Overvi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printer is the physical device that takes media from an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urce, produces marks on that media according to some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 or page control language and puts the result in s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destination, possibly with finishing applied. Printer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lex devices that consume supplies, produce waste and h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chanical problems. In the management of the physical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ice the description, status and alert information concerning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and its various subparts has to be made available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 so that it can be reported to the end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ey operators for the replenishment of supplies or the repair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intenance of the device. The information needed in th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physical printer and the management of a printing job overl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ighly and many of the tasks in each management area require the s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 simila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Categories of Print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about printers is classified into three basic categ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s, status and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  Descri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s convey information about the configuration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pabilities of the printer and its various sub-units.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is largely static information and does not gener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 during the operation of the system but may change a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is repaired, reconfigured or upgraded. The description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e part of the visible state of the printer where state mean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dition of being of the printer at any point in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is the information regarding the current operating stat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and its various sub-units. Status is the rest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sible state of the printer. As an example of the use of statu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 must be able to determine if the various su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s are ready to print or are in some state that prevents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 may prevent printing in the fu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3.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Alert is the representation of a reportable event i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event is a change in the state of the printer. Some of those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s are of interest to a management application and are theref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ortable. Typically, these are the events that affect the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ility to print. Alerts usually occur asynchronously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of the computer system(s) to which the printer is attach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convenience below, "alert" will be used for both the event ca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 a change in the printer's state and for the representation of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s can be classified into two basic categories, critical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critical.  A critical alert is one that is triggered by 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o a state in which the printer is stopped and printing can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e until the condition that caused critical aler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iminated. "Out of paper", "toner empty" and "output bin full"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s of critical alerts. Non-critical alerts are trigger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ose events that enter a state in which printing is not stopp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ch a non-critical state may, at some future time, lead to a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which printing may be stopped.  Examples of this kind of n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 alerts are "input media low", "toner low" and "output b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arly full". Or, a non-critical alert may simply prov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such as signaling a configuration changed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 status and alert information about printer can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ought of as a data base describing the printer. Th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 for a printer will want to view the printer data 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tly depending on how and for what purposes the information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ata base is nee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Printer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order to accomplish the management of the printer, an abstr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el of the printer is needed to represent the sub-units from whi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is composed. A printer can be described as consisting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 types of sub-units. It is important to note that the sub-unit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printer do not necessarily relate directly to any phys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dentifiable mechanism. Sub-units can also be a set of defi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gical processes, such as interpreters for pag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uages or command processors that set various operating mode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gure 2 shows a block diagram of the printer and its basic 13 su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gure 2 - Printer  Block Dia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ysical Conn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fa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FC121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nel     |-+    | Op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Conso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General  |       | Interpreter |-+    |  Aler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inter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ystem Controll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is the Host MI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put |-+  +--------+|    |  Marker |-+  +--------+|   | Outpu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t;|        |+&lt;==&gt;|         |&lt;==&gt;|        |+==&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Media Path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edia   |-+  +--------------------------------+       | Finish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Overview of the Printer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odel has three basic parts: (1) the flow of a print file into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and onto the marker, (2) the flow of media throug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 and (3) the auxiliary sub-units that control and facili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wo prior flows.  The flow of the print data comes through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ysical connection on which some form of transport protocol stack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unning.  The data provided by the transport protocol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ears on a channel which is the input to an interpret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converts the print data into a form suitable for ma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the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edia resides in Input sub-units from which the media is sel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then transported via a Media Path first to a Marking sub-unit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n onto an Output sub-unit with (optionally) some fin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s being performed.  The auxiliary sub-units facili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rol of the printer, inquiry/control of the operator pa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orting of alerts, and the adaptation of the printer to va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tural languages and characters sets. All the software sub-units r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the System Controller which represents the processor, memory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orage systems of the Printer.  Each of the sub-units is discus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more detail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of the sub-units other than the Alerts report only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either a description or a status. The Alerts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orts ev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Printer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printer is composed of 13 types of sub-units, called group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llowing sections describe the different types of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  General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general printer sub-unit is responsible for the overall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status of the printer. There is exactly one general printer su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 in a printer. The general printer sub-unit is represent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al Printer Group in the model. In addition to the providing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of the whole printer and allowing the printer to b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Group provides information on the status of the packaging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in particular, the covers. The general printer sub-un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ually implemented on the system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ocalization portion of the general printer sub-un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ponsible for identifying the natural language, country,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 set in which character strings are expressed. There may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e or more localizations supported per printer. The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s are represented by the Localiza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 is only performed on those strings in the MIB that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plicitely marked as being localized.  All other character str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returned in ASC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haracter set portion of the general printer sub-un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ponsible for identifying the possible character sets that are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 the interpreters, the operator console, and in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ests for display objects. There may be one or more character s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 printer.  The understood character sets are represent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 Se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  Inpu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sub-units are mechanisms that feed media to be marked on in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A printer contains one or more input sub-units.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represented by the Input Group in the model. The model doe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tinguish fixed input bins from removable trays, except to re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n a removable tray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are as many input sub-units as there are distinctly selec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addresses".  For example, if a tray has an option for manu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ding paper as well as automatically feeding from the tray,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is two input sub-units if these two sources can be (must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parately selected and is one input sub-unit if putting a sheet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nual feed slot overrides feeding from the contents of the tr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is, in the second case there is no way to separately select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ress the manual feed sl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3.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input sub-unit can hold one or more instances of the media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ch marking is to be done. Typically, there is a large se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ssible media that can be associated with an input. The Media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an extension of the Input Group which represents that media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in an input sub-unit. The Media Group only describes the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ents of each input and not the possible content of the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4.  Outpu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sub-units are mechanisms that receive media that has b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d on. A printer contains one or more output mechanisms.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represented by the Output Group in the model. The model doe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tinguish fixed output bins from removable output bins, except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ort when a removable bin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are as many output sub-units as there are distinctly selec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addresses".  Output sub-units can be addressed in tw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t ways: (1) as a set of "mailboxes" which are addressed by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c mailbox selector such as a bin number or a bin name, o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a set of "slots" into which multiple copies are coll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metimes both modes of using the output sub-units can be used 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ame printer.  All that is important from the viewpoint of th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that the output units can be separately sel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5.  Finis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finisher is a sub-unit that performs some operations on the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 than marking.  The finisher sub-units are represent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er Group in the model.  Some examples of finishing proce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stapling, punching, binding, inserting, or folding.  Finishing</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cesses may have supplies associatedasssociated with the process.  Stap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nding, and punching are examples of processes that have supplie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may have more than one finishing sub-unit and each fin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may be associated with one or more output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ers are not described in this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exact interaction and sequencing between an output device and 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finisher is not specified by the model. It depends 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ype of finishing process and the exact implementation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his standard allows for the logical association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ing process with an output device but does not put 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trictions on the exact sequence or interaction with the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device. The output and finisher sub-units may or may not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parate identifiable physical mechanisms depending on the ex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lementation of a printer.  In addition, a single output device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 associated with multiple finishing sub-units and a sin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ing sub-unit may be associated with multiple output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6.  Mark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marker is the mechanism that produces marks on the print media.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 sub-units and their associated supplies are represent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 Group in the model. A printer can contain one or more ma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chanisms.  Some examples of multiple marker sub-units ar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with separate markers for normal and magnetic ink or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agesetter that can output to both a proofing device and final fil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ach marking device can have its own set of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with it, such as marking technology and res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this model the marker sub-unit is viewed as very generalized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compasses all aspects of a marking process. For example, i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ero-graphic process, the marking process as well as the fu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cess would be included in the generalized concept of the mar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the generalized concept of a marking process, the concep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le marking supplies associated with a single marking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lts. For example, in the xerographic process, there is not only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y of toner, but there can also be other supplies such as a f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y that can be consumed and replaced separately. In add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can be multiple supplies of toner for a single marker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in a color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7.  Media Pat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edia paths encompass the mechanisms in the printer that mov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through the printer and connect all other media related su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s: inputs, outputs, markers and finishers. A printer contains 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 more media paths. These are represented by the Media Path Group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odel.  The Media Path group has some objects that apply to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ths plus a table of the separate media pat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general, the design of the media paths determines the max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ed of the printer as well as the maximum media size th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an handle. Media paths are complex mechanisms and 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ain many different identifiable sub-mechanisms such as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vement devices, media buffers, duplexing units and interlock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of the various sub-mechanisms reside on every media path.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 one media path may provide printing only on one surfac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edia (a simplex path) and another media path may have a su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chanism that turns the media over and feeds it a second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rough the marker sub-unit (a duplex path).  The duplex path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n have a buffer sub-mechanism that allows multiple copies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verse side to be held before the reverse side of all the copi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8.  System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ystem Controller is the sub-unit upon which the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onents of the Printer run. The System Controller is repres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the model by the Host MIB. This MIB allows for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processor(s), memory, disk storage, file system and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derlying sub-mechanisms of the printer. The controller can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om simple single processor systems to multiprocessor system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ition, controllers can have a full range of resources such as h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ks. The printer is modeled to have one system controller ev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ough it may have more than one processor and multiple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ources associated with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9.  Interf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interface is the communications port and associated protocol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responsible for the transport of data to the printer.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s one or more interface sub-units. The interfaces are repres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 the Interfaces Group of MIB-II (RFC 1213). Some example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faces are serial ports (with little or no protocol) and Ether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rts on which one might run InterNet IP, Novell IPX,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0.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hannel sub-units identify the independent sources of print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re print data is the information that is used to construct pri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ges and may have both data and control aspects).  A printer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ve one or more channels. The channel sub-units are represent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hannel Group in the Model. Each channel is typically ident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 the electronic path and service protocol used to deliver pr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ta to the printer. A channel sub-unit may be independently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owing print data to flow) or disabled (stopping the flow of pr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ta). It has a current Control Language which can be used to specif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ch interpreter is to be used for the print data and to query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 environment variables used by the interpreters (and SN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is also a default interpreter that is to be used if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is not explicitly specified using the Contro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 sub-units are based on an underlying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1.  Interpr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nterpreter sub-units are responsible for the conversion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 of intended print instances into images that are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d on the media. A printer may have one or more interpreter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sub-units are represented by the Interpreter Group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el. Each interpreter is generally implemented with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unning on the System Controller sub-unit. The Interpreter Table h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e entry per interpreter where the interpreters include both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 Language (PDL) Interpreters and Contro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2.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y printers have a console on the printer, the operator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is used to display and modify the state of the print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ole can be as simple as a few indicators and switches or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licated as full screen displays and keyboards. There can be 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st one such console.  This console sub-unit is represent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ole Group in the model.  Although most of th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played there is also available in the state of the printer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ed by the various Groups, it is useful to be able to qu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modify the operator console remotely.  For example, a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 might like to display to its user the current message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perator console of the remote printer or th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 user might like to modify the current message 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ors console of the remote printer.  As another example, 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ght have a remote application that puts up a pseudo console o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orkstation screen. Since the rules by which the printer stat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pped onto the console and vice versa are not standardized, 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 possible to reproduce the console state or the action of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ttons and menus. Therefore, the Console Group provides access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nsole. The operator console is usually implemented 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controller with additional hardware for input and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sub-unit is responsible for detecting reportable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king an entry in the alert table and, if and only if the event i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 event, initiating a trap. The alert sub-unit is repres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 the Alerts Group and, in particular, the Alert Table. This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ains information on the severity, sub-unit, detailed lo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in the sub-unit, alert code and description of each 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 that is currently active within the printer. Each repor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nt causes an entry to be made in 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1.  Status and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mmary information about the state of the printer is reported 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ree separate levels: (1) there is the status of the printer a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ole reported in the Host MIB, (2) there is the status of va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s reported in the principle table of the Group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s the sub-unit, and (3) there are alert codes reported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2.  Overall Printer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many states a printer can be in, certain states are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esting" because of the distinct actions they are likely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voke in the administrator.  These states may be applied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as a whole, or to a particular sub-unit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se named stat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 Critical Alert Active - For the printer this means that one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re sub-units have a non-critical alert active.  For a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means that the sub-unit has a non-critical alert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 Alert Active - For the printer this means that one or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s have a critical alert active.  For a sub-unit, this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the sub-unit has a critical alert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available - The printer or sub-unit is unavailable for use (this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ame as "broken" or "down" in other terminologies).  A tra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rvice person is typically necessary to make it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sy / Temporarily Unavailable - The printer or sub-un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al but currently occupied with a request for activit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will become available without the need of human inter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ving on-line or off-line - The printer is either off-lin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cess of moving off-line or in the process of moving back on-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example on high end printers reloading paper involve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ition to off-line to open the paper bin, it is then filled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ally, there is a transition back to on-line as the paper bin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ositioned for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ndby - The printer or sub-unit is unavailable for use becaus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partially powered down and may need some period of time to bec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lly operational again.  A unit in Standby state shall respon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twork management reque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Host MIB provides three status objects that can be us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be the status of a printer: (1) hrDeviceStatus in the entry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Host MIB hrDeviceTable; (2) hrPrinterStatu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rPrinterTable; and (3) hrPrinterDetectedErrorStat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rPrinterTable.  These objects describe many of the states tha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an be in.  The following table shows how the "intere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es named above can be recognized by inspecting the values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ree printer-related objects in the Host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hrDeviceStatus  hrPrinterStatus  hrPrinterDetectedError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running(2)     idle(3)        none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sy/          running(2)     printing(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orari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 Critical   warning(3)     idle(3) or     could be: low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ert Active                  printing(4)    lowToner,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rviceReque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itical       down(5)        other(1)       could be: jam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ert Active                                 noPaper, noTo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Open,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rviceReque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available    down(5)        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ing off-    warning(3)     idle(3) or     off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printing(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line       down(5)        other(1)       off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ing         down(5)        warmup(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by        running(2)     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se named states are only a subset of the possible states - th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not an exhaustive list of the possible states.  Neverthe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veral things should be noted.  When using these states, it i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ssible to detect when both critical and non-critical alert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nding - if both are pending, the Critical Alert Active state w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vail.  In addition, a printer in the Standby state will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ed in the Host MIB with a device status of running(2) and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status of other(1), a set of states that don't uniqu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tinguish this important printer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hough the above mapping is workable, it would be improved with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w additions to hrDeviceStatus and hrPrinterStatus in the H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ources MIB. In particular, it would be appropriate to add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ndby" enumeration to hrDeviceStatus.  Similarly, it w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ful to add the following states to hrPrinterStatus: "offlin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 that reason for the printer being down (instead of having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 "other") which allows both "warning" and "offline" to indic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ing offline and "down" and "offline" to indicate offlin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Applicable" to cover cases, such as "standby", where the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e completely describes the state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tailed status per sub-unit is reported in the sub-unit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el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2.1.  Host MIB Printer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completeness, the definitions of the Printer Status object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Host MIB are given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rDevice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unning(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rning(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sting(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w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operational state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bed by this row of the table.  A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1) indicates that the current state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ice is unknown.  running(2) indicates th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ice is up and running and that no unusual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ditions are known.  The warning(3)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that agent has been informed of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usual error condition by the operational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g., a disk device driver) but that the devic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ill 'operational'.  An example would be hi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ber of soft errors on a disk.  A valu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sting(4), indicates that the device i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for use because it is in the te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e.  The state of down(5) is used only whe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gent has been informed that the device i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for any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hrDevice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rPrinter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dle(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rmup(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status of this printer device.  W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the idle(1), printing(2), or warmup(3)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rresponding hrDeviceStatus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unning(2) or warning(3).  When in the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e, the corresponding hrDeviceStatus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hrPrinter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rPrinterDetectedErrorStat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represents any error cond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tected by the printer.  The error condition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coded as bits in an octet string,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llowing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dition         Bit #    hrDevice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wPaper          0        warning(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Paper           1        dow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wToner          2        warning(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oner           3        dow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orOpen          4        dow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ammed            5        dow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fline           6        dow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rviceRequested  7        warning(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multiple conditions are currently detected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hrDeviceStatus would not otherwise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1) or testing(4), the hrDeviceStatus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rrespond to the worst state of those indic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re down(5) is worse than warning(3) which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orse than running(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ts are numbered starting with the m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gnificant bit of the first byte being bit 0,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ast significant bit of the first byte being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 the most significant bit of the second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ing bit 8, and so on.  A one bit encode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ndition was detected, while a zero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codes that the condition was not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is useful for alerting an operator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c warning or error conditions that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cur, especially those requiring hu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hrPrinter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2.2.  Sub-unit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status is reported in the entries of the principle table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Group that represents the sub-unit. For sub-units that re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there is a status column in the table and the value o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umn is always an integer formed in the following 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ubUnitStatus is an integer that is the sum of 5 distinct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ility, Non-Critical, Critical, On-line, and Transiti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se valu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ility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Idle              0       00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Standby           2       01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Active            4       10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Busy              6       11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available and OnRequest       1       001'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available because Broken      3       011'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                         5       101'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 Non-Critical Alerts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Critical Alerts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 Critical Alerts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 Alerts                 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nded state is On-Line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nded state is Off-Line      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iti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 intended state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itioning to intended state 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example, an input (tray) that jammed on the next to the last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y show a status of 27 (unavailable because broken (3) + a 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e (16), jammed, and a noncritical state (8), low 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3.  Alert 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Group consists of a single table in which all active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represented.  This section provides and overview of the tabl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description of how it is managed.  The basic content of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 is the severity (critical or non-critical) of the aler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oup and entry where a state change caused the alert, addi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about the alert (a more detailed location, an alert c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a description), and an indication of the level of training nee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service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able contains some information that is redundant,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 that an event has occurred, and some information that is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ed in the Alert Table, for example the addi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A single table was used because a single entry i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oup could cause more than one alert, for example paper jams in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n one place in a media path. Associating the addi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with the entry in the affected group would only allow 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ort where associating the additional information with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kes multiple reports po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ry time an alert occurs in the printer, the printer makes one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re entries into the Alert Table. The printer determines if an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to be classified as critical or non-critical. If the severity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is "critical", the printer sends a trap or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ification to the host indicating that the table has chang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ther or not a trap is sent, the management application is exp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poll the printer on a regular basis and to read and pars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 to determine what conditions have changed, in order to prov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iable information to the management application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4.  Alert Tabl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ables are sparsely populated tables. This means the 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ll only contain entries of the alerts that are currently activ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umber of rows, or entries in the table will be dynamic.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n one event can be added or removed from the event tables a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e depending on the implementation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are basically two kinds of events that produce alerts: binary</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 events and unarysimple change events. Binary change events come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irs: the leading edge event and the trailing edge even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ading edge event enters a state from which there is only one ex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example, going from running to stopped with a paper jam. The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it from this state is fixing the paper jam and it is clear w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is accomplished.  The trailing edge event is the event which</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its the state thate was entered by the leading edge event;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 above fixing the paper jam is the trailing ed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is relatively straightforward to manage binary change event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able. Only the leading edge event makes an entry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 table.  This entry persists in the Alert Table until th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ling edge event occurs at which point this event is signal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oval of the leading edge event entry in the Alert Table.  Tha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railing edge event does not create an entry; it removes th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rresponding leading edge event. With binary change events it is po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compute the maximum number that can occur at the same tim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truct an Alert Table that would hold that many events.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ould be no possibility of table overflow and no information ab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standing events would be l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fortunately, there are some events that are not binary change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ther category of event, the unarysimple change even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llustrated by the configuration change event. With this kind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nt the state of the machine has changed, but to a state which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ten) just as valid as the state that was left and from which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turn is necessary.  For example, an operator may change the 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is in the primary input source from letter to legal. At s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e in the future the paper may be changed back to letter, bu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ght be changed to executive instead.  This is where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curs. It is not obvious how long to keep simple chan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in the Alert Table. It they were never removed,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 would continue to grow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gent needs to have an algorithm implemented for th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alert table, especially in the face of combinations of binary</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simple alerts that would overflow the storage capacitycapaciity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  When the table is full and a new alert needs to be added,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ld alert needs to be deleted.  The alert to be deleted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osen using the following ru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Find a non-critical simple alert and delete it.  If there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le non-critical simple alerts, it is suggested th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ldest one be chosen.  If there are no non-critical sim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s,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Find a non-critical binary alert and delete it.  If there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le non-critical binary alerts, it is suggested th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ldest one be chosen.  If there are no non-critical bin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s, t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Find a critical (binary) alert and delete it.  If there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le critical alerts, it is suggested th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ldest one be chosen.  Agent implementors are encourag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vide at least enough storage space for the maximum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critical alerts that could occur simultaneously.  Note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critical alerts are bin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e that because the Alert Index is a monotonically increa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ger there will be gaps in the values in the table when an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deleted.  Such gaps can be detected by the management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indicate that the management application may want to re-acqu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state and check for state changes it did not observe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3.5.  Traversing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Read-Write O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me of the objects in the printer MIB report on the existence of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ount of a given resource used with the printer.  Some example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ch resources are the size and number of sheets of paper in a 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y or the existence of certain output options.  On some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are sensors that allow these resources to be sensed.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s, however, lack sensors that can detect (all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perties of the resource.  Because the printer needs to know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istence or properties of these resources for the printer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nction properly some other way of providing this information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eded.  The chosen way to solve this problem is to allow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 to write into objects which hold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ve or existence values for printers that cannot sens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s.  Thus many of the objects in the MIB are given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cess, but a printer implementation might only permit a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to change the value if the printer could not sens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itself.  Therefore, the ability to change the value of a 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rite object may depend on the implementation of the agent.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even though some objects explicitely state the behaviour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ditional ability to change values, any read-write object may 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ally, an object is given read-write access in the Printer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cation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The object involves installation of a resource that s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s cannot themselves detect.  Therefore, external mean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eded to inform the printer of the installation.  (Here exter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ans include using the operator console, or remot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The printer will behave differently if the installation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ource is reported than the printer would if the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ere not reported; that is, the object is not to be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a place to put information not used by the printer, i.e., no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stIt".  Another way of saying this is that the printer belie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information given it and acts as if the information w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ue.  For example, on a printer that cannot sense the size,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e paper size is loaded, but another size is set into the 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object, then the printer will use the size that w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as its current paper size in its imaging and paper hand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may get hints that it may not know about the existence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perties of certain resources.  For example, a paper tray may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oved and re-inserted.  When this removal and insertion happ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may either assume that a property, such as the siz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per in the tray, has not changed or the printer may chang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of the associated object to "unknown", as might be done fo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ount of paper in the tray.  As long as the printer acts accor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the value in  the object either strategy is accep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is an implementation-specific matter as to whether or not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values are persistent across power cycles or cold starts.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particularly important that the values of the prtMarkerLifeCou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persist throughout the lifetime of the printer.  Therefore,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any MIB object persists across power cycles, the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LifeCount object must also pers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  Enum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umerations (enums) are sets of symbolic values defined for us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e or more objects.  Some common enumeration sets are assigned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mbolic data type name (textual convention).  These enumeration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sted at the beginning of this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  Registering Additional Enumerated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working group has defined several type of enumerations.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umerations differ in the method employed to control the addi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w enumerations.  Throughout this document, references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umeration (n)", where n can be 1, 2 or 3 can be found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rious tables.  The definitions of these types of enumeration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umeration (1)  All the values are defined in the Printer MIB</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cation (RFC for the Printer MIB).  Additional enumerated</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s require a new RFC. Type 1 enumerations are typically used where              changes to the enumeration are either unlikely or will have a significant impact on the structure of the MIB or implementation of the MIB in management applications. Some criteria that suggest using a type 1 enumeration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the set of values in the enumeration is thought to be known, e.g., faceUp and faceDown; b) the enumeration defines a set of units of measure which must be understood by a management application to be able to correctly display the value of an object that measurement unit controls; and c) the enumeration is tied to the structure of the MIB or the model on which the MIB is based, e.g., the prtAlertGroup enumeration is tied to the OIDs for the related 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umeration (2)  An initial set of values are defined i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B specification.  Additional enumerated valu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gistered after review by this working group. The init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ersions of the MIB will contain the values registered so f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fter the MIB is approved, additional values will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gistered through IANA after approval by this working group. The current set of approved values should always be obtained from the IANA registry. Type 2 enumerations are typically used where it is important to insure consistent usage of the enumeration values; that is, to insure that the same entity does not get two different enumerations values, or two different entities do not get the same enum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umeration (3)  An initial set of values are defined i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B specification.  Additional enumerated valu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gistered without working group review.  The initial version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B will contain the values registered so far.  After the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approved, additional values will be regist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rough IANA without approval by this working group. The current set of approved values should always be obtained from the IANA registry. Type 3 enumerations are used for enumerations that can be extended without any controls; An example is the prtMarkerSuppliesType, which can be extended as needed by any manufacturer to describe the supplies required by a new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Objects from other MIB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section lists the objects from other IETF MIB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are mandatory for conformance to this Printer MIB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System Group o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objects in the system group of MIB-II (RFC 1213) must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lem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System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ystem Controller is represented by the Storage and Device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Host Resources MIB (RFC 1514).  These are the only group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required to be implemented.  Other Groups (System, Run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ftware, Running Software Performance, and Installed Software)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 implemented at the discretion of the imple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Interface Group o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objects in the Interfaces Group of MIB-II (RFC 1213) shall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lem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MIB DEFINITIONS ::= BE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ULE-IDENTITY, OBJECT-TYPE, experimental, Counter32,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eTicks, NOTIFICATION-TYPE, OBJECT-IDENTITY FROM SNMPv2-S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AL-CONVENTION FROM SNMPv2-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ULE-COMPLIANCE, OBJECT-GROUP FROM SNMPv2-CON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rDeviceIndex, hrStorageIndex FROM HOST-RESOURCES-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mib MODULE-IDE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ST-UPDATED "9411250000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GANIZATION "IETF Printer MIB Working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ACT-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teven Waldbus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stal: International Network ServicesCarnegie Mellon Univers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50 Castro Street Suite 260 4910 Forbes 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untain View, CA 94041Pittsburgh, PA, 15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l: 415-2542-268-42516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ax: 412-268-4987</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ail: stevewwaldbusser@ins.comcmu.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B module for management of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mib-2 4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extual conventions for this MIB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aUnit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s of measure for media dimen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3),  --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cityUnit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s of measure for media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3),  --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s(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ers(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UnitStatus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of a printer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ubUnitStatus is an integer that is the sum of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tinct values, Availability, Non-Critical, 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line, and Transitioning. These valu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ility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Idle              0       00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Standby           2       01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Active            4       10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ailable and Busy              6       11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available and OnRequest       1       001'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available because Broken      3       011'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                         5       101'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 Non-Critical Alerts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Critical Alerts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 Critical Alerts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 Alerts                 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nded state is On-Line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nded state is Off-Line      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iti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 intended state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itioning to intended state 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0..1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entOnOff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sence and configuration of a device or fe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f(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Presen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eneral Group textual-conven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Reset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s for reading and writing the prtGeneralReset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is a type 3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Resetting(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werCycleReset(4), -- Cold St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etToNVRAM(5), -- Warm St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etToFactoryDefaults(6) -- Reset content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NVRAM to factor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Status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Values for encoding the state of a particular cover or access pa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the printer case or enclos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doorOpe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doorClos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interlockOpe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interlockClosed(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Typ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echnology (discriminated primarily according to feeder</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echanism type) employed by a specific component or componen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FeedAutoRemovableTray(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FeedAutoNonRemovableTray(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FeedManual(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Roll(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FanFold(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dedCharSet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coded character set value that specifies both a se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s that may be used and an encoding (as one or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tets) that is used to represent the character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These values are to be used to identify the enco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ployed for strings in the MIB where this is not fix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me objects that allow a choice of coded character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the prtLocalizationCharacterSet object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Table and prtInterpreterDefaultCharSe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tGeneralCurrentLocalization and prtConsole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in turn contain the index in the Localization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current localization (country, language, and co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 set) of the `description' objects and the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pace of the coded character set enumeration has b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vide into three regions. The first region (3-999) cons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coded character sets that have been standardized by s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ndard setting organization. This region is intended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ndards that do not have subset implementation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cond region (1000-1999) is for the Unicode and ISO/IEC 106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ded character sets together with a specification of a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sub-repetoires that may occur.  The third region (&gt;1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intended for vendor specific coded character s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E: Unicode and ISO 10646 character coded data may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cessed and stored in either Big Endian (most signific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tet first) or Little Endian (least significant oct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rst) order.  Intel x86, VAX, and Alpha/AXP architectur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s of Little Endian processor architec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rthermore, in environments where either order may occ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called Unicode BYTE ORDER MARK (BOM) character (which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 10646 ZERO WIDTH NO BREAK SPACE), coded as FEFF in tw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tets and 0000FEFF in four octets is used at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data as a signature to indicate the order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llowing data (See ISO 10646 Annex F).  Thus ei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dering and BOM may occur in print data streams sent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However, ISO 8824/8825 (ASN.1/BER) us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NMP is quite clear that Big Endian order shall be used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M shall NOT be used in transmission in the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mitting Unicode in Big Endian order in SNMP shou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 prove to be a hardship for Little Endian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nce SNMP ASN.1/BER requires integers to be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Big Endian order as well.  So SNMP implementation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ttle Endian machines are already reversing the order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gers to make them Big Endian for transmission 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NMP.  Also Unicode characters are usually treated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wo-octet integers, not short text strings, so that it w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 straightforward for Little Endian machines to revers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der of Unicode character octets as well bef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mitting them and after receiving them via the SN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re a given coded character set may be known by more th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e name, the most commonly known name is used as the 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enumeration and other names are shown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ments.  The comments also indicate where to find detai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on the coded character set and brief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ize its relationship to other similar co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 s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list of character sets and their enum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s used to reference them is contained in the IA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 Set registry.  The enum value is indicat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Benum entry in the registry.  The enum symbol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d by the Alias that starts with `cs' for charac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ANA character sets registry is available 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onymous ft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tp server is ftp.isi.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ubdirectory is /in-notes/iana/assign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ile name is character-s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add a character set to the IANA Regi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Format an entry like those in the current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mitting the MIBenum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Send the entry with a request to add the 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the character set list to iana@ISI.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The IANA will supply a unique MIBenum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update the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is a type 3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               -- used if the designated co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racter set is not currently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e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e IANA Registry for standard character set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IBenum range of 3-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e IANA Registry for Unicode and vendor-suppl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mbinations of ISO collections and character sets ba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n Unicode in the MIBenum range of 1000-1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e IANA Registry for vendor developed character s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 the MIBenum range of 2000-xx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nnel Group textual-conven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Typ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enumeration indicates the type of channel tha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eiving jo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is a type 2 en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erialPor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ParallelPor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EEE1284Por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CSIPor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hAppleTalkPAP(7),     -- AppleTalk Printer Ace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LPDServer(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etwareRPrinter(9),  -- Ne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etwarePServer(10),  -- Ne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Port910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ppSocket(12),       -- a bi-directional, LPD-l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otocol using 9101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and 9100 for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obe Systems, Inc.</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FTP(13),             -- FTP "PUT" to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TFTP(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LCLLCPor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BM327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BM5250(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Fax(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EEE1394(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Transport1(20),          -- port 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CPAP(21),                -- port 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CERemoteProcCall(22),   -- OS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ONCRemoteProcCall(23),   -- Sun Micro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OLE(24),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amedPipe(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PCPrint(26),             -- Bany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erverMessageBlock(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le/Print sharing protocol us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various network operat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rom IBM 3Com, Microsoft and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PSM(28),         -- Printing Systems Manager,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LLAPI(29),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VxDAPI(30),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ystemObjectManager(31), --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ECLAT(32),              --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PAP(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chUSB(34),                  -- Universal Serial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hIRDA(35),</w:t>
        <w:tab/>
        <w:tab/>
        <w:tab/>
        <w:t>-- Infrared Data Assoc. Pr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hPrintXChange(36),</w:t>
        <w:tab/>
        <w:tab/>
        <w:t>-- PrintXChange Protocol</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 xml:space="preserve">      chPortTCP(37),</w:t>
        <w:tab/>
        <w:t xml:space="preserve">-- A unidirectional "raw" TC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channel that uses a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administratively assigned T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port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hBidirPortTCP(38),</w:t>
        <w:tab/>
        <w:t>-- A bidirectional version of chPortT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hUNPP(39)</w:t>
        <w:tab/>
        <w:tab/>
        <w:t>-- Universal Network Printing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UNPP). A bi-directional, multi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network printing applic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protocol available on multi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transport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Underscore, In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Contact: info@underscor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terpreter Group textual conven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LangFamily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enumeration indicates the type of interpreter tha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eiving jo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CL(3),        -- PCL.  Starting with PCL version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P-GL/2 is included as part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C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CL and HP-GL/2 are regist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rademarks of 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HPGL(4),       -- Hewlett-Packard Graphics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P-GL is a registered trademark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JL(5),        -- Peripheral Job Language. Appear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ata stream between data intended fo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age descriptio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ewlett-Packard 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S(6),         -- PostScript Language (t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ostscript - a trademark of Ado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ystems Incorporated which may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gistered in certain jurisdi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SPrinter(42), -- The PostScript Language used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with any PD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obe Systems Incorpo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PDS(7),       -- Intelligent Printer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directional print data stream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s consisting of data o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ext, image, graphics, bar c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ources (fonts, overlays) and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orm and finishing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acilitates system level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document tracking and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covery throughout the print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ennant Systems,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PDS(8),       -- IBM Personal Printer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riginally called IBM ASCII, the 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as changed to PPDS when the La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inter was introduced in 198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exmark International,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EscapeP(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Epson(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DIF(11),      -- Digital Document Interchange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 Maynard 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nterpress(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SO6429(13),   -- ISO 6429.  Control functions for Co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racter Sets (has ASCII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racters, plus additional controls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racter imaging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 Geneva, Switzer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ineData(14),  -- line-data:  Lines of data as sepa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SCII or EBCDIC records and contai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 control functions (no CR, LF, HT, 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tc.). For use with traditional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inters.  May use CR and/or LF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limit lines, instead of records.  S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10175 Document Printing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P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 Geneva, Switzer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MODCA(15),     -- Mixed Object Document Con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finitions that allow the com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change, and presentation of fi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orm documents as a collection of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bjects (text, image, graphics,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des), resources (fonts, overlays)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age, form and finishing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ennant Systems,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REGIS(16),     -- Remote Graphics Instruction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 Maynard 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SCS(17),       -- SNA Character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directional print data stream for S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U-1 mode of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SPDL(18),      -- ISO 10180 Standard Pag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TEK4014(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DS(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GP(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odeV(22),     -- Magnum Code-V, Image and printer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anguage used to control impact/d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trix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 Mobile 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SCDSE(23),    -- DSC-DSE:  Data Stream Compatibl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mulation Bi-directional print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tream for non-SNA (DSC) and SNA LU-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3270 controller (DSE)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WPS(24),       -- Windows Printing System, Resource ba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mmand/data stream used by Microsoft 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ork Peripher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veloped by the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N03(25),      -- Early DEC-PPL3,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CIT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QUIC(27),      -- QUIC (Quality Information Code),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scription Language for laser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cluded graphics, printer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apability and emulation of other w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known print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PAP(28),      -- Common Printer Access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ecPPL(29),    -- Digital ANSI-Compliant Printing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C-PP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SimpleText(30),-- simple-text:  character coded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cluding NUL, CR , LF, HT, and 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characters.  See ISO 10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 Printing Application (DP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 Geneva, Switzer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NPAP(31),      -- Network Printer Alliance Protocol</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IEEE 1284.1. This protocol has been superseded   </w:t>
      </w:r>
    </w:p>
    <w:p>
      <w:pPr>
        <w:pStyle w:val="Normal"/>
        <w:bidi w:val="0"/>
        <w:ind w:left="31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y the IEEE 1284.1 TIPSI standard.</w:t>
      </w:r>
    </w:p>
    <w:p>
      <w:pPr>
        <w:pStyle w:val="Normal"/>
        <w:bidi w:val="0"/>
        <w:ind w:left="31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ef. LangTIPSI(49)).</w:t>
      </w:r>
    </w:p>
    <w:p>
      <w:pPr>
        <w:pStyle w:val="Normal"/>
        <w:bidi w:val="0"/>
        <w:ind w:left="31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OC(32),       -- Document Option Commands, Appear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ata stream between data intended fo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age descrip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mPress(33),   -- imPRESS, Page descriptio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riginally developed for the Image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ine of systems. A binary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oviding representations for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imple graphics (rules, lines, con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ctions), and some large forms (sim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t-map and CCITT group 3/4 encoded).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anguage was intended to be sent over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8-bit channel and supported ea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 preparation languages (e.g. 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nd TR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inwriter(34), -- 24 wire dot matrix printer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USA, Europe, and Asia except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ore widely used in Germany, and s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sian countries than in 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NPDL(35),      -- Page printer  for Japan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r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NEC201PL(36),  -- Serial printer language used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Japanese mar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Automatic(37), -- Automatic PDL sensing.  Automa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nsing of the interpreter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amily by the printer examining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 content.  Which act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preter language families are sen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pends on the printer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ages(38),     -- Page printer Advanced Graphic Escape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BM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IPS(39),      -- LBP Image Process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TIFF(40),      -- Tagged Image File Format (Ald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iagnostic(41),-- A hex dump of the input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aPSL(43),     -- Canon Print Systems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EXCL(44),      -- Extended Comman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alaris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CDS(45),      -- Line Conditioned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erox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XES(46)        -- Xerox Escape Sequ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erox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langPCLXL(47)      -- Printer Control Language. Extend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language features for printing, 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printer control. Technical refer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manual # TB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ewlett-Packard 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langART(48)        -- Advanced Rendering Tools (ART). Pag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Description language originall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developed for the Laser Press printers.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Tehnical reference manual: "ART IV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ference Manual", No F33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uji Xerox Co., Ltd.</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langTIPSI(49)       -- Transport Independent Printer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Interface (ref. IEEE Std. 1284.1)Tech Refer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EEE Std. 1284.1”.</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Typ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DESCRIP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Type of technology supported by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removableBi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unRemovableBin(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continuousRollDevice(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mailBox(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continousFanFold(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StackingOrder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The current state of the stacking order for the associated output</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sub-unit. 'FirstToLast' means that as pages are output, the fro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of the next page is placed against the back of the previous page.</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LastToFirst' means that as pages are output, the back of the n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page is placed against the front of the previous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irstToLas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lastToFirs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PageDeliveryOrientation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The reading surface that will be 'up' when pages are deliver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he associated output sub-unit. Values are Face-Up and Face-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Note: interpretation of these values is, in general, con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dependent based on locale; presentation of these values to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nd-user should be normalized to the expectations of the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aceUp(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aceDown(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MarkTech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ype of marking technology used for this marking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photographicL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photographicLase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photographicOther(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DotMatrix9pin(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DotMatrix24pi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DotMatrixOther(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FullyFormed(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Band(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Other(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jetAqueous(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jetSolid(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jetOther(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n(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Transfer(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Sensitive(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Diffusion(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Other(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erosion(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static(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tographicMicrofiche(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photographicImagesetter(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tographicOther(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onDeposition(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Beam(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ypesetter(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unterUnit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that will be used by the printer when repor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unter values for this marking sub-uni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e units of measure are provided for a device lik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rip recorder that does not or cannot track the phy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s of the media and does not use charac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s or she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3),  --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s(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s(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ressions(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s(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tRow(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urs(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ers(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Typ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3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his supp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ner(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steTone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Cartridge(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Ribbo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steInk(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c(9), -- photo condu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eloper(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serOil(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lidWa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bbonWax(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steWax(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fuser(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oronaWire(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fuserOilWick(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leanerUni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fuserCleaningPad(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ransferUni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onerCartridge(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fuserOiler(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SupplyUnit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 of this marker supply container/recepta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3),  --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ressions(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s(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ousandthsOfOunces(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urs(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sOfGrams(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undrethsOfFluidOunces(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sOfMilliliters(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eters(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Class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whether this supply entity represents a supp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is consumed or a receptacle that is fi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yThatIsConsum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eptacleThatIsFill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Rol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TATUS </w:t>
        <w:tab/>
        <w:t xml:space="preserve">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role played by this color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 --  Colorant 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cess(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o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axSpeedPrintUnitTC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w:t>
        <w:tab/>
        <w:t xml:space="preserve">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The unit of measure used in specifying the speed of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media paths i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PerHour(3),   -- .0001/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PerHou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sPerHour(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sPerHour(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ressionsPerHour(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sPerHour(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tRowPerHour(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tPerHour(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ersPerHour(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Typ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he media path for this media 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ngEdgeBindingDuplex(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ortEdgeBindingDuplex(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mplex(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Stat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w:t>
        <w:tab/>
        <w:t xml:space="preserve">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The state of this print data channel. The value determ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whether control information and print data is allow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hrough this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DataAccept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DataAccept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DefaultOrientation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orientation default for this interpreter.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may be overridden for a particular job (e.g., by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mand in the input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rtrai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dscape(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TwoWay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whether or not this interpreter returns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ack to the h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AX</w:t>
        <w:tab/>
        <w:tab/>
        <w:t>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yes(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no(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Color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lor of this 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te(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gree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lue(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a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genta(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ellow(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SupplementaryPageContent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w:t>
        <w:tab/>
        <w:t xml:space="preserve">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Supplementary pages are added by the printing system and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not part of the actual print job. Examples include error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banner pages. This textual convention is used to specif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information content of these p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w:t>
        <w:tab/>
        <w:t xml:space="preserve">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noPage(3),</w:t>
        <w:tab/>
        <w:tab/>
        <w:t>-- no page will be produ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oncise(4),</w:t>
        <w:tab/>
        <w:tab/>
        <w:t>-- content of page is conci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verbose(5)</w:t>
        <w:tab/>
        <w:tab/>
        <w:t>-- content of page is verb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SeverityLevel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evel of severity of this alert table entry.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termines the severity level assigned to each entry in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 A warning is defined to be a non-critical alert. Th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also indicates whether the event is a binary change event or a un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chan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BinaryChangeEven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rningUnaryChangeEven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arningBinaryChangeEven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TrainingLevel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evel of training required to handle this alert, if hu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intervention is required. The noInterventionRequired value shou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be used if the event does not require any human interventi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level is an enumeration that is determined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igned by the printer manufacturer based on th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 the training required to handle this alert.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ll break alerts into these different training levels.  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responsibility of the management application in the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determine how a particular alert is handled and how an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om that alert is routed.  The following are the f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levels of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eld Service - Alerts that typically require adva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and technical knowledge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and its sub-units. An example of a technical</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son would be a manufacture's Field Ser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ative, or other person form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ed by the manufacturer or simil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ed - Alerts that require an intermediate or mode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vel of knowledge of the printer and 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s. A typical examples of alert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rained operator can handle is repl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ner cartrid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trained - Alerts that can be fixed without pri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either because the action to 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is obvious or the printer can help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trained person fix the problem. A typ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 of such an alert is reloading 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ys and emptying output bins on a low 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 Alerts that have to do with over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of and configuration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s of management events are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 of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train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eldService(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InterventionRequired(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Group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 for values in the range 1 to 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Values of 30 and greater are type 2 enumerations and are for use 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ther MIBs that augment tables in the Printer MIB. Therefore,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IBs may assign alert codes of 30 or higher to use 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rom the Printer MIB without requiring revising and re-publishing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sub-unit within the printer model that this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related.  Input, output, and markers are example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printer model groups, i.e., examples of types of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rever possible, these enumerations matc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identifier that identifies the relevant tabl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NOTE: Alert type codes have been added for the host resources MIB</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 xml:space="preserve">storage table and device table. These additional types are for </w:t>
        <w:tab/>
        <w:tab/>
        <w:tab/>
        <w:t>for situations in which the printer's storage and device o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ust generate alerts (and possibly traps for critical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stResourcesMIBStorageTable(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stResourcesMIBDeviceTable(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alPrinter(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Supplies(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Coloran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oleDisplayBuffer(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oleLights(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aler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CodeTC ::= TEXTUAL-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de that describes the type of alert for this entry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able. Binary change event alerts describe states of the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while unary change event alerts describe a single event. The s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alert code can be used for a binary change event or a unary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vent, depending on implementation. Also, the same alert code can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used to indicate a critical or a non-critical (warning) aler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depending on implementation. The value of prtAlertSeverity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specifies binary vs. unary and critical vs. non-critical for ea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vent for the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While there are some specific codes for many subunits, the gener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codes should be used for most subunit alerts. The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station can then query the subunit specified by prtAlertGroup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determine further subunit status and other subuni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An agent shall not add two entries to the alert table for the s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vent, one containing a generic event code and the other containing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specific event code; the agent shall add only one entry in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able for each event; either generic (preferred) or specific,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Implementation of the unary change ev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alertRemovalOfBinaryChangeEntry(1801) is optional. When implem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his alert code shall indicate to network management station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he trailing edge of a binary change event has occurred and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corresponding alert entry has been removed from the alert table.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with all events, the alertRemovalOfBinaryChangeEntry(1801) aler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shall be placed at the end of the alert table. Such an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ntry shall specify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SeverityLevel</w:t>
        <w:tab/>
        <w:t>warningUnaryChangeEven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TrainingLevel</w:t>
        <w:tab/>
        <w:t>noHumanInterventionRequired(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Group</w:t>
        <w:tab/>
        <w:tab/>
        <w:t>aler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GroupIndex</w:t>
        <w:tab/>
        <w:tab/>
        <w:t>the index of the row in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table of the binary chan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that this event has rem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Location</w:t>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Code</w:t>
        <w:tab/>
        <w:tab/>
        <w:tab/>
        <w:t>alertRemovalOfBinaryChangeEntry(18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Description</w:t>
        <w:tab/>
        <w:tab/>
        <w:t>&lt;description or null string&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AlertTime</w:t>
        <w:tab/>
        <w:tab/>
        <w:tab/>
        <w:t>(Optional) the value of sysUpTime 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the time of the removal of the bin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change event from 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Optionally, the agent may generate a trap coincident with remo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he binary change event and placing the unary chan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alertRemovalOfBinaryChangeEntry(1801) in 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For such a trap, the prtAlertIndex sent with the above tr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parameters shall be the index of the alertRemovalOfBinaryChange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row that was added to the prtAlertTable; not the index of the 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hat was removed from the prtAlert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ther(1),  </w:t>
        <w:tab/>
        <w:t xml:space="preserve">-- an event that is not represented by one of </w:t>
        <w:tab/>
        <w:tab/>
        <w:tab/>
        <w:tab/>
        <w:tab/>
        <w:t>-- the alert codes specified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The following generic codes are common to multiple </w:t>
        <w:tab/>
        <w:tab/>
        <w:tab/>
        <w:tab/>
        <w:t xml:space="preserve">    -- groups. The NMS may examine the prtAlertGroup </w:t>
        <w:tab/>
        <w:tab/>
        <w:tab/>
        <w:tab/>
        <w:t xml:space="preserve">    -- object to determine what group to query for fur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Ope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Clos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lockOpe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lockClosed(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configurationChange(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ammed(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Missing(9),</w:t>
        <w:tab/>
        <w:tab/>
        <w:t xml:space="preserve">-- The subunit (tray,bin,et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LifeAlmostOver(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LifeOver(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AlmostEmpty(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Empty(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AlmostFull(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Full(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NearLimi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AtLimi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Open(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Closed(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TurnedOn(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TurnedOff(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Offline(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PowerSaver(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WarmingUp(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Added(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Removed(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ResourceAdded(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ResourceRemoved(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RecoverableFailure(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UnrecoverableFailure(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RecoverableStorageError(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UnrecoverableStorageErro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MotorFailure(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bunitMemoryExhausted(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general Prin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orOpened(5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orClosed(5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weredUp(5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weredDown(5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printerNMSReset(505),  -- The printer has been reset b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 some network management sta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ab/>
        <w:tab/>
        <w:tab/>
        <w:tab/>
        <w:t xml:space="preserve">   -- (NMS) writing into </w:t>
        <w:tab/>
        <w:tab/>
        <w:tab/>
        <w:tab/>
        <w:tab/>
        <w:tab/>
        <w:tab/>
        <w:tab/>
        <w:tab/>
        <w:t xml:space="preserve">   -- 'prtGeneralReset'. The value </w:t>
        <w:tab/>
        <w:tab/>
        <w:tab/>
        <w:tab/>
        <w:tab/>
        <w:tab/>
        <w:tab/>
        <w:t xml:space="preserve">   -- written shall be stored a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 value of the prtAlertLo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 object indicating the typ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 reset: powerCycleRese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 resetToNVRAM(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 resetToFactoryDefaults(6),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printerManualReset(5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The printer has been reset manuall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xml:space="preserve">-- value of prtAlertLocation may be used t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indicate the type of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printerReadyToPrint(5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The printer is ready to print. (i.e.,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warming up, not in power save state,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adjusting print quality,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TrayMissing(8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SizeChanged(8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WeightChanged(8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TypeChanged(8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ColorChanged(8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FormPartsChange(8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SupplyLow(8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SupplyEmpty(8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putMediaChangeRequest(8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xml:space="preserve">-- An interpreter has detected that a </w:t>
        <w:tab/>
        <w:tab/>
        <w:tab/>
        <w:tab/>
        <w:tab/>
        <w:tab/>
        <w:tab/>
        <w:t>-- different medium is need in this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tray subunit. The prtAlertDescription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be used to convey a human read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description of the medium requir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satisfy the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putManualInputRequest(8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An interpreter has detected that 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input is required in this subuni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prtAlertDescription may be used to conv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a human readable description of th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required to satisfy the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putTrayPositionFailure(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 xml:space="preserve">-- The input tray failed to position </w:t>
        <w:tab/>
        <w:tab/>
        <w:tab/>
        <w:tab/>
        <w:tab/>
        <w:tab/>
        <w:tab/>
        <w:t>-- cor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putTrayElevationFailure(8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putCannotFeedSizeSelected(8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ut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MediaTrayMissing(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MediaTrayAlmostFull(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MediaTrayFull(9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outputMailboxSelectFailure(9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rk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FuserUnderTemperature(1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FuserOverTemperature(10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markerFuserTimingFailure(10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markerFuserThermistorFailure(10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markerAdjustingPrintQuality(10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rker Suppli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TonerEmpty(1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InkEmpty(1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PrintRibbonEmpty(1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TonerAlmostEmpty(1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InkAlmostEmpty(1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PrintRibbonAlmostEmpty(11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TonerReceptacleAlmostFull(1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InkReceptacleAlmostFull(1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TonerReceptacleFull(1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InkReceptacleFull(11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OpcLifeAlmostOver(11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OpcLifeOver(1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DeveloperAlmostEmpty(1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DeveloperEmpty(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edia Path Devic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MediaTrayMissing(13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MediaTrayAlmostFull(13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MediaTrayFull(13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pre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MemoryIncrease(15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MemoryDecrease(15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CartridgeAdded(15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CartridgeDeleted(15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ResourceAdded(15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terpreterResourceDeleted(15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ResourceUnavailable(15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terpreterComplexPageEncountered(15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The interpreter has encountered a page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is too complex for the resources that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terpreterContextSavingOn(1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this value has been deprec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terpreterContextSavingOff(15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this value has been deprec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 Aler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alertRemovalOfBinaryChangeEntry(18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A binary change event entry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from the alert table. This unary chang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table entry is added to the end of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General Prin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general printer sub-unit is responsible for the overall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nd status of the printer.  There is exactly one general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ub-unit in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  OBJECT IDENTIFIER ::= { printmib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General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able of general information per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in this table are defined in va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ces in the MIB, nearby the groups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ch they apply.  They are all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re to minimize the number of tables that wou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ise need to ex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General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entry exists in this table for each</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ice entry in the hostmib device table whosewho's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te that not all of the objects in this sequence ar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general prin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ConfigChanges         Count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CurrentLocalization   Integer32,</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Reset                 PrtGeneralResetTC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CurrentOperator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ServicePers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Defaul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Defaul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Defaul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Defaul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Localizatio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NumberOfDisplayLines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NumberOfDisplayChars  Integer32,</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Disable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StartupPage</w:t>
        <w:tab/>
        <w:tab/>
        <w:t xml:space="preserve">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BannerPage</w:t>
        <w:tab/>
        <w:tab/>
        <w:t xml:space="preserve">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ConfigChange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ount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unts configuration changes that change the capabilitie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printer, such as the addition/deletion of input/output b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ddition/deletion of interpreters, or changes in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Such changes will often affect the capability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to service certain types of print jo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s may cache infrequently chang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figuration  information about sub-units o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should be incremented whenever the agent wis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ch applications to invalidate that cache and re-downl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of this configuration information, thereby signalingsignalling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 in the printer's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example, if an input tray that contained paper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t dimensions was added, this counter w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crem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an additional example, this counter would not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cremented when an input tray is removed or the level of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device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CurrentLocaliza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the prtLocalizationIndex corresponding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urrent language, country, and character set to be used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ed string values that are identified as being depen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the value of this object.  Note that this object doe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y to localized strings in the prtConsole group or 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that is not identified as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Rese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3 enumera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YNTAX     PrtGeneralResetTCINTEGER </w:t>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Resetting(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werCycleReset(4), -- Cold St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etToNVRAM(5), -- Warm St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etToFactoryDefaults(6) -- Reset content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VRAM to factory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ting this value to `powerCycleReset', `resetToNVRAM',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etToFactoryDefaults' will result in the resetting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When read, this object will always have th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Resetting(3)', and a SET of the value `notResetting'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ve no effect on the printer.  Some of the defined valu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tional.  However, every implementation must support at le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s `notResetting' and resetToNV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2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ove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over portion of the General print sub-unit describe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vers and interlocks of the printer.  The Cover Table has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try for each cover and inter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    OBJECT IDENTIFIER ::= { printmib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Cov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able of the covers and interlocks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ver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ov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about a cover or inter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Cover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ver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ver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verDescript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verStatu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Co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 sub-units to the printer), values are expect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ain stable across 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ver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nufacturer provided cover sub-mechanism  nam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 specified by prtGeneralCurrent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ver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overStatus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verStatus  OBJECT-TYP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orOpe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orClos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lockOpe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lockClosed(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tatus of this cover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ver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Localiza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localization portion of the General printer sub-un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esponsible for identifying the natural language, country,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racter set in which character strings are expressed.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y be one or more localizations supported per print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vailable localizations are represented by the Localiza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  OBJECT IDENTIFIER ::= { printmib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Localization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vailable localizations in th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Localization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Localization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description of a 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Localization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Localization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Localization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LocalizationLanguag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LocalizationCountry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LocalizationCharacterSet         CodedChar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 entry.  Although these values may change due to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jor reconfiguration of the device (e.g., the addition of 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 sub-units to the printer), values are expected to rem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ble across 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Localization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Languag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wo character language code from ISO 639.  Examples EN, G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 FR, 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Localization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Cou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wo character country code from ISO 3166, a blank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wo space characters) shall indicate that the country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 defined.  Examples: US, FR, 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Localization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LocalizationCharacterSe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odedChar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ded character set used for this 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Localization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System Resources 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inter MIB makes use of the Host MIB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fine system resources by referencing the stor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nd device groups of the print group.  In order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termine, amongst multiple printers servic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ne agent, which printer owns a particul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esource, the prtStorageRef and prtDeviceRef 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ssociate particular storage and device entries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StorageRef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StorageRef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StorageRef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StorageRef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table will have an entry for each entry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host MIB storage table that represents storage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a printer managed by this ag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StorageIndex, prtStorageRefSeqNumb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StorageRef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StorageRef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StorageRefSeqNumbe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StorageRef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StorageRefSeqNumbe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will be unique amongst all entries with a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of hrStorage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allows a storage entry to point to the multi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devices with which it is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StorageRef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StorageRef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the hrDeviceIndex of the printer device that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orageEntry is associat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StorageRef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DeviceRef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DeviceRef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DeviceRef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DeviceRef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table will have an entry for each entry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host MIB device table that represents a device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a printer managed by this ag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DeviceRefSeqNumb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DeviceRef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DeviceRef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DeviceRefSeqNumbe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DeviceRef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DeviceRefSeqNumbe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will be unique amongst all entries with a co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of hrDevice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allows a device entry to point to the multi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devices with which it is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DeviceRef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DeviceRef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the hrDeviceIndex of the printer device that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iceEntry is associat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DeviceRef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Responsible Party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CurrentOperato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1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of the current human operator responsible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ng this printer. It is suggested that this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clude information that would enable other humans to reach</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e operator, such as a phone number. As a convention t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facilitate automatic notification of the operator by t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agent or the network management station, the phone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fax number or email address should be placed on a separate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starting with ASCII LF (hex 0C) and the ASCII text string</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without the quotes): 'phone: ', 'fax: ', and 'emai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respectively. Phone numbers may contain spaces 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parentheses, which shall be ignored, and all the digits</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to reach the organization's outside dial-up lines,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required. The ASCII comma character (hex 2C) is used t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indicate a half-second pa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NOTE: For interoperability purposes, it is advisable to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mail addresses formatted according to RFC 82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ServicePers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1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of the last human responsible for servi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printer. It is suggested that this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clude information that would enable other humans to reach</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ervice person, such as a phone number. As a conven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o facilitate automatic notification of the service p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by the agent or a network management station, the ph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number, fax number, or email address should be placed o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separate line staring with ASCII LF (hex 0C) and the ASC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ext string (without the quotes):</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phone: ', 'fax: ', and 'email: ', respectively. Phone nu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may contain digits, whitespace characters, and parenthes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Phone numbers can also include one or more ASCII comma charac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hex 2C) to indicate a half-second pause during the dial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sequ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NOTE: For interoperability purposes, it is advisable to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mail addresses formatted according to RFC 82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Auxiliary Shee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auxiliary sheet group allows the administrator to control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duction of auxiliary sheets by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StartupPag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w:t>
        <w:tab/>
        <w:tab/>
        <w:t>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X-ACCESS</w:t>
        <w:tab/>
        <w:t>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w:t>
        <w:tab/>
        <w:tab/>
        <w:t>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Used to enable or diable printing a startup page.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enabled, a startup page will be printed shortly af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power-up, when the device is ready. Typical star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pages include test patterns and/or printer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prtGeneralEntry 1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BannerPag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w:t>
        <w:tab/>
        <w:tab/>
        <w:t>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X-ACCESS</w:t>
        <w:tab/>
        <w:t>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w:t>
        <w:tab/>
        <w:tab/>
        <w:t>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Used to enable or disable printing banner pages 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beginning of jobs. This is a master switch which appl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o all jobs, regardless of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prtGeneralEntry 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put sub-units are managed as a tabular, indexed collec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ossible devices capable of providing media for input to the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cess.  Input sub-units typically have a location, a type,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ntifier, a set of constraints on possible media sizes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otentially other media characteristics, and may be capabl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dicating current status or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   OBJECT IDENTIFIER ::= { printmib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Defaul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InputIndex corresponding to the default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that is, this object selects the default sourc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Inpu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able of the devices capable of providing media for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the printing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Inpu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tributes of a device capable of providing media for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the printing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Input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Index                     Integer32,</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Type                      PrtInputTypeTC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DimUnit                   Media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FeedDirDeclared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XFeedDirDeclared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FeedDirChose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XFeedDirChose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CapacityUnit              Capac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axCapacity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CurrentLevel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Status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Nam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Nam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VendorNam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odel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Vers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SerialNumber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Descript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Security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Weight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Typ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Color                OCTET STRING,</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FormParts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anualFeedTimeout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AutoSwitch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Nex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sub-units to the printer), values are expect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ain stable across 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Typ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InputTypeTC</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FeedAutoRemovableTray(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FeedAutoNonRemovableTray(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FeedManual(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Roll(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FanFold(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echnology (discriminated primarily according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der mechanism type) employed by the input sub-unit.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ptional Input Class provides for a descriptor fiel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rther qualify the other cho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Dim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Media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of measurement for use calculating and relay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al values for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DimFeedDirDeclared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provides the value of the declared dimension,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eed direction, of the media that is (or, if empty, was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ll be) in this input sub-unit.  The feed direction i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in which the media is fed on this sub-unit.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 is measured in input sub-unit dimensional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DimUnit).  If this input sub-unit can reliably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the value is sensed by the printer and may not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d by management requests.  Otherwise, the value may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d. The value (-1) means other and specifically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this sub-unit places no restriction on this param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2) indicat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DimXFeedDirDeclared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provides the value of the declared dimension,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ross feed direction, of the media that is (or, if emp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s or will be) in this input sub-unit.  The cross  f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is ninety degrees relative to the feed dir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with this sub-unit. This dimension is measured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sub-unit dimensional units (prtInputDimUnit).  I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sub-unit can reliably sense this value, the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nsed by the printer and may not be changed by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ests. Otherwise, the value may be changed. The value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ans other and specifically means that this sub-unit pl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 restriction on this parameter. The value (-2) indic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DimFeedDirChose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will act as if media of the chosen dimension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eed direction) is present in this input source.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this value will be used even if the input tray is emp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d dimension measu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taken parallel relative to the feed dir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with that sub-unit and are in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al units (DimUnit). If the printer support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clared dimension, the granted dimension is the same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eclared dimension. If not, the granted dimension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to the closest dimension that the printer sup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n the declared dimension is set. The value (-1)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 and specifically indicates that this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ces no restriction on this parameter. The value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DimXFeedDirChose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will act as if media of the chosen dimension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ross feed direction) is present in this input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e that this value will be used even if the input tray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pty.  The cross feed direction is ninety degrees rel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the feed direction associated with this sub-unit.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 is measured in input sub-unit dimensional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Unit).  If the printer supports the decl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 the granted dimension is the same a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clared dimension. If not, the granted dimension is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the closest dimension that the printer supports w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eclared dimension is set. The value (-1) means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specifically indicates that this sub-unit places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triction on this parameter.  The value (-2) indic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Capacity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apac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of measurement for use in calculating and relay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pacity values for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axCapac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3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capacity of the input sub-unit in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pacity units (CapacityUnit).  There is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vention associated with the media itself so this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flects claimed capacity. If this input sub-unit 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iably sense this value, the value is sens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and may not be changed by management reque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ise, the value may be written (by a Remot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rol Panel or a Management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1) means other and specif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that the sub-unit places no restri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this parameter.  The value (-2) mean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CurrentLevel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    in capacity units (Capac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capacity of the input sub-unit in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pacity units (CapacityUnit). If this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n reliably sense this value, the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nsed by the printer and may not be chang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requests; otherwise, the value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 written (by a Remote Contol Panel o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  The value (-1) means other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cally indicates that the sub-unit places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trictions on this parameter. The value (-2) mean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3) means that the printer knows that at least 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 rema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status of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Na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description of the media contained in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description is intended for display to a human oper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description is not processed by the printer.  It is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provide information not expressible in terms of the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attributes (e.g. prtInputMediaDimFeedDirCho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XFeedDirChosen, prtInputMediaWe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Type). An example would be `legal tender b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PUT MEASUR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_______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_ _ _ _ _ _ _ _ _ _ _| _________________  |dir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             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xCapacity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Sheets left in tray | Current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v      |                     |      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_______ +_____________________+ 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Extended In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Na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assigned to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VendorNa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endor name of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odel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odel name of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Vers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ersion of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SerialNumbe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erial number assigned to this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free-form text description of this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in the localization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Current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Secur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if this input sub-unit has some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with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1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put Media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put Media Group supports identification of media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r available for use on a printing device. Medium resourc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ntified by name, and include a collection of characteris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tributes that may further be used for selection and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f them. The Input Media group consists of a set of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lumns" in the Input Table. In this manner, a minim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nforming implementation may choose to not support repor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f media resources if it cannot do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Weigh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weight of the medium associated with this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in grams / per meter squared. The value (-2)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2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Typ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of the type of medium associated with this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This name need not be processed by the printer;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ght simply be displayed to an operator. The standardiz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ring values from ISO 10175 (DPA) and ISO 10180 (SPDL)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ionery       Separately cut sheets of an opaque mate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parency     Separately cut sheets of a transparent mate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elope         Envelopes that can be used for conven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iling purpo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elope-plain   Envelopes that are not preprinted and have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elope-window  Envelopes that have windows for addres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urpo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long  Continuously connected sheets of an opa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terial connected along the long e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short Continuously connected sheets of an opa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terial connected along the short e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stock        Media with ta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art-form  Form medium composed of multiple layer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attached to one another; each sheet may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rawn separately from an input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bels           Label st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layer      Form medium composed of multiple layers whi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pre-attached to one another; e.g.,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 with impact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Colo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of the color of the medium associat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input sub-unit using standardized string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om ISO 10175 (DPA) and ISO 10180 (SPDL) which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e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ldenr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pa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lementors may add additional string values. The na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ventions in ISO 9070 are recommended in order to avo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tential name clas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2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FormPart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umber of parts associated with th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with this input sub-unit if the medium i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art form.  The value (-1) means other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cally indicates that the device places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trictions on this parameter.  The value (-2)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putEntry 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put Switching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put switching group allows the administrator to set the 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put subunit timeout for the printer and to control the automa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put subunit switching by the printer when an input subunit be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mp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t is required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anualFeedTimeou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w:t>
        <w:tab/>
        <w:tab/>
        <w:t>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X-ACCESS</w:t>
        <w:tab/>
        <w:t>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w:t>
        <w:tab/>
        <w:tab/>
        <w:t>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 xml:space="preserve">"The duration (in seconds) after which the printer sh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ei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 switch to another input subunit, if the valu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prtInputNextIndex is non-zero and prtInputAutoSwi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is o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b) abort any job waiting for manually fed input, i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value of prtInputNextIndex is zero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prtInputAutoSwitch is off(4) or notPresen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he event which causes the printer to enter the waiting state</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is product specific. A value of (-1) implies 'other' or</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infinite' which translates to 'this input subunit does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pport manual feed'. A value of (-2) impli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prtInputEntry 2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AutoSwitch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w:t>
        <w:tab/>
        <w:tab/>
        <w:t>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X-ACCESS</w:t>
        <w:tab/>
        <w:t>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w:t>
        <w:tab/>
        <w:tab/>
        <w:t>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Indicates the state of the auto input switching featur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value notPresent(5) indicates the feature is not curren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supported. Exact behavior of this feature is product specif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prtInputEntry 2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Nex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YNTAX</w:t>
        <w:tab/>
        <w:tab/>
        <w:t>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X-ACCESS</w:t>
        <w:tab/>
        <w:t>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US</w:t>
        <w:tab/>
        <w:tab/>
        <w:t>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The value of prtInputIndex corresponding to the in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hich will be used when this input subunit is emptied. A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of zero(0) indicates that auto input switching will not occ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hen this input subunit is empt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prtInputEntry 2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Out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utput sub-units are managed as a tabular, indexed collec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ossible devices capable of receiving media delivered from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inting process.  Output sub-units typically have a lo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 type, an identifier, a set of constraints on possible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izes and potentially other characteristics, and may be cap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f indicating current status or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  OBJECT IDENTIFIER ::= { printmib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Defaul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OutputIndex  corresponding to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sub-unit; that is, this object selects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Outpu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able of the devices capable of receiving media deliv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om the printing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Outpu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tributes of a device capable of receiving media deliv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om the printing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Output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Index                    Integer32,</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Type                     PrtOutputTypeTC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CapacityUnit             Capac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axCapacity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RemainingCapacity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Status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Nam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VendorNam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odel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Vers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SerialNumber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Descript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Security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DimUnit                  Media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axDim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axDimX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inDim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inDimX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StackingOrder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PageDeliveryOrientation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Bursting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Decollating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PageCollated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OffsetStacking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is printer to identify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sub-unit. Although these values may change d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a major reconfiguration of the sub-unit (e.g.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ition of new output devices to the printer),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expected to remain stable across successiv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Typ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OutputTypeTCINTEGER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ovableBi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RemovableBin(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RollDevice(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ilBox(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inuousFanFold(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echnology supported by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Capacity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apac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of measurement for use in calculating and relay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pacity values for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MaxCapac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capacity of this output sub-unit in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pacity units (CapacityUnit). There is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vention associated with the media itself so this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ssentially reflects claimed capacity. If this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n reliably sense this value, the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nsed by the printer and may not be changed by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ests; otherwise, the value may be writte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y a Remote ControlContol Panel or a Management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1) means other and specifically indic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the sub-unit places no restrictions on this param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2) mean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RemainingCapac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remaining capacity of the possible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pacity in output sub-unit capacity units (Capac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is output sub-unit. If this output sub-unit 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iably sense this value, the value is sens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and may not be modified by management reque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ise, the value may be written (by</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Remote ControlContol Panel or a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  The value (-1) means other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cally indicates that the sub-unit places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trictions on this parameter.  The value (-2)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  The value (-3) means that the printer know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remains capacity for at least one 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status of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UTPUT MEASUR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_______ |                     | 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Remaining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xCapacity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v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_ _ _ _ _ _ _ _ _ _ _| ___________________  |dir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Sheets in outpu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v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_______ +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Extended Out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Na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assigned to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VendorNa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endor name of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Model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assigned to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Vers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ersion of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SerialNumbe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erial number assigned to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 free-form text description of this output sub-unit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 specified by prtGeneralCurrent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Secur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if this output sub-unit has some security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it and if that security is enabled or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Output Dimension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Dim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Media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of measurement for use in calculating and relay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al values for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MaxDim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4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dimensions supported by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measurements taken parallel relative to the f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associated with that sub-unit in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dimensional units (DimUnit). If this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n reliably sense this value, the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nsed by the printer and may not be chang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protocol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MaxDimX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dimensions supported by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measurements taken ninety degrees relative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d direction associated with that sub-unit in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dimensional units (DimUnit). If this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n reliably sense this value, the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nsed by the printer and may not be chang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protocol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MinDim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nimum dimensions supported by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measurements taken parallel relative to the f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associated with that sub-unit in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dimensional units (DimUnit).  If this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n reliably sense this value, the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nsed by the printer and may not be chang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protocol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MinDimX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nimum dimensions supported by this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measurements taken ninety degrees relative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d direction associated with that sub-unit in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dimensional units (DimUnit). If this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can reliably sense this value, the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nsed by the printer and may not be chang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protocol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Output Featur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StackingOrde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OutputStackingOrderTCINTEGER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rstToLas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stToFirs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state of the stacking order fo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output sub-unit. `FirstToLast'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as pages are output the front of the next pag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ced against the back of the previous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sttoFirst' means that as pages are output the b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next page is placed against the front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vious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1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PageDeliveryOrienta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OutputPageDeliveryOrientation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aceUp(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aceDown(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reading surface that will be `up' when pag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livered to the associated output sub-unit. Valu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ace-Up and Face-Down. (Note: interpretation of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s is in general context-dependent based on loc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sentation of these values to an end-user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rmalized to the expectations of the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2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Bursting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indicates that the outputtingoutputing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orts bursting, and if so, whether the feature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rsting is the process by which continuous media is sepa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o individual sheets, typically by bursting along pre-for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fo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Decollating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indicates that the output sup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orts decollating, and if so, whether the fe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enabled. Decollating is the process by whic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vidual parts within a multi-part form are sepa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sorted into separate stacks for each p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2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PageCollated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indicates that the output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orts page collation, and if so, whether the featur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OffsetStacking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esent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indicates that the output sup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orts offset stacking, and if so, whether the featur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OutputEntry 2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ark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 marker is the mechanism that produces marks on the print media.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rker sub-units and their associated supplies are represented b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rker Group in the model.  A printer can contain one or more ma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echanisms.  Some examples of multiple marker sub-units are: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ith separate markers for normal and magnetic ink or an imagese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at can output to both a proofing device and final film. Each ma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vice can have its own set of  characteristics associated with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uch as marking technology and res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 OBJECT IDENTIFIER ::= { printmib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Defaul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MarkerIndex  corresponding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fault markersub-unit; that is, this object select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fault mar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intable area margins as listed below define an area of the pr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edia which is guaranteed to be printable for all combination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put, media paths, and interpreters for this mar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Mark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Marker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MarkTech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unterUnit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LifeCount              Count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PowerOnCount           Count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ProcessColorants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potColorants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AddressabilityUnit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Addressability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AddressabilityX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NorthMargi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outhMargi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WestMargi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EastMargi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tatus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ma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Status.  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 ma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s to the printer), values are expected to rem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ble across 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MarkTech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MarkTech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photographicL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photographicLase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photographicOther(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DotMatrix9pin(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DotMatrix24pi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DotMatrixOther(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MovingHeadFullyFormed(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Band(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actOther(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jetAqueous(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jetSolid(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jetOther(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n(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Transfer(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Sensitive(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Diffusion(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malOther(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erosion(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static(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tographicMicrofiche(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tographicImagesetter(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tographicOther(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onDeposition(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Beam(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ypesetter(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marking technology used for this marking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unter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CounterUnitTCINTEGER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3),  --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s(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s(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ressions(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s(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tRow(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urs(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ers(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that will be used by the printer when repor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unter values for this marking sub-uni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e units of measure are provided for a device lik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rip recorder that does not or cannot track the phy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ensions of the media and does not use charac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s or she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LifeCoun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ount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unt of the number of units of measure counted du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ife of printer using units of measure as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unter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PowerOnCoun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ount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unt of the number of units of measure counted sinc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quipment was most recently powered on using units of measure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d by Counter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ProcessColorant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umber of process colors supported by this mark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cess color of 1 implies monochrome.  The value o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and SpotColorants cannot both be 0.  Must be 0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e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potColorant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umber of spot colors supported by this mark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of this object and ProcessColorants can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th be 0.  Must be 0 or gre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Addressability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3),  --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of measure of dista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Addressability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number of addressable marking positions in the f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per 10000 units of measure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ressabilityUnit.  A value of (-1) implies 'other'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inite' while a value of (-2) impli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AddressabilityX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number of addressable marking positions in the cro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d direction in 10000 units of measure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ressabilityUnit.  A value of (-1) implies 'other'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inite' while a value of (-2) impli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NorthMargi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rgin, in units identified by Addressabil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om the leading edge of the medium as the medium flow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roughthrought the marking engine with the side to be imag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acing the observer. The leading edge is the North e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the other edges are defined by the normal comp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yout of  directions with the compass facing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server.  Printing within the area bounded by all f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gins is guaranteed for all interpreters.   Th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mean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outhMargi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rgin from the South edge  (see NorthMar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medium in units ident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ressabilityUnit.  Printing within the area bound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four margins  is guaranteed for all interpr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2) mean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1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WestMargi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rgin from the West edge (see NorthMargin)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um in units identified by AddressabilityUni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within the area boundedbouned by all four margins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uaranteed for all interpreters.   The value (-2)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1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EastMargi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rgin from the East edge (see NorthMargin)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um in units identified by Addressabil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within the area bounded by all four margins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uaranteed for all interpreters. The value (-2)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1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status of this marker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Entry 1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arker Suppli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 OBJECT IDENTIFIER ::= { printmib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MarkerSupplies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able of the marker supplies available on th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Supplies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tributes of a marker supp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MarkerSupplies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Marker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Coloran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Class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Type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Descript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SupplyUnit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MaxCapacity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Level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mar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y.  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 mar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ies to the printer), values are expected to remain s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ross 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Marker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MarkerIndex corresponding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ing sub-unit with which this marker supp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is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Coloran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MarkerColorant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5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rresponding to the colorant with which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 supply sub-unit is associated.  This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all be 0 if there is no coloran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Clas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SuppliesClass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yThatIsConsum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eptacleThatIsFill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whether this supply entity represents a supply</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ainer that is consumed or a receptacle that is fi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Typ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3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SuppliesTypeTCINTEGER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ner(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steTone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Cartridge(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kRibbo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steInk(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c(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veloper(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serOil(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lidWa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bbonWax(13),</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steWax(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fuser(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coronaWire(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his supp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escription of this supply container/receptacl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 specified by prtGeneralCurrent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Supply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SuppliesSupplyUnit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3),  --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4),</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ressions(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s(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ousandthsOfOunces(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urs(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sOfGrams(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undrethsOfFluidOunces(14),</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sOfMilliliters(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ers(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 of this marker supply container/recepta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MaxCapac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capacity of this supply container/recepta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pressed in SupplyUnit. If this supp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ainer/receptacle can reliably sense this valu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is sensed by the printer and is read-only;</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ise, the value may be written (by a Remot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nel or a Management Application). The value (-1)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 and specifically indicates that the sub-unit pl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 restrictions on this parameter. The value (-2)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Level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level if this supply is a contain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aining space if this supply is a receptacle. I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y container/receptacle can reliably sense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the value is sensed by the printer and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ad-only; otherwise, the value may be written (by a</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ote Control Panel or a Management Applicati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1) means other and specifically indicate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ub-unit places no restrictions on this param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2) means unknown.  A value of (-3) means th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knows that there is some supply/remaining 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Supplies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arker Coloran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 OBJECT IDENTIFIER ::= { printmib 1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MarkerColoran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able of all of the colorants available o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Colorant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Coloran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tributes of a colorant available o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MarkerColorant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Colorant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loran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lorantMarker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lorantRole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lorantValue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lorantTonality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color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orants to the printer), values are expected to rem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ble across 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Colorant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Marker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MarkerIndex corresponding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 sub-unit with which this colorant entry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Colorant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Ro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arkerColorantRoleTC</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GER { --  Colorant 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cess(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o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role played by this color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Colorant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Valu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ame of the color of this The name of the color o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orant using standardized string names from ISO 10175 (DP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ISO 10180 (SPDL) which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gen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e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lementors may add additional string values. The na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ventions in ISO 9070 are recommended in order to avo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tential name clas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Colorant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Tonal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istinct levels of tonality realizable by a ma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when using this colorant.  This value doe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clude the number of levels of tonal difference that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can obtain by techniques such as half t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must be at leas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arkerColorant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edia Path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edia paths encompass the mechanisms in the printer that mov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edia through the printer and connect all other media related su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nits: inputs, outputs, markers and finishers. A printer contains 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r more media paths. These are represented by the Media Path Group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odel. The Media Path group has some attributes that apply to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aths plus a table of the separate media pat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 OBJECT IDENTIFIER ::= { printmib 1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Defaul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MediaPathIndex corresponding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efault media path; that is, the selection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fault media 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MediaPath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ediaPath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MediaPath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axSpeedPrintUnit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ediaSizeUnit       Media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axSpeed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axMedia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axMediaX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inMedia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inMediaXFeedDir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Type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Descript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Status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th. 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paths to the printer), values are expected to rem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ble across successive printer 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axSpeedPrint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AX PrtMediaPathMaxSpeedPrintUnit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nThousandthsOfInchesPerHour(3),   -- .0001/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rometersPerHou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sPerHour(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sPerHour(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ressionsPerHour(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etsPerHour(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tRowPerHour(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eetPerHour(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ersPerHour(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 of measure used in specifying the speed of all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ths i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ediaSizeUni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Media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units of measure of media size for use in calculating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aying dimensional values for all media paths i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axSpeed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printing speed of this media path expressed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axSpeedUnit's.  A value of (-1) impl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axMedia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physical media size in the feed direction o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path expressed in units of measure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SizeUnit.  A value of (-1) implies 'unlimited'.  A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2) impli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axMediaX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physical media size across the feed direc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media path expressed in units of measure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SizeUnit.  A value of (-2) impli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inMedia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nimum physical media size in the feed direction o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path expressed in units of measure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SizeUnit. A value of (-2) impli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MinMediaXFeedDi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inimum physical media size across the feed direc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media path expressed in units of measure specifi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SizeUnit.  A value of (-2) impli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Typ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MediaPathTyp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ngEdgeBindingDuplex(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ortEdgeBindingDuplex(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mplex(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he media path for this media 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nufacturer-provided description of this media path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ocalization specified by prtGeneralCurrent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status of this media 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ediaPathEntry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hannel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nnels are independent sources of print data.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int data is the term used for the information tha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sed to construct printed pages and may have both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nd control aspects. The output of a channel is in a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uitable for input to one of the interpreters a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tream. A channel may be independently enabled (allo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int data to flow) or disabled (stopping the flow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int data). A printer may have one or more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Channel table describes the capabilities of the print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nd not what is currently being performed by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asically, the channel abstraction is intended to co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 the aspects of getting the print data to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terpreter. This might include transporting the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rom one place to another, it might include (invi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mpression, it might include encoding or packetizing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vide multiple information sources over a sin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hysical interface and it might include filt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racters that were destined for another kind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nnel. All of these aspects are hidden in th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bstraction.(Note some Page Description Languages h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mpression built into them so "invisible"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efers to compression done by the transport medium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emoved before the data is presented to the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There are many kinds of channels; some of which are ba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n networks and others which are not. For exampl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nnel can be a serial (or parallel) connection; it 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e a service, such as the Unix Line Printer Daemon (LP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ffering itself over a network connection (interface);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t could be a disk drive into which a floppy disks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int data is inserted. Each channel is typ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ntified by the electronic path and/or service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sed to deliver print data to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nnel example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rial port channel            bi-directional data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arallel port channel          often uni-directional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EEE 1284 port channel         bi-directional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CSI port channel              bi-direc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pple PAP channel              may be based on Local-, Ethe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oken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PD Server channel             typically TCP/IP based, port 5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vell Remote Printer          typically SPX/IPX based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vell Print Server            typically SPX/IPX based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ort 9100 channel              HP and frie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dobe AppSocket(9101) channel  a bi-directional extension of LP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t is easy to note that this is a mixed bag.  There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ome physical connections over which no (or very mea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tocols are run (e.g. the serial or old 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nd there are services which often have elabo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tocols that run over a number of protocol stack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end what is important is the delivery of print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ru th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hannel sub-units are represented by th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n the Model. It has a current Contro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hich can be used to specify which interpreter is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sed for the print data and to query and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vironment variables used by the interpreters (and</w:t>
      </w:r>
    </w:p>
    <w:p>
      <w:pPr>
        <w:pStyle w:val="Normal"/>
        <w:bidi w:val="0"/>
        <w:jc w:val="left"/>
        <w:rPr/>
      </w:pPr>
      <w:r>
        <w:rPr>
          <w:b w:val="false"/>
          <w:bCs w:val="false"/>
          <w:i w:val="false"/>
          <w:iCs w:val="false"/>
          <w:caps w:val="false"/>
          <w:smallCaps w:val="false"/>
          <w:strike w:val="false"/>
          <w:dstrike w:val="false"/>
          <w:outline w:val="false"/>
          <w:vanish w:val="false"/>
          <w:sz w:val="18"/>
          <w:szCs w:val="18"/>
        </w:rPr>
        <w:t>-- ManagementMangement Applications). There is also a 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terpreter that is to be used if an interpreter is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xplicitly specified using the Control Languag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ub-units are based on an underlying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hannel table and its underlying stru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first seven items in the Channel Table defin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nnel" itself.  A channel typically depends on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otocols and interfaces to provide the data that fl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ru the channel. It is necessary to provide control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erhaps complex) process by which print data ar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an interpreter. Control is largely limited to enab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r disabling the whole channel. It is likely, howe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at more control of the process of accessing print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ill be needed over time. Thus, the ChannelType w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ow type specific data to be associated with ea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nnel (using ChannelType specific groups in a fash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nalogous to the media specific MIBs that are associ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ith the IANAIfType in the Interfaces Table). As a fir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tep in this direction, each channel will identify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nderlying Interface on which it is based. This i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ighth object in each row of the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ome examples of the kind of control are 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mpression or encoding is used; and whether the data is</w:t>
      </w:r>
    </w:p>
    <w:p>
      <w:pPr>
        <w:pStyle w:val="Normal"/>
        <w:bidi w:val="0"/>
        <w:jc w:val="left"/>
        <w:rPr/>
      </w:pPr>
      <w:r>
        <w:rPr>
          <w:b w:val="false"/>
          <w:bCs w:val="false"/>
          <w:i w:val="false"/>
          <w:iCs w:val="false"/>
          <w:caps w:val="false"/>
          <w:smallCaps w:val="false"/>
          <w:strike w:val="false"/>
          <w:dstrike w:val="false"/>
          <w:outline w:val="false"/>
          <w:vanish w:val="false"/>
          <w:sz w:val="18"/>
          <w:szCs w:val="18"/>
        </w:rPr>
        <w:t>-- filtered to remove file storage anomaliesanomolies such as th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reated by using MS-DOS/PC-DOS LP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6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hannel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tChannelTable represents the set of input data sources whi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an provide print data to one or more of the interpr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vailable on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 OBJECT IDENTIFIER ::= { printmib 1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Channel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hannel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Channel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Index                     Integer32,</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Type                      PrtChannelType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ProtocolVers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CurrentJobCntlLang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DefaultPageDescLang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State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If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Status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  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s to the printer), values are expected to rem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ble across 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Typ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hannelType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erialPor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ParallelPor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EEE1284Por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CSIPor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ppleTalkPAP(7), -- AppleTalk Printer Achess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LPDServer(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etwareRPrinter(9),  -- Ne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etwarePServer(10),  -- Ne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Port910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ppSocket(12),       -- a bi-directional, LPD-l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otocol using 9101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and 9100 for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obe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FTP(13),             -- FTP "PUT" to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TFTP(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LCLLCPor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BM327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BM5250(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Fax(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IEEE1394(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Transport1(20),      -- port 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CPAP(21),            -- port 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CERemoteProcCall(22), -- OS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ONCRemoteProcCall(23), -- Sun Micro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OLE(24),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amedPipe(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PCPrint(26),           -- Bany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erverMessageBlock(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le/Print sharing protocol us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various network operat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rom IBM 3Com, Microsoft and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PMF(28),  -- Distributed Print Mgt. Framework,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LLAPI(29),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VxDAPI(30),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SystemObjectManager(31), --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DECLAT(32),          --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NPAP(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this print data channel.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provides the linkage to ChannelType-specif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oups that may (conceptually) extend the prtChannel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additional details about that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ProtocolVers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ersion of the protocol used on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  The format used for version numbering depe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prtChannel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CurrentJobCntlLang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InterpreterIndex  corresponding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rol Language Interpreter for this channel.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defines the syntax used for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unctions, such as querying or chang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riables and identifying job boundaries (e.g. PJ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stScript, NPAP). Must be 1 or gre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DefaultPageDescLang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prtInterpreterIndex  corresponding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ge Description Language Interpreter for this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interpreter defines the default Pag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uage interpreter to be used for the print data un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ntrol Language is used to select a specif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e.g.,  PCL, PostScript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uto-sense). Must be 1 or gre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Stat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hannelState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DataAccept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DataAccept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tate of this print data channel.  The value determ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ther control information and print data is allowed thr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channel or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If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ifIndex (in the ifTable; see the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ction of MIB-2/RFC 1213) which corresponds to this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n more than one row of the ifTable is relevant, this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ndex of the row representing the topmost layer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face hierarchy.  A value of zero indicates that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face is associated with this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Statu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ubUni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status of th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hannel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terpre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interpreter sub-units are responsible for the conversion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scription of intended print instances into images that are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rked on the media. A printer may have one or more interpreter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terpreter sub-units are represented by the Interpreter Group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odel. Each interpreter is generally implemented with software run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n the System Controller sub-unit. The Interpreter Table has one 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er interpreter where the interpreters include both Pag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anguage (PDL) Interpreters and Control Language Interpr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 OBJECT IDENTIFIER ::= { printmib 1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terprete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tInterpreterTable is a table representing the interpreter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inter.  An entry shall be placed in the interpreter table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ach interpreter o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Interpret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Interpret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Interpreter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Index                 Integer32,</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LangFamily            PrtInterpreterLangFamily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LangLevel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LangVers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Descript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Vers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DefaultOrientation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FeedAddressability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XFeedAddressability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DefaultCharSetIn      CodedChar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DefaultCharSetOut     CodedChar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TwoWay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for each PDL or control language for whi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exists an interpreter or emulator in the print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is used to identify this interpreter. Although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s may change due to a major reconfiguration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g. the addition of new interpreters to the printer),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e expected to remain stable across successive printer 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LangFamil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InterpreterLangFamily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CL(3),        -- PCL.  Starting with PCL version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P-GL/2 is included as part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C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CL and HP-GL/2 are regist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rademarks of 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HPGL(4),       -- Hewlett-Packard Graphics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P-GL is a registered trademark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JL(5),        -- Peripheral Job Language. Appear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ata stream between data intended fo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age descriptio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ewlett-Packard 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S(6),         -- PostScript Language (t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ostscript - a trademark of Ado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ystems Incorporated which may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gistered in certain jurisdi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SPrinter(42), -- The PostScript Language used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with any PD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obe Systems Incorpo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PDS(7),       -- Intelligent Printer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directional print data stream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s consisting of data o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ext, image, graphics, bar c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ources (fonts, overlays) and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orm and finishing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acilitates system level 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document tracking and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covery throughout the print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ennant Systems,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PDS(8),       -- IBM Personal Printer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riginally called IBM ASCII, the 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as changed to PPDS when the La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inter was introduced in 198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exmark International,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EscapeP(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Epson(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DIF(11),      -- Digital Document Interchange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 Maynard 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nterpress(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SO6429(13),   -- ISO 6429.  Control functions for Co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racter Sets (has ASCII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racters, plus additional controls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racter imaging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 Geneva, Switzer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ineData(14),  -- line-data:  Lines of data as sepa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SCII or EBCDIC records and contai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 control functions (no CR, LF, HT, 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tc.). For use with traditional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inters.  May use CR and/or LF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limit lines, instead of records.  S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10175 Document Printing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P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 Geneva, Switzer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MODCA(15),     -- Mixed Object Document Content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finitions that allow the com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change, and presentation of fi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orm documents as a collection of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bjects (text, image, graphics,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des), resources (fonts, overlays)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age, form and finishing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ennant Systems,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REGIS(16),     -- Remote Graphics Instruction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 Maynard 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SCS(17),       -- SNA Character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directional print data stream for S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U-1 mode of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SPDL(18),      -- ISO 10180 Standard Pag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TEK4014(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DS(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GP(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odeV(22),     -- Magnum Code-V, Image and printer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anguage used to control impact/d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trix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 Mobile 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SCDSE(23),    -- DSC-DSE:  Data Stream Compatibl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mulation Bi-directional print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tream for non-SNA (DSC) and SNA LU-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3270 controller (DSE)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WPS(24),       -- Windows Printing System, Resource ba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mmand/data stream used by Microsoft 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ork Peripher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veloped by the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N03(25),      -- Early DEC-PPL3,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CIT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QUIC(27),      -- QUIC (Quality Information Code),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scription Language for laser 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cluded graphics, printer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apability and emulation of other w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known print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PAP(28),      -- Common Printer Access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ecPPL(29),    -- Digital ANSI-Compliant Printing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C-PP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SimpleText(30),-- simple-text:  character coded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cluding NUL, CR , LF, HT, and 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trol characters.  See ISO 10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 Printing Application (DP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O standard, Geneva, Switzer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NPAP(31),      -- Network Printer Alliance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EEE 128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OC(32),       -- Document Option Commands, Appear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ata stream between data intended fo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age descrip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imPress(33),   -- imPRESS, Page descriptio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riginally developed for the Image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ine of systems. A binary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oviding representations for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imple graphics (rules, lines, con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ctions), and some large forms (sim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t-map and CCITT group 3/4 encoded).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anguage was intended to be sent over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8-bit channel and supported ea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 preparation languages (e.g. 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nd TR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Q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inwriter(34), -- 24 wire dot matrix printer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USA, Europe, and Asia except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ore widely used in Germany, and s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sian countries than in 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NPDL(35),      -- Page printer  for Japan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r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NEC201PL(36),  -- Serial printer language used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Japanese mar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Automatic(37), -- Automatic PDL sensing.  Automa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nsing of the interpreter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amily by the printer examining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cument content.  Which act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preter language families are sen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epends on the printer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Pages(38),     -- Page printer Advanced Graphic Escape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BM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IPS(39),      -- LBP Image Process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TIFF(40),      -- Tagged Image File Format (Ald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Diagnostic(41),-- A hex dump of the input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CaPSL(43),     -- Canon Print Systems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EXCL(44),      -- Extended Comman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alaris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LCDS(45),      -- Line Conditioned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erox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XES(46)        -- Xerox Escape Sequ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erox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amily name of a Page Description Language (PDL)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rol language which this interpreter in the printer 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 or emulate.  This type 2 list of enum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ires review before additional entries are ma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LangLevel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evel of the language which this interpreter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ing or emulating.  This might contain a value l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e' for an interpreter which is emulating level 5e of the P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uage.  It might contain '2' for an interpreter which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ulating level 2 of the PostScript language.  Similarly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ght contain '2' for an interpreter which is emulating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of the HPG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LangVers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ate code or version of the language which this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interpreting or emul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string to identify this interpreter in the 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d by prtGeneralCurrentLocalization as opposed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uage which is being interpreted.  It is anticipated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string will allow manufacturers to unambiguously identif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ir interpr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Vers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ate code, version number, or other product specif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tied to this interpreter.  This valu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ociated with the interpreter, rather than with the ver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language which is being interpreted or emul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DefaultOrienta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InterpreterDefaultOrientation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rtrai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dscape(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urrent orientation default for this interpreter.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may be overridden for a particular job (e.g., by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mand in the input data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FeedAddressabil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interpreter addressability in the f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in 10000 prtMarkerAddressabilityUnit s (s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AddressabilityFeedDir ) for this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1) means other and specifically indic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the sub-unit places no restrictions on this param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7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XFeedAddressabilit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ximum interpreter addressability in the cross f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in 10000 prtMarkerAddressabilityUnit s (s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AddressabilityXFeedDir) for this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1) means other and specifically indic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the sub-unit places no restrictions on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ram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DefaultCharSetI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odedChar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efault coded character set for input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countered outside a context in which the 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 Language established the interpre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shall be (2) if there is no 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DefaultCharSetOu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CodedChar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efault character set for data coming from this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rough the printer's output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value shall be (2) if there is no 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TwoWa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InterpreterTwoWayTCINTEGER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es(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whether or not this interpreter returns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ack to the h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InterpreterEntry 1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onsol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ny printers have a console on the printer, the operator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at is used to display and modify the state of the print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nsole can be as simple as a few indicators and switches or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mplicated as full screen displays and keyboards. There can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 most one such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Localiza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the prtLocalizationIndex corresponding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anguage, country, and character set to be used fo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ole.  This localization applies both to the actual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the console as well as the encoding of these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in management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NumberOfDisplayLine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umber of lines on the printer's phy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play.  This value is 0 if there are no lines 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ysical display or if there is no physical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NumberOfDisplayChars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umber of characters per line displayed on the phy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play.  This value is 0 if there are no lines 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ysical display or if there is no physical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1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is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orConsoleEnabled enabled(3),</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orConsoleDisabled disabl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the object prtConsoleDisable has valu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peratorConsoleDisabled" then input is not accepted from t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perator console. If the object prtConsoleDisable has the valu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peratorConsoleEnabled" then input is accepted from t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or consol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enables or disables manual input from th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ors 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GeneralEntry 1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Display Buffe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isplayBuffer OBJECT IDENTIFIER ::= { printmib 1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isplayBuffer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ConsoleDisplayBuff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DisplayBuffer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isplayBuffer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onsoleDisplayBuffer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table contains one entry for each physical line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isplay.  Lines cannot be added or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ConsoleDisplayBuffer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DisplayBuffer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isplayBuffer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DisplayBuffer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DisplayBufferText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isplayBuffer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1..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for each console line in the printe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is used to identify this console line. Alth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se values may change due to a major reconfigura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device (e.g. the addition of new console lines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values are expected to remain stable acro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DisplayBuffer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isplayBufferText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ntent of a line in the logical display buffer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perator's console of the printer.  When a 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occurs, normally a critical message, to on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ineText strings, the agent should make tha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playable if a physical display is present.  Wri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zero length string clears the line.  It is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lementation-specific matter as to whether the agent all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line to be overwritten before it has been cle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generated strings shall be in the 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d by ConsoleLocalization.  Management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ated strings should be localized by th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DisplayBuffer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onsole Ligh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Lights OBJECT IDENTIFIER ::= { printmib 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Light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ConsoleLigh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Lights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Light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onsoleLigh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ConsoleLight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Light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Light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Ligh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OnTime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OffTime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Color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Description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Ligh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 (0..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unique value used by the printer to identify this 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though these values may change due to a maj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onfiguration of the device (e.g. the addition of new ligh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the printer), values are expected to remain stable acro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ccessive printer power 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Light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OnTi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n time in milliseconds of blinking of this ligh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off always.  If both prtConsoleOn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prtConsoleOffTime are 0, then the ligh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way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Light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OffTi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ff time in milliseconds of blinking of this ligh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cates on always.  If both prtConsoleOn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prtConsoleOffTime are 0, then the ligh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way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Light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Color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ConsoleColor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te(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ee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lue(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a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genta(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ellow(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lor of this 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Light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endor description or label of this light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 specified by prtConsole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ConsoleLight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Alert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tAlertTable lists all the critical and non-critical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urrently active in the printer.  A critical alert is one that st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printer from printing immediately and printing can not contin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ntil the critical alert condition is eliminated.  Non-cri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erts are those items that do not stop printing but may at s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uture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table contains information on the severity, component, det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ocation within the component, alert code and description of ea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ritical alert that is currently active within the printer.  S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2.13 for a more complete description of the alerts tabl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ts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mplementation of every object in this group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 OBJECT IDENTIFIER ::= { printmib 1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Tabl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SEQUENCE OF PrtAler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Entry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AlertE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may exist in the table for each devic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whosewho's device type is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X  { hrDeviceIndex, prtAlert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Tabl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Entry ::= SEQU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SeverityLevel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TrainingLevel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Group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GroupInde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Location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Code                INTE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Description         OCTET STRING,</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Time                TimeTicks  -- NOTE - prtAlertTim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 in the optional Alert Tim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not-acce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ndex value used to determine which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ve been added or removed from 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is an incrementing integer starting from ze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ry time the printer is reset.  Whe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s an alert to the table, that alert is assig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ext higher integer value from the last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ered into the table.  If the index value rea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s maximum value, the next item entered will ca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ndex value to roll over and start at ze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gain.  The first event placed in the alert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fter a reset of the printer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ve an index value of 1.  NOTE: Th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 will read the alert table when a tr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 event notification occurs or at a periodic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then parse the table to determine if any n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tries were added by comparing the last known 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with the current highest index valu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 will then update its copy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able.  When the printer discover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alert is no longer active, the printer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ove the row for that alert from the tabl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all reduce the number of rows in the tabl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may add or delete any number of rows f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able at any time.  The management s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n detect when binary alerts have been delet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esting an attribute of each alert, and no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s as deleted when that retrieval is not po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SeverityLevel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SeverityLevel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rning(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level of severity of this alert table entry.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termines the severity level assigned to each entry in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TrainingLevel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AlertTrainingLevel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trained(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eldService(5),</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InterventionRequired(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e textual convention PrtAlertTrainingLevel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evel of training required to handle this aler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level is an enumeration that is determined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igned by the printer manufacturer based on th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 the training required to handle this alert.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ll break alerts into these different training levels.  It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responsibility of the management application in the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determine how a particular alert is handled and how an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om that alert is routed.  The following are the f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levels of ale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eld Service - Alerts that typically require adva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and technical knowledge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its sub-units. An example of a techn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son would be a manufacture's Field Ser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ative, or other person form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ed by the manufacturer or simil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ed - Alerts that require an intermediate or mode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vel of knowledge of the printer and 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s. A typical examples of alert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trained operator can handle is repl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ner cartrid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trained - Alerts that can be fixed without pri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ining either because the action to 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is obvious or the printer can help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trained person fix the problem. A typ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 of such an alert is reloading pa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ys and emptying output bins on a low 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 Alerts that have to do with over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of and configuration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s of management events are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ge of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Group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1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AlertGroup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stResourcesMIBStorageTable(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ostResourcesMIBDeviceTable(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alPrinter(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Supplies(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Coloran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oleDisplayBuffer(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oleLights(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ype of sub-unit within the printer model that this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related.  Input, output, and markers are example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model groups, i.e., examples of types of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reverWhereever possible, these enumerations matc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identifier that identifies the relevant tabl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GroupIndex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index of the row within the principle table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oup identified by prtAlertGroup that represent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of the printer that caused this aler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bination of the Group and the GroupIndex def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ctly which printer sub-unit caused the alert.;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 Input #3, Output #2, and Mark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ry object in this MIB is indexed with hrDeviceIndex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tionally, another index variable.  If this other 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riable is present in the table that generated the aler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ll be used as the value for this object.  Otherwise,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shall be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Loca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sub-unit location that is defined by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ufacturer to further refine the location of this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in the designated sub-unit.  The location is used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junction with the Group and GroupIndex values;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ple, there is an alert in Input #2 at location number 7.</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 xml:space="preserve"> The value (-2) indicates 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Cod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PrtAlertCodeTC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des common to serveral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Open(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verClosed(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lockOpe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lockClosed(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8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figurationChange(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am(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general Prin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orOpen(5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orClosed(5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werUp(5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werDown(5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TrayMissing(801),</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SizeChanged(802),</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WeightChanged(803),</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TypeChanged(804),</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ColorChanged(8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FormPartsChange(8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SupplyLow(8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MediaSupplyEmpty(8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ut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MediaTrayMissing(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MediaTrayAlmostFull(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MediaTrayFull(9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rk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FuserUnderTemperature(1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FuserOverTemperature(10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arker Suppli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TonerEmpty(1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InkEmpty(1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PrintRibbonEmpty(1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TonerAlmostEmpty(1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InkAlmostEmpty(1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PrintRibbonAlmostEmpty(11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TonerReceptacleAlmostFull(1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InkReceptacleAlmostFull(1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TonerReceptacleFull(1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WasteInkReceptacleFull(11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OpcLifeAlmostOver(11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OpcLifeOver(1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DeveloperAlmostEmpty(1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erDeveloperEmpty(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edia Path Devic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MediaTrayMissing(13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MediaTrayAlmostFull(13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PathMediaTrayFull(13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rpre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MemoryIncrease(15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MemoryDecrease(15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CartridgeAdded(15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CartridgeDeleted(15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ResourceAdded(15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ResourceDeleted(15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ResourceUnavailable(15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See associated textual convention PrtAlertCod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de that describes the type of alert for this entry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table.  There are different codes for ea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type: for example, Media Supply Low and Media</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ply Empty are Alert codes for the Input sub-uni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Description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OCTET STRING (SIZE(0..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description of this alert entry in the 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d by prtGeneralCurrentLocalization.  The description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vided by the printer to further elaborate on the enum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 or provide information in the case where the code i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lassified ask `other' or `unknown'.  The printer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return a description string but the string may be a n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V1Alert OBJECT-IDE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the enterprise-specific oid in an SNMPv1 trap sen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gnalling a critical event in the prtAlert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V2AlertPrefix OBJECT IDENTIFIER ::= { printerV1Alert 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V2Alert NOTIFICATION-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AlertIndex, prtAlertSeverityLevel, prtAler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GroupIndex, prtAlertLocation, prtAlertC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trap is sent whenever a critical event is added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interV2AlertPrefix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te that the SNMPv2 to SNMPv1 translation rules dictate th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eceding structure will result in SNMPv1 traps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interAlert TRAP-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TERPRISE printerV1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VARIABLES { prtAlertIndex, prtAlertSeverityLevel, prtAler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tAlertGroupIndex, prtAlertLocation, prtAlertC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trap is sent whenever a critical event is added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rtAlert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Alert Tim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group is optional.  However, to claim conformanc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roup, it is necessary to implement every object 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Time OBJEC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TimeTi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value of sysUpTime at the time that this alert w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AlertEntry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nformanc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IBConformance OBJECT IDENTIFIER ::= { printmib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mpliance stat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IBCompliance MODULE-COMPLI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mpliance statement for agents that implemen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ULE -- this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DATORY-GROUPS { prtGeneralGroup, prtInputGroup, prtOutpu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Group, prtMediaPath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Group, prtInterpreter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Group, prtAlertTableGrou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prtGeneral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Resetting(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etToNVRAM(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is conformant to implement just these two state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object.  Any additional states are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prtConsoleOn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N-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is conformant to implement this object a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prtConsoleOff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N-ACCES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is conformant to implement this object as read-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e prtResponsiblePartyGroup, prtExtendedInpu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tInputMediaGroup, prtExtendedOutpu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tOutputDimensionsGroup, prtOutputFeature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tMarkerSuppliesGroup, prtMarkerColorantGroup,</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nd the prtAlertTimeGroup, prtAuxiliarySheetGroup, and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tInputSwitchingGroup are completely optional.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letely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Conformanc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IBGroups      OBJECT IDENTIFIER ::= { prtMIBConformance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General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GeneralConfigChanges, prtGeneralCurrentLoc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GeneralReset, prtCoverDescription, prtCover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LocalizationLanguage, prtLocalizationCou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LocalizationCharacterSet, prtStorageRef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DeviceRef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general prin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ResponsibleParty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GeneralCurrentOperator, prtGeneralServicePer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responsible party group contains contact information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umans responsible for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InputDefaultIndex, prtInputType, prtInputDim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FeedDirDecl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XFeedDirDecl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FeedDirCho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DimXFeedDirChosen, prtInputCapac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axCapacity, prtInputCurrent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Status, prtInputMediaNam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n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ExtendedInput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InputName, prtInputVendorName, prtInput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Version, prtInputSerial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Description, prtInputSecuri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extended in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Media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InputMediaWeight, prtInputMedia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Color, prtInputMediaFormPar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nput media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OutputDefaultIndex, prtOutpu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CapacityUnit, prtOutputMax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RemainingCapacity,  prtOutputSta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ut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ExtendedOutput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OutputName, prtOutputVendorName, prtOutput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Version, prtOutputSerial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Description, prtOutputSecuri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extended outpu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Dimensions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OutputDimUnit, prtOutputMaxDim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axDimXFeedDir, prtOutputMinDim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MinDimXFeedDi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utput dimension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OutputFeatures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OutputStackingOr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PageDeliveryOrientation, prtOutputBur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Decollating, prtOutputPageColl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OutputOffsetStack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output featur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MarkerDefaultIndex, prtMarkerMark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unterUnit, prtMarkerLifeCou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PowerOnCount, prtMarkerProcessColor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potColorants, prtMarkerAddressabilit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Addressability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AddressabilityXFeedDir, prtMarkerNorthMar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outhMargin, prtMarkerWestMar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EastMargin, prtMarkerSta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rk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Supplies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MarkerSuppliesMarker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ColorantIndex, prtMarkerSupplies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Type, prtMarkerSupplies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Supply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SuppliesMaxCapacity, prtMarkerSuppliesLev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rker suppli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arkerColorant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MarkerColorantMarkerIndex, prtMarkerColorant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arkerColorantValue, prtMarkerColorantTonali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arker coloran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MediaPath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MediaPathDefaultIndex, prtMediaPathMaxSpeedPrint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ediaSizeUnit, prtMediaPathMax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axMedia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axMediaX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inMedia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MinMediaXFeedDir, prtMediaPath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MediaPathDescription, prtMediaPath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media path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hannel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ChannelType, prtChannelProtocolVer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CurrentJobCntlLang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DefaultPageDescLangIndex, prtChannel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hannelIfIndex, prtChannelSta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hannel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terpreter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InterpreterLangFamily, prtInterpreterLang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LangVersion, prtInterpreter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Version, prtInterpreterDefaultOri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FeedAddress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XFeedAddress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DefaultCharSe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terpreterDefaultCharSetOut, prtInterpreterTwoWa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interpret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Console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ConsoleLocalization, prtConsoleNumberOfDisplay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NumberOfDisplayChars, prtConsole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DisplayBufferText, prtConsoleOn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OffTime, prtConsoleCol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ConsoleDescrip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nsol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Table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AlertSeverityLevel, prtAlertTraining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Group, prtAlertGroupIndex, prtAlertLo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AlertCode, prtAlertDescrip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abl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lertTime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AlertTim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alert tim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AuxiliarySheet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GeneralStartupPage, prtGeneralBannerPag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he auxiliary sheet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prtMIBGroups 1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InputSwitchingGroup OBJEC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 { prtInputManualFeedTimeout, prtInputAutoSwi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prtInputNextInd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input switching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prtMIBGroups 2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 Glossary of Te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ressability -- on the marker, the number of distinctly se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ing units (pels) per unit of addressability unit;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00 dots per inch is expressed as 300 per 1000 Thousandths Of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4 dots per millimeter is 4 per 1000 Micrometers. Address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not resolution because marks that are one addressability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art may not be independently resolvable by the eye due to fa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ch as gain in the area of marks so they overlap or nearly tou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 -- a reportable event for which there is an entry in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n -- an output sub-unit which may or may not be remov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nary Change Event -- an event which comes in pairs; the lea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dge event and the trailing edge event. The leading ed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nters a state from which there is only one exit. A binary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vent may be critical or non-critical. See unary chan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rsting -- the process by which continuous media is separated in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ividual sheets, typically by bursting along pre-for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fo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 -- A term used to describe a single source of data which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sented to a printer.  The model that we use in describing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allows for an arbitrary number of channels.  Multi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nnels can exist on the same physical port.  This is commonly 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ver EtherNet ports where EtherTalk, TCP/IP, and SPX/IPX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n be supplying different data streams simultaneously to a sin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on the same physica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lation -- in multiple copy output, placing the pages from sepa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pies into separateseparte output b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rol Language - a data syntax or language for controlling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through the print data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itical Alert -- an alert triggered by an event which leads to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e in which printing is no longer possible; the printer is stopp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collating -- the process by which the individual parts withi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art form are separated and sorted into separate stacks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ach p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ption -- information about the configuration and 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the printer and its various sub-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PA - ISO 10175 Document Printing Application standard.  A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a client server protocol for a print system, including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mitting print jobs to and (2) managing print jobs in a spoo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nt - a state change in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oup -- a collection of objects that represent a type of sub-uni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ANA - Internet Assigned Numbers Authority.  See STD 2, RFC 17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dempotent -- Idempotence is the property of an operation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ults in the same state no matter how many times it is executed (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ast once).  This is a property that is shared by true database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ch operations on data items only change the state of the data i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do not have other side effects.  Because the SNMP data model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of operations on a database, SNMP MIB objects should be assu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be idempotent.  If a MIB object is defined in a non-idempo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y, the this data model can break in subtle ways when fac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cket loss, multiple managers, and other common cond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order to fulfill the common need for actions to result from SN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operations, SNMP MIB objects can be modeled such that the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state from one state to another has the side effect of causing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tion.  It is important to note that with this model, an SN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that sets a value equal to its current value will cause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tion.  This retains the idempotence of a single command, wh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owing actions to be initiated by SNMP SET reque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example, a switch like the foot switch that changes from hi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ams to low beams is not idempotent. If the command is recei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ultiple times the result may be different than if the command w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eived a single time.  In the SNMP world preferred commands wou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 "set lights to high beam" and "set lights to low beam".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mands yield predictable results when executed perhaps multi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es.  A command like "press foot toggle switch", is not idempo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cause when executed an unknown number of times, it yields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determinate res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put -- a tray or bin from which instances of the media are obta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fed into the Media 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preter - the embodiment of an algorithm that processes a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ream consisting of a Page Description Language (PDL) and/o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ro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ization -- the specification of human language, country,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acter set needed to present information to people in their n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 (a.k.a. Manager) -- a program which que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controls one or more managed 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9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Station -- a physical computer on which one or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applications can r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Path -- the mechanisms that transport instances of the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om an input, through the marker, possibly through media buffers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uplexing pathways, out to the output with optional fin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ed.  The inputs and outputs are not part of the Media 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B - Management Information Base - the specification for a se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objects to be managed using SNMP or oth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tocol; also an instance of the data for such a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critical Alert -- an alert triggered by a reportable event whi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es not lead to a state in which printing is no longer pos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ch an alert may lead to a state from which printing may no lon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 possible in the future, such as the low toner state or the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y be pure informational, such as a configuration change at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 a data item that has a name, a syntax, and a value.  u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utput -- a bin or stacker which accepts instances of media that h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en processed by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ge Description Language (PDL) - a data syntax or language fo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ctronic representation of a document as a sequence of page im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 a physical device that takes media from an input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duces marks on that media according to some page description 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ge control language and puts the result in some outpu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ssibly with finishing appl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 the entire process of producing a printed document from</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 eration of the file to be printed, choosing printing proper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lection of a printer, routing, queuing, resourc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heduling, and finally printing including notifying the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ortable event -- an event that is deemed of interest to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ment station watching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tus -- information regarding the current operating state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and its various sub-units. This is an abstraction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ct physical condition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mechanism -- a distinguishable part of a sub-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unit -- a part of the printer which may be a physical part, su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one of the input sources or a logical part such as an interpr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y -- an input sub-unit which is typically remov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ary Change Event -- an event that indicates a change of state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rinter, but to a state which is (often) just as valid as the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at was left, and from which no return is necessary. See bin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hange ev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sible state -- that portion of the state of the printer that can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amined by a management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rning -- a non-critical alert. See non-critical al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 Media Size Names from ISO/IEC 10175 Document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the convenience of management application developers,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endix lists the standardized media size names from ISO/IEC 10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cument Printing Application (DPA). Management application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sent a dialogue for choosing or displaying media size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couraged to present relevant names from this list to avo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iring the user to remember the physical dimensions us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cribe the size of the media. A printer implementing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B has no knowledge of these names, however; all media size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B are given in terms of media dimensions as the values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ChosenMediaDimFeedDir and prtInputChosen-MediaDimX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 nam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letter or letter     North American le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8.5 by 11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legal or legal       North American leg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8.5 by 1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10x13-envelope       North American 10x13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0 by 13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9x12-envelope        North American 9x12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9 by 12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number-10-envelope   North American number 10 business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4.125 by 9.5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7x9-envelope         North American 7x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7 by 9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9x11-envelope        North American 9x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9 by 11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10x14-envelope       North American 10x14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0 by 1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number-9-envelope    North American number 9 business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6x9-envelope         North American 6x9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6 by 9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10x15-envelope       North American 10x15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0 by 15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engineering A size 8.5 inches by 11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engineering B size 11 inches by 17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engineering C size 17 inches by 22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engineering D size 22 inches by 3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engineering E size 34 inches by 4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0                  ISO A0  size:  841 mm by 1189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1                  ISO A1  size:  594 mm by  841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2                  ISO A2  size:  420 mm by  59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3                  ISO A3  size:  297 mm by  42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4                  ISO A4  size:  210 mm by  29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5                  ISO A5  size:  148 mm by  21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6                  ISO A6  size:  105 mm by  14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7                  ISO A7  size:   74 mm by  105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8                  ISO A8  size:   52 mm by   7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9                  ISO A9  size:   37 mm by   52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a10                 ISO A10 size:   26 mm by   3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0                  ISO B0  size: 1000 mm by 141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1                  ISO B1  size:  707 mm by 100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2                  ISO B2  size:  500 mm by  70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3                  ISO B3  size:  353 mm by  50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4                  ISO B4  size:  250 mm by  353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5                  ISO B5  size:  176 mm by  25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6                  ISO B6  size:  125 mm by  176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7                  ISO B7  size:   88 mm by  125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8                  ISO B8  size:   62 mm by   8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9                  ISO B9  size:   44 mm by   62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b10                 ISO B10 size:   31 mm by   4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0                  ISO C0 size:   917 mm by 129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1                  ISO C1 size:   648 mm by  91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2                  ISO C2 size:   458 mm by  64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3                  ISO C3 size:   324 mm by  45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4                  ISO C4 size:   229 mm by  32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5                  ISO C5 size:   162 mm by  229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6                  ISO C6 size:   114 mm by  162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7                  ISO C7 size:    81 mm by  11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c8                  ISO C8 size:    57 mm by   81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designated          ISO Designated L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10 mm by 22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0                  JIS B0  size  1030 mm by 1456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1                  JIS B1  size   728 mm by 103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2                  JIS B2  size   515 mm by  72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3                  JIS B3  size   364 mm by  515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4                  JIS B4  size   257 mm by  36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5                  JIS B5  size   182 mm by  25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6                  JIS B6  size   128 mm by  182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7                  JIS B7  size    91 mm by  12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8                  JIS B8  size    64 mm by   91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9                  JIS B9  size    45 mm by   6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s-b10                 JIS B10 size    32 mm by   45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 Media N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the convenience of management application developers,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endix lists the standardized media names from ISO/IEC 10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cument Printing Application (DPA). Management applications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sent a dialogue for choosing media may wish to use these names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 alternative to separately specifying, size, color, and/or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ing standard media names will mean that a singl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lication dealing with printers from different vendors and un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t system mangers will tend to use the same names for the s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If selection of media by name is used, the attributes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ype or color) implied by the name must be explicitly mapped to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ropriate object (prtInputDeclared-MediaDimFeed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DeclaredMediaDimXFeedDir, prtInputMediaType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tInputMediaColor) in the MIB. The object prtInputMediaName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nded for display to an operator and is purely descriptive.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lue in prtInputMediaName is not interpreted by the printer so u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standard name for this value will not change any of the other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tributes nor will it cause an alert if the media in the input su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t does not match the 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mple Name                 Descriptor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kn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4-white        Specifies the ISO A4 white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10 mm by 297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4-coloured     Specifies the ISO A4 coloured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10 mm by 297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4-transparent  Specifies the ISO A4 transparent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10 mm by 297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3-white        Specifies the ISO A3 white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97 mm by 420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3-coloured     Specifies the ISO A3 coloured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97 mm by 420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5-white        Specifies the ISO A5 white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48 mm by 210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5-coloured     Specifies the ISO A5 coloured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48 mm by 210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4-white        Specifies the ISO B4 white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50 mm by 353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4-coloured     Specifies the ISO B4 coloured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50 mm by 353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5-white        Specifies the ISO B5 white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76 mm by 250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5-coloured     Specifies the ISO B5 coloured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76 mm by 250 mm 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4-white        Specifies the JIS B4 white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57 mm by 364 mm as defined in JIS P01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4-coloured     Specifies the JIS B4 coloured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257 mm by 364 mm as defined in JIS P01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5-white        Specifies the JIS B5 white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82 mm by 257 mm as defined in JIS P01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5-coloured     Specifies the JIS B5 coloured medium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ze: 182 mm by 257 mm as defined in JIS P01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ollowing standard values are defined for North American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letter-white    Specifies the North American lette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um with size: 8.5 inches by 11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letter-coloured Specifies the North American letter colou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um with size: 8.5 inches by 11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letter-transpa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s the North American letter transpa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um with size: 8.5 inches by 11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legal-white     Specifies the North American legal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um with size: 8.5 inches by 1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legal-coloured  Specifies the North American legal colou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um with size: 8.5 inches by 1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ollowing standard values are defined for envelo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5-envelope    Specifies the ISO B5 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176 mm by 25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 and ISO 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4-envelope    Specifies the ISO B4 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250 mm by 353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c4-envelope    Specifies the ISO C4 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229 mm by 32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 and ISO 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c5-envelope    Specifies the ISO C5 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162 mm by 229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designated-long-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s the ISO Designated Long 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110 mm by 22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10x13-envelope  Specifies the North American 10x13 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10 inches by 13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9x12-envelope   Specifies the North American 9x12 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9 inches by 12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number-10-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s the North American number 10 bus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elop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4.125 inches by 9.5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7x9-envelope    Specifies the North American 7x9 inch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9x11-envelope   Specifies the North American 9x11 inch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10x14-envelope  Specifies the North American 10x14 inch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number-9-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ecifies the North American number 9 bus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6x9-envelope    Specifies the North American 6x9 inch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10x15-envelope  Specifies the North American 10x15 inch enve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ollowing standard values are defined for the less commonly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dia (white-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0-white  Specifies the ISO A0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841 mm by 1189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1-white  Specifies the ISO A1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594 mm by 841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2-white  Specifies the ISO A2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420 mm by 59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6-white  Specifies the ISO A6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105 mm by 14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7-white  Specifies the ISO A7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74 mm by 105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8-white  Specifies the ISO A8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52 mm by 7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a9-white  Specifies the ISO A9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39 mm by 52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10-white  Specifies the ISO A10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26 mm by 3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0-white  Specifies the ISO B0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1000 mm by 141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1-white  Specifies the ISO B1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707 mm by 100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2-white  Specifies the ISO B2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500 mm by 70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3-white  Specifies the ISO B3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353 mm by 50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6-white  Specifies the ISO B6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125 mm by 176 mm 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7-white  Specifies the ISO B7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88 mm by 125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8-white  Specifies the ISO B8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62 mm by 8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9-white  Specifies the ISO B9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44 mm by 62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o-b10-white Specifies the ISO B10 white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size:  31 mm by 4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defined in ISO 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0-white  Specifies the JIS B0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30 mm by 1456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1-white  Specifies the JIS B1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28 mm by 1030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2-white  Specifies the JIS B2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15 mm by 72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3-white  Specifies the JIS B3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64 mm by 515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6-white  Specifies the JIS B6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57 mm by 364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7-white  Specifies the JIS B7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82 mm by 257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8-white  Specifies the JIS B8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8 mm by 182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9-white  Specifies the JIS B9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1 mm by 128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s-b10-white Specifies the JIS B10 whit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 mm by 91 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ollowing standard values are defined for engineering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Specifies the engineering A siz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 inches by 11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        Specifies the engineering B siz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 inches by 17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Specifies the engineering C siz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 inches by 22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        Specifies the engineering D siz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 inches by 3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        Specifies the engineering E size medium with 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4 inches by 44 inc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 Roles of 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The need for "Role Models" stemmed in large part from the need to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understand the importance of any given proposed object for the MIB.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Many times the real world need for a proposed object would be debated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within the group; the debate would typically result in the need to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describe the potential usage of the object in terms of a "liv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son performing some type of printing-related task.</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Determining the value of a proposed object through identification of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the associated human users was found to be so common that a mor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formalized model was required for consistent analysis.  The model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describing categories of human-oriented tasks is called "Role Models"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document.</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In developing the Role Models it was necessary to identify th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common, primary tasks that humans typically face when interacting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with a printer and its related printing system(s).  It was expected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that certain kinds of tasks would serve to identify the various Rol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s.</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In presenting the set of Role Models, the set of "Common Print System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Tasks" are first presented, followed by the set of Role Model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definitions.  Finally, a simple matrix is presented in which Rol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s and Tasks are cross-compared.</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on Print System Tas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Upon researching the many tasks encountered by humans in dealing with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printers and printing systems, the following were found to b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vasive within any operating environment:</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job state - Determine the status of a job without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apabilities - Determine the current capabilities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for example, the available media sizes, two-s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a particular type of interpreter,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job submission - Submit a print job to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job removal - Remove a job from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ification of events - Receive notification of the existence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fined printer event.  An event can be of many types, including</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rnings, errors, job stage completion (e.g., "job don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onfiguration - Query the current configuration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onsumables - Determine the current state of any and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umables within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 job identification - Determine the identification of a jo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in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nal printer status - Determine the current status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identification - Determine the identity of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location - Determine the physical location of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 system configuration - Determine various aspects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urrent configuration of the local system involved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of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These "tasks" cover a large spectrum of requirements surrounding th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operation of a printer in a network environment.  This list serves as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asis for defining the various Role Models described below.</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osed 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Following is the list of "Role Models" used to evaluate th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requirements for any given Printer MIB object.  Note that the keyword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enclosed in parentheses represents an abbreviation for the particular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e Model in the matrix described later in this document.</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r  (USER) - A person or application that submits print jobs to</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typically viewed as the "end user" within the over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or  (OP) - A person responsible for maintaining a printer o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y-to-day basis, including such tasks as filling empty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ys, emptying full output trays, replacing toner cartrid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learing simple paper jam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chnician  (TECH) - A person responsible for repairing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lfunctioning printer, performing routine preventive mainte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other tasks that typically require advanced training on th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internals.  An example of a "technician" would be a</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ufacturer's Field Service representative, or other p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mally trained by the manufacturer or similar represent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Manager  (MGR) - A person responsible for configuration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oubleshooting of components involved in the overall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ironment, including printers, print queues and net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nectivity issues.  This person is typically responsible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suring the overall operational integrity of the prin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onents, and is typically viewed as the central poin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ordination among all other 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lp Desk  (HELP) - A person responsible for supporting User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ir printing needs, including training Users and troubleshooting</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rs' printing probl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et Manager  (AM) - A person responsible for managing a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ganization's printing system assets (primarily printers).  Such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son needs to be able to identify and track the loca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assets on an ongoing ba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pacity Planner  (CP) - A person responsible for tracking the u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printing resources on an ongoing basis for the purpos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nning printer acquisitions and/or placement of printers ba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n usage tre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staller  (INST) - A person or application responsible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stalling or configuring printing system components on a lo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countant  (ACCT) - A person responsible for tracking the u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printing resources on an ongoing basis for the purpos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ging Users for resources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ix of Common Print System Tasks and 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To better understand the relationship between the set of defined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Common Print System Tasks" and the various "Role Models," th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lowing matrix is provided.</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It is important to recognize that many of the tasks will appear to b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applicable to many of the Role Models.  However, when considering the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actual context of a task, it is very important to realize that often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ctual context of a task is such that the Role Model can change.</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For example, it is obvious that a "System Manager" must be able to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submit print jobs to a printer; however, when submitting a print job,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a person identified as a "System Manager" is actually operating in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the context of a "User" in this case; hence, the requirement to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submit a print job is not listed as a requirement for a System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ager.</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Conversely, while a "User" must be able to remove a job previously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submitted to a printer, an "Operator" is often expected to be able to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remove any print job from any printer; hence, print job removal is a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val="false"/>
          <w:sz w:val="18"/>
          <w:szCs w:val="18"/>
        </w:rPr>
        <w:t xml:space="preserve">(subtly different) requirement for both the "User" and "Operator" </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e Models.</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irement Area         USER  OP  TECH  MGR  HELP AM  CP  INST  AC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status             xx   xx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capabilities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submission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removal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ification of events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configuration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consumables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identification          xx         xx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al printer status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identification            xx         xx   xx  xx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location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system configuration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 Roles of 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need for Role Models stemmed in large part from the ne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derstand the importance any given managed object un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ideration for inclusion in the specification.  Many times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esence or nature of a particular proposed object would be deb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in the group; the debate would typically end when one or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sons would describe the potential usage for the object, usually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rms of a "live" person operating in some targe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eve Zilles (Adobe) first mentioned that he had considered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al problem and had come up with a short list of categories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ch the group can evaluate the relative utility of a propo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The list Steve described w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rained Oper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r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pon further examination of the overall problem I found it useful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pand the list of categories, as well as attempt to define a 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t of "requirements areas" that can help define the basic nature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ach categ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ery concept needs a name, and this concept is no different.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ck of better alternatives, I refer to these categories as "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els" in this document.  This name was chosen in light of the f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many times we try to find a "person" (or similar entity)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ch the use of a proposed object is targeted.  (I resisted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mptation to use the term "Usage Models," as I felt the term was to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eneric in n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presenting the initial list of Role Models, the initial se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irements areas" are presented, followed by the set of Rol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finitions.  Finally, a simple matrix is presented in which 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els and requirements areas are cross-comp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should be emphasized at this point that all of this is proposed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itial information for further discussion.  No doubt major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ll be proposed by members of the group as time goe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osed Print System Requirements Are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rrounding printers and printing systems, the following lis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irement areas" is proposed as a "check list" of needs for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rious 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job state - Determine the status of a job without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apabilities - Determine the current capabilities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for example, the available media sizes, two-s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a particular type of interpreter,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job submission - Submit a print job to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job removal - Remove a job from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tification of events - Receive notification of the existence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fined printer event.  An event can be of many types, inclu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arnings, errors, job stage completion (e.g., "job don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onfiguration - Query the current configuration of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consumables - Determine the current state of any and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umables within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 job identification - Determine the identification of a jo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in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nal printer status - Determine the current status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identification - Determine the identify of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location - Determine the physical location of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l system configuration - Determine various aspects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urrent configuration of the local system involved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ion of a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se "requirements" cover a large spectrum of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rrounding the operation of a printer in a network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list is by no means complete, but serves as a starting point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essing major requirements of the various Role Models describ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osed 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llowing is a proposed list of "Role Models" to be used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valuating the requirements for any given object defined with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MIB.  Note that the keyword enclosed in parenthe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resents an abbreviation for the particular Role Model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trix described later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r  (USER) - A person or application that submits print jobs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rinter; typically viewed as the "end user" within the over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perator  (OP) - A person responsible for maintaining a printer o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y-to-day basis, including such tasks as filling empty 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ys, emptying full output trays, replacing toner cartrid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chnician  (TECH) - A person responsible for repairing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lfunctioning printer, performing routine preventive mainte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other tasks that typically require advanced training o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 internals.  An example of a "technician" would b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ufacturer's Field Service representative, or other p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mally trained by the manufacturer or similar represent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Manager  (MGR) - A person responsible for configuration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oubleshooting of components involved in the overall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vironment, including printers, print queues and net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nectivity issues.  This person is typically responsible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suring the overall operational integrity of the prin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onents, and is typically viewed as the central poin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ordination among all other 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lp Desk  (HELP) - A person responsible for supporting Users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ir printing needs, including training Users and troubleshoo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sers' printing probl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et Manager  (AM) - A person responsible for managing 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ganizations printing system assets (primarily printers).  Such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rson needs to be able to identify and track the location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ing assets on an ongoing ba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pacity Planner  (CP) - A person responsible for tracking the u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printing resources on an ongoing basis.  An optional rel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tivity might be to acquire printing resource uti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formation for the purposes of charging Users for resources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staller  (INST) - A person or application responsible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stalling or configuring printing system components on a lo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purpose of these Role Models is to evaluate the relative meri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y given managed object.  Whenever a managed object is proposed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clusion into the specification, discussion on its expected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ould be geared around which Role Models benefit from its pres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ix of Requirement Areas and 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 better understand the relationship between the set of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irements Areas" and the various "Role Models,"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trix is off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 is important to recognize that many of the requirements areas w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ear to be applicable to many of the Role Models.  However, w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sidering the actual context of a requirement area, it is v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mportant to realize that often the actual context of a requir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09]</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such the Role Model can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 example, it is obvious that a "System Manager" must be abl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mit print jobs to a printer; however, when submitting a print jo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person identified as a "System Manager" is actually operating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context of a "User" in this case; hence, the requirement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mit a print job is not listed as a requirement for a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na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versely, while a "User" must be able to remove a job previ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mitted to a printer, an "Operator" is often expected to be abl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ove any print job from any printer; hence, print job removal is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btly different) requirement for both "User" and an "Operator" 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at being said, I'm sure you'll find some inconsistencies in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llowing matrix, depending on your particular interpretations of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arious requirements are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l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quirement Area         USER  OP  TECH  MGR  HELP AM  CP  IN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status             xx   xx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capabilities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submission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removal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ification of events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configuration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consumables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 job identification          xx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al printer status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identification            xx         xx   xx  xx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location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system configuration                   xx                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1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E - Particip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following people attended at least one meeting of the 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orking Group meeting; many attended most mee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zmy Abouased - Compaq</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i Basu - H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erry Bott - Int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hael Bringmann - Q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d Brunner - Tektro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eff Case - SNMP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ng Chang - 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y Davidson - Tektro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ack Demcak - Jad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ria Demetroulakos - Digital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ke Evans - E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chard Everman - uci.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al Fischer - Fujits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oseph Flick - H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d Gerhart - Rico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ristine Gressley - University of Illino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oel Gyllenskog - H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m Hastings - Xerox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 Hathaway - Pacific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 Held - CM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b Herriot - S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eff Johnson - Ci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eff Johnson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odore Kearley - Q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arry Kelman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les Kimber - Data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rew Knutsen - 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ter Leunig - Leunig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rry Lewis - IBM Pennant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ll Lott - Q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ke MacKay - Xer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ay Martin - Under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ke Mayes - Br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evin McBride - Under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n McConnell - XER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aylord Miyata - Under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chael Moore - Rico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udy Nedved - CMU Computer Science De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ete Neergaard - CM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ll Norton - merit.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n Norton - Printro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man Orzol - Oki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an Perelman - Emul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1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ga Prat - Int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ve Roach - Unis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shall Rose - Dover Beach Consul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ohn Saperia - BGS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ke Scanlon - FTP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vi Schlank - Can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n Smith - 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rry Stein - Farpo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oji Tashiro - NEC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ody Terrill - Extended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ris Thomas - Intel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ke Timperman - Lex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ndy Turner - Q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ll Wagner - Digital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eve Waldbusser - CM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im Wells - Micr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raig Whittle - Compaq</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n Wright - Lex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loyd Young - Lexmark International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eve Zilles - Ado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im Zuber - Geno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1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FC 1759                      Printer MIB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onsid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curity issues are not discussed in this mem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ors' Addre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nald L. Sm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as Instru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e: (817) 774-61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ail: rlsmith@nb.ppd.ti.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D. Wr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xmark 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e: (606) 232-48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ail: don@lexmark.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omas N. Has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erox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e:  (310) 333-64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ail:  hastings@cp10.es.xerox.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ephen N. Zil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obe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e: (415) 962-47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ail: szilles@mv.us.adob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oel Gyllensk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e: (208) 396-45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Mail: jgyllens@hpdmd48.boi.hp.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th, Wright, Hastings, Zilles &amp; Gyllenskog                  [Page 11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Smith, Wright, Hastings, Zilles &amp; Gyllenskog</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C 1759</w:t>
      <w:tab/>
      <w:t>Printer MIB</w:t>
      <w:tab/>
      <w:t>March 1995</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Indent">
    <w:name w:val="Body Text Indent"/>
    <w:basedOn w:val="Normal"/>
    <w:next w:val="Normal"/>
    <w:qFormat/>
    <w:pPr>
      <w:numPr>
        <w:ilvl w:val="0"/>
        <w:numId w:val="1"/>
      </w:numPr>
      <w:spacing w:before="0" w:after="120"/>
      <w:ind w:left="36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