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DMTF PRINTER MIF DEFINITION V.8.4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document specifies the mapping of semantic definitions for common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lass objects defined by the IETF-DMTF Printer Working Group to the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ncrete syntax of the Management Information Format language supported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by the DMI Desktop Management Interface.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specification is based on the "Printer Management Interface Common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IB/MIF Specification, Version 0.4" dated August 14, 1994 which is a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working draft in progress, the "Desktop Management Interface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pecification Version 1.0", dated April 29, 1994 which is a published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pecification produced by the Desktop Management Task Force, and the     //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ETF Standard Printer MIB RFC1759 dated March 1995.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Questions or comments on this draft MIF specification should be made to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Harry Lewis, IBM Printing Systems, via the PMI mailing list.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EXPLANATION OF ENUM REGISTRATION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/////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Enumerations (enums) are sets of symbolic values defined for use with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one or more objects.  Some common enumeration sets are assigned a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symbolic data type name (textual convention).  These enumerations are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listed at the beginning of this specification.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Registering Additional Enumerated Values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This working group has defined several type of enumerations which differ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in the method employed to control the addition of new enumerations.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Throughout this document, references to "enumeration (n)", where n can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be 1, 2 or 3 are found in the various tables. The definition of these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enumerations classes follows: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enumeration (1)  All the values are defined in the Printer MIF.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Additional enumerated values require a new RFC.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enumeration (2)  An initial set of values are defined in the Printer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MIF.  Additional enumerated values are registered following review by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the Printer Working Group. Send requests to pmi@hpbs987.boi.hp.com.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enumeration (3)  Same as enum (2) for the Printer MIF. Enumeration (3)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exists due to a dual registration process in the SNMP MIB.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//////////////////////////////////////////////////////////////////////////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component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    = "Your Printer Component Name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Your Component Description goes here"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GLOBAL ENUMERATIONS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numerations are MIF language block definitions that allow strings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o be associated with signed 32-bit integers. They are primarily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used by component instrumentation to pass integers through the DMI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o that management applications can display the corresponding text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tring in the users native language. This section defines Named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numerations specified at the component level. These definitions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re global to the component and may be referenced by name in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ttribute definitions that use them.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character set list (below) will change and grow over time. 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ee http://www.isi.edu:80/in-notes/iana/assignments/character-sets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for the current list of character sets.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AddrUnit"     //Enumeration type 1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ediaUnit"     //Enumeration type 1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Sheet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apacityUnit"   //Enumeration type 1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Sheet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Feet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Meter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PresentOnOff"  //Enumeration type 1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On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Off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Not Present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ENUM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odedCharSet"  //Enumeration type 3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TANDARD CHARACTER SETS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tandard coded character sets (in the range 3-999) that do not have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ubset implementations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ASCII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CII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646-1991 IRV with the dollar sign as the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urrency symbol. Note that this set is 7-bit ASCII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th either the 8th bit omitted, or zero; this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 is not 8-bit ASCII which is the same as ISO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859-1(ISO Latin-1)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ISOLatin1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Latin Alphabet No. 1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Latin for Western Europe and Western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emisphere. See ISO 8859-1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ISOLatin2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Alphabet No. 2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Latin for Eastern Europe See ISO 8859-2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ISOLatin3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Alphabet No. 3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Latin for Southern Europe and Western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emisphere. See ISO 8859-3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SOLatin4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Alphabet No. 4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Latin for Northern Europe See ISO 8859-4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ISOLatinCyrillic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/Cyrillic Alphabet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ASCII plus Cyrillic. See ISO 8859-5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ISOLatinArabic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/Arabic Alphabet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ASCII plus Arabic. See ISO 8859-6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ISOLatinGreek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/Greek Alphabet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ASCII plus Greek. See ISO 8859-7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ISOLatinHebrew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/Hebrew Alphabet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ASCII plus Hebrew. See ISO 8859-8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ISOLatin5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Alphabet No. 5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Latin for EU Member countries. See ISO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859-9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ISOLatin6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Alphabet No. 6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8-bit Latin for Scandinavian countries better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an Latin4 for those countries. See ISO 8859-10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ISOTextComm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 8-bit Text Communication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sed in ISO ASN.1 T61String. See ISO 6937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JISX0201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alf Width Katakana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One byte only, this is equivalent to JIS/Roman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(similar to ASCII) plus eight-bit half-width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Katakana. See JIS X 0201-1976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JISEncoding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JIS Encoding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ses ISO 2022 escape sequences to shift code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s as documented in JIS X 0202-1991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 17K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ShiftJIS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hift JIS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lso known as MS Kanji. A Microsoft code that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s csHalfWidthKatakana(15) to include Kanji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by adding a second byte when the value of the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first byte is in the ranges 81-9F or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0-EF.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8 = "EUCPkdFmtJapanese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UNIX Code Packed Format for Japanese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tandardized by OSF, UNIX International, and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X Systems Laboratories Pacific.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ses ISO 2022 rules to select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0: JIS Roman (a single 7-bit byte set)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1: JIS X0208-1990 (a double 8-bit byte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) restricted to A0-FF in both bytes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2: Half Width Katakana (a single 7-bit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byte set) requiring SS2 as the character prefix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3: JIS X0212-1990 (a double 7-bit byte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) restricted to A0-FF in both bytes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quiring SS3 as the character prefix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9 = "EUCFixWidJapanese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UNIX Code Fixed Width for Japanes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sed in Japan.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ach character is 2 octets.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0: JIS Roman (a single 7-bit byte set)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1st byte = 0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2nd byte = 20-7E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1: JIS X 0208-1990 (a double 7-bit byte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) restricted to A0-FF in both bytes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2: Half Width Katakana (a single 7-bit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byte set)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1st byte = 0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2nd byte = A0-FF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de set 3: JIS X0212-1990 (a double 7-bit byte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t) restricted to A0-FF in the first byte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nd 21-7E in the second byte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 = "ISO4UnitedKingdom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ted Kingdom national std set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4 -  ISO 2375.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1 = "ISO11SwedishforNames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wedish for Names national std set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11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2 = "ISO15Italian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talian national set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15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3 = "ISO17Spanish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panish national set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17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4 = "ISO21German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German national std set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21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5 = "ISO60DanishNorwegian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Danish Norwegian national std set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60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Registration Authority: ECMA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6 = "ISO69French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French - see ISO Reg No 69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registration 69 - ISO 2375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gistration Authority: ECMA.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CODE CHARACTER SETS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code and vendor-supplied combinations of ISO collections (in the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ange 1000-1999):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Unicode and ISO 10646 character coded data may be processed and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tored in either Big Endian (most significant octet first) or Little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ndian (least significant octet first) order.  Intel x86, VAX, and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lpha/AXP architectures are examples of Little Endian processor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rchitectures. Furthermore, in environments where either order may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occur, so-called Unicode BYTE ORDER MARK (BOM) character (which is ISO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10646 ZERO WIDTH NO BREAK SPACE), coded as FEFF in two octets and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0000FEFF in four octets is used at he beginning of the data as a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ignature to indicate the order of the following data (See ISO 10646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nnex F).  Thus either ordering and BOM may occur in print data streams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nt to the interpreter.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owever, ISO 8824/8825 (ASN.1/BER) used by SNMP is quite clear that Big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ndian order shall be used and BOM shall NOT be used in transmission in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the protocol. Transmitting Unicode in Big Endian order in SNMP should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 prove to be a hardship for Little Endian machines, since SNMP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N.1/BER requires integers to be transmitted in Big Endian order as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ell. So SNMP implementations on Little Endian machines are already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versing the order of integers to make them Big Endian for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transmission via SNMP. Also Unicode characters are usually treated as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two-octet integers, not short text strings, so that it will be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traightforward for Little Endian machines to reverse the order of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code character octets as well before transmitting them and after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receiving them via the SNMP protocol.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0 = "Unicode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code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niversal Coded Character set.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ny character. See ISO 10646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two-octet representation,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mplementation level 3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1 = "UCS4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Four-octet Universal Coded Character Set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ny character. See ISO 10646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four-octet representation,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mplementation level 3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2 = "UnicodeASCII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CII subset of Unicode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Basic Latin = collection 1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ISO 10646, Appendix A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3 = "UnicodeLatin1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Latin-1 subset of Unicode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Basic Latin and Latin-1 Supplement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ollections 1 and 2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ISO 10646, Appendix A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4 = "UnicodeIBM2039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Latin-1 SAA Core Coded Character Set Extended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SO 8859-1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2039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5 = "UnicodeIBM1261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Latin-2, -3, -5, Extended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1261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6 = "UnicodeIBM1268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Latin-4 Extend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1268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7 = "UnicodeIBM1276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Cyrillic Greek Extended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1276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8 = "UnicodeIBM1264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Arabic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1264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9 = "UnicodeIBM1265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Hebrew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GCSGID: 1265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VENDOR CHARACTER SETS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Vendor developed coded character sets (in the range 2000-xxx)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0 = "Windows30Latin1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ndows Latin-1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ISO 8859-1 for Windows 3.0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9U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1 = "Windows31Latin1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ndows Latin-1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ISO 8859-1 for Windows 3.1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9U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2 = "Windows31Latin2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ndows Latin-2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ISO 8859-2 for Windows 3.1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9E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3 = "Windows31Latin5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ndows Latin-5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xtended ISO 8859-5 for Windows 3.1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5T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4 = "HPRoman8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8-bit Latin set, ASCII in LH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8U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5 = "AdobeStandardEncoding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dobe Standard Encoding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 10J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6 = "VenturaUS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Ventura US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CII plus characters typically used in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ublishing, like pilcrow, copyright, registered,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trade mark, section, dagger, and double dagger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n the range A0 (hex) to FF (hex).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4J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7 = "VenturaInternational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Ventura International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CII plus coded characters similar to Roman8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3J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8 = "DECMC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DEC Multinational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imilar to ISO 8859-1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Digital Equipment Corp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09 = "PC850Multilingual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Multilingual code page 850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SCII in the LH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Other Latin characters in the RH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 12U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0 = "PCp852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Latin-2 code page 852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 17U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1 = "PC8CodePage437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Code page 437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US PC code page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0U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2 = "PC8DanishNorwegian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Danish Norwegian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8-bit PC set for Danish Norwegian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1U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3 = "PC862LatinHebrew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Latin Hebrew code page 862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5H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4 = "PC8Turkish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 Latin Turkish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9T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5 = "IBMSymbols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Symbols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CPGID:259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6 = "IBMThai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IBM Thai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resentation Set, CPGID:838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7 = "HPLegal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Legal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U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8 = "HPPIFont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PI font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5U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19 = "HPMath8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Mathematics set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8-bit math set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8M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0 = "HPPSMath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PostScript Math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imilar to AdobeSymbolEncoding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5M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1 = "HPDesktop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HP Desktop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7J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2 = "VenturaMath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Ventura Math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6M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3 = "MicrosoftPublishing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Microsoft Publishing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6J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4 = "Windows31J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Windows Japanese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 further extension of csShiftJIS to include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veral OEM-specific Kanji extensions. Lik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sShiftJIS, it adds a second byte when the value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of the first byte is in the ranges 81-9F or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E0-EF.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9K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5 = "GB2312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hinese for People's Republic of China (PRC)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mixed one byte, two byte set: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20-7E = one byte ASCII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A1-FE = two byte PRC Kanji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See GB 2312-8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PCL Symbol Set Id:18C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26 = "Big5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Chinese for Taiwan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ulti-byte set.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PCL Symbol Set Id:18T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COMPONENT ID GROUP -Required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very MIF file must contain a Component ID group with an ID = 1.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group offers base-level identification of the component and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represents the minimum amount of information that a component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provider should provide when meaningful. An attribute that is not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pported or that has no meaning for a given component should be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given the key word UNSUPPORTED as its value.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mponentId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ComponentID|001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group defines attributes common to all components.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group is required in all DMTF components and must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have Group ID = 1.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anufactur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organization or manufacturer that produced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mponent.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oduct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is component or product.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rsion string for this component.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serial number for this componen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stallation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ime and date of the last install of th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mponent on this system.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DATE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 yyyymmddHHMMSS.uuuuuu+000 (Supplied by DMI SL)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rify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Verification level for this printer."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VerifyType"  //Enumeration type 1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ptrVerifyTyp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an error occurred; check status code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component does not exist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component exists; functionality untested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component exists; functionality unknown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component exists; functionality no good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omponent exists; functionality good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7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PRINTER INTERFACES TABLE -required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table attempts to mimic the attributes in the Interfaces Table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f SNMP MIB-II, for use in the Printer MIF.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Interfaces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Printer Interfaces Table|001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interface characteristics of the printer.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for each interface supported by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.  The value for each device must remain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stant at least from one initialization of th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 to the next initialization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textual string containing information about th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face.  This string should include the name of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manufacturer, the product name and the version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hardware interface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256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Interface description goes here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terface Type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ype of Interface" //see http://www.iana.org/iana/assignments/smi-numbers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//for the current list of registered interfaces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InterfaceType"  //Enumeration type 2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ifType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gular1822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HDH1822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DDN-x25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RFC877-x25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Ethernet-csmacd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SO88023-csmacd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ISO88024-tokenBus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ISO88025-tokenRing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ISO88026-man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StarLa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Proteon-10Mbit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Proteon-80Mbit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Hyperchannel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FDDI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LAPB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SDLC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 = "DS1"                // T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 = "E1"                 // European equiv. of T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 = "BasicISD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 = "PrimaryISD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2 = "PropPointToPointSerial" // proprietary seria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3 = "PPP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4 = "SoftwareLoopback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5 = "Eon"                // CLNP over IP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6 = "Ethernet-3Mbit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7 = "NSIP"               // XNS over IP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8 = "SLIP"               // generic SLIP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9 = "Ultra"              // ULTRA technologies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0 = "DS3"                // T-3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1 = "SIP"                // SMDS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 = "Frame-rela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 = "rs232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 = "para"               // Parallel-p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5 = "arcnet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6 = "arcnetPlus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 = "atm"                // ATM cel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8 = "miox25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9 = "sonet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 = "x25p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 = "iso8802211c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 = "localTalk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 = "smdsDxi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 = "frameRelayService"  // Frame relay D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 = "v35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 = "hssi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 = "hippi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 = "modem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9 = "aal5"               // AAL5 over ATM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 = "sonetPath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1 = "sonetV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 = "smdsIcip"           // SMDS InterCarrier Interfa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3 = "propVirtual"        // Proprietary virtual/interna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 = "propMultiplexor"    // Proprietary multiplex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   "ieee80212"          // 100BaseV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6   "fibre-channel"      // Fibre Chann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7   "hippi"              // HIPPI interfaces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8   "frameRelayInterconnect" // Interconnet over FR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9   "aflane8023"         // ATM Emulated LAN for 802.3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0   "aflane8025"         // ATM Emulated LAN for 802.5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1   "cctEmul"            // ATM Emulated circuit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2   "fastEther"          // Fast Etherner (100BaseT)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3   "isdn"               // ISDN and X.25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4   "v11"                // CCITT V.11/X.21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5   "v36"                // CCITT V.36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6   "g703-64k"           // CCITT G703 at 64Kbps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7   "g703-2mb"           // CCITT G703 at 2Mbps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8   "qllc"               // SNA QLLC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1     // Other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TU"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size of the largest datagram which can b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nt or received on the interface, specified in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ctets.  For interfaces that are used for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ransmitting network datagrams, this is the siz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largest network datagram that can be sent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n the interface.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peed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n estimate of the interface current bandwidth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bits per second. For interfaces which do not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ry in bandwidth or for those where no accurat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stimation can be made, this object should contain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nominal bandwidth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hysical Address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interface address at the protocol layer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mmediately below (in OSI terms) the network layer i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protocol stack.  For interfaces which do not hav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ch an address (e.g., a serial line), this object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hould contain an octet string of zero length.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Administrative Statu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esired state of the interface. Th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esting(3) state indicates that no operational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ckets can be passed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AdminStatus"  //Enumeration type 1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ifAdminStatus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Up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Dow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st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0     // Other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Operational Statu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operational state of the interface. The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esting(3) state indicates that no operational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ckets can be passed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OperStatus"  //Enumeration type 1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ifOperStatus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Up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Dow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st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0     // Other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ast Chang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time when the interface entered its current stat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D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 yyyymmddHHMMSS.uuuuuu+000 (Supplied by DMI SL)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Octets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total number of octets received on the interfa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cluding framing character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Ucast Pkt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subnetwork-unicast packe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livered to a higher-layer protoco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NUcast Pkt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non-unicast (i.e., subnetwork-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roadcast or subnetwork-multicast) packe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livered to a higher-layer protoco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Discards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inbound packets which were chose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o be discarded even though no errors had bee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tected to prevent their being deliverable to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higher-layer protocol.  One possible reason f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carding such a packet could be to free up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uffer space.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Errors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inbound packets that contain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errors preventing them from being deliverable to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higher-layer protocol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 Unknown Protos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packets received via the interfa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which were discarded because of an unknown 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supported protocol.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Octet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total number of octets transmitted out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interface including framing character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Ucast Pkt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total number of packets that higher-level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otocols requested be transmitted to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network-unicast address, including those tha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ere discarded or not sent.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NUcast Pkts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total number of packets that higher-level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otocols requested be transmitted to a non-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unicast (i.e., a subnetwork-broadcast 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network-multicast) address, including tho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at were discarded or not sent.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Discard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9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outbound packets which were chose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o be discarded even though no errors had bee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tected to prevent their being transmitted. On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ossible reason for discarding such a packet coul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e to free up buffer space.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Error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outbound packets that could not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e transmitted because of error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 Q Len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length of the output packet queue (in packets)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PRINTER STORAGE TABLE -required                       //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table attempts to mimic attributes in the SNMP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hrStorage Table for use in the MIF.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inter Storage Table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Storage Table|001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o the storage characteristics of the printer an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forms a table of logical storage areas on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n entry shall be placed in the storage table f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each logical area of storage that is allocated an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has fixed resource limits.  The amount of storag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represented in an entity is the amount actually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usable by the requesting entity, and excludes los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ue to formatting or file system referen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formation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table is intended to be a useful diagnostic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for `out of memory' and `out of buffers' types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failures.  In addition, it can be a useful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erformance monitoring tool for tracking memory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sk, or buffer usage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unique value for each storage area in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inter.  The value for each device must remai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stant at least from one re-initialization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gent to the next re-initialization."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orage Type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ype of Storage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StorageType"   //Enumeration type 1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StorageType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am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VirtualMemory" //Temporary paged or swapped memory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FixedDisk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RemovableDisk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FloppyDisk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ompactDisc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RamDisk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1     // Other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description of the type and instance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torage described by this entry in the localizatio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pecified by General Printer Current 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Storage description goes here.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Allocation Units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size, in bytes, of the data objects allocat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from this pool.  If this entry is monitoring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ectors, blocks, buffers, or packets, for example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number will commonly be greater than on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therwise this number will typically be one.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""  //allocation unit goes 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iz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size of the storage represented by this entry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pressed in Allocation Units."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unspecified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Used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amount of the storage represented by this entry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at is allocated, expressed in Allocation Units.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GAUGE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unspecified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orage Allocation Failures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requests for storage represented by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entry that could not be honored due to no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ough storage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unspecified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PRINTER DEVICE TABLE -required                       //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table attempts to mimic objects in the Device Group of the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NMP Host Resource MIB (RFC1514).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mpatibility with SNMP is favored even where printer related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formation could have been better optimized in the MIF.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Note that ENUMs may not follow the standard DMTF convention for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0=Other and 1=Unknown. This is because SNMP had previously defined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enums as Integers and assigned the values.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inter Device Table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Device Table|001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device characteristics of the printer.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unique value for each device contained by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inter.  The value for each device must remai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stant at least from one re-initialization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gent to the next re-initialization."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vice Typ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ype of Device "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f this value is Processor (3) then an entry exists 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Processor Table which corresponds to this device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f this value is Network (4) then an entry exis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Network Table which corresponds to this device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f this value is Printer (5) then an entry exis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Printer Table which corresponds to this device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f this value is Disk Storage (6) then an entry exists"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Disk Storage Table which corresponds to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."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DeviceType"   //Enumeration type 1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DeviceTyp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Reserved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 = "Unknow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Processor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Network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Printer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DiskStorage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Video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Audio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Coprocessor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Keyboar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Modem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ParallelPort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Pointing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SerialPort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8 = "Tap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9 = "Clock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 = "VolatileMemory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1 = "NonVolatileMemory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// Unknown if not specified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description of this device, including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manufacturer, revision, and serial numb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localization  specified by General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Device description goes here.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D"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Product ID for this device in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ocalization  specified by General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Product ID goes here.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current operational state of the devi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scribed by this row of the table. A valu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unknown(1) indicates that the current state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 is unknown. Running(2) indicates that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 is up and running and that no unusual err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ditions are known. The warning(3) state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dicates that agent has been informed of an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unusual error condition by the operational software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(e.g., a disk device driver) but the device is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till 'operational'. An example would be high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number of soft errors on a disk.  A value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esting(4), indicates that the device is no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vailable for use because it is in the testing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tate. The state of down(5) is used only when the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gent has been informed that the device is no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vailable for any use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DeviceStatus"   //Enumeration type 1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DeviceStatus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unn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Warn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Test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Dow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Standby"        //Note: Should be added to MIB.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2     // Unknown if not specified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Error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errors detected on this devic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0 if not specified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ocessor Firmware ID"  //Ignored unless DeviceType=Processor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Product ID of the firmware associated with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ocessor, in the Localization specified by General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Localization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4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Product ID goes here if the corresponding value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of Device Table, Device Type = "Processor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ocessor Load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average, over the last minute,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ercentage of time that this processor was no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dle.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Value is ignored unless Device Type = "Processor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Network Interface Index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Interfaces Table Index that correspond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is network device.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Value is ignored unless Device Type = "Network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inter Statu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current status of this printer device. Whe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 the idle(3), printing(4), or warmup(5) state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corresponding Device Status should b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running(2) or warning(3).  When in the unknown(2)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tate, the corresponding Device Status should b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known(1).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PrinterStatus"   //Enumeration type 1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PrinterStatus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Idl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Printing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Warmup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Offline"         //Note: Should be added to MIB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NotApplicable"   //Note: Should be added to MIB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2     // Unknown if not specified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inter Detected Error State" //Ignored unless DeviceYype=Printer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is object represents any error condition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tected by the printer.  The error conditions ar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encoded as bits in an octet string, with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ollowing definitions: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ondition;         Bit #;    Device Status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lowPaper;          0;        warning(3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Paper;           1;        down(5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lowToner;          2;        warning(3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Toner;           3;        down(5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doorOpen;          4;        down(5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jammed;            5;        down(5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ffline;           6;        down(5)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serviceRequested;  7;        warning(3)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f multiple conditions are concurrently detected an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 Status would not otherwise be unknown(1) 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esting(4), then Device Status shall correspond to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worst state of those indicated, where down(5) is wor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an warning(3) which is which is worse than running(2).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its are numbered starting with the most significa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it of the first byte being bit 0, the least significa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it of the first byte being bit 7, the most significa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it of the second byte being bit 8, and so on. A one bi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encodes that the condition was detected, while a zero bi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codes that the condition was not detected.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object is useful for alerting an operator to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pecific warning or error conditions that may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ccur, especially those requiring huma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vention.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OCTETSTRING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Value is ignored unless Device Type = "Printer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isk Storage Access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n indication if this long-term storage devi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s read/write or read-only, taking into accou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media type, write-protection, and configuration.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DiskStorageAccess"  //Enumeration type 1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DiskStorageAccess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0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ad Write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ad Only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0    // Unknown if not specified or if Device Type is not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orage".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isk Storage Media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media used in this long-term storage device."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DiskStorageMedia"  //Enumeration type 1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Note: MIB enum = hrDiskStorageMedia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Hard Disk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Floppy Disk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Optical Disk ROM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Optical Disk WORM"    //Write Once Read Many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Optical Disk RW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Ram Disk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2    // Unknown if not specified or if Device Type is not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orage".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isk Storage Removable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Denotes whether or not the storage type is removabl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is a Boolean expression represented by an Integer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value (0) means FALSE, any non-zero value mean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RU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0    // FALSE if not specified or if Device Type is not "Storage".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isk Storage Capacity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otal size (in KBytes) of this long-term storage devic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= 0    // 0 if not specified or if Device Type is not "Storage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PRINTER GENERAL GROUP - required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group specifies general attributes that apply to the overall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printer. In the common IETF-DMTF printer model, this is one of the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four required attribute groups comprising the General Printer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b-unit. In the DMTF MIF, it is simply a required group.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General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General|001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is group specifies general attributes tha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y to the overall printer and its configuration.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Configuration Change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count of the configuration changes for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inter.  This value is incremented each time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figuration change is made to this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mponent. This value may be compared against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evious read value to determine if any configuratio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ges have been made to the printer.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Management applications may cache infrequently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hanged configuration information about sub-uni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n the printer. This object should be increment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whenever the agent wishes such applications to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validate that cache and re-download all of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figuration information, thereby signaling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hange of the printer configuration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onfiguration changes represent changes i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apabilities. These changes involve modification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which may affect the set of jobs that be print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y a system, increasing or decreasing the likelihoo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f successful printing. Examples might includ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addition or removal of input devices, outpu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evices, media paths and interpreters among oth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tems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For example, if an input tray that contained paper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fferent dimensions was added, this counter would b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cremented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s an additional example, this counter would not b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cremented when an input tray is removed or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evel of an input device is changed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urrent Localization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s an index into the printer localization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able specifying the current language, country cod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character set to be used in the DESCRIPTION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ring values for components, groups, and attributes. "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f there are no strings under the control of thi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bject that must be localized, the value should b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t to zero.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Reset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Setting this value to Power Cycle Reset, Reset to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VRAM or Reset To Factory Defaults will result in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resetting of the printer. When read, th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bject will always have the value Not Resetting.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tting the value to Not Resetting will have no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ffect on the printer.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ResetType" //Enumeration type 3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Not Resetting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Power Cycle Reset - cold start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Reset to NVRM - warm start"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Reset to Factory Defaults - resets NVRAM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3      //Not Resetting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PRINTER RESPONSIBLE PARTY - optional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o include information about current operator and service person.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 attribute that is not supported or that has no meaning for this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put device, should give the key word UNSUPPORTED as its value.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ptional group interleaved with Mandatory attributes for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nsistency with SNMP Printer MIB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Current Operator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e operator or person responsible for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printer. This string may include additional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formation such as phone numb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127)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//Operator Name goes here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Service Pers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e last person responsible for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ervicing this printer. This string may includ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dditional information such as phone numb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127)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//Operator Name goes here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PRINTER DEVICE DEFAULT INDEXES - required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attributes specify the default Input, Output, Marker, and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edia Paths that will be used in the printer.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value of the Index parameter specified in this object is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 index to a specific Input, Output, Marker or Media Path entry in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appropriate table.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put Default Index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the Index corresponding to the defaul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put device in the Input Table. This value selec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default source of input media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utput Default Index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the Index corresponding to the defaul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utput device in the Output Table. This valu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elects the default destination of print media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arker Default Index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the Index corresponding to the defaul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device in the Marker Table. This valu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lects the default marker device.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Path Default Index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the Media Path Index corresponding to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default media path; that is, the selection of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default media path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PRINTER CONSOLE - required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MIF only allows 1 Console per printer.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nsole Localization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n index into the localization table giving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anguage, country, and character set to be used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or the console.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nsole Number Of Display Lines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lines on the printer's physical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splay. This value is zero if there are no line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n the physical display or if there is no physical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splay.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No lines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nsole Number Of Display Characters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characters per line displayed on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hysical display.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No characters if not specified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nsole Disable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lock to provide one-at-a-time access: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f the value is (3 - operatorConsoleEnabled) the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put is accepted from the operator console. If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value is (4 - operatorConsoleDisabled) the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put is not accepted from the operator conso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DisableState"   //Enumeration type 2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operatorConsoleEnabled"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operatorConsoleDisabl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4      //Operator Console Enabled if not specified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PRINTER INTERFACE DEFAULTS - optional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o include information about the number of interfaces and the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fault interface for this device.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Number of Interfaces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umber of network interfaces (regardless of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ir current state) present on this Printer.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terface Default Index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the Index corresponding to the defaul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terface in the Interface Table. This value selec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default Interface for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PRINTER STORAGE DEFAULTS - optional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se attributes are optional. They extend the general printer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o include information about the primary storage in the printer.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mory Siz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amount of physical main memory contained by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rinter in K-Byte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PRINTER COVER TABLE -required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is table specifies general attributes that apply to the doors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d interlocks of the printer. There is a group entry in the cover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able for each door or interlock. Although these values may change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ue to a major reconfiguration of the device (e.g. the addition of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f equipment with additional doors or interlocks), the values are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xpected to remain stable across successive power cycles.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 the common IETF-DMTF printer model, the cover table is one of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ur required attribute groups comprising the General Printer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b-unit. In the DMTF MIF, it is simply a required table.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Cover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Cover Table|001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group specifies general attributes that app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doors and interlocks of the printer.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ver Index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ver. Although these values may change due to a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jor reconfiguration of the device ( e.g. th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covers to the printer), values ar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pected to remain stable across successive printer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power cycles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nufacturer provided cover name in the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specified by General Printer Curren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ocalization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Cover description goes here.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status of this cover."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overStatus" //Enumeration type 2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Cover Open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Cover Closed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Interlock Open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Interlock Closed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Initial status = Unknown.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PRINTER LOCALIZATION TABLE - required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localization table identifies the natural language, country and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haracter set in which character strings are expressed. One or more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localizations may be supported by a printer. The available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localizations are defined by entries in this table.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 the common IETF-DMTF printer model, this table is one of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ur required attribute groups comprising the General Printer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b-unit. In the DMTF MIF, it is simply a required table.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Localization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Localization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table identifies the natural language, country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nd character sets supported by the printer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to identify a specific entry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the localization table. Although these value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y change due to a major reconfiguration of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 (e. g. the addition of new Character Set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printer), values are expected to remain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able across successive printer power cycles.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anguage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two character language code defined by ISO 3166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amples are EN, FR and DE.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OCTETSTRING(2)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""      //Language code goes here.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untry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two character country code defined by ISO 639.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amples are US, GB, CA, and DE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OCTETSTRING(2)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//Blank value means that country is undefined.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ocalization Character Set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coded character set used for this localization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ust be 1 or greater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//Unknown if not specified.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PRINTER INPUT TABLE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printer may have multiple input devices associated with it. For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xample, a printer can have two input source trays. The input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vices associated with a printer are identified in this table.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ach entry in the table is an input device definition with an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rdered set of attributes. Input devices typically have a location,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type, an identifier, a set of constraints on possible media sizes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d potentially other media characteristics, and may be capable of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dicating current status or capacity. Only those attributes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pplicable to the input device need be specified.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Input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Input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list of input devices capable of providing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ing media resources to this printer including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formation regarding their identity, possible an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urrent configuration, and status."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input device. Although these values may 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ge due to a major reconfiguration of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(e.g. the addition of new input devices to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), values are expected to remain stabl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cross successive printer power cycles.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technology (discriminated primarily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ccording to feeder mechanism type) employed by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put device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InputType"   //Enumeration type 2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Sheet Feed Auto Removable Tray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Sheet Feed Auto Non-Removable Tray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Sheet Feed Manual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Continuous Roll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ontinuous Fan Fold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 2      //Unknown if current input type is not specified.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imension Uni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for specifying dimensiona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for this input device."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//Unknown if not specified.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eclared Media Dimension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declared 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feed direction of the media tha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placed or will be placed in this input device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feed direction is the direction in which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dia is fed on this device. The dimension 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d in Input Dim Units. If this device can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iably sense this value, the value is sensed an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read-only access. Otherwise the value is read-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rite access and may be written by management o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rol panel applications. The value (-1) mean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ther and specifically indicates that this devic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 The valu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-2) indicates unknown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eclared Media Dimension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declared 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cross feed direction of the media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at is placed or will be placed in this devic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cross feed direction is ninety degrees relativ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feed direction on this device. The dimension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s measured in Input Dimension Units. If this devic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n reliably sense this value, the value is sens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is read-only access. Otherwise the value is read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-write access and may be written by management or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rol panel applications. The value (-1) mean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ther and specifically indicates that this devic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 The valu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-2) indicates unknown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Chosen Media Dimension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granted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feed direction of the media tha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placed or will be placed in this input device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ed dimension measurements are taken paralle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ative to the feed direction of the device an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measured in Input Dimension Units. If the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orts the declared dimension, the granted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s the same as the declared dimension. If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ot, the granted dimension is set to the closest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that the printer supports when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clared dimension is set. The value (-1) mean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ther and specifically indicates that this devic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 The valu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-2) indicates unknown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Chosen Media Dimension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granted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cross feed direction of the media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at is placed or will be placed in this device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cross feed direction is ninety degrees relativ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the feed direction on this device. The dimension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s measured in Input Dimension Units. If the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orts the declared dimension the granted dimension "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the same as the declared dimension. If not th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granted dimension is set to the closet dimensio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at the printer supports when the declared dimension "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set. The value (-1) means other and specifical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dicates that this device places no restriction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n this parameter. The value (-2) indicates unknown.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apacity Unit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used for measuring capacity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for this device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CapacityUni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Capacit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capacity of the input device in Inpu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pacity Units. There is no convention 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the media itself so this value i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laimed capacity. If the input device can reliabl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ense this value, the value is sensed by the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is read-only: otherwise the value may be written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a management or control console application.  The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1) means other and specifically indicate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at the input device places no restrictions on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rameter. The value (-2) means unknown.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if not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urrent Level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capacity of the input device in Inpu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pacity Units. If the input device can 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iably sense this value, the value is sensed by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 and is read-only; otherwise the valu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y be written by a management or control consol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ication.  The value (-1) means other and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cally indicates that this devices places no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strictions on this parameter. The value (-2)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ns unknown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apacity Attribute Relationships //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INPUT MEASUREMENT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_______ |                     |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^      |                     |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              |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_ _ _ _ _ _ _ _ _ _ _| _________________  |direction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^             v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axCapacity |                     |      |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Sheets left in tray | CurrentLevel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|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v      |                     |      v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_______ +_____________________+ _______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put devic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UnitStatus is an integer sum of 5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tinct values: Availability, Non-Critical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ritical, On-line, and Transitioning. The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: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Availability;                   valu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Idle;              0;       0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Standby;           2;       0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Active;            4;       1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Busy;              6;       1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and OnRequest;       1;       00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because Broken;      3;       01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known;                         5;       101'b'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n-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Non-Critical Alerts;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n-Critical Alerts;             8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Critical Alerts;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Critical Alerts;                 16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n-Lin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n-Line;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ff-Line;      32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Transitioning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t intended state; 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Transitioning to intended state; 64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//Initial status = Ready Available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Name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e current media contained in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put device. Examples are ISO-A4-White or Legal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ender Bond Paper. See ISO standard nam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ferences for recommended values.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Media name goes here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INPUT TYPE EXTENDED  -optional attributes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type attribute for this input device. An attribute that is not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pported or that has no meaning for this input device, should give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key word UNSUPPORTED as its value.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Nam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assigned to this input device.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Input device name goes here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ndor Nam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ndor name of this input device.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mponent.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Vendor name goes here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odel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odel name of this input device."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rsion string for this input device.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serial number assigned to this input device.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free form text description of this input devic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the localization specified by General Current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//Free form text goes here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curity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9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Indicates if this device has some security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it.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 //Assumed not present if not specified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INPUT MEDIA EXTENDED  -optional attributes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media attribute for this input device.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input media extended attributes support identification of media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stalled or available for use on a printing device. Medium resources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re identified by name. and include a collection of characteristic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ttributes that may further be used for selection or management of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m.    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 attribute that is not supported or that has no meaning for this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put media, should give the key word UNSUPPORTED as its value.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Weigh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weight of the media associated with this Input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 in grams / per meter squared. The value (-1)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ns other and specifically indicates that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 places no restriction on this parameter. Th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2) means unknown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Type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e type of the type of medium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this input device. Valid values ar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andardized strings from ISO 10175 (DPA) and ISO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10180  (SPDL) which are: stationary, transparency,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velope, envelope-plain, envelope window,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inuous-long, continuous-short, tab-stock,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abels, multi-layer.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//Media type name goes here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Color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name of color of the medium associated with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input device. Valid values are standardize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rings from ISO 10175 (DPA) and ISO 10180 (SPDL)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hich are: other, unknown, white, pink, yellow,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uff, goldenrod, blue, green, transparent.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//Name of the color of medium goes here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Form Parts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parts associated with the media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this input device if the media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a multi-part form. The value (-1) means oth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specifically indicates the device place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o restrictions on this parameter. The value (-2)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ns unknown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PRINTER OUTPUT TABLE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printer may have multiple output devices associated with it. For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xample, a printer can have two output trays. The output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vices associated with a printer are identified in this table.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ach entry in the table is an output device definition with an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rdered set of attributes. Output devices typically have a location,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type, an identifier, a set of constraints on possible media sizes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d potentially other media characteristics, and may be capable of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dicating current status or capacity. Only those attributes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pplicable to the output device need be specified.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Output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Output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list of output devices capable of receiving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dia delivered from the printing process including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formation regarding their identity, possible an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urrent configuration, and status."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output device. Although these values may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ge due to a major reconfiguration of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(e.g. the addition of new output devices to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), values are expected to remain stabl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cross successive printer power cycles.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ue  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technology employed by this output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.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OutputType"   //Enumeration type 2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Removable Bin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Unremovable Bin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Continuous Roll Device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Mailbox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ontinuous Fan Fold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Unknown if current output type is not specified.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apacity Unit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for specifying capacity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for this device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CapacityUni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Capacit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capacity of this device in Output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pacity Units. There is no convention 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the media itself so this value i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laimed capacity. If the device can reliably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ense this value, the value is sensed by the printe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is read-only: otherwise the value may be written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a management or control console application.  The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1) means other and specifically indicate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at the device places no restrictions on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rameter. The value (-2) means unknown.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if not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Remaining Capacity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remaining capacity of the possible capacity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Capacity Units. If the output device can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iably sense this value, the value is sensed by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 and is read-only; otherwise the valu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y be written by a management or control consol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ication.  The value (-1) means other and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cally indicates that this devices places no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strictions on this parameter. The value (-2)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ns unknown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//Unknown unless explicitly specified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apacity Attribute Relationships //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OUTPUT MEASUREMENT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_______ |                     | _______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^      |                     |      ^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|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RemainingCapacity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axCapacity |                     |      |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v               ^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_ _ _ _ _ _ _ _ _ _ _| ___________________  |direction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                   |                      |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|      |  Sheets in output   |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v      |                     |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_______ +_____________________+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utput device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UnitStatus is an integer sum of 5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tinct values: Availability, Non-Critical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ritical, On-line, and Transitioning. The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: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Availability;                   valu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Idle;              0;       0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Standby;           2;       0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Active;            4;       1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Busy;              6;       1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and OnRequest;       1;       00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because Broken;      3;       01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known;                         5;       101'b'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n-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Non-Critical Alerts;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n-Critical Alerts;             8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Critical Alerts;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Critical Alerts;                 16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n-Lin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n-Line;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ff-Line;      32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Transitioning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t intended state; 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Transitioning to intended state; 64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OUTPUT TYPE EXTENDED  -optional attributes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type attribute for this output device. An attribute that is not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upported or that has no meaning for this output device, should give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key word UNSUPPORTED as its value.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Nam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assigned to this output device.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Output device name goes here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ndor Nam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ndor name of this output device.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mponent.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//Vendor name goes here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odel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odel name of this output device.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rsion string for this output device.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rial Number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serial number assigned to this output device.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free form text description of this output devic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the localization specified by General Current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   //Free form text goes here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curity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Indicates if this device has some security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with it.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OUTPUT DIMENSIONS EXTENDED  -optional attributes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dimensions for this output device.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imension Uni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for specifying dimensiona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for this output device."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Dimension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maximum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feed direction of the media tha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placed or will be placed in this output device.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ed dimension measurements are taken paralle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ative to the feed direction of the device an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d in Output Dim Units. If the printe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n reliably sense this value, the value is sens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the printer and is read-only; otherwise th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value may be written (set) by a manageme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ication.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Dimension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dimensions supported by this output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 for measurements taken ninety degrees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ative to the feed direction associated with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device in Output Dim Units. If this valu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n be reliably sensed by this device, the valu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sensed by the printer and is read-only;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therwise the value may be written (set) by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nagement application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inimum Dimension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provides the value of the minimum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mension in the feed direction of the media that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placed or will be placed in this output device.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ed dimension measurements are taken paralle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ative to the feed direction of the device an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d in Output Dim Units. If the printe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n reliably sense this value, the value is sens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the printer and is read-only; otherwise th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value may be written (set) by a management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ication.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//Unknown if not specified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inimum Dimension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inimum dimensions supported by this output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 for measurements taken ninety degrees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lative to the feed direction associated with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device in Output Dim Units. If this valu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n be reliably sensed by this device, the valu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sensed by the printer and is read-only;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therwise the value may be written (set) by a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nagement application.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//Unknown if not specified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OUTPUT FEATURES  -optional attributes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output device table.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cking Order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9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state of the stacking order for thi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utput device. First To Last means that as pages are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utput, the front of the next page is placed 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gainst the back of the previous page. Last to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irst means as pages are output, the back of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ext page is placed against the front of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evious page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StackingOrder"  //Enumeration type 1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First To Last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Last to First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Unknown if not specified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age Delivery Orientation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reading surface that will be up when pages ar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livered to the output device. Values are Face Up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Face Down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PageDeliveryOrientation"  //Enumeration type 1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Face Up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Face Down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Bursting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indicates that the output unit support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ursting, and if so, whether the feature i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abled. Bursting is the process by which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inuous media is separated into individual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heets, typically by bursting along perforations.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collating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orts decollating, and if so, whether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ature is enabled. Decollating is the proces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which the parts of a multi-part form are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parated and sorted into separate stacks for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ach part.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age Collated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orts page collation, and if so, whether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ature is enabled.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ffset Stacking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indicates that the output devic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orts offset stacking and if so 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hether the feature is enabled.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COMMON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PresentOnOff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5     //Assumed not present if not specified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PRINTER MARKER TABLE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   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Printer Marker is the mechanism that produces marks on the print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media. A printer can contain one or more marking mechanisms. Some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examples of multiple marker devices are: a printer with separate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markers for normal and magnetic ink, or an imagesetter that can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output to both a proofing device and final film. Each marker device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is represented by and entry in the Printer Marker Table. Each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marker can have its own associated characteristics such as marking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technology and resolution.                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Marker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lass   = "DMTF|Marker Table|001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list of marker devices associated with th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capable of producing marks on the print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dia.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is printer to identify an 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ssociated marker device. Although these values may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ge due to a major reconfiguration of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(e.g. the addition of new marker devices to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), values are expected to remain stabl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cross successive printer power cycles.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rking Technolog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technology employed by this marker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.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arkingTech"   //Enumeration type 2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Electrophotographic LED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Electrophotographic Laser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Electrophotographic Other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Impact Moving Head Dot Matrix 9 Pin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mpact Moving Head Dot Matrix 24 Pin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Impact Moving Head Dot Matrix Other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Impact Moving Head Fully Formed"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Impact Band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Impact Other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Inkjet Aqueous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Inkjet Solid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Inkjet Other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Pen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Thermal Transfer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Thermal Sensitive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8 = "Thermal Diffusion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9 = "Thermal Other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 = "Electroerosion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1 = "Electrostatic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2 = "Photographic Microfiche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3 = "Photographic Image Setter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4 = "Photographic Other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5 = "Ion Deposition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6 = "E Beam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7 = "Typesetter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marker technology is not specified.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unter Uni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that will be used by the printer when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porting counter values for this marker device.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time units of measure are provided for a devic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ke a strip recorder that does not or can not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rack the physical dimension of the media and doe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ot use characters, lines or sheets.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ounterUnit"  //Enumeration type 1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Characters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Line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mpression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Sheet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Dot Rows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Hour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Feet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Meter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ife Count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units counted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uring the life of the printer using the unit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pecified by Counter 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ower On Count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units counted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ince the printer was most recently powered on using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units of measure specified by Counter Uni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COUNT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Initial count = 0.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ocess Colorants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process colors supported by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. A process color of 1 implies monochrome.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e value of this object and the value of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ot Colorant object can not both be 0.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//Must be 0 or greater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Monochrome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pot Colorant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spot colors supported by this marker.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value of this object and the value of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ocess colorant object can not both be 0.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//Must be 0 or greater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No spot color if not specified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Addressability Unit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of distance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AddrUnit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Addressability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addressable marking positions in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ed direction per 1000 units of measure specifi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Addressable Unit. A value of (-1) implies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'other' or 'infinite' while a value of (-2)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'unknown'.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Addressability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umber of addressable marking positions in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ross feed direction per 1000 units of measur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ed by Addressable Unit. A value of (-1) 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'other' or 'infinite' while a value of (-2)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'unknown'.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North Margin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rgin, in units identified by Addressabl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it, from the leading edge of the medium as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dium flows through the marking engine with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ide to be image facing the observer. The leading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dge is the North edge and the other edges ar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fined by the normal compass layout of direction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ith the compass facing the observer. Printing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ithin the area bounded by all four margins 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guaranteed for all interpreters. The value (-2)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ns unknown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outh Margin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rgin from the South edge (see North Margin)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medium in units identified by Addressabl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it. Printing within the area bounded by all four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gins is guaranteed for all interpreters.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2) means unknown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West Margi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rgin from the West edge (see North Margin)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medium in units identified by Addressabl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it. Printing within the area bounded by all four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gins is guaranteed for all interpreters.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2) means unknown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East Margi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rgin from the East edge (see North Margin)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medium in units identified by Addressabl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it. Printing within the area bounded by all four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gins is guaranteed for all interpreters.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2) means unknown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device. 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UnitStatus is an integer sum of 5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tinct values: Availability, Non-Critical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ritical, On-line, and Transitioning. The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values are: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Availability;                   valu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Idle;              0;       0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Standby;           2;       0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Active;            4;       1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Busy;              6;       1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and OnRequest;       1;       00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because Broken;      3;       01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known;                         5;       101'b'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n-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Non-Critical Alerts;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n-Critical Alerts;             8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Critical Alerts;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Critical Alerts;                 16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n-Lin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n-Line;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ff-Line;      32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Transitioning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t intended state; 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Transitioning to intended state; 64;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 0      //Initial status = Ready Available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PRINTER MARKER SUPPLIES TABLE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marker can have one or more supplies associated with it. For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xample a marker may use both toner and fuser oil supplies.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 marker may also have more then one supply source for a given type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f supply e.g. multiple supply sources of toner. Each unique source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f supply for a marker device is an entry in the marker supply table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Each supply entry can have its own characteristics associated with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t such as colorant and current supply level.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Marker Supplies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Marker Supplies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list of marker devices, with their associated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lies and supplies characteristics.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A unique value used by the printer to identify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supply container/receptacle. Although thes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may change due to a major reconfiguration of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 (e.g. the addition of new marke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lies to the printer), values are expected to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remain stable across successive printer pow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ycles.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arker Index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the Marker Index corresponding to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device with which this marker supply entity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associated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lorant Index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the Colorant Index corresponding to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colorant with which this marker supply entity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associated. This value shall be 0 if there is no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lorant Table.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//Value is 0 if there is no Colorant Table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lass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whether this supply entity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presents a supply container that is consumed or a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ceptacle that is filled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krSupplyClass" //Enumeration type 1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Supply That is Consumed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Receptacle That is Filled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"Unknown if not specified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this supply.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arkingTech"   //Enumeration type 3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on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Waste Toner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Ink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Ink Cartridge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nk Ribbon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Waste Ink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OPC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Developer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Fuser Oil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Solid Wax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Ribbon Wax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Waste Wax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escription of this supply/receptacle in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specified by General Current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 //Free form text description goes here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upply Unit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Unit of measure of this marker supply container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r receptacle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krSupplyUnit"      //Enumeration type 1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mpressions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Sheet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Hour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Thousandths Of Ounces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Tenths Of Grams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Hundredths of Fluid Ounces"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Tenths Of Milliliters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Feet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Meters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.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Capacit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capacity of this supply container/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ceptacle expressed in Supply Units. If th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ly container/receptacle can reliably sense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, the value is sensed by the printer and i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ad-only; otherwise the value may be written by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y a control panel or management application. Th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1) means other and places no restriction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n this parameter. The value (-2) means unknown.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   // Unknown if not specified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urrent Level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level if this supply is a container;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remaining space if this supply is a receptacle.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f this supply container receptacle can reliably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ense this value, the value is sensed by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and is read-only; otherwise the value may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e written by a control panel or management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pplication. The value (-1) means other an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(-2) means unknown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        // Unknown if not specified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PRINTER MARKER COLORANT TABLE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Marker Colorant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Marker Colorant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table of all the colorants available on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.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lorant. Although these values may change due to a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jor reconfiguration of the device (e.g.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colorants to the printer), value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re expected to remain stable across successiv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power cycles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arker Index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the Marker Index corresponding to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device with which this colorant entry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associated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Rol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role played by this coloran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olorantRole"       //Enumeration type 1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Proces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Spot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2    //Unknown if not specified.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alue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name of the color of this colorant using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andardized string names from ISO 10175 (DPA)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ISO 10180 (SPDL) which are: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other;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unknown;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white;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red;  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green;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blue; 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cyan;  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magenta;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yellow;                                     "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  _black;                                     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ementers may add additional string values.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ISO 9070 naming conventions are recommende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order to avoid potential name clashes.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""  //Colorant string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onality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istinct levels of tonality realizable by a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ing device when using this colorant. This valu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oes not include the number of levels of tonal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fference that an interpreter can obtain by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echniques such as half toning. This value must b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t least 2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= 2    //Minimum value if not specified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PRINTER MEDIA PATH GROUP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media paths encompass the mechanisms in the printer that move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media through the printer and connect all other media related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vices: input, outputs, markers and finishers. A printer contains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ne or more media paths defined in the Media Path Table. This group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fines the attributes that apply to all paths in the table.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Media Path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3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Media Path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object defines attributes that apply to all of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media paths defined in the Media Path Table.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dia path. Although these values may change due to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 major reconfiguration of the device (e.g.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media paths to the printer), value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re expected to remain stable across successiv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power cycles.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Speed Print Uni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used in specifying the spee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all Media Paths in the printer, i.e.,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umerator of the units of measure of the media path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ed.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SpeedPrintUnit"     //Enumeration type 1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Reserved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Ten Thousandths of Inches per Hour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Micrometers per Hour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Characters per Hour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Lines per Hour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mpressions per Hour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Sheets per Hour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Dot Rows per Hour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Feet per Hour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Meters per Hour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Media Size Unit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unit of measure of media size for use in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specifying dimensional values for all media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ths in the printer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MediaUnit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 //Unknown if not specified.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Speed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printing speed of this media path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pressed in media speed units (units of Max Spe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 Unit per Max Speed Time Unit). A value (-1)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Other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Unlimited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2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Media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physical media size in the feed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rection of this media path expressed in units of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 specified by Media Size Unit. A value (-1)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mplies 'unlimited'. A value (-2) implies 'unknown'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aximum Media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physical media size across the feed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rection of this media path expressed in units of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 specified by Media Size Unit. A value (-1)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other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inimum Media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inimum physical media size in the feed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rection of this media path expressed in units of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 specified by Media Size Unit. A value (-1)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other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Minimum Media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inimum physical media size across the feed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rection of this media path expressed in units of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asure specified by Media Size Unit. A value (-1)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mplies other.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Unknown if not specified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media path for this media path.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ediaPathType"        //Enumeration type 2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Long Edge Binding Duplex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Short Edge Binding Duplex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Simplex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//Unknown if not specified.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nufacturer provided description of this media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th in the localization specified by General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urrent Localization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 //Description string goes here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media path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UnitStatus is an integer sum of 5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tinct values: Availability, Non-Critical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ritical, On-line, and Transitioning. The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values are: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Availability;                   valu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Idle;              0;       0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Standby;           2;       0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Active;            4;       1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Busy;              6;       1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and OnRequest;       1;       00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because Broken;      3;       01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known;                         5;       101'b'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n-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Non-Critical Alerts;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n-Critical Alerts;             8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Critical Alerts;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Critical Alerts;                 16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n-Lin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n-Line;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ff-Line;      32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Transitioning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t intended state; 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Transitioning to intended state; 64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PRINTER CHANNEL TABLE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hannels are independent sources of print data. Here, print data is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term used for information that is to be used to construct print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nd may have both data and control aspects. The output of a channel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s in a form suitable for input to one of the interpreters as a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tream that may be independently enabled (allowing print data to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flow) or disabled (stopping the flow of print data). A printer may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have one or more channels.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Channel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4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Channel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hannel Table represents the set of input data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ources which can provide print data to one 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interpreters available on the printer.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ata channel. Although these values may change du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a major reconfiguration of the device (e.g.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data channels to the printer),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 expected to remain stable acros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ccessive printer power cycles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ype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print data channel. This object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ovides the linkage to Channel-Type specific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groups that may (conceptually) extend the Channel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able with additional details about that channe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hannelType"   //Enumeration type 2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Serial Port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Parallel Port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IEEE1248 Port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SCSI Port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AppletalkPAP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LPD Server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Netware RPrinter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Netware PServer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Port9100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App Socket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FTP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TFTP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DLC LLC Port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IBM 3270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IBM 5250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8 = "FAX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9 = "IEEE 1394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 = "Transport 1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1 = "CPAP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2 = "DCE Remote Proc Call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3 = "ONC Remote Proc Call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4 = "OLE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5 = "Named Pipe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6 = "PC Print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7 = "Server Message Block"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8 = "PSMDPMF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9 = "DLL Protocol Call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0 = "VxD Protocol Call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1 = "System Object Manager"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2 = "DEC LAT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3 = "NPAP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    //Other if not specified.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Protocol Version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rsion of the protocol used on this channel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format used for version numbering depends o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nel Type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Current Job Control Language Index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Interpreter Index corresponding to th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rol Language interpreter for this channel.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interpreter defines the syntax used fo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rol functions, such as querying or changing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vironment variables and identifying job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oundaries (e.g. PJL, PostScript, NPAP, IPDS)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efault Page Description Language Index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alue of Interpreter Index corresponding to th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ge Description Language interpreter for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nel. This interpreter defines the default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age description language interpreter to be use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or the print data unless the Control language i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sed to select a specific interpreter (e.g., PCL,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PostScript, IPDS, auto-sense)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e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state of this print channel. The value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termines whether control informatio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print data is allowed through this channel or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ot.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ChannelState"         //Enumeration type 2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No Data Accepted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   //Other if not specified.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Interface Index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value of Interface Index (in the Interface Table)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When one or more row of the table is relevant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is the index of the row representing the top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ayer in the interface hierarchy. A value of zero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dicates that no interface is associated with this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nel.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tatus"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the current status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hannel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SubUnitStatus is an integer sum of 5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distinct values: Availability, Non-Critical,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Critical, On-line, and Transitioning. Thes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values are: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Availability;                   valu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Idle;              0;       0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Standby;           2;       0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Active;            4;       10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vailable and Busy;              6;       110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and OnRequest;       1;       00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available because Broken;      3;       011'b'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Unknown;                         5;       101'b'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Non-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Non-Critical Alerts;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n-Critical Alerts;             8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Critical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No Critical Alerts;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Critical Alerts;                 16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On-Line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n-Line;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Intended state is Off-Line;      32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_Transitioning;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"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At intended state;               0; 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 _Transitioning to intended state; 64;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//Initial status = Ready Available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PRINTER INTERPRETER TABLE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terpreters are responsible for the conversion of a description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f intended print instances into images that are to be marked on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media. A printer may have one or more interpreters. The         //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interpreter table has one entry per interpreter, including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both Page Description and Control Language interpreters.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///////////////////////////////////////////////////////////////////////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Interpreter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5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Interpreter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Interpreter Table represents the set of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s available on the printer."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for each PDL or control language for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hich there exists an interpreter or emulator i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. The value is used to identify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. Although these values may change due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o a major reconfiguration of the device (e.g.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interpreters to the printer),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 expected to remain stable acros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ccessive printer power cycles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Language Family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family name of a Page Description Languag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PDL) or control language which this interpreter in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the printer can interpret or emulate.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IntLangFam"    //Enumeration type 2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//See http://www.isi.edu:80/in-notes/iana/assignments/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//printer-language-numbers for interpreter definitions.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PCL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HPGL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PJL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PS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IPDS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PPDS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Escape P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Epson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DDIF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Interpress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ISO 6429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Line Data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MODCA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ReGI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7 = "SC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8 = "SPDL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9 = "Tek4014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0 = "PD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1 = "IGP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2 = "Code V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3 = "DSC DSE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4 = "WP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5 = "Ln03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6 = "CCIT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7 = "QUIC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8 = "CPAP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9 = "DEC PPL" 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0 = "Simple Text"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1 = "NPAPIEEE 1284.1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2 = "DOC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3 = "imPRESS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4 = "PIN WRITER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5 = "NPDL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6 = "NEC201PL"       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7 = "Automatic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8 = "PAGES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9 = "LIPS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0 = "TIFF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1 = "Diagnostic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 = "PSprinter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 = "CaPSL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4 = "EXCL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5 = "LCDS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 = "XES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 = "PCLXL"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8 = "ART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   //Other if not specified.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Language Level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level of the language which this interpret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interpreting or emulating. This might contain a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like 5e for an interpreter which is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ing level 5e of the PCL language. It might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ntain 2 for an interpreter which is emulating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evel 2 of the PostScript language. Similarly it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ight contain 2 for an interpreter which i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mulating level 2 of the HPGL language."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Level string goes here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Language Vers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ate or version of the language which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terpreter is interpreting or emulating.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nel Type.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string to identify this interpreter in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specified by General Current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as opposed to the language which i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eing interpreted. It is anticipated that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tring will allow manufacturers to unambiguously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dentify their interpreters."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Description string goes here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Version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ate code, version number or other product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c information tied to this interpreter.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 is associated with the interpreter, rath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an the version of the language which is being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d or emulated.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(63)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Version string goes here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fault Orientation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urrent default media orientation for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. May be overridden for a particular job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by a command in the input datastream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MediaOrientation" //Enumeration type 1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Portrait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Landscape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Addressability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maximum interpreter addressability in the fe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rection in  10000 Marker Addressability Unit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see Marker Addressability Feed Dir) for th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. The value (-1) means other and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cally indicates that this interprete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Other if not specified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Addressability Cross Feed Directio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maximum interpreter addressability in the cros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feed direction in 10000 Marker Addressability Unit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(see Marker Addressability XFeed Dir) for thi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. The value (-1) means other and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pecifically indicates that this interpreter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laces no restrictions on this parameter.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 //Other if not specified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efault Character Set In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0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default Character Set for octets encountered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outside a context in which the PDL establishes the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interpretation of octets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Default Character Set Ou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1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cription = "The default Character Set for data coming from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his interpreter through the printer's output channel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"CodedCharSe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   //Unknown if current default is not specified.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wo Way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2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value indicates whether or not this 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erpreter returns information back across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ata channel to the host.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TwoWay"      //Enumeration type 1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Yes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No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4      //No if not specified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PRINTER CONSOLE DISPLAY BUFFER TABLE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Many printers have a console on the printer, the operator console,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at is used to display and modify the state of the printer. The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nsole can be as simple as a few indicators and switches or as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or as complicated as full screen displays and keyboards . There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an be at most one console.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Console Display Buffer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6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Display Buffer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table contains one entry for each physical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line on the display. Lines cannot be added or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leted.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for each console line in the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. The value is used to identify the consol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ne. Although these values may change due to a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jor reconfiguration of the device (e.g.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console lines to the printer).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 expected to remain stable acros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ccessive printer power cycles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ine Text"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ontent of a line in the logical display buffer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the operator's console of the printer. When a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rite operation occurs, normally a critical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essage, to one of the Line Text strings, the agent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hould make that line displayable if a physical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splay is present. The printer should not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verwrite this line once written until a zero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ength string is written to unlock that line.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generated strings shall be in the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specified in the Console Localization.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nagement Application generated strings should b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ed by the Management Application.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WRITE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    = STRING(25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Line text goes here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PRINTER CONSOLE LIGHTS TABLE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Console Lights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7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Console Lights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table contains one entry for each consol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ght.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unique value used by the printer to identify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ght. Although these values may change due to a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jor reconfiguration of the device (e.g. the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ition of new console lights to the printer).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 are expected to remain stable across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ccessive printer power cycles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Value must be 1 or greater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n Time"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on time in milliseconds of blinking of thi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ght; 0 indicates off always. If both Console On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ime and Console Off Time are 0, then the light i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ways off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Off Time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off time in milliseconds of blinking of thi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ight; 0 indicates on always. If both Console O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ime and Console Off Time are 0, then the light i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ways off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Color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olor of this light.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LightColor"  //Enumeration type 2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White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Red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Green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Blue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ya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Magenta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Yellow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vendor description or label of this light i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localization specified by Console Localization.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Description goes here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//                        PRINTER ALERT TABLE                          //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alert table lists all the critical and non-critical alerts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urrently active in the printer. A critical alert is one that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stops the printer from printing immediately and can not continue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until the critical alert condition is eliminated. Non-critical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lerts are those items that do not stop printing but may at some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future time. The table contains information on the severity,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component, detail location within the component, alert code and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description of each critical alert that is currently active within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printer.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    = "Printer Alert Table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8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ass   = "DMTF|Alert Table|00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is table lists all of the critical and 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non-critical alerts currently active in the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.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key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Index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1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index value used to determine which alerts hav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een added or removed from the alert table.  Thi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 an incrementing integer starting from zero every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ime the printer is powered on. When the print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dds an alert to the table, that alert is assign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next higher integer value from the last item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tered into the table. If the index value reache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ts maximum value, the next item entered will caus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index value to roll over and start at zero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gain. The first event placed in the alert tabl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fter power up initialization of the printer shall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have an index value of 1.  NOTE: The management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pplication will read the alert table when a trap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r event notification occurs or at a periodic rat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nd then parse the table to determine if any new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tries were added by comparing the last known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dex value with the current highest index value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management application will then update its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py of the alert table.  When the printer "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iscovers that an alert is no longer active,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shall remove the row for that alert from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table and shall reduce the number of rows in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table. The printer may add or delete any number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f rows from the table at any time.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0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Severity Level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2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level of severity of this alert table entry.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 determines the severity level assign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to each entry in the table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SeverityLevelAlertCode"  //Enumeration type 1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Critical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Warning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//Other if not specified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raining Level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3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level of training required to handle this alert. "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training level is an enumeration that is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termined and assigned by the printer manufacturer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based on the information or training required to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handle this alert. The printer will break alert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to these different training levels. It is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sponsibility of the management application in the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ystem to determine how a particular alert is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handled and how and to whom that alert is routed.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following are the four training levels of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erts: (1) FIELD SERVICE -alerts that typically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quire training and technical knowledge of the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rinter and its devices. An example of a technical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person would be a manufacturer's Field Service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presentative, or other person formally trained by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manufacturer or similar representative; (2)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RAINED -alerts that require an intermediate or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oderate level of knowledge of the printer and it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s. A typical example of an alert that a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rained operator can handle is replacing toner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artridges; (3) UNTRAINED -alerts that can be fixed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without prior knowledge of the printer and its 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devices either because the action to correct the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ert is obvious or the printer can help the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ntrained person to fix the problem. Typical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amples of such alerts is reloading paper trays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and emptying output bins on a low end printer; (4) 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NAGEMENT -Alerts that have to do with the overall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operation and configuration of the printer. 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xamples of management events are configuration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hanges of devices.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TrainingLevel"        //Enumeration type 2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Untrained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Trained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Field Service"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Management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2    //Unknown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Group"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4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ype of device within the printer model that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alert is related. Input, Output, and Markers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re examples of printer model groups."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AlertGroup"             //Enumeration type 1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Storage Reference"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Device Reference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General Printer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Cov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Localization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Input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 = "Output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 = "Marker"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 = "Marker Supplies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2 = "Marker Colorant"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 = "Media Path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4 = "Channel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 = "Interpreter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6 = "Console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  //Other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Group Index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5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n index of the row within the principle table in "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group identified by Alert Group that 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represents the device of the printer that caused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is alert. The combination of the Group and Group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ndex defines exactly which printer sub-unit caused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alert; for example Input #1, Output #2, and "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rker # 1."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// Must be 1 or greater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Location"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6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device location that is defined by the printer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manufacturer to further refine the location of th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ert within the designated device. The location is "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used in conjunction with the Group and Group Index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values: for example, there is an alert at Input #2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t location number 7."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INTEGER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-1 // -1 if Unknown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Alert Code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7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code that describes the type of alert for this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entry. There are different codes for each sub-unit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ype; for example, Media Supply Low and Media "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Supply Empty are alert codes for input devices."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ART ENUM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= "AlertCode"             //Enumeration type 2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= INTEGER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 = "Other"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 = "Unknown"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 = "Cover Open"            // Common Codes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= "Cover Closed"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 = "Interlock Open"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 = "Interlock Closed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 = "Configuration Change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 = "Jam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01 = "Door Open"             // General Printer Codes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02 = "Door Closed"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03 = "Power Up"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04 = "Power Down"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1 = "Input Media Tray Missing" // Input Codes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2 = "Input Media Size Change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3 = "Input Media Weight Change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4 = "Input Media Type Change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5 = "Input Media Color Change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6 = "Input Media Forms Part Change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7 = "Input Media Supply Low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08 = "Input Media Supply Empty"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01 = "Output Media Tray Missing" // Output Codes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02 = "Output Media Tray Almost Full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03 = "Output Media Tray Full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1 = "Marker Fuser Under Temperature" // Marker Codes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02 = "Marker Fuser Over Temperature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1 = "Marker Toner Empty" // Marker Supplies Codes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2 = "Marker Ink Empty"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3 = "Marker Print Ribbon Empty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4 = "Marker Toner Almost Empty"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5 = "Marker Ink Almost Empty"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6 = "Marker Print Almost Ribbon Empty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7 = "Marker Waste Toner Receptacle Almost Full"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8 = "Marker Waste Ink Receptacle Almost Full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09 = "Marker Waste Toner Receptacle Full"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10 = "Marker Waste Ink Receptacle Full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11 = "Marker OPC Life Almost Over"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12 = "Marker OPC Life Over"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13 = "Marker Developer Almost Empty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14 = "Marker Developer Empty"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01 = "Media Path Media Tray Missing" // Media Path Codes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02 = "Media Path Media Tray Almost Full"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303 = "Media Path Media Tray Full"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1 = "Interpreter Memory Increase" // Interpreter Codes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2 = "Interpreter Memory Decrease"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3 = "Interpreter Cartridge Added"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4 = "Interpreter Cartridge Deleted"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5 = "Interpreter Resource Added"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6 = "Interpreter Resource Deleted"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507 = "Interpreter Resource Unavailable"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ENUM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1      //Other if not specified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Description"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8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A description of this alert entry in the "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 specified by General Current "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Localization. The description is provided by "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printer to further elaborate on the enumerated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alert or provide information in the case where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code is classified other or unknown. The printer "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is required to return a description string but the "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"the string may be a null string."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STRING (255)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Description goes here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ALERT TIME STAMP  -optional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The following attributes are optional parameters that augment the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alert table.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                                                                     //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/////////////////////////////////////////////////////////////////////////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ART ATTRIBUTE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ame    = "Time"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d      = 9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escription = "The time when this alert was generated."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ccess  = READ-ONLY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orage = SPECIFIC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type    = DAT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alue   = ""  // yyyymmddHHMMSS.uuuuuu+000 (Supplied by DMI SL)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ATTRIBUTE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group                                                      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nd component                                                                  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9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ab/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