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pBdr>
          <w:top w:val="doub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doub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INTER MANAGEMENT OBJEC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RINTER CLA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Draft 0.3</w:t>
      </w:r>
    </w:p>
    <w:p>
      <w:pPr>
        <w:pStyle w:val="Normal"/>
        <w:pBdr>
          <w:bottom w:val="doub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bottom w:val="doub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F.D. Wrigh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Lexmark International, Inc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t>July 30, 2026</w:t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Heading1"/>
        <w:bidi w:val="0"/>
        <w:jc w:val="left"/>
        <w:rPr/>
      </w:pPr>
      <w:r>
        <w:rPr/>
        <w:t>ASSUMPTION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  <w:tab/>
        <w:t>- The DMTF will define a "SYSTEM" Group that corresponds to the System group within MIB-II.  This will be available for all devices.  It is therefore not included explicitly in this docu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- Enumerations will always provide for Other (1) and Unknown (2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- Adding additional enumerations may be handled in three ways:</w:t>
      </w:r>
    </w:p>
    <w:p>
      <w:pPr>
        <w:pStyle w:val="Normal"/>
        <w:bidi w:val="0"/>
        <w:ind w:left="1980" w:hanging="540"/>
        <w:jc w:val="left"/>
        <w:rPr/>
      </w:pPr>
      <w:r>
        <w:rPr/>
        <w:t>1) Enumerations changed by altering this base document or RFC.</w:t>
      </w:r>
    </w:p>
    <w:p>
      <w:pPr>
        <w:pStyle w:val="Normal"/>
        <w:bidi w:val="0"/>
        <w:ind w:left="1980" w:hanging="540"/>
        <w:jc w:val="left"/>
        <w:rPr/>
      </w:pPr>
      <w:r>
        <w:rPr/>
        <w:t>2) Enumerations changed by registering with the IANA with the concurrence of the working group.</w:t>
      </w:r>
    </w:p>
    <w:p>
      <w:pPr>
        <w:pStyle w:val="Normal"/>
        <w:bidi w:val="0"/>
        <w:ind w:left="1980" w:hanging="540"/>
        <w:jc w:val="left"/>
        <w:rPr/>
      </w:pPr>
      <w:r>
        <w:rPr/>
        <w:t>3) Enumerations changed by registering with the IANA with no review by the working group.</w:t>
      </w:r>
    </w:p>
    <w:p>
      <w:pPr>
        <w:pStyle w:val="Normal"/>
        <w:bidi w:val="0"/>
        <w:ind w:left="1980" w:hanging="540"/>
        <w:jc w:val="left"/>
        <w:rPr/>
      </w:pPr>
      <w:r>
        <w:rPr/>
        <w:tab/>
        <w:t xml:space="preserve">  These are referred to within each object, as required, as "enum type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PRINTER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rt Group</w:t>
      </w:r>
    </w:p>
    <w:p>
      <w:pPr>
        <w:pStyle w:val="Normal"/>
        <w:bidi w:val="0"/>
        <w:jc w:val="left"/>
        <w:rPr/>
      </w:pPr>
      <w:r>
        <w:rPr/>
        <w:tab/>
        <w:tab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rkTech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This object described the marking technology of this </w:t>
        <w:tab/>
        <w:tab/>
        <w:tab/>
        <w:tab/>
        <w:tab/>
        <w:t>device.  It has an enum control type of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lectrophotographic:LED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lectrophotographic:Laser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lectrophotographic:Other = 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Moving_Head:Dot_Matrix:9pin = 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Moving_Head:Dot_Matrix:24pin = 7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Moving_Head:Dot_Matrix:other = 8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Moving_Head:Fully_Formed = 9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band = 10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other = 1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kjet:Aqueous = 1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kjet:Solid = 1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kjet:Other = 1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en = 1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rmal:Transfer = 1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rmal:Sensitive = 17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rmal:Diffusion = 18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rmal:Other= 19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lectroerosion = 20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lectrostatic = 2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hotographic:Microfiche = 2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hotographic:Imagesetter = 2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hotographic:Other = 2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on-depositon = 2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-beam = 2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ypesetter = 27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ProcessColorant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This objects contains the number of process </w:t>
        <w:tab/>
        <w:tab/>
        <w:tab/>
        <w:tab/>
        <w:tab/>
        <w:tab/>
        <w:t xml:space="preserve">colors supported by the marking engine.  A process color </w:t>
        <w:tab/>
        <w:tab/>
        <w:tab/>
        <w:tab/>
        <w:t xml:space="preserve">of 1 implies monochrome.  The value of this object and </w:t>
        <w:tab/>
        <w:tab/>
        <w:tab/>
        <w:tab/>
        <w:tab/>
        <w:t xml:space="preserve">prtSpotColorant cannot both be 0.  A value of -1 implies </w:t>
        <w:tab/>
        <w:tab/>
        <w:tab/>
        <w:tab/>
        <w:t>'other' or 'infinite' while a value of -2 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SpotColorant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This objects contains the number of spot </w:t>
        <w:tab/>
        <w:tab/>
        <w:tab/>
        <w:tab/>
        <w:tab/>
        <w:tab/>
        <w:tab/>
        <w:t xml:space="preserve">colors supported by the marking engine.  The value of </w:t>
        <w:tab/>
        <w:tab/>
        <w:tab/>
        <w:tab/>
        <w:tab/>
        <w:t xml:space="preserve">this object and prtProcessColorant cannot both be 0. 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 value of -1 implies 'other' or 'infinite' while a valu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f -2 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xSpeedPrintUnit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Description="This object describes the print units used in specifying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the printing speed of the device.  This object is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 part of the numerator.  It has an enum control of type 1.</w:t>
      </w:r>
    </w:p>
    <w:p>
      <w:pPr>
        <w:pStyle w:val="Normal"/>
        <w:bidi w:val="0"/>
        <w:jc w:val="left"/>
        <w:rPr/>
      </w:pPr>
      <w:r>
        <w:rPr/>
        <w:tab/>
        <w:tab/>
        <w:t>Type= 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haracter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Lines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ressions = 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ches = 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Feet = 7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illimeters = 8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eters = 9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Sheets = 10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xSpeedTimeUnit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Description="This object describes the time units used in specifying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the printing speed of the device.  This object is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a part of the denominator.  It has an enum control of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second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inutes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hours = 5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xSpeed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Maximum printing speed of the engine as specified </w:t>
        <w:tab/>
        <w:tab/>
        <w:tab/>
        <w:tab/>
        <w:tab/>
        <w:t xml:space="preserve">by PrtMaxSpeedTimeUnits.  A value of -1 implies 'other' or </w:t>
        <w:tab/>
        <w:tab/>
        <w:tab/>
        <w:tab/>
        <w:t>'unknown' while a value of -2 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-prtAddressabilityUnit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This object contains the units of the denominator of </w:t>
        <w:tab/>
        <w:tab/>
        <w:tab/>
        <w:tab/>
        <w:tab/>
        <w:t>Horizontal and Vertical addressability.  It has an enum</w:t>
        <w:tab/>
        <w:tab/>
        <w:tab/>
        <w:tab/>
        <w:t>control of 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che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entimeters = 4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  <w:tab/>
        <w:tab/>
      </w:r>
    </w:p>
    <w:p>
      <w:pPr>
        <w:pStyle w:val="Normal"/>
        <w:bidi w:val="0"/>
        <w:jc w:val="left"/>
        <w:rPr/>
      </w:pPr>
      <w:r>
        <w:rPr/>
        <w:tab/>
        <w:t>End Attribute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AddressabilityFeedDirection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Addressability of the engine in the feed direction per </w:t>
        <w:tab/>
        <w:tab/>
        <w:tab/>
        <w:tab/>
        <w:tab/>
        <w:t>units specified by prtAddressabilityUnits.  A valu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f -1 implies 'other' or 'infinite' while a value of -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AddressabilityCrossFeedDirection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Addressability of the engine in the cross feed direction </w:t>
        <w:tab/>
        <w:tab/>
        <w:tab/>
        <w:tab/>
        <w:tab/>
        <w:t>per units specified by prtAddressabilityUnits.  A valu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f -1 implies 'other' or 'infinite' while a value of -2</w:t>
        <w:tab/>
        <w:tab/>
        <w:tab/>
        <w:tab/>
        <w:tab/>
        <w:t>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PhyMediaUnit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Description="This object describes the units used in specifying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 media size.  This object has an enum control of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0.001 inches = 3</w:t>
        <w:tab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0.01 millimeters = 4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xPhyMediaFeedDi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>Description="Maximum physical media size in the feed directio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xpressed in units specified by prtPhyMediaUnit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 value of -1 implies 'other' or 'infinite' while a value of -</w:t>
        <w:tab/>
        <w:tab/>
        <w:tab/>
        <w:tab/>
        <w:t>-2 implies 'unknown'.  A value of 0 implies unlimited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inPhyMediaFeedDi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>Description="Minimum physical media size in the feed directio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xpressed in units specified by prtPhyMediaUnit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 value of -1 implies 'other' while a value of -2 implie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xPhyMediaAcrossFeedDi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>Description="Maximum physical media size across the feed directio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xpressed in units specified by prtPhyMediaUnit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 value of -2 implies 'unknown'. 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inPhyMediaAcrossFeedDi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>Description="Minimum physical media size across the feed directio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xpressed in units specified by prtPhyMediaUnits.  A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value of -2 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DuplexAvailable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Description="This object indicated whether the print engine i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apable of printing on both sides of the media.  Thi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rocess can be implemented by single or multipl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asses of the media through the engine.  This object ha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n enum control of 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ye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no = 4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CounterUnit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Description="This objects contains the units that will be used by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 printer when reporting counter values.  The tim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its are provided for a device like a strip recorder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at does not or cannot track the physical dimension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f the media and does not use characters, line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r sheets.  This object has an enum control of 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haracter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Lines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ressions = 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ches = 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Feet = 7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illimeters = 8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eters = 9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Sheets = 10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seconds = 1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inutes = 1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hours = 13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LifeCounte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Count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Life of printer counter of the number of units as </w:t>
        <w:tab/>
        <w:tab/>
        <w:tab/>
        <w:tab/>
        <w:tab/>
        <w:t>specified by prtCounterUnits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PowerOnCounte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Count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This counter contains the count of the number of </w:t>
        <w:tab/>
        <w:tab/>
        <w:tab/>
        <w:tab/>
        <w:tab/>
        <w:t xml:space="preserve">units counted since the equipment was most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recently powered on using units as specified by </w:t>
        <w:tab/>
        <w:tab/>
        <w:tab/>
        <w:tab/>
        <w:tab/>
        <w:tab/>
        <w:t>prtCounterUnits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RAMSize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>Description="Number of k-bytes (1024)  present in the printer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hrDeviceStatus</w:t>
      </w:r>
    </w:p>
    <w:p>
      <w:pPr>
        <w:pStyle w:val="Normal"/>
        <w:bidi w:val="0"/>
        <w:jc w:val="left"/>
        <w:rPr/>
      </w:pPr>
      <w:r>
        <w:rPr/>
        <w:tab/>
        <w:tab/>
        <w:t>Description="This attribute is taken from the host MIB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hrPrinterStatus</w:t>
      </w:r>
    </w:p>
    <w:p>
      <w:pPr>
        <w:pStyle w:val="Normal"/>
        <w:bidi w:val="0"/>
        <w:jc w:val="left"/>
        <w:rPr/>
      </w:pPr>
      <w:r>
        <w:rPr/>
        <w:tab/>
        <w:tab/>
        <w:t>Description="This attribute is taken from the host MIB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DetailStatu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Displaystring</w:t>
      </w:r>
    </w:p>
    <w:p>
      <w:pPr>
        <w:pStyle w:val="Normal"/>
        <w:bidi w:val="0"/>
        <w:jc w:val="left"/>
        <w:rPr/>
      </w:pPr>
      <w:r>
        <w:rPr/>
        <w:tab/>
        <w:tab/>
        <w:t>Description="Detailed description of the printer's state as follows: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*****TBD*****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Note:  This item was deferred at meeting #2 and at meeting </w:t>
        <w:tab/>
        <w:tab/>
        <w:tab/>
        <w:tab/>
        <w:t>#3."</w:t>
        <w:tab/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PRINTER CLASS, COLORANT DETAIL SUBCLASS (optiona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Group</w:t>
      </w:r>
    </w:p>
    <w:p>
      <w:pPr>
        <w:pStyle w:val="Normal"/>
        <w:bidi w:val="0"/>
        <w:jc w:val="left"/>
        <w:rPr/>
      </w:pPr>
      <w:r>
        <w:rPr/>
        <w:tab/>
        <w:tab/>
        <w:t>Name="Printer Colorant Details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Table</w:t>
      </w:r>
    </w:p>
    <w:p>
      <w:pPr>
        <w:pStyle w:val="Normal"/>
        <w:bidi w:val="0"/>
        <w:jc w:val="left"/>
        <w:rPr/>
      </w:pPr>
      <w:r>
        <w:rPr/>
        <w:tab/>
        <w:tab/>
        <w:t>Name="PrinterColorantsTable"</w:t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olorantRole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roces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spot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Description="Role played by this colorant.  This enum is </w:t>
        <w:tab/>
        <w:tab/>
        <w:tab/>
        <w:tab/>
        <w:tab/>
        <w:tab/>
        <w:t>of control type 1.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olorantOrder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Description="The ordinal number of this colorant in the </w:t>
        <w:tab/>
        <w:tab/>
        <w:tab/>
        <w:tab/>
        <w:tab/>
        <w:tab/>
        <w:t>order in which colorants are imaged onto th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medium within its role."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olorantValue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ab/>
        <w:t>Type=displaystring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Description="This identifies the name of the color using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the following names.  Additional names may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be added using ISO9070 naming convention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redefined names below are returned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as the ASCII representation of the integer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associated with the name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Other (1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Unknown (2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White (3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Red (4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Green (5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Blue (6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Cyan (7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Magenta (8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Yellow (9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Black (10)"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olorantTonality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ab/>
        <w:t>Description="The object represents the distinct levels of</w:t>
        <w:tab/>
        <w:tab/>
        <w:tab/>
        <w:tab/>
        <w:tab/>
        <w:tab/>
        <w:t>tonality realizable by the engine.  This does not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cover the number of levels of tnoal differenc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that an interpreter can obtain by technique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such as halftoning.  This object must be at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least 2."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End Table</w:t>
      </w:r>
    </w:p>
    <w:p>
      <w:pPr>
        <w:pStyle w:val="Normal"/>
        <w:bidi w:val="0"/>
        <w:jc w:val="left"/>
        <w:rPr/>
      </w:pPr>
      <w:r>
        <w:rPr/>
        <w:tab/>
        <w:t>End Group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PRINTER CLASS, CONTROL SUBCLASS (optiona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Group</w:t>
      </w:r>
    </w:p>
    <w:p>
      <w:pPr>
        <w:pStyle w:val="Normal"/>
        <w:bidi w:val="0"/>
        <w:jc w:val="left"/>
        <w:rPr/>
      </w:pPr>
      <w:r>
        <w:rPr/>
        <w:tab/>
        <w:tab/>
        <w:t>Name="Printer Controls"</w:t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trlReset</w:t>
      </w:r>
    </w:p>
    <w:p>
      <w:pPr>
        <w:pStyle w:val="Normal"/>
        <w:bidi w:val="0"/>
        <w:jc w:val="left"/>
        <w:rPr/>
      </w:pPr>
      <w:r>
        <w:rPr/>
        <w:tab/>
        <w:tab/>
        <w:tab/>
        <w:t>Access=Write-only</w:t>
      </w:r>
    </w:p>
    <w:p>
      <w:pPr>
        <w:pStyle w:val="Normal"/>
        <w:bidi w:val="0"/>
        <w:jc w:val="left"/>
        <w:rPr/>
      </w:pPr>
      <w:r>
        <w:rPr/>
        <w:tab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Description="Writing a 1 instructs the printer to reset </w:t>
        <w:tab/>
        <w:tab/>
        <w:tab/>
        <w:tab/>
        <w:tab/>
        <w:tab/>
        <w:tab/>
        <w:t>simulating a power cycle.  Each manufacturer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will determine what events or activities ar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to occur before the reset occurs."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trlResetSpecial</w:t>
      </w:r>
    </w:p>
    <w:p>
      <w:pPr>
        <w:pStyle w:val="Normal"/>
        <w:bidi w:val="0"/>
        <w:jc w:val="left"/>
        <w:rPr/>
      </w:pPr>
      <w:r>
        <w:rPr/>
        <w:tab/>
        <w:tab/>
        <w:tab/>
        <w:t>Access=Write-only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Description="Writing to this object instructs the printer to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reset in special ways.  Each manufacturer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will determine what events or activities ar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to occur before the reset occurs.  This object ha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enum control of type 3."</w:t>
      </w:r>
    </w:p>
    <w:p>
      <w:pPr>
        <w:pStyle w:val="Normal"/>
        <w:bidi w:val="0"/>
        <w:jc w:val="left"/>
        <w:rPr/>
      </w:pPr>
      <w:r>
        <w:rPr/>
        <w:tab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Reset NVRAM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Reset to factory defaults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DuplexDefault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write</w:t>
      </w:r>
    </w:p>
    <w:p>
      <w:pPr>
        <w:pStyle w:val="Normal"/>
        <w:bidi w:val="0"/>
        <w:jc w:val="left"/>
        <w:rPr/>
      </w:pPr>
      <w:r>
        <w:rPr/>
        <w:tab/>
        <w:tab/>
        <w:tab/>
        <w:t>Description="This object indicates the current duplexing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 xml:space="preserve">default.  The state of this object applies to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to all input, all interpreters, etc. unles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verriden by other control.  This object ha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enum control of type 1."</w:t>
      </w:r>
    </w:p>
    <w:p>
      <w:pPr>
        <w:pStyle w:val="Normal"/>
        <w:bidi w:val="0"/>
        <w:jc w:val="left"/>
        <w:rPr/>
      </w:pPr>
      <w:r>
        <w:rPr/>
        <w:tab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Long Edge Binding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Short Edge Binding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None = 5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DefaultOrient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write</w:t>
      </w:r>
    </w:p>
    <w:p>
      <w:pPr>
        <w:pStyle w:val="Normal"/>
        <w:bidi w:val="0"/>
        <w:jc w:val="left"/>
        <w:rPr/>
      </w:pPr>
      <w:r>
        <w:rPr/>
        <w:tab/>
        <w:tab/>
        <w:tab/>
        <w:t>Description="This object indicates the current orientatio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 xml:space="preserve">default.  The state of this object applies to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to all input, all interpreters, etc. unles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verriden by other control.  This object ha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enum control of type 1."</w:t>
      </w:r>
    </w:p>
    <w:p>
      <w:pPr>
        <w:pStyle w:val="Normal"/>
        <w:bidi w:val="0"/>
        <w:jc w:val="left"/>
        <w:rPr/>
      </w:pPr>
      <w:r>
        <w:rPr/>
        <w:tab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ortrait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Reverse Portrait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Landscape = 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Reverse Landscape = 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trlLineStatus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write</w:t>
      </w:r>
    </w:p>
    <w:p>
      <w:pPr>
        <w:pStyle w:val="Normal"/>
        <w:bidi w:val="0"/>
        <w:jc w:val="left"/>
        <w:rPr/>
      </w:pPr>
      <w:r>
        <w:rPr/>
        <w:tab/>
        <w:tab/>
        <w:tab/>
        <w:t>Description="This object indicates the current on-line/offlin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state of the printer.  This object is of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control type 1."</w:t>
      </w:r>
    </w:p>
    <w:p>
      <w:pPr>
        <w:pStyle w:val="Normal"/>
        <w:bidi w:val="0"/>
        <w:jc w:val="left"/>
        <w:rPr/>
      </w:pPr>
      <w:r>
        <w:rPr/>
        <w:tab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n-line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ending on-line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ff-line = 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ending off-line = 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trlControlPanelLanguage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write</w:t>
      </w:r>
    </w:p>
    <w:p>
      <w:pPr>
        <w:pStyle w:val="Normal"/>
        <w:bidi w:val="0"/>
        <w:jc w:val="left"/>
        <w:rPr/>
      </w:pPr>
      <w:r>
        <w:rPr/>
        <w:tab/>
        <w:tab/>
        <w:tab/>
        <w:t>Type=Displaystring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Description="Reading returns the current language, writing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sets it.  Language values read or written are a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efined in ISO 1024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***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ENDING CONFIRMATION OF ISO102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 xml:space="preserve">OR SOME OTHER STANDARD FOR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LANGUAGE NAME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*** "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  <w:tab/>
      </w:r>
    </w:p>
    <w:p>
      <w:pPr>
        <w:pStyle w:val="Normal"/>
        <w:bidi w:val="0"/>
        <w:jc w:val="left"/>
        <w:rPr/>
      </w:pPr>
      <w:r>
        <w:rPr/>
        <w:tab/>
        <w:t>End Group</w:t>
      </w:r>
    </w:p>
    <w:p>
      <w:pPr>
        <w:pStyle w:val="Normal"/>
        <w:bidi w:val="0"/>
        <w:jc w:val="left"/>
        <w:rPr/>
      </w:pPr>
      <w:r>
        <w:rPr/>
        <w:t>End Grou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440" w:gutter="0" w:header="720" w:top="1440" w:footer="72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MMM\ d', '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July 30, 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ab/>
      <w:t>Printer Management Objects (Version 0.3)</w:t>
    </w:r>
  </w:p>
  <w:p>
    <w:pPr>
      <w:pStyle w:val="Normal"/>
      <w:pBdr>
        <w:bottom w:val="single" w:sz="6" w:space="1" w:color="000000"/>
      </w:pBdr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outlineLvl w:val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12T19:43:00Z</cp:lastPrinted>
  <cp:revision>0</cp:revision>
  <dc:subject/>
  <dc:title/>
</cp:coreProperties>
</file>