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TF Printer Management Working Group</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lington, VA  (Washington DC)</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26, 1994 - April 27, 1994</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began at 8:40AM, Eastern tim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ende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Gyllenskog - Hewlett-Packard</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eve Zilles - Adob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ndy Turner - QM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ji Tashiro - NEC Technologi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y Davidson - Tektroni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ll Wagner - DP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kesh Mahajan - Canon</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n Smith - TI</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n McConnell - XEROX</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 Timperman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n Wright - Lexmark</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C 1543 - Instructions for RFC Authors" describes the formatting and layout of RFC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a discussion on what the various objects would be used for and who would be using them.  Discussion focused on the imageable area object and whether it should be provided by interpreter or for the whole machine.</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0" w:leader="none"/>
        </w:tabs>
        <w:bidi w:val="0"/>
        <w:ind w:left="540" w:hanging="54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u w:val="single"/>
        </w:rPr>
        <w:t>DISCUSSION OF OPEN ISS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sues are being tracked for closur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s the media group option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Leave MediaExtended as optional, media information in the InputTable will remain mandator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Will the MIB/MIF support multiple conso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do with private extensions, a single "console" that contains the data for all the consoles, or some other mea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s General Printer a 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support Virtual printers through some other means such as private extension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How does "character set" tie into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re was no identified need to tie character set to channels.  Character Set is more closely tied to the interpreter or console and those objects are tied to localization and character set setting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tatic versus dynamic - how efficient will this b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Because there is no distinction between static and dynamic information in SNMP, the printer must implement all the information so the agent can report i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The MIB/MIF consist of 58 objects - is that too man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PEN --- Defer for final review.</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hould we endorse some type of interlock method for all the writable 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PEN --- One of the reasons it remains open is that there is no defined method for this function for DMTF.</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hould we use separate community names or additional index to support multiple printers being managed through a printer serv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Use community names with predictable "numbering" for each device.  Randy Turner (QMS) will write up a proposal for inclusion in the RF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Should paper size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to tell a printer that can't detect paper size what size paper is load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Should units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but manufacturers may choose to only implement R/O access.  Persistence across power cycles may vary  from manufacturer to manufactur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hould size units be only in millime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but we will reduce the number of units wherever possi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How should out of range sets be handled - reject or snap to the neares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nap to the nearest integer and reject an invalid ENUM.  The data returned in the SNMP packet will indicate the value of the integer snapped t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Are "Input - dimensions extended" mandator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is will remain at best optional; possibly could be remov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In what units is printable area report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0001 inches or .001 m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ourned for lunch at 12:10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umed at 1:15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Should media type be a string or an enu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tring, recommend using ISO DPA, ISO SPDL names where possi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How do we associate media with inputs, outputs with finisher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put: The only media that is described is the media in an input tray and it is described ther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utputs: OPEN - Harry Lewis to make a propos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Do margins (or imageable area) need to be PDL specif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but this object may not be need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Does "other" have a meaning for objects which normally have an integer valu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 potential meanings are defined with the object where it appli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Is "unknown" the same as "uninitialized" and if not how do you tell the differenc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Possibly, if the object's value is "unknown" failing when attempting to write to it means the object is truly unknown.  If writing is successful, the object's value was just unitializ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Should default interpreter be by channel or overal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VERALL.  There is a hierarchy used to determine the interpr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 If contained in the datastream, used that interpr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Otherwise use the default for the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 Otherwise use the default for the interpre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4) Otherwise the default interpreter is undefined or manufacturer </w:t>
        <w:tab/>
        <w:tab/>
        <w:tab/>
        <w:t>specifi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How do we handle the "parallel in, serial out"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gnore i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Is "console width"  "string width" or "screen widt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losed by addressing issue #23.</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Is "number of lines" and "number of characters" of the console mean physically or logic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y refer to the physical size of the conso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Which strings are localized and controlled by "current localiza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Spec has been updated to reflect which strings are localized by CurrentLocalization, which strings are localized by ConsoleLocalization and which strings are not localized.  String not specifically stated to be localized should not be localized as that data may be used to make decisio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Do we need an "ID" object for each table "index?"</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OPEN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Are all consoles using the same languag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We only support one conso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Should we enable or disable a channel as a whole or provide a way to selectively enable and disable "data" and "control" flows on a chann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convincing argument for separation of control and data.  Therefore, the answer is no.</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Is the consistent use of 1,2 (for enums) and -1, -2 (for integers) to represent "other" and "unknown" consistent with SNMP "tradit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re is a tradition of having certain distinguished values but those values often vary from RFC to RFC.  Consistent of use of these values within the PRINTER MIB should be OK.</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cessed at 5:55 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resumed at 8:40AM, 4/27/94.</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ssage from Chris Thomas was sent to the mailing list informing the group about a B-O-F at Interop on Thursday, May 5th, 7-9:30 PM, Las Vegas Hilton Pavillion 4.  Don Wright will present the status of the PMI grou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SUMED WORKING ON ISS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How should channel relate to underlying layers and to other existing MIB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re is a pointer to the interfaces MIB.  While this is not a complete solution, it is sufficient for this implementation.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annel is an independent source of print/control data which can be enabled or disabled, is directable to an interpreter, and its output is suitable for the interpret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was a long discussion on how channels are linked to the underlying layers.  This discussion included the issue of how to deal with a WPS printer: where is the channel - within the PC or across the 1284 parallel port to the physical printer?  In order to restrict the scope of the work, the group will focus on the physical printer device.  Environments like WPS and the SUN printer will fit in the model but the details of that management implementation is up to the manufactur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How well does the Host MIB work for the system controll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HOST MIB is probably overkill for a printer but the work needed to get the SNMP community to agree to have new objects in the printer MIB that largely duplicate host MIB objects is too grea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work in progress to create a MIF which corresponds with the HOST MIB?  Since the channel group uses the interfaces table from MIB II, how is this done with DMTF?)</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How much of the Host MIB is mandatory for the system controlle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defined in the Host MIB (RFC1514) particularly hrSystem and hrStorage and hrDevice group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What is the difference between INTEGER and INTEGER32?</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INTEGER is used for ENUMs and INTEGER32 for valu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o we need and "everything back to OK status"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applications should scan the alert 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 Should the console be writabl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Addressed by issues #22 and #23 and therefore clo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Should Company names be included in channels? Interpreters?, et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 - to exclude them would make some of the names less clea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 Should objects in the channel group relate to the ISO seven layer mod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o attempt will be made to correlate the channels to the ISO mode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 Should the default orientation be by interpreter or overal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Overall onl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 Should we include an operator panel lock objec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Y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 Is the description field of the alert table localized when inserted in the table or when the table is acces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is is vendor implementation specific.  The recommendation of the group was that the best implementation would be to localize when the table is access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kesh Mahajan reviewed the work going on in the Multifunction Peripheral Group.  He outlined where the group originated.  He indicated there was some overlap between that group's work and the Microsoft at Work architectur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el will be generating a draft to be distributed using the IETF mechanis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group recessed at 12:00 for lunch. </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resumed at 1:15P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tential areas for afternoon discussion were identified a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xpanding finishing enum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lear out notes in summary tab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cope of our missi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eds of driver develop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fonts, spoolers, print servers, virtual printer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x-ray mode (from Can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terfac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eferencing other RFC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CLEANING OUT THE NOT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stab was made at providing a list of enumerated finisher consumable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Joel will publish with FINISHER as currently defined.  Stan McConnell will review and make necessary changes in the next week.</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edia Path units will remain as scalars outside the table as there was no perceived need to allow it to vary by media pat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bjects will start with "prt".  Abbreviations of the groups in the MIB/MIF should b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Printer: G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I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put: Ou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sher: Fi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er: Mk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dia Path: M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Ch</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ole: Con</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preter: Intpr</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rt: Aler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abbreviation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ssFeed: XFeed</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ension: Dim</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 Lang</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ty: Cap</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Desc</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ault: Dflt</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currently (as of these minutes) 88 mandatory and 47 optional objects.</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scussion occurred focused on potential ways to reduce the number of objects to address a potential perceived problem from within the SNMP communit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able areas was changed to margins and moved to the marker.  It now represents the "safe" printable area taking into consideration the marker, the medium and all interpreters.  (92 mandatory, 43 optional (25 Mandatory Read-Write))</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n the issue of synchronization or atomicity.</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t MIB has 85 objects 22 of which are optional.</w:t>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ind w:left="540" w:hanging="5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was adjourned at 5:30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DMTF/IETF Printer Working Group</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9T15:16:00Z</cp:lastPrinted>
  <cp:revision>0</cp:revision>
  <dc:subject/>
  <dc:title/>
</cp:coreProperties>
</file>