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TF Printer Management Working Grou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attle, Washingto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h 31, 1994 - April 1, 1994</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began at 9:50AM, Pacific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de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Gyllenskog - Hewlett-Packar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Waldbusser - CMU</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Johnson - Cisco</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Case - SNMP In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shall Rose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Norton - merit.edu</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Scanlon - FTP Softwar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tine Gressley - University of Illinoi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 Adob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 McConnell - XERO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Hastings - DE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agner - DP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y Davidson - Tektroni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runner - Tektroni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y Turner - Q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eal Bringman - Q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Herriot - SU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ry Kelman - Microsof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 Hathaway - Pacific Data Produc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n Perelman - Emule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chard Everman - uci.edu</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rew Knutsen - SCO</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eph Flick - H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ji Tashiro - NE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vin McBride - Underscor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ga Prat - Inte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g Chang - IBM</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y Lewis - Pennan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 T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Timperman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Wright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shall Rose stressed the group needs to continue to drive to get an Internet draft ASA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opened the meeting with introductions of the core group of people who have been working on the MIB/MIF.  Afterwards, the other attendees introduced themselv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reviewed the agenda:</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mmary of Status - Joel 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Model - Ron Smith</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ty Name - Joel 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us - Joel outlined what the group was charter to do and to not do (fonts, jobs).  He described the group's relation to the DMTF and why the group has been chartered by both the IETF and the DMTF to identify the same set of print management objec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er Model - Ron Smith reviewed the printer model the group has been using the conceptualize the print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ssues raised during model overview presentation -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 MEDIA option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re there multiple CONSO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ENERAL PRINTER has only one instanc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es CHARACTER SET and LOCALIZATION belong in GENERAL PRINTER or somewhere els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w do we deal with multiple logical printers (multiple GENERAL PRINTERS or some other mea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fficient handling of static informa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umber of read-write objects - what objects must be R/W, which are optionally read-writ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w do we associate media with inputs, outputs with finisher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questions were asked about the relationship among 1284, NPA (1284.1) DMTF, etc.  Ron Smith explained how the pieces fit togeth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ff Case says:  The MIB will be in SNMP V2 format but don't use the V2 data typ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unity Name - Joel G.:  The problem is the configuration where an external print server which has one IP address and connected to multiple printers.  This problem also exists if you want to manage the external printer server using the Host MIB as well as managing the printers.  Steve Waldbusser stated that using the Community name to do this was a workable solution.  Jeff Case expounded to the way to use community names to differentiate the various printers and hos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 - - - - - - - - - - - - - - - - - - - - - - - - - - - - - - - - - - - - - - - - - - - - - - - - -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hod #1 - Community string metho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ommunity</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device</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access</w:t>
      </w:r>
    </w:p>
    <w:p>
      <w:pPr>
        <w:pStyle w:val="Normal"/>
        <w:tabs>
          <w:tab w:val="clear" w:pos="720"/>
          <w:tab w:val="left" w:pos="14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blue </w:t>
        <w:tab/>
        <w:t>Printer 1</w:t>
        <w:tab/>
        <w:t>R/W</w:t>
      </w:r>
    </w:p>
    <w:p>
      <w:pPr>
        <w:pStyle w:val="Normal"/>
        <w:tabs>
          <w:tab w:val="clear" w:pos="720"/>
          <w:tab w:val="left" w:pos="14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our</w:t>
        <w:tab/>
        <w:t>Printer 2</w:t>
        <w:tab/>
        <w:t>R/W</w:t>
      </w:r>
    </w:p>
    <w:p>
      <w:pPr>
        <w:pStyle w:val="Normal"/>
        <w:tabs>
          <w:tab w:val="clear" w:pos="720"/>
          <w:tab w:val="left" w:pos="14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fall</w:t>
        <w:tab/>
        <w:t>Host</w:t>
        <w:tab/>
        <w:tab/>
        <w:t>R/W</w:t>
      </w:r>
    </w:p>
    <w:p>
      <w:pPr>
        <w:pStyle w:val="Normal"/>
        <w:tabs>
          <w:tab w:val="clear" w:pos="720"/>
          <w:tab w:val="left" w:pos="1440" w:leader="none"/>
        </w:tabs>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unshine</w:t>
        <w:tab/>
        <w:t>Host</w:t>
        <w:tab/>
        <w:tab/>
        <w:t>R/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not</w:t>
        <w:tab/>
        <w:t>Printer</w:t>
        <w:tab/>
        <w:tab/>
        <w:t>R/O</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hod #2 - Demultiplexing in the MIB objec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additional column in the tables to identify the various printer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 - - - - - - - - - - - - - - - - - - - - - - - - - - - - - - - - - - - - - - - - - - - - - - - - - - - -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the relative pros and cons of each method.  One problem is that the HOST MIB is not designed to have an additional column added to it to support selection of multiple hos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was generally in favor of the community name approach but the "margin of victory" was small.  Further discussion will occur on the e-mail reflecto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adjourned for lunch at 12:05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reconvened at 1:30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ry Lewis began the afternoon session with a presentation on INPU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s rai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uld objects such as xxxxxunits be settable by the host? -- N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uld we further consolidate all the UNITS into a single list of enumerations? -- The units should be aligned so that, for example, sheets are always #10 but leave holes where not appropriate.  Consolidate units as much as possible (1 english, 1 metr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scussion on being able to write certain values -- for example should the management application be able to set the paper size? -- y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CurrentCapacity" to "CurrentLev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MediaSize to Enum(2)</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ve MediaDimUnits, MediaDimAcrossFeedDir, and MediaDimFeedDi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ame CurDimAcrossFeedDir to MediaDimAcrossFeedDi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ame CurDimFeedDir to MediaDimFeedDi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te MediaSize enumeration object but put the table in the RFC as a reference of commonly used nam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uld units be writable? or always be millim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uld writing of values be atomic i.e. both dimensions should be in the same SNMP protocol packe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uld we move DimExtended (printable areas) to mandatory and what units are they based 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hould MediaType be a string or an enu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was adjourned at 3:50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reconvened at 9:05A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started off with the identified SNMP iss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s it OK to use -1 and -2 for "other" and "unknow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is a concern if we provide too many objects with other and unknown values then a device could be made which complied with the standard but actually return other/unknown for everything.  Should we consider dropping some of the objects that have other/unknown as valid val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How do we identify in the MIB that it incorporates other MIB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ne way to do it is to put a comment in the MIB instructing the implementor to incorporate that other MIB.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How well does the Host MIB work for system controller?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ly report what you hav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ger vs Integer32?</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ger is used for enumerations, Integer32 for val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curity with regard to "write" collisio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st and Set Data type (RFC1443)</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K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alert is generated whenever a critical alert is inserted into the alert table.  No trap/alert will be generated when the critical alert is removed.  It is assumed that the mgmt application will poll looking for the removal of the critical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Media Path Grou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 "simplex" and "either edge binding duplex" to the mediapathtyp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will support the objects in the host MIB that define printer status and we will delete the "Status" object from prtGener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ssed at 12:30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nvened at 1:30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pPr>
      <w:r>
        <w:rPr>
          <w:b w:val="false"/>
          <w:bCs w:val="false"/>
          <w:i w:val="false"/>
          <w:iCs w:val="false"/>
          <w:caps w:val="false"/>
          <w:smallCaps w:val="false"/>
          <w:strike w:val="false"/>
          <w:dstrike w:val="false"/>
          <w:outline w:val="false"/>
          <w:vanish w:val="false"/>
          <w:sz w:val="24"/>
          <w:szCs w:val="24"/>
          <w:u w:val="single"/>
        </w:rPr>
        <w:t>Marker Group</w:t>
      </w:r>
      <w:r>
        <w:rPr>
          <w:b w:val="false"/>
          <w:bCs w:val="false"/>
          <w:i w:val="false"/>
          <w:iCs w:val="false"/>
          <w:caps w:val="false"/>
          <w:smallCaps w:val="false"/>
          <w:strike w:val="false"/>
          <w:dstrike w:val="false"/>
          <w:outline w:val="false"/>
          <w:vanish w:val="false"/>
          <w:sz w:val="24"/>
          <w:szCs w:val="24"/>
        </w:rPr>
        <w:t xml:space="preserve"> - Don Wrigh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Do margins (or imagable area) need to be PDL specif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Weight and Volume unit enums to decimal par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pPr>
      <w:r>
        <w:rPr>
          <w:b w:val="false"/>
          <w:bCs w:val="false"/>
          <w:i w:val="false"/>
          <w:iCs w:val="false"/>
          <w:caps w:val="false"/>
          <w:smallCaps w:val="false"/>
          <w:strike w:val="false"/>
          <w:dstrike w:val="false"/>
          <w:outline w:val="false"/>
          <w:vanish w:val="false"/>
          <w:sz w:val="24"/>
          <w:szCs w:val="24"/>
          <w:u w:val="single"/>
        </w:rPr>
        <w:t>Interpreters Group</w:t>
      </w:r>
      <w:r>
        <w:rPr>
          <w:b w:val="false"/>
          <w:bCs w:val="false"/>
          <w:i w:val="false"/>
          <w:iCs w:val="false"/>
          <w:caps w:val="false"/>
          <w:smallCaps w:val="false"/>
          <w:strike w:val="false"/>
          <w:dstrike w:val="false"/>
          <w:outline w:val="false"/>
          <w:vanish w:val="false"/>
          <w:sz w:val="24"/>
          <w:szCs w:val="24"/>
        </w:rPr>
        <w:t xml:space="preserve"> - Joel G.</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SetIn and CharSetOut added to Interpre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DefaultOrientation to General Printer grou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pPr>
      <w:r>
        <w:rPr>
          <w:b w:val="false"/>
          <w:bCs w:val="false"/>
          <w:i w:val="false"/>
          <w:iCs w:val="false"/>
          <w:caps w:val="false"/>
          <w:smallCaps w:val="false"/>
          <w:strike w:val="false"/>
          <w:dstrike w:val="false"/>
          <w:outline w:val="false"/>
          <w:vanish w:val="false"/>
          <w:sz w:val="24"/>
          <w:szCs w:val="24"/>
          <w:u w:val="single"/>
        </w:rPr>
        <w:t>Console Group</w:t>
      </w:r>
      <w:r>
        <w:rPr>
          <w:b w:val="false"/>
          <w:bCs w:val="false"/>
          <w:i w:val="false"/>
          <w:iCs w:val="false"/>
          <w:caps w:val="false"/>
          <w:smallCaps w:val="false"/>
          <w:strike w:val="false"/>
          <w:dstrike w:val="false"/>
          <w:outline w:val="false"/>
          <w:vanish w:val="false"/>
          <w:sz w:val="24"/>
          <w:szCs w:val="24"/>
        </w:rPr>
        <w:t xml:space="preserve"> - Andy Davids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 lines and characters implementation may vary among printers as to whether a logical value or a physical value is return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olor and OffColor of the lights will be only Colo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will be updated to be able to handle multiple conso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pPr>
      <w:r>
        <w:rPr>
          <w:b w:val="false"/>
          <w:bCs w:val="false"/>
          <w:i w:val="false"/>
          <w:iCs w:val="false"/>
          <w:caps w:val="false"/>
          <w:smallCaps w:val="false"/>
          <w:strike w:val="false"/>
          <w:dstrike w:val="false"/>
          <w:outline w:val="false"/>
          <w:vanish w:val="false"/>
          <w:sz w:val="24"/>
          <w:szCs w:val="24"/>
          <w:u w:val="single"/>
        </w:rPr>
        <w:t>General Printers</w:t>
      </w:r>
      <w:r>
        <w:rPr>
          <w:b w:val="false"/>
          <w:bCs w:val="false"/>
          <w:i w:val="false"/>
          <w:iCs w:val="false"/>
          <w:caps w:val="false"/>
          <w:smallCaps w:val="false"/>
          <w:strike w:val="false"/>
          <w:dstrike w:val="false"/>
          <w:outline w:val="false"/>
          <w:vanish w:val="false"/>
          <w:sz w:val="24"/>
          <w:szCs w:val="24"/>
        </w:rPr>
        <w:t xml:space="preserve"> - Joel G</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t and Reset Special will be merg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pPr>
      <w:r>
        <w:rPr>
          <w:b w:val="false"/>
          <w:bCs w:val="false"/>
          <w:i w:val="false"/>
          <w:iCs w:val="false"/>
          <w:caps w:val="false"/>
          <w:smallCaps w:val="false"/>
          <w:strike w:val="false"/>
          <w:dstrike w:val="false"/>
          <w:outline w:val="false"/>
          <w:vanish w:val="false"/>
          <w:sz w:val="24"/>
          <w:szCs w:val="24"/>
          <w:u w:val="single"/>
        </w:rPr>
        <w:t>Language/Character Set</w:t>
      </w:r>
      <w:r>
        <w:rPr>
          <w:b w:val="false"/>
          <w:bCs w:val="false"/>
          <w:i w:val="false"/>
          <w:iCs w:val="false"/>
          <w:caps w:val="false"/>
          <w:smallCaps w:val="false"/>
          <w:strike w:val="false"/>
          <w:dstrike w:val="false"/>
          <w:outline w:val="false"/>
          <w:vanish w:val="false"/>
          <w:sz w:val="24"/>
          <w:szCs w:val="24"/>
        </w:rPr>
        <w:t xml:space="preserve"> - Tom Hasting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will identify which strings are affected by which localization variab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ler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orm class changed to Training Lev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 Alert Codes for System Controller, Interface and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adjourned at 5:30PM.</w:t>
      </w:r>
    </w:p>
    <w:p>
      <w:pPr>
        <w:pStyle w:val="Normal"/>
        <w:numPr>
          <w:ilvl w:val="0"/>
          <w:numId w:val="0"/>
        </w:numPr>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ISS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sues were raised during the course of the meeting and are being listed here in a numbered format for the purpose of being tracked.  Some of these were resolved during the meeting.  I have attempted to indicate a resolution if one occurred but I may have missed one or tw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s the media group option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Will the MIB/MIF support multiple conso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s General Printer a 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How does "character set" tie into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tatic versus dynamic - how efficient will this b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he MIB/MIF consist of 58 objects - is that too man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hould we endorse some type of interlock method for all the writable 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hould we use separate community names or additional index to support multiple printers being managed through a printer serv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Use community nam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Should paper size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to tell a printer that can't detect paper siz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Should units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hould size units be only in millime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but we will reduce the number of units wherever possi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How should out of range sets be handled - reject or snap to the neares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Are "dimensions extended" mandator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In what units is printable area report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0001 inches or .001 m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Should media type be a string or an enu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How do we associate media with inputs, outputs with finisher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Do margins (or imagable area) need to be PDL specif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Does "other" have a meaning for objects which normally have an integer valu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Is "unknown" the same as "uninitialized" and if not how do you tell the differenc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Should default interpreter be by interpreter or overal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veral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How do we handle the "parallel in, serial out"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Is console width string width or screen widt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Is "number of lines" and "number of characters" of the console mean physically or logic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ogic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Which strings localized and controlled by "current localiza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Do we need an "ID" object for each table "index?"</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Are all consoles using the same languag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e only support one conso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Should we enable or disable a channel as a whole or provide a way to selectively enable and disable "data" and "control" flows on a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Is the consistent use of 1,2 (for enums) and -1, -2 (for integers) to represent "other" and "unknown" consistent with SNMP "tradi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How should channel relate to underlying layers and to other existing MIB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How well does the Host MIB work for the system controll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How much of the Host MIB is mandatory for the system controll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What is the difference between INTEGER and INTEGER32?</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TEGER is used for ENUMs and INTEGER32 for val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o we need and "everything back to OK status"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applications should scan the alert 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