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MTF Printer Management Working Group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nowBird Utah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b 22, 1994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meeting began at 8:20AM, Eastern time.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oel Gyllenskog - Hewlett-Packard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y Davidson - Tek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m Hastings - DEC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ay Martin - Underscore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ke Timperman - Lexmark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n Wright - Lexmark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eve Zilles - Adobe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al Fischer - Fujitsu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ndy Turner - QMS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arles Kimber - DataProducts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ody Terrill - Extended Systems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rry Lewis - Pennant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ji Tashiro - NEC Technologies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ter Leunig - Leunig GmbH (Tuesday Only)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zmy Abouased - Compaq (Tuesday Only)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ga Prat - Intel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chael Moore - Ricoh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n Norton - Printronix (Tuesday Only)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ack Demcak - Vadtech (Tuesday Only)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rry Stein - Farpoint (Tuesday Only)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odore Kearley - QMS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eff Johnson - Microsoft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e Roach (Wednesday Only)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eting started at 8:35AM.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group built the list of topics for discussion:</w:t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del (2)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Component Sets, objects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Ö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 Alert tables or 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Ö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lerts summary or new information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Ö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Terminology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Ö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ltifunction "Printers" (7)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dium size:ENUM or Dimension (5)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"Interfaces" connection or channel (6)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Ö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IF to MIB translation (4)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Ö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hen does a change take effect? (9)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Ö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dditional values for interpreter ENUM (8)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Ö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EEE 1284.2, 1284.3 (1)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Ö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ditor (3)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Ö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gins on input (5a)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imple-text (8)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Ö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dia names (5c)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chedule (0)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Ö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pping media to inputs (5b)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hich objects are we importing from other MIBS - what about MIF? (4a)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Ö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erator console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calization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nguage codes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it fields for status  (4b)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------------------------------------------------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ntroductions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At the March IETF meeting, this group will be meeting all day on Thursday and then again on Friday at the Sheraton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REPORT ON 1284.2, 1284.3 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Larry Stein reported on the first meeting of the 1284.2 and 1284.3 study 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oups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284.2 is the Test, Measurement and Certification of the 1284 std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284.3 is the extensions to 1284 (BIOS, etc.)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nyone interested in participating should contact Larry Stein at 805-726-4420, 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x 805-726-4438.  The EPP/1284 BBS is 818-878-7618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xt Meeting of 1284.2/3 - San Diego Marina Marriott - April 18, 19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MODEL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iscussion on the various "pictures" of the printer models.  Need to clarify which classes correspond to the entities in the model.  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Disks will be managed in the HOST MIB space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System Controller objects are managed by the host MIB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The DMTF Printer Component will have groups under it such as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- Host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- Printer Controller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- Inputs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- etc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- If the DMTF does not predefine a GROUP equivalent to the HOST </w:t>
        <w:tab/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MIB, this group will!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Discussion on Media Path Device by combining that with the Media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ath and make Media Path a table.  MaxSpeedPrintUnit,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MaxSpeedTimeUnit and PhyMediaUnit would not be in the table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RESULT: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We will have a single group combining Media Path and Media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Path Device.  This group could have a multiplicity of Media Paths 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for example: Simplex Path, Long Edge Binding Duplex Path, Short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Edge Binding Duplex Path.  We will have a Default Path object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- Printer Control will become General Printer and includes a table of </w:t>
        <w:tab/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doors with their status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- Should CRITICAL ALERTS and NON-CRITICAL ALERTS be in a 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single table or separate? Result - One table which means the table 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must include a level of criticality: - CRITICAL &amp; WARNING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oke for lunch at 12:15PM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umed at 1:25PM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Resumed discussion on the severity levels of the ALERT table.  Should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there be an INFORMATIONAL level alert -- NO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Mike MacKay will make a recommendation as to the names of these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two alert levels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- TRAPS will only be generated when a critical alert is added or 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removed from the table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SUMMARY OF ALERT TABLE CONTENTS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omponents -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Index (Monotonically increasing, without reuse)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Severity Level (Other, Unknown, Critical, Non-critical)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Infoclass  (Other, Unknown, Untrained, Trained, Field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Service, Mgmt)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Group (Input, Finisher, Marker, etc.)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Group Index (Index into the Group Table ID/Top Level)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Location (Manufacturer assigned)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 xml:space="preserve">Alert Code 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Description (Vendor defined string)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"Index", "Infoclass","Location", "Alert Code", and "Description" are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not in the various groups only in the alert table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MIF TO MIB</w:t>
      </w:r>
    </w:p>
    <w:p>
      <w:pPr>
        <w:pStyle w:val="Normal"/>
        <w:tabs>
          <w:tab w:val="left" w:pos="7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MPORTING MIBs to MIF</w:t>
      </w:r>
    </w:p>
    <w:p>
      <w:pPr>
        <w:pStyle w:val="Normal"/>
        <w:tabs>
          <w:tab w:val="left" w:pos="7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MPORTING OTHER MIFs INTO THE PRINTER MIF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Discussion on the quality of the MIF to MIB translation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Limitations on character sets for MIBs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The MIF names are the MIB names with white space removed, special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haracters removed, etc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A "component" to DMTF is a product, to IETF it is a device.  Therefore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Lotus 123 installed on a PC is a component to DMTF but not to 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the IETF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The DMTF is building a set of standard parts, such as the Component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ID group and will place them on a server (DMTF.COM?)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- Chris Thomas talked about some of the problems of mapping </w:t>
        <w:tab/>
        <w:tab/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MIF/MIB due to the assumption by the DMTF that it is OK to </w:t>
        <w:tab/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duplicate objects in MIFs.  The IETF wants everyone to use </w:t>
        <w:tab/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existing MIB objects rather than duplicate them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- Chris Thomas expressed his opinion on whether DMI will be 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implemented in the printer and accessed directly. -- NO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Joel G. re-iterated our desire to leverage the HOST MIB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EDITOR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Person needs to be an expert on MIFs and MIBs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No single person really exists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HP is willing to contract with Steve Waldbusser to have his assistance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in developing the MIB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Intel will have a software developer's kit for the Service Layer for DOS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nd Windows 3.1 in May.  They will license their code to system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vendors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- Novell has now committed to providing the Service Layer in their 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Novell DOS product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NETManage will be shipping their product with DMI support in March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Each "group" editor will have a foil of objects, by group for tomorrow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eting recessed for the day at 6:17 PM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eting resumed at 8:30 AM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BIT FIELDS FOR STATUS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- Discussion on the need for the OCTET defined for each group that </w:t>
        <w:tab/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ontains the status of that group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An alert code was added for Interpreter to indicate "Resource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Unavailable"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- A trailing edge event does not cause an alert.  If a "Cover Open" 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ondition is the error then when the cover is closed a "Cover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losed" alert is not generated.  If the error is caused by a "Cover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losed" condition, then a "Cover Open" is not reported when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the condition is fixed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Resumed discussion on the status bit field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The status field should indicate the "state" of the entity.  Events which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re not states should not be represented by this status field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Vendors are required to report via alerts any critical errors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- Vendors are to remove warnings from alert table if space is needed to </w:t>
        <w:tab/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insert new critical errors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- Add a configuration change counter in the General Printer group.  If 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the Vendor wants to, an entry in the alert table can be added to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provide more specific information about the configuration 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hange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Will need to add Marking Supplies Tables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Entity status which applies to all the rows of the various group is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hanged from an Octet to an ENUM: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1 = Other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2 = Unknown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3 = Ready/Available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4 = Critical State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5 = Warning State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6 = Both critical and warning state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7 = On Request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8 = Unavailable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9 = Busy/Temp Unavailable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cessed for Lunch at 11:30 AM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convened at 12:45 PM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NTERFACES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Steve Zilles presented his thoughts on the Interfaces Group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The IETF concept of interfaces does not match the realities of printers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New Interfaces MIB is 1573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Steve recommends we develop a CHANNEL GROUP which is more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losely aligned with how printers get data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Discussion on the objects to be included in this group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- Object to set/read default page description language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(In the absence of explicit job control, this object specifies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where to send the data received on this channel)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- Object to turn on/off a channel and/or interface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- Object to set/read the current job control language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- Object to contain current back channel syntax (optional object)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- NPAP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- PS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- PCL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- etc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Discussion on distinguishing the back channel information format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The boundary between page description language and job control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language is very fuzzy and is job related.  Since we are not going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to include jobs in this MIB we are going to leave this open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- Should we add an object to the interpreter group to indicate whether 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the interpreter can talk back?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- The group should send a list a CONNECTIONS or SERVICES to Steve 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like: Serial, Parallel, LPD, PServer, AppleTalk PSP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MARGINS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§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MULTIFUNCTION DEVICES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Does the existing model accommodate a Multifunction device?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We recognize that there are potential issues with the current model but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we have decided to not address them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NTERPRETER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Add simple-text (assumes ASCII) interpreter type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- E-mail discussion on the need to provide a field which indicates 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whether the interpreter uses the back channel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WHEN DO CHANGES TAKE EFFECT?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Vendor dependent - when the vendor "darn well pleases"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The change will be reported back, if asked, immediately whether the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hange has actually taken effect or not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ANGUAGE CODES/LOCALIZATION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Tom Hasting made a proposal of a means of the printer identifying the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list of languages support by the printer.  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Would be located in the General Printer Group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- Add two objects to the interpreter table to identify the default 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haracter sets for inbound and outbound data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Tom will clean up the proposal and send out via E-mail for inclusion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in the General Printer Group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OPERATOR CONSOLE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Andy Davidson presented a proposal on objects for the Operator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Console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Issues on: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- Multiple people writing to the panel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- Separate code page for each line of a display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- What about alerts when the panel changes or a button is 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pressed?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- Ability to read/write a line of the display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- Is an alert/trap necessary when a button is pressed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- Using a full remote op panel can provide a means to access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parameters, etc. that are not in the MIB.</w:t>
        <w:tab/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- Charlie Kimber will make a proposal of how to do a full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remote operator panel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Andy will clean-up his proposal and distribute on the Network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NPUT/OUTPUT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prtInputTable Status changed from Octet to Enum(1)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- prtInputTable MediaName and MediaSize are removed and a new </w:t>
        <w:tab/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group is created in the input component objects that augments the 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input table 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the changes that Ron made to prtInput - TypeExtended are OK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- Are we going to include media by enumeration or by dimension?  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Discuss by e-mail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- Harry will update the Tables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xt Meeting is Thursday March 31 and Friday April 1 in Seattle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pril Meeting will be last week of April (Tuesday/Wednesday) in New 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rleans.</w:t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eting adjourned at 6:00 PM, Wednesday February 23,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