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TF Printer Management Working Grou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negie Mellon Univers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 25, 1994</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began at 8:20AM, Eastern tim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de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Gyllenskog - Hewlett-Packar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 Wells - Microsof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Waldbusser - CMU</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y Davidson - Te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od Gerhart - Ricoh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ria Demetroulakos - Digital Produc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Hastings - DE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y Martin - Underscore (Tuesday Onl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odore Kearley - QM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agner - Digital Produc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MacKay - Xero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 Smith - TI</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Timperman - Lexmar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Wright - Lexmar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te  Neergaard - CMU Printing Group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dy Nedved - CMU Computer Science Dep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Zilles - Adobe (Wednesday Onl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Gyllenskog told the group that Marshall Rose of the IETF informed him that we are not yet an approved working group (until the IETF has approved i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discussed the proposed charter which has been submitted to the IETF.</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IETF Plenary Meeting - we have requested two slots (half-day) at the meeting in Seattle the last week of March. The group discussed if we should have a meeting on Friday after the IETF Plenary meeting is over or somehow have it linked to that meeting. The group also discussed having a draft of the MIB/MIF before the Plenary Meeting so that we could present the results at the Plenary Meet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s of attende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lopment and prioritization of the agenda.</w:t>
      </w:r>
      <w:r>
        <w:br w:type="page"/>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da item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or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w:t>
        <w:tab/>
        <w:t>Item (Estimated tim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Interpreter (10 mi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rganization of Printer MIB - aka mode (2 hou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w:t>
        <w:tab/>
        <w:t>Roles/users - JK Martin (10 mi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w:t>
        <w:tab/>
        <w:t>Process of producing MIB/MIF - automated? (4PM W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t>Alerts (1 hou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w:t>
        <w:tab/>
        <w:t>Type2/Type3 (10 mi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w:t>
        <w:tab/>
        <w:t>I/O (1 hou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Printer / Engine  (las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w:t>
        <w:tab/>
        <w:t>Imports - how do we do that? (10 mi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Interface class (30 mi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w:t>
        <w:tab/>
        <w:t>Jobs (30 mi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w:t>
        <w:tab/>
        <w:t>Minut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OLES/USER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y Martin discussed his "Role Model" proposal.  Jay discussed the various roles and how a single person can assume multiple roles.  Printers are different from many of the other devices that used SNMP because USERs use SNMP whereas with most other SNMP managed devices (Computer, Router, etc.) the USER does not manage these device.  (Jay will put a copy of this on the ftp serv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PRINTER MODEL/ORGANIZATION OF MIB</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on Smith presented on the subject of an abstract printer model.  (Postscript copies of Ron's charts will be made available on the ftp server.  Text is already available in the 'pub/snmpmib/general'.)  Discussion on the overlap of the Printer MIB with the Host MIB.  Discussion on how to logically represent the multiple interface means possible (external print servers, internal print servers, etc.)  How would, in all those cases, the device be managed? -- represent itself? -- represented by some proxy?  What about the cases of a print server that has multiple printers attached?  Conceptually, only those printers that have a connection to the network would provide an SNMP agent.  If the printer is connected to a print server, the proxy for the printer would be contained within the print server.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n Ron's proposal to re-arrange/re-order the objects into groups aligned with his model.  Ron's proposal takes all the objects already identified and places them in the new classes that are identified by his mode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for lunch....</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ROLES WHY YOU ARE TALKING TO A PRINTER (by Steve Waldbuss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agement (user as operator; or manager):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tus  (mostly read-onl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tistics (read-onl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pabilities (read-onl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figuration (read-write)  - manager onl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configuration/capabilities (user as us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rvice Locatio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b Configuration (e.g. automatically build PP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 Job Configuration (user as us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 SNMP - part of job transpor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b Transport (user as us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 SNM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resumed on Ron Smith's mode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general consensus was reached to adopt the model.  Basically agreed to use the HOST MIB to manage/access the System Controller.  Generic term for a device like a duplexer is a "Media Path Station."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EVENTS: ALERTS/WARNING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classes of even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Alerts are events that stop print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Warnings are events that do not immediately stop print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lerts and warnings are further subdivided into three classes based upon the role of the person receiving the alert/warn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chnical - events needing advanced training e.g. service requir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perator - e.g. toner l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agement - events about overall printer e.g. config chang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O 10164-4 defines system management alarm functions and term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discussion about SNMP and TRAPS, how to implement them, assumptions, et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igious discussion about the best ways to use TRAPS versus POLL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irement: A way to turn on/off certain class of warning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TRAPS contain all the relevant information or should the management application poll after the TRA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ssues regarding the traps/alerts boiled down to a series of questions which were voted upon to determine the direction.  The results were unanimous in all cas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 Should we have a table of active traps with a monotonically increasing </w:t>
        <w:tab/>
        <w:tab/>
        <w:tab/>
        <w:t>index?</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Should warnings be in the trap tabl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Should warnings cause a tra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What information is in the trap packe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nothi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just the index?</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index, component, alert-code, etc. but no descrip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everythi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swer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Y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No</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No</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Index only will be in the tra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recessed for the day at 6:25 P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 - - - - - - - - - - - - - - - - - - - - - - - - - - - - - - -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resumed at 8:25 AM, 1/26/94</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ed discussion of traps.  Talked about the need to add a severity level within the trap tabl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sleeping on it" some participants decided they were not fully satisfied with the resolution to the alert model decided at the end of the day on Tuesda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Problem statement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re are things in a printer that are not described by the abstract model.  What do we do with them?</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re is a possibility of multiple errors in an abstract device therefore they should be both reportable simultaneously if they are significant (i.e. we don't have enough granularity.)  How are these handl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How can the management software learn about vendor specific/unique features?  How can it deal with alerts for these featur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se problems were not closed with an intention of taking off-line.  Interested participants should post proposals to the mailing li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ENUM TYP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types of type 3 (IANA administered) enumerated valu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everyone uses their OID rather than just an enumerated valu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enumerated valu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ldbusser is looking into/planning to offer a registry of OIDs that will be publicly available/publish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hange to direction of using ENUMS and the enum types (1,2,3)</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FACE CLA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of the objects appear to be available from MIB-II, Interface Class.  Steve Zilles will take the job of revisiting the Interface class and bring a new proposal to the next meeti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O CLA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an at the beginning of the I/O Class.  Significant changes/issu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ove defaultInputDevice to before inputDeviceTabl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o we name .001 inches = inches-in-thousand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Can gauges go negative? (No)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an you write to a gauge? (Y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How should we deal with situations where an input device has multiple </w:t>
        <w:tab/>
        <w:tab/>
        <w:t>states? ---- defer to e-mail discussion on alert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How many objects are needed to define an input device's state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one for capabiliti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one for supply state (a jam is a supply item)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should we use a bit fiel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drop "capacity low" and "empty" - use gaug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Mike Mackay will make proposal at next meeti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hould the unprintable area be a part of INPUT class or MEDIA PATH </w:t>
        <w:tab/>
        <w:tab/>
        <w:tab/>
        <w:t>class or MARKING class, or something els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dium:  </w:t>
        <w:tab/>
        <w:t>Augments the input class with more row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edium parameters should generally be read-write to allow a </w:t>
        <w:tab/>
        <w:tab/>
        <w:tab/>
        <w:tab/>
        <w:t>management console to be able to set the values when medium</w:t>
        <w:tab/>
        <w:tab/>
        <w:tab/>
        <w:t>is loaded.</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om Hastings will make a proposal via e-mail as to the format of </w:t>
        <w:tab/>
        <w:tab/>
        <w:tab/>
        <w:t>various standard medium nam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edium objects need to be updated with "other" and "unknow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Problem in that size can be specified by enumeration (Letter) as well a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metrically (8.5X11).  What keeps these from not matchi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Vote was taken as to whether to include both mediumSizeEnumerated</w:t>
        <w:tab/>
        <w:tab/>
        <w:tab/>
        <w:t>mediumSize...Direction  -- virtual tie -- leave both in for now.</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tacking order discussion again -- change to two objects -</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ge delivery orientation :: face up or face dow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cking order :: "1-to-n" or "n-to-1"</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B syntax is that enumerated values are INTEGER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inisherDeviceType is Enum type 2</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dd a counter to the finisher class to count/measure finisher waste</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EDITING PLA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Discussed the various options of writing a MIF first or a MIB fir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dvantages of MIF fir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Translator exists for MIF to MIB</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dvantages of MIB firs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MIB syntax is not as rich</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Charter of the MIB group ends in May - need MIB faste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onents of the RFC:</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troduc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MIB</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ferenc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Wright will attempt to run the PRINTER MIF through the MIF-to-MIB converter and report on the quality of the transl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 Smith will begin work on the introduction section of the RFC.  This section will contain the printer model work he presented at this meeting.</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 Console will be done by Andy Davids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r and Media Path Station will be done by Don Wright</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 Path will be done by Ron Smith and Mike MacKay</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orts will be limited to syntactical imports of constructs, etc.</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dy Nedved will put a simplistic MIB (with all the imports) that will compile for use as reference by the group.</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ss for assembling document.  Wait for Don Wright to report back on the results of the MIF-to-MIB compiler.  Each person is responsible for handcoding both the MIF and MIB if the automated process does not work.</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ittee chairman (with Ron Smith and Mike MacKay) is responsible for integrating all the pieces together.</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JOB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e won't include JOBS in this MIB.</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PRETER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dd an "AUTO" interpreter to pmInterpreterLangFamily table.  </w:t>
        <w:tab/>
        <w:tab/>
        <w:tab/>
        <w:tab/>
        <w:t>Different sniffing algorithms would be different LangLevel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 interpreters names will have comments or references to clarify the</w:t>
        <w:tab/>
        <w:tab/>
        <w:tab/>
        <w:t>full name/meaning of those language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An object containing the default interpreter for the printer will be added</w:t>
        <w:tab/>
        <w:tab/>
        <w:tab/>
        <w:t>to the interpreter class.</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Open issue on how to specify a default symbol set per interpreter.  Joel </w:t>
        <w:tab/>
        <w:tab/>
        <w:tab/>
        <w:t>will investigate and make a proposal.</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adjourned at 5:32 P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1T11:02:00Z</cp:lastPrinted>
  <cp:revision>0</cp:revision>
  <dc:subject/>
  <dc:title/>
</cp:coreProperties>
</file>