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TF Printer Team</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llas Texas, Marriott Park Centra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 14, 1993</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began at 8:15AM, Central tim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da:</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tio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ew last meeting's minut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ew Files on the Serv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ild agenda</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TF NOS Report  (20 minut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TF/DMTF Overlap (20 minut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als and Schedules (30 minut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Vendor Participation (10 minut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ss/Connection of Point-to-point Printers (20 minut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erations (30 minut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ail Spec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pret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ob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put/Outpu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er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inter Serv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fac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line &amp; Volunteer for proposal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dees:</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eve Zilles, Adobe</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rles Kimber, Dataproducts</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ill Wagner, Digital Products</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ke Mayes, Brother</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vi Schlank, Canon</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y Davidson, Tektronix</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Jay Martin, Underscore </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arry Lewis, IBM Pennant Systems</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m Hastings, DEC</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el Gyllenskog, HP</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on Smith, TI</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n Wright, Lexmark</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ris Thomas, Intel (Wednesday only)</w:t>
      </w:r>
    </w:p>
    <w:p>
      <w:pPr>
        <w:pStyle w:val="Normal"/>
        <w:tabs>
          <w:tab w:val="clear" w:pos="720"/>
          <w:tab w:val="left" w:pos="144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aig Whittle and Mike MacKay were not present at the meeting.  As such an agenda was decided upon by the committee as a whole.  The following bullet items were list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numerations</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ETF BOF Report</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ccess of Point to Point Printers</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ETF/DMTF Overlap</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Goals and Schedules</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S Vendor Participation</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utline &amp; Volunteers for proposals</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tail Spec. drafts</w:t>
      </w:r>
    </w:p>
    <w:p>
      <w:pPr>
        <w:pStyle w:val="Normal"/>
        <w:tabs>
          <w:tab w:val="clear" w:pos="720"/>
          <w:tab w:val="left" w:pos="14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rinter Clas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terpreter Clas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job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put/Outpu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ler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rinter Serv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Interfac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G. reported on the IETF BOF meeting in Houston.  The purpose of the meeting was to assess the interest in a Printer MIB working group.  One of the topics of discussion was determining how extensive to make the first MIB.  Broad discussion of scope of MIB versus MIF.  We received a tentative approval to start a working group at the beginning of 1994.  We left with a goal of completing the working (i.e. have a MIB) by July 1994.</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 Smith presented two charts describing the relationship between DMI, SNMP, NPA, etc. Discussion followed on the overlap and philosophical differenc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based upon Steve Zilles' argument that a printer might be considered a host.  Should we use the objects defined for Hosts (i.e. the Host MIB)  within the Printer MIB.  Talked about how we should use existing MIB objects where possible.  After discussing the existing host MIB and its printer contents, specifically status, a philosophical agreement was reached that the group should use existing objects in the Host MIB, MIB-II, Character MIB, and potentially other MIBS where they exactly meet our needs.  In cases where existing objects are printer specific and yet insufficient for our use, we will define our own objects and recommend deprecation of those other objec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oals: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fine the objects for Printer Managemen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ettable defaults (portrait vs Landscape, et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ontrols (reset, off-line, et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rinter Stat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apabiliti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Inpu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Outpu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Marker/Engin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Interpret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Finishing</w:t>
      </w:r>
    </w:p>
    <w:p>
      <w:pPr>
        <w:pStyle w:val="Normal"/>
        <w:tabs>
          <w:tab w:val="clear" w:pos="720"/>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ything that can be done from a local control panel can be done through this I/F.  (Issue: what are the basic control panel functions?)</w:t>
      </w:r>
    </w:p>
    <w:p>
      <w:pPr>
        <w:pStyle w:val="Normal"/>
        <w:tabs>
          <w:tab w:val="clear" w:pos="720"/>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What shouldn't be includ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rinter options available but not installed, i.e. "On Reques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o are the users of the information provid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Help Des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Remote Operato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Asset Manag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Software Install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Person who prin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Current Job Status (solicit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Search for capable printers (solicit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Printer Status (solicit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Alerts (unsolicit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 Network Manag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7) Usage account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one by Ma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ll objects defined by Februar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liminary draft by Januar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b. Meeting - Snowbird Utah</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bruary 21st   - Parallel Port User Grou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bruary 22/23 - DMTF</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bruary 24 - NPA</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on: Don Wright - get NetView people involved/awar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oel - get OpenView people involved/awar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vi Schlank - Microsof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ling list will be public.  Anyone on the list will have until Jan. 3rd to remove themselves from the list. if they don't want their name publicly availabl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Zilles talked about his thread "DMTF is not (very) good for printing."  Subject was deferred to a more informal sett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AK -- LUNCH</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began on ENUMERATION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Zilles proposed a set of categories that objects should fall into:</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Close End (mostly)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w RFC to add valu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mi-controll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aming authority plus architectural contro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 plus DMTF Printer Working Group providing architectural </w:t>
        <w:tab/>
        <w:tab/>
        <w:t>contro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ANA without architectural contro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on-enumerat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g. Media names, Color nam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Mixture of enumeration for std values and nam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dard for enumerating "other" and "unknown" will be other=1, unknown=2.</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iscussion on PRINTER CLAS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items discuss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o we need a numerator of Addressability - voted no</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prtStatus - What is the definition of this?  Should it be READY/NOT READY?  </w:t>
        <w:tab/>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omething more like the Host MIB?  Something else?</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cided to include hrDeviceStatus and hrPrinter Status from host MIB.</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ill specify our own error condition object</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dd another reset object that manufacturers can register for different types of resets</w:t>
      </w:r>
    </w:p>
    <w:p>
      <w:pPr>
        <w:pStyle w:val="Normal"/>
        <w:tabs>
          <w:tab w:val="clear" w:pos="720"/>
          <w:tab w:val="left" w:pos="144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s there really an ISO1024 std?  If not, everyone will be providing a list of supported languages for inclusion.</w:t>
      </w:r>
    </w:p>
    <w:p>
      <w:pPr>
        <w:pStyle w:val="Normal"/>
        <w:tabs>
          <w:tab w:val="clear" w:pos="720"/>
          <w:tab w:val="left" w:pos="144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adjourned for the day at 7:22 PM Central Tim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resumed at 8:10 AM on 12/16/93</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scussion on INPUT/OUTPUT CLAS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ed inputDeviceIdDefault which is the default input source - Integer corresponding to the inputDeviceI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eneral decision to represent other and unknown for Integer values.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ther= -1, unknown= -2.</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decision to reduce the number of supported measures.  Standardize on .001 inches, .01 millimeter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n what are the valid states of an input source (inputDeviceStat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 Smith presented a model of inputs (feed stations) and outputs (bins, finishers, etc.)  This model attempted to describe the differences between input/output slots in the printer versus the "attachments" that are connected to those slo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1 - Relative to inputs, you report the max capabilities of the orifice and the current capabilities of the input sourc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2 - Relative to inputs, you report the current capabilities based upon what is installed as the input sourc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 2 was selecte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ed outputDeviceIdDefault which identifies which output is the default outpu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 was raised as to how to do SNMP "bulk gets" if you don't have an "index" of some kind which is accessible and used to be able to determine how big a table i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n terminology for face-up/face-down versus normal stacking order/reverse stacking order.  It was decided to use the stacking order concep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y are bursting, decollating, collating, slipsheet, etc. in output class rather than in the finishing clas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scussion of Interpreter Clas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s will be represented  by enums of control type 3.</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pPr>
      <w:r>
        <w:rPr>
          <w:b w:val="false"/>
          <w:bCs w:val="false"/>
          <w:i w:val="false"/>
          <w:iCs w:val="false"/>
          <w:caps w:val="false"/>
          <w:smallCaps w:val="false"/>
          <w:strike w:val="false"/>
          <w:dstrike w:val="false"/>
          <w:outline w:val="false"/>
          <w:vanish w:val="false"/>
          <w:sz w:val="24"/>
          <w:szCs w:val="24"/>
          <w:u w:val="single"/>
        </w:rPr>
        <w:t>Language Levels(5e, 5c, etc.)</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Language Version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Interpreter Version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Interpreter Descriptor</w:t>
      </w:r>
      <w:r>
        <w:rPr>
          <w:b w:val="false"/>
          <w:bCs w:val="false"/>
          <w:i w:val="false"/>
          <w:iCs w:val="false"/>
          <w:caps w:val="false"/>
          <w:smallCaps w:val="false"/>
          <w:strike w:val="false"/>
          <w:dstrike w:val="false"/>
          <w:outline w:val="false"/>
          <w:vanish w:val="false"/>
          <w:sz w:val="24"/>
          <w:szCs w:val="24"/>
        </w:rPr>
        <w:t xml:space="preserve"> will be a string.</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ed and Cross-Feed addressability in the same units as the engine's addressability.</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fault interpreter will be an integer object containing the default interpreter.  A value.  "Auto" can either be explicitly listed in the table or it could be implicitly interpreter "0".   Defer decision and discuss via e-mail. </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action item:</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nd list of interpreters to Joe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nd list of interpreter features to Joe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Thomas reviewed a possible reorganization of the DMTF into several levels of participatio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00 - Core companies that make strategic DMTF direction, et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 - Corporate membership includes P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s paid-up license to ship DMI cod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0 - General/Observer membership that doesn't include P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00 - end-user member</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will DMTF be in the major operating system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uly 1994 - IBM OS/2 2.2</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4Q3 - DOS, NT, Windows 3.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 Chicago</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4Q3 - Netware (Intel &amp; Netwar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scussion on Coloran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uld we include an object that tells whether the color process is additiv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subtractive?  Consensus is that there was not a need for i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scussion on Aler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 Smith began the discussion by presenting his concept/model of alert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n method of dividing alerts.  Ron's proposal broke alerts down into eight categories:  JAM, SUPPLIES, INTERVENTION REQUIRED, DEVICE SERVICE, WARNINGS, CONFIGURATION CHANG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Zilles proposed a model of alerts based upon who should receive them.  He proposed 3 categories: USER, TRAINED OPERATOR, SERVIC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n the number of levels of severity.  Harry Lewis expressed an opinion that two levels of operator intervention were sufficient - one requiring an operator, the other requiring trained service personnel.</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a declining level of attendance, the meeting adjourned at 7:00 P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2T11:40:00Z</cp:lastPrinted>
  <cp:revision>0</cp:revision>
  <dc:subject/>
  <dc:title/>
</cp:coreProperties>
</file>