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bidi w:val="0"/>
        <w:spacing w:lineRule="auto" w:line="240" w:before="0" w:after="240"/>
        <w:ind w:left="0" w:right="0" w:hanging="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t>Printer MIB</w:t>
      </w:r>
    </w:p>
    <w:p>
      <w:pPr>
        <w:pStyle w:val="Normal"/>
        <w:bidi w:val="0"/>
        <w:spacing w:lineRule="auto" w:line="240" w:before="0" w:after="0"/>
        <w:ind w:left="0" w:right="0" w:hanging="0"/>
        <w:jc w:val="center"/>
        <w:rPr>
          <w:rFonts w:ascii="Courier New" w:hAnsi="Courier New" w:eastAsia="Courier New" w:cs="Courier New"/>
          <w:color w:val="000000"/>
          <w:sz w:val="18"/>
          <w:szCs w:val="18"/>
        </w:rPr>
      </w:pPr>
      <w:r>
        <w:rPr/>
      </w:r>
    </w:p>
    <w:p>
      <w:pPr>
        <w:pStyle w:val="Normal"/>
        <w:bidi w:val="0"/>
        <w:spacing w:lineRule="auto" w:line="240" w:before="0" w:after="0"/>
        <w:ind w:left="0" w:right="0" w:hanging="0"/>
        <w:jc w:val="center"/>
        <w:rPr>
          <w:rFonts w:ascii="Courier New" w:hAnsi="Courier New" w:eastAsia="Courier New" w:cs="Courier New"/>
          <w:color w:val="000000"/>
          <w:sz w:val="18"/>
          <w:szCs w:val="18"/>
        </w:rPr>
      </w:pPr>
      <w:r>
        <w:rPr/>
      </w:r>
    </w:p>
    <w:p>
      <w:pPr>
        <w:pStyle w:val="Normal"/>
        <w:bidi w:val="0"/>
        <w:spacing w:lineRule="auto" w:line="240" w:before="0" w:after="0"/>
        <w:ind w:left="0" w:right="0" w:hanging="0"/>
        <w:jc w:val="center"/>
        <w:rPr>
          <w:rFonts w:ascii="Courier New" w:hAnsi="Courier New" w:eastAsia="Courier New" w:cs="Courier New"/>
          <w:color w:val="000000"/>
          <w:sz w:val="18"/>
          <w:szCs w:val="18"/>
        </w:rPr>
      </w:pPr>
      <w:r>
        <w:rPr/>
      </w:r>
    </w:p>
    <w:p>
      <w:pPr>
        <w:pStyle w:val="Normal"/>
        <w:bidi w:val="0"/>
        <w:spacing w:lineRule="auto" w:line="240" w:before="0" w:after="0"/>
        <w:ind w:left="0" w:right="0" w:hanging="0"/>
        <w:jc w:val="center"/>
        <w:rPr>
          <w:rFonts w:ascii="Courier New" w:hAnsi="Courier New" w:eastAsia="Courier New" w:cs="Courier New"/>
          <w:color w:val="000000"/>
          <w:sz w:val="18"/>
          <w:szCs w:val="18"/>
        </w:rPr>
      </w:pPr>
      <w:r>
        <w:rPr/>
      </w:r>
    </w:p>
    <w:p>
      <w:pPr>
        <w:pStyle w:val="Normal"/>
        <w:bidi w:val="0"/>
        <w:spacing w:lineRule="auto" w:line="240" w:before="0" w:after="0"/>
        <w:ind w:left="0" w:right="0" w:hanging="0"/>
        <w:jc w:val="center"/>
        <w:rPr>
          <w:rFonts w:ascii="Courier New" w:hAnsi="Courier New" w:eastAsia="Courier New" w:cs="Courier New"/>
          <w:color w:val="000000"/>
          <w:sz w:val="18"/>
          <w:szCs w:val="18"/>
        </w:rPr>
      </w:pPr>
      <w:r>
        <w:rPr/>
      </w:r>
    </w:p>
    <w:p>
      <w:pPr>
        <w:pStyle w:val="Normal"/>
        <w:bidi w:val="0"/>
        <w:spacing w:lineRule="auto" w:line="240" w:before="0" w:after="0"/>
        <w:ind w:left="0" w:right="0" w:hanging="0"/>
        <w:jc w:val="center"/>
        <w:rPr>
          <w:rFonts w:ascii="Courier New" w:hAnsi="Courier New" w:eastAsia="Courier New" w:cs="Courier New"/>
          <w:color w:val="000000"/>
          <w:sz w:val="18"/>
          <w:szCs w:val="18"/>
        </w:rPr>
      </w:pPr>
      <w:r>
        <w:rPr/>
      </w:r>
    </w:p>
    <w:p>
      <w:pPr>
        <w:pStyle w:val="Normal"/>
        <w:bidi w:val="0"/>
        <w:spacing w:lineRule="auto" w:line="240" w:before="0" w:after="0"/>
        <w:ind w:left="0" w:right="0" w:hanging="0"/>
        <w:jc w:val="center"/>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Status of this Memo</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is document is an Internet-Draft. Internet-Drafts are working documents of the Internet Engineering Task Force (IETF), its areas, and its working groups. Note that other groups may also distribute working documents as Internet-Drafts.</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o learn the current status of any Internet-Draft, please check the "1id-abstracts-txt" listing contained in the Internet-Drafts Shadow Directories on ftp.is.co.za (Africa), nic.nordu.net (Europe), munnari.oz.au (Pacific Rim), ds.internic.net (US East Coast), or ftp.isi.edu (US West Coast).</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stract</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is document provides definitions of models and manageable objects for printing environments. The objects included in this MIB apply to physical, as well as logical entities within a printing device. This MIB definition makes explicit references to the Host Resources MIB (RFC 1514), as well as the Interfaces Group of MIB-II (RFC 1213).</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able of Content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1. Introduction ................................................    4</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1.1 Network Printing Environment ...............................    4</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1.2 Printer Device Overview ....................................    5</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1.3 Categories of Printer Information ..........................    6</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1.3.1 Descriptions .............................................    6</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1.3.2 Status ...................................................    6</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1.3.3 Alerts ...................................................    6</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 Printer Model ...............................................    7</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1 Overview of the Printer Model ..............................    9</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 Printer Sub-Units ..........................................    9</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1 General Printer ..........................................    9</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2 Inputs ...................................................   10</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3 Media ....................................................   10</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4 Outputs ..................................................   10</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5 Finishers ................................................   10</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6 Markers ..................................................   11</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7 Media Paths ..............................................   11</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8 System Controller ........................................   11</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9 Interfaces ...............................................   12</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10 Print Job Delivery Channels .............................   12</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11 Interpreters ............................................   12</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12 Console .................................................   12</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13 Alerts ..................................................   13</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13.1 Status and Alerts .....................................   13</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13.2 Overall Printer Status ................................   13</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13.2.1 Host MIB Printer Status .............................   15</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13.2.2 Sub-unit Status .....................................   17</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13.3 Alert Tables ..........................................   18</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13.4 Alert Table Management ................................   19</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3 Read-Write Objects .........................................   19</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4 Enumerations ...............................................   19</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4.1 Registering Additional Enumerated Values .................   19</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3. Objects from other MIB Specifications .......................   20</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3.1 System Group objects .......................................   20</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3.2 System Controller ..........................................   20</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3.3 Interface Group objects ....................................   20</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4. Textual Conventions .........................................   21</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5. The General Printer Group ...................................   39</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5.1 The Cover Table ............................................   41</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5.2 The Localization Table .....................................   41</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5.3 The System Resources Tables ................................   43</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6. The Responsible Party group .................................   44</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7. The Input Group .............................................   45</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8. The Extended Input Group ....................................   50</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9. The Input Switching Group ...................................   52</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10. The Output Group ...........................................   53</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11. The Extended Output Group ..................................   55</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12. The Output Dimensions Group ................................   56</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13. The Output Features Group ..................................   57</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14. The Marker Group ...........................................   58</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15. The Marker Supplies Group ..................................   62</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16. The Marker Colorant Group ..................................   64</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17. The Media Path Group .......................................   64</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18. The Print Job Delivery Channel Group .......................   68</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19. The Interpreter Group ......................................   71</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0. The Console Group ..........................................   74</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0.1 The Display Buffer Table ..................................   75</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0.2 The Console Light Table ...................................   76</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1. The Alerts Group ...........................................   78</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1.1 The Alert Time Group ......................................   81</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 Appendix A - Glossary of Terms .............................   85</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3. Appendix B - Media Size Names ..............................   87</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4. Appendix C - Media Names ...................................   89</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5. Appendix D - Roles of Users ................................   92</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6. Appendix E - Participants ..................................   94</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7. Security Considerations ....................................   95</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8. Authors' Addresses .........................................   95</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1.  Introduction</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1.1.  Network Printing Environment</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 management of producing a printed document, in any computer environment, is a complex subject. Basically, the task can be divided into two overlapping pieces, the management of printing and the  management of the printer. Printing encompasses the entire process of producing a printed document from generation of the file to be printed, selection of a printer, choosing printing properties , routing, queuing, resource management, scheduling, and final printing including notifying the user.  Most of the printing process is outside the scope of the model presented here; only the management of the printer is covered.</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igure 1 - One Printer's View of the Network</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stem   printer    asset     user          user           us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nager  operator   manag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         O         O         O             O              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 \       / \       / \           /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configur-| |printer| | asset | |printer|   |   user    | |   us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tor     | |manager| |manager| |browser|   |application| |applic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W         |R/W      |R        |R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         |       |  spooler  | |  spool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         |       |supervisor | |superviso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         |        ^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         |        |R      |R/W  |R      |R/W</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v            v         |         |        |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print|        pri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NMP                       data|         dat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CL|          PC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MIB |&lt;------&gt;| agent |                 PostScript|   PostScrip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NPAP|         NPA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specified                etc.|         e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channel/interface|&lt;--+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PRINTER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channel/interface|&l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1.2.  Printer Device Overview</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 printer is the physical device that takes media from an input source, produces marks on that media according to some page description or page control language and puts the result in some output destination, possibly with finishing applied. Printers are complex devices that consume supplies, produce waste and have mechanical problems. In the management of the physical printing device the description, status and alert information concerning the printer and its various subparts has to be made available to the management application so that it can be reported to the end user, key operators for the replenishment of supplies or the repair or maintenance of the device. The information needed in the management of the physical printer and the management of a printing job overlap highly and many of the tasks in each management area require the same or similar information.</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1.3.  Categories of Printer Information</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nformation about printers is classified into three basic categories: descriptions, status and alert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1.3.1.  Description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Descriptions convey information about the configuration and capabilities of the printer and its various sub-units. This information is largely static information and does not generally change during the operation of the system but may change as the printer is repaired, reconfigured or upgraded. The descriptions are one part of the visible state of the printer where state means the condition of being of the printer at any point in time.</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1.3.2.  Statu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Status is the information regarding the current operating state of the printer and its various sub-units. Status is the rest of the visible state of the printer. As an example of the use of status, a management application must be able to determine if the various sub- units are ready to print or are in some state that prevents printing or may prevent printing in the future.</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1.3.3.  Alert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n Alert is the representation of a reportable event in the printer. An event is a change in the state of the printer. Some of those state changes are of interest to a management application and are therefore reportable. Typically, these are the events that affect the printer's ability to print. Alerts usually occur asynchronously to the operation of the computer system(s) to which the printer is attached. For convenience below, "alert" will be used for both the event caused by a change in the printer's state and for the representation of that event.</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lerts can be classified into two basic categories, critical and non-critical.  A critical alert is one that is triggered by entry into a state in which the printer is stopped and printing can not continue until the condition that caused critical alert is eliminated. "Out of paper", "toner empty" and "output bin full" are examples of critical alerts. Non-critical alerts are triggered by those events that enter a state in which printing is not stopped. Such a non-critical state may, at some future time, lead to a state in which printing may be stopped.  Examples of this kind of non-critical alerts are "input media low", "toner low" and "output bin nearly full". Or, a non-critical alert may simply provide information, such as signaling a configuration changed in the printer.</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Description, status and alert information about the printer can be thought of as a data base describing the printer. The management application for a printer will want to view the printer data base differently depending on how and for what purposes the information in the data base is needed.</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  Printer Model</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n order to accomplish the management of the printer, an abstract model of the printer is needed to represent the sub-units from which the printer is composed. A printer can be described as consisting of 13 types of sub-units. It is important to note that the sub-units of a printer do not necessarily relate directly to any physically identifiable mechanism. Sub-units can also be a set of definable logical processes, such as interpreters for page description languages or command processors that set various operating modes of the printer.</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igure 2 shows a block diagram of the printer and its basic 13 sub-</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i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igure 2 - Printer  Block Diagra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hysical Connectio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Interfac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RFC1213)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Channel     |-+    | Operato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  Consol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General  |       | Interpreter |-+    |  Alerts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Printer  |       |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System Controll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is the Host MIB)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    +---------+ |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nput |-+  +--------+|    |  Marker |-+  +--------+|   | Output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gt;|        |+&lt;==&gt;|         |&lt;==&gt;|        |+==&gt;|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     +---------+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  +--------------------------+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            Media Path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Media   |-+  +--------------------------------+       | Finish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optional)|                                             |(optiona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1.  Overview of the Printer Model</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 model has three basic parts: (1) the flow of a print file into an interpreter and onto the marker, (2) the flow of media through the marker and (3) the auxiliary sub-units that control and facilitate the two prior flows.  The flow of the print data comes through a physical connection on which some form of transport protocol stack is running.  The data provided by the transport protocol (interface) appears on a channel which is the input to an interpreter. The interpreter converts the print data into a form suitable for marking on the media.</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 media resides in Input sub-units from which the media is selected and then transported via a Media Path first to a Marking sub-unit and then onto an Output sub-unit with (optionally) some finishing operations being performed.  The auxiliary sub-units facilitate control of the printer, inquiry/control of the operator panel, reporting of alerts, and the adaptation of the printer to various natural languages and characters sets. All the software sub-units run on the System Controller which represents the processor, memory and storage systems of the Printer.  Each of the sub-units is discussed in more detail below.</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ll of the sub-units other than the Alerts report only state information, either a description or a status. The Alerts sub-unit reports event information.</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  Printer Sub-Unit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 printer is composed of 13 types of sub-units, called groups.  The following sections describe the different types of sub-unit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1.  General Printer</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 general printer sub-unit is responsible for the overall control and status of the printer. There is exactly one general printer sub-unit in a printer. The general printer sub-unit is represented by the General Printer Group in the model. In addition to the providing the status of the whole printer and allowing the printer to be reset, this Group provides information on the status of the packaging of the printer, in particular, the covers. The general printer sub-unit is usually implemented on the system controller.</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 localization portion of the general printer sub-unit is responsible for identifying the natural language, country, and character set in which character strings are expressed. There may be one or more localizations supported per printer. The available localizations are represented by the Localization table.</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Localization is only performed on those strings in the MIB that are explicitly marked as being localized.  All other character strings are returned in ASCII.</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 character set portion of the general printer sub-unit is responsible for identifying the possible character sets that are used by the interpreters, the operator console, and in network management requests for display objects. There may be one or more character sets per printer.  The understood character sets are represented by the Character Set Table.</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2.  Input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nput sub-units are mechanisms that feed media to be marked on into the printer. A printer contains one or more input sub-units. These are represented by the Input Group in the model. The model does not distinguish fixed input bins from removable trays, except to report when a removable tray has been removed.</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re are as many input sub-units as there are distinctly selectable input "addresses".  For example, if a tray has an option for manually feeding paper as well as automatically feeding from the tray, then this is two input sub-units if these two sources can be (must be) separately selected and is one input sub-unit if putting a sheet in the manual feed slot overrides feeding from the contents of the tray; that is, in the second case there is no way to separately select or address the manual feed slot.</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3.  Media</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n input sub-unit can hold one or more instances of the media on which marking is to be done. Typically, there is a large set of possible media that can be associated with an input. The Media Group is an extension of the Input Group which represents that media that is in an input sub-unit. The Media Group only describes the current contents of each input and not the possible content of the input sub-unit.</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4.  Output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Output sub-units are mechanisms that receive media that has been marked on. A printer contains one or more output mechanisms. These are represented by the Output Group in the model. The model does not distinguish fixed output bins from removable output bins, except to report when a removable bin has been removed.</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re are as many output sub-units as there are distinctly selectable output "addresses".  Output sub-units can be addressed in two different ways: (1) as a set of "mailboxes" which are addressed by a specific mailbox selector such as a bin number or a bin name, or (2) as a set of "slots" into which multiple copies are collated. Sometimes both modes of using the output sub-units can be used on the same printer.  All that is important from the viewpoint of the model is that the output units can be separately selected.</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5.  Finisher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 finisher is a sub-unit that performs some operations on the media other than marking.  The finisher sub-units are represented by the Finisher Group in the model.  Some examples of finishing processes are stapling, punching, binding, inserting, or folding.  Finishing processes may have supplies associated with the process.  Stapling, binding, and punching are examples of processes that have supplies. A printer may have more than one finishing sub-unit and each finishing sub-unit may be associated with one or more output sub-units. Finishers are not described in this MIB.</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 exact interaction and sequencing between an output device and its associated finisher is not specified by the model. It depends on the type of finishing process and the exact implementation of the printer system. This standard allows for the logical association of a finishing process with an output device but does not put any restrictions on the exact sequence or interaction with the associated output device. The output and finisher sub-units may or may not be separate identifiable physical mechanisms depending on the exact implementation of a printer.  In addition, a single output device may be associated with multiple finishing sub-units and a single finishing sub-unit may be associated with multiple output devices.</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6.  Marker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 marker is the mechanism that produces marks on the print media. The marker sub-units and their associated supplies are represented by the Marker Group in the model. A printer can contain one or more marking mechanisms.  Some examples of multiple marker sub-units are: a printer with separate markers for normal and magnetic ink or an imagesetter that can output to both a proofing device and final film. Each marking device can have its own set of  characteristics associated with it, such as marking technology and resolution.</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n this model the marker sub-unit is viewed as very generalized and encompasses all aspects of a marking process. For example, in a xerographic process, the marking process as well as the fusing process would be included in the generalized concept of the marker. With the generalized concept of a marking process, the concept of multiple marking supplies associated with a single marking sub-unit results. For example, in the xerographic process, there is not only a supply of toner, but there can also be other supplies such as a fuser supply (e.g., fuser oil) that can be consumed and replaced separately. In addition there can be multiple supplies of toner for a single marker device,as in a color process.</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7.  Media Path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 media paths encompass the mechanisms in the printer that move the media through the printer and connect all other media related sub-units: inputs, outputs, markers and finishers. A printer contains one or more media paths. These are represented by the Media Path Group in the model.  The Media Path group has some objects that apply to all paths plus a table of the separate media path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n general, the design of the media paths determines the maximum speed of the printer as well as the maximum media size that the printer can handle. Media paths are complex mechanisms and can contain many different identifiable sub-mechanisms such as media movement devices, media buffers, duplexing units and interlocks. Not all of the various sub-mechanisms reside on every media path.  For example, one media path may provide printing only on one surface of the media (a simplex path) and another media path may have a sub-mechanism that turns the media over and feeds it a second time through the marker sub-unit (a duplex path).  The duplex path may even have a buffer sub-mechanism that allows multiple copies of the obverse side to be held before the reverse side of all the copies are marked.</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8.  System Controller</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 System Controller is the sub-unit upon which the software components of the Printer run. The System Controller is represented in the model by the Host MIB. This MIB allows for the specification of the processor(s), memory, disk storage, file system and other underlying sub-mechanisms of the printer. The controller can range from simple single processor systems to multiprocessor systems. In addition, controllers can have a full range of resources such as hard disks. The printer is modeled to have one system controller even though it may have more than one processor and multiple other resources associated with it.</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9.  Interface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n interface is the communications port and associated protocols that are responsible for the transport of data to the printer. A printer has one or more interface sub-units. The interfaces are represented by the Interfaces Group of MIB-II (RFC 1213). Some examples of interfaces are serial ports (with little or no protocol) and EtherNet ports on which one might run InterNet IP, Novell IPX, etc.</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10.  Print Job Delivery Channel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 print job delivery channel sub-units identify the independent sources of print data (here print data is the information that is used to construct printed pages and may have both data and control aspects).  A printer may have one or more channels. The channel sub-units are represented by the Print Job Delivery Channel Group in the Model. Each channel is typically identified by the electronic path and service protocol used to deliver print data to the printer. A channel sub-unit may be independently enabled (allowing print data to flow) or disabled (stopping the flow of print data). It has a current Control Language which can be used to specify which interpreter is to be used for the print data and to query and change environment variables used by the interpreters (and SNMP). There is also a default interpreter that is to be used if an interpreter is not explicitly specified using the Control Language. Print Job Delivery Channel sub-units can, and usually are, based on an underlying interface.</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11.  Interpreter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 interpreter sub-units are responsible for the conversion of a description of intended print instances into images that are to be marked on the media. A printer may have one or more interpreters. The interpreter sub-units are represented by the Interpreter Group in the Model. Each interpreter is generally implemented with software running on the System Controller sub-unit. The Interpreter Table has one entry per interpreter where the interpreters include both Page Description Language (PDL) Interpreters and Control Language Interpreter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12.  Console</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Many printers have a console on the printer, the operator console, that is used to display and modify the state of the printer.  The console can be as simple as a few indicators and switches or as complicated as full screen displays and keyboards. There can be at most one such console.  This console sub-unit is represented by the Console Group in the model.  Although most of the information displayed there is also available in the state of the printer as represented by the various Groups, it is useful to be able to query and modify the operator console remotely.  For example, a management application might like to display to its user the current message on the operator console of the remote printer or the management application user might like to modify the current message on the operators console of the remote printer.  As another example, one might have a remote application that puts up a pseudo console on a workstation screen. Since the rules by which the printer state is mapped onto the console and vice versa are not standardized, it is not possible to reproduce the console state or the action of console buttons and menus. Therefore, the Console Group provides access to the console. The operator console is usually implemented on the system controller with additional hardware for input and display.</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13.  Alert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 alert sub-unit is responsible for detecting reportable events, making an entry in the alert table and, if and only if the event is a critical event, initiating a trap. The exception to this rule is when the “alert alert” trap is generated. The alert sub-unit is represented by the Alerts Group and, in particular, the Alert Table. This table contains information on the severity, sub-unit, detailed location within the sub-unit, alert code and description of each critical alert that is currently active within the printer. Each reportable event causes an entry to be made in the Alert Table.</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13.1.  Status and Alert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Summary information about the state of the printer is reported at three separate levels: (1) there is the status of the printer as a whole reported in the Host MIB, (2) there is the status of various sub-units reported in the principle table of the Group that represents the sub-unit, and (3) there are alert codes reported in the Alert Table.</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13.2.  Overall Printer Statu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Of the many states a printer can be in, certain states are more "interesting" because of the distinct actions they are likely to provoke in the administrator.  These states may be applied to the printer as a whole, or to a particular sub-unit of the printer.These named states are:</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Non Critical Alert Active - For the printer this means that one or more sub-units have a non-critical alert active.  For a sub-unit, this means that the sub-unit has a non-critical alert active.</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Critical Alert Active - For the printer this means that one or more sub-units have a critical alert active.  For a sub-unit, this means that the sub-unit has a critical alert active.</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Unavailable - The printer or sub-unit is unavailable for use (this is the same as "broken" or "down" in other terminologies).  A trained service person is typically necessary to make it available. Busy / Temporarily Unavailable - The printer or sub-unit is operational but currently occupied with a request for activity. The sub-unit will become available without the need of human interaction.</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Moving on-line or off-line - The printer is either off-line, in the process of moving off-line or in the process of moving back on-line; for example on high end printers reloading paper involves a transition to off-line to open the paper bin, it is then filled and, finally, there is a transition back to on-line as the paper bin is repositioned for printing.</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Standby - The printer or sub-unit is unavailable for use because it is partially powered down and may need some period of time to become fully operational again.  A unit in Standby state shall respond to network management request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vailable - The printer or subunit is functioning normally.</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dle - The printer or subunit is not processing any print job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ctive - The printer or subunit is working on one or more print job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Busy - The printer or subunit is "Active" and has also reached a resource threshold whereby it will not accept any new print jobs for a finite period of time. The expected next state transition from the "busy" state is to the "active" state, implying that resources are again available to accept new print job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 Host Resources MIB (RFC 1514) provides three status objects that can be used to describe the status of a printer: (1) hrDeviceStatus in the entry in the hrDeviceTable; (2) hrPrinterStatus in the hrPrinterTable; and (3) hrPrinterDetectedErrorState in the hrPrinterTable.  These objects describe many of the states that a printer can be in.  The following table shows how the states named above can be recognized by inspecting the values of the three printer-related objects in the Host MIB:</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inter     hrDeviceStatus  hrPrinterStatus  hrPrinterDetectedErrorSta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Statu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Normal         running(2)     idle(3)        none se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Busy/          running(2)     printing(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emporari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Unavaila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Non Critical   warning(3)     idle(3) or     could be: lowPap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lert Active                  printing(4)    lowToner, 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erviceRequest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Critical       down(5)        other(1)       could be: jamm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lert Active                                 noPaper, noTon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verOpen, 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erviceRequest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Unavailable    down(5)        other(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Moving off-    warning(3)     idle(3) or     offlin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line                          printing(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Off-line       down(5)        other(1)       offlin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Moving         down(5)        warmup(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on-lin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Standby        running(2)     other(1)</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se named states are only a subset of the possible states - they are not an exhaustive list of the possible states.  Nevertheless, several things should be noted.  When using these states, it is not possible to detect when both critical and non-critical alerts are pending - if both are pending, the Critical Alert Active state will prevail.  In addition, a printer in the Standby state will be represented in the Host MIB with a device status of running(2) and a printer status of other(1), a set of states that don't uniquely distinguish this important printer state.</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lthough the above mapping is workable, it would be improved with a few additions to hrDeviceStatus and hrPrinterStatus in the Host Resources MIB. In particular, it would be appropriate to add a "standby" enumeration to hrDeviceStatus.  Similarly, it would be useful to add the following states to hrPrinterStatus: "offline" to indicate that reason for the printer being down (instead of having to use "other") which allows both "warning" and "offline" to indicate going offline and "down" and "offline" to indicate offline and "notApplicable" to cover cases, such as "standby", where the device state completely describes the state of the device.</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Detailed status per sub-unit is reported in the sub-unit status field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13.2.1.  Host MIB Printer Statu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For completeness, the definitions of the Printer Status objects of the Host MIB are given below:</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hrDeviceStatus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known(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unning(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arning(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esting(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own(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mandato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current operational state of the devic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bed by this row of the table.  A valu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known(1) indicates that the current state of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vice is unknown.  running(2) indicates that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vice is up and running and that no unusual err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nditions are known.  The warning(3) sta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icates that agent has been informed of a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usual error condition by the operational softwar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g., a disk device driver) but that the device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ill 'operational'.  An example would be hig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umber of soft errors on a disk.  A value o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esting(4), indicates that the device is no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vailable for use because it is in the test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e.  The state of down(5) is used only when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gent has been informed that the device is no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vailable for any us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hrDeviceEntry 5 }</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hrPrinterStatus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ther(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known(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dle(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inting(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armup(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mandato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current status of this printer device.  Whe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 the idle(1), printing(2), or warmup(3) sta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corresponding hrDeviceStatus should b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unning(2) or warning(3).  When in the unknow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e, the corresponding hrDeviceStatus should b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known(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hrPrinterEntry 1 }</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hrPrinterDetectedErrorStat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mandato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object represents any error conditio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tected by the printer.  The error conditions ar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ncoded as bits in an octet string, with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ollowing definitio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ndition         Bit #    hrDeviceStatu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owPaper          0        warning(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oPaper           1        down(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owToner          2        warning(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oToner           3        down(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verOpen         4        down(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jammed            5        down(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ffline           6        down(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erviceRequested  7        warning(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f multiple conditions are currently detected an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hrDeviceStatus would not otherwise b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known(1) or testing(4), the hrDeviceStatus shal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rrespond to the worst state of those indicat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here down(5) is worse than warning(3) which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orse than running(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Bits are numbered starting with the mos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ignificant bit of the first byte being bit 0,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east significant bit of the first byte being b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7, the most significant bit of the second by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being bit 8, and so on.  A one bit encodes tha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condition was detected, while a zero b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ncodes that the condition was not detect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object is useful for alerting an operator t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pecific warning or error conditions that ma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ccur, especially those requiring huma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terven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hrPrinterEntry 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13.2.2.  Sub-unit Statu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Sub-unit status is reported in the entries of the principle table in the Group that represents the sub-unit. For sub-units that report a status, there is a status column in the table and the value of this column is always an integer formed in the following way</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 SubUnitStatus is an integer that is the sum of 5 distinct values, Availability, Non-Critical, Critical, On-line, and Transitioning. These values are:</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vailability                           valu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vailable and Idle              0       000'b</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vailable and Standby           2       010'b</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vailable and Active            4       100'b</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vailable and Busy              6       110'b</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available and OnRequest       1       001'b</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available because Broken      3       011'b</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known                         5       101'b</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on-Critica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o Non-Critical Alerts          0</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on-Critical Alerts             8</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ritica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o Critical Alerts              0</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ritical Alerts                 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n-Lin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tended state is On-Line       0</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tended state is Off-Line      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ransition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t intended state               0</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ransitioning to intended state 64</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For example, an input (tray) that jammed on the next to the last page may show a status of 27 (unavailable because broken (3) + a critical state (16), jammed, and a noncritical state (8), low paper).</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13.3.  Alert Table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 Alert Group consists of a single table in which all active alerts are represented.  This section provides and overview of the table and a description of how it is managed.  The basic content of the alert table is the severity (critical or non-critical) of the alert, the Group and entry where a state change caused the alert, additional information about the alert (a more detailed location, an alert code, and a description), and an indication of the level of training needed to service the alert.</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 Alert Table contains some information that is redundant, for example that an event has occurred, and some information that is only represented in the Alert Table, for example the additional information.  A single table was used because a single entry in a group could cause more than one alert, for example paper jams in more than one place in a media path. Associating the additional information with the entry in the affected group would only allow one report where associating the additional information with the alert makes multiple reports possible. Every time an alert occurs in the printer, the printer makes one or more entries into the Alert Table. The printer determines if an event is to be classified as critical or non-critical. If the severity of the Alert is "critical", the printer sends a trap or event notification to the host indicating that the table has changed. Whether or not a trap is sent, the management application is expected to poll the printer on a regular basis and to read and parse the table to determine what conditions have changed, in order to provide reliable information to the management application user.</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2.13.4.  Alert Table Management</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 alert tables are sparsely populated tables. This means the tables will only contain entries of the alerts that are currently active and the number of rows, or entries in the table will be dynamic. More than one event can be added or removed from the event tables at a time depending on the implementation of the printer.</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re are basically two kinds of events that produce alerts: binary change events and unary change events. Binary change events come in pairs: the leading edge event and the trailing edge event. The leading edge event enters a state from which there is only one exit; for example, going from running to stopped with a paper jam. The only exit from this state is fixing the paper jam and it is clear when that is accomplished.  The trailing edge event is the event which exits the state that was entered by the leading edge event; in the example above fixing the paper jam is the trailing edge event.</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t is relatively straightforward to manage binary change events in the Alert Table. Only the leading edge event makes an entry in the alert table.  This entry persists in the Alert Table until the trailing edge event occurs at which point this event is signaled by the removal of the leading edge event entry in the Alert Table.  That is, a trailing edge event does not create an entry; it removes the corresponding leading edge event. Removing the leading edge entry may cause    the unary change event "alertRemovalofBinaryChangeEntry" to be added to the table.  With binary change events it is possible to compute the maximum number that can occur at the same time and construct an Alert Table that would hold that many events. There would be no possibility of table overflow and no information about outstanding events would be lost.</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Unfortunately, there are some events that are not binary changes. This other category of event, the unary change event, is illustrated by the configuration change event. With this kind of event the state of the machine has changed, but to a state which is (often) just as valid as the state that was left and from which no return is necessary.  For example, an operator may change the paper that is in the primary input source from letter to legal. At some time in the future the paper may be changed back to letter, but it might be changed to executive instead.  This is where the problem occurs. It is not obvious how long to keep simple change event entries in the Alert Table. If they were never removed, the Alert Table would continue to grow indefinitely.</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 agent needs to have an algorithm implemented for the management of the alert table, especially in the face of combinations of binary and simple alerts that would overflow the storage capacity of the table.  When the table is full and a new alert needs to be added, an old alert needs to be deleted.  The alert to be deleted should be chosen using the following rules:</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1. Find a non-critical simple alert and delete it.  If there ar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ultiple non-critical simple alerts, it is suggested that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ldest one be chosen.  If there are no non-critical simp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lerts, the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2. Find a non-critical binary alert and delete it.  If there ar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ultiple non-critical binary alerts, it is suggested that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ldest one be chosen.  If there are no non-critical bina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lerts, the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3. Find a critical (binary) alert and delete it.  If there ar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ultiple critical alerts, it is suggested that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ldest one be chosen.  Agent implementors are encouraged t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ovide at least enough storage space for the maximum numb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f critical alerts that could occur simultaneously.  Note tha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ll critical alerts are binary.</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Note that because the Alert Index is a monotonically increasing integer there will be gaps in the values in the table when an alert is deleted.  Such gaps can be detected by the management application to indicate that the management application may want to re-acquire the Printer state and check for state changes it did not observe in the Alert Table.</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3.  Read-Write Object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Some of the objects in the printer MIB report on the existence of or amount of a given resource used with the printer.  Some examples of such resources are the size and number of sheets of paper in a paper tray or the existence of certain output options.  On some printers there are sensors that allow these resources to be sensed.  Other printers, however, lack sensors that can detect (all of) the properties of the resource.  Because the printer needs to know of the existence or properties of these resources for the printer to function properly some other way of providing this information is needed.  The chosen way to solve this problem is to allow a management application to write into objects which hold the descriptive or existence values for printers that cannot sense the values.  Thus many of the objects in the MIB are given read-write access, but a printer implementation might only permit a management operation to change the value if the printer could not sense the value itself.  Therefore, the ability to change the value of a read-write object may depend on the implementation of the agent.  Note that even though some objects explicitely state the behaviour of conditional ability to change values, any read-write object may act that way.</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Generally, an object is given read-write access in the Printer MIB specification if:</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1.The object involves installation of a resource that some printers cannot themselves detect.  Therefore, external means are needed to inform the printer of the installation.  (Here external means include using the operator console, or remote management application) and</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The printer will behave differently if the installation of the resource is reported than the printer would if the installation were not reported; that is, the object is not to be used as a place to put information not used by the printer, i.e., not a "PostIt".  Another way of saying this is that the printer believes that information given it and acts as if the information were true.  For example, on a printer that cannot sense the size, if one paper size is loaded, but another size is set into the paper size object, then the printer will use the size that was set as its current paper size in its imaging and paper handling.</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 printer may get hints that it may not know about the existence or properties of certain resources.  For example, a paper tray may be removed and re-inserted.  When this removal and insertion happens, the printer may either assume that a property, such as the size of paper in the tray, has not changed or the printer may change the value of the associated object to "unknown", as might be done for the amount of paper in the tray.  As long as the printer acts according to the value in  the object either strategy is acceptable.</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t is an implementation-specific matter as to whether or not MIB object values are persistent across power cycles or cold starts.  It is particularly important that the values of the prtMarkerLifeCount object persist throughout the lifetime of the printer.  Therefore, if the value of any MIB object persists across power cycles, then the prtMarkerLifeCount object must also persist.</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4.  Enumeration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Enumerations (enums) are sets of symbolic values defined for use with one or more objects.  Some common enumeration sets are assigned a symbolic data type name (textual convention).  These enumerations are listed at the beginning of this specification.</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2.4.1.  Registering Additional Enumerated Value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is working group has defined several type of enumerations.  These enumerations differ in the method employed to control the addition of new enumerations.  Throughout this document, references to "enumeration (n)", where n can be 1, 2 or 3 can be found in the various tables.  The definitions of these types of enumerations are:</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enumeration (1)  All the values are defined in the Printer MIB specification (RFC for the Printer MIB).  Additional enumerated values require a new RFC. Type 1 enumerations are typically used where changes to the enumeration are either unlikely or will have a significant impact on the structure of the MIB or implementation of the MIB in management application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Some criteria that suggest using a type 1 enumeration are:</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 the set of values in the enumeration is thought to be known, e.g., faceUp and faceDown</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b) the enumeration defines a set of units of measure which must be understood by a management application to be able to correctly display the value of an object that measurement unit controls; and</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c) the enumeration is tied to the structure of the MIB or the model on which the MIB is based, e.g., the prtAlertGroup enumeration is tied to the OIDs for the related table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enumeration (2)  An initial set of values are defined in the Printer MIB specification.  Additional enumerated values are registered after review by this working group. The initial versions of the MIB will contain the values registered so far. After the MIB is approved, additional values will be registered through IANA after approval by this working group. The current set of approved values should always be obtained from the IANA registry. Type 2 enumerations are typically used where it is important to insure consistent usage of the enumeration values; that is, to insure that the same entity does not get two different enumerations values, or two different entities do not get the same enum value.</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enumeration (3)  An initial set of values are defined in the Printer MIB specification.  Additional enumerated values are registered without working group review.  The initial versions of the MIB will contain the values registered so far.  After the MIB is approved, additional values will be registered through IANA without approval by this working group.  The current set of approved values should always be obtained from the IANA registry. Type 3 enumerations are used for enumerations that can be extended without any controls; an example is the prtMarkerSuppliesType, which can be extended as needed by any manufacturer to describe the supplies required by a new printer.</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3.  Groups from other MIB Specification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is section identifies the grups from other MIBs that shall be supported to supplement and complete a printer MIB implementation. The section also describes some of the less obvious characteristics of the Printer MIB structure that are related to the inclusion of these other MIB groups and/or object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3.1.  System Group</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ll objects in the system group of MIB-II (RFC 1213) shall be implemented; however, as described in paragraph 3.4, implementers should carefully consider what constitutes the "system".</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3.2.  System Controller</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 System Controller is represented by the Storage and Device Groups of the Host Resources MIB (RFC 1514).  These are the only groups that are required to be implemented.  Other Groups (System, Running Software, Running Software Performance, and Installed Software) may be implemented at the discretion of the implementor.</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3.3.  Interface Group object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ll objects in the Interfaces Group of MIB-II (RFC 1213) shall be implemented.</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inter-MIB DEFINITIONS ::= BEGIN</w:t>
      </w:r>
    </w:p>
    <w:p>
      <w:pPr>
        <w:pStyle w:val="Normal"/>
        <w:bidi w:val="0"/>
        <w:spacing w:lineRule="auto" w:line="240" w:before="0" w:after="0"/>
        <w:ind w:left="0" w:right="0" w:hanging="0"/>
        <w:jc w:val="left"/>
        <w:rPr/>
      </w:pPr>
      <w:r>
        <w:rPr/>
        <w:commentReference w:id="0"/>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MPOR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ODULE-IDENTITY, OBJECT-TYPE, experimental, Counter32,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imeTicks, NOTIFICATION-TYPE, OBJECT-IDENTITY FROM SNMPv2-SMI</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EXTUAL-CONVENTION FROM SNMPv2-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ODULE-COMPLIANCE, OBJECT-GROUP FROM SNMPv2-CON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hrDeviceIndex, hrStorageIndex FROM HOST-RESOURCES-MIB;</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intmib MODULE-IDENTIT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ST-UPDATED "9411250000Z"</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RGANIZATION "IETF Printer MIB Working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NTACT-INF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MIB module for management of printer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mib-2 43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extual conventions for this MIB modu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Generic unspecific textual conventio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pPr>
      <w:r>
        <w:rPr/>
        <w:commentReference w:id="1"/>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ediaUnitTC ::= TEXTUAL-CONVEN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its of measure for media dimensio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is a type 1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enThousandthsOfInches(3),  -- .000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crometers(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apacityUnitTC ::= TEXTUAL-CONVEN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its of measure for media capacit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is a type 1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enThousandthsOfInches(3),  -- .000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crometers(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heets(8),</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eet(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eters(17)</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SupplementaryPageContentTC ::= TEXTUAL-CONVEN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w:t>
        <w:tab/>
        <w:t xml:space="preserve">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Supplementary pages are added by the printing system and ar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not part of the actual print job. Examples include error an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banner pages. This textual convention is used to specify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information content of these pag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w:t>
        <w:tab/>
        <w:t xml:space="preserve">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noPage(3),</w:t>
        <w:tab/>
        <w:tab/>
        <w:t>-- no page will be produc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concise(4),</w:t>
        <w:tab/>
        <w:tab/>
        <w:t>-- content of page is concis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verbose(5)</w:t>
        <w:tab/>
        <w:tab/>
        <w:t>-- content of page is verbos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PrintOrientationTC ::= TEXTUAL-CONVEN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1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generic representation for printing orientation on a "pag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other(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portrait(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landscape(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overStatusTC ::= TEXTUAL-CONVEN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Values for encoding the state of a particular cover or access pane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n the printer case or enclosur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 xml:space="preserve">  other(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 xml:space="preserve">  coverOpen(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 xml:space="preserve">  coverClosed(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 xml:space="preserve">  interlockOpen(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 xml:space="preserve">  interlockClosed(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SubUnitStatusTC ::= TEXTUAL-CONVEN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of a printer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SubUnitStatus is an integer that is the sum of 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istinct values, Availability, Non-Critical, Critica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n-line, and Transitioning. These values ar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vailability                           valu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vailable and Idle              0       000'b</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vailable and Standby           2       010'b</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vailable and Active            4       100'b</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vailable and Busy              6       110'b</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available and OnRequest       1       001'b</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available because Broken      3       011'b</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known                         5       101'b</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on-Critica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o Non-Critical Alerts          0</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on-Critical Alerts             8</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ritica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o Critical Alerts              0</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ritical Alerts                 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n-Lin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tended state is On-Line       0</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tended state is Off-Line      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ransition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t intended state               0</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ransitioning to intended state 6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 (0..12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esentOnOff ::= TEXTUAL-CONVEN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esence and configuration of a device or featur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is a type 1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ther(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n(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ff(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otPresent(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CodedCharSet ::= TEXTUAL-CONVEN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coded character set value that specifies both a set o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aracters that may be used and an encoding (as one or mor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ctets) that is used to represent the characters in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et. These values are to be used to identify the encod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mployed for strings in the MIB where this is not fixed b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MIB.</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ome objects that allow a choice of coded character se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re: the prtLocalizationCharacterSet object in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ocalizationTable and prtInterpreterDefaultCharSetI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prtGeneralCurrentLocalization and prtConsoleLocaliz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bjects in turn contain the index in the LocalizationTa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f the current localization (country, language, and cod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aracter set) of the `description' objects and the conso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spective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space of the coded character set enumeration has bee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ivide into three regions. The first region (3-999) consis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f coded character sets that have been standardized by som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ndard setting organization. This region is intended f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ndards that do not have subset implementations.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econd region (1000-1999) is for the Unicode and ISO/IEC 1064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ded character sets together with a specification of a (se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f) sub-repetoires that may occur.  The third region (&gt;1999)</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 intended for vendor specific coded character se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NOTE: Unicode and ISO 10646 character coded data may b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ocessed and stored in either Big Endian (most significa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ctet first) or Little Endian (least significant octe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irst) order.  Intel x86, VAX, and Alpha/AXP architectures ar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xamples of Little Endian processor architectur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urthermore, in environments where either order may occu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o-called Unicode BYTE ORDER MARK (BOM) character (which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 10646 ZERO WIDTH NO BREAK SPACE), coded as FEFF in tw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ctets and 0000FEFF in four octets is used at the beginn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f the data as a signature to indicate the order of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ollowing data (See ISO 10646 Annex F).  Thus eith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rdering and BOM may occur in print data streams sent to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terpreter.  However, ISO 8824/8825 (ASN.1/BER) used b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NMP is quite clear that Big Endian order shall be used an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BOM shall NOT be used in transmission in the protoco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ransmitting Unicode in Big Endian order in SNMP shoul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ot prove to be a hardship for Little Endian machin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ince SNMP ASN.1/BER requires integers to be transmitt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 Big Endian order as well.  So SNMP implementations 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ittle Endian machines are already reversing the order o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tegers to make them Big Endian for transmission vi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NMP.  Also Unicode characters are usually treated a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wo-octet integers, not short text strings, so that it wil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be straightforward for Little Endian machines to reverse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rder of Unicode character octets as well befor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ransmitting them and after receiving them via the SNM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otoco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here a given coded character set may be known by more tha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ne name, the most commonly known name is used as the nam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f the enumeration and other names are shown in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mments.  The comments also indicate where to find detail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formation on the coded character set and brief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aracterize its relationship to other similar cod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aracter se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current list of character sets and their enumerat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values used to reference them is contained in the IAN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aracter Set registry.  The enum value is indicated b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MIBenum entry in the registry.  The enum symbol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icated by the Alias that starts with `cs' for character</w:t>
      </w:r>
    </w:p>
    <w:p>
      <w:pPr>
        <w:pStyle w:val="Normal"/>
        <w:bidi w:val="0"/>
        <w:spacing w:lineRule="auto" w:line="240" w:before="0" w:after="0"/>
        <w:ind w:left="0" w:right="0" w:hanging="0"/>
        <w:jc w:val="left"/>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e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IANA character sets registry is available vi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nonymous ft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ftp server is ftp.isi.edu.</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subdirectory is /in-notes/iana/assignmen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file name is character-se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o add a character set to the IANA Regis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1. Format an entry like those in the current lis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mitting the MIBenum valu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2. Send the entry with a request to add the 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o the character set list to iana@ISI.EDU.</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3. The IANA will supply a unique MIBenum valu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nd update the lis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is a type 3 enumeration.</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ther(1)               -- used if the designated cod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character set is not currently i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e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See IANA Registry for standard character sets in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MIBenum range of 3-999.</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See IANA Registry for Unicode and vendor-suppli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combinations of ISO collections and character sets bas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on Unicode in the MIBenum range of 1000-1999.</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See IANA Registry for vendor developed character se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in the MIBenum range of 2000-xxxx.</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General Group textual-conventio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GeneralResetTC ::= TEXTUAL-CONVEN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Values for reading and writing the prtGeneralReset objec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value is a type 3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f a device does not have NVRAM, the device shall none the less respon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o a SET with the value resetToNVRAM(5) with some sort of "warm rese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at resets the device to some implementation-defined state that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eferaby under control of the system administrator by some mea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outside the scope of this MIB specific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otResetting(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owerCycleReset(4), -- Cold Star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setToNVRAM(5), -- Warm Star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setToFactoryDefaults(6) -- Reset contents o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 NVRAM to factory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defaul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Channel Group textual-conventio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hannelStateTC ::= TEXTUAL-CONVEN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1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w:t>
        <w:tab/>
        <w:t xml:space="preserve">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The state of this print job delivery channel. The value determin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whether control information and print data is allowed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through this channe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ther(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intDataAccepted(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oDataAccepted(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hannelTypeTC ::= TEXTUAL-CONVEN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enumeration indicates the type of channel that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ceiving job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is a type 2 enu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ther(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SerialPort(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ParallelPort(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IEEE1284Port(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SCSIPort(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chAppleTalkPAP(7),     -- AppleTalk Printer Access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Protocol (PA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 prtChannelInformation Keyword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 Printer Nam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 xml:space="preserv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 Keyword:</w:t>
        <w:tab/>
        <w:tab/>
        <w:t>"Nam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 Status:</w:t>
        <w:tab/>
        <w:tab/>
        <w:t>Optiona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 xml:space="preserve">-- Multiplicity </w:t>
        <w:tab/>
        <w:t>Sing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 xml:space="preserve">-- Description: The name of the printer within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 the AppleTalk naming sco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LPDServer(8),</w:t>
        <w:tab/>
        <w:t xml:space="preserve">  -- RFC 1179</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NetwareRPrinter(9),  -- Novell, Inc.</w:t>
      </w:r>
    </w:p>
    <w:p>
      <w:pPr>
        <w:pStyle w:val="Normal"/>
        <w:bidi w:val="0"/>
        <w:spacing w:lineRule="auto" w:line="240" w:before="0" w:after="0"/>
        <w:ind w:left="288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prtChannelInformation keywords:</w:t>
      </w:r>
    </w:p>
    <w:p>
      <w:pPr>
        <w:pStyle w:val="Normal"/>
        <w:bidi w:val="0"/>
        <w:spacing w:lineRule="auto" w:line="240" w:before="0" w:after="0"/>
        <w:ind w:left="288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Print Server Name</w:t>
      </w:r>
    </w:p>
    <w:p>
      <w:pPr>
        <w:pStyle w:val="Normal"/>
        <w:bidi w:val="0"/>
        <w:spacing w:lineRule="auto" w:line="240" w:before="0" w:after="0"/>
        <w:ind w:left="288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Keyword:</w:t>
        <w:tab/>
        <w:t>"PServer"</w:t>
      </w:r>
    </w:p>
    <w:p>
      <w:pPr>
        <w:pStyle w:val="Normal"/>
        <w:bidi w:val="0"/>
        <w:spacing w:lineRule="auto" w:line="240" w:before="0" w:after="0"/>
        <w:ind w:left="288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Syntax:</w:t>
        <w:tab/>
        <w:t>Name</w:t>
      </w:r>
    </w:p>
    <w:p>
      <w:pPr>
        <w:pStyle w:val="Normal"/>
        <w:bidi w:val="0"/>
        <w:spacing w:lineRule="auto" w:line="240" w:before="0" w:after="0"/>
        <w:ind w:left="288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Status: </w:t>
        <w:tab/>
        <w:t>Mandatory</w:t>
      </w:r>
    </w:p>
    <w:p>
      <w:pPr>
        <w:pStyle w:val="Normal"/>
        <w:bidi w:val="0"/>
        <w:spacing w:lineRule="auto" w:line="240" w:before="0" w:after="0"/>
        <w:ind w:left="288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Multiplicity: Single</w:t>
      </w:r>
    </w:p>
    <w:p>
      <w:pPr>
        <w:pStyle w:val="Normal"/>
        <w:bidi w:val="0"/>
        <w:spacing w:lineRule="auto" w:line="240" w:before="0" w:after="0"/>
        <w:ind w:left="288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Description: The Pserver's SAP name</w:t>
      </w:r>
    </w:p>
    <w:p>
      <w:pPr>
        <w:pStyle w:val="Normal"/>
        <w:bidi w:val="0"/>
        <w:spacing w:lineRule="auto" w:line="240" w:before="0" w:after="0"/>
        <w:ind w:left="288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w:t>
      </w:r>
    </w:p>
    <w:p>
      <w:pPr>
        <w:pStyle w:val="Normal"/>
        <w:bidi w:val="0"/>
        <w:spacing w:lineRule="auto" w:line="240" w:before="0" w:after="0"/>
        <w:ind w:left="288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Printer Number</w:t>
      </w:r>
    </w:p>
    <w:p>
      <w:pPr>
        <w:pStyle w:val="Normal"/>
        <w:bidi w:val="0"/>
        <w:spacing w:lineRule="auto" w:line="240" w:before="0" w:after="0"/>
        <w:ind w:left="288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Keyword:</w:t>
        <w:tab/>
        <w:t>"Printer"</w:t>
      </w:r>
    </w:p>
    <w:p>
      <w:pPr>
        <w:pStyle w:val="Normal"/>
        <w:bidi w:val="0"/>
        <w:spacing w:lineRule="auto" w:line="240" w:before="0" w:after="0"/>
        <w:ind w:left="288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Syntax: </w:t>
        <w:tab/>
        <w:t>Integer</w:t>
      </w:r>
    </w:p>
    <w:p>
      <w:pPr>
        <w:pStyle w:val="Normal"/>
        <w:bidi w:val="0"/>
        <w:spacing w:lineRule="auto" w:line="240" w:before="0" w:after="0"/>
        <w:ind w:left="288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Status:</w:t>
        <w:tab/>
        <w:t>Mandatory</w:t>
      </w:r>
    </w:p>
    <w:p>
      <w:pPr>
        <w:pStyle w:val="Normal"/>
        <w:bidi w:val="0"/>
        <w:spacing w:lineRule="auto" w:line="240" w:before="0" w:after="0"/>
        <w:ind w:left="288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Multiplicity</w:t>
        <w:tab/>
        <w:t>Single</w:t>
      </w:r>
    </w:p>
    <w:p>
      <w:pPr>
        <w:pStyle w:val="Normal"/>
        <w:bidi w:val="0"/>
        <w:spacing w:lineRule="auto" w:line="240" w:before="0" w:after="0"/>
        <w:ind w:left="288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Description: The printer number</w:t>
      </w:r>
    </w:p>
    <w:p>
      <w:pPr>
        <w:pStyle w:val="Normal"/>
        <w:bidi w:val="0"/>
        <w:spacing w:lineRule="auto" w:line="240" w:before="0" w:after="0"/>
        <w:ind w:left="288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There must be one Pserver and one Printer 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NetwarePServer(10),  -- Novell, In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prtChannelInformation keyword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Server Nam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Keyword:</w:t>
        <w:tab/>
        <w:t>"Serv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Syntax:</w:t>
        <w:tab/>
        <w:tab/>
        <w:t>Nam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Status: </w:t>
        <w:tab/>
        <w:t>Mandato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Multiplicity</w:t>
        <w:tab/>
        <w:t>Sing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Description: The name of the server on whic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the queue resid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Queu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Name:</w:t>
        <w:tab/>
        <w:tab/>
        <w:t>"Queu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Syntax:</w:t>
        <w:tab/>
        <w:tab/>
        <w:t>Nam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Status:</w:t>
        <w:tab/>
        <w:tab/>
        <w:t>Mandato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Multiplicity</w:t>
        <w:tab/>
        <w:t>Sing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Description: The name of the queue on th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serv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NDS Tre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Keyword:</w:t>
        <w:tab/>
        <w:t>"NDSTre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Syntax:</w:t>
        <w:tab/>
        <w:tab/>
        <w:t>Nam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Status:</w:t>
        <w:tab/>
        <w:tab/>
        <w:t>Mandato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Multiplicity</w:t>
        <w:tab/>
        <w:t>Multip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Description: The NDS Tree SAP nam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NDS Queu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Keyword:</w:t>
        <w:tab/>
        <w:t>"NDSQueu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Syntax:</w:t>
        <w:tab/>
        <w:tab/>
        <w:t>Nam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Status:</w:t>
        <w:tab/>
        <w:tab/>
        <w:t>Mandato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Multiplicity</w:t>
        <w:tab/>
        <w:t>Sing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Description: The name of the queue object in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the associated NDS Tre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There must be exactly one Server and one Queu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entry or exactly one NDSTree and one NDSQueu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Port9100(11),</w:t>
        <w:tab/>
        <w:t xml:space="preserve">  -- Bi-directional printing protoco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ab/>
        <w:t xml:space="preserve">  -- utilizing TCP port 9101 for contro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ab/>
        <w:t xml:space="preserve">  -- and TCP port 9100 for dat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AppSocket(12),       -- Adobe Systems, In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FTP(13),             -- RFC 959</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TFTP(14),</w:t>
        <w:tab/>
        <w:tab/>
        <w:t xml:space="preserve">  -- RFC 1350</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DLCLLCPort(1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IBM3270(16),</w:t>
        <w:tab/>
        <w:tab/>
        <w:t xml:space="preserve">  -- IBM Coax</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IBM5250(17),</w:t>
        <w:tab/>
        <w:tab/>
        <w:t xml:space="preserve">  -- IBM Twinax</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Fax(18),</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chIEEE1394(19),</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Transport1(20),          -- TCP port 35, see reserv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ab/>
        <w:t xml:space="preserve">      -- TCP port list in RFC 1700</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ab/>
        <w:t xml:space="preserve">      -- or current “Assigned Number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ab/>
        <w:t xml:space="preserve">      -- RFC. This RFC should also b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ab/>
        <w:t xml:space="preserve">      -- referenced for other channe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ab/>
        <w:t xml:space="preserve">      -- enumerations utilizing TC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ab/>
        <w:t xml:space="preserve">      -- port numbers 0 through 102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chCPAP(21),                -- TCP port 170, Digital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ab/>
        <w:t xml:space="preserve">      -- Equipment Cor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chPCPrint(26),             -- Banya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ServerMessageBlock(27),</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File/Print sharing protocol used b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various network operating system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from IBM 3Com, Microsoft and other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 xml:space="preserve">    -- prtChannelInformation Keyword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 xml:space="preserv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 xml:space="preserve">    -- Service Nam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 xml:space="preserv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 xml:space="preserve">    -- Keyword:</w:t>
        <w:tab/>
        <w:tab/>
        <w:t>"Nam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 xml:space="preserve">    --</w:t>
        <w:tab/>
        <w:t>Status:</w:t>
        <w:tab/>
        <w:tab/>
        <w:t>Optiona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 xml:space="preserve">    -- Multiplicity</w:t>
        <w:tab/>
        <w:tab/>
        <w:t>Sing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 xml:space="preserve">    -- Description:</w:t>
        <w:tab/>
        <w:tab/>
        <w:t>The service name of the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PSM(28),         -- Printing Systems Manager, IB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SystemObjectManager(31), -- IB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DECLAT(32),              -- Digital Equipment Cor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NPAP(3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 xml:space="preserve"> chUSB(34),                  -- Universal Serial Bu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chIRDA(35),</w:t>
        <w:tab/>
        <w:tab/>
        <w:tab/>
        <w:t>-- Infrared Data Assoc. Pro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chPrintXChange(36),</w:t>
        <w:tab/>
        <w:tab/>
        <w:t>-- PrintXChange Protoco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chPortTCP(37),</w:t>
        <w:tab/>
        <w:t xml:space="preserve">-- A unidirectional "raw" TCP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ab/>
        <w:t xml:space="preserve">-- channel that uses an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ab/>
        <w:t>-- administratively assigned TC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ab/>
        <w:t>-- port addres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chBidirPortTCP(38),</w:t>
        <w:tab/>
        <w:t>-- A bidirectional version of chPortTC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chUNPP(39),</w:t>
        <w:tab/>
        <w:tab/>
        <w:t>-- Universal Network Printing Protoco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ab/>
        <w:t>-- (UNPP). A bi-directional, multipor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ab/>
        <w:t xml:space="preserve">-- network printing application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ab/>
        <w:t>-- protocol available on multip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ab/>
        <w:t>-- transport protocol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ab/>
        <w:t xml:space="preserve">-- Underscore, Inc.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ab/>
        <w:t>-- Contact: info@underscore.com</w:t>
      </w:r>
    </w:p>
    <w:p>
      <w:pPr>
        <w:pStyle w:val="Normal"/>
        <w:bidi w:val="0"/>
        <w:spacing w:lineRule="auto" w:line="240" w:before="0" w:after="0"/>
        <w:ind w:left="720" w:right="0" w:firstLine="72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chAppleTalkADSP(40),</w:t>
        <w:tab/>
        <w:t>-- AppleTalk Data Stream</w:t>
      </w:r>
    </w:p>
    <w:p>
      <w:pPr>
        <w:pStyle w:val="Normal"/>
        <w:bidi w:val="0"/>
        <w:spacing w:lineRule="auto" w:line="240" w:before="0" w:after="0"/>
        <w:ind w:left="3600" w:right="0" w:firstLine="72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Protocol.</w:t>
      </w:r>
    </w:p>
    <w:p>
      <w:pPr>
        <w:pStyle w:val="Normal"/>
        <w:bidi w:val="0"/>
        <w:spacing w:lineRule="auto" w:line="240" w:before="0" w:after="0"/>
        <w:ind w:left="3600" w:right="0" w:firstLine="72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ADSP is part of the AppleTalk</w:t>
      </w:r>
    </w:p>
    <w:p>
      <w:pPr>
        <w:pStyle w:val="Normal"/>
        <w:bidi w:val="0"/>
        <w:spacing w:lineRule="auto" w:line="240" w:before="0" w:after="0"/>
        <w:ind w:left="3600" w:right="0" w:firstLine="72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suite of protocol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It is a symmetric, connection-orient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protocol that makes po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e establishment and maintenance o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full-duplex streams of data byt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between two sockets in an AppleTalk</w:t>
      </w:r>
    </w:p>
    <w:p>
      <w:pPr>
        <w:pStyle w:val="Normal"/>
        <w:bidi w:val="0"/>
        <w:spacing w:lineRule="auto" w:line="240" w:before="0" w:after="0"/>
        <w:ind w:left="288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interne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See Inside AppleTalk, second Edition, b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Sidhu, Andrews and Oppenheim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PortSPX(41),       -- Sequenced Packet Exchange (SPX) socke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Novell, Inc. Similar to TCP, 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 bi-directional data pipe using Novell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SPX as a transpor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prtChannelInformation keyword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Network Numb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Keyword: </w:t>
        <w:tab/>
        <w:t>"Ne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Syntax:</w:t>
        <w:tab/>
        <w:tab/>
        <w:t>Hex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Status:</w:t>
        <w:tab/>
        <w:tab/>
        <w:t>Mandato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Multiplicity</w:t>
        <w:tab/>
        <w:t>Sing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Description:</w:t>
        <w:tab/>
        <w:t>The network numb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Node Numb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Keyword:</w:t>
        <w:tab/>
        <w:tab/>
        <w:t>"Nod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Syntax:</w:t>
        <w:tab/>
        <w:tab/>
        <w:t>Hex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Status:</w:t>
        <w:tab/>
        <w:tab/>
        <w:t>Mandato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Multiplicity</w:t>
        <w:tab/>
        <w:t>Sing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Description:</w:t>
        <w:tab/>
        <w:t>The Node Numb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Socket Numb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Keyword:</w:t>
        <w:tab/>
        <w:tab/>
        <w:t>"Socke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Syntax:</w:t>
        <w:tab/>
        <w:tab/>
        <w:t>Hex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Status:</w:t>
        <w:tab/>
        <w:tab/>
        <w:t>Mandato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Multiplicity</w:t>
        <w:tab/>
        <w:t>Sing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Description: The SPX socket numb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There must be exactly one "Net" and one "Nod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and one "Socket" entry. A HexString is a bina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value represented as a string of ASCII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characters using hexadecimal not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PortHTTP(42)       -- Hypertext Transfer Protocol. See IET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documents relating to HTTP 1.0/1.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RFCs XXXX,e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NDPS(43)</w:t>
        <w:tab/>
        <w:t xml:space="preserve">  -- Novell, In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prtChannelInformation keyword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Printer Agent Nam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Keyword:</w:t>
        <w:tab/>
        <w:t>"P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Syntax:</w:t>
        <w:tab/>
        <w:t>Nam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Status:</w:t>
        <w:tab/>
        <w:t>Mandato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Multiplicity</w:t>
        <w:tab/>
        <w:t>Sing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xml:space="preserve">  -- Description:</w:t>
        <w:tab/>
        <w:t>The NDPS Printer Agent Nam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nterpreter Group textual conventio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terpreterLangFamilyTC ::= TEXTUAL-CONVEN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enumeration indicates the type of interpreter that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ceiving job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value is a type 2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ther(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PCL(3),        -- PCL.  Starting with PCL version 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HP-GL/2 is included as part of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PCL languag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PCL and HP-GL/2 are register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rademarks of Hewlett-Packard Compan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HPGL(4),       -- Hewlett-Packard Graphics Languag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HP-GL is a registered trademark o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Hewlett-Packard Compan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PJL(5),        -- Peripheral Job Language. Appears in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data stream between data intended for 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page description languag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Hewlett-Packard C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PS(6),         -- PostScript Language (t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Postscript - a trademark of Adob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Systems Incorporated which may be</w:t>
      </w:r>
    </w:p>
    <w:p>
      <w:pPr>
        <w:pStyle w:val="Normal"/>
        <w:bidi w:val="0"/>
        <w:spacing w:lineRule="auto" w:line="240" w:before="0" w:after="0"/>
        <w:ind w:left="312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registered in certain jurisdictio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langIPDS(7),       -- Intelligent Printer Data Strea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Bi-directional print data stream f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documents consisting of data objec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ext, image, graphics, bar cod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resources (fonts, overlays) and pag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form and finishing instructio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Facilitates system level devic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control, document tracking and err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recovery throughout the print proces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Pennant Systems, IB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PPDS(8),       -- IBM Personal Printer Data Strea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Originally called IBM ASCII, the nam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was changed to PPDS when the Las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Printer was introduced in 1989.</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Lexmark International, In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EscapeP(9),    -- Epson Cor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Epson(10),</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DDIF(11),      -- Digital Document Interchange Forma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Digital Equipment Corp., Maynard M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Interpress(12), -- Xerox Cor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ISO6429(13),   -- ISO 6429.  Control functions for Cod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Character Sets (has ASCII contro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characters, plus additional controls f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character imaging devic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ISO Standard, Geneva, Switzerlan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LineData(14),  -- line-data:  Lines of data as separa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ASCII or EBCDIC records and contain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no control functions (no CR, LF, HT, F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etc.). For use with traditional lin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printers.  May use CR and/or LF t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delimit lines, instead of records.  Se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ISO 10175 Document Printing Applic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DP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ISO standard, Geneva, Switzerlan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MODCA(15),     -- Mixed Object Document Cont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Architectur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Definitions that allow the composi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interchange, and presentation of fina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form documents as a collection of dat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objects (text, image, graphics, ba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codes), resources (fonts, overlays) an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page, form and finishing instructio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Pennant Systems, IB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REGIS(16),     -- Remote Graphics Instruction Se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Digital Equipment Corp., Maynard M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SCS(17),       -- SNA Character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Bi-directional print data stream for SN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LU-1 mode of communicatio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IB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SPDL(18),      -- ISO 10180 Standard Page 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Languag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ISO Standar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TEK4014(19),   -- Tektronix Cor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PDS(20),</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IGP(21),       -- Printronix Cor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CodeV(22),     -- Magnum Code-V, Image and printer contro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language used to control impact/do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matrix printer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QMS, Inc., Mobile A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DSCDSE(23),    -- DSC-DSE:  Data Stream Compatible an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Emulation Bi-directional print dat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stream for non-SNA (DSC) and SNA LU-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3270 controller (DSE) communicatio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IB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langWPS(24),       -- Windows Printing System, Resource bas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command/data stream used by Microsoft A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Work Peripheral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Developed by the Microsoft Corpo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LN03(25),      -- Early DEC-PPL3, Digital Equipment Cor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CCITT(2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QUIC(27),      -- QUIC (Quality Information Code), Pag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Description Language for laser printer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Included graphics, printer contro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capability and emulation of other wel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known print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QMS, In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CPAP(28),      -- Common Printer Access Protoco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Digital Equipment Cor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DecPPL(29),    -- Digital ANSI-Compliant Printing Protoco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DEC-PP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Digital Equipment Cor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SimpleText(30),-- simple-text:  character coded dat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including NUL, CR , LF, HT, and F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control characters.  See ISO 1017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Document Printing Application (DP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ISO standard, Geneva, Switzerlan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NPAP(31),      -- Network Printer Alliance Protocol (NPA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 This protocol has been superseded   </w:t>
      </w:r>
    </w:p>
    <w:p>
      <w:pPr>
        <w:pStyle w:val="Normal"/>
        <w:bidi w:val="0"/>
        <w:spacing w:lineRule="auto" w:line="240" w:before="0" w:after="0"/>
        <w:ind w:left="312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by the IEEE 1284.1 TIPSI standard.</w:t>
      </w:r>
    </w:p>
    <w:p>
      <w:pPr>
        <w:pStyle w:val="Normal"/>
        <w:bidi w:val="0"/>
        <w:spacing w:lineRule="auto" w:line="240" w:before="0" w:after="0"/>
        <w:ind w:left="312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ref. LangTIPSI(49)).</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langDOC(32),       -- Document Option Commands, Appears in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data stream between data intended for 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page description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QMS, In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imPress(33),   -- imPRESS, Page description languag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originally developed for the ImageServ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line of systems. A binary languag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providing representations for tex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simple graphics (rules, lines, coni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sections), and some large forms (simp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bit-map and CCITT group 3/4 encoded).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language was intended to be sent over a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8-bit channel and supported ear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document preparation languages (e.g. TeX</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and TROF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QMS, In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Pinwriter(34), -- 24 wire dot matrix printer  f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USA, Europe, and Asia except Japa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More widely used in Germany, and som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Asian countries than in U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NE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NPDL(35),      -- Page printer  for Japanes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marke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NE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NEC201PL(36),  -- Serial printer language used in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Japanese marke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NE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Automatic(37), -- Automatic PDL sensing.  Automati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sensing of the interpreter languag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family by the printer examining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document content.  Which actua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interpreter language families are sens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depends on the printer implement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Pages(38),     -- Page printer Advanced Graphic Escape Se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IBM Japa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langLIPS(39),      -- LBP Image Processing Syste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TIFF(40),      -- Tagged Image File Format (Aldu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Diagnostic(41),-- A hex dump of the input to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interpreter</w:t>
      </w:r>
    </w:p>
    <w:p>
      <w:pPr>
        <w:pStyle w:val="Normal"/>
        <w:bidi w:val="0"/>
        <w:spacing w:lineRule="auto" w:line="240" w:before="0" w:after="0"/>
        <w:ind w:left="0" w:right="0" w:firstLine="72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PSPrinter(42), -- The PostScript Language used f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control (with any PDL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Adobe Systems Incorporat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CaPSL(43),     -- Canon Print Systems Languag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EXCL(44),      -- Extended Command Languag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alaris Systems In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LCDS(45),      -- Line Conditioned Data Strea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erox Corpo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XES(46),        -- Xerox Escape Sequenc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erox Corpo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langPCLXL(47),      -- Printer Control Language. Extended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 language features for printing, and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 printer control. Technical referenc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 manual # TBD.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Hewlett-Packard C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langART(48),        -- Advanced Rendering Tools (ART). Pag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 Description language originally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 developed for the Laser Press printers.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 Tehnical reference manual: "ART IV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Reference Manual", No F33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Fuji Xerox Co., Lt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langTIPSI(49),</w:t>
        <w:tab/>
        <w:t xml:space="preserve">  -- Transport Independent Printer Syste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Interface (ref. IEEE Std. 1284.1)</w:t>
      </w:r>
    </w:p>
    <w:p>
      <w:pPr>
        <w:pStyle w:val="Normal"/>
        <w:bidi w:val="0"/>
        <w:spacing w:lineRule="auto" w:line="240" w:before="0" w:after="0"/>
        <w:ind w:left="72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Prescribe(50),  -- Page description and printer contro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language. It can be described wit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ordinary ASCII character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echnical reference manua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PRESCRIBE II Programming Manua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LinePrinter(51),    -- A simple-text character stream whic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supports the control codes LF, V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FF and CR plus Centronics 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 Dataproducts Vertical Format </w:t>
      </w:r>
    </w:p>
    <w:p>
      <w:pPr>
        <w:pStyle w:val="Normal"/>
        <w:bidi w:val="0"/>
        <w:spacing w:lineRule="auto" w:line="240" w:before="0" w:after="0"/>
        <w:ind w:left="2880" w:right="0" w:firstLine="72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Unit (VFU).</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language is commonly used on man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older model line and matrix printer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IDP(52),             -- Imaging Device Protoco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Apple Compu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XJCL(53)</w:t>
        <w:tab/>
        <w:t xml:space="preserve">         --  Xerox Cor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nput/Output Group Textual Conventio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TypeTC ::= TEXTUAL-CONVEN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type of technology (discriminated primarily according to feed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mechanism type) employed by a specific component or components."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 xml:space="preserve"> other(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known(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heetFeedAutoRemovableTray(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heetFeedAutoNonRemovableTray(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heetFeedManual(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ntinuousRoll(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ntinuousFanFold(7)</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TypeTC ::= TEXTUAL-CONVEN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is is a type 2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DESCRIPTION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The Type of technology supported by this output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SYNTAX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other(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unknown(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removableBin(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unRemovableBin(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continuousRollDevice(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mailBox(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continousFanFold(7)</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 xml:space="preserv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StackingOrderTC ::= TEXTUAL-CONVEN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is is a type 1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The current state of the stacking order for the associated outpu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sub-unit. 'firstToLast' means that as pages are output, the fro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of the next page is placed against the back of the previous pag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lastToFirst' means that as pages are output, the back of the nex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page is placed against the front of the previous pag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SYNTAX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unknown(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firstToLast(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lastToFirst(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 xml:space="preserv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PageDeliveryOrientationTC ::= TEXTUAL-CONVEN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is is a type 1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The reading surface that will be 'up' when pages are delivered t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the associated output sub-unit. Values are Face-Up and Face-Dow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Note: interpretation of these values is, in general, contex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dependent based on locale; presentation of these values to a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end-user should be normalized to the expectations of the us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SYNTAX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faceUp(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faceDown(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 xml:space="preserv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Marker Group Textual Conventio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MarkTechTC ::= TEXTUAL-CONVEN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is value is a type 2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 type of marking technology used for this marking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SYNTAX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ther(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known(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lectrophotographicLED(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lectrophotographicLaser(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lectrophotographicOther(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mpactMovingHeadDotMatrix9pin(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mpactMovingHeadDotMatrix24pin(7),</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mpactMovingHeadDotMatrixOther(8),</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mpactMovingHeadFullyFormed(9),</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mpactBand(10),</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mpactOther(1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kjetAqueous(1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kjetSolid(1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kjetOther(1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en(1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rmalTransfer(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rmalSensitive(17),</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rmalDiffusion(18),</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rmalOther(19),</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lectroerosion(20),</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lectrostatic(2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hotographicMicrofiche(2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hotographicImagesetter(2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hotographicOther(2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onDeposition(2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Beam(2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ypesetter(27)</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CounterUnitTC ::= TEXTUAL-CONVEN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1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unit that will be used by the printer when report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unter values for this marking sub-unit.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ime units of measure are provided for a device like 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rip recorder that does not or cannot track the physica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imensions of the media and does not use character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ines or shee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enThousandthsOfInches(3),  -- .000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crometers(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aracters(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ines(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mpressions(7),</w:t>
      </w:r>
    </w:p>
    <w:p>
      <w:pPr>
        <w:pStyle w:val="Normal"/>
        <w:bidi w:val="0"/>
        <w:spacing w:lineRule="auto" w:line="240" w:before="0" w:after="0"/>
        <w:ind w:left="144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heets(8),</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otRow(9),</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hours(1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eet(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eters(17)</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SuppliesTypeTC ::= TEXTUAL-CONVEN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3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type of this supp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ther(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known(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oner(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asteToner(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k(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kCartridge(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kRibbon(7),</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asteInk(8),</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pc(9), -- photo conduct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veloper(10),</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userOil(1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olidWax(1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ibbonWax(1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asteWax(1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fuser(1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coronaWire(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fuserOilWick(17),</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cleanerUnit(18),</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fuserCleaningPad(19),</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transferUnit(20),</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tonerCartridge(2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fuserOiler(2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SuppliesSupplyUnitTC ::= TEXTUAL-CONVEN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is value is a type 1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it of this marker supply container/receptac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enThousandthsOfInches(3),  -- .000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crometers(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mpressions(7),</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heets(8),</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ousandthsOfOunces(1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hours(1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enthsOfGrams(1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hundrethsOfFluidOunces(1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enthsOfMilliliters(1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eet(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meters(17)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SuppliesClassTC ::= TEXTUAL-CONVEN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1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icates whether this supply entity represents a supp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at is consumed or a receptacle that is fill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ther(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pplyThatIsConsumed(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ceptacleThatIsFilled(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ColorantRoleTC ::= TEXTUAL-CONVEN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1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STATUS </w:t>
        <w:tab/>
        <w:t xml:space="preserve">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The role played by this colora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 { --  Colorant Ro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ther(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ocess(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pot(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Media Path Textual Conventio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ediaPathMaxSpeedPrintUnitTC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1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w:t>
        <w:tab/>
        <w:t xml:space="preserve">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The unit of measure used in specifying the speed of al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media paths in the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enThousandthsOfInchesPerHour(3),   -- .0001/hou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crometersPerHour(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aractersPerHour(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inesPerHour(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mpressionsPerHour(7),</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heetsPerHour(8),</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otRowPerHour(9),</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eetPerHour(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etersPerHour(17)</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ediaPathTypeTC ::= TEXTUAL-CONVEN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2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type of the media path for this media pat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ther(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known(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ongEdgeBindingDuplex(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hortEdgeBindingDuplex(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implex(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nterpreter Group Textual Conventio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terpreterDefaultOrientationTC ::= TEXTUAL-CONVEN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1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current orientation default for this interpreter.  Th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value may be overridden for a particular job (e.g., by 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mmand in the input data strea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ther(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ortrait(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dscape(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terpreterTwoWayTC ::= TEXTUAL-CONVEN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is is a type 1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icates whether or not this interpreter returns inform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back to the hos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SYNTAX</w:t>
        <w:tab/>
        <w:tab/>
        <w:t>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yes(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no(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 xml:space="preserv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Console Group Textual Conventio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onsoleColorTC ::= TEXTUAL-CONVEN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2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color of this ligh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ther(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known(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hite(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d(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green(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blue(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yan(7),</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genta(8),</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yellow(9)</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Alert Group Textual Conventio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AlertSeverityLevelTC ::= TEXTUAL-CONVEN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1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level of severity of this alert table entry.  The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termines the severity level assigned to each entry into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able. A warning is defined to be a non-critical alert. The valu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also indicates whether the event is a binary change event or a una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change ev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ther(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riticalBinaryChangeEvent(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arningUnaryChangeEvent(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warningBinaryChangeEvent(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AlertTrainingLevelTC ::= TEXTUAL-CONVEN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2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level of training required to handle this alert, if huma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intervention is required. The noInterventionRequired value shoul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be used if the event does not require any human intervention.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raining level is an enumeration that is determined an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ssigned by the printer manufacturer based on the inform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r the training required to handle this alert.  The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ll break alerts into these different training levels.  It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responsibility of the management application in the syste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o determine how a particular alert is handled and how and t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hom that alert is routed.  The following are the fou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raining levels of aler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ield Service - Alerts that typically require advanc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raining and technical knowledge of the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 xml:space="preserve">  and its sub-units. An example of a technica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erson would be a manufacturer's Field Servic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presentative, or other person formal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rained by the manufacturer or simila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presentativ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rained - Alerts that require an intermediate or modera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evel of knowledge of the printer and i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b-units. A typical examples of alerts tha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trained operator can handle is replac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oner cartridg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trained - Alerts that can be fixed without pri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raining either because the action to correc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alert is obvious or the printer can help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trained person fix the problem. A typica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xample of such an alert is reloading pap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rays and emptying output bins on a low en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nagement - Alerts that have to do with overal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peration of and configuration of the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xamples of management events are configu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ange of sub-uni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SYNTAX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ther(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known(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trained(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rained(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ieldService(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nagement(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oInterventionRequired(7)</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AlertGroupTC ::= TEXTUAL-CONVEN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1 enumeration for values in the range 1 to 29.</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 Values of 30 and greater are type 2 enumerations and are for use in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other MIBs that augment tables in the Printer MIB. Therefore, oth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MIBs may assign alert codes of 30 or higher to use the alert ta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from the Printer MIB without requiring revising and re-publishing th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docum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type of sub-unit within the printer model that this aler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 related.  Input, output, and markers are examples o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printer model groups, i.e., examples of types of sub-uni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herever possible, these enumerations match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b-identifier that identifies the relevant table in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intmib.</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NOTE: Alert type codes have been added for the host resources MIB</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storage table and device table. These additional types are for </w:t>
        <w:tab/>
        <w:tab/>
        <w:tab/>
        <w:t>for situations in which the printer's storage and device objec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must generate alerts (and possibly traps for critical aler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ther(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hostResourcesMIBStorageTable(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hostResourcesMIBDeviceTable(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generalPrinter(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ver(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ocalization(7),</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put(8),</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utput(9),</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rker(10),</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rkerSupplies(1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rkerColorant(1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ediaPath(1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annel(1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terpreter(1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nsoleDisplayBuffer(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nsoleLights(17),</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alert(18)</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AlertCodeTC ::= TEXTUAL-CONVEN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2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code that describes the type of alert for this entry i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table. Binary change event alerts describe states of the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while unary change event alerts describe a single event. The sam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alert code can be used for a binary change event or a unary chang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event, depending on implementation. Also, the same alert code can b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used to indicate a critical or a non-critical (warning) alert,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depending on implementation. The value of prtAlertSeverityLeve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specifies binary vs. unary and critical vs. non-critical for eac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event for the implement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While there are some specific codes for many subunits, the generi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codes should be used for most subunit alerts. The network managem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station can then query the subunit specified by prtAlertGroup t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determine further subunit status and other subunit inform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An agent shall not add two entries to the alert table for the sam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event, one containing a generic event code and the other containing 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specific event code; the agent shall add only one entry in the aler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table for each event; either generic (preferred) or specific, no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bot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Implementation of the unary change event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alertRemovalOfBinaryChangeEntry(1801) is optional. When implement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this alert code shall indicate to network management stations tha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the trailing edge of a binary change event has occurred and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corresponding alert entry has been removed from the alert table. A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with all events, the alertRemovalOfBinaryChangeEntry(1801) alert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shall be placed at the end of the alert table. Such an alert ta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entry shall specify the following inform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prtAlertSeverityLevel</w:t>
        <w:tab/>
        <w:t>warningUnaryChangeEvent(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prtAlertTrainingLevel</w:t>
        <w:tab/>
        <w:t>noInterventionRequired(7)</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prtAlertGroup</w:t>
        <w:tab/>
        <w:tab/>
        <w:tab/>
        <w:t>alert(18)</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prtAlertGroupIndex</w:t>
        <w:tab/>
        <w:tab/>
        <w:t>the index of the row in the aler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ab/>
        <w:t>table of the binary change ev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ab/>
        <w:t>that this event has remov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prtAlertLocation</w:t>
        <w:tab/>
        <w:tab/>
        <w:t>(-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prtAlertCode</w:t>
        <w:tab/>
        <w:tab/>
        <w:tab/>
        <w:t>alertRemovalOfBinaryChangeEntry(180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prtAlertDescription</w:t>
        <w:tab/>
        <w:tab/>
        <w:t>&lt;description or null string&g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prtAlertTime</w:t>
        <w:tab/>
        <w:tab/>
        <w:tab/>
        <w:t>(Optional) the value of sysUpTime a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ab/>
        <w:t>the time of the removal of the bina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ab/>
        <w:t>change event from the alert ta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Optionally, the agent may generate a trap coincident with remov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the binary change event and placing the unary change ev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alertRemovalOfBinaryChangeEntry(1801) in the alert ta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For such a trap, the prtAlertIndex sent with the above tra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parameters shall be the index of the alertRemovalOfBinaryChangeEv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row that was added to the prtAlertTable; not the index of the row</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that was removed from the prtAlertTa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other(1),  </w:t>
        <w:tab/>
        <w:t xml:space="preserve">-- an event that is not represented by one of </w:t>
        <w:tab/>
        <w:tab/>
        <w:tab/>
        <w:tab/>
        <w:tab/>
        <w:t>-- the alert codes specified below.</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known(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 The following generic codes are common to multiple </w:t>
        <w:tab/>
        <w:tab/>
        <w:tab/>
        <w:tab/>
        <w:t xml:space="preserve">    -- groups. The NMS may examine the prtAlertGroup </w:t>
        <w:tab/>
        <w:tab/>
        <w:tab/>
        <w:tab/>
        <w:t xml:space="preserve">    -- object to determine what group to query for furth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 xml:space="preserve">    -- inform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verOpened(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verClosed(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terlockOpened(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terlockClosed(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configurationChanged(7),</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jammed(8),</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subunitMissing(9),</w:t>
        <w:tab/>
        <w:tab/>
        <w:t xml:space="preserve">-- The subunit (tray,bin,etc.)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ab/>
        <w:tab/>
        <w:t>-- has been remov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subunitLifeAlmostOver(10),</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subunitLifeOver(1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subunitAlmostEmpty(1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subunitEmpty(1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subunitAlmostFull(1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subunitFull(1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subunitNearLimit(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subunitAtLimit(17),</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subunitOpened(18),</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subunitClosed(19),</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subunitTurnedOn(20),</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subunitTurnedOff(2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subunitOffline(2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subunitPowerSaver(2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subunitWarmingUp(2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subunitAdded(2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subunitRemoved(2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subunitResourceAdded(27),</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subunitResourceRemoved(28),</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subunitRecoverableFailure(29),</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subunitUnrecoverableFailure(30),</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subunitRecoverableStorageError(3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subunitUnrecoverableStorageErro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subunitMotorFailure(3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subunitMemoryExhausted(3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general Printer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verOpened(50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verClosed(50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oweredUp(50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oweredDown(50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printerNMSReset(505),  -- The printer has been reset by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ab/>
        <w:t xml:space="preserve">   -- some network management st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ab/>
        <w:t xml:space="preserve">   -- (NMS) writing into </w:t>
        <w:tab/>
        <w:tab/>
        <w:tab/>
        <w:tab/>
        <w:tab/>
        <w:tab/>
        <w:tab/>
        <w:tab/>
        <w:tab/>
        <w:t xml:space="preserve">   -- 'prtGeneralReset'. The value </w:t>
        <w:tab/>
        <w:tab/>
        <w:tab/>
        <w:tab/>
        <w:tab/>
        <w:tab/>
        <w:tab/>
        <w:t xml:space="preserve">   -- written shall be stored as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ab/>
        <w:t xml:space="preserve">   -- value of the prtAlertLoc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ab/>
        <w:t xml:space="preserve">   -- object indicating the type o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ab/>
        <w:t xml:space="preserve">   -- reset: powerCycleReset(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ab/>
        <w:t xml:space="preserve">   -- resetToNVRAM(5),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ab/>
        <w:t xml:space="preserve">   -- resetToFactoryDefaults(6), e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printerManualReset(50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 The printer has been reset manually.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 xml:space="preserve">-- value of prtAlertLocation may be used to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 indicate the type of rese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printerReadyToPrint(507),</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 The printer is ready to print. (i.e., no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 warming up, not in power save state, no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 adjusting print quality, e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Input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putMediaTrayMissing(80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putMediaSizeChanged(80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putMediaWeightChanged(80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putMediaTypeChanged(80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putMediaColorChanged(80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putMediaFormPartsChange(80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putMediaSupplyLow(807),</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putMediaSupplyEmpty(808),</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inputMediaChangeRequest(809),</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 xml:space="preserve">-- An interpreter has detected that a </w:t>
        <w:tab/>
        <w:tab/>
        <w:tab/>
        <w:tab/>
        <w:tab/>
        <w:tab/>
        <w:tab/>
        <w:t>-- different medium is need in this inpu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 tray subunit. The prtAlertDescription ma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 be used to convey a human reada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 description of the medium required t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 satisfy the reques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inputManualInputRequest(810),</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 An interpreter has detected that manua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 input is required in this subunit.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 prtAlertDescription may be used to conve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 a human readable description of the mediu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 required to satisfy the reques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inputTrayPositionFailure(81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ab/>
        <w:t xml:space="preserve">-- The input tray failed to position </w:t>
        <w:tab/>
        <w:tab/>
        <w:tab/>
        <w:tab/>
        <w:tab/>
        <w:tab/>
        <w:tab/>
        <w:t>-- correct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inputTrayElevationFailure(81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inputCannotFeedSizeSelected(81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Output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utputMediaTrayMissing(90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utputMediaTrayAlmostFull(90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utputMediaTrayFull(90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outputMailboxSelectFailure(90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Marker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rkerFuserUnderTemperature(100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rkerFuserOverTemperature(100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markerFuserTimingFailure(100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markerFuserThermistorFailure(100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markerAdjustingPrintQuality(100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Marker Supplies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rkerTonerEmpty(110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rkerInkEmpty(110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rkerPrintRibbonEmpty(110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rkerTonerAlmostEmpty(110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rkerInkAlmostEmpty(110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rkerPrintRibbonAlmostEmpty(110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rkerWasteTonerReceptacleAlmostFull(1107),</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rkerWasteInkReceptacleAlmostFull(1108),</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rkerWasteTonerReceptacleFull(1109),</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rkerWasteInkReceptacleFull(1110),</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rkerOpcLifeAlmostOver(111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rkerOpcLifeOver(111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rkerDeveloperAlmostEmpty(111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rkerDeveloperEmpty(111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markerTonerCartridgeMissing(111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Media Path Device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ediaPathMediaTrayMissing(130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ediaPathMediaTrayAlmostFull(130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ediaPathMediaTrayFull(130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interpreter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terpreterMemoryIncreased(150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terpreterMemoryDecreased(150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terpreterCartridgeAdded(150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terpreterCartridgeDeleted(150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terpreterResourceAdded(150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interpreterResourceDeleted(150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terpreterResourceUnavailable(1507),</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interpreterComplexPageEncountered(1509),</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The interpreter has encountered a page tha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is too complex for the resources that ar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availa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 xml:space="preserv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 xml:space="preserve">   -- Alert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 xml:space="preserv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alertRemovalOfBinaryChangeEntry(180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A binary change event entry has been remov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from the alert table. This unary change aler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table entry is added to the end of the aler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b/>
        <w:t>-- ta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Fonts w:eastAsia="Courier New" w:cs="Courier New" w:ascii="Courier New" w:hAnsi="Courier New"/>
          <w:color w:val="000000"/>
          <w:sz w:val="18"/>
          <w:szCs w:val="18"/>
        </w:rPr>
        <w:tab/>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General Printer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general printer sub-unit is responsible for the overall contro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and status of the printer.  There is exactly one general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sub-unit in a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mplementation of every object in this group is mandato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General  OBJECT IDENTIFIER ::= { printmib 5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GeneralTabl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SEQUENCE OF PrtGeneral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table of general information per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bjects in this table are defined in variou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laces in the MIB, nearby the groups t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hich they apply.  They are all defin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here to minimize the number of tables that woul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therwise need to exis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General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GeneralEntry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General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n entry exists in this table for eac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vice entry in the hostmib device table with a device 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f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EX  { hrDeviceIndex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GeneralTable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GeneralEntry ::= SEQUENC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Note that not all of the objects in this sequence are in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general printer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GeneralConfigChanges         Count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GeneralCurrentLocalization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GeneralReset                 PrtGeneralReset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GeneralCurrentOperator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GeneralServicePerson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DefaultInde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DefaultInde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DefaultInde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ediaPathDefaultInde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onsoleLocalization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onsoleNumberOfDisplayLines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onsoleNumberOfDisplayChars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onsoleDisable               INTEG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GeneralStartupPage</w:t>
        <w:tab/>
        <w:tab/>
        <w:t xml:space="preserve">   PresentOnOf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GeneralBannerPage</w:t>
        <w:tab/>
        <w:tab/>
        <w:t xml:space="preserve">   PresentOnOf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GeneralAdminName</w:t>
        <w:tab/>
        <w:tab/>
        <w:t xml:space="preserve">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GeneralSerialNumber</w:t>
        <w:tab/>
        <w:tab/>
        <w:t xml:space="preserve">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AlertCriticalEvents</w:t>
        <w:tab/>
        <w:tab/>
        <w:t xml:space="preserve">   Count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AlertAllEvents</w:t>
        <w:tab/>
        <w:tab/>
        <w:t xml:space="preserve">   Count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GeneralConfigChanges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Count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unts configuration changes that change the capabilities o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printer, such as the addition/deletion of input/output bi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addition/deletion of interpreters, or changes in medi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ize.  Such changes will often affect the capability of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inter to service certain types of print job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nagement applications may cache infrequently chang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nfiguration  information about sub-units on the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object should be incremented whenever the agent wis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ch applications to invalidate that cache and re-downloa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ll of this configuration information, thereby signaling 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ange in the printer's configu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or example, if an input tray that contained paper o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ifferent dimensions was added, this counter would b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crement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s an additional example, this counter would not b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cremented when an input tray is removed or the level of a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put device chang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GeneralEntry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GeneralCurrentLocalization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 (1..6553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value of the prtLocalizationIndex corresponding to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urrent language, country, and character set to be used f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ocalized string values that are identified as being depend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n the value of this object.  Note that this object does no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pply to localized strings in the prtConsole group or to an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bject that is not explicitly identified as being localiz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ccording to prtGeneralCurrentLocaliz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GeneralEntry 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GeneralReset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3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SYNTAX     PrtGeneralResetTC </w:t>
        <w:tab/>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etting this value to `powerCycleReset', `resetToNVRAM', 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setToFactoryDefaults' will result in the resetting of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inter.  When read, this object will always have the valu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otResetting(3)', and a SET of the value `notResetting' shal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have no effect on the printer.  Some of the defined values ar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ptional.  However, every implementation must support at leas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values `notResetting' and ‘resetToNVRA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GeneralEntry 3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Cover Ta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cover portion of the General print sub-unit describes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covers and interlocks of the printer.  The Cover Table has a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entry for each cover and interlock.</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over    OBJECT IDENTIFIER ::= { printmib 6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overTabl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SEQUENCE OF PrtCover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table of the covers and interlocks of the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Cover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overEntry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Cover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formation about a cover or interlock.</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ntries may exist in the table for each devic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ex with a device type of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EX  { hrDeviceIndex, prtCoverIndex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CoverTable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overEntry ::= SEQUENC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overInde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overDescription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overStatus           INTEG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overIndex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 (1..6553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unique value used by the printer to identify this Cov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b-unit.  Although these values may change due to a maj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configuration of the device (e.g. the addition of new</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ver sub-units to the printer), values are expected t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main stable across successive printer power cycl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CoverEntry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overDescription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OCTET STRING (SIZE(0..25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manufacturer provided cover sub-mechanism  name in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ocalization specified by prtGeneralCurrentLocaliz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CoverEntry 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overStatus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CoverStatus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is value is a type 2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status of this cover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CoverEntry 3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Localization Ta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localization portion of the General printer sub-unit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responsible for identifying the natural language, country, an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character set in which character strings are expressed. Ther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may be one or more localizations supported per printer.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available localizations are represented by the Localization ta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Localization  OBJECT IDENTIFIER ::= { printmib 7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LocalizationTabl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SEQUENCE OF PrtLocalization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available localizations in this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Localization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LocalizationEntry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Localization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description of a localiz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ntries may exist in the table for each devic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ex with a device type of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EX  { hrDeviceIndex, prtLocalizationIndex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LocalizationTable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LocalizationEntry ::= SEQUENC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LocalizationInde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LocalizationLanguage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LocalizationCountry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LocalizationCharacterSet         CodedCharSe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LocalizationIndex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 (1..6553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unique value used by the printer to identify th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ocalization entry.  Although these values may change due to 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jor reconfiguration of the device (e.g., the addition of new</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ver sub-units to the printer), values are expected to remai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ble across successive printer power cycl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LocalizationEntry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LocalizationLanguag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OCTET STRING (SIZE(0..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two character language code from ISO 639.  Examples EN, GB,</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A, FR, D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LocalizationEntry 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LocalizationCountry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OCTET STRING (SIZE(0..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two character country code from ISO 3166, a blank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wo space characters) shall indicate that the country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ot defined.  Examples: US, FR, D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LocalizationEntry 3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LocalizationCharacterSet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CodedCharSe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coded character set used for this localiz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LocalizationEntry 4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System Resources Tabl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Printer MIB makes use of the Host MIB t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define system resources by referencing the storag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and device groups of the print group.  In order t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determine, amongst multiple printers serviced b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one agent, which printer owns a particula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resource, the prtStorageRef and prtDeviceRef tabl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associate particular storage and device entries t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printer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StorageRefTabl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SEQUENCE OF PrtStorageRef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General 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StorageRefEntry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StorageRef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table will have an entry for each entry i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host MIB storage table that represents storage associat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th a printer managed by this ag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EX      { hrStorageIndex, prtStorageRefSeqNumb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StorageRefTable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StorageRefEntry ::= SEQUENC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StorageRefSeqNumber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StorageRefInde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StorageRefSeqNumber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 (0..6553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value will be unique amongst all entries with a comm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value of hrStorageIndex.</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object allows a storage entry to point to the multip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inter devices with which it is associat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StorageRefEntry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StorageRefIndex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 (0..6553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value of the hrDeviceIndex of the printer device that th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orageEntry is associated wit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StorageRefEntry 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DeviceRefTabl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SEQUENCE OF PrtDeviceRef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General 3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DeviceRefEntry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DeviceRef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table will have an entry for each entry i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host MIB device table that represents a device associat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th a printer managed by this ag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EX      { hrDeviceIndex, prtDeviceRefSeqNumb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DeviceRefTable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DeviceRefEntry ::= SEQUENC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DeviceRefSeqNumber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DeviceRefInde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DeviceRefSeqNumber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 (0..6553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value will be unique amongst all entries with a comm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value of hrDeviceIndex.</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object allows a device entry to point to the multip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inter devices with which it is associat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DeviceRefEntry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DeviceRefIndex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 (0..6553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value of the hrDeviceIndex of the printer device that th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viceEntry is associated wit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DeviceRefEntry 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Responsible Party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is group is optional.  However, to claim conformance to th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group, it is necessary to implement every object in the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GeneralCurrentOperator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OCTET STRING (SIZE(0..127))</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name of the current human operator responsible f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perating this printer. It is suggested that this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clude information that would enable other humans to reac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the operator, such as a phone number. As a convention to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facilitate automatic notification of the operator by th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agent or the network management station, the phone numb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fax number or email address should be placed on a separate lin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starting with ASCII LF (hex 0C) and the ASCII tex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without the quotes): 'phone: ', 'fax: ', and 'email: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respectively. Phone numbers may contain digits, whitespace and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parentheses, which shall be ignored. Phone numbers may also includ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ASCII comma characters(hex 2C) that are used to indicate a half-secon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pause during the dialing sequenc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NOTE: For interoperability purposes, it is advisable to us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email addresses formatted according to RFC 82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requiremen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GeneralEntry 4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GeneralServicePerson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OCTET STRING (SIZE(0..127))</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name of the last human responsible for servic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printer. It is suggested that this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clude information that would enable other humans to reac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service person, such as a phone number. As a conven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to facilitate automatic notification of the service pers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by the agent or a network management station, the phon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number, fax number or email address should be placed on 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separate line starting with ASCII LF (hex 0C) and the ASCII</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text string (without the quot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phone: ', 'fax: ', and 'email: ', respectively. Phone number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may contain digits, whitespace and parentheses, which shall be ignored.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Phone numbers can also include one or more ASCII comma character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hex 2C) to indicate a half-second pause during the dialing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sequenc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NOTE: For interoperability purposes, it is advisable to us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email addresses formatted according to RFC 82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requiremen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GeneralEntry 5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Auxiliary Sheet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auxiliary sheet group allows the administrator to control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production of auxiliary sheets by the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is group is optional. However, to claim conformance to this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t is necessary to implement every object in the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GeneralStartupPag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SYNTAX</w:t>
        <w:tab/>
        <w:tab/>
        <w:t>PresentOnOf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MAX-ACCESS</w:t>
        <w:tab/>
        <w:t>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MIN-ACCESS</w:t>
        <w:tab/>
        <w:t>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STATUS</w:t>
        <w:tab/>
        <w:tab/>
        <w:t>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Used to enable or disable printing a startup page. I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enabled, a startup page will be printed shortly af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power-up, when the device is ready. Typical start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pages include test patterns and/or printer configu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inform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prtGeneralEntry 16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GeneralBannerPag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SYNTAX</w:t>
        <w:tab/>
        <w:tab/>
        <w:t>PresentOnOf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MAX-ACCESS</w:t>
        <w:tab/>
        <w:t>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MIN-ACCESS</w:t>
        <w:tab/>
        <w:t>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STATUS</w:t>
        <w:tab/>
        <w:tab/>
        <w:t>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Used to enable or disable printing banner pages at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beginning of jobs. This is a master switch which appli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to all jobs, regardless of interpre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prtGeneralEntry 17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GeneralAdminNam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SYNTAX</w:t>
        <w:tab/>
        <w:tab/>
        <w:t>PresentOnOf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MAX-ACCESS</w:t>
        <w:tab/>
        <w:t>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MIN-ACCESS</w:t>
        <w:tab/>
        <w:t>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STATUS</w:t>
        <w:tab/>
        <w:tab/>
        <w:t>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n administrator-specified name for an individual that maintai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authoratative control over this device with regards to devic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operation and/or configu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prtGeneralEntry 18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GeneralSerialNumber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SYNTAX</w:t>
        <w:tab/>
        <w:tab/>
        <w:t>PresentOnOf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MAX-ACCESS</w:t>
        <w:tab/>
        <w:t>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MIN-ACCESS</w:t>
        <w:tab/>
        <w:t>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STATUS</w:t>
        <w:tab/>
        <w:tab/>
        <w:t>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A recorded serial number for this device that indexes some typ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device catalog or inventory. This value is usually set by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device manufacturer but the MIB supports the option of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writeability for this object for site-specific administration o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device inventory or track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prtGeneralEntry 19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AlertCriticalEvents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Count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running counter of the number of critical alert events tha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have been recorded in the alert ta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prtGeneralEntry 20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AlertAllEvents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Count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running counter of the total number of alert event entri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ritical and non-critical) that have been recorded in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lert ta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prtGeneralEntry 2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Input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nput sub-units are managed as a tabular, indexed collection o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possible devices capable of providing media for input to the print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process.  Input sub-units typically have a location, a type, a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dentifier, a set of constraints on possible media sizes an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potentially other media characteristics, and may be capable o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ndicating current status or capacit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mplementation of every object in this group is mandato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   OBJECT IDENTIFIER ::= { printmib 8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DefaultIndex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value of prtInputIndex corresponding to the default inpu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b-unit: that is, this object selects the default source o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input media.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value shall be -1 if there is no default input subunit specifi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or the printer as a whole.  In this case, the actual defaul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put subunit may be specified by means outside the scope of th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B, such as by each interpreter in a printer with multip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terpreter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GeneralEntry 6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Tabl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SEQUENCE OF PrtInput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table of the devices capable of providing media for inpu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o the printing proces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put 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Entry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Input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ttributes of a device capable of providing media for inpu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o the printing proces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ntries may exist in the table for each devic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ex with a device type of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EX  { hrDeviceIndex, prtInputIndex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putTable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Entry ::= SEQUENC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Inde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Type                      PrtInputType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DimUnit                   PrtMediaUnit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MediaDimFeedDirDeclared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MediaDimXFeedDirDeclared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MediaDimFeedDirChosen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MediaDimXFeedDirChosen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CapacityUnit              PrtCapacityUnit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MaxCapacity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CurrentLevel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Status                    PrtSubUnitStatus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MediaName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Name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VendorName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Model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Version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SerialNumber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Description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Security                  PresentOnOf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MediaWeight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MediaType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MediaColor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MediaFormParts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ManualFeedTimeout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AutoSwitch                PresentOnOf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NextInde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Index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 (1..6553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unique value used by the printer to identify this inpu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b-unit. Although these values may change due to a maj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configuration of the device (e.g. the addition of new</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put sub-units to the printer), values are expected t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main stable across successive printer power cycl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putEntry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Typ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InputType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type of technology (discriminated primarily according t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eeder mechanism type) employed by the input sub-unit.  No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Optional Input Class provides for a descriptor field t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urther qualify the other choic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putEntry 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DimUnit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MediaUnit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unit of measurement for use calculating and relay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imensional values for this input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putEntry 3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MediaDimFeedDirDeclared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object provides the value of the declared dimension, i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feed direction, of the media that is (or, if empty, was 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ll be) in this input sub-unit.  The feed direction is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irection in which the media is fed on this sub-unit.  Th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imension is measured in input sub-unit dimensional uni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DimUnit).  If this input sub-unit can reliably sens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value, the value is sensed by the printer and may not b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anged by management requests.  Otherwise, the value may b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anged. The value (-1) means other and specifically mea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at this sub-unit places no restriction on this parame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value (-2) indicates unknow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putEntry 4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MediaDimXFeedDirDeclared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object provides the value of the declared dimension, i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cross feed direction, of the media that is (or, if empt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as or will be) in this input sub-unit.  The cross  fe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irection is ninety degrees relative to the feed direc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ssociated with this sub-unit. This dimension is measured i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put sub-unit dimensional units (prtInputDimUnit).  If th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put sub-unit can reliably sense this value, the value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ensed by the printer and may not be changed by managem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quests. Otherwise, the value may be changed. The value (-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eans other and specifically means that this sub-unit plac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o restriction on this parameter. The value (-2) indicat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know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putEntry 5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MediaDimFeedDirChosen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printer will act as if media of the chosen dimension (i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feed direction) is present in this input source.  No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at this value will be used even if the input tray is empt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eed dimension measurements are taken relative to the fe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irection associated with that sub-unit and are in input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imensional units (MediaUnit). If the printer supports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clared dimension, the granted dimension is the same a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declared dimension. If not, the granted dimension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et to the closest dimension that the printer suppor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hen the declared dimension is set. The value (-1) mea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ther and specifically indicates that this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laces no restriction on this parameter. The value (-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icates unknow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putEntry 6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MediaDimXFeedDirChosen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printer will act as if media of the chosen dimension (i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cross feed direction) is present in this input sourc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ote that this value will be used even if the input tray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mpty.  The cross feed direction is ninety degrees relativ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o the feed direction associated with this sub-unit. Th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imension is measured in input sub-unit dimensional uni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ediaUnit).  If the printer supports the declar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imension, the granted dimension is the same as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clared dimension. If not, the granted dimension is se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o the closest dimension that the printer supports whe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declared dimension is set. The value (-1) means oth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nd specifically indicates that this sub-unit places n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striction on this parameter.  The value (-2) indicat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know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putEntry 7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CapacityUnit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CapacityUnit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unit of measurement for use in calculating and relay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apacity values for this input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putEntry 8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MaxCapacity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maximum capacity of the input sub-unit in inpu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b-unit capacity units (PrtCapacityUnitTC).  There is n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nvention associated with the media itself so this valu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flects claimed capacity. If this input sub-unit ca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liably sense this value, the value is sensed by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inter and may not be changed by management reques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therwise, the value may be written (by a Remo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ntrol Panel or a Management Applic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value (-1) means other and specifical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icates that the sub-unit places no restrictio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n this parameter.  The value (-2) means unknow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putEntry 9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CurrentLevel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 --    in capacity units (PrtCapacityUnit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current capacity of the input sub-unit in inpu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b-unit capacity units (PrtCapacityUnitTC). If this inpu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b-unit can reliably sense this value, the value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ensed by the printer and may not be changed b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nagement requests; otherwise, the value ma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be written (by a Remote Contol Panel or 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nagement Application).  The value (-1) means other an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pecifically indicates that the sub-unit places n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strictions on this parameter. The value (-2) means unknow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value (-3) means that the printer knows that at least on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it remai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putEntry 10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Status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SubUnitStatus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current status of this input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putEntry 1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MediaNam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OCTET STRING (SIZE(0..6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description of the media contained in this input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description is intended for display to a human operat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description is not processed by the printer.  It is us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o provide information not expressible in terms of the oth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edia attributes (e.g. prtInputMediaDimFeedDirChose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MediaDimXFeedDirChosen, prtInputMediaWeigh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MediaType). An example would be `legal tender bon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ap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putEntry 1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NPUT MEASUREM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_______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_ _ _ _ _ _ _ _ _ _ _| _________________  |direc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                     |      ^             v</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MaxCapacity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 Sheets left in tray | CurrentLeve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v      |                     |      v</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_______ +_____________________+ _______</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Extended Input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is group is optional.  However, to claim conformance to th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group, it is necessary to implement every object in the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Nam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OCTET STRING (SIZE(0..6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name assigned to this input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putEntry 13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VendorNam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OCTET STRING (SIZE(0..6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vendor name of this input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putEntry 14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Model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OCTET STRING (SIZE(0..6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model name of this input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putEntry 15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Version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OCTET STRING (SIZE(0..6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version of this input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putEntry 16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SerialNumber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OCTET STRING (SIZE(0..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serial number assigned to this input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putEntry 17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Description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OCTET STRING (SIZE(0..25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free-form text description of this inpu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b-unit in the localization specified b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GeneralCurrentLocaliz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putEntry 18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Security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esentOnOf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icates if this input sub-unit has some securit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ssociated with 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putEntry 19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Input Media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Input Media Group supports identification of media install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or available for use on a printing device. Medium resources ar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dentified by name, and include a collection of characteristi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attributes that may further be used for selection and managem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of them. The Input Media group consists of a set of optiona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columns" in the Input Table. In this manner, a minimal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conforming implementation may choose to not support report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of media resources if it cannot do s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is group is optional.  However, to claim conformance to th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group, it is necessary to implement every object in the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MediaWeight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weight of the medium associated with this inpu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b-unit in grams / per meter squared. The value (-2) mea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know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putEntry 20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MediaTyp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OCTET STRING (SIZE(0..6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name of the type of medium associated with this inpu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b-unit. This name need not be processed by the printer; 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ght simply be displayed to an operator. The standardiz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ring values from ISO 10175 (DPA) and ISO 10180 (SPDL) ar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ionery       Separately cut sheets of an opaque materia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ransparency     Separately cut sheets of a transparent materia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nvelope         Envelopes that can be used for conventiona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iling purpos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nvelope-plain   Envelopes that are not preprinted and have n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ndow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nvelope-window  Envelopes that have windows for address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urpos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ntinuous-long  Continuously connected sheets of an opaqu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terial connected along the long edg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ntinuous-short Continuously connected sheets of an opaqu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terial connected along the short edg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ab-stock        Media with tab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ulti-part-form  Form medium composed of multiple layers no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e-attached to one another; each sheet may b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rawn separately from an input sourc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bels           Label stock</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ulti-layer      Form medium composed of multiple layers whic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re pre-attached to one another; e.g., f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se with impact printer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mplementors may add additional string values. The nam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nventions in ISO 9070 are recommended in order to avoi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otential name clas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putEntry 2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MediaColor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OCTET STRING (SIZE(0..6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name of the color of the medium associated wit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input sub-unit using standardized string valu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rom ISO 10175 (DPA) and ISO 10180 (SPDL) which ar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th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know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h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ink</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yellow</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buf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goldenro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blu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gree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ranspa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mplementors may add additional string values. The nam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nventions in ISO 9070 are recommended in order to avoi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otential name clas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putEntry 2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MediaFormParts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number of parts associated with the mediu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ssociated with this input sub-unit if the medium is 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ulti-part form.  The value (-1) means other an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pecifically indicates that the device places n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strictions on this parameter.  The value (-2) mea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know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putEntry 23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Input Switching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input switching group allows the administrator to set the manua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nput subunit timeout for the printer and to control the automati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nput subunit switching by the printer when an input subunit becom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empt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is group is optional. However, to claim conformance to this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t is required to implement every object in the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ManualFeedTimeout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SYNTAX</w:t>
        <w:tab/>
        <w:tab/>
        <w:t>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MAX-ACCESS</w:t>
        <w:tab/>
        <w:t>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MIN-ACCESS</w:t>
        <w:tab/>
        <w:t>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STATUS</w:t>
        <w:tab/>
        <w:tab/>
        <w:t>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The duration (in seconds) after which the printer shall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eith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a) switch to another input subunit, if the value o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 xml:space="preserve">    prtInputNextIndex is non-zero and prtInputAutoSwitc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 xml:space="preserve">    is on(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b) abort any job waiting for manually fed input, if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 xml:space="preserve">    value of prtInputNextIndex is zero 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ab/>
        <w:t xml:space="preserve">    prtInputAutoSwitch is off(4) or notPresent(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The event which causes the printer to enter the waiting sta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is product specific. A value of (-1) implies 'other' 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infinite' which translates to 'this input subunit does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support manual feed'. A value of (-2) implies 'unknow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prtInputEntry 24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AutoSwitch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SYNTAX</w:t>
        <w:tab/>
        <w:tab/>
        <w:t>PresentOnOf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MAX-ACCESS</w:t>
        <w:tab/>
        <w:t>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MIN-ACCESS</w:t>
        <w:tab/>
        <w:t>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STATUS</w:t>
        <w:tab/>
        <w:tab/>
        <w:t>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Indicates the state of the auto input switching feature.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value notPresent(5) indicates the feature is not current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supported. Exact behavior of this feature is product specifi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prtInputEntry 25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NextIndex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SYNTAX</w:t>
        <w:tab/>
        <w:tab/>
        <w:t>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MAX-ACCESS</w:t>
        <w:tab/>
        <w:t>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MIN-ACCESS</w:t>
        <w:tab/>
        <w:t>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STATUS</w:t>
        <w:tab/>
        <w:tab/>
        <w:t>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The value of prtInputIndex corresponding to the input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which will be used when this input subunit is emptied. A valu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of zero(0) indicates that auto input switching will not occu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when this input subunit is empti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prtInputEntry 26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Output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Output sub-units are managed as a tabular, indexed collection o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possible devices capable of receiving media delivered from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printing process.  Output sub-units typically have a loc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a type, an identifier, a set of constraints on possible medi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sizes and potentially other characteristics, and may be capa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of indicating current status or capacit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mplementation of every object in this group is mandato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  OBJECT IDENTIFIER ::= { printmib 9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DefaultIndex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value of prtOutputIndex  corresponding to the defaul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utput sub-unit; that is, this object selects the defaul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output destination.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value shall be -1 if there is no default output subunit specifi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or the printer as a whole.  In this case, the actual defaul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utput subunit may be specified by means outside the scope of th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B, such as by each interpreter in a printer with multip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terpreter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GeneralEntry 7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Tabl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SEQUENCE OF PrtOutput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table of the devices capable of receiving media deliver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rom the printing proces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Output 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Entry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Output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ttributes of a device capable of receiving media deliver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rom the printing proces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ntries may exist in the table for each devic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ex with a device type of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EX  { hrDeviceIndex, prtOutputIndex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OutputTable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Entry ::= SEQUENC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Inde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Type                     PrtOutputType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CapacityUnit             PrtCapacityUnit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MaxCapacity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RemainingCapacity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Status                   PrtSubUnitStatus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Name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VendorName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Model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Version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SerialNumber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Description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Security                 PresentOnOf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DimUnit                  PrtMediaUnit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MaxDimFeedDir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MaxDimXFeedDir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MinDimFeedDir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MinDimXFeedDir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StackingOrder            PrtOutputStackingOrder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PageDeliveryOrientation  PrtOutputPageDeliveryOrientation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Bursting                 PresentOnOf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Decollating              PresentOnOf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PageCollated             PresentOnOf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OffsetStacking           PresentOnOf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Index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unique value used by this printer to identify th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utput sub-unit. Although these values may change du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o a major reconfiguration of the sub-unit (e.g.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ddition of new output devices to the printer), valu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re expected to remain stable across successive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ower cycl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OutputEntry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Typ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2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OutputType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type of technology supported by this output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OutputEntry 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CapacityUnit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CapacityUnit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unit of measurement for use in calculating and relay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apacity values for this output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OutputEntry 3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MaxCapacity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maximum capacity of this output sub-unit in outpu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b-unit capacity units (PrtCapacityUnitTC). There is n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nvention associated with the media itself so this valu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ssentially reflects claimed capacity. If this outpu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b-unit can reliably sense this value, the value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ensed by the printer and may not be changed by managem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quests; otherwise, the value may be writte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by a Remote Control Panel or a Management Applic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value (-1) means other and specifically indicat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at the sub-unit places no restrictions on this parame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value (-2) means unknow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OutputEntry 4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RemainingCapacity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remaining capacity of the possible output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apacity in output sub-unit capacity units (PrtCapacityUnit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f this output sub-unit. If this output sub-unit ca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liably sense this value, the value is sensed by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inter and may not be modified by management reques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therwise, the value may be written (b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Remote Control Panel or a Managem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pplication).  The value (-1) means other an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pecifically indicates that the sub-unit places n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strictions on this parameter.  The value (-2) mea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known.  The value (-3) means that the printer knows tha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re remains capacity for at least one 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OutputEntry 5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Status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SubUnitStatus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current status of this output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prtOutputEntry 6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OUTPUT MEASUREM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_______ |                     | _______</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                     | RemainingCapacit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MaxCapacity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                     |      v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_ _ _ _ _ _ _ _ _ _ _| ___________________  |direc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  Sheets in output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v      |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_______ +_____________________+</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Extended Output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is group is optional.  However, to claim conformance to th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group, it is necessary to implement every object in the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Nam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OCTET STRING (SIZE(0..6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name assigned to this output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OutputEntry 7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VendorNam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OCTET STRING (SIZE(0..6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vendor name of this output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OutputEntry 8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Model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OCTET STRING (SIZE(0..6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name assigned to this output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OutputEntry 9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Version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OCTET STRING (SIZE(0..6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version of this output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OutputEntry 10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SerialNumber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OCTET STRING (SIZE(0..6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serial number assigned to this output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OutputEntry 1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Description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OCTET STRING (SIZE(0..25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A free-form text description of this output sub-unit in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ocalization specified by prtGeneralCurrentLocaliz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OutputEntry 1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Security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esentOnOf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icates if this output sub-unit has some security associat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th it and if that security is enabled or no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OutputEntry 13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Output Dimensions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is group is optional.  However, to claim conformance to th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group, it is necessary to implement every object in the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DimUnit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MediaUnit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unit of measurement for use in calculating and relay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imensional values for this output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OutputEntry 14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MaxDimFeedDir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maximum dimensions supported by this output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or measurements taken parallel relative to the fe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irection associated with that sub-unit in outpu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b-unit dimensional units (MediaUnit). If this outpu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b-unit can reliably sense this value, the value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ensed by the printer and may not be changed wit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nagement protocol operatio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OutputEntry 15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MaxDimXFeedDir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maximum dimensions supported by this output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or measurements taken ninety degrees relative to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eed direction associated with that sub-unit in outpu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b-unit dimensional units (MediaUnit). If this outpu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b-unit can reliably sense this value, the value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ensed by the printer and may not be changed wit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nagement protocol operatio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OutputEntry 16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MinDimFeedDir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minimum dimensions supported by this output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or measurements taken parallel relative to the fe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irection associated with that sub-unit in outpu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b-unit dimensional units (DimUnit).  If this outpu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b-unit can reliably sense this value, the value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ensed by the printer and may not be changed wit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nagement protocol operatio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OutputEntry 17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MinDimXFeedDir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minimum dimensions supported by this output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or measurements taken ninety degrees relative to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eed direction associated with that sub-unit in outpu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b-unit dimensional units (DimUnit). If this outpu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b-unit can reliably sense this value, the value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ensed by the printer and may not be changed wit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nagement protocol operatio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OutputEntry 18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Output Features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is group is optional.  However, to claim conformance to th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group, it is necessary to implement every object in the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StackingOrder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1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OutputStackingOrder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current state of the stacking order for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ssociated output sub-unit. `FirstToLast' mea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at as pages are output the front of the next page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laced against the back of the previous pag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sttoFirst' means that as pages are output the back</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f the next page is placed against the front of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evious pag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OutputEntry 19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PageDeliveryOrientation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1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OutputPageDeliveryOrientation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reading surface that will be `up' when pages ar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livered to the associated output sub-unit. Values ar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aceUp and faceDown. (Note: interpretation of thes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values is in general context-dependent based on loca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esentation of these values to an end-user should b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ormalized to the expectations of the us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OutputEntry 20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Bursting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esentOnOf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object indicates that the outputting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pports bursting, and if so, whether the feature is enabl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Bursting is the process by which continuous media is separat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to individual sheets, typically by bursting along pre-form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erforatio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OutputEntry 2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Decollating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esentOnOf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object indicates that the output suppor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pports decollating, and if so, whether the featur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 enabled. Decollating is the process by which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ividual parts within a multi-part form are separat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nd sorted into separate stacks for each par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OutputEntry 2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PageCollated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esentOnOf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object indicates that the output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pports page collation, and if so, whether the feature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nabled. See glossary for definition of how this document defin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ll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OutputEntry 23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OffsetStacking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esentOnOf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object indicates that the output suppor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pports offset stacking, and if so, whether the feature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nabled. See glossary for how Offset Stacking is defined by th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ocum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OutputEntry 24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Marker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A marker is the mechanism that produces marks on the print media.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marker sub-units and their associated supplies are represented by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Marker Group in the model.  A printer can contain one or more mark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mechanisms.  Some examples of multiple marker sub-units are: a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with separate markers for normal and magnetic ink or an imageset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at can output to both a proofing device and final film. Each mark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device can have its own set of  characteristics associated with 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such as marking technology and resolu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mplementation of every object in this group is mandato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 OBJECT IDENTIFIER ::= { printmib 10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DefaultIndex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 (1..6553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value of prtMarkerIndex corresponding to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fault marker sub-unit; that is, this object selects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fault mark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GeneralEntry 8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printable area margins as listed below define an area of the pri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media which is guaranteed to be printable for all combinations o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nput, media paths, and interpreters for this mark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Tabl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SEQUENCE OF PrtMarker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arker 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Entry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Marker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ntries may exist in the table for each devic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ex with a device type of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EX  { hrDeviceIndex, prtMarkerIndex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arkerTable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Entry ::= SEQUENC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Inde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MarkTech               PrtMarkerMarkTech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CounterUnit            PrtMarkerCounterUnit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LifeCount              Count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PowerOnCount           Count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ProcessColorants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SpotColorants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AddressabilityUnit     INTEG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AddressabilityFeedDir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AddressabilityXFeedDir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NorthMargin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SouthMargin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WestMargin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EastMargin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Status                 PrtSubUnitStatus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Index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 (1..6553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unique value used by the printer to identify this mark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bUnit.  Although these values may change due to a maj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configuration of the device (e.g. the addition of new mark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b-units to the printer), values are expected to remai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ble across successive printer power cycl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arkerEntry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MarkTech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2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MarkerMarkTech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type of marking technology used for this marking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arkerEntry 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CounterUnit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1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MarkerCounterUnit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unit that will be used by the printer when report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unter values for this marking sub-unit.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ime units of measure are provided for a device like 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rip recorder that does not or cannot track the physica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imensions of the media and does not use character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ines or shee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arkerEntry 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LifeCount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Count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count of the number of units of measure counted du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life of printer using units of measure as specified b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Counter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arkerEntry 4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PowerOnCount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SYNTAX     Count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count of the number of units of measure counted since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quipment was most recently powered on using units of measure a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pecified by prtMarkerCounter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arkerEntry 5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ProcessColorants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 (0..6553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number of process colors supported by this marker.  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ocess color of 1 implies monochrome.  The value of this</w:t>
      </w:r>
    </w:p>
    <w:p>
      <w:pPr>
        <w:pStyle w:val="Normal"/>
        <w:bidi w:val="0"/>
        <w:spacing w:lineRule="auto" w:line="240" w:before="0" w:after="0"/>
        <w:ind w:left="72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object and prtMarkerSpotColorants cannot both be 0.  The value of    prtMarkerProcessColorants must be 0 or grea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prtMarkerEntry 6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SpotColorants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 (0..6553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number of spot colors supported by this marker.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value of this object and prtMarkerProcessColorants canno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both be 0.  Must be 0 or grea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arkerEntry 7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AddressabilityUnit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1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enThousandthsOfInches(3),  -- .000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crometers(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unit of measure of distances, as applied to the marker'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solu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arkerEntry 8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AddressabilityFeedDir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maximum number of addressable marking positions in the fe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irection per 10000 units of measure specified b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AddressabilityUnit.  A value of (-1) implies 'other' 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finite' while a value of (-2) implies 'unknow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arkerEntry 9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AddressabilityXFeedDir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maximum number of addressable marking positions in the cros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eed direction in 10000 units of measure specified b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AddressabilityUnit.  A value of (-1) implies 'other' 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finite' while a value of (-2) implies 'unknow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arkerEntry 10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NorthMargin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margin, in units identified by prtMarkerAddressability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rom the leading edge of the medium as the medium flow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rough the marking engine with the side to be imag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acing the observer. The leading edge is the North edg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nd the other edges are defined by the normal compas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yout of  directions with the compass facing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bserver.  Printing within the area bounded by all fou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rgins is guaranteed for all interpreters.   The valu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2) means unknow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arkerEntry 1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SouthMargin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margin from the South edge  (see prtMarkerNorthMargi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f the medium in units identified b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AddressabilityUnit.  Printing within the area bounded b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ll four margins  is guaranteed for all interpreter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value (-2) means unknow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arkerEntry 1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WestMargin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margin from the West edge (see prtMarkerNorthMargin) of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edium in units identified by prtMarkerAddressability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inting within the area bounded by all four margins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guaranteed for all interpreters.   The value (-2) mea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know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arkerEntry 13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EastMargin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margin from the East edge (see prtMarkerNorthMargin) of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edium in units identified by prtMarkerAddressability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inting within the area bounded by all four margins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guaranteed for all interpreters. The value (-2) mea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know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arkerEntry 14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Status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SubUnitStatus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current status of this marker sub-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arkerEntry 15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Marker Supplies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is group is optional.  However, to claim conformance to th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group, it is necessary to implement every object in the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Supplies OBJECT IDENTIFIER ::= { printmib 1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SuppliesTabl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SEQUENCE OF PrtMarkerSupplies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table of the marker supplies available on this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arkerSupplies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SuppliesEntry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MarkerSupplies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ttributes of a marker supp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ntries may exist in the table for each devic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ex with a device type of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EX  { hrDeviceIndex, prtMarkerSuppliesIndex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arkerSuppliesTable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SuppliesEntry ::= SEQUENC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SuppliesInde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SuppliesMarkerInde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SuppliesColorantInde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SuppliesClass          PrtMarkerSuppliesClass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SuppliesType           PrtMarkerSuppliesType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SuppliesDescription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SuppliesSupplyUnit     PrtMarkerSuppliesSupplyUnit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SuppliesMaxCapacity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SuppliesLevel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SuppliesIndex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 (1..6553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unique value used by the printer to identify this mark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pply.  Although these values may change due to a maj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configuration of the device (e.g. the addition of new mark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pplies to the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prtMarkerSuppliesEntry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SuppliesMarkerIndex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 (0..6553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value of prtMarkerIndex corresponding to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rking sub-unit with which this marker supp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b-unit is associat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arkerSuppliesEntry 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SuppliesColorantIndex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 (0..6553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value of prtMarkerColorantIndex</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rresponding to the colorant with which th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rker supply sub-unit is associated.  This valu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hall be 0 if there is no colorant ta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arkerSuppliesEntry 3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SuppliesClass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1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MarkerSuppliesClass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icates whether this supply entity represents a supp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at is consumed or a receptacle that is fill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arkerSuppliesEntry 4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SuppliesTyp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3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MarkerSuppliesType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type of this supp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arkerSuppliesEntry 5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SuppliesDescription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OCTET STRING (SIZE(0..25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description of this supply container/receptacle in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ocalization specified by prtGeneralCurrentLocaliz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arkerSuppliesEntry 6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SuppliesSupplyUnit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1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MarkerSuppliesSupplyUnit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it of measure of this marker supply container/receptac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arkerSuppliesEntry 7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SuppliesMaxCapacity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maximum capacity of this supply container/receptac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xpressed in prtMarkerSuppliesSupplyUnit. If this supp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ntainer/receptacle can reliably sense this value,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value is reported by the printer and i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therwise, the value may be written (by a Remote Contro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anel or a Management Application). The value (-1) mea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ther and specifically indicates that the sub-unit plac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o restrictions on this parameter. The value (-2) mea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know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arkerSuppliesEntry 8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SuppliesLevel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current level if this supply is a container;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maining space if this supply is a receptacle. If th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pply container/receptacle can reliably sense th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value, the value is reported by the printer and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ad-only; otherwise, the value may be written (by 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mote Control Panel or a Management Application).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value (-1) means other and specifically indicates tha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sub-unit places no restrictions on this parame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value (-2) means unknown.  A value of (-3) means that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inter knows that there is some supply/remaining spac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spective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arkerSuppliesEntry 9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Marker Colorant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is group is optional.  However, to claim conformance to th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group, it is necessary to implement every object in the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Colorant OBJECT IDENTIFIER ::= { printmib 1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ColorantTabl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SEQUENCE OF PrtMarkerColorant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table of all of the colorants available on the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arkerColorant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ColorantEntry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MarkerColorant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ttributes of a colorant available on the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ntries may exist in the table for each devic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ex with a device type of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EX { hrDeviceIndex, prtMarkerColorantIndex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arkerColorantTable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ColorantEntry ::= SEQUENC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ColorantInde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ColorantMarkerInde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ColorantRole           PrtMarkerColorantRole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ColorantValue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ColorantTonality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ColorantIndex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 (1..6553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unique value used by the printer to identify this colora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lthough these values may change due to a maj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configuration of the device (e.g. the addition of new</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lorants to the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prtMarkerColorantEntry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ColorantMarkerIndex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 (0..6553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value of prtMarkerIndex corresponding to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rker sub-unit with which this colorant entry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ssociat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arkerColorantEntry 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ColorantRol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1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MarkerColorantRole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role played by this colora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arkerColorantEntry 3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ColorantValu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OCTET STRING (SIZE(0..25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name of the color of th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lorant using standardized string names from ISO 10175 (DP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nd ISO 10180 (SPDL) which ar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th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know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h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gree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blu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ya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gent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yellow</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black</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mplementors may add additional string values. The nam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nventions in ISO 9070 are recommended in order to avoi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otential name clas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arkerColorantEntry 4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ColorantTonality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distinct levels of tonality realizable by a mark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b-unit when using this colorant.  This value does no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clude the number of levels of tonal difference that a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terpreter can obtain by techniques such as half ton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value must be at least 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arkerColorantEntry 5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Media Path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media paths encompass the mechanisms in the printer that move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media through the printer and connect all other media related sub-</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units: inputs, outputs, markers and finishers. A printer contains on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or more media paths. These are represented by the Media Path Group i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model. The Media Path group has some attributes that apply to al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paths plus a table of the separate media path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ediaPath OBJECT IDENTIFIER ::= { printmib 13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ediaPathDefaultIndex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 (1..6553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value of prtMediaPathIndex corresponding t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default media path; that is, the selection of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fault media pat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GeneralEntry 9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ediaPathTabl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SEQUENCE OF PrtMediaPath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ediaPath 4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ediaPathEntry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MediaPath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ntries may exist in the table for each devic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ex with a device type of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EX  { hrDeviceIndex, prtMediaPathIndex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ediaPathTable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ediaPathEntry ::= SEQUENC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ediaPathInde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ediaPathMaxSpeedPrintUnit   PrtMediaPathMaxSpeedPrintUnit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ediaPathMediaSizeUnit       PrtMediaUnit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ediaPathMaxSpeed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ediaPathMaxMediaFeedDir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ediaPathMaxMediaXFeedDir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ediaPathMinMediaFeedDir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ediaPathMinMediaXFeedDir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ediaPathType                PrtMediaPathType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ediaPathDescription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ediaPathStatus              PrtSubUnitStatus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ediaPathIndex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 (1..6553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unique value used by the printer to identify this medi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ath. Although these values may change due to a maj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configuration of the device (e.g. the addition of new</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edia paths to the printer), values are expected to remai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ble across successive printer pow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ycl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ediaPathEntry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ediaPathMaxSpeedPrintUnit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1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SYNTAX PrtMediaPathMaxSpeedPrintUnit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unit of measure used in specifying the speed of all medi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aths in the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ediaPathEntry 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ediaPathMediaSizeUnit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MediaUnit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units of measure of media size for use in calculating an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laying dimensional values for all media paths in the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ediaPathEntry 3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ediaPathMaxSpeed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maximum printing speed of this media path expressed i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ediaPathMaxSpeedUnit's.  A value of (-1) impli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th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ediaPathEntry 4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ediaPathMaxMediaFeedDir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maximum physical media size in the feed direction of th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edia path expressed in units of measure specified b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ediaPathMediaSizeUnit.  A value of (-1) implies 'unlimit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value of (-2) implies 'unknow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ediaPathEntry 5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ediaPathMaxMediaXFeedDir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maximum physical media size across the feed direction o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media path expressed in units of measure specified b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ediaPathMediaSizeUnit.  A value of (-2) implies 'unknow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ediaPathEntry 6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ediaPathMinMediaFeedDir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minimum physical media size in the feed direction of th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edia path expressed in units of measure specified b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ediaPathMediaSizeUnit. A value of (-2) implies 'unknow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ediaPathEntry 7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ediaPathMinMediaXFeedDir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minimum physical media size across the feed direction o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media path expressed in units of measure specified b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ediaPathMediaSizeUnit.  A value of (-2) implies 'unknow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ediaPathEntry 8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ediaPathTyp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2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MediaPathType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type of the media path for this media pat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ediaPathEntry 9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ediaPathDescription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OCTET STRING (SIZE(0..25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manufacturer-provided description of this media path i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localization specified by prtGeneralCurrentLocaliz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ediaPathEntry 10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ediaPathStatus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SubUnitStatus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current status of this media pat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prtMediaPathEntry 1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Print Job Delivery Channel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mplementation of every object in this group is mandato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Print Job Delivery Channels are independent sources of print data. Her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print data is the term used for the information that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used to construct printed pages and may have both dat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and control aspects. The output of a channel is in a for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suitable for input to one of the interpreters as 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stream. A channel may be independently enabled (allow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print data to flow) or disabled (stopping the flow o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print data). A printer may have one or more channel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The Print Job Delivery Channel table describes the capabilities of th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printer and not what is currently being performed by the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Basically, the print job delivery channel abstraction describ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final processing step of getting the print data to a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nterpreter. It might include some level o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decompression or decoding of print stream dat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channel. All of these aspects are hidden in the channe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abstrac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re are many kinds of print job delivery channels; some of which are bas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on networks and others which are not. For example, 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channel can be a serial (or parallel) connection; it ca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be a service, such as the Unix Line Printer Daemon (LP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offering services over a network connection (interface); 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t could be a disk drive into which a floppy disk wit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print data is inserted. Each print job delivery channel is typical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dentified by the electronic path and/or service protoco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used to deliver print data to a print data interpre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Channel example                   Implement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serial port channel            bi-directional data channe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parallel port channel          often uni-directional channe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EEE 1284 port channel         bi-directional channe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SCSI port channel              bi-directiona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Apple PAP channel              may be based on Local-, Ether-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okenTalk</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LPD Server channel             typically TCP/IP based, port 51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Novell Remote Printer          typically SPX/IPX based channe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Novell Print Server            typically SPX/IPX based channe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port 9100 channel              HP and friend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Adobe AppSocket(9101) channel  a bi-directional extension of LP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t is easy to note that this is a mixed bag.  There ar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some physical connections over which no (or very meag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protocols are run (e.g. the serial or old parallel por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and there are services which often have elabora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protocols that run over a number of protocol stacks. I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end, what is important is the delivery of print dat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ru the channe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The print job delivery channel sub-units are represented by th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Print Job Delivery Channel Group in the Model. It has a current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print job control language, which can be used to specify whic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nterpreter is to be used for the print data and to query and chang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environment variables used by the interpreters (an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Management Applications). There is also a defaul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nterpreter that is to be used if an interpreter is no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explicitly specified using the Control Languag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print job delivery channel table and its underlying structur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first seven items in the Print Job Delivery Channel Table define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channel" itself.  A channel typically depends on oth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protocols and interfaces to provide the data that flow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ru the channe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Control of a print job delivery channel is largely limited to enabl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or disabling the entire channel itself. It is likely, howev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at more control of the process of accessing print dat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will be needed over time. Thus, the ChannelType wil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allow type-specific data to be associated with eac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channel (using ChannelType specific groups in a fash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analogous to the media specific MIBs that are associat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with the IANAIfType in the Interfaces Table). As a firs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step in this direction, each channel will identify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underlying Interface on which it is based. This is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eighth object in each row of the ta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Print Job Delivery Channel Ta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prtChannelTable represents the set of input data sources whic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can provide print data to one or more of the interpreter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available on a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hannel OBJECT IDENTIFIER ::= { printmib 14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hannelTabl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SEQUENCE OF PrtChannel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Channel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hannelEntry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Channel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ntries may exist in the table for each devic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ex with a device type of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EX  { hrDeviceIndex, prtChannelIndex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ChannelTable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hannelEntry ::= SEQUENC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hannelInde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hannelType                      PrtChannelType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hannelProtocolVersion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hannelCurrentJobCntlLangInde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hannelDefaultPageDescLangInde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hannelState                     INTEG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hannelIfInde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hannelStatus                    PrtSubUnitStatus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hannelInformation</w:t>
        <w:tab/>
        <w:tab/>
        <w:tab/>
        <w:t>Display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hannelIndex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unique value used by the printer to identify this dat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annel.  Although these values may change due to a maj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configuration of the device (e.g. the addition of new dat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annels to the printer), values are expected to remai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ble across successive printer power cycl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prtChannelEntry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hannelTyp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SYNTAX     PrtChannelTypeTC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type of this print data channel.  Th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bject provides the linkage to ChannelType-specifi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groups that may (conceptually) extend the prtChannelTa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th additional details about that channe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ChannelEntry 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hannelProtocolVersion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OCTET STRING (SIZE(0..6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version of the protocol used on th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annel.  The format used for version numbering depend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n prtChannel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ChannelEntry 3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hannelCurrentJobCntlLangIndex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value of prtInterpreterIndex  corresponding to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ntrol Language Interpreter for this channel. Th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terpreter defines the syntax used for contro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unctions, such as querying or changing environm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variables and identifying job boundaries (e.g. PJ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ostScript, NPAP). Must be 1 or grea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ChannelEntry 4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hannelDefaultPageDescLangIndex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value of prtInterpreterIndex  corresponding to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age Description Language Interpreter for this channe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interpreter defines the default Page 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uage interpreter to be used for the print data unles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Control Language is used to select a specifi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terpreter (e.g.,  PCL, PostScript Languag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uto-sense). Must be 1 or grea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ChannelEntry 5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hannelStat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1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ChannelState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state of this print data channel.  The value determin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hether control information and print data is allowed throug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channel or no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ChannelEntry 6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hannelIfIndex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value of ifIndex (in the ifTable; see the interfac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ection of MIB-2/RFC 1213) which corresponds to this channe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hen more than one row of the ifTable is relevant, this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index of the row representing the topmost layer in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terface hierarchy.  A value of zero indicates that n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terface is associated with this channe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ChannelEntry 7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hannelStatus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SubUnitStatus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current status of the channe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ChannelEntry 8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hannelInformation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DisplayString (SIZE (0..25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uxiliary information to allow a printing application to us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channel for data submission to the printer.  An applic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apable of using a specific PrtChannelType should be able to us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combined information from the prtChannelInformation an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ther channel and interface group objects to 'bootstrap' its us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f the channel.  prtChannelInformation is not intended t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ovide a general channel description, nor to provid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information that is available once the channel is in us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encoding and interpretation of the prtChannelInform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bject is specific to channel type.  The description of eac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hannelType enum value for which prtChannelInformation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fined specifies the appropriate encoding and interpret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cluding interaction with other objects.  For channel typ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at do not specify a prtChannelInformation value, its valu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shall be null (0 length).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hen a new PrtChannelType enumeration value is registered, i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ccompanying description must specify the encoding an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terpretation of the prtChannelInformation value for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annel type.  prtChannelInformation semantics for an exist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hannelType may be added or amended in the same manner a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bed in section 2.4.1 for type 2 enumeration valu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prtChannelInformation specifies values for a collection o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annel attributes, represented as text according to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following rules: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1. The prtChannelInformation is coded in the NVT ASCII</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character set.  It is not affected by localization.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2. The prtChannelInformation is a list of entries represent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attribute values.  Each entry consists of the follow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items, in ord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a keyword, composed of alphabetic characters (A-Z,</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z), that identifies a channel attribu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b. an Equals Sign (=) to delimit the keywor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 a data value, consisting of NVT ASCII graphic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haracters (codes 32-12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 a Line Feed character (code 10) to delimit the dat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valu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No other characters shall be present.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Keywords are case-sensitive.  Conventionally, keywords ar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apitalized (including each word of a multi-word keywor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nd, since they occupy space in the prtChannelInform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they are kept short.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3. If a channel attribute has multiple values, it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presented by multiple entries with the same keyword, eac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pecifying one value.  Otherwise, there shall be at mos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one entry for each attribut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4. By default, entries may appear in any order.  If there ar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rdering constraints for particular entries, these must b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specified in their definitions.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5. The prtChannelInformation value may represent inform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at is not normally coded in textual form, or that is cod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 a character set other than NVT ASCII.  In these cas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hatever symbolic representation is conventionally used f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information should be used for encoding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hannelInformation.  (For instance, a binary port valu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ght be represented as a decimal number, Unicode woul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be represented in UTF-8 format.)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6. For each PrtChannelType for which prtChannelInform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ntries are defined, the descriptive text associated with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hannelType enumeration value shall specify the follow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information for each entry: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itle:          Brief description phrase, e.g.: "Port nam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ervice Nam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Keyword:        The keyword value, eg: "Port," "Servic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The encoding of the entry value, if 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annot be directly represented by NVT ASCII,</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Mandatory," "Optional," or "Conditional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ndato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ultiplicity:   "Single" or "Multiple," to indicate wheth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entry may be present multiple tim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    Description of the use of the entry, oth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formation required to complete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finition (e.g.: ordering contstrain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interactions between entries).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pplications that interpret prtChannelInformation should ignor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recognized entries, so they are not affected if new 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ypes are add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prtChannelEntry 9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Interpreter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interpreter sub-units are responsible for the conversion of 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description of intended print instances into images that are to b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marked on the media. A printer may have one or more interpreters.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nterpreter sub-units are represented by the Interpreter Group in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Model. Each interpreter is generally implemented with software runn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on the System Controller sub-unit. The Interpreter Table has one 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per interpreter where the interpreters include both Page 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Language (PDL) Interpreters and Control Language Interpreter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mplementation of every object in this group is mandato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terpreter OBJECT IDENTIFIER ::= { printmib 15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nterpreter Ta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prtInterpreterTable is a table representing the interpreters i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printer.  An entry shall be placed in the interpreter table f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each interpreter on the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terpreterTabl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SEQUENCE OF PrtInterpreter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terpreter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terpreterEntry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Interpreter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ntries may exist in the table for each devic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ex with a device type of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EX  { hrDeviceIndex, prtInterpreterIndex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terpreterTable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terpreterEntry ::= SEQUENC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terpreterInde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terpreterLangFamily            PrtInterpreterLangFamily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terpreterLangLevel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terpreterLangVersion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terpreterDescription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terpreterVersion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terpreterDefaultOrientation    INTEG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terpreterFeedAddressability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terpreterXFeedAddressability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terpreterDefaultCharSetIn      CodedCharSe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terpreterDefaultCharSetOut     CodedCharSe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terpreterTwoWay                INTEG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terpreterIndex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unique value for each PDL or control language for whic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re exists an interpreter or emulator in the printer.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value is used to identify this interpreter. Although thes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values may change due to a major reconfiguration of the devic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g. the addition of new interpreters to the printer), valu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re expected to remain stable across successive printer pow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ycl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terpreterEntry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terpreterLangFamily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2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SYNTAX     PrtInterpreterLangFamilyTC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family name of a Page Description Language (PDL) 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ntrol language which this interpreter in the printer ca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terpret or emulat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terpreterEntry 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terpreterLangLevel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OCTET STRING (SIZE(0..3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level of the language which this interpreter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terpreting or emulating.  This might contain a value lik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5e' for an interpreter which is emulating level 5e of the PC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uage.  It might contain '2' for an interpreter which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mulating level 2 of the PostScript language.  Similarly 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ght contain '2' for an interpreter which is emulating leve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2 of the HPGL languag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terpreterEntry 3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terpreterLangVersion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OCTET STRING (SIZE(0..3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date code or version of the language which this interpre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 interpreting or emulat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terpreterEntry 4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terpreterDescription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OCTET STRING (SIZE(0..25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string to identify this interpreter in the localiz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pecified by prtGeneralCurrentLocalization as opposed to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nguage which is being interpreted.  It is anticipated tha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string will allow manufacturers to unambiguously identif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ir interpreter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terpreterEntry 5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terpreterVersion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OCTET STRING (SIZE(0..3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date code, version number, or other product specifi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formation tied to this interpreter.  This value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ssociated with the interpreter, rather than with the vers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f the language which is being interpreted or emulat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terpreterEntry 6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terpreterDefaultOrientation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1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InterpreterDefaultOrientation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current orientation default for this interpreter.  Th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value may be overridden for a particular job (e.g., by 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mmand in the input data strea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terpreterEntry 7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terpreterFeedAddressability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maximum interpreter addressability in the fe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irection in 10000 prtMarkerAddressabilityUnits (se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AddressabilityFeedDir ) for this interpre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value (-1) means other and specifically indicat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at the sub-unit places no restrictions on this parame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prtInterpreterEntry 8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terpreterXFeedAddressability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maximum interpreter addressability in the cross fe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irection in 10000 prtMarkerAddressabilityUnits (se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AddressabilityXFeedDir) for this interpre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value (-1) means other and specifically indicat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at the sub-unit places no restrictions on th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arame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terpreterEntry 9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terpreterDefaultCharSetIn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CodedCharSe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default coded character set for input octe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ncountered outside a context in which the Pag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 Language established the interpret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f the octets. (Input octets are presented to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terpreter through a path defined in the channel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value shall be (2) if there is no defaul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prtInterpreterEntry 10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terpreterDefaultCharSetOut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CodedCharSe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default character set for data coming from this interpre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through the printer's output channel (i.e. the "backchannel").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value shall be (2) if there is no defaul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prtInterpreterEntry 1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terpreterTwoWay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1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InterpreterTwoWay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icates whether or not this interpreter returns inform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back to the hos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InterpreterEntry 1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Console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Many printers have a console on the printer, the operator conso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at is used to display and modify the state of the printer.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console can be as simple as a few indicators and switches or a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complicated as full screen displays and keyboards. There can b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at most one such conso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mplementation of every object in this group is mandato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onsoleLocalization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 (1..6553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value of the prtLocalizationIndex corresponding t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language, country, and character set to be used for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nsole.  This localization applies both to the actual displa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n the console as well as the encoding of these conso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bjects in management operatio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GeneralEntry 10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onsoleNumberOfDisplayLines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 (0..6553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number of lines on the printer's physica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isplay.  This value is 0 if there are no lines on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hysical display or if there is no physical displa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GeneralEntry 1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onsoleNumberOfDisplayChars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 (0..6553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number of characters per line displayed on the physica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isplay.  This value is 0 if there are no lines on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hysical display or if there is no physical displa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GeneralEntry 1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onsoleDisabl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SYNTAX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peratorConsoleEnabled (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peratorConsoleDisabled (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f the object prtConsoleDisable has valu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operatorConsoleDisabled" then input is not accepted from th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operator console. If the object prtConsoleDisable has the valu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operatorConsoleEnabled" then input is accepted from th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perator conso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GeneralEntry 13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Display Buffer Ta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onsoleDisplayBuffer OBJECT IDENTIFIER ::= { printmib 16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onsoleDisplayBufferTabl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SEQUENCE OF PrtConsoleDisplayBuffer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ConsoleDisplayBuffer 5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onsoleDisplayBufferEntry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ConsoleDisplayBuffer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table contains one entry for each physical line 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display.  Lines cannot be added or delet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ntries may exist in the table for each devic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ex with a device type of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EX  { hrDeviceIndex, prtConsoleDisplayBufferIndex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ConsoleDisplayBufferTable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onsoleDisplayBufferEntry ::= SEQUENC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onsoleDisplayBufferInde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onsoleDisplayBufferText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onsoleDisplayBufferIndex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 (1..6553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unique value for each console line in the printer.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value is used to identify this console line. Althoug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se values may change due to a major reconfiguration o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device (e.g. the addition of new console lines to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inter), values are expected to remain stable acros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ccessive printer power cycl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ConsoleDisplayBufferEntry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onsoleDisplayBufferText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OCTET STRING (SIZE(0..25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content of a line in the logical display buffer o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operator's console of the printer.  When a 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peration occurs, normally a critical message, to one o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LineText strings, the agent should make that lin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isplayable if a physical display is present.  Writ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zero length string clears the line.  It is a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mplementation-specific matter as to whether the agent allow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line to be overwritten before it has been clear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inter generated strings shall be in the localiz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pecified by prtConsoleLocalization.  Management Applic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generated strings should be localized by the Managem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pplic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ConsoleDisplayBufferEntry 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Console Light Ta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onsoleLights OBJECT IDENTIFIER ::= { printmib 17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onsoleLightTabl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SEQUENCE OF PrtConsoleLight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ConsoleLights 6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onsoleLightEntry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ConsoleLight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ntries may exist in the table for each devic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ex with a device type of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EX  { hrDeviceIndex, prtConsoleLightIndex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ConsoleLightTable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onsoleLightEntry ::= SEQUENC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onsoleLightInde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onsoleOnTime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onsoleOffTime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onsoleColor                 INTEG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onsoleDescription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onsoleLightIndex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 (0..6553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unique value used by the printer to identify this ligh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lthough these values may change due to a maj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configuration of the device (e.g. the addition of new ligh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o the printer), values are expected to remain stable acros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ccessive printer power cycl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ConsoleLightEntry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onsoleOnTim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object, in conjunction with prtConsoleOffTime, defin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current status of the light.  If both prtConsoleOnTime an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onsoleOffTime are non-zero, the lamp is blinking and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values presented define the on time and off time, respective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in milliseconds.  If prtConsoleOnTime is zero and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prtConsoleOffTime is non-zero, the lamp is off.  If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prtConsoleOffTime is zero and prtConsoleOnTime is non-zero,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lamp is on.  If both values are zero the status of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mp is undefin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prtConsoleLightEntry 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onsoleOffTim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wr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object, in conjunction with prtConsoleOnTime, defin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current status of the light.  If both prtConsoleOnTime an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onsoleOffTime are non-zero, the lamp is blinking and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values presented define the on time and off time, respective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in milliseconds.  If prtConsoleOnTime is zero and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prtConsoleOffTime is non-zero, the lamp is off.  If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prtConsoleOffTime is zero and prtConsoleOnTime is non-zero,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lamp is on.  If both values are zero the status of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amp is undefin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prtConsoleLightEntry 3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onsoleColor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2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ConsoleColor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color of this ligh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ConsoleLightEntry 4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onsoleDescription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OCTET STRING (SIZE(0..25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vendor description or label of this light in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ocalization specified by prtConsoleLocaliz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ConsoleLightEntry 5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Alerts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prtAlertTable lists all the critical and non-critical aler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currently active in the printer.  A critical alert is one that stop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printer from printing immediately and printing can not continu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until the critical alert condition is eliminated.  Non-critica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alerts are those items that do not stop printing but may at som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future tim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e table contains information on the severity, component, detai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location within the component, alert code and description of eac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critical alert that is currently active within the printer.  Se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2.2.13 for a more complete description of the alerts table an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ts managem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mplementation of every object in this group is mandato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Alert OBJECT IDENTIFIER ::= { printmib 18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AlertTabl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SEQUENCE OF PrtAlert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Alert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AlertEntry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AlertE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ntries may exist in the table for each devic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ex with a device type of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DEX  { hrDeviceIndex, prtAlertIndex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AlertTable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AlertEntry ::= SEQUENC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AlertInde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AlertSeverityLevel       PrtSeverityLevel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AlertTrainingLevel       PrtAlertTrainingLevel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AlertGroup               PrtAlertGroup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AlertGroupInde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AlertLocation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AlertCode                INTEG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AlertDescription         OCTET 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xml:space="preserve">prtAlertTime                TimeTicks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AlertIndex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not-acce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index value used to determine which aler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have been added or removed from the alert ta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is an incrementing integer starting from zer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very time the printer is reset.  When the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dds an alert to the table, that alert is assign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next higher integer value from the last ite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ntered into the table.  If the index value reac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ts maximum value, the next item entered will caus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index value to roll over and start at zer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gain.  The first event placed in the alert ta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fter a reset of the printer shal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have an index value of 1.  NOTE: The managem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pplication will read the alert table when a tra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r event notification occurs or at a periodic ra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nd then parse the table to determine if any new</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ntries were added by comparing the last known index</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value with the current highest index value.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nagement application will then update its copy o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alert table.  When the printer discovers tha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n alert is no longer active, the printer shal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move the row for that alert from the table an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hall reduce the number of rows in the table.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inter may add or delete any number of rows fro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table at any time.  The management st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an detect when binary change alerts have been deleted b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questing an attribute of each alert, and not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lerts as deleted when that retrieval is not po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AlertEntry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AlertSeverityLevel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1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AlertSeverityLevel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level of severity of this alert table entry.  The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termines the severity level assigned to each entry into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a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AlertEntry 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AlertTrainingLevel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2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AlertTrainingLevel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ee textual convention PrtAlertTrainingLevel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AlertEntry 3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AlertGroup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1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AlertGroup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type of sub-unit within the printer model that this aler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 related.  Input, output, and markers are examples of</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inter model groups, i.e., examples of types of sub-uni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herever possible, these enumerations match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b-identifier that identifies the relevant table in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intmib."</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AlertEntry 4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AlertGroupIndex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n index of the row within the principle table in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group identified by prtAlertGroup that represents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ub-unit of the printer that caused this alert.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mbination of the prtAlertGroup and the prtAlertGroupIndex defin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xactly which printer sub-unit caused the alert.; f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xample, Input #3, Output #2, and Marker #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very object in this MIB is indexed with hrDeviceIndex an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ptionally, another index variable.  If this other index</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variable is present in the table that generated the alert, 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ll be used as the value for this object.  Otherwise, th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value shall be -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AlertEntry 5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AlertLocation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32</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sub-unit location that is defined by the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nufacturer to further refine the location of this aler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thin the designated sub-unit.  The location is used i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njunction with the Group and GroupIndex values; f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xample, there is an alert in Input #2 at location number 7.</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The value (-2) indicates unknow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AlertEntry 6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AlertCod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is value is a type 2 enume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PrtAlertCode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See associated textual convention PrtAlertCode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prtAlertEntry 7}</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AlertDescription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OCTET STRING (SIZE(0..25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description of this alert entry in the localiz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pecified by prtGeneralCurrentLocalization.  The description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ovided by the printer to further elaborate on the enumerat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lert or provide information in the case where the code i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lassified as `other' or `unknown'.  The printer is requir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o return a description string but the string may be a nul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AlertEntry 8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AlertTime OBJEC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TimeTick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X-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value of sysUpTime at the time that this alert wa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generat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AlertEntry 9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interV1Alert OBJECT-IDENTIT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value of the enterprise-specific oid in an SNMPv1 trap s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ignaling a critical event in the prtAlertTa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Alert 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interV2AlertPrefix OBJECT IDENTIFIER ::= { printerV1Alert 0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interV2Alert NOTIFICATION-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BJECTS { prtAlertIndex, prtAlertSeverityLevel, prtAlert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AlertGroupIndex, prtAlertLocation, prtAlertCod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hrDeviceIndex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trap is sent whenever a critical event is added to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AlertTa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interV2AlertPrefix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Note that the SNMPv2 to SNMPv1 translation rules dictate that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preceding structure will result in SNMPv1 traps of the follow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for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printerAlert TRAP-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ENTERPRISE printerV1Aler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VARIABLES { prtAlertIndex, prtAlertSeverityLevel, prtAlert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prtAlertGroupIndex, prtAlertLocation, prtAlertCod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hrDeviceIndex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his trap is sent whenever a critical event is added to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prtAlertTa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Conformance Inform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IBConformance OBJECT IDENTIFIER ::= { printmib 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compliance statemen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IBCompliance MODULE-COMPLIANC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compliance statement for agents that implement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inter MIB."</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ODULE -- this modu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ANDATORY-GROUPS { prtGeneralGroup, prtInputGroup, prtOutput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Group, prtMediaPath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hannelGroup, prtInterpreter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onsoleGroup, prtAlertTableGroup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BJECT      prtGeneralRese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YNTAX      INTEGE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otResetting(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setToNVRAM(5)</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t is conformant to implement just these two states i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is object.  Any additional states are optiona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BJECT      prtConsoleOnTim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t is conformant to implement this object a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BJECT      prtConsoleOffTim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N-ACCES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t is conformant to implement this object as read-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the prtResponsiblePartyGroup, prtExtendedInput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prtInputMediaGroup, prtExtendedOutput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prtOutputDimensionsGroup, prtOutputFeatures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prtMarkerSuppliesGroup, prtMarkerColorant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prtAlertTimeGroup, prtAuxiliarySheetGroup, and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prtInputSwitchingGroup are completely optiona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IBConformance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IBGroups      OBJECT IDENTIFIER ::= { prtMIBConformance 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GeneralGroup OBJECT-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BJECTS { prtGeneralConfigChanges, prtGeneralCurrentLocaliz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GeneralReset, prtCoverDescription, prtCoverStatu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LocalizationLanguage, prtLocalizationCoun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LocalizationCharacterSet, prtStorageRefIndex,</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DeviceRefIndex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general printer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IBGroups 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ResponsiblePartyGroup OBJECT-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BJECTS { prtGeneralCurrentOperator, prtGeneralServicePerson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responsible party group contains contact information f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humans responsible for the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IBGroups 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Group OBJECT-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BJECTS { prtInputDefaultIndex, prtInputType, prtInputDim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MediaDimFeedDirDeclar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MediaDimXFeedDirDeclar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MediaDimFeedDirChose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MediaDimXFeedDirChosen, prtInputCapacity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MaxCapacity, prtInputCurrentLeve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Status, prtInputMediaNam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input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IBGroups 3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ExtendedInputGroup OBJECT-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BJECTS { prtInputName, prtInputVendorName, prtInputMode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Version, prtInputSerialNumb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Description, prtInputSecurity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extended input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IBGroups 4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MediaGroup OBJECT-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BJECTS { prtInputMediaWeight, prtInputMedia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putMediaColor, prtInputMediaFormParts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input media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IBGroups 5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Group OBJECT-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BJECTS { prtOutputDefaultIndex, prtOutput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CapacityUnit, prtOutputMaxCapacit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RemainingCapacity,  prtOutputStatus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output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IBGroups 6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ExtendedOutputGroup OBJECT-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BJECTS { prtOutputName, prtOutputVendorName, prtOutputMode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Version, prtOutputSerialNumb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Description, prtOutputSecurity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extended output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IBGroups 7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DimensionsGroup OBJECT-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BJECTS { prtOutputDimUnit, prtOutputMaxDimFeedDi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MaxDimXFeedDir, prtOutputMinDimFeedDi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MinDimXFeedDir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output dimensions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prtMIBGroups 8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OutputFeaturesGroup OBJECT-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BJECTS { prtOutputStackingOrd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PageDeliveryOrientation, prtOutputBurst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Decollating, prtOutputPageCollat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OutputOffsetStacking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output features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IBGroups 9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Group OBJECT-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BJECTS { prtMarkerDefaultIndex, prtMarkerMarkTec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CounterUnit, prtMarkerLifeCou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PowerOnCount, prtMarkerProcessColoran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SpotColorants, prtMarkerAddressability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AddressabilityFeedDi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AddressabilityXFeedDir, prtMarkerNorthMargi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SouthMargin, prtMarkerWestMargi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EastMargin, prtMarkerStatus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marker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IBGroups 10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SuppliesGroup OBJECT-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BJECTS { prtMarkerSuppliesMarkerIndex,</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SuppliesColorantIndex, prtMarkerSuppliesClas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SuppliesType, prtMarkerSupplies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SuppliesSupply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SuppliesMaxCapacity, prtMarkerSuppliesLevel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marker supplies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IBGroups 11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arkerColorantGroup OBJECT-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BJECTS { prtMarkerColorantMarkerIndex, prtMarkerColorantRo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arkerColorantValue, prtMarkerColorantTonality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marker colorant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IBGroups 12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ediaPathGroup OBJECT-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BJECTS { prtMediaPathDefaultIndex, prtMediaPathMaxSpeedPrintUni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ediaPathMediaSizeUnit, prtMediaPathMaxSpe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MediaPathMaxMediaFeedDi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ediaPathMaxMediaXFeedDi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ediaPathMinMediaFeedDi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ediaPathMinMediaXFeedDir, prtMediaPathTy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MediaPathDescription, prtMediaPathStatu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media path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IBGroups 13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hannelGroup OBJECT-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BJECTS { prtChannelType, prtChannelProtocolVers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hannelCurrentJobCntlLangIndex,</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hannelDefaultPageDescLangIndex, prtChannelSta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hannelIfIndex, prtChannelStatus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channel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IBGroups 14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terpreterGroup OBJECT-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BJECTS { prtInterpreterLangFamily, prtInterpreterLangLeve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terpreterLangVersion, prtInterpreter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terpreterVersion, prtInterpreterDefaultOrient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terpreterFeedAddressabilit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terpreterXFeedAddressabilit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terpreterDefaultCharSetI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InterpreterDefaultCharSetOut, prtInterpreterTwoWay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interpreter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IBGroups 15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ConsoleGroup OBJECT-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BJECTS { prtConsoleLocalization, prtConsoleNumberOfDisplayLin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onsoleNumberOfDisplayChars, prtConsoleDisa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onsoleDisplayBufferText, prtConsoleOnTim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onsoleOffTime, prtConsoleColo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ConsoleDescription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console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IBGroups 16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AlertTableGroup OBJECT-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BJECTS { prtAlertSeverityLevel, prtAlertTrainingLeve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AlertGroup, prtAlertGroupIndex, prtAlertLoc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tAlertCode, prtAlertDescription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alert table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IBGroups 17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AlertTimeGroup OBJECT-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BJECTS { prtAlertTim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alert time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IBGroups 18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AuxiliarySheetGroup OBJECT-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BJECTS { prtGeneralStartupPage, prtGeneralBannerPag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The auxiliary sheet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 { prtMIBGroups 19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tInputSwitchingGroup OBJECT-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BJECTS { prtInputManualFeedTimeout, prtInputAutoSwitc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ab/>
        <w:t xml:space="preserve"> prtInputNextIndex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ATUS  cur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The input switching group."</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 prtMIBGroups 20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EN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ppendix A - Glossary of Term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ddressability - on the marker, the number of distinctly setable marking units (pels) per unit of addressability unit; for example, 300 dots per inch is expressed as 300 per 1000 Thousandths Of Inches and 4 dots per millimeter is 4 per 1000 Micrometers. Addressability is not resolution because marks that are one addressability position apart may not be independently resolvable by the eye due to factors such as gain in the area of marks so they overlap or nearly touch.</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lert - a reportable event for which there is an entry in the alert table</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Bin - an output sub-unit which may or may not be removable</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Binary Change Event - an event which comes in pairs; the leading edge event and the trailing edge event. The leading edge event enters a state from which there is only one exit. A binary change event may be critical or non-critical. See unary change event.</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Bursting - the process by which continuous media is separated into individual sheets, typically by bursting along pre-formed perforation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Channel - A term used to describe a single source of data which is presented to a printer.  The model that we use in describing a printer allows for an arbitrary number of channels.  Multiple channels can exist on the same physical port.  This is commonly done over EtherNet ports where EtherTalk, TCP/IP, and SPX/IPX protocols can be supplying different data streams simultaneously to a single printer on the same physical port.</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Collation - in multiple copy output, placing the pages from separate copies into separate ordered sets, ready for binding.</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Control Language - a data syntax or language for controlling the printer through the print data channel.</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Critical Alert - an alert triggered by an event which leads to a state in which printing is no longer possible; the printer is stopped</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Decollating - the process by which the individual parts within a multi-part form are separated and sorted into separate stacks for each part.</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Description - information about the configuration and capabilities of the printer and its various sub-unit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DPA - ISO 10175 Document Printing Application standard.  A standard for a client server protocol for a print system, including (1) submitting print jobs to and (2) managing print jobs in a spooler</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Event - a state change in the printer</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Group - a collection of objects that represent a type of sub-unit of the printer</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ANA - Internet Assigned Numbers Authority.  See STD 2, RFC 1700.</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dempotent - Idempotence is the property of an operation that results in the same state no matter how many times it is executed (at least once).  This is a property that is shared by true databases in which operations on data items only change the state of the data item and do not have other side effects.  Because the SNMP data model is that of operations on a database, SNMP MIB objects should be assumed to be idempotent.  If a MIB object is defined in a non-idempotent way, the this data model can break in subtle ways when faced with packet loss, multiple managers, and other common condition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n order to fulfill the common need for actions to result from SNMP Set operations, SNMP MIB objects can be modeled such that the change in state from one state to another has the side effect of causing an action.  It is important to note that with this model, an SNMP operation that sets a value equal to its current value will cause no action.  This retains the idempotence of a single command, while allowing actions to be initiated by SNMP SET request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nput - a tray or bin from which instances of the media are obtained and fed into the Media Path</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nterpreter - the embodiment of an algorithm that processes a data stream consisting of a Page Description Language (PDL) and/or a Control Language.</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Localization - the specification of human language, country, and character set needed to present information to people in their native language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Management Application (a.k.a. Manager) - a program which queries and controls one or more managed node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Management Station - a physical computer on which one or more management applications can run</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Media Path - the mechanisms that transport instances of the media from an input, through the marker, possibly through media buffers and duplexing pathways, out to the output with optional finishing applied.  The inputs and outputs are not part of the Media Path.</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Non-critical Alert - an alert triggered by a reportable event which does not lead to a state in which printing is no longer possible; such an alert may lead to a state from which printing may no longer be possible in the future, such as the low toner state or the alert may be pure informational, such as a configuration change at the printer.</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Output - a bin or stacker which accepts instances of media that have been processed by a printer</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age Description Language (PDL) - a data syntax or language for the electronic representation of a document as a sequence of page image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inter - a physical device that takes media from an input source, produces marks on that media according to some page description or page control language and puts the result in some output destination, possibly with finishing applied.</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inting - the entire process of producing a printed document from generation of the file to be printed, choosing printing properties, selection of a printer, routing, queuing, resource management, scheduling, and finally printing including notifying the user</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Reportable event - an event that is deemed of interest to a management station watching the printer</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Status - information regarding the current operating state of the printer and its various sub-units. This is an abstraction of the exact physical condition of the printer.</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Sub-mechanism - a distinguishable part of a sub-unit</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Sub-unit - a part of the printer which may be a physical part, such as one of the input sources or a logical part such as an interpreter.</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ray - an input sub-unit which is typically removable</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Unary Change Event - an event that indicates a change of state of the printer, but to a state which is (often) just as valid as the state that was left, and from which no return is necessary. See binary change event.</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Visible state - that portion of the state of the printer that can be examined by a management application</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arning - a non-critical alert. See non-critical alert.</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ppendix B - Media Size Names from ISO/IEC 10175 Document Printing Architecture</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For the convenience of management application developers, this appendix lists the standardized media size names from ISO/IEC 10175 Document Printing Application (DPA). Management applications that present a dialogue for choosing or displaying media size are encouraged to present relevant names from this list to avoid requiring the user to remember the physical dimensions used to describe the size of the media. A printer implementing the Printer MIB has no knowledge of these names, however; all media sizes in the MIB are given in terms of media dimensions as the values of prtMediaDimFeedDir and prtInputChosenMediaDimXFeedDir.</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String name               Descrip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oth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unknow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na-letter or letter     North American let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ize: 8.5 by 11 inc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na-legal or legal       North American lega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ize:  8.5 by 14 inc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na-10x13-envelope       North American 10x13 envelo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ize:  10 by 13 inc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na-9x12-envelope        North American 9x12 envelo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ize:  9 by 12 inc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na-number-10-envelope   North American number 10 business envelo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ize:  4.125 by 9.5 inc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na-7x9-envelope         North American 7x9</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ize:  7 by 9 inc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na-9x11-envelope        North American 9x1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ize: 9 by 11 inc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na-10x14-envelope       North American 10x14 envelo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ize: 10 by 14 inc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na-number-9-envelope    North American number 9 business envelo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na-6x9-envelope         North American 6x9 envelo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ize:  6 by 9 inc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na-10x15-envelope       North American 10x15 envelo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ize: 10 by 15 inc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                       engineering A size 8.5 inches by 11 inc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b                       engineering B size 11 inches by 17 inc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c                       engineering C size 17 inches by 22 inc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d                       engineering D size 22 inches by 34 inc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e                       engineering E size 34 inches by 44 inc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o-a0                  ISO A0  size:  841 mm by 1189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o-a1                  ISO A1  size:  594 mm by  841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o-a2                  ISO A2  size:  420 mm by  594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o-a3                  ISO A3  size:  297 mm by  420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o-a4                  ISO A4  size:  210 mm by  297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o-a5                  ISO A5  size:  148 mm by  210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o-a6                  ISO A6  size:  105 mm by  148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o-a7                  ISO A7  size:   74 mm by  105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o-a8                  ISO A8  size:   52 mm by   74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o-a9                  ISO A9  size:   37 mm by   52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o-a10                 ISO A10 size:   26 mm by   37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o-b0                  ISO B0  size: 1000 mm by 1414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o-b1                  ISO B1  size:  707 mm by 1000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o-b2                  ISO B2  size:  500 mm by  707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o-b3                  ISO B3  size:  353 mm by  500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o-b4                  ISO B4  size:  250 mm by  353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o-b5                  ISO B5  size:  176 mm by  250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o-b6                  ISO B6  size:  125 mm by  176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o-b7                  ISO B7  size:   88 mm by  125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o-b8                  ISO B8  size:   62 mm by   88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o-b9                  ISO B9  size:   44 mm by   62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o-b10                 ISO B10 size:   31 mm by   44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o-c0                  ISO C0 size:   917 mm by 1297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o-c1                  ISO C1 size:   648 mm by  917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o-c2                  ISO C2 size:   458 mm by  648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o-c3                  ISO C3 size:   324 mm by  458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o-c4                  ISO C4 size:   229 mm by  324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o-c5                  ISO C5 size:   162 mm by  229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o-c6                  ISO C6 size:   114 mm by  162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o-c7                  ISO C7 size:    81 mm by  114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o-c8                  ISO C8 size:    57 mm by   81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o-designated          ISO Designated Lo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ize:  110 mm by 220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jis-b0                  JIS B0  size  1030 mm by 1456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jis-b1                  JIS B1  size   728 mm by 1030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jis-b2                  JIS B2  size   515 mm by  728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jis-b3                  JIS B3  size   364 mm by  515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jis-b4                  JIS B4  size   257 mm by  364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jis-b5                  JIS B5  size   182 mm by  257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jis-b6                  JIS B6  size   128 mm by  182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jis-b7                  JIS B7  size    91 mm by  128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jis-b8                  JIS B8  size    64 mm by   91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jis-b9                  JIS B9  size    45 mm by   64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jis-b10                 JIS B10 size    32 mm by   45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ppendix C - Media Name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For the convenience of management application developers, this appendix lists the standardized media names from ISO/IEC 10175 Document Printing Application (DPA). Management applications that present a dialogue for choosing media may wish to use these names as an alternative to separately specifying, size, color, and/or type. Using standard media names will mean that a single management application dealing with printers from different vendors and under different system mangers will tend to use the same names for the same media. If selection of media by name is used, the attributes (size, type or color) implied by the name must be explicitly mapped to the appropriate object (prtInputDeclared-MediaDimFeedDir, prtInputDeclaredMediaDimXFeedDir, prtInputMediaType and prtInputMediaColor) in the MIB. The object prtInputMediaName is intended for display to an operator and is purely descriptive. The value in prtInputMediaName is not interpreted by the printer so using a standard name for this value will not change any of the other media attributes nor will it cause an alert if the media in the input sub-unit does not match the name.</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imple Name                 Descriptor Tex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th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nknow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a4-white        Specifies the ISO A4 white medium wit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ize: 210 mm by 297 mm as defined in ISO 2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a4-coloured     Specifies the ISO A4 coloured medium wit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ize: 210 mm by 297 mm as defined in ISO 2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a4-transparent  Specifies the ISO A4 transparent medium wit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ize: 210 mm by 297 mm as defined in ISO 2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a3-white        Specifies the ISO A3 white medium wit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ize: 297 mm by 420 mm as defined in ISO 2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a3-coloured     Specifies the ISO A3 coloured medium wit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ize: 297 mm by 420 mm as defined in ISO 2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a5-white        Specifies the ISO A5 white medium wit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ize: 148 mm by 210 mm as defined in ISO 2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a5-coloured     Specifies the ISO A5 coloured medium wit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ize: 148 mm by 210 mm as defined in ISO 2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b4-white        Specifies the ISO B4 white medium wit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ize: 250 mm by 353 mm as defined in ISO 2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b4-coloured     Specifies the ISO B4 coloured medium wit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ize: 250 mm by 353 mm as defined in ISO 2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b5-white        Specifies the ISO B5 white medium wit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ize: 176 mm by 250 mm as defined in ISO 2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b5-coloured     Specifies the ISO B5 coloured medium wit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ize: 176 mm by 250 mm as defined in ISO 2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jis-b4-white        Specifies the JIS B4 white medium wit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ize: 257 mm by 364 mm as defined in JIS P0138</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jis-b4-coloured     Specifies the JIS B4 coloured medium wit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ize: 257 mm by 364 mm as defined in JIS P0138</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jis-b5-white        Specifies the JIS B5 white medium wit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ize: 182 mm by 257 mm as defined in JIS P0138</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jis-b5-coloured     Specifies the JIS B5 coloured medium wit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ize: 182 mm by 257 mm as defined in JIS P0138</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following standard values are defined for North American medi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a-letter-white    Specifies the North American letter wh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edium with size: 8.5 inches by 11 inc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a-letter-coloured Specifies the North American letter colour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edium with size: 8.5 inches by 11 inc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a-letter-transpa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pecifies the North American letter transpar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edium with size: 8.5 inches by 11 inc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a-legal-white     Specifies the North American legal whit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edium with size: 8.5 inches by 14 inc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a-legal-coloured  Specifies the North American legal colour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edium with size: 8.5 inches by 14 inc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following standard values are defined for envelop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b5-envelope    Specifies the ISO B5 envelope mediu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th size: 176 mm by 250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s defined in ISO 216 and ISO 269</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b4-envelope    Specifies the ISO B4 envelope mediu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th size: 250 mm by 353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s defined in ISO 2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c4-envelope    Specifies the ISO C4 envelope mediu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th size: 229 mm by 324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s defined in ISO 216 and ISO 269</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c5-envelope    Specifies the ISO C5 envelope mediu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th size: 162 mm by 229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s defined in ISO 269</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designated-long-envelo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pecifies the ISO Designated Long envelope mediu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th size: 110 mm by 220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s defined in ISO 269</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a-10x13-envelope  Specifies the North American 10x13 envelope mediu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th size: 10 inches by 13 inc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a-9x12-envelope   Specifies the North American 9x12 envelope mediu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th size: 9 inches by 12 inc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a-number-10-envelo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pecifies the North American number 10 busines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nvelope mediu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ith size: 4.125 inches by 9.5 inc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a-7x9-envelope    Specifies the North American 7x9 inch envelo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a-9x11-envelope   Specifies the North American 9x11 inch envelo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a-10x14-envelope  Specifies the North American 10x14 inch envelo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a-number-9-envelo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pecifies the North American number 9 busines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nvelo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a-6x9-envelope    Specifies the North American 6x9 inch envelo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a-10x15-envelope  Specifies the North American 10x15 inch envelop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following standard values are defined for the less commonly us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edia (white-on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a0-white  Specifies the ISO A0 white mediu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th size:  841 mm by 1189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s defined in ISO 2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a1-white  Specifies the ISO A1 white mediu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th size:  594 mm by 841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s defined in ISO 2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a2-white  Specifies the ISO A2 white mediu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th size:  420 mm by 594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s defined in ISO 2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a6-white  Specifies the ISO A6 white mediu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th size:  105 mm by 148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s defined in ISO 2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a7-white  Specifies the ISO A7 white mediu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th size:  74 mm by 105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s defined in ISO 2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a8-white  Specifies the ISO A8 white mediu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th size:  52 mm by 74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s defined in ISO 2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a9-white  Specifies the ISO A9 white mediu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th size:  39 mm by 52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s defined in ISO 2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10-white  Specifies the ISO A10 white mediu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th size:  26 mm by 37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s defined in ISO 2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b0-white  Specifies the ISO B0 white mediu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th size: 1000 mm by 1414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s defined in ISO 2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b1-white  Specifies the ISO B1 white mediu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th size:  707 mm by 1000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s defined in ISO 2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b2-white  Specifies the ISO B2 white mediu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th size:  500 mm by 707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s defined in ISO 2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b3-white  Specifies the ISO B3 white mediu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th size:  353 mm by 500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s defined in ISO 2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b6-white  Specifies the ISO B6 white mediu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th size:  125 mm by 176 mm i</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s defined in ISO 2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b7-white  Specifies the ISO B7 white mediu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th size:  88 mm by 125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s defined in ISO 2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b8-white  Specifies the ISO B8 white mediu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th size:  62 mm by 88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s defined in ISO 2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b9-white  Specifies the ISO B9 white mediu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th size:  44 mm by 62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s defined in ISO 2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so-b10-white Specifies the ISO B10 white mediu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th size:  31 mm by 44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s defined in ISO 21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jis-b0-white  Specifies the JIS B0 white medium with siz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1030 mm by 1456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jis-b1-white  Specifies the JIS B1 white medium with siz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728 mm by 1030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jis-b2-white  Specifies the JIS B2 white medium with siz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515 mm by 728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jis-b3-white  Specifies the JIS B3 white medium with siz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364 mm by 515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jis-b6-white  Specifies the JIS B6 white medium with siz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257 mm by 364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jis-b7-white  Specifies the JIS B7 white medium with siz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182 mm by 257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jis-b8-white  Specifies the JIS B8 white medium with siz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128 mm by 182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jis-b9-white  Specifies the JIS B9 white medium with siz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91 mm by 128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jis-b10-white Specifies the JIS B10 white medium with siz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64 mm by 91 m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e following standard values are defined for engineering medi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        Specifies the engineering A size medium with siz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8.5 inches by 11 inc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b        Specifies the engineering B size medium with siz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11 inches by 17 inc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        Specifies the engineering C size medium with siz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17 inches by 22 inc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        Specifies the engineering D size medium with siz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22 inches by 34 inc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        Specifies the engineering E size medium with siz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34 inches by 44 inch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ppendix D - Roles of User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Background</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 need for "Role Models" stemmed in large part from the need to understand the importance of any given proposed object for the MIB.  Many times the real world need for a proposed object would be debated within the group; the debate would typically result in the need to describe the potential usage of the object in terms of a "live" person performing some type of printing-related task.</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Determining the value of a proposed object through identification of the associated human users was found to be so common that a more formalized model was required for consistent analysis.  The model describing categories of human-oriented tasks is called "Role Models" in this document.</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n developing the Role Models it was necessary to identify the common, primary tasks that humans typically face when interacting with a printer and its related printing system(s).  It was expected that certain kinds of tasks would serve to identify the various Role Model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n presenting the set of Role Models, the set of "Common Print System Tasks" are first presented, followed by the set of Role Model definitions.  Finally, a simple matrix is presented in which Role Models and Tasks are cross-compared.</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Common Print System Task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Upon researching the many tasks encountered by humans in dealing with printers and printing systems, the following were found to be pervasive within any operating environment:</w:t>
      </w:r>
    </w:p>
    <w:p>
      <w:pPr>
        <w:pStyle w:val="Normal"/>
        <w:bidi w:val="0"/>
        <w:spacing w:lineRule="auto" w:line="240" w:before="0" w:after="240"/>
        <w:ind w:left="0" w:right="0" w:hanging="0"/>
        <w:jc w:val="left"/>
        <w:rPr>
          <w:rFonts w:ascii="Times New Roman" w:hAnsi="Times New Roman" w:eastAsia="Times New Roman" w:cs="Times New Roman"/>
          <w:vanish/>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inter job state - Determine the status of a job without a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inter capabilities - Determine the current capabilities of 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inter, for example, the available media sizes, two-sid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inting, a particular type of interpreter, e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inter job submission - Submit a print job to a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inter job removal - Remove a job from a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Notification of events - Receive notification of the existence of 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fined printer event.  An event can be of many types, includ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arnings, errors, job stage completion (e.g., "job done"), et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inter configuration - Query the current configuration of 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inter consumables - Determine the current state of any and al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onsumables within a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int job identification - Determine the identification of a job</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ithin a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Internal printer status - Determine the current status of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inter identification - Determine the identity of a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rinter location - Determine the physical location of a print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ocal system configuration - Determine various aspects of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current configuration of the local system involved with th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operation of a printer.</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se "tasks" cover a large spectrum of requirements surrounding the operation of a printer in a network environment.  This list serves as the basis for defining the various Role Models described below.</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oposed Role Model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Following is the list of "Role Models" used to evaluate the requirements for any given Printer MIB object.  Note that the keyword enclosed in parentheses represents an abbreviation for the particular Role Model in the matrix described later in this document.</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User  (USER) - A person or application that submits print jobs to the printer; typically viewed as the "end user" within the overall printing environment.</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Operator  (OP) - A person responsible for maintaining a printer on a day-to-day basis, including such tasks as filling empty media trays, emptying full output trays, replacing toner cartridges, clearing simple paper jams, etc.</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echnician  (TECH) - A person responsible for repairing a malfunctioning printer, performing routine preventive maintenance, and other tasks that typically require advanced training on the printer internals.  An example of a "technician" would be a manufacturer's Field Service representative, or other person formally trained by the manufacturer or similar representative.</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System Manager  (MGR) - A person responsible for configuration and troubleshooting of components involved in the overall printing environment, including printers, print queues and network connectivity issues.  This person is typically responsible for ensuring the overall operational integrity of the print system components, and is typically viewed as the central point of coordination among all other Role Model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Help Desk  (HELP) - A person responsible for supporting Users in their printing needs, including training Users and troubleshooting Users' printing problem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sset Manager  (AM) - A person responsible for managing an organization's printing system assets (primarily printers).  Such a person needs to be able to identify and track the location of printing assets on an ongoing basi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Capacity Planner  (CP) - A person responsible for tracking the usage of printing resources on an ongoing basis for the purpose of planning printer acquisitions and/or placement of printers based on usage trend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nstaller  (INST) - A person or application responsible for installing or configuring printing system components on a local system.</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ccountant  (ACCT) - A person responsible for tracking the usage of printing resources on an ongoing basis for the purpose of charging Users for resources used.</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Matrix of Common Print System Tasks and Role Model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o better understand the relationship between the set of defined "Common Print System Tasks" and the various "Role Models," the following matrix is provided.</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t is important to recognize that many of the tasks will appear to be applicable to many of the Role Models.  However, when considering the actual context of a task, it is very important to realize that often the actual context of a task is such that the Role Model can change.</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For example, it is obvious that a "System Manager" must be able to submit print jobs to a printer; however, when submitting a print job, a person identified as a "System Manager" is actually operating in the context of a "User" in this case; hence, the requirement to submit a print job is not listed as a requirement for a System Manager.</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Conversely, while a "User" must be able to remove a job previously submitted to a printer, an "Operator" is often expected to be able to remove any print job from any printer; hence, print job removal is a (subtly different) requirement for both the "User" and "Operator" Role Models.</w:t>
      </w:r>
    </w:p>
    <w:p>
      <w:pPr>
        <w:pStyle w:val="Normal"/>
        <w:bidi w:val="0"/>
        <w:spacing w:lineRule="auto" w:line="240" w:before="0" w:after="120"/>
        <w:ind w:left="360" w:right="0" w:hanging="0"/>
        <w:jc w:val="left"/>
        <w:rPr>
          <w:rFonts w:ascii="Courier New" w:hAnsi="Courier New" w:eastAsia="Courier New" w:cs="Courier New"/>
          <w:vanish/>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ole Model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equirement Area         USER  OP  TECH  MGR  HELP AM  CP  INST  ACC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int job status             xx   xx   xx    xx   xx</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inter capabilities         xx              xx   xx</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int job submission         xx</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int job removal            xx   xx</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Notification of events            xx   xx</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inter configuration                        xx                xx</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inter consumables               xx                      xx         xx</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int job identification          xx         xx   xx      xx         xx</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nternal printer status           xx   xx    xx</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inter identification            xx         xx   xx  xx  xx   xx    xx</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rinter location                                          xx</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Local system configuration                   xx                xx</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ppendix E - Participant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 following people attended at least one meeting of the Printer Working Group meeting; many attended most meetings.</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Ron Bergman - Dataproducts</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Luis Cubero - Hewlett-Packard</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Jay Cummings - Novell</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Andy Davidson - Tektronix</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Lee Farrell - Canon</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Joel Gyllenskog - Microworks</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Tom Hastings - Xerox</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Scott Isaacson - Novell</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innur Al-Kazily - Hewlett-Packard</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Rick Landau - Digital Equipment Corporation</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avid Kellerman - Northlake Software</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Harry Lewis - IBM</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Pete Loya - Hewlett-Packard</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Jay Martin - Underscore</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ob Pentecost - Hewlett-Packard</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ave Roach - Unisys</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ob Setterbo - Adobe</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Ron Smith - Texas Instruments</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Mike Timperman - Lexmark</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Randy Turner - Sharp Laboratories</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ill Wagner - Digital Products, Inc.</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Chris Wellens - Interworking Labs</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Craig Whittle - Novell</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on Wright - Lexmark</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Lloyd Young - Lexmark</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Atsushi Yuki - Kyocera</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Steve Zilles - Adobe</w:t>
      </w:r>
    </w:p>
    <w:p>
      <w:pPr>
        <w:pStyle w:val="Normal"/>
        <w:bidi w:val="0"/>
        <w:spacing w:lineRule="auto" w:line="240" w:before="0" w:after="0"/>
        <w:ind w:left="0" w:right="0" w:hanging="0"/>
        <w:jc w:val="left"/>
        <w:rPr>
          <w:rFonts w:ascii="Courier New" w:hAnsi="Courier New" w:eastAsia="Courier New" w:cs="Courier New"/>
          <w:color w:val="000000"/>
          <w:sz w:val="18"/>
          <w:szCs w:val="18"/>
        </w:rPr>
      </w:pPr>
      <w:r>
        <w:rPr/>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Security Considerations</w:t>
      </w:r>
    </w:p>
    <w:p>
      <w:pPr>
        <w:pStyle w:val="Normal"/>
        <w:bidi w:val="0"/>
        <w:spacing w:lineRule="auto" w:line="240" w:before="0" w:after="24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Security issues are not discussed in this mem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uthors' Address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andy Turne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harp Laboratories of America</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hone (360) 817-845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mail: rturner@sharplabs.co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With significant contributions from the following individual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Ronald L. Smith</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exas Instrumen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hone: (817) 774-615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Mail: rlsmith@nb.ppd.ti.co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F.D. Wrigh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exmark Internationa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hone: (606) 232-4808</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Mail: don@lexmark.co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homas N. Hasting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Xerox Corpor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hone:  (310) 333-641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Mail:  hastings@cp10.es.xerox.co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tephen N. Zill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dobe Systems, In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Phone: (415) 962-476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Mail: szilles@mv.us.adobe.co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Joel Gyllensko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Microworks, In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208) 375-1234</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EMail: joelgyllen@aol.co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Binnur Al-Kazil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Hewlett-Packard, In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sectPr>
      <w:headerReference w:type="default" r:id="rId2"/>
      <w:footerReference w:type="default" r:id="rId3"/>
      <w:type w:val="nextPage"/>
      <w:pgSz w:w="12240" w:h="15840"/>
      <w:pgMar w:left="720" w:right="2160" w:gutter="0" w:header="1440" w:top="2409" w:footer="720" w:bottom="1182"/>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Zapf Dingbats" w:hAnsi="Zapf Dingbats" w:eastAsia="Zapf Dingbats" w:cs="Zapf Dingbats"/>
          <w:color w:val="000000"/>
          <w:kern w:val="0"/>
          <w:sz w:val="24"/>
          <w:szCs w:val="24"/>
          <w:lang w:val="en-US" w:eastAsia="en-US" w:bidi="en-US"/>
        </w:rPr>
        <w:t>✵❐❄❁▼❅ ▼❈❅ ✭✩✢ ❒❅❆❅❒❅■❃❅▲ ▼❏ ✳✭✩❖✒✌ ❁■❄ ▼❈❅ ❃❏■❆❏❒❍❁■❃❅ ▲▼❁▼❅❍❅■▼▲✎</w:t>
      </w:r>
    </w:p>
  </w:comment>
  <w:comment w:id="1" w:author="" w:date="0-00-00T00:00:00Z" w:initials="">
    <w:p>
      <w:r>
        <w:rPr>
          <w:rFonts w:ascii="Zapf Dingbats" w:hAnsi="Zapf Dingbats" w:eastAsia="Zapf Dingbats" w:cs="Zapf Dingbats"/>
          <w:color w:val="000000"/>
          <w:kern w:val="0"/>
          <w:sz w:val="24"/>
          <w:szCs w:val="24"/>
          <w:lang w:val="en-US" w:eastAsia="en-US" w:bidi="en-US"/>
        </w:rPr>
        <w:t>✢❒❉■❇ ▼❈❅ ▼❅❘▼◆❁● ❃❏■❖❅■▼❉❏■▲ ▼❏ ▼❈❅ ❂❅❇❉■■❉■❇ ❏❆ ▼❈❅ ❄❏❃◆❍❅■▼✌ ◗❉▼❈ ▼❙❐❅ ✑✌ ❁■❄ ▼❈❅■ ▼❙❐❅ ✒ ❁■❄ ▼❙❐❅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auto"/>
    <w:pitch w:val="default"/>
  </w:font>
  <w:font w:name="Times New Roman">
    <w:charset w:val="01"/>
    <w:family w:val="auto"/>
    <w:pitch w:val="default"/>
  </w:font>
  <w:font w:name="Zapf Dingbat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TERNET-DRAFT</w:t>
      <w:tab/>
      <w:tab/>
    </w:r>
    <w:r>
      <w:rPr>
        <w:rFonts w:eastAsia="Times New Roman" w:cs="Times New Roman" w:ascii="Times New Roman" w:hAnsi="Times New Roman"/>
        <w:color w:val="000000"/>
        <w:sz w:val="20"/>
        <w:szCs w:val="20"/>
      </w:rPr>
      <w:fldChar w:fldCharType="begin"/>
    </w:r>
    <w:r>
      <w:rPr>
        <w:sz w:val="20"/>
        <w:szCs w:val="20"/>
        <w:rFonts w:eastAsia="Times New Roman" w:cs="Times New Roman" w:ascii="Times New Roman" w:hAnsi="Times New Roman"/>
        <w:color w:val="000000"/>
      </w:rPr>
      <w:instrText xml:space="preserve"> PAGE \* ARABIC </w:instrText>
    </w:r>
    <w:r>
      <w:rPr>
        <w:sz w:val="20"/>
        <w:szCs w:val="20"/>
        <w:rFonts w:eastAsia="Times New Roman" w:cs="Times New Roman" w:ascii="Times New Roman" w:hAnsi="Times New Roman"/>
        <w:color w:val="000000"/>
      </w:rPr>
      <w:fldChar w:fldCharType="separate"/>
    </w:r>
    <w:r>
      <w:rPr>
        <w:sz w:val="20"/>
        <w:szCs w:val="20"/>
        <w:rFonts w:eastAsia="Times New Roman" w:cs="Times New Roman" w:ascii="Times New Roman" w:hAnsi="Times New Roman"/>
        <w:color w:val="000000"/>
      </w:rPr>
      <w:t>122</w:t>
    </w:r>
    <w:r>
      <w:rPr>
        <w:sz w:val="20"/>
        <w:szCs w:val="20"/>
        <w:rFonts w:eastAsia="Times New Roman" w:cs="Times New Roman" w:ascii="Times New Roman" w:hAnsi="Times New Roman"/>
        <w:color w:val="000000"/>
      </w:rPr>
      <w:fldChar w:fldCharType="end"/>
    </w:r>
  </w:p>
  <w:p>
    <w:pPr>
      <w:pStyle w:val="Normal"/>
      <w:tabs>
        <w:tab w:val="clear" w:pos="720"/>
        <w:tab w:val="center" w:pos="4320" w:leader="none"/>
        <w:tab w:val="right" w:pos="864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J.R. Turner, Sharp Laboratories of America</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TERNET-DRAFT</w:t>
      <w:tab/>
      <w:tab/>
    </w:r>
  </w:p>
  <w:p>
    <w:pPr>
      <w:pStyle w:val="Normal"/>
      <w:tabs>
        <w:tab w:val="clear" w:pos="720"/>
        <w:tab w:val="center" w:pos="4320" w:leader="none"/>
        <w:tab w:val="right" w:pos="864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J.R. Turner, Sharp Laboratories of America</w:t>
    </w:r>
  </w:p>
  <w:p>
    <w:pPr>
      <w:pStyle w:val="Normal"/>
      <w:tabs>
        <w:tab w:val="clear" w:pos="720"/>
        <w:tab w:val="center" w:pos="4320" w:leader="none"/>
        <w:tab w:val="right" w:pos="864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ires June 3, 1997</w:t>
    </w:r>
  </w:p>
  <w:p>
    <w:pPr>
      <w:pStyle w:val="Normal"/>
      <w:tabs>
        <w:tab w:val="clear" w:pos="720"/>
        <w:tab w:val="center" w:pos="4320" w:leader="none"/>
        <w:tab w:val="right" w:pos="864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andy Turner</dc:creator>
  <dc:description/>
  <dc:language>en-US</dc:language>
  <cp:lastModifiedBy/>
  <cp:revision>0</cp:revision>
  <dc:subject/>
  <dc:title>Network Working Group                                           R</dc:title>
</cp:coreProperties>
</file>