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Network Working Group                                           R. Sm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equest for Comments: 1759                             Texas Instr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ategory: Standards Track                                      F. W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exmark Inter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. Has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Xerox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. Zil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dobe Syste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J. Gyllensk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Hewlett-Packard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MI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M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Status of this M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is document specifies an Internet standards track protocol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net community, and requests discussion and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mprovements.  Please refer to the current edition of the "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fficial Protocol Standards" (STD 1) for the standardization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nd status of this protocol.  Distribution of this memo is un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is document is an Internet-Draft. Internet-Drafts are working documents of the Internet Engineering Task Force (IETF), its areas, and its working groups. Note that other groups may also distribute working documents as Internet-Draf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net-Drafts are draft documents valid for a maximum of six months and may be updated, replaced, or obsoleted by other documents at any time. It is inappropriate to use Internet-Drafts as reference material or to cite them other than as “work in progress.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o learn the current status of any Internet-Draft, please check the “1id-abstracts-txt” listing contained in the Internet-Drafts Shadow Directories on ftp.is.co.za (Africa), nic.nordu.net (Europe), munnari.oz.au (Pacific Rim), ds.internic.net (US East Coast), or ftp.isi.edu (US West Coa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bs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is document provides definitions of models and manageable objects for printing environments. The objects included in this MIB apply to physical, as well as logical entities within a printing device. This MIB definition makes explicit references to the Host Resources MIB (RFC 1514), as well as the Interfaces Group of MIB-II (RFC 12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. Introduction ................................................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4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.1 Network Printing Environment ...............................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4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.2 Printer Device Overview ....................................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5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.3 Categories of Printer Information ..........................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6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.3.1 Descriptions .............................................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6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.3.2 Status ...................................................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6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.3.3 Alerts ...................................................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6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. Printer Model ...............................................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7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.1 Overview of the Printer Model ..............................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9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.2 Printer Sub-Units ..........................................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9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.2.1 General Printer ..........................................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9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.2.2 Inputs .............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10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.2.3 Media ..............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10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.2.4 Outputs ............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10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.2.5 Finishers ..........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10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2.6 Markers ..................................................   1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1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2.7 Media Paths ..............................................  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2.8 System Controller ........................................  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2.9 Interfaces ...............................................   1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2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.2.10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 Job Delivery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nnels .......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Channels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.........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......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.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.......................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2.11 Interpreters ............................................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2.12 Console .................................................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2.13 Alerts ..................................................  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2.13.1 Status and Alerts .....................................  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 [Page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2.13.2 Overall Printer Status ................................  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2.13.2.1 Host MIB Printer Status .............................  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2.13.2.2 Sub-unit Status .....................................  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2.13.3 Alert Tables ..........................................  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2.13.4 Alert Table Management ................................  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.3 Read-Write Objects ...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19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.4 Enumerations .........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19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.4.1 Registering Additional Enumerated Values 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19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3. Objects from other MIB Specifications 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20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3.1 System Group objects .......................................   2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0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3.2 System Controller ..........................................   2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0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3.3 Interface Group objects ....................................   2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0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4. Textual Conventions .........................................   2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1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5. The General Printer Group 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39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5.1 The Cover Table ......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41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5.2 The Localization Table 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41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5.3 The System Resources Tables 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43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6. The Responsible Party group 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44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7. The Input Group .......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45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8. The Extended Input Group 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50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9. The Input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witching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edia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Group ...................................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...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52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0. The Output Group .....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53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1. The Extended Output Group 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55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2. The Output Dimensions Group 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56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3. The Output Features Group 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57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4. The Marker Group .....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58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5. The Marker Supplies Group 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62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6. The Marker Colorant Group 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64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17. The Media Path Group .......................................  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8. 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Channel Group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.......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.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..........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......................  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18.1 The Channel Table and its underlying structure ............   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18.2 The Channel Table .........................................   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19. The Interpreter Group 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71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0. The Console Group ....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74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0.1 The Display Buffer Table 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75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0.2 The Console Light Table 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76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1. The Alerts Group .....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78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1.1 The Alert Time Group .........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81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2. Appendix A - Glossary of Terms .............................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85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3. Appendix B - Media Size Names ..............................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87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4. Appendix C - Media Names ...................................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89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5. Appendix D - Roles of Users ................................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92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6. Appendix E - Participants ..................................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94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7. Security Considerations ....................................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95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8. Authors' Addresses .........................................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95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 [Page 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1.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1.1.  Network Printing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management of producing a printed document, in any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vironment, is a complex subject. Basically, the task can be di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o two overlapping pieces, the management of printing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of the printer. Printing encompasses the entire proc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oducing a printed document from generation of the fil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d, selection of a printer, choosing printing proper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outing, queuing, resource management, scheduling, and final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cluding notifying the user.  Most of the printing process is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scope of the model presented here; only the manage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is cov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 [Page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igure 1 - One Printer's View of the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stem   printer    asset     user          user          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r  operator  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         O         O         O             O             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/|\       /|\       /|\       /|\           /|\            /|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/ \       / \       / \       / \           / \            /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|         |         |             |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+---------+ +-------+ +-------+ +-------+   +-----------+ +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|configur-| |printer| | asset | |printer|   |   user    | |   user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|ator     | |manager| |manager| |browser|   |application| |application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+---------+ +-------+ +-------+ +-------+   +-----------+ +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^            ^         ^         ^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R/W         |R/W      |R        |R      +-----------+ +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|         |         |       |  spooler  | |  spoole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|         |         |       +-----------+ +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|         |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|         |         |       +-----------+ +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|         |         |       |supervisor | |supervis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|         |         |       +-----------+ +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|         |         |        ^       ^     ^  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|         |         |        |R      |R/W  |R      |R/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            v         |         |        |       |    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==================================================   |   =====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              print|        prin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SNMP                       data|         data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+        +-------+                        PCL|          PCL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MIB |&lt;------&gt;| agent |                 PostScript|   PostScrip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+        +-------+                       NPAP|         NPAP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unspecified                etc.|         etc.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=============+  +-----------------+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 |--|channel/interface|&lt;--+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 |  +-----------------+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PRINTER   |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 |  +-----------------+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 |--|channel/interface|&lt;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=============+  +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1.2.  Printer Devic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 printer is the physical device that takes media from an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ource, produces marks on that media according to some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 or page control language and puts the result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utput destination, possibly with finishing applied. Prin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mplex devices that consume supplies, produce waste an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chanical problems. In the management of the physical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vice the description, status and alert information concer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and its various subparts has to be made availabl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 [Page 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application so that it can be reported to the end us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key operators for the replenishment of supplies or the repai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intenance of the device. The information needed in th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 the physical printer and the management of a printing job overl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ighly and many of the tasks in each management area requir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r simila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1.3.  Categories of Print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formation about printers is classified into three basic categorie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s, status and ale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1.3.1. 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s convey information about the configur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pabilities of the printer and its various sub-unit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formation is largely static information and does not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ge during the operation of the system but may chang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is repaired, reconfigured or upgraded. The descri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e part of the visible state of the printer where state mea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dition of being of the printer at any point i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1.3.2. 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is the information regarding the current operating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printer and its various sub-units. Status is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isible state of the printer. As an example of the use of statu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application must be able to determine if the various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its are ready to print or are in some state that prevents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r may prevent printing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1.3.3.  Ale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 Alert is the representation of a reportable event in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 event is a change in the state of the printer. Some of thos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ges are of interest to a management application and are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portable. Typically, these are the events that affect the prin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bility to print. Alerts usually occur asynchronous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peration of the computer system(s) to which the printer is att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convenience below, "alert" will be used for both the event c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y a change in the printer's state and for the represent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erts can be classified into two basic categories, critic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n-critical.  A critical alert is one that is triggered by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o a state in which the printer is stopped and printing can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inue until the condition that caused critical ale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liminated. "Out of paper", "toner empty" and "output bin full"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 [Page 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xamples of critical alerts. Non-critical alerts are trigg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ose events that enter a state in which printing is not st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ch a non-critical state may, at some future time, lead to a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 which printing may be stopped.  Examples of this kind of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ritical alerts are "input media low", "toner low" and "output 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early full". Or, a non-critical alert may simply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formation, such as signaling a configuration chang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Description, status and alert information about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h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ought of as a data base describing the printer. Th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plication for a printer will want to view the printer data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fferently depending on how and for what purposes the inform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data base i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  Printer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 order to accomplish the management of the printer, an abs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odel of the printer is needed to represent the sub-units from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printer is composed. A printer can be described as consis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13 types of sub-units. It is important to note that the sub-uni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 printer do not necessarily relate directly to any phys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dentifiable mechanism. Sub-units can also be a set of defi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ogical processes, such as interpreters for pag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anguages or command processors that set various operating mod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 [Page 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igure 2 shows a block diagram of the printer and its basic 13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igure 2 - Printer  Block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hysical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--------+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Interface   |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(RFC1213)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--------+ |    +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Channel     |-+    | Operat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  |      |  Console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--------+      +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------+        +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------+       +-------------+ |    +-----------+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General  |       | Interpreter |-+    |  Alerts   |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Printer  |       |             |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------+       +-------------+      +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System Controller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(This is the Host MIB)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-+                    +--------+                  +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|                    |        |       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+-------+ |    +-------+    +---------+ |    +-------+   +--------+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| Input |-+  +--------+|    |  Marker |-+  +--------+|   | Output |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|       |===&gt;|        |+&lt;==&gt;|         |&lt;==&gt;|        |+==&gt;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+-------+    +--+  +--+     +---------+    +--+  +--+    +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\            |  ||                         |  ||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\           |  ||                         |  ||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\          |  ||                         |  ||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+--------+  |  |+-------------------------|  ||         +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|        |  |  +--------------------------+  |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+----------+ |  |            Media Path          |+      +----------+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|  Media   |-+  +--------------------------------+       | Finisher |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|(optional)|                                             |(optional)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+----------+                                             +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 [Page 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1.  Overview of the Printer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model has three basic parts: (1) the flow of a print file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preter and onto the marker, (2) the flow of media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rker and (3) the auxiliary sub-units that control and facili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two prior flows.  The flow of the print data comes throug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hysical connection on which some form of transport protocol sta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unning.  The data provided by the transport protocol (interf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pears on a channel which is the input to an interpre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preter converts the print data into a form suitable for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 the me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media resides in Input sub-units from which the media is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d then transported via a Media Path first to a Marking sub-un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n onto an Output sub-unit with (optionally) some fini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perations being performed.  The auxiliary sub-units facili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rol of the printer, inquiry/control of the operator pan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porting of alerts, and the adaptation of the printer to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tural languages and characters sets. All the software sub-units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 the System Controller which represents the processor, memo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orage systems of the Printer.  Each of the sub-units is discu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 more detail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l of the sub-units other than the Alerts report onl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formation, either a description or a status. The Alerts sub-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ports event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  Printer Sub-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 printer is composed of 13 types of sub-units, called group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llowing sections describe the different types of sub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1.  General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general printer sub-unit is responsible for the over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d status of the printer. There is exactly one general printer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it in a printer. The general printer sub-unit is represen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eneral Printer Group in the model. In addition to the provi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of the whole printer and allowing the printer to be re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Group provides information on the status of the packag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, in particular, the covers. The general printer sub-un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sually implemented on the system contro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localization portion of the general printer sub-un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ponsible for identifying the natural language, count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racter set in which character strings are expressed. Ther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e or more localizations supported per printer. Th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ocalizations are represented by the Localization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 [Page 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ocalization is only performed on those strings in the MIB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xplic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y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ly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marked as being localized.  All other character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re returned in ASC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character set portion of the general printer sub-un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ponsible for identifying the possible character sets that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y the interpreters, the operator console, and in networ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quests for display objects. There may be one or more character 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er printer.  The understood character sets are represen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racter Set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2. 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put sub-units are mechanisms that feed media to be marked on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printer. A printer contains one or more input sub-unit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re represented by the Input Group in the model. The model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stinguish fixed input bins from removable trays, except to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hen a removable tray has been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re are as many input sub-units as there are distinctly sele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put "addresses".  For example, if a tray has an option for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eeding paper as well as automatically feeding from the tray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is two input sub-units if these two sources can be (must b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parately selected and is one input sub-unit if putting a shee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manual feed slot overrides feeding from the contents of the tra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is, in the second case there is no way to separately selec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ddress the manual feed s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3. 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 input sub-unit can hold one or more instances of the media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hich marking is to be done. Typically, there is a large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ossible media that can be associated with an input. The Media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 an extension of the Input Group which represents that media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 in an input sub-unit. The Media Group only describes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ents of each input and not the possible content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4.  Out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utput sub-units are mechanisms that receive media tha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rked on. A printer contains one or more output mechanism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re represented by the Output Group in the model. The model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stinguish fixed output bins from removable output bins, excep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port when a removable bin has been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re are as many output sub-units as there are distinctly sele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utput "addresses".  Output sub-units can be addressed i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 [Page 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fferent ways: (1) as a set of "mailboxes" which are address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c mailbox selector such as a bin number or a bin name, or 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a set of "slots" into which multiple copies are col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ometimes both modes of using the output sub-units can be u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ame printer.  All that is important from the viewpoint of the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 that the output units can be separately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5.  Finis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 finisher is a sub-unit that performs some operations on the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ther than marking.  The finisher sub-units are represen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inisher Group in the model.  Some examples of finishing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re stapling, punching, binding, inserting, or folding.  Fini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ocesses may have supplies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ssociated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sssociated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with the process.  Stapl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inding, and punching are examples of processes that have suppli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may have more than one finishing sub-unit and each fini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may be associated with one or more output sub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inishers are not described in this M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exact interaction and sequencing between an output devic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sociated finisher is not specified by the model. It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ype of finishing process and the exact implementation of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stem. This standard allows for the logical associa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inishing process with an output device but does not pu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trictions on the exact sequence or interaction with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utput device. The output and finisher sub-units may or may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parate identifiable physical mechanisms depending on the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mplementation of a printer.  In addition, a single output devic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e associated with multiple finishing sub-units and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inishing sub-unit may be associated with multiple output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6. 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 marker is the mechanism that produces marks on the print media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rker sub-units and their associated supplies are represen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rker Group in the model. A printer can contain one or more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chanisms.  Some examples of multiple marker sub-units are: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with separate markers for normal and magnetic ink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magesetter that can output to both a proofing device and final fil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ach marking device can have its own set of 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sociated with it, such as marking technology and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 this model the marker sub-unit is viewed as very generaliz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compasses all aspects of a marking process. For example,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xero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raphic process, the marking process as well as the f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ocess would be included in the generalized concept of the mar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the generalized concept of a marking process, the concep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ultiple marking supplies associated with a single marking sub-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1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ults. For example, in the xerographic process, there is not on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pply of toner, but there can also be other supplies such as a f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pply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(e.g., fuser oil)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that can be consumed and replaced separ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 addition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there can be multiple supplies of tone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single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singl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rker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in a color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7.  Media Pa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media paths encompass the mechanisms in the printer that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 through the printer and connect all other media related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its: inputs, outputs, markers and finishers. A printer contain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r more media paths. These are represented by the Media Path Grou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model.  The Media Path group has some objects that apply t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aths plus a table of the separate media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 general, the design of the media paths determines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ed of the printer as well as the maximum media siz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can handle. Media paths are complex mechanisms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ain many different identifiable sub-mechanisms such as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ovement devices, media buffers, duplexing units and interlocks.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l of the various sub-mechanisms reside on every media path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xample, one media path may provide printing only on one surf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media (a simplex path) and another media path may have a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chanism that turns the media over and feeds it a second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rough the marker sub-unit (a duplex path).  The duplex path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ven have a buffer sub-mechanism that allows multiple copi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verse side to be held before the reverse side of all the cop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r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8.  System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System Controller is the sub-unit upon which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mponents of the Printer run. The System Controller is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 the model by the Host MIB. This MIB allows for th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 the processor(s), memory, disk storage, file system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derlying sub-mechanisms of the printer. The controller can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rom simple single processor systems to multiprocessor system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ddition, controllers can have a full range of resources such as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sks. The printer is modeled to have one system controlle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ough it may have more than one processor and multipl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ources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9.  Interf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 interface is the communications port and associated protoco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re responsible for the transport of data to the printer. A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as one or more interface sub-units. The interfaces ar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y the Interfaces Group of MIB-II (RFC 1213). Some examp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faces are serial ports (with little or no protocol) and Eth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orts on which one might run InterNet IP, Novell IPX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2.2.10.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315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channel sub-units identify the independent sources of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(here print data is the information that is used to construct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ed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ages and may have both data and control aspects).  A printer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ave one or more channels. The channel sub-units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Channel Group in the Model. Each chan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ypically identified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ypically ident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by the electronic path and service protocol used to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eliver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deliver print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data to the printer. A channel sub-unit may be independently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enabled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(allowing print data to flow) or disabled (stopping the flow of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ata). It has a current Control Language which can be used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hich interpreter is to be used for the print data and to que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ge environment variables used by the interpreters (and SNM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re is also a default interpreter that is to be used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preter is not explicitly specified using the Control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Channel sub-units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can, and usually are,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ar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ased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derly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11.  Interpr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interpreter sub-units are responsible for the convers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 of intended print instances into images that ar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rked on the media. A printer may have one or more interpreter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preter sub-units are represented by the Interpreter Group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odel. Each interpreter is generally implemented with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unning on the System Controller sub-unit. The Interpreter Tabl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e entry per interpreter where the interpreters include both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 Language (PDL) Interpreters and Control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pr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12. 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y printers have a console on the printer, the operator conso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is used to display and modify the state of the print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sole can be as simple as a few indicators and switches o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mplicated as full screen displays and keyboards. There can b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ost one such console.  This console sub-unit is represen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sole Group in the model.  Although most of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splayed there is also available in the state of the printe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presented by the various Groups, it is useful to be able to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d modify the operator console remotely.  For example, a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plication might like to display to its user the current messag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operator console of the remote printer or th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plication user might like to modify the current messag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perators console of the remote printer.  As another example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ght have a remote application that puts up a pseudo console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1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orkstation screen. Since the rules by which the printer st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pped onto the console and vice versa are not standardized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t possible to reproduce the console state or the action of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uttons and menus. Therefore, the Console Group provides acc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console. The operator console is usually implement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stem controller with additional hardware for input and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13.  Ale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alert sub-unit is responsible for detecting reportable ev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king an entry in the alert table and, if and only if the even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critical event, initiating a trap.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exception to this rule i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he “alert alert” trap is generated.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alert sub-unit is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y the Alerts Group and, in particular, the Alert Table. This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ains information on the severity, sub-unit, detaile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in the sub-unit, alert code and description of each 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ert that is currently active within the printer. Each re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vent causes an entry to be made in the Alert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13.1.  Status and Ale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mmary information about the state of the printer is repor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ree separate levels: (1) there is the status of the printer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hole reported in the Host MIB, (2) there is the status of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s reported in the principle table of the Group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presents the sub-unit, and (3) there are alert codes repor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Alert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13.2.  Overall Printer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 the many states a printer can be in, certain states ar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interesting" because of the distinct actions they are lik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ovoke in the administrator.  These states may be appli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as a whole, or to a particular sub-unit of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se named stat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n Critical Alert Active - For the printer this means that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ore sub-units have a non-critical alert active.  For a sub-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means that the sub-unit has a non-critical alert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ritical Alert Active - For the printer this means that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s have a critical alert active.  For a sub-unit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the sub-unit has a critical alert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available - The printer or sub-unit is unavailable for use (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same as "broken" or "down" in other terminologies).  A tr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rvice person is typically necessary to make i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1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usy / Temporarily Unavailable - The printer or sub-un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perational but currently occupied with a request for activit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will become available without the need of human inter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oving on-line or off-line - The printer is either off-line,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ocess of moving off-line or in the process of moving back on-li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example on high end printers reloading paper involv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ransition to off-line to open the paper bin, it is then filled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inally, there is a transition back to on-line as the paper bi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positioned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ndby - The printer or sub-unit is unavailable for use beca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 partially powered down and may need some period of time to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ully operational again.  A unit in Standby state shall 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etwork management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vailable - The printer or subunit is functioning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dle - The printer or subunit is not processing any print j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ctive - The printer or subunit is working on one or more print j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usy - The printer or subunit is “Active” and has also reached a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reshold whereby it will not accept any new print j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or a finite period of time. The expected next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transition from the “busy” state is to the “active”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state, implying that resources are again avail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accept new print 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Host MIB provides three status objects that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be the status of a printer: (1) hrDeviceStatus in the ent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Host MIB hrDeviceTable; (2) hrPrinterStatu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rPrinterTable; and (3) hrPrinterDetectedErrorStat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rPrinterTable.  These objects describe many of the states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can be in.  The following table shows how the "interest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es named above can be recognized by inspecting the valu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ree printer-related objects in the Host M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inter     hrDeviceStatus  hrPrinterStatus  hrPrinterDetectedError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ormal         running(2)     idle(3)        non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Busy/          running(2)     printing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Tempor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Un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on Critical   warning(3)     idle(3) or     could be: lowPap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Alert Active                  printing(4)    lowToner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rvice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Critical       down(5)        other(1)       could be: jamm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Alert Active                                 noPaper, noTon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verOpe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rvice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Unavailable    down(5)        other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Moving off-    warning(3)     idle(3) or     of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line                          printing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1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Off-line       down(5)        other(1)       of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Moving         down(5)        warmup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on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Standby        running(2)     other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se named states are only a subset of the possible states -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re not an exhaustive list of the possible states.  Neverthel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veral things should be noted.  When using these states,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ossible to detect when both critical and non-critical aler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ending - if both are pending, the Critical Alert Active stat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evail.  In addition, a printer in the Standby stat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presented in the Host MIB with a device status of running(2)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status of other(1), a set of states that don't uniqu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stinguish this important printer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though the above mapping is workable, it would be improv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ew additions to hrDeviceStatus and hrPrinterStatus in th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ources MIB. In particular, it would be appropriate to ad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standby" enumeration to hrDeviceStatus.  Similarly, i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seful to add the following states to hrPrinterStatus: "offline"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icate that reason for the printer being down (instead of hav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se "other") which allows both "warning" and "offline"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oing offline and "down" and "offline" to indicate offl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notApplicable" to cover cases, such as "standby", where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e completely describes the state of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tailed status per sub-unit is reported in the sub-unit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13.2.1.  Host MIB Printer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completeness, the definitions of the Printer Status objec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Host MIB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rDeviceStatu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unning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arning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esting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own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CCESS 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mand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urrent operational state of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bed by this row of the table. 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(1) indicates that the current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vice is unknown.  running(2) indicat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vice is up and running and that no unusual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ditions are known.  The warning(3)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icates that agent has been informed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usual error condition by the operation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(e.g., a disk device driver) but that the devi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ill 'operational'.  An example would be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umber of soft errors on a disk.  A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esting(4), indicates that the devic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vailable for use because it is in the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e.  The state of down(5) is used only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gent has been informed that the devic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vailable for any us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hrDeviceEntry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rPrinterStatu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dle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ing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armup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mand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urrent status of this printer device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 the idle(1), printing(2), or warmup(3) st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corresponding hrDeviceStatu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unning(2) or warning(3).  When in the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e, the corresponding hrDeviceStatu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(1)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hrPrinter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rPrinterDetectedErrorStat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OCTE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mand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is object represents any error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tected by the printer.  The error condi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coded as bits in an octet string,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llowing defin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dition         Bit #    hrDevice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1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owPaper          0        warning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Paper           1        down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owToner          2        warning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Toner           3        down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ver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oo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Open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4        down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ammed            5        down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fline           6        down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rviceRequested  7        warning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f multiple conditions are currently detec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hrDeviceStatus would not otherwis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(1) or testing(4), the hrDeviceStatus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rrespond to the worst state of those indic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here down(5) is worse than warning(3)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orse than running(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its are numbered starting with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gnificant bit of the first byte being bit 0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east significant bit of the first byte being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7, the most significant bit of the second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eing bit 8, and so on.  A one bit encod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condition was detected, while a zero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codes that the condition was not det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object is useful for alerting an operat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c warning or error conditions tha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ccur, especially those requiring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ven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hrPrinter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13.2.2.  Sub-unit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status is reported in the entries of the principle t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Group that represents the sub-unit. For sub-units that repor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, there is a status column in the table and the valu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lumn is always an integer formed in the following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SubUnitStatus is an integer that is the sum of 5 distinct valu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vailability, Non-Critical, Critical, On-line, and Transitio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se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vailability                 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vailable and Idle              0       000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vailable and Standby           2       010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vailable and Active            4       100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vailable and Busy              6       110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available and OnRequest       1       001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1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available because Broken      3       011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                         5       101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n-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 Non-Critical Alerts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n-Critical Alerts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 Critical Alerts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ritical Alerts              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nded state is On-Line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nded state is Off-Line     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ransiti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t intended state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ransitioning to intended state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example, an input (tray) that jammed on the next to the las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y show a status of 27 (unavailable because broken (3) + a 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e (16), jammed, and a noncritical state (8), low pap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13.3.  Alert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Alert Group consists of a single table in which all active ale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re represented.  This section provides and overview of the tab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 description of how it is managed.  The basic content of the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able is the severity (critical or non-critical) of the aler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roup and entry where a state change caused the alert,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formation about the alert (a more detailed location, an alert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d a description), and an indication of the level of training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service the al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Alert Table contains some information that is redundant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xample that an event has occurred, and some information tha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presented in the Alert Table, for example the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formation.  A single table was used because a single ent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roup could cause more than one alert, for example paper jams in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n one place in a media path. Associating the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formation with the entry in the affected group would only allow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port where associating the additional information with the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kes multiple report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1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very time an alert occurs in the printer, the printer makes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ore entries into the Alert Table. The printer determines if an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 to be classified as critical or non-critical. If the sever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Alert is "critical", the printer sends a trap or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tification to the host indicating that the table has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hether or not a trap is sent, the management application is 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poll the printer on a regular basis and to read and par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able to determine what conditions have changed, in order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liable information to the management application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2.13.4.  Alert Tabl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alert tables are sparsely populated tables. This means the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ll only contain entries of the alerts that are currently act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number of rows, or entries in the table will be dynamic.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n one event can be added or removed from the event table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ime depending on the implementation of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re are basically two kinds of events that produce alerts: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change events and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ary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impl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change events. Binary change events com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airs: the leading edge event and the trailing edge even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eading edge event enters a state from which there is only one 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example, going from running to stopped with a paper jam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xit from this state is fixing the paper jam and it is clea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is accomplished.  The trailing edge event is the even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xits the state th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t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was entered by the leading edge event;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xample above fixing the paper jam is the trailing edge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t is relatively straightforward to manage binary change even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Alert Table. Only the leading edge event makes an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ert table.  This entry persists in the Alert Table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railing edge event occurs at which point this event is signal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d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moval of the leading edge event entry in the Alert Tab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 trailing edge event does not create an entry; it remo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rresponding leading edge event.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Removing the leading edge entry may cause    the unary change event "alertRemovalofBinaryChangeEntry" to be added to the table.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With binary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chang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vents it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compute the maximum number that can occur at the same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struct an Alert Table that would hold that many events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ould be no possibility of table overflow and no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utstanding events would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fortunately, there are some events that are not binary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This other category of event, 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ary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impl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change event,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llustrated by the configuration change event. With this ki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vent the state of the machine has changed, but to a state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(often) just as valid as the state that was left and from whic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turn is necessary.  For example, an operator may change the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is in the primary input source from letter to legal. 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ime in the future the paper may be changed back to letter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1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ght be changed to executive instead.  This is where the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ccurs. It is not obvious how long to keep simple chang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tries in the Alert Table. I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they were never removed, the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able would continue to grow indefini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agent needs to have an algorithm implemented for th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 the alert table, especially in the face of combinations of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and simple alerts that would overflow the storag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apacity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apaciity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able.  When the table is full and a new alert needs to be added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d alert needs to be deleted.  The alert to be deleted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osen using the following ru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1. Find a non-critical simple alert and delete it.  If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ultiple non-critical simple alerts, it is suggested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dest one be chosen.  If there are no non-critical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erts,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 Find a non-critical binary alert and delete it.  If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ultiple non-critical binary alerts, it is suggested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dest one be chosen.  If there are no non-critical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erts,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3. Find a critical (binary) alert and delete it.  If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ultiple critical alerts, it is suggested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dest one be chosen.  Agent implementors are encoura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ovide at least enough storage space for the maximu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 critical alerts that could occur simultaneous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l critical alerts are bin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te that because the Alert Index is a monotonically incre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ger there will be gaps in the values in the table when an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 deleted.  Such gaps can be detected by the management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indicate that the management application may want to re-ac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Printer state and check for state changes it did not observ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Alert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2.2.13.5.  Traversing Alert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3.  Read-Write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ome of the objects in the printer MIB report on the existence of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mount of a given resource used with the printer.  Some examp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ch resources are the size and number of sheets of paper in a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ray or the existence of certain output options.  On some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re are sensors that allow these resources to be sensed.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s, however, lack sensors that can detect (all of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operties of the resource.  Because the printer needs to know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xistence or properties of these resources for the pr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unction properly some other way of providing this info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eeded.  The chosen way to solve this problem is to allow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2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application to write into objects which ho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ve or existence values for printers that cannot sen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s.  Thus many of the objects in the MIB are given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ccess, but a printer implementation might only permit a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peration to change the value if the printer could not sen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 itself.  Therefore, the ability to change the value of a rea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rite object may depend on the implementation of the agent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even though some objects explicitely state the behaviou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ditional ability to change values, any read-write object may 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enerally, an object is given read-write access in the Printer M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cation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1.The object involves installation of a resource th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s cannot themselves detect.  Therefore, external me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eeded to inform the printer of the installation.  (Here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ans include using the operator console, or remot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plication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.The printer will behave differently if the instal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ource is reported than the printer would if th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ere not reported; that is, the object is not t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a place to put information not used by the printer, i.e.,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PostIt".  Another way of saying this is that the printer belie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information given it and acts as if the information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rue.  For example, on a printer that cannot sense the siz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e paper size is loaded, but another size is set into the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 object, then the printer will use the size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t as its current paper size in its imaging and paper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printer may get hints that it may not know about the existenc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operties of certain resources.  For example, a paper tray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moved and re-inserted.  When this removal and insertion happe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printer may either assume that a property, such as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aper in the tray, has not changed or the printer may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 of the associated object to "unknown", as might be don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mount of paper in the tray.  As long as the printer acts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the value in  the object either strategy is accep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t is an implementation-specific matter as to whether or not M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 values are persistent across power cycles or cold start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 particularly important that the values of the prtMarkerLife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 persist throughout the lifetime of the printer.  Therefor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value of any MIB object persists across power cycles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LifeCount object must also pers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2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4.  Enum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umerations (enums) are sets of symbolic values defined for us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e or more objects.  Some common enumeration sets are assign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mbolic data type name (textual convention).  These enumer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isted at the beginning of this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2.4.1.  Registering Additional Enumerated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working group has defined several type of enumerations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umerations differ in the method employed to control the add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ew enumerations.  Throughout this document, referenc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enumeration (n)", where n can be 1, 2 or 3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rious tables.  The definitions of these types of enumera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umeration (1)  All the values are defined in the Printer M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cation (RFC for the Printer MIB).  Additional enum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s require a new RFC.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Type 1 enumerations are typically used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nges to the enumeration are either unlikely or will have a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impact on the structure of the MIB or implementation of the MI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agement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ome criteria that suggest using a type 1 enumeration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) the set of values in the enumeration is thought to be kn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.g., faceUp and face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) the enumeration defines a set of units of measure which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e understood by a management application to be able to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isplay the value of an object that measurement unit controls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) the enumeration is tied to the structure of the MIB or the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n which the MIB is based, e.g., the prtAlertGroup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s tied to the OIDs for the related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umeration (2)  An initial set of values are defined in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B specification.  Additional enumerated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gistered after review by this working group.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ersions of the MIB will contain the values registered so f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fter the MIB is approved, additional values will be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register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registered through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ANA after approval by this working group.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The current set of 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values should always be obtained from the IANA regis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ype 2 enumerations are typically used where it is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sure consistent usage of the enumeration values; that is, to i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at the same entity does not get two different enumerations valu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r two different entities do not get the same enum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umeration (3)  An initial set of values are defined in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B specification.  Additional enumerated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gistered without working group review.  The initial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MIB will contain the values registered so far.  After the M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 approved, additional values will be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rough IANA without approval by this working group.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current set of approved values should always be obtain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ANA registry. Type 3 enumerations are used for enumer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an be extended without any controls; an exampl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tMarkerSuppliesType, which can be extended as need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ufacturer to describe the supplies required by a new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3.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Groups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Objects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rom other MIB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is section lists the objects from other IETF MIB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at are mandatory for conformance to this Printer MIB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is section identifies the grups from other MIBs that shall be supported to supplement and complete a printer MIB implementation. The section also describes some of the less obvious characteristics of the Printer MIB structure that are related to the inclusion of these other MIB groups and/or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3.1.  System Group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All objects in the system group of MIB-II (RFC 1213)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hall be implemented; however, as described in paragraph 3.4, implementers should carefully consider what constitutes the "system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2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3.2.  System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System Controller is represented by the Storage and Device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 the Host Resources MIB (RFC 1514).  These are the only group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re required to be implemented.  Other Groups (System,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oftware, Running Software Performance, and Installed Software)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e implemented at the discretion of the implemen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3.3.  Interface Group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l objects in the Interfaces Group of MIB-II (RFC 1213) sha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inter-MIB DEFINITIONS ::=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/>
        <w:commentReference w:id="0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M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ODULE-IDENTITY, OBJECT-TYPE, experimental, Counter32,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imeTicks, NOTIFICATION-TYPE, OBJECT-IDENTITY FROM SNMPv2-S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EXTUAL-CONVENTION FROM SNMPv2-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ODULE-COMPLIANCE, OBJECT-GROUP FROM SNMPv2-CO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rDeviceIndex, hrStorageIndex FROM HOST-RESOURCES-MI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intmib MODULE-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AST-UPDATED "9411250000Z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RGANIZATION "IETF Printer MIB Working Grou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ACT-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"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“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teven Waldbus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ostal: Carnegie Mellon Univer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4910 Forbes 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ittsburgh, PA, 15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el: 412-268-6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ax: 412-268-4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-mail: waldbusser@cmu.edu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IB module for management of printer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mib-2 4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extual conventions for this MIB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Generic unspecific textual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/>
        <w:commentReference w:id="1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Units of measure for media dimension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is a type 1 enum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enThousandthsOfInches(3),  -- .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crometers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2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pacity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Units of measure for media capacit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is a type 1 enum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enThousandthsOfInches(3),  -- .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crometers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heets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eet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ters(1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SupplementaryPageContent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"Supplementary pages are added by the printing system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not part of the actual print job. Examples include err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banner pages. This textual convention is used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information content of these pag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noPage(3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no page will be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concise(4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ontent of page is conc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verbose(5)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ontent of page is 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PrintOrientation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A generic representation for printing orientation on a "page"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ortrait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dscape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overStatus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Values for encoding the state of a particular cover or access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n the printer case or enclosu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coverOpen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coverClosed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interlockOpen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interlockClosed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UnitStatu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Status of a printer sub-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SubUnitStatus is an integer that is the sum of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stinct values, Availability, Non-Critical, Critic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-line, and Transitioning. These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vailability                 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vailable and Idle              0       000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vailable and Standby           2       010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vailable and Active            4       100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vailable and Busy              6       110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available and OnRequest       1       001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available because Broken      3       011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                         5       101'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n-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 Non-Critical Alerts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n-Critical Alerts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 Critical Alerts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ritical Alerts              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nded state is On-Line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nded state is Off-Line     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2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ransiti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t intended state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ransitioning to intended state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  INTEGER (0..12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esentOnOff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Presence and configuration of a device or featu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is a type 1 enum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f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tPresent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dedCharSet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A coded character set value that specifies both a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racters that may be used and an encoding (as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ctets) that is used to represent the charact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et. These values are to be used to identify the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mployed for strings in the MIB where this is not fix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M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ome objects that allow a choice of coded charact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re: the prtLocalizationCharacterSet objec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ocalizationTable and prtInterpreterDefaultCharSet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prtGeneralCurrentLocalization and prtConsoleLoc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bjects in turn contain the index in the Localization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 the current localization (country, language, and 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racter set) of the `description' objects and the conso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space of the coded character set enumeration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ivide into three regions. The first region (3-999) cons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 coded character sets that have been standardized b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ndard setting organization. This region is inten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ndards that do not have subset implementat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econd region (1000-1999) is for the Unicode and ISO/IEC 10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ded character sets together with a specification of a (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) sub-repetoires that may occur.  The third region (&gt;199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s intended for vendor specific coded character 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OTE: Unicode and ISO 10646 character coded data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ocessed and stored in either Big Endian (most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ctet first) or Little Endian (least significant oct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irst) order.  Intel x86, VAX, and Alpha/AXP architectur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xamples of Little Endian processor archite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urthermore, in environments where either order may occu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o-called Unicode BYTE ORDER MARK (BOM) character (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SO 10646 ZERO WIDTH NO BREAK SPACE), coded as FEFF i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ctets and 0000FEFF in four octets is used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 the data as a signature to indicate the or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ollowing data (See ISO 10646 Annex F).  Thu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rdering and BOM may occur in print data streams s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preter.  However, ISO 8824/8825 (ASN.1/BER)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NMP is quite clear that Big Endian order shall be u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OM shall NOT be used in transmission in the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ransmitting Unicode in Big Endian order in SNMP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ot prove to be a hardship for Little Endian mach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ince SNMP ASN.1/BER requires integers to be trans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 Big Endian order as well.  So SNMP implementation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ittle Endian machines are already reversing the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gers to make them Big Endian for transmission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NMP.  Also Unicode characters are usually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wo-octet integers, not short text strings, so tha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e straightforward for Little Endian machines to rever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rder of Unicode character octets as wel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ransmitting them and after receiving them via the SN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here a given coded character set may be known by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ne name, the most commonly known name is used as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 the enumeration and other names are show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mments.  The comments also indicate where to find det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formation on the coded character set and brie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racterize its relationship to other similar 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racter 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current list of character sets and their enum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values used to reference them is contained in the IA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racter Set registry.  The enum value is indic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MIBenum entry in the registry.  The enum symb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dicated by the Alias that starts with `cs' for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IANA character sets registry is availabl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nonymous ft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ftp server is ftp.isi.e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subdirectory is /in-notes/iana/assignments/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file name is character-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o add a character set to the IANA Regist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1. Format an entry like those in the current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mitting the MIBenum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2. Send the entry with a request to add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o the character set list to iana@ISI.E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3. The IANA will supply a unique MIBenum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nd update the lis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is a type 3 enum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               -- used if the designated 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haracter set is not current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e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ee IANA Registry for standard character se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MIBenum range of 3-99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ee IANA Registry for Unicode and vendor-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ombinations of ISO collections and character set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on Unicode in the MIBenum range of 1000-199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ee IANA Registry for vendor developed character 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 the MIBenum range of 2000-x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General Group textual-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GeneralReset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Values for reading and writing the prtGeneralReset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is value is a type 3 enum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If a device does not have NVRAM, the device shall none the less resp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to a SET with the value resetToNVRAM(5) with some sort of "warm rese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that resets the device to some implementation-defined stat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preferaby under control of the system administrator by some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outside the scope of this MIB specification.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otResetting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owerCycleReset(4), -- Cold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setToNVRAM(5), -- Warm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setToFactoryDefaults(6) -- Reset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NVRAM to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dedCharSet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A coded character set value that specifies both a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racters that may be used and an encoding (as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ctets) that is used to represent the charact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et. These values are to be used to identify the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mployed for strings in the MIB where this is not fix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M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ome objects that allow a choice of coded charact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re: the prtLocalizationCharacterSet objec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ocalizationTable and prtInterpreterDefaultCharSet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prtGeneralCurrentLocalization and prtConsoleLoc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bjects in turn contain the index in the Localization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f the current localization (country, language, and 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racter set) of the `description' objects and the conso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space of the coded character set enumeration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ivide into three regions. The first region (3-999) cons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f coded character sets that have been standardized b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tandard setting organization. This region is inten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tandards that do not have subset implementat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econd region (1000-1999) is for the Unicode and ISO/IEC 10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ded character sets together with a specification of a (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f) sub-repetoires that may occur.  The third region (&gt;199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 intended for vendor specific coded character 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2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NOTE: Unicode and ISO 10646 character coded data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ocessed and stored in either Big Endian (most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ctet first) or Little Endian (least significant oct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irst) order.  Intel x86, VAX, and Alpha/AXP architectur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xamples of Little Endian processor archite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urthermore, in environments where either order may occu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o-called Unicode BYTE ORDER MARK (BOM) character (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O 10646 ZERO WIDTH NO BREAK SPACE), coded as FEFF i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ctets and 0000FEFF in four octets is used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f the data as a signature to indicate the or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ollowing data (See ISO 10646 Annex F).  Thu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rdering and BOM may occur in print data streams s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preter.  However, ISO 8824/8825 (ASN.1/BER)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NMP is quite clear that Big Endian order shall be u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BOM shall NOT be used in transmission in the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ransmitting Unicode in Big Endian order in SNMP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not prove to be a hardship for Little Endian mach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ince SNMP ASN.1/BER requires integers to be trans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 Big Endian order as well.  So SNMP implementation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ittle Endian machines are already reversing the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s to make them Big Endian for transmission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NMP.  Also Unicode characters are usually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wo-octet integers, not short text strings, so tha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be straightforward for Little Endian machines to rever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rder of Unicode character octets as wel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ransmitting them and after receiving them via the SN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ere a given coded character set may be known by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ne name, the most commonly known name is used as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f the enumeration and other names are show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mments.  The comments also indicate where to find det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formation on the coded character set and brie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racterize its relationship to other similar 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racter 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current list of character sets and their enum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values used to reference them is contained in the IA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racter Set registry.  The enum value is indic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MIBenum entry in the registry.  The enum symb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dicated by the Alias that starts with `cs' for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IANA character sets registry is availabl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nonymous ft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ftp server is ftp.isi.e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subdirectory is /in-notes/iana/assignments/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2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file name is character-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o add a character set to the IANA Regist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1. Format an entry like those in the current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mitting the MIBenum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2. Send the entry with a request to add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o the character set list to iana@ISI.E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3. The IANA will supply a unique MIBenum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nd update the lis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This is a type 3 enum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               -- used if the designated 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haracter set is not current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the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See IANA Registry for standard character se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MIBenum range of 3-99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See IANA Registry for Unicode and vendor-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ombinations of ISO collections and character set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on Unicode in the MIBenum range of 1000-199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See IANA Registry for vendor developed character 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n the MIBenum range of 2000-x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hannel Group textual-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hannelState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The state of this print job delivery channel. The value determ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whether control information and print data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through this channe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DataAccepted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oDataAccepted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hannelType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is enumeration indicates the type of channel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ceiving 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is is a type 2 enum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SerialPort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ParallelPort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IEEE1284Port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SCSIPort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chAppleTalkPAP(7),     -- AppleTalk Print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otocol (P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tChannelInformation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inte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Keyword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tatus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Multiplicit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Description: The name of the printer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e AppleTalk naming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LPDServer(8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RFC 1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NetwareRPrinter(9),  -- Novell, Inc.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tChannelInformation keywords: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int Server Nam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Keyword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PServer"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yntax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am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Status: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datory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Multiplicity: Singl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escription: The Pserver's SAP nam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inter Numbe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Keyword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Printer"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Syntax: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ge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tatus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datory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Multiplicity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ingl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escription: The printer numbe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ere must be one Pserver and one Printer entry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e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NetwarePServer(10),  -- Novell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prtChannelInformation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Serve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Keyword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Serv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Syntax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Status: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d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Multiplicity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Description: The name of the server o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th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etware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queue res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Name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Queu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Syntax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Status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d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Multiplicity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Description: The name of the queu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NDS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Keyword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NDSTre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Syntax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Status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d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Multiplicity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Description: The NDS Tree SAP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NDS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Keyword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NDSQueu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Syntax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Status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d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Multiplicity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Description: The name of the queue obje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the associated NDS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There must be exactly one Server and on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entry or exactly one NDSTree and one NDS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Port9100(11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Bi-directional printing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utilizing TCP port 9101 fo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and TCP port 9100 for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ppSocket(12),       -- Adobe Systems, Inc.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a bi-directional, LPD-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-- protocol using 9101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-- control and 9100 for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-- Adobe Syste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FTP(13),             -- RFC 959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FTP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PUT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to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TFTP(14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RFC 1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DLCLLCPort(1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IBM3270(16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IBM Co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IBM5250(17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IBM Twin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Fax(1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chIEEE1394(1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Transport1(20),          -- TCP port 35, see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-- TCP port list in RFC 1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-- or current “Assigned Numbers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-- RFC. This RFC should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-- referenced for other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-- enumerations utilizing T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-- port numbers 0 through 102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chCPAP(21),                -- TCP port 170,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-- Equipment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 chDCERemoteProcCall(22),   -- O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chONCRemoteProcCall(23),   -- Sun Micro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chOLE(24),                 -- 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chNamedPipe(2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PCPrint(26),             -- Bany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ServerMessageBlock(2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File/Print sharing protocol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various network operat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from IBM 3Com, Microsoft and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-- prtChannelInformation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-- Servic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-- Keyword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-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-- Multiplicity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-- Description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service name of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PSM(28),         -- Printing Systems Manager,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chDLLAPI(29),              -- 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chVxDAPI(30),              -- 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SystemObjectManager(31), --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DECLAT(32),              -- Digital Equipment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NPAP(3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chUSB(34),                  -- Universal Serial B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chIRDA(35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frared Data Assoc. Pr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chPrintXChange(36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intXChang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chPortTCP(37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A unidirectional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aw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T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channel that us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dministratively assigned T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or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chBidirPortTCP(38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 bidirectional version of chPortT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chUNPP(39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Universal Network Printing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(UNPP). A bi-directional, multi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network printing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otocol available on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ransport protoc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Undersco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ontact: info@underscore.com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chAppleTalkADSP(40),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--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ppleTalk Data Stream</w:t>
      </w:r>
    </w:p>
    <w:p>
      <w:pPr>
        <w:pStyle w:val="Normal"/>
        <w:bidi w:val="0"/>
        <w:spacing w:lineRule="auto" w:line="240" w:before="0" w:after="0"/>
        <w:ind w:left="3600" w:right="0" w:firstLine="72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otocol.</w:t>
      </w:r>
    </w:p>
    <w:p>
      <w:pPr>
        <w:pStyle w:val="Normal"/>
        <w:bidi w:val="0"/>
        <w:spacing w:lineRule="auto" w:line="240" w:before="0" w:after="0"/>
        <w:ind w:left="3600" w:right="0" w:firstLine="72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DSP is part of the AppleTalk</w:t>
      </w:r>
    </w:p>
    <w:p>
      <w:pPr>
        <w:pStyle w:val="Normal"/>
        <w:bidi w:val="0"/>
        <w:spacing w:lineRule="auto" w:line="240" w:before="0" w:after="0"/>
        <w:ind w:left="3600" w:right="0" w:firstLine="72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uite of protoc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t is a symmetric, connection-ori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otocol that make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e establishment and mainten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full-duplex streams of data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between two sockets in an AppleTalk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ter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ee Inside AppleTalk, second Edition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idhu, Andrews and Oppenhe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PortSPX(41),       -- Sequenced Packet Exchange (SPX)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-- Novell, Inc. Similar to TCP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bi-directional data pipe using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SPX as a trans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prtChannelInformation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Networ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Keyword: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Ne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Syntax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ex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Status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d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Multiplicity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Description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networ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Nod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Keyword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No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Syntax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ex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Status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d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Multiplicity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Description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Nod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Socke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Keyword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Socke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Syntax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ex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Status: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d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Multiplicity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Description: The SPX socke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There must be exactly one "Net" and one "N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and one "Socket" entry. A HexString is a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value represented as a string of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-- characters using hexadecimal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chPortHTTP(42)       -- Hypertext Transfer Protocol. See IE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-- documents relating to HTTP 1.0/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-- (RFCs XXXX,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chNDPS(43)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-- Novell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-- prtChannelInformation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-- Printer Agent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-- Keyword: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"P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-- Syntax: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-- Status: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Mand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-- Multiplicity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-- Description: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ab/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The NDPS Printer Agent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terpreter Group textual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terpreterLangFamily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is enumeration indicates the type of interpreter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ceiving 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is value is a type 2 enumeration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PCL(3),        -- PCL.  Starting with PCL version 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HP-GL/2 is included as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CL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CL and HP-GL/2 are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rademarks of Hewlett-Packard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HPGL(4),       -- Hewlett-Packard Graphics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HP-GL is a registered trademar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Hewlett-Packard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PJL(5),        -- Peripheral Job Language. Appe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ata stream between data intend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age description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Hewlett-Packard C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PS(6),         -- PostScript Language (t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ostscript - a trademark of Ado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ystems Incorporated which may be</w:t>
      </w:r>
    </w:p>
    <w:p>
      <w:pPr>
        <w:pStyle w:val="Normal"/>
        <w:bidi w:val="0"/>
        <w:spacing w:lineRule="auto" w:line="240" w:before="0" w:after="0"/>
        <w:ind w:left="312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          --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gistered in certain jurisd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langPSPrinter(42), -- The PostScript Languag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-- control (with any PD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-- Adobe Systems Incorpo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IPDS(7),       -- Intelligent Printer Dat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Bi-directional print data strea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ocuments consisting of data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(text, image, graphics, bar cod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resources (fonts, overlays) and p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form and finishing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Facilitates system level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ontrol, document tracking and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recovery throughout the print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ennant Systems,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PPDS(8),       -- IBM Personal Printer Data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Originally called IBM ASCII,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was changed to PPDS when the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inter was introduced in 198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Lexmark International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EscapeP(9),    -- Epson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Epson(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DDIF(11),      -- Digital Document Interchang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igital Equipment Corp., Maynard 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Interpress(12), -- Xerox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ISO6429(13),   -- ISO 6429.  Control functions for 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haracter Sets (has ASCII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haracters, plus additional contr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haracter imaging device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SO Standard, Geneva, Switzer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LineData(14),  -- line-data:  Lines of data as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SCII or EBCDIC records and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no control functions (no CR, LF, HT, 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etc.). For use with traditional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inters.  May use CR and/or LF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elimit lines, instead of records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SO 10175 Document Printing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(DP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SO standard, Geneva, Switzer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MODCA(15),     -- Mixed Object Document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efinitions that allow the compos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terchange, and presentation of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form documents as a collection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objects (text, image, graphics,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odes), resources (fonts, overlays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age, form and finishing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ennant Systems,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REGIS(16),     -- Remote Graphics Instruction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igital Equipment Corp., Maynard 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SCS(17),       -- SNA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Bi-directional print data stream for S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LU-1 mode of commun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SPDL(18),      -- ISO 10180 Standard Pag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SO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TEK4014(19),   -- Tektronix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PDS(2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IGP(21),       -- Printronix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CodeV(22),     -- Magnum Code-V, Image and print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language used to control impact/do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matrix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QMS, Inc., Mobile 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DSCDSE(23),    -- DSC-DSE:  Data Stream Compatib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Emulation Bi-directional prin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tream for non-SNA (DSC) and SNA LU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3270 controller (DSE) commun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WPS(24),       -- Windows Printing System, Resource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ommand/data stream used by Microsof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Work Peripher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eveloped by the Microsoft Corp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LN03(25),      -- Early DEC-PPL3, Digital Equipment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CCITT(2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QUIC(27),      -- QUIC (Quality Information Code),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escription Language for laser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cluded graphics, print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apability and emulation of other we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known print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Q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CPAP(28),      -- Common Printer Access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igital Equipment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DecPPL(29),    -- Digital ANSI-Compliant Printing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(DEC-PP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igital Equipment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SimpleText(30),-- simple-text:  character coded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cluding NUL, CR , LF, HT, and 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ontrol characters.  See ISO 10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ocument Printing Application (DP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SO standard, Geneva, Switzer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NPAP(31),      -- Network Printer Alliance Protocol (NPA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IEEE 1284.1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is protocol has been superseded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</w:p>
    <w:p>
      <w:pPr>
        <w:pStyle w:val="Normal"/>
        <w:bidi w:val="0"/>
        <w:spacing w:lineRule="auto" w:line="240" w:before="0" w:after="0"/>
        <w:ind w:left="312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by the IEEE 1284.1 TIPSI standard.</w:t>
      </w:r>
    </w:p>
    <w:p>
      <w:pPr>
        <w:pStyle w:val="Normal"/>
        <w:bidi w:val="0"/>
        <w:spacing w:lineRule="auto" w:line="240" w:before="0" w:after="0"/>
        <w:ind w:left="312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(ref. LangTIPSI(49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DOC(32),       -- Document Option Commands, Appe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ata stream between data intend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age description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Q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imPress(33),   -- imPRESS, Page description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originally developed for the Image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line of systems. A binary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oviding representations for tex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imple graphics (rules, lines, co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ections), and some large forms (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bit-map and CCITT group 3/4 encoded).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language was intended to be sent ov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8-bit channel and supported 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ocument preparation languages (e.g.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nd TROF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Q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Pinwriter(34), -- 24 wire dot matrix printer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USA, Europe, and Asia except Ja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More widely used in Germany, an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sian countries than in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N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NPDL(35),      -- Page printer  for Japan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N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NEC201PL(36),  -- Serial printer language u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Japanese 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N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Automatic(37), -- Automatic PDL sensing. 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ensing of the interpreter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family by the printer exa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ocument content.  Which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terpreter language families are sen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epends on the printer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Pages(38),     -- Page printer Advanced Graphic Escap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BM Ja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langLIPS(39),      -- LBP Image Process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TIFF(40),      -- Tagged Image File Format (Ald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Diagnostic(41),-- A hex dump of the inpu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terpreter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PSPrinter(42), -- The PostScript Languag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ontrol (with any PD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dobe Systems Incorpo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CaPSL(43),     -- Canon Print Systems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EXCL(44),      -- Extended Command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alaris Systems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LCDS(45),      -- Line Conditioned Dat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Xerox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XES(46),        -- Xerox Escape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Xerox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langPCLXL(47),      -- Printer Control Language.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language features for prin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printer control. Technic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manual # T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Hewlett-Packard C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langART(48),        -- Advanced Rendering Tools (ART).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Description language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developed for the Laser Press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Tehnical reference manual: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ART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Reference Manual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, No F33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Fuji Xerox Co.,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langTIPSI(49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ransport Independent Printe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terface (ref. IEEE Std. 1284.1)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langPrescribe(50),  -- Page description and print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-- language. It can be describ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-- ordinary ASCII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-- Technical reference manu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-- "PRESCRIBE II Programming Manua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langLinePrinter(51),    -- A simple-text character stream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-- supports the control codes LF, V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-- FF and CR plus Centronic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-- Dataproducts Vertical Format </w:t>
      </w:r>
    </w:p>
    <w:p>
      <w:pPr>
        <w:pStyle w:val="Normal"/>
        <w:bidi w:val="0"/>
        <w:spacing w:lineRule="auto" w:line="240" w:before="0" w:after="0"/>
        <w:ind w:left="2880" w:right="0" w:firstLine="72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-- Unit (VF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-- language is commonly used o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-- older model line and matrix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langIDP(52),             -- Imaging Devic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-- Apple Computer.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Tech Re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gXJCL(53)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--  Xerox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-- “IEEE Std. 1284.1”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put/Output Group Textual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putType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The type of technology (discriminated primarily according to fee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mechanism type) employed by a specific component or componen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heetFeedAutoRemovableTray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heetFeedAutoNonRemovableTray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heetFeedManual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ntinuousRoll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ntinuousFanFold(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OutputType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Type of technology supported by this output sub-uni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movableBin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RemovableBin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ntinuousRollDevice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ilBox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ntinousFanFold(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OutputStackingOrder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current state of the stacking order for the associate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sub-unit.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irstToLas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means that as pages are output, the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of the next page is placed against the back of the previous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stToFirs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means that as pages are output, the back of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page is placed against the front of the previous page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irstToLast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stToFirst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OutputPageDeliveryOrientation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he reading surface that will b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p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when pages are deliv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the associated output sub-unit. Values are Face-Up and Face-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(Note: interpretation of these values is, in general, contex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dependent based on locale; presentation of these values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end-user should be normalized to the expectations of the user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aceUp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aceDown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Marker Group Textual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MarkTech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type of marking technology used for this marking sub-uni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lectrophotographicLED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lectrophotographicLaser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lectrophotographicOther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mpactMovingHeadDotMatrix9pin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mpactMovingHeadDotMatrix24pin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mpactMovingHeadDotMatrixOther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mpactMovingHeadFullyFormed(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mpactBand(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mpactOther(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kjetAqueous(1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kjetSolid(1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kjetOther(1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en(1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rmalTransfer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rmalSensitive(1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rmalDiffusion(1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rmalOther(1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lectroerosion(2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lectrostatic(2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hotographicMicrofiche(2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hotographicImagesetter(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hotographicOther(2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onDeposition(2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Beam(2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ypesetter(2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CounterUnit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unit that will be used by the printer when re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unter values for this marking sub-uni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ime units of measure are provided for a device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rip recorder that does not or cannot track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imensions of the media and does not use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ines or sheets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enThousandthsOfInches(3),  -- .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crometers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racters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ines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mpressions(7),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heets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otRow(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ours(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eet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eters(1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SuppliesType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  This value is a type 3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type of this supply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oner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asteToner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k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kCartridge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kRibbon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asteInk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pc(9), -- photo condu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veloper(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userOil(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olidWax(1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ibbonWax(1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asteWax(1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fuser(1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coronaWire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fuserOilWick(1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cleanerUnit(1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fuserCleaningPad(1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transferUnit(2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tonerCartridge(2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fuserOiler(2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SuppliesSupplyUnit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it of this marker supply container/receptacle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enThousandthsOfInches(3),  -- .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crometers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mpressions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heets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ousandthsOfOunces(1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ours(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enthsOfGrams(1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undrethsOfFluidOunces(1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enthsOfMilliliters(1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eet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meters(17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SuppliesClass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dicates whether this supply entity represents a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at is consumed or a receptacle that is filled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upplyThatIsConsumed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ceptacleThatIsFilled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ColorantRole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STATUS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role played by this colorant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 --  Colorant R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ocess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pot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Media Path Textual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ediaPathMaxSpeedPrintUnitTC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unit of measure used in specifying the speed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media paths in the printer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enThousandthsOfInchesPerHour(3),   -- .0001/h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crometersPerHour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ractersPerHour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inesPerHour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mpressionsPerHour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heetsPerHour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otRowPerHour(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eetPerHour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etersPerHour(1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ediaPathType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 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type of the media path for this media path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ongEdgeBindingDuplex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hortEdgeBindingDuplex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implex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terpreter Group Textual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terpreterDefaultOrientation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current orientation default for this interprete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value may be overridden for a particular job (e.g.,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mmand in the input data stream)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ortrait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andscape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terpreterTwoWay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dicates whether or not this interpreter returns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ack to the host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yes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o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onsole Group Textual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onsoleColor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color of this light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hite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d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green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lue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yan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genta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yellow(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lert Group Textual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SeverityLevel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level of severity of this alert table entry. 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termines the severity level assigned to each entry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able. A warning is defined to be a non-critical alert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also indicates whether the event is a binary change event or a u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change event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riticalBinaryChangeEvent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arningUnaryChangeEvent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warningBinaryChangeEvent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TrainingLevel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level of training required to handle this alert, if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intervention is required. The noInterventionRequired valu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be used if the event does not require any human interven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raining level is an enumeration that is determ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ssigned by the printer manufacturer based on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r the training required to handle this alert. 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ll break alerts into these different training levels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responsibility of the management application in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o determine how a particular alert is handled and how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hom that alert is routed.  The following are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raining levels of ale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ield Service - Alerts that typically require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raining and technical knowledge of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and its sub-units. An example of a techn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erson would be a manufactur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 Field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presentative, or other person f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rained by the manufacturer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present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rained - Alerts that require an intermediate or mod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evel of knowledge of the print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ub-units. A typical examples of aler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 trained operator can handle is repl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oner cartrid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trained - Alerts that can be fixed without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raining either because the action to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alert is obvious or the printer can hel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trained person fix the problem. A typ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xample of such an alert is reloading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rays and emptying output bins on a low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agement - Alerts that have to do with over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peration of and configuration of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xamples of management events ar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nge of sub-units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trained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rained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ieldService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agement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oInterventionRequired(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Group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value is a type 1 enumeration for values in the range 1 to 2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Values of 30 and greater are type 2 enumerations and ar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other MIBs that augment tables in the Printer MIB. Therefore,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MIBs may assign alert codes of 30 or higher to use the alert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from the Printer MIB without requiring revising and re-publish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type of sub-unit within the printer model that this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s related.  Input, output, and markers are examp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printer model groups, i.e., examples of types of sub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herever possible, these enumerations mat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ub-identifier that identifies the relevant tab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m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NOTE: Alert type codes have been added for the host resources M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storage table and device table. These additional types are for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or situations in which the print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 storage and device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ust generate alerts (and possibly traps for critical alerts)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ostResourcesMIBStorageTable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ostResourcesMIBDeviceTable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generalPrinter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ver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ocalization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put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utput(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(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Supplies(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Colorant(1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ediaPath(1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nnel(1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preter(1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nsoleDisplayBuffer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nsoleLights(1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alert(1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CodeTC ::= TEXTUAL-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code that describes the type of alert for this ent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table. Binary change event alerts describe states of the sub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while unary change event alerts describe a single event.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alert code can be used for a binary change event or a unar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event, depending on implementation. Also, the same alert cod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used to indicate a critical or a non-critical (warning) al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depending on implementation. The value of prtAlertSeverity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specifies binary vs. unary and critical vs. non-critical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event for the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While there are some specific codes for many subunits, the gen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codes should be used for most subunit alerts. The networ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station can then query the subunit specified by prtAlertGro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determine further subunit status and other subunit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An agent shall not add two entries to the alert table for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event, one containing a generic event code and the other contain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specific event code; the agent shall add only one entry in the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table for each event; either generic (preferred) or specific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Implementation of the unary chang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alertRemovalOfBinaryChangeEntry(1801) is optional. When implemen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this alert code shall indicate to network management st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the trailing edge of a binary change event has occurr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corresponding alert entry has been removed from the alert table.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with all events, the alertRemovalOfBinaryChangeEntry(1801)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shall be placed at the end of the alert table. Such an alert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entry shall specify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SeverityLevel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arningUnaryChangeEvent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TrainingLevel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oInterventionRequired(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Group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lert(1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GroupIndex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index of the row in the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able of the binary chang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at this event ha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Location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(-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Cod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lertRemovalOfBinaryChangeEntry(18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Description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&lt;description or null 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Tim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(Optional) the value of sysUpTim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time of the removal of th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nge event from the alert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Optionally, the agent may generate a trap coincident with re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the binary change event and placing the unary chang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alertRemovalOfBinaryChangeEntry(1801) in the alert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For such a trap, the prtAlertIndex sent with the above 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parameters shall be the index of the alertRemovalOfBinaryChange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row that was added to the prtAlertTable; not the index of the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that was removed from the prtAlertTable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other(1),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an event that is not represented by one of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e alert codes specifi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The following generic codes are common to multipl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-- groups. The NMS may examine the prtAlertGroup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-- object to determine what group to query for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--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verOpened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verClosed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lockOpened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lockClosed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configurationChanged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jammed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Missing(9)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The subunit (tray,bin,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has been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LifeAlmostOver(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LifeOver(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AlmostEmpty(1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Empty(1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AlmostFull(1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Full(1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NearLimit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AtLimit(1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Opened(1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Closed(1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TurnedOn(2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TurnedOff(2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Offline(2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PowerSaver(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WarmingUp(2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Added(2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Removed(2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ResourceAdded(2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ResourceRemoved(2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RecoverableFailure(2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UnrecoverableFailure(3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RecoverableStorageError(3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UnrecoverableStorageError(3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MotorFailure(3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subunitMemoryExhausted(3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general Printer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verOpened(5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verClosed(5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oweredUp(50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oweredDown(50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printerNMSReset(505),  -- The printer has been re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some network management 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(NMS) writing into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GeneralRese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. The valu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written shall be stor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value of the prtAlert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object indicating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reset: powerCycleReset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resetToNVRAM(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resetToFactoryDefaults(6)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printerManualReset(50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e printer has been reset manual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value of prtAlertLocation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dicate the type of 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printerReadyToPrint(50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e printer is ready to print. (i.e.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warming up, not in power save state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djusting print quality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put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putMediaTrayMissing(8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putMediaSizeChanged(8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putMediaWeightChanged(80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putMediaTypeChanged(80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putMediaColorChanged(80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putMediaFormPartsChange(80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putMediaSupplyLow(80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putMediaSupplyEmpty(8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inputMediaChangeRequest(80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An interpreter has detected that a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ifferent medium is need in thi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ray subunit. The prtAlertDescriptio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be used to convey a human 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description of the medium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satisfy th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inputManualInputRequest(8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n interpreter has detected that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put is required in this subuni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tAlertDescription may be used to conv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 human readable description of th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required to satisfy th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inputTrayPositionFailure(8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The input tray failed to position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inputTrayElevationFailure(81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inputCannotFeedSizeSelected(81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Output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utputMediaTrayMissing(9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utputMediaTrayAlmostFull(9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utputMediaTrayFull(90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outputMailboxSelectFailure(90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Marker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FuserUnderTemperature(10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FuserOverTemperature(10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markerFuserTimingFailure(100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markerFuserThermistorFailure(100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markerAdjustingPrintQuality(100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Marker Supplies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TonerEmpty(11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InkEmpty(11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PrintRibbonEmpty(110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TonerAlmostEmpty(110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InkAlmostEmpty(110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PrintRibbonAlmostEmpty(110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WasteTonerReceptacleAlmostFull(110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WasteInkReceptacleAlmostFull(11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WasteTonerReceptacleFull(110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WasteInkReceptacleFull(11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OpcLifeAlmostOver(11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OpcLifeOver(111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DeveloperAlmostEmpty(111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rkerDeveloperEmpty(111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markerTonerCartridgeMissing(111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Media Path Device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ediaPathMediaTrayMissing(13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ediaPathMediaTrayAlmostFull(13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ediaPathMediaTrayFull(130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terpreter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preterMemoryIncreased(15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preterMemoryDecreased(15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preterCartridgeAdded(150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preterCartridgeDeleted(150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preterResourceAdded(150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interpreterResourceDeleted(150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preterResourceUnavailable(150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interpreterComplexPageEncountered(150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e interpreter has encountered a pag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s too complex for the resourc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 Alert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alertRemovalOfBinaryChangeEntry(18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A binary change event entry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from the alert table. This unary change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able entry is added to the end of the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General Printer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general printer sub-unit is responsible for the over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nd status of the printer.  There is exactly one general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sub-unit in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General  OBJECT IDENTIFIER ::= { printmib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General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General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table of general information pe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in this table are defined in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laces in the MIB, nearby the group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hich they apply.  They are a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2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ere to minimize the number of tables tha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therwise need to exis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General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 PrtGeneral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n entry exists in this table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device entry in the hostmib device tabl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 a device typ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whos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o's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printer'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{ hrDevice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General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Note that not all of the objects in this sequence ar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general printer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GeneralConfigChanges         Count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GeneralCurrentLocalization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GeneralReset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GeneralReset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GeneralCurrentOperator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GeneralServicePerson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DefaultIndex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DefaultIndex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DefaultIndex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DefaultIndex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Localization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NumberOfDisplayLines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NumberOfDisplayChars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Disable               INTEGER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GeneralStartupPag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PresentOn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GeneralBannerPag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PresentOn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GeneralAdminNam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GeneralSerialNumb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CriticalEvent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Count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AllEvent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Count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GeneralConfigChange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Count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Counts configuration changes that change the capabili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 printer, such as the addition/deletion of input/output bi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addition/deletion of interpreters, or changes in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.  Such changes will often affect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to service certain types of print 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applications may cache infrequently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figuration  information about sub-units on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object should be incremented whenever the agent wi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ch applications to invalidate that cache and re-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2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all of this configuration information, thereby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ignaling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ignalling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ge in the printer'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example, if an input tray that contained pap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fferent dimensions was added, this counter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cr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an additional example, this counter woul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cremented when an input tray is removed or the level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put device chang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GeneralCurrentLocaliza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1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alue of the prtLocalizationIndex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urrent language, country, and character set to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ocalized string values that are identified as being 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 the value of this object.  Note that this objec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apply to localized strings in the prtConsole group or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o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object that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s not explicitly identified as being loc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ccording to prtGeneralCurrentLocalization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 not identified as abov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GeneralRese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3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GeneralRese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notResetting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owerCycleReset(4), -- Cold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esetToNVRAM(5), -- Warm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esetToFactoryDefaults(6) -- Reset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NVRAM to factory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Setting this value to `powerCycleReset', `resetToNVRAM'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`resetToFactoryDefaults' will result in the re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.  When read, this object will always have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`notResetting(3)', and a SET of the value `notResetting'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ave no effect on the printer.  Some of the defined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ptional.  However, every implementation must support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the values `notResetting' and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‘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etToNVRAM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Entry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2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Cover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cover portion of the General print sub-unit describ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overs and interlocks of the printer.  The Cover Table h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entry for each cover and inter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ver    OBJECT IDENTIFIER ::= { printmib 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ver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Cover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table of the covers and interlocks of the prin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ver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ver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Cover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Information about a cover or inter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tries may exist in the table for each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w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th 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hos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device typ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printer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{ hrDeviceIndex, prtCover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ver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ver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verIndex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verDescription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verStatus          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ver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1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unique value used by the printer to identify this 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.  Although these values may change due to a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configuration of the device (e.g. the addition of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ver sub-units to the printer), values are exp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main stable across successive printer power cycl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ver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verDescrip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255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3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nufacturer provided cover sub-mechanism  nam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ocalization specified by prtGeneralCurrentLocaliz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ver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overStatus 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PrtCoverStatus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tCoverStatus 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oorOpen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oorClosed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lockOpen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lockClosed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status of this cover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verEntry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Localizatio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localization portion of the General printer sub-un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responsible for identifying the natural language, count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haracter set in which character strings are expressed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may be one or more localizations supported per prin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vailable localizations are represented by the Localization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  OBJECT IDENTIFIER ::= { printmib 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Localization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available localizations in this prin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Localization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Localization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description of a local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3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tries may exist in the table for each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index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with a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whos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who's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device typ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printer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{ hrDeviceIndex, prtLocalization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Localization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Index  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Language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Country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CharacterSet         CodedChar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1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unique value used by the printer to identif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ocalization entry.  Although these values may change du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jor reconfiguration of the device (e.g., the addition of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ver sub-units to the printer), values are expected to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ble across successive printer power cycl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Localization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Languag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two character language code from ISO 639.  Examples EN, G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, FR, D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Localization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Cou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two character country code from ISO 3166, a blank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(two space characters) shall indicate that the count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t defined.  Examples: US, FR, DE, 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LocalizationEntry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CharacterSe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CodedChar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3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oded character set used for this localiz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LocalizationEntry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System Resourc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Printer MIB makes use of the Host M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define system resources by referencing th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nd device groups of the print group. 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determine, amongst multiple printers servi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one agent, which printer owns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resource, the prtStorageRef and prtDevice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ssociate particular storage and device entr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StorageRef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StorageRef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StorageRef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StorageRef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is table will have an entry for each ent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host MIB storage table that represents storag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a printer managed by this age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    { hrStorageIndex, prtStorageRefSeqNumbe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StorageRef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StorageRef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StorageRefSeqNumber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StorageRefIndex 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StorageRefSeqNumbe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0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is value will be unique amongst all entries with a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 of hrStorage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object allows a storage entry to point to the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devices with which it is associa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3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StorageRef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StorageRef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0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alue of the hrDeviceIndex of the printer devic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orageEntry is associated wit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StorageRef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DeviceRef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DeviceRef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DeviceRef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DeviceRef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is table will have an entry for each ent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host MIB device table that represents a devic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a printer managed by this age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    { hrDeviceIndex, prtDeviceRefSeqNumbe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DeviceRef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DeviceRef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DeviceRefSeqNumber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DeviceRefIndex  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DeviceRefSeqNumbe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0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is value will be unique amongst all entries with a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 of hrDevice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object allows a device entry to point to the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devices with which it is associa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DeviceRef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DeviceRef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3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0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alue of the hrDeviceIndex of the printer devic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viceEntry is associated wit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DeviceRef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Responsible Part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GeneralCurrentOperato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127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name of the current human operator responsi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perating this printer. It is suggested that this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clude information that would enable other humans to r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operator, such as a phone number.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As a conv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facilitate automatic notification of the operat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agent or the network management station, the phone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fax number or email address should be placed on a separat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starting with ASCII LF (hex 0C) and the ASCII tex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(without the quotes):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hone: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,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fax: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, and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email: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respectively. Phone numbers may contain digits, white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parentheses, which shall be ignored. Phone numbers may also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ASCII comma characters(hex 2C) that are used to indicate a half-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pause during the dialing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NOTE: For interoperability purposes, it is advisabl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email addresses formatted according to RFC 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quirements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Entry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GeneralServicePers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127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name of the last human responsible for servi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printer. It is suggested that this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clude information that would enable other humans to r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service person, such as a phone number.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As a 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to facilitate automatic notification of the service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by the agent or a network management station, the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number, fax number or email address should be placed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separate line starting with ASCII LF (hex 0C) and the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text string (without the quote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hone: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,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fax: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, and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email: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, respectively. Phon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may contain digits, whitespace and parentheses, which sha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Phone numbers can also include one or more ASCII comma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(hex 2C) to indicate a half-second pause during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NOTE: For interoperability purposes, it is advisabl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email addresses formatted according to RFC 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quirements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Entry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e Auxiliary Sheet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e auxiliary sheet group allows the administrator to contro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oduction of auxiliary sheets by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group is optional. However, to claim conformance to this 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t is necessary to implement every object in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GeneralStartupPag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esentOn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X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sed to enable or disable printing a startup pag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enabled, a startup page will be printed short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power-up, when the device is ready. Typical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pages include test patterns and/or printer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information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:= { prtGeneralEntry 1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GeneralBannerPag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esentOn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X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sed to enable or disable printing banner pag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beginning of jobs. This is a master switch which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to all jobs, regardless of interpreter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:= { prtGeneralEntry 1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GeneralAdminNam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esentOn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X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An administrator-specified name for an individual that mai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authoratative control over this device with regards to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operation and/or configur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:= { prtGeneralEntry 1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GeneralSerialNumbe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esentOn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X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"A recorded serial number for this device that indexes so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device catalog or inventory. This value is usually set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device manufacturer but the MIB supports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writeability for this object for site-specific administr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device inventory or track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:= { prtGeneralEntry 1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CriticalEvent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Count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“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 running counter of the number of critical alert ev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ave been recorded in the alert table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== { prtGeneralEntry 2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AllEvent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Count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“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 running counter of the total number of alert event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(critical and non-critical) that have been recor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lert table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== { prtGeneralEntry 2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Input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nput sub-units are managed as a tabular, indexed coll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ossible devices capable of providing media for input to the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rocess.  Input sub-units typically have a location, a typ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dentifier, a set of constraints on possible media siz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otentially other media characteristics, and may be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ndicating current status or capac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   OBJECT IDENTIFIER ::= { printmib 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3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Default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2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2 (1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alue of prtInputIndex corresponding to the defaul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: that is, this object selects the default sour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put media.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is value shall be -1 if there is no default input subunit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or the printer as a whole.  In this case, the actual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put subunit may be specified by means outside the scop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B, such as by each interpreter in a printer with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preters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.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Entry 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Inpu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table of the devices capable of providing media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the printing proces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Inpu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ttributes of a device capable of providing media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the printing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tries may exist in the table for each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index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 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whos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o'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device typ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'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`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'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{ hrDeviceIndex, prtInput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Index       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InputType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putType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InputDimUnit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DimFeedDirDeclared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DimXFeedDirDeclared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DimFeedDirChosen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DimXFeedDirChosen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InputCapacityUnit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pacity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axCapacity 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CurrentLevel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InputStatus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UnitStatu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Name   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Name        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VendorName  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odel       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3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Version     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SerialNumber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Description 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Security                  PresentOn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Weight 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Type   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Color  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FormParts            Integer32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putManualFeedTimeout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putAutoSwitch                PresentOn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putNextIndex            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1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unique value used by the printer to identify thi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. Although these values may change due to a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configuration of the device (e.g. the addition of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put sub-units to the printer), values are exp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main stable across successive printer power cycl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Typ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PrtInputTyp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heetFeedAutoRemovableTray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heetFeedAutoNonRemovableTray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heetFeedManual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tinuousRoll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tinuousFanFold(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type of technology (discriminated primarily accor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eeder mechanism type) employed by the input sub-unit.  No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Optional Input Class provides for a descriptor fiel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urther qualify the other choic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DimUni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unit of measurement for use calculating and re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3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mensional values for this in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DimFeedDirDeclared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is object provides the value of the declared dimension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feed direction, of the media that is (or, if empty, wa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ll be) in this input sub-unit.  The feed directio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rection in which the media is fed on this sub-uni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mension is measured in input sub-unit dimensional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(prtInputDimUnit).  If this input sub-unit can reliably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value, the value is sensed by the printer and may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ged by management requests.  Otherwise, the valu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ged. The value (-1) means other and specifically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this sub-unit places no restriction on this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value (-2) indicates unknow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DimXFeedDirDeclared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is object provides the value of the declared dimension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cross feed direction, of the media that is (or, if emp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as or will be) in this input sub-unit.  The cross 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rection is ninety degrees relative to the feed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sociated with this sub-unit. This dimension is measu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put sub-unit dimensional units (prtInputDimUnit). 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put sub-unit can reliably sense this value, th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nsed by the printer and may not be changed b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quests. Otherwise, the value may be changed. The value (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ans other and specifically means that this sub-unit 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 restriction on this parameter. The value (-2)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DimFeedDirChose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printer will act as if media of the chosen dimension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feed direction) is present in this input source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this value will be used even if the input tray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eed dimension measu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Feed dimension measurements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are taken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parallel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lative to the feed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direction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sociated with that sub-unit and are in input sub-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mensional units (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edi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im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it). If the printer suppor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clared dimension, the granted dimension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declared dimension. If not, the granted dim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t to the closest dimension that the printer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hen the declared dimension is set. The value (-1)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ther and specifically indicates that this sub-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laces no restriction on this parameter. The value (-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icates unknow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DimXFeedDirChose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printer will act as if media of the chosen dimension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cross feed direction) is present in this input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te that this value will be used even if the input tra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mpty.  The cross feed direction is ninety degrees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the feed direction associated with this sub-uni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mension is measured in input sub-unit dimensional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(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edi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im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it).  If the printer supports the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mension, the granted dimension is the sam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clared dimension. If not, the granted dimension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the closest dimension that the printer support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declared dimension is set. The value (-1) means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d specifically indicates that this sub-unit place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triction on this parameter.  The value (-2)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CapacityUni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pacity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unit of measurement for use in calculating and re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pacity values for this in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MaxCapacit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3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ximum capacity of the input sub-unit in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capacity units (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pacity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). 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vention associated with the media itself so thi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flects claimed capacity. If this input sub-un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liably sense this value, the value is sen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and may not be changed by management reques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therwise, the value may be written (by a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 Panel or a Management Appl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value (-1) means other and specif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icates that the sub-unit places no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 this parameter.  The value (-2) means unknow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CurrentLevel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--    in capacity units (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pacity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urrent capacity of the input sub-unit in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capacity units (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pacity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). If thi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can reliably sense this value, th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nsed by the printer and may not be chang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requests; otherwise, the valu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e written (by a Remote Contol Panel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Application).  The value (-1) means oth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cally indicates that the sub-unit place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trictions on this parameter. The value (-2) means un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value (-3) means that the printer knows that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it remain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Statu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UnitStatu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urrent status of this in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1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Nam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6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description of the media contained in this input sub-u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description is intended for display to a human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description is not processed by the printer. 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provide information not expressible in terms of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4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 attributes (e.g. prtInputMediaDimFeedDirChos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DimXFeedDirChosen, prtInputMediaWe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Type). An example would be `legal tender b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aper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1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         INPUT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_______ |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^      |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|      |                     |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|      |_ _ _ _ _ _ _ _ _ _ _| _________________  |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|      |                     |      ^  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MaxCapacity |             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|      | Sheets left in tray | Current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|      |             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v      |                     |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_______ +_____________________+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Extended Input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Nam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6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name assigned to this in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1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VendorNam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6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endor name of this in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1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Model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6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odel name of this in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1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4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Vers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6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ersion of this in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1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SerialNumbe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3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serial number assigned to this in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1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Descrip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255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free-form text description of thi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in the localization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GeneralCurrentLocaliz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1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Securit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esentOn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Indicates if this input sub-unit has some 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sociated with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1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Input Media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Input Media Group supports identification of media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or available for use on a printing device. Medium resour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dentified by name, and include a collection of character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ttributes that may further be used for selection and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of them. The Input Media group consists of a set of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"columns" in the Input Table. In this manner, a mini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onforming implementation may choose to not support re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of media resources if it cannot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4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Weight 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weight of the medium associated with thi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in grams / per meter squared. The value (-2)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2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Typ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6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name of the type of medium associated with thi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. This name need not be processed by the printer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ght simply be displayed to an operator. The standard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ring values from ISO 10175 (DPA) and ISO 10180 (SPDL)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ionery       Separately cut sheets of an opaque mat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ransparency     Separately cut sheets of a transparent mat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velope         Envelopes that can be used for conven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iling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velope-plain   Envelopes that are not preprinted and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velope-window  Envelopes that have windows for add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inuous-long  Continuously connected sheets of an opa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terial connected along the long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inuous-short Continuously connected sheets of an opa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terial connected along the short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ab-stock        Media with ta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ulti-part-form  Form medium composed of multiple layer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e-attached to one another; each shee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rawn separately from an inpu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abels           Label st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ulti-layer      Form medium composed of multiple layer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re pre-attached to one another; e.g.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se with impact printer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mplementors may add additional string values. The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nventions in ISO 9070 are recommended in order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otential name clash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2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Colo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6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name of the color of the medium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4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input sub-unit using standardized string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rom ISO 10175 (DPA) and ISO 10180 (SPDL) which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ye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olden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mplementors may add additional string values. The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ventions in ISO 9070 are recommended in order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otential name clash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2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FormPart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number of parts associated with th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sociated with this input sub-unit if the mediu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ulti-part form.  The value (-1) means oth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cally indicates that the device place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trictions on this parameter.  The value (-2)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putEntry 2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e Input Switching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e input switching group allows the administrator to set the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put subunit timeout for the printer and to control the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nput subunit switching by the printer when an input subunit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This group is optional. However, to claim conformance to this 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it is required to implement every object in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putManualFeedTimeou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X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he duration (in seconds) after which the printer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(a) switch to another input subunit, if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prtInputNextIndex is non-zero and prtInputAuto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is on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(b) abort any job waiting for manually fed input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value of prtInputNextIndex is zer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prtInputAutoSwitch is off(4) or notPresent(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event which causes the printer to enter the waiting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is product specific. A value of (-1) implies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finit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which translates to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is input subunit doesn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upport manual feed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. A value of (-2) implies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known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:= { prtInputEntry 2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putAutoSwitch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esentOn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X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dicates the state of the auto input switching featur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value notPresent(5) indicates the feature is not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supported. Exact behavior of this feature is product specific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:= { prtInputEntry 2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putNext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X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value of prtInputIndex corresponding to the input sub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which will be used when this input subunit is emptied.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of zero(0) indicates that auto input switching will not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when this input subunit is emptied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:= { prtInputEntry 2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Output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Output sub-units are managed as a tabular, indexed coll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ossible devices capable of receiving media deliver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rinting process.  Output sub-units typically have a lo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 type, an identifier, a set of constraints on possible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sizes and potentially other characteristics, and may be cap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of indicating current status or capac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  OBJECT IDENTIFIER ::= { printmib 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Default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4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 value of prtOutputIndex  corresponding to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utput sub-unit; that is, this object select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utput destination.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is value shall be -1 if there is no default output subunit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or the printer as a whole.  In this case, the actual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utput subunit may be specified by means outside the scop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B, such as by each interpreter in a printer with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preters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.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Entry 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Outpu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table of the devices capable of receiving media deliv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rom the printing proces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Outpu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ttributes of a device capable of receiving media deliv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rom the printing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tries may exist in the table for each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index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 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whos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o'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device typ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printer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{ hrDeviceIndex, prtOutput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Index      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OutputType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OutputType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apacityUnit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apacityUni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apacityUnit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apacityUni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MaxCapacity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RemainingCapacity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OutputStatus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UnitStatu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Name       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VendorName 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Model      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Version    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SerialNumber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Description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Security                 PresentOn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OutputDimUnit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MaxDimFeedDir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MaxDimXFeedDir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MinDimFeedDir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MinDimXFeedDir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4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OutputStackingOrder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OutputStackingOrder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OutputPageDeliveryOrientation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OutputPageDeliveryOrientation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Bursting                 PresentOn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Decollating              PresentOn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PageCollated             PresentOn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OffsetStacking           PresentOn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unique value used by this printer to identif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utput sub-unit. Although these values may change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a major reconfiguration of the sub-unit (e.g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ddition of new output devices to the printer),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re expected to remain stable across successiv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ower cycl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Typ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OutputType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emovableBin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RemovableBin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tinuousRollDevice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ilBox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tinuousFanFold(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type of technology supported by this out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CapacityUni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pacity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unit of measurement for use in calculating and re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pacity values for this out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MaxCapacit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4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ximum capacity of this output sub-unit i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capacity units (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pacity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).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vention associated with the media itself so thi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ssentially reflects claimed capacity. If th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can reliably sense this value, th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nsed by the printer and may not be changed b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quests; otherwise, the value may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(by a Remot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ntrol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tol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Panel or a Management Appl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value (-1) means other and specifically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the sub-unit places no restrictions on this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value (-2) means unknow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RemainingCapacit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remaining capacity of the possible output sub-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pacity in output sub-unit capacity units (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pacity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 this output sub-unit. If this output sub-un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liably sense this value, the value is sen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and may not be modified by management reques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therwise, the value may be written (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a Remot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ntrol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tol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Panel or a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plication).  The value (-1) means oth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cally indicates that the sub-unit place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trictions on this parameter.  The value (-2)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.  The value (-3) means that the printer know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re remains capacity for at least one 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Statu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UnitStatu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urrent status of this out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:= { prtOutputEntry 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::= { prtOutputEntry 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4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         OUTPUT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_______ |                     |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^      |                     | 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|      |             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|      |                     | Remaining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MaxCapacity |             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|      |                     |      v          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|      |_ _ _ _ _ _ _ _ _ _ _| ___________________  |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|      |                     |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|      |  Sheets in output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v      |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_______ +_____________________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Extended Output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Nam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6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name assigned to this out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VendorNam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6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endor name of this out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Model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6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name assigned to this out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Vers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6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4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ersion of this out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SerialNumbe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6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serial number assigned to this out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1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Descrip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255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  A free-form text description of this output sub-un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ocalization specified by prtGeneralCurrentLocaliz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1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Securit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esentOn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Indicates if this output sub-unit has some securit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it and if that security is enabled or no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1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Output Dimensions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DimUni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unit of measurement for use in calculating and re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mensional values for this out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1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MaxDimFeedDi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4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ximum dimensions supported by this output sub-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measurements taken parallel relative to the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rection associated with that sub-unit i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dimensional units (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edi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im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it). If th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can reliably sense this value, th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nsed by the printer and may not be chang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protocol operation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1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MaxDimXFeedDi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ximum dimensions supported by this output sub-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measurements taken ninety degrees relati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eed direction associated with that sub-unit i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dimensional units (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edi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im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it). If th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can reliably sense this value, th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nsed by the printer and may not be chang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protocol operation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1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MinDimFeedDi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inimum dimensions supported by this output sub-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measurements taken parallel relative to the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rection associated with that sub-unit i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dimensional units (DimUnit).  If th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can reliably sense this value, th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nsed by the printer and may not be chang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protocol operation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1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MinDimXFeedDi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inimum dimensions supported by this output sub-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measurements taken ninety degrees relati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eed direction associated with that sub-unit i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dimensional units (DimUnit). If th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can reliably sense this value, th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nsed by the printer and may not be chang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5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protocol operation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1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Output Features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StackingOrde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OutputStackingOrder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irstToLast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stToFirst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urrent state of the stacking orde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sociated output sub-unit. `FirstToLast'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as pages are output the front of the next p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laced against the back of the previous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`LasttoFirst' means that as pages are output the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 the next page is placed against the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evious pag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1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PageDeliveryOrienta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 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OutputPageDeliveryOrientation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aceUp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aceDown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reading surface that will be `up' when pag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livered to the associated output sub-unit.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aceU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ace-U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 and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aceD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ace-D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wn. (Note: interpretation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s is in general context-dependent based on loca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esentation of these values to an end-user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rmalized to the expectations of the user)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2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Bursting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esentOn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5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"This object indicates that 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utputting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utputing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sub-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pports bursting, and if so, whether the feature is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ursting is the process by which continuous media is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o individual sheets, typically by bursting along pre-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erforation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2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Decollating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esentOn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is object indicates that the outpu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pports decollating, and if so, whether the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 enabled. Decollating is the process by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ividual parts within a multi-part form are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d sorted into separate stacks for each par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2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PageCollated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esentOn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is object indicates that the output sub-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pports page collation, and if so, whether the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abled.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See glossary for definition of how this document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llation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2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OffsetStacking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esentOn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is object indicates that the outpu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pports offset stacking, and if so, whether the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abled.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See glossary for how Offset Stacking is defined b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ocument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OutputEntry 2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Marker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 marker is the mechanism that produces marks on the print media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marker sub-units and their associated supplies are represen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Marker Group in the model.  A printer can contain one or more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mechanisms.  Some examples of multiple marker sub-units are: a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with separate markers for normal and magnetic ink or an images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at can output to both a proofing device and final film. Each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5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device can have its own set of  characteristics associated with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such as marking technology and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 OBJECT IDENTIFIER ::= { printmib 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Default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1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"The value of prtMarkerIndex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fault marker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; that is, this object sele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fault mark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Entry 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printable area margins as listed below define an area of the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media which is guaranteed to be printable for all combina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nput, media paths, and interpreters for this mar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Marker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Marker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Entries may exist in the table for each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index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 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whos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o'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device typ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printer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{ hrDeviceIndex, prtMarker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Index    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MarkerMarkTech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MarkTech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MarkerCounterUnit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CounterUnit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LifeCount              Count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PowerOnCount           Count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ProcessColorants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potColorants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5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AddressabilityUnit    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AddressabilityFeedDir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AddressabilityXFeedDir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NorthMargin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outhMargin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WestMargin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EastMargin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MarkerStatus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UnitStatu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1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unique value used by the printer to identify this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Unit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tatu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.  Although these values may change due to a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configuration of the device (e.g. the addition of new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s to the printer), values are expected to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ble across successive printer power cycl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MarkTech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MarkTech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lectrophotographicLED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lectrophotographicLaser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lectrophotographicOther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mpactMovingHeadDotMatrix9pin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mpactMovingHeadDotMatrix24pin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mpactMovingHeadDotMatrixOther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mpactMovingHeadFullyFormed(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mpactBand(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mpactOther(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kjetAqueous(1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kjetSolid(1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kjetOther(1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en(1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rmalTransfer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rmalSensitive(1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rmalDiffusion(1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rmalOther(1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lectroerosion(2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lectrostatic(2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hotographicMicrofiche(2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5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hotographicImagesetter(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hotographicOther(2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onDeposition(2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Beam(2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ypesetter(2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type of marking technology used for this marking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CounterUni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CounterUnit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enThousandthsOfInches(3),  -- .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icrometers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racters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ines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mpressions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heets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otRow(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hours(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eet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eters(1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unit that will be used by the printer when re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unter values for this marking sub-uni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ime units of measure are provided for a device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rip recorder that does not or cannot track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mensions of the media and does not use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ines or sheet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LifeCoun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Count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ount of the number of units of measure counte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life of printer using units of measure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unter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PowerOnCoun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Count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ount of the number of units of measure counted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quipment was most recently powered on using units of measu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pecified by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unter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ProcessColorant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0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number of process colors supported by this marker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ocess color of 1 implies monochrome.  The value of this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object and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potColorants cannot both be 0.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value of    prtMarkerProcessColorants must be 0 or greater."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ust be 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grea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potColorant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0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number of spot colors supported by this mark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value of this object and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ocessColorants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oth be 0.  Must be 0 or grea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AddressabilityUni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 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enThousandthsOfInches(3),  -- .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crometers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unit of measure of distance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, as applied to the mark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solution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AddressabilityFeedDi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"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ximum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number of addressable marking positions in the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5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rection per 10000 units of measur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ddressabilityUnit.  A value of (-1) implies 'other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infinite' while a value of (-2) implies 'unknown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AddressabilityXFeedDi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"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maximum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umber of addressable marking positions in the cr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eed direction in 10000 units of measur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ddressabilityUnit.  A value of (-1) implies 'other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infinite' while a value of (-2) implies 'unknown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NorthMargi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"The margin, in units identified by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ddressability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rom the leading edge of the medium as the medium f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rough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rough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the marking engine with the side to be ima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acing the observer. The leading edge is the North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d the other edges are defined by the normal com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ayout of  directions with the compass fac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server.  Printing within the area bounded by all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rgins is guaranteed for all interpreters. 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(-2) means unknow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1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outhMargi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"The margin from the South edge  (se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rthMarg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 the medium in units ident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ddressabilityUnit.  Printing within the area boun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l four margins  is guaranteed for all interpr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value (-2) means unknow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1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WestMargi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5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"The margin from the West edge (se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rthMargi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medium in units identified by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ddressability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inting within the area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ounded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bouned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by all four margin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uaranteed for all interpreters.   The value (-2)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1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EastMargi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"The margin from the East edge (se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rthMargi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medium in units identified by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ddressability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ing within the area bounded by all four margin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uaranteed for all interpreters. The value (-2)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1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tatu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UnitStatu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urrent status of this marker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Entry 1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Marker Supplies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 OBJECT IDENTIFIER ::= { printmib 1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MarkerSupplies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table of the marker supplies available on this prin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Supplies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MarkerSupplies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5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ttributes of a marker su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tries may exist in the table for each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index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 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hos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o'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device typ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printer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{ hrDeviceIndex, prtMarkerSupplies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Supplies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Index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MarkerIndex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ColorantIndex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MarkerSuppliesClass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SuppliesClass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MarkerSuppliesType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SuppliesType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Description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MarkerSuppliesSupplyUnit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SuppliesSupplyUnit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MaxCapacity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Level     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1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unique value used by the printer to identify this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pply.  Although these values may change due to a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configuration of the device (e.g. the addition of new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pplies to the printer)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, values are expected to remain s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cross successive printer power cycl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Supplies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Marker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0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alue of prtMarkerIndex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rking sub-unit with which this marker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is associa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Supplies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Colorant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0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alue of prtMarkerColoran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5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rresponding to the colorant with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rker supply sub-unit is associated.  Thi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hall be 0 if there is no colorant tab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SuppliesEntry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Clas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SuppliesClass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upplyThatIsConsumed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eceptacleThatIsFilled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Indicates whether this supply entity represents a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container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is consumed or a receptacle that is fill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SuppliesEntry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Typ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  This value is a type 3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SuppliesType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oner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asteToner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k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kCartridge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kRibbon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asteInk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pc(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eveloper(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userOil(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olidWax(1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ibbonWax(1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asteWax(14)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fuser(1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coronaWire(1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type of this supp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SuppliesEntry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Descrip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255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6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description of this supply container/receptac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ocalization specified by prtGeneralCurrentLocaliz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SuppliesEntry 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SupplyUni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SuppliesSupplyUnit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enThousandthsOfInches(3),  -- .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icrometers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impressions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sheets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ousandthsOfOunces(1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hours(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enthsOfGrams(1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hundrethsOfFluidOunces(1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enthsOfMilliliters(15)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feet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meters(1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"Unit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of measur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 this marker supply container/receptac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SuppliesEntry 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MaxCapacit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ximum capacity of this supply container/recepta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expressed in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Supplie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pplyUnit. If this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ainer/receptacle can reliably sense this val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value is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ported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ensed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by the printer and is read-on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therwise, the value may be written (by a Remote Con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anel or a Management Application). The value (-1)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ther and specifically indicates that the sub-unit 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 restrictions on this parameter. The value (-2)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SuppliesEntry 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Level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urrent level if this supply is a container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maining space if this supply is a receptacle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pply container/receptacle can reliably sen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value, the value is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ported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ensed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by the printer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ad-only; otherwise, the value may be written (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mote Con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l Panel or a Management Application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 (-1) means other and specifically indicat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6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sub-unit places no restrictions on this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value (-2) means unknown.  A value of (-3) mean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knows that there is some supply/remaining sp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pective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SuppliesEntry 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Marker Colorant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 OBJECT IDENTIFIER ::= { printmib 1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MarkerColoran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table of all of the colorants available on the prin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Coloran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MarkerColoran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ttributes of a colorant available on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tries may exist in the table for each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index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 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hos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o'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device typ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printer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{ hrDeviceIndex, prtMarkerColorant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Colorant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Index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MarkerIndex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MarkerColorantRole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ColorantRole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Value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Tonality  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1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unique value used by the printer to identify this color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though these values may change due to a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6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configuration of the device (e.g. the addition of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lorants to the printer)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, values are expected to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table across successive printer power cycl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Colorant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Marker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0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alue of prtMarkerIndex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rker sub-unit with which this colorant ent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socia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Colorant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Ro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arkerColorantRol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 --  Colorant R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ocess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pot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role played by this colora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ColorantEntry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Valu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255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63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The name of the color of this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name of the color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lorant using standardized string names from ISO 10175 (DP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d ISO 10180 (SPDL) which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y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gen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ye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mplementors may add additional string values. The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ventions in ISO 9070 are recommended in order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6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otential name clash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ColorantEntry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Tonalit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distinct levels of tonality realizable by a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when using this colorant.  This valu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clude the number of levels of tonal difference tha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preter can obtain by techniques such as half to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value must be at least 2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arkerColorantEntry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Media Path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media paths encompass the mechanisms in the printer that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media through the printer and connect all other media related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units: inputs, outputs, markers and finishers. A printer contain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or more media paths. These are represented by the Media Path Grou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model. The Media Path group has some attributes that apply t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aths plus a table of the separate media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 OBJECT IDENTIFIER ::= { printmib 1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Default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1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alue of prtMediaPathIndex correspon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default media path; that is, the sele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fault media pat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Entry 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MediaPath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ediaPath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MediaPath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6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Entries may exist in the table for each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index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 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hos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o'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device typ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printer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{ hrDeviceIndex, prtMediaPath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ediaPath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Index 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MediaPathMaxSpeedPrintUnit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ediaPathMaxSpeedPrintUnit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MediaPathMediaSizeUnit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axSpeed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axMediaFeedDir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axMediaXFeedDir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inMediaFeedDir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inMediaXFeedDir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MediaPathType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ediaPathType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Description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MediaPathStatus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UnitStatu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1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unique value used by the printer to identify this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ath. Although these values may change due to a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configuration of the device (e.g. the addition of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 paths to the printer), values are expected to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ble across successive printer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ycl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ediaPath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axSpeedPrintUni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PrtMediaPathMaxSpeedPrintUnit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enThousandthsOfInchesPerHour(3),   -- .0001/h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icrometersPerHour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ractersPerHour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inesPerHour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mpressionsPerHour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heetsPerHour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otRowPerHour(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eetPerHour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etersPerHour(1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6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unit of measure used in specifying the speed of all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aths in the prin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ediaPath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ediaSizeUni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Unit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units of measure of media size for use in calcula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laying dimensional values for all media paths in the prin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ediaPathEntry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axSpeed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ximum printing speed of this media path expre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axSpeedUnit's.  A value of (-1)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other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ediaPathEntry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axMediaFeedDi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ximum physical media size in the feed direction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 path expressed in units of measur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ediaPath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SizeUnit.  A value of (-1) implies 'unlimited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,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. 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a valu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 (-2) implies 'unknown'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ediaPathEntry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axMediaXFeedDi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ximum physical media size across the feed dir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media path expressed in units of measur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ediaPath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SizeUnit.  A value of (-2) implies 'unknown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ediaPathEntry 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inMediaFeedDi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6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inimum physical media size in the feed direction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 path expressed in units of measur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ediaPath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SizeUnit. A value of (-2) implies 'unknown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ediaPathEntry 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inMediaXFeedDi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inimum physical media size across the feed dir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media path expressed in units of measur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ediaPath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SizeUnit.  A value of (-2) implies 'unknown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ediaPathEntry 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Typ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 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MediaPathTyp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ongEdgeBindingDuplex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hortEdgeBindingDuplex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implex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type of the media path for this media pat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ediaPathEntry 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Descrip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255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nufacturer-provided description of this media pat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localization specified by prtGeneralCurrentLocaliz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ediaPathEntry 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Statu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UnitStatu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urrent status of this media pat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6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ediaPathEntry 1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s are independent sources of print data. 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rint data is the term used for the information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used to construct printed pages and may have both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nd control aspects. The output of a channel is in a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suitable for input to one of the interpreters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stream. A channel may be independently enabled (a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rint data to flow) or disabled (stopping the flow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--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 data). A printer may have one or more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--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--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he Print Job Delivery Channel table describes the capabili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inter and not what is currently being performed by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Basically, 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channel abstraction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bes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 intended to 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final processing step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ll the aspect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of getting the print data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interpreter.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is might include transporting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-- from one place to another,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t might includ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ome level 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(invisi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mpression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,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or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it might includ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n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coding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 print stream data.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r packetiz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rovide multiple information sources ove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hysical interface and it might include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haracters that were destined for another ki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hannel. All of these aspects are hidden in the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bstr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(Note some Page Description Languag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ompression built into them so "invisible" 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refers to compression done by the transport mediu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removed before the data is presented to the interpret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There are many kinds of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s;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ome of which are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on networks and others which are not. For example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hannel can be a serial (or parallel) connection;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be a service, such as the Unix Line Printer Daemon (LP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offering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ervices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tself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over a network connection (interface)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t could be a disk drive into which a floppy disk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the print data is inserted. Each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 is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dentified by the electronic path and/or servic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used to deliver print data to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 print data interpreter.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hannel example                  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serial port channel            bi-directional dat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arallel port channel          often uni-directiona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EEE 1284 port channel         bi-directiona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SCSI port channel              bi-dire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pple PAP channel              may be based on Local-, Ether-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                          Token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LPD Server channel             typically TCP/IP based, port 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6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Novell Remote Printer          typically SPX/IPX bas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Novell Print Server            typically SPX/IPX bas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ort 9100 channel              HP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dobe AppSocket(9101) channel  a bi-directional extension of L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t is easy to note that this is a mixed bag. 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some physical connections over which no (or very mea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rotocols are run (e.g. the serial or old parallel por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nd there are services which often have elabo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rotocols that run over a number of protocol stack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end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what is important is the delivery of prin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ru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channel sub-units are represented by the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Channel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Group in the Model. It has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int job control language,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trol Language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which can be used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which can be used to specify which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preter is to be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--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sed for the print data and to query an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environment variables used by the interpreters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agement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ngemen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pplications). There is also a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nterpreter that is to be used if an interpreter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explicitly specified using the Control Language.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sub-units are based on an underly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      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 table and its underlying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The first seven items in 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 Table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"channel" itself.  A channel typically depends o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rotocols and interfaces to provide the data that f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ru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t is necessary to provide contr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the (perhaps complex) process by which print data ar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at an interpreter.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Control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of a print job delivery channel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 largely limited to enab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or disabling 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entire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whol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itself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. It is likely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at more control of the process of accessing prin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will be needed over time. Thus, the ChannelTyp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llow type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c data to be associated with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hannel (using ChannelType specific groups in a fash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nalogous to the media specific MIBs that ar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with the IANAIfType in the Interfaces Table). As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step in this direction, each channel will ident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underlying Interface on which it is based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eighth object in each row of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Some examples of the kind of control ar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ompression or encoding is used; and whether the dat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-- filtered to remove file storage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anomalies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nomolies such as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reated by using MS-DOS/PC-DOS LPT1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6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 Job Delivery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prtChannelTable represents the set of input data source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an provide print data to one or more of the interpr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vailable on a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hannel OBJECT IDENTIFIER ::= { printmib 1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hannel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Channel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hannel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hannel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Channel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Entries may exist in the table for each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index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 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hos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o'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device typ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printer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{ hrDeviceIndex, prtChannel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hannel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hannel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hannelIndex       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ChannelType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hannelType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hannelProtocolVersion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hannelCurrentJobCntlLangIndex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hannelDefaultPageDescLangIndex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hannelState                    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hannelIfIndex     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ChannelStatus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UnitStatu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hannelInformation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isplay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hannel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unique value used by the printer to identify thi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.  Although these values may change due to a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configuration of the device (e.g. the addition of new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s to the printer), values are expected to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ble across successive printer power cycl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7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hannel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hannelTyp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hannelType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SerialPort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ParallelPort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IEEE1284Port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SCSIPort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ppleTalkPAP(7), -- AppleTalk Printer Achess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LPDServer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NetwareRPrinter(9),  -- Ne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NetwarePServer(10),  -- Ne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Port9100(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ppSocket(12),       -- a bi-directional, LPD-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rotocol using 9101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ontrol and 9100 for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Adobe Syste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FTP(13),             -- FTP "PUT" to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TFTP(1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DLCLLCPort(1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IBM3270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IBM5250(1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Fax(1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IEEE1394(1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Transport1(20),      -- port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CPAP(21),            -- port 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DCERemoteProcCall(22), -- O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ONCRemoteProcCall(23), -- Sun Micro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OLE(24),               -- 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NamedPipe(2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PCPrint(26),           -- Bany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ServerMessageBlock(2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File/Print sharing protocol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various network operat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from IBM 3Com, Microsoft and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DPMF(28),  -- Distributed Print Mgt. Framework,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DLLAPI(29), -- 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VxDAPI(30), -- 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SystemObjectManager(31), --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DECLAT(32),          -- Digital Equipment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NPAP(3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type of this print data channel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 provides the linkage to ChannelType-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roups that may (conceptually) extend the prtChanne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additional details about that channe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hannel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hannelProtocolVers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6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ersion of the protocol used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.  The format used for version numbering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 prtChannelTyp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hannelEntry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hannelCurrentJobCntlLang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alue of prtInterpreterIndex 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rol Language Interpreter for this channe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preter defines the syntax used fo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unctions, such as querying or changing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riables and identifying job boundaries (e.g. PJ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ostScript, NPAP). Must be 1 or grea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hannelEntry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hannelDefaultPageDescLang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alue of prtInterpreterIndex 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age Description Language Interpreter for this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interpreter defines the default Pag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anguage interpreter to be used for the print data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Control Language is used to select a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preter (e.g.,  PCL, PostScript Langu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uto-sense). Must be 1 or grea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hannelEntry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hannelStat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hannelState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DataAccepted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noDataAccepted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7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state of this print data channel.  The value determ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hether control information and print data is allow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channel or no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hannelEntry 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hannelIf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alue of ifIndex (in the ifTable; see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ction of MIB-2/RFC 1213) which corresponds to this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hen more than one row of the ifTable is relevant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index of the row representing the topmost lay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face hierarchy.  A value of zero indicates that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face is associated with this channe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hannelEntry 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hannelStatu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UnitStatu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urrent status of the channe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hannelEntry 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hannelInforma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DisplayString (SIZE (0..255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Auxiliary information to allow a printing applicat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channel for data submission to the printer.  A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apable of using a specific PrtChannelType should be abl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combined information from the prtChannelInform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ther channel and interface group objects to 'bootstrap' it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 the channel.  prtChannelInformation is not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ovide a general channel description, nor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information that is available once the channel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encoding and interpretation of the prtChannel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bject is specific to channel type.  The description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hannelType enum value for which prtChannelInfo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fined specifies the appropriate encoding and interpre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cluding interaction with other objects.  For channel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at do not specify a prtChannelInformation value, it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shall be null (0 lengt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hen a new PrtChannelType enumeration value is registered,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ccompanying description must specify the enco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pretation of the prtChannelInformation valu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nnel type.  prtChannelInformation semantics for an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hannelType may be added or amended in the same manne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bed in section 2.4.1 for type 2 enumeration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prtChannelInformation specifies values for a coll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nnel attributes, represented as text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following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1. The prtChannelInformation is coded in the NVT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character set.  It is not affected by loc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2. The prtChannelInformation is a list of entries repres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attribute values.  Each entry consists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items, in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. a keyword, composed of alphabetic characters (A-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-z), that identifies a channel attribu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. an Equals Sign (=) to delimit the key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. a data value, consisting of NVT ASCII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racters (codes 32-12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. a Line Feed character (code 10) to delimit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No other characters shall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Keywords are case-sensitive.  Conventionally, keywor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apitalized (including each word of a multi-word keywor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nd, since they occupy space in the prtChannel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hey are kept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3. If a channel attribute has multiple values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presented by multiple entries with the same keyword,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pecifying one value.  Otherwise, there shall be at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one entry for each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4. By default, entries may appear in any order.  If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rdering constraints for particular entries, these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specified in their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5. The prtChannelInformation value may represen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at is not normally coded in textual form, or that is 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 a character set other than NVT ASCII.  In these c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hatever symbolic representation is conventionally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information should be used for enco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hannelInformation.  (For instance, a binary por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ght be represented as a decimal number, Unicod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be represented in UTF-8 form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6. For each PrtChannelType for which prtChannel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ntries are defined, the descriptive text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hannelType enumeration value shall specify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information for each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itle:          Brief description phrase, e.g.: "Port name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Service Name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Keyword:        The keyword value, eg: "Port," "Serv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:         The encoding of the entry value,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annot be directly represented by NVT 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:         "Mandatory," "Optional," or "Condi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datory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ultiplicity:   "Single" or "Multiple," to indicate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entry may be present multiple ti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:    Description of the use of the entry,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formation required to comple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finition (e.g.: ordering contstra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interactions between en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pplications that interpret prtChannelInformation should 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recognized entries, so they are not affected if new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ypes are added.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:= { prtChannelEntry 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Interpreter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interpreter sub-units are responsible for the convers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description of intended print instances into images that ar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marked on the media. A printer may have one or more interpreter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nterpreter sub-units are represented by the Interpreter Group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Model. Each interpreter is generally implemented with software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on the System Controller sub-unit. The Interpreter Table has on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er interpreter where the interpreters include both Pag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Language (PDL) Interpreters and Control Language Interpr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 OBJECT IDENTIFIER ::= { printmib 1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 Interpreter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7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prtInterpreterTable is a table representing the interpret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printer.  An entry shall be placed in the interpreter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each interpreter on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Interpreter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Interpreter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Entries may exist in the table for each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index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 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hos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o'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device typ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printer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{ hrDeviceIndex, prtInterpreter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Index   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InterpreterLangFamily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terpreterLangFamily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LangLevel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LangVersion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Description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Version      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DefaultOrientation   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FeedAddressability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XFeedAddressability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DefaultCharSetIn      CodedChar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DefaultCharSetOut     CodedChar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TwoWay               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unique value for each PDL or control language fo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re exists an interpreter or emulator in the print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 is used to identify this interpreter. Although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s may change due to a major reconfiguration of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(e.g. the addition of new interpreters to the printer),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re expected to remain stable across successive printer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7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ycl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LangFamil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terpreterLangFamily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PCL(3),        -- PCL.  Starting with PCL version 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HP-GL/2 is included as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CL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CL and HP-GL/2 are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trademarks of Hewlett-Packard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HPGL(4),       -- Hewlett-Packard Graphics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HP-GL is a registered trademar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Hewlett-Packard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PJL(5),        -- Peripheral Job Language. Appe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ata stream between data intend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age description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Hewlett-Packard C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PS(6),         -- PostScript Language (t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ostscript - a trademark of Ado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Systems Incorporated whi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registered in certain jurisd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PSPrinter(42), -- The PostScript Languag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ontrol (with any PD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Adobe Systems Incorpo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IPDS(7),       -- Intelligent Printer Dat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Bi-directional print data strea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ocuments consisting of data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(text, image, graphics, bar cod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resources (fonts, overlays) and p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form and finishing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Facilitates system level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ontrol, document tracking and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recovery throughout the print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ennant Systems,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PPDS(8),       -- IBM Personal Printer Data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Originally called IBM ASCII,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was changed to PPDS when the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rinter was introduced in 198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Lexmark International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EscapeP(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Epson(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DDIF(11),      -- Digital Document Interchang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igital Equipment Corp., Maynard 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Interpress(1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ISO6429(13),   -- ISO 6429.  Control functions for 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haracter Sets (has ASCII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7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haracters, plus additional contr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haracter imaging device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SO Standard, Geneva, Switzer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LineData(14),  -- line-data:  Lines of data as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ASCII or EBCDIC records and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no control functions (no CR, LF, HT, 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etc.). For use with traditional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rinters.  May use CR and/or LF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elimit lines, instead of records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SO 10175 Document Printing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(DP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SO standard, Geneva, Switzer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MODCA(15),     -- Mixed Object Document Content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efinitions that allow the compos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nterchange, and presentation of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form documents as a collection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objects (text, image, graphics,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odes), resources (fonts, overlays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age, form and finishing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ennant Systems,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REGIS(16),     -- Remote Graphics Instruction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igital Equipment Corp., Maynard 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SCS(17),       -- SNA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Bi-directional print data stream for S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LU-1 mode of commun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SPDL(18),      -- ISO 10180 Standard Pag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SO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TEK4014(1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PDS(2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IGP(2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CodeV(22),     -- Magnum Code-V, Image and print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language used to control impact/do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matrix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QMS, Inc., Mobile 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DSCDSE(23),    -- DSC-DSE:  Data Stream Compatib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Emulation Bi-directional prin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stream for non-SNA (DSC) and SNA LU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3270 controller (DSE) commun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WPS(24),       -- Windows Printing System, Resource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ommand/data stream used by Microsof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Work Peripher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eveloped by the Microsoft Corp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LN03(25),      -- Early DEC-PPL3, Digital Equipment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CCITT(2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QUIC(27),      -- QUIC (Quality Information Code),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7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escription Language for laser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ncluded graphics, print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apability and emulation of other we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known print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Q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CPAP(28),      -- Common Printer Access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igital Equipment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DecPPL(29),    -- Digital ANSI-Compliant Printing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(DEC-PP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igital Equipment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SimpleText(30),-- simple-text:  character coded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ncluding NUL, CR , LF, HT, and 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ontrol characters.  See ISO 10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ocument Printing Application (DP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SO standard, Geneva, Switzer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NPAP(31),      -- Network Printer Allianc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EEE 128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DOC(32),       -- Document Option Commands, Appe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ata stream between data intend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age description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Q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imPress(33),   -- imPRESS, Page description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originally developed for the Image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line of systems. A binary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providing representations for tex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simple graphics (rules, lines, co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sections), and some large forms (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bit-map and CCITT group 3/4 encoded).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language was intended to be sent ov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8-bit channel and supported 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ocument preparation languages (e.g.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and TROF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Q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Pinwriter(34), -- 24 wire dot matrix printer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USA, Europe, and Asia except Ja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More widely used in Germany, an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Asian countries than in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N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NPDL(35),      -- Page printer  for Japan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N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NEC201PL(36),  -- Serial printer language u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Japanese 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N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Automatic(37), -- Automatic PDL sensing. 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sensing of the interpreter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family by the printer exa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ocument content.  Which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7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nterpreter language families are sen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depends on the printer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Pages(38),     -- Page printer Advanced Graphic Escap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BM Ja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LIPS(39),      -- LBP Image Process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TIFF(40),      -- Tagged Image File Format (Ald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Diagnostic(41),-- A hex dump of the inpu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CaPSL(43),     -- Canon Print Systems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EXCL(44),      -- Extended Command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Talaris Systems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LCDS(45),      -- Line Conditioned Dat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Xerox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gXES(46)        -- Xerox Escape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Xerox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family name of a Page Description Language (PDL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rol language which this interpreter in the print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interpret or emulate.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is type 2 list of enum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equires review before additional entries are made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LangLevel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3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level of the language which this interpre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preting or emulating.  This might contain a value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5e' for an interpreter which is emulating level 5e of the P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anguage.  It might contain '2' for an interpreter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mulating level 2 of the PostScript language.  Similar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ght contain '2' for an interpreter which is emulating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 of the HPGL languag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Entry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LangVers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3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date code or version of the language which this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 interpreting or emulat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Entry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7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Descrip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255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string to identify this interpreter in the loc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ed by prtGeneralCurrentLocalization as oppo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anguage which is being interpreted.  It is anticipat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string will allow manufacturers to unambiguously 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ir interpreter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Entry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Vers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3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date code, version number, or other product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formation tied to this interpreter.  This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sociated with the interpreter, rather than with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 the language which is being interpreted or emula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Entry 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DefaultOrienta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terpreterDefaultOrientation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ortrait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ndscape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urrent orientation default for this interprete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 may be overridden for a particular job (e.g.,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mmand in the input data stream)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Entry 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FeedAddressabilit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ximum interpreter addressability in the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rection in 10000 prtMarkerAddressabilityUnit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AddressabilityFeedDir ) for this interpr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value (-1) means other and specifically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the sub-unit places no restrictions on this parame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7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Entry 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XFeedAddressabilit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ximum interpreter addressability in the cross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rection in 10000 prtMarkerAddressabilityUnit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AddressabilityXFeedDir) for this interpr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value (-1) means other and specifically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the sub-unit places no restrictions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arame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Entry 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DefaultCharSetI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CodedChar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"The default coded character set for input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encountered outside a context in which the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Description Language established the interpre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of the octets. (Input octets are prese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interpreter through a path defined in the channel group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This value shall be (2) if there is no defaul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The default coded character set for input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ncountered outside a context in which the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escription Language established the interpre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f the oct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is value shall be (2) if there is no defaul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Entry 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DefaultCharSetOu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CodedChar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"The default character set for data coming from this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through the printer's output channel (i.e. the "backchannel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This value shall be (2) if there is no defaul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The default character set for data coming from this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rough the printer's output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is value shall be (2) if there is no defaul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Entry 1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TwoWa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terpreterTwoWay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yes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no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8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Indicates whether or not this interpreter returns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ack to the hos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InterpreterEntry 1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Console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Many printers have a console on the printer, the operator conso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at is used to display and modify the state of the prin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onsole can be as simple as a few indicators and switches o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omplicated as full screen displays and keyboards. Ther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t most one such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Localiza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1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alue of the prtLocalizationIndex correspon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language, country, and character set to be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sole.  This localization applies both to the actual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n the console as well as the encoding of these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in management operation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Entry 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NumberOfDisplayLine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0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number of lines on the printer's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splay.  This value is 0 if there are no lin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hysical display or if there is no physical displa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Entry 1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NumberOfDisplayChars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0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number of characters per line displayed on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splay.  This value is 0 if there are no lin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hysical display or if there is no physical displa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Entry 1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Dis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8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operatorConsoleEnabled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nabled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operatorConsoleDisabled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isabled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f the object prtConsoleDisable ha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peratorConsoleDisabled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then input is not accep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operator console. If the object prtConsoleDisable has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peratorConsoleEnabled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then input is accep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perator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is object enables or disables manual inpu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perators console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GeneralEntry 1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Display Buffer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DisplayBuffer OBJECT IDENTIFIER ::= { printmib 1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DisplayBuffer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ConsoleDisplayBuffer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nsoleDisplayBuffer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DisplayBuffer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ConsoleDisplayBuffer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is table contains one entry for each physical lin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display.  Lines cannot be added or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tries may exist in the table for each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index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 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hos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o'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device typ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printer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{ hrDeviceIndex, prtConsoleDisplayBuffer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nsoleDisplayBuffer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DisplayBuffer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DisplayBufferIndex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DisplayBufferText     OCTE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DisplayBuffer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1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unique value for each console line in the print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 is used to identify this console line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8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se values may change due to a major reconfigur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device (e.g. the addition of new console lin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), values are expected to remain stable acr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ccessive printer power cycl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nsoleDisplayBuffer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DisplayBufferText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255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ontent of a line in the logical display buff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operator's console of the printer.  When a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peration occurs, normally a critical message, to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LineText strings, the agent should make tha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splayable if a physical display is present. 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 zero length string clears the line.  I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mplementation-specific matter as to whether the agent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 line to be overwritten before it has been cle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generated strings shall be in the loc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pecified by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soleLocalization.  Management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enerated strings should be localized by th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plic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nsoleDisplayBuffer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Console Light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Lights OBJECT IDENTIFIER ::= { printmib 1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Light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ConsoleLigh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nsoleLights 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Light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ConsoleLigh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Entries may exist in the table for each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index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 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hos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o'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device typ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printer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{ hrDeviceIndex, prtConsoleLight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nsoleLight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Light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8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LightIndex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OnTime  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OffTime 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Color                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Description           OCTE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Light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 (0..655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unique value used by the printer to identify this 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though these values may change due to a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configuration of the device (e.g. the addition of new 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the printer), values are expected to remain stable acr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ccessive printer power cycl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nsoleLight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OnTim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"This object, in conjunction with prtConsoleOffTime,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the current status of the light.  If both prtConsoleOn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prtConsoleOffTime are non-zero, the lamp is blinking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values presented define the on time and off time, respectiv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in milliseconds.  If prtConsoleOnTime is ze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prtConsoleOffTime is non-zero, the lamp is off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prtConsoleOffTime is zero and prtConsoleOnTime is non-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the lamp is on.  If both values are zero the statu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lamp is undefin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The on time in milliseconds of blinking of this ligh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dicates off always.  If both prtConsoleOn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nd prtConsoleOffTime are 0, then the ligh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lways 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nsoleLight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OffTim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N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"This object, in conjunction with prtConsoleOnTime,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the current status of the light.  If both prtConsoleOn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prtConsoleOffTime are non-zero, the lamp is blinking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values presented define the on time and off time, respectiv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in milliseconds.  If prtConsoleOnTime is ze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prtConsoleOffTime is non-zero, the lamp is off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prtConsoleOffTime is zero and prtConsoleOnTime is non-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the lamp is on.  If both values are zero the statu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20"/>
          <w:szCs w:val="20"/>
          <w:u w:val="singl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20"/>
          <w:szCs w:val="20"/>
          <w:u w:val="single"/>
        </w:rPr>
        <w:t>lamp is undefin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The off time in milliseconds of blinking of this ligh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dicates on always.  If both prtConsoleOn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nd prtConsoleOffTime are 0, then the ligh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lways 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nsoleLightEntry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Color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ConsoleColor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ite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ed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8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green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blue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yan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genta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yellow(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olor of this ligh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nsoleLightEntry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Descrip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255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endor description or label of this ligh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ocalization specified by prtConsoleLocaliz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ConsoleLightEntry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Alerts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prtAlertTable lists all the critical and non-critical ale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urrently active in the printer.  A critical alert is one that st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printer from printing immediately and printing can not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until the critical alert condition is eliminated.  Non-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alerts are those items that do not stop printing but may 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futur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The table contains information on the severity, component, de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location within the component, alert code and description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ritical alert that is currently active within the printer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2.2.13 for a more complete description of the alerts tab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ts mana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Implementation of every object in this group is manda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 OBJECT IDENTIFIER ::= { printmib 1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Tabl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SEQUENCE OF PrtAler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Aler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8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Entry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PrtAler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Entries may exist in the table for each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index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 a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hos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o'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device typ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printer'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X  { hrDeviceIndex, prtAlert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AlertTabl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Entry ::= SEQU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AlertIndex   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AlertSeverityLevel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SeverityLevelTC,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AlertTrainingLevel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TrainingLevel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prtAlertGroup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Group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AlertGroupIndex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AlertLocation            Integer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AlertCode               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AlertDescription         OCTET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AlertTime                TimeTicks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not-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index value used to determine which ale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ave been added or removed from the alert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is an incrementing integer starting from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very time the printer is reset.  When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dds an alert to the table, that alert is as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next higher integer value from the last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tered into the table.  If the index value rea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ts maximum value, the next item entered will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index value to roll over and start at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gain.  The first event placed in the alert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fter a reset of the printer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ave an index value of 1.  NOTE: Th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plication will read the alert table when a 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r event notification occurs or at a periodic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d then parse the table to determine if any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tries were added by comparing the last known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 with the current highest index valu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application will then update its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alert table.  When the printer discov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 alert is no longer active, the printer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move the row for that alert from the tab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8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hall reduce the number of rows in the tab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may add or delete any number of row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table at any time.  The management 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n detect when binary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chang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lerts have been dele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questing an attribute of each alert, and n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erts as deleted when that retrieval is not possib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AlertEntry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SeverityLevel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SeverityLevel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ritical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arning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level of severity of this alert table entry. 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termines the severity level assigned to each entry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ab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AlertEntry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TrainingLevel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TrainingLevel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trained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rained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ieldService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nagement(6)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noInterventionRequired(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ee textual convention PrtAlertTrainingLevel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:= { prtAlertEntry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level of training required to handle this aler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raining level is an enumeration that is determ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ssigned by the printer manufacturer based on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r the training required to handle this alert. 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ill break alerts into these different training levels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responsibility of the management application in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o determine how a particular alert is handled and how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om that alert is routed.  The following are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raining levels of ale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ield Service - Alerts that typically require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raining and technical knowledge of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8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nd its sub-units. An example of a techn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erson would be a manufacture's Field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epresentative, or other person f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rained by the manufacturer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epresent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rained - Alerts that require an intermediate or mod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evel of knowledge of the print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ub-units. A typical examples of aler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 trained operator can handle is repl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oner cartrid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trained - Alerts that can be fixed without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raining either because the action to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alert is obvious or the printer can hel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trained person fix the problem. A typ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xample of such an alert is reloading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rays and emptying output bins on a low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nagement - Alerts that have to do with over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peration of and configuration of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xamples of management events ar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nge of sub-unit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::= { prtAlertEntry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Group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1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Group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hostResourcesMIBStorageTable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hostResourcesMIBDeviceTable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generalPrinter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ver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ocalization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put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utput(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(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Supplies(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Colorant(1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ediaPath(1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nnel(1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preter(1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soleDisplayBuffer(1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soleLights(1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type of sub-unit within the printer model that this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 related.  Input, output, and markers are examp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8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model groups, i.e., examples of types of sub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herever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ereev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possible, these enumerations mat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identifier that identifies the relevant tab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mib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AlertEntry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GroupIndex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n index of the row within the principle tab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roup identified by prtAlertGroup that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of the printer that caused this aler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combination of 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Group and the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roupIndex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xactly which printer sub-unit caused the alert.;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xample, Input #3, Output #2, and Marker #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very object in this MIB is indexed with hrDeviceInde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ptionally, another index variable.  If this othe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riable is present in the table that generated the aler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ll be used as the value for this object.  Otherwise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 shall be -1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AlertEntry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Loca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Integer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sub-unit location that is defined by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ufacturer to further refine the location of this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in the designated sub-unit.  The location is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junction with the Group and GroupIndex values;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xample, there is an alert in Input #2 at location number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The value (-2) indicates unknown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AlertEntry 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Cod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is value is a type 2 enum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SYNTAX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CodeTC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ther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known(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codes common to serveral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verOpen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verClosed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lockOpen(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lockClosed(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8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figurationChange(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jam(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general Printer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oorOpen(5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oorClosed(5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owerUp(50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owerDown(50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nput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putMediaTrayMissing(8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putMediaSizeChang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d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(8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putMediaWeightChang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d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(80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putMediaTypeChang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d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(80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putMediaColorChang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d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(80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putMediaFormPartsChange(80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putMediaSupplyLow(80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putMediaSupplyEmpty(8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Output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utputMediaTrayMissing(9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utputMediaTrayAlmostFull(9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utputMediaTrayFull(90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Marker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FuserUnderTemperature(10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FuserOverTemperature(10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Marker Supplies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TonerEmpty(11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InkEmpty(11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PrintRibbonEmpty(110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TonerAlmostEmpty(110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InkAlmostEmpty(110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PrintRibbonAlmostEmpty(110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WasteTonerReceptacleAlmostFull(110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WasteInkReceptacleAlmostFull(11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WasteTonerReceptacleFull(110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WasteInkReceptacleFull(11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OpcLifeAlmostOver(111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OpcLifeOver(111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DeveloperAlmostEmpty(111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erDeveloperEmpty(111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Media Path Device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ediaPathMediaTrayMissing(13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ediaPathMediaTrayAlmostFull(13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ediaPathMediaTrayFull(130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interpreter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preterMemoryIncrease(150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preterMemoryDecrease(150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preterCartridgeAdded(150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preterCartridgeDeleted(150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preterResourceAdded(150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9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preterResourceDeleted(150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preterResourceUnavailable(150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ee associated textual convention PrtAlertCodeTC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The code that describes the type of alert for this ent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table.  There are different codes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ub-unit type: for example, Media Supply Low and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upply Empty are Aler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t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codes for the Input sub-un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AlertEntry 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Description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OCTET STRING (SIZE(0..255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A description of this alert entry in the loc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ed by prtGeneralCurrentLocalization.  The descri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ovided by the printer to further elaborate on the enum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ert or provide information in the case where the c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lassified as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k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`other' or `unknown'.  The printer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return a description string but the string may be a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r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AlertEntry 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lertTim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NTAX     TimeT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"The value of sysUpTime at the time that this aler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genera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:= { prtAlertEntry 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interV1Alert OBJECT-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value of the enterprise-specific oid in a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SNMPv1 trap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gnal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g a critical event in the prtAlertTab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Alert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interV2AlertPrefix OBJECT IDENTIFIER ::= { printerV1Alert 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interV2Alert NOTIFICATION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AlertIndex, prtAlertSeverityLevel, prtAlert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AlertGroupIndex, prtAlertLocation, prtAlertCode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rDeviceIndex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is trap is sent whenever a critical event is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AlertTab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interV2AlertPrefix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Note that the SNMPv2 to SNMPv1 translation rules dicta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receding structure will result in SNMPv1 traps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9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printerAlert TRAP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ENTERPRISE printerV1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VARIABLES { prtAlertIndex, prtAlertSeverityLevel, prtAlert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           prtAlertGroupIndex, prtAlertLocation, prtAlertCode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rDeviceIndex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  "This trap is sent whenever a critical event is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   prtAlertTab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    ::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The Alert Time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This group is optional.  However, to claim conformance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- group, it is necessary to implement every object in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tAlertTime OBJECT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YNTAX     TimeT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X-ACCESS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TATUS  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The value of sysUpTime at the time that this aler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genera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::= { prtAlertEntry 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onformanc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IBConformance OBJECT IDENTIFIER ::= { printmib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 compliance stat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IBCompliance MODULE-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ompliance statement for agents that implem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MIB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ODULE -- this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DATORY-GROUPS { prtGeneralGroup, prtInputGroup, prtOutput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Group, prtMediaPath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hannelGroup, prtInterpreter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Group, prtAlertTableGroup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      prtGeneral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YNTAX      INTEG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tResetting(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etToNVRAM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9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It is conformant to implement just these two stat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object.  Any additional states are optiona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      prtConsoleOn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N-ACCESS 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It is conformant to implement this object as read-on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      prtConsoleOff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N-ACCESS 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It is conformant to implement this object as read-on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the prtResponsiblePartyGroup, prtExtendedInput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prtInputMediaGroup, prtExtendedOutput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prtOutputDimensionsGroup, prtOutputFeatures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-- prtMarkerSuppliesGroup, prtMarkerColorant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--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and th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AlertTimeGroup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, prtAuxiliarySheetGroup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 prtInputSwitchingGroup are completely optional.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mpletely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Conformanc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IBGroups      OBJECT IDENTIFIER ::= { prtMIBConformance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General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GeneralConfigChanges, prtGeneralCurrentLocaliz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GeneralReset, prtCoverDescription, prtCoverStat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Language, prtLocalizationCou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LocalizationCharacterSet, prtStorageRefInd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DeviceRef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general printer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ResponsibleParty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GeneralCurrentOperator, prtGeneralServicePerso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responsible party group contains contact inform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humans responsible for the prin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InputDefaultIndex, prtInputType, prtInputDim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DimFeedDirDecla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DimXFeedDirDecla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DimFeedDirChos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DimXFeedDirChosen, prtInputCapacity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axCapacity, prtInputCurrentLev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9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Status, prtInputMediaNam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input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ExtendedInput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InputName, prtInputVendorName, prtInputMod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Version, prtInputSerial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Description, prtInputSecurity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extended input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InputMediaWeight, prtInputMedia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Color, prtInputMediaFormPart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input media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OutputDefaultIndex, prtOutpu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CapacityUnit, prtOutputMaxCapac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RemainingCapacity,  prtOutputStatu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output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ExtendedOutput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OutputName, prtOutputVendorName, prtOutputMod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Version, prtOutputSerial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Description, prtOutputSecurity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extended output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Dimensions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OutputDimUnit, prtOutputMaxDimFeedD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MaxDimXFeedDir, prtOutputMinDimFeedD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MinDimXFeedDi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output dimensions grou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9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OutputFeatures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OutputStacking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PageDeliveryOrientation, prtOutputBurs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Decollating, prtOutputPageColl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OutputOffsetStacking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output features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MarkerDefaultIndex, prtMarkerMarkTe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CounterUnit, prtMarkerLifeCou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PowerOnCount, prtMarkerProcessColora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potColorants, prtMarkerAddressability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AddressabilityFeedD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AddressabilityXFeedDir, prtMarkerNorthMarg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outhMargin, prtMarkerWestMarg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EastMargin, prtMarkerStatu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rker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MarkerSuppliesMarkerInd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ColorantIndex, prtMarkerSuppliesCla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Type, prtMarkerSuppliesDescri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Supply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SuppliesMaxCapacity, prtMarkerSuppliesLevel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rker supplies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1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MarkerColorantMarkerIndex, prtMarkerColorantRo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arkerColorantValue, prtMarkerColorantTonality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arker colorant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1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MediaPath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MediaPathDefaultIndex, prtMediaPathMaxSpeedPrint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ediaSizeUnit, prtMediaPathMaxSpe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9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axMediaFeedD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axMediaXFeedD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inMediaFeedD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MinMediaXFeedDir, prtMediaPath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MediaPathDescription, prtMediaPath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media path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1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hannel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ChannelType, prtChannelProtocolVer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hannelCurrentJobCntlLangInd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hannelDefaultPageDescLangIndex, prtChannelSt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hannelIfIndex, prtChannelStatu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hannel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1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InterpreterLangFamily, prtInterpreterLangLev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LangVersion, prtInterpreterDescri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Version, prtInterpreterDefaultOri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FeedAddressabi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XFeedAddressabi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DefaultCharSet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terpreterDefaultCharSetOut, prtInterpreterTwoWay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interpreter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1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Console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ConsoleLocalization, prtConsoleNumberOfDisplay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NumberOfDisplayChars, prtConsoleDis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DisplayBufferText, prtConsoleOn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OffTime, prtConsoleCol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ConsoleDescriptio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console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1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Table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AlertSeverityLevel, prtAlertTrainingLev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AlertGroup, prtAlertGroupIndex, prtAlertLo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AlertCode, prtAlertDescriptio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9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alert table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1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rtAlertTime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S { prtAlertTim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The alert time gro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::= { prtMIBGroups 1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AuxiliarySheet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BJECTS { prtGeneralStartupPage, prtGeneralBannerPag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auxiliary sheet group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:= { prtMIBGroups 1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tInputSwitchingGroup OBJECT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BJECTS { prtInputManualFeedTimeout, prtInputAutoSwit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prtInputNextInd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ATUS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input switching group.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::= { prtMIBGroups 2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9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Appendix A - Glossary of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ddressability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on the marker, the number of distinctly se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rking units (pels) per unit of addressability unit;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300 dots per inch is expressed as 300 per 1000 Thousandths Of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d 4 dots per millimeter is 4 per 1000 Micrometers. Address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 not resolution because marks that are one addressability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art may not be independently resolvable by the eye due to 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ch as gain in the area of marks so they overlap or nearly to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ert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 reportable event for which there is an entry in the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in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n output sub-unit which may or may not be remov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inary Change Event - an event which comes in pairs; the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dge event and the trailing edge event. The leading edg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nters a state from which there is only one exit. A binar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vent may be critical or non-critical. See unary change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ursting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the process by which continuous media is separat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ividual sheets, typically by bursting along pre-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erfo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 term used to describe a single source of data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esented to a printer.  The model that we use in describ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allows for an arbitrary number of channels. 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nnels can exist on the same physical port.  This is commonly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ver EtherNet ports where EtherTalk, TCP/IP, and SPX/IPX proto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an be supplying different data streams simultaneously to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on the same physical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llation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in multiple copy output, placing the pages from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copies into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eparate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epart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rdered sets, ready for binding.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utput bins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rol Language - a data syntax or language for contro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through the print data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ritical Alert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n alert triggered by an event which lead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e in which printing is no longer possible; the printer is sto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collating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the process by which the individual parts with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ulti-part form are separated and sorted into separate stack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ach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ption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information about the configuration and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f the printer and its various sub-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PA - ISO 10175 Document Printing Application standard. 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a client server protocol for a print system, including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mitting print jobs to and (2) managing print jobs in a spoo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vent - a state change in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9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roup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 collection of objects that represent a type of sub-uni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ANA - Internet Assigned Numbers Authority.  See STD 2, RFC 17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dempotent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Idempotence is the property of an opera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sults in the same state no matter how many times it is executed (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east once).  This is a property that is shared by true databa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hich operations on data items only change the state of the data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d do not have other side effects.  Because the SNMP data mod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at of operations on a database, SNMP MIB objects should be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be idempotent.  If a MIB object is defined in a non-idempo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ay, the this data model can break in subtle ways when fac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acket loss, multiple managers, and other common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 order to fulfill the common need for actions to result from SN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t operations, SNMP MIB objects can be modeled such that th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 state from one state to another has the side effect of caus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ction.  It is important to note that with this model, an SN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peration that sets a value equal to its current value will caus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ction.  This retains the idempotence of a single command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llowing actions to be initiated by SNMP SET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example, a switch like the foot switch that changes from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eams to low beams is not idempotent. If the command is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ultiple times the result may be different than if the comman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ceived a single time.  In the SNMP world preferred command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e "set lights to high beam" and "set lights to low beam"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mmands yield predictable results when executed perhaps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imes.  A command like "press foot toggle switch", is not idempo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ecause when executed an unknown number of times, it yiel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determinat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put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 tray or bin from which instances of the media ar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d fed into the Media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rpreter - the embodiment of an algorithm that processes a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ream consisting of a Page Description Language (PDL) and/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ntrol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ocalization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the specification of human language, count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haracter set needed to present information to people in their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angu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Application (a.k.a. Manager)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 program which qu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d controls one or more managed 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 [Page 9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Station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 physical computer on which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applications can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 Path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the mechanisms that transport instances of the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rom an input, through the marker, possibly through media buff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uplexing pathways, out to the output with optional fini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plied.  The inputs and outputs are not part of the Media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B - Management Information Base - the specification for a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objects to be managed using SNMP or other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otocol; also an instance of the data for such a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on-critical Alert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n alert triggered by a reportable even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oes not lead to a state in which printing is no longer possi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ch an alert may lead to a state from which printing may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e possible in the future, such as the low toner state or the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y be pure informational, such as a configuration chang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bject - a data item that has a name, a syntax, and a value.  u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utput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 bin or stacker which accepts instances of media tha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een processed by a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age Description Language (PDL) - a data syntax or languag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lectronic representation of a document as a sequence of page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 physical device that takes media from an input 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oduces marks on that media according to some page descrip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age control language and puts the result in some output destin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ossibly with finishing a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ing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the entire process of producing a printed docum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en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-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ration of the file to be printed, choosing printing proper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lection of a printer, routing, queuing, resource manage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cheduling, and finally printing including notifying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portable event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n event that is deemed of interes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anagement station watching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atus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information regarding the current operating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inter and its various sub-units. This is an abstra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xact physical condition of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mechanism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 distinguishable part of a sub-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ub-unit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 part of the printer which may be a physical part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one of the input sources or a logical part such as an interpr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ray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an input sub-unit which is typically remov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nary Change Event - an event that indicates a change of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, but to a state which is (often) just as valid as th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at was left, and from which no return is necessary. Se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nge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isible state -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that portion of the state of the printer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xamined by a management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arning - a non-critical alert. See non-critical al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Appendix B - Media Size Names from ISO/IEC 10175 Document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the convenience of management application developers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pendix lists the standardized media size names from ISO/IEC 10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ocument Printing Application (DPA). Management applic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esent a dialogue for choosing or displaying media siz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couraged to present relevant names from this list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equiring the user to remember the physical dimension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escribe the size of the media. A printer implementing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B has no knowledge of these names, however; all media siz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IB are given in terms of media dimensions as the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putChosen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DimFeedDir and prtInputChosen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DimXFeed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String name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a-letter or letter     North American 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8.5 by 11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a-legal or legal       North American 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 8.5 by 14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a-10x13-envelope       North American 10x13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 10 by 13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a-9x12-envelope        North American 9x12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 9 by 12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a-number-10-envelope   North American number 10 business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 4.125 by 9.5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a-7x9-envelope         North American 7x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 7 by 9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a-9x11-envelope        North American 9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9 by 11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a-10x14-envelope       North American 10x14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10 by 14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a-number-9-envelope    North American number 9 business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a-6x9-envelope         North American 6x9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 6 by 9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a-10x15-envelope       North American 10x15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10 by 15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a                       engineering A size 8.5 inches by 11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b                       engineering B size 11 inches by 17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c                       engineering C size 17 inches by 22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d                       engineering D size 22 inches by 34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e                       engineering E size 34 inches by 44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0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a0                  ISO A0  size:  841 mm by 1189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a1                  ISO A1  size:  594 mm by  841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a2                  ISO A2  size:  420 mm by  59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a3                  ISO A3  size:  297 mm by  420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a4                  ISO A4  size:  210 mm by  297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a5                  ISO A5  size:  148 mm by  210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a6                  ISO A6  size:  105 mm by  148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a7                  ISO A7  size:   74 mm by  105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a8                  ISO A8  size:   52 mm by   7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a9                  ISO A9  size:   37 mm by   52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a10                 ISO A10 size:   26 mm by   37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b0                  ISO B0  size: 1000 mm by 141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b1                  ISO B1  size:  707 mm by 1000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b2                  ISO B2  size:  500 mm by  707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b3                  ISO B3  size:  353 mm by  500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b4                  ISO B4  size:  250 mm by  353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b5                  ISO B5  size:  176 mm by  250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b6                  ISO B6  size:  125 mm by  176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b7                  ISO B7  size:   88 mm by  125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b8                  ISO B8  size:   62 mm by   88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b9                  ISO B9  size:   44 mm by   62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b10                 ISO B10 size:   31 mm by   4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c0                  ISO C0 size:   917 mm by 1297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c1                  ISO C1 size:   648 mm by  917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c2                  ISO C2 size:   458 mm by  648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c3                  ISO C3 size:   324 mm by  458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c4                  ISO C4 size:   229 mm by  32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c5                  ISO C5 size:   162 mm by  229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c6                  ISO C6 size:   114 mm by  162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c7                  ISO C7 size:    81 mm by  11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c8                  ISO C8 size:    57 mm by   81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so-designated          ISO Designated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 110 mm by 220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jis-b0                  JIS B0  size  1030 mm by 1456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jis-b1                  JIS B1  size   728 mm by 1030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jis-b2                  JIS B2  size   515 mm by  728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jis-b3                  JIS B3  size   364 mm by  515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jis-b4                  JIS B4  size   257 mm by  36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jis-b5                  JIS B5  size   182 mm by  257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jis-b6                  JIS B6  size   128 mm by  182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jis-b7                  JIS B7  size    91 mm by  128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jis-b8                  JIS B8  size    64 mm by   91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jis-b9                  JIS B9  size    45 mm by   6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jis-b10                 JIS B10 size    32 mm by   45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0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Appendix C - Media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or the convenience of management application developers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pendix lists the standardized media names from ISO/IEC 10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ocument Printing Application (DPA). Management applic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esent a dialogue for choosing media may wish to use these nam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 alternative to separately specifying, size, color, and/or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sing standard media names will mean that a singl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plication dealing with printers from different vendors and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ifferent system mangers will tend to use the same names for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. If selection of media by name is used, the attributes (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ype or color) implied by the name must be explicitly mapp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ppropriate object (prtInputDeclared-MediaDimFeedD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DeclaredMediaDimXFeedDir, prtInputMediaTyp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rtInputMediaColor) in the MIB. The object prtInputMedia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ntended for display to an operator and is purely descriptiv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value in prtInputMediaName is not interpreted by the printer s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 standard name for this value will not change any of the other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ttributes nor will it cause an alert if the media in the input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it does not match th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mple Name                 Descriptor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4-white        Specifies the ISO A4 white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210 mm by 297 mm 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4-coloured     Specifies the ISO A4 coloured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210 mm by 297 mm 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4-transparent  Specifies the ISO A4 transparent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210 mm by 297 mm 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3-white        Specifies the ISO A3 white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297 mm by 420 mm 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3-coloured     Specifies the ISO A3 coloured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297 mm by 420 mm 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5-white        Specifies the ISO A5 white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148 mm by 210 mm 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5-coloured     Specifies the ISO A5 coloured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148 mm by 210 mm 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4-white        Specifies the ISO B4 white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250 mm by 353 mm 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4-coloured     Specifies the ISO B4 coloured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250 mm by 353 mm 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5-white        Specifies the ISO B5 white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176 mm by 250 mm 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5-coloured     Specifies the ISO B5 coloured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176 mm by 250 mm 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is-b4-white        Specifies the JIS B4 white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0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257 mm by 364 mm as defined in JIS P0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is-b4-coloured     Specifies the JIS B4 coloured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257 mm by 364 mm as defined in JIS P0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is-b5-white        Specifies the JIS B5 white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182 mm by 257 mm as defined in JIS P0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is-b5-coloured     Specifies the JIS B5 coloured mediu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ize: 182 mm by 257 mm as defined in JIS P0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following standard values are defined for North American medi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letter-white    Specifies the North American letter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um with size: 8.5 inches by 11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letter-coloured Specifies the North American letter colo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um with size: 8.5 inches by 11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letter-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es the North American letter 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um with size: 8.5 inches by 11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legal-white     Specifies the North American legal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um with size: 8.5 inches by 14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legal-coloured  Specifies the North American legal colo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um with size: 8.5 inches by 14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following standard values are defined for envelo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5-envelope    Specifies the ISO B5 envelop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176 mm by 250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 and ISO 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4-envelope    Specifies the ISO B4 envelop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250 mm by 353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c4-envelope    Specifies the ISO C4 envelop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229 mm by 32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 and ISO 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c5-envelope    Specifies the ISO C5 envelop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162 mm by 229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designated-long-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es the ISO Designated Long envelop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110 mm by 220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10x13-envelope  Specifies the North American 10x13 envelop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10 inches by 13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9x12-envelope   Specifies the North American 9x12 envelop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9 inches by 12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number-10-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es the North American number 10 bus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velop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0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4.125 inches by 9.5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7x9-envelope    Specifies the North American 7x9 inch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9x11-envelope   Specifies the North American 9x11 inch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10x14-envelope  Specifies the North American 10x14 inch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number-9-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pecifies the North American number 9 bus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6x9-envelope    Specifies the North American 6x9 inch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na-10x15-envelope  Specifies the North American 10x15 inch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following standard values are defined for the less common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dia (white-only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0-white  Specifies the ISO A0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841 mm by 1189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1-white  Specifies the ISO A1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594 mm by 841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2-white  Specifies the ISO A2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420 mm by 59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6-white  Specifies the ISO A6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105 mm by 148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7-white  Specifies the ISO A7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74 mm by 105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8-white  Specifies the ISO A8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52 mm by 7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a9-white  Specifies the ISO A9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39 mm by 52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10-white  Specifies the ISO A10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26 mm by 37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0-white  Specifies the ISO B0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1000 mm by 141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1-white  Specifies the ISO B1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707 mm by 1000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0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2-white  Specifies the ISO B2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500 mm by 707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3-white  Specifies the ISO B3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353 mm by 500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6-white  Specifies the ISO B6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125 mm by 176 mm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7-white  Specifies the ISO B7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88 mm by 125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8-white  Specifies the ISO B8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62 mm by 88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9-white  Specifies the ISO B9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44 mm by 62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iso-b10-white Specifies the ISO B10 whit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 size:  31 mm by 4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defined in ISO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is-b0-white  Specifies the JIS B0 whit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1030 mm by 1456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is-b1-white  Specifies the JIS B1 whit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728 mm by 1030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is-b2-white  Specifies the JIS B2 whit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515 mm by 728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is-b3-white  Specifies the JIS B3 whit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364 mm by 515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is-b6-white  Specifies the JIS B6 whit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57 mm by 36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is-b7-white  Specifies the JIS B7 whit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182 mm by 257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is-b8-white  Specifies the JIS B8 whit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128 mm by 182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is-b9-white  Specifies the JIS B9 whit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91 mm by 128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is-b10-white Specifies the JIS B10 whit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64 mm by 91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following standard values are defined for engineering medi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        Specifies the engineering A siz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8.5 inches by 11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        Specifies the engineering B siz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11 inches by 17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        Specifies the engineering C siz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17 inches by 22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0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d        Specifies the engineering D siz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22 inches by 34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        Specifies the engineering E size medium with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34 inches by 44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ppendix D - Roles of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he need for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ole Model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stemmed in large part from the need to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understand the importance of any given proposed object for the MIB. 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Many times the real world need for a proposed object would be debated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within the group; the debate would typically result in the need to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describe the potential usage of the object in terms of a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iv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erson performing some type of printing-related task.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vanish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Determining the value of a proposed object through identification of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he associated human users was found to be so common that a more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formalized model was required for consistent analysis.  The model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describing categories of human-oriented tasks is called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ole Model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 this document.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vanish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In developing the Role Models it was necessary to identify the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common, primary tasks that humans typically face when interacting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with a printer and its related printing system(s).  It was expected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hat certain kinds of tasks would serve to identify the various Role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odels.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vanish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In presenting the set of Role Models, the set of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Common Print System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ask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are first presented, followed by the set of Role Model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definitions.  Finally, a simple matrix is presented in which Role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odels and Tasks are cross-compared.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vanish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mmon Print System T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Upon researching the many tasks encountered by humans in dealing with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ers and printing systems, the following were found to be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ervasive within any operating environment: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vanish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job state - Determine the status of a job without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capabilities - Determine the current capabilitie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, for example, the available media sizes, two-s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ing, a particular type of interprete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job submission - Submit a print job to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job removal - Remove a job from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otification of events - Receive notification of the existenc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efined printer event.  An event can be of many type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warnings, errors, job stage completion (e.g.,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job done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)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configuration - Query the current configura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consumables - Determine the current state of any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nsumables within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 job identification - Determine the identification of a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in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nal printer status - Determine the current statu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identification - Determine the identity of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location - Determine the physical location of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ocal system configuration - Determine various aspec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urrent configuration of the local system involv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peration of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hes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ask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cover a large spectrum of requirements surrounding the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operation of a printer in a network environment.  This list serves as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basis for defining the various Role Models described below.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vanish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oposed Role Mod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Following is the list of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ole Model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used to evaluate the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requirements for any given Printer MIB object.  Note that the keyword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enclosed in parentheses represents an abbreviation for the particular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ole Model in the matrix described later in this document.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vanish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ser  (USER) - A person or application that submits print job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he printer; typically viewed as th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nd us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within the over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ing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perator  (OP) - A person responsible for maintaining a printer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ay-to-day basis, including such tasks as filling empty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rays, emptying full output trays, replacing toner cartrid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learing simple paper jam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echnician  (TECH) - A person responsible for repai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lfunctioning printer, performing routine preventive mainten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nd other tasks that typically require advanced train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printer internals.  An example of a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echnician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w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ufactur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 Field Service representative, or other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ormally trained by the manufacturer or similar represent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stem Manager  (MGR) - A person responsible for configur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roubleshooting of components involved in the overall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nvironment, including printers, print queues and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nnectivity issues.  This person is typically responsi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nsuring the overall operational integrity of the print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mponents, and is typically viewed as the central poi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ordination among all other Role Mod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elp Desk  (HELP) - A person responsible for supporting Us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ir printing needs, including training Users and troublesho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ser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printing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sset Manager  (AM) - A person responsible for manag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rganization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'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 printing system assets (primarily printers).  Su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erson needs to be able to identify and track the lo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ing assets on an ongoing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apacity Planner  (CP) - A person responsible for tracking th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 printing resources on an ongoing basis for the purpo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lanning printer acquisitions and/or placement of printer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n usage tr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staller  (INST) - A person or application responsi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stalling or configuring printing system components on a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ccountant  (ACCT) - A person responsible for tracking th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f printing resources on an ongoing basis for the purpo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arging Users for resource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trix of Common Print System Tasks and Role Mod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o better understand the relationship between the set of defined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ommon Print System Task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and the various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ole Models,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the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following matrix is provided.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vanish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It is important to recognize that many of the tasks will appear to be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applicable to many of the Role Models.  However, when considering the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actual context of a task, it is very important to realize that often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he actual context of a task is such that the Role Model can change.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vanish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For example, it is obvious that a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stem Mana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must be able to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submit print jobs to a printer; however, when submitting a print job,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a person identified as a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ystem Manag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is actually operating in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the context of a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s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in this case; hence, the requirement to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submit a print job is not listed as a requirement for a System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anager.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vanish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Conversely, while a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s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must be able to remove a job previously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submitted to a printer, an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perato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is often expected to be able to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remove any print job from any printer; hence, print job removal is a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(subtly different) requirement for both the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Use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and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perator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ole Models.</w:t>
      </w:r>
    </w:p>
    <w:p>
      <w:pPr>
        <w:pStyle w:val="Normal"/>
        <w:bidi w:val="0"/>
        <w:spacing w:lineRule="auto" w:line="240" w:before="0" w:after="120"/>
        <w:ind w:left="360" w:right="0" w:hanging="0"/>
        <w:jc w:val="left"/>
        <w:rPr>
          <w:rFonts w:ascii="Courier New" w:hAnsi="Courier New" w:eastAsia="Courier New" w:cs="Courier New"/>
          <w:vanish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ole Mod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equirement Area         USER  OP  TECH  MGR  HELP AM  CP  INST  AC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 job status             xx   xx   xx    xx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capabilities         xx              xx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 job submission     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 job removal            xx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Notification of events            xx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configuration                        xx            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consumables               xx                      xx     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 job identification          xx         xx   xx      xx     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Internal printer status           xx   xx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identification            xx         xx   xx  xx  xx   xx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rinter location                                      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ocal system configuration                   xx            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ppendix D - Roles of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need for Role Models stemmed in large part from the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nderstand the importance any given managed object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sideration for inclusion in the specification.  Many ti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esence or nature of a particular proposed object would be deb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ithin the group; the debate would typically end when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ersons would describe the potential usage for the object, usu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erms of a "live" person operating in some target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teve Zilles (Adobe) first mentioned that he had consider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general problem and had come up with a short list of categorie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ich the group can evaluate the relative utility of a prop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bject.  The list Steve described w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 Trained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-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pon further examination of the overall problem I found it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xpand the list of categories, as well as attempt to define a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et of "requirements areas" that can help define the basic na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ach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very concept needs a name, and this concept is no different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ck of better alternatives, I refer to these categories as "R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odels" in this document.  This name was chosen in light of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at many times we try to find a "person" (or similar entity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hich the use of a proposed object is targeted.  (I resist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emptation to use the term "Usage Models," as I felt the term wa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generic in natur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 presenting the initial list of Role Models, the initial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requirements areas" are presented, followed by the set of Role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efinitions.  Finally, a simple matrix is presented in which R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odels and requirements areas are cross-comp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t should be emphasized at this point that all of this is propo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itial information for further discussion.  No doubt major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0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ill be proposed by members of the group as time goe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oposed Print System Requirements A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urrounding printers and printing systems, the following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requirement areas" is proposed as a "check list" of need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various Role Mod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job state - Determine the status of a job without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capabilities - Determine the current capabilitie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, for example, the available media sizes, two-s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ing, a particular type of interprete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job submission - Submit a print job to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job removal - Remove a job from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Notification of events - Receive notification of the existenc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efined printer event.  An event can be of many type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arnings, errors, job stage completion (e.g., "job done")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configuration - Query the current configura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consumables - Determine the current state of any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sumables within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 job identification - Determine the identification of a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within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nal printer status - Determine the current statu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identification - Determine the identify of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location - Determine the physical location of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ocal system configuration - Determine various aspec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urrent configuration of the local system involv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peration of a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se "requirements" cover a large spectrum of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urrounding the operation of a printer in a network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is list is by no means complete, but serves as a starting poi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ssessing major requirements of the various Role Model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oposed Role Mod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ollowing is a proposed list of "Role Models" to b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valuating the requirements for any given object define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MIB.  Note that the keyword enclosed in parenth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epresents an abbreviation for the particular Role Model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trix described later in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ser  (USER) - A person or application that submits print job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printer; typically viewed as the "end user" within the over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ing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0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perator  (OP) - A person responsible for maintaining a printer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ay-to-day basis, including such tasks as filling empty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rays, emptying full output trays, replacing toner cartrid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echnician  (TECH) - A person responsible for repai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lfunctioning printer, performing routine preventive mainten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nd other tasks that typically require advanced train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internals.  An example of a "technician" w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nufacturer's Field Service representative, or other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ormally trained by the manufacturer or similar represent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ystem Manager  (MGR) - A person responsible for configur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roubleshooting of components involved in the overall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nvironment, including printers, print queues and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nectivity issues.  This person is typically responsi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ensuring the overall operational integrity of the print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mponents, and is typically viewed as the central poi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ordination among all other Role Mod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Help Desk  (HELP) - A person responsible for supporting Us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ir printing needs, including training Users and troublesho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Users' printing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sset Manager  (AM) - A person responsible for manag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rganizations printing system assets (primarily printers).  Su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erson needs to be able to identify and track the lo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ing assets on an ongoing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apacity Planner  (CP) - A person responsible for tracking th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of printing resources on an ongoing basis.  An optional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ctivity might be to acquire printing resource uti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formation for the purposes of charging Users for resource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staller  (INST) - A person or application responsi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stalling or configuring printing system components on a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purpose of these Role Models is to evaluate the relative meri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ny given managed object.  Whenever a managed object is propo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clusion into the specification, discussion on its expecte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hould be geared around which Role Models benefit from its pres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nd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trix of Requirement Areas and Role Mod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o better understand the relationship between the set of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"Requirements Areas" and the various "Role Models,"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trix is o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t is important to recognize that many of the requirements area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ppear to be applicable to many of the Role Models.  However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sidering the actual context of a requirement area, it 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mportant to realize that often the actual context of a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0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s such the Role Model can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or example, it is obvious that a "System Manager" mus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ubmit print jobs to a printer; however, when submitting a print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 person identified as a "System Manager" is actually operat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 context of a "User" in this case; hence, the requirem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ubmit a print job is not listed as a requirement for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onversely, while a "User" must be able to remove a job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ubmitted to a printer, an "Operator" is often expected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emove any print job from any printer; hence, print job removal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(subtly different) requirement for both "User" and an "Operator" R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od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at being said, I'm sure you'll find some inconsistenci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following matrix, depending on your particular interpreta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various requirements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ole Mod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equirement Area         USER  OP  TECH  MGR  HELP AM  CP  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 job status             xx   xx   xx    xx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capabilities         xx              xx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 job submission     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 job removal            xx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Notification of events            xx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configuration                        xx            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consumables               xx                  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 job identification          xx         xx   xx  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Internal printer status           xx   xx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identification            xx         xx   xx  xx  xx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rinter location                                      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ocal system configuration                   xx                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1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Appendix E - Particip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e following people attended at least one meeting of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orking Group meeting; many attended most mee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zmy Abouased - Comp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vi Basu - 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Kerry Bott - Int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ichael Bringmann - Q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ed Brunner - Tektro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Jeff Case - SNMP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ong Chang -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ndy Davidson - Tektro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Jack Demcak - Jad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ndria Demetroulakos - Digital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ike Evans - E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ichard Everman - uci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Neal Fischer - Fujits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Joseph Flick - 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od Gerhart - Rico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ristine Gressley - University of Illino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Joel Gyllenskog - 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om Hastings - Xerox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im Hathaway - Pacif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k Held - C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Bob Herriot - 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Jeff Johnson - Cis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Jeff Johnson - 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heodore Kearley - Q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Barry Kelman - 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arles Kimber - Data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ndrew Knutsen - S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eter Leunig - Leunig Gmb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Harry Lewis - IBM Penna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Bill Lott - Q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ike MacKay - Xer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Jay Martin -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ike Mayes - Br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Kevin McBride -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tan McConnell - XER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Gaylord Miyata -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ichael Moore - Rico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udy Nedved - CMU Computer Science De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ete Neergaard - C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Bill Norton - merit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on Norton - Printro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oman Orzol - Oki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lan Perelman - Emu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Noga Prat - Int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ave Roach - Unis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arshall Rose - Dover Beach Con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John Saperia - BGS Systems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ike Scanlon - FTP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Avi Schlank - Ca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on Smith - 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arry Stein - Far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Koji Tashiro - NEC Technolo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Jody Terrill - Extend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hris Thomas - Intel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Mike Timperman - Lex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andy Turner - Q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Bill Wagner - Digital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teve Waldbusser - C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Tim Wells - 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Craig Whittle - Comp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Don Wright - Lex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Lloyd Young - Lexmark International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teve Zilles - Ado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Jim Zuber - Genoa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on Bergman - Data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uis Cubero - Hewlett-Pack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Jay Cummings - Nov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ndy Davidson - Tektro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ee Farrell - Ca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Joel Gyllenskog - Micro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Tom Hastings - Xer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cott Isaacson - Nov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innur Al-Kazily - Hewlett-Pack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ick Landau - Digital Equipment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avid Kellerman - Northlak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arry Lewis -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ete Loya - Hewlett-Pack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Jay Martin -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ob Pentecost - Hewlett-Pack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ave Roach - Unis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ob Setterbo - Ado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on Smith - Texas Instr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ke Timperman - Lex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andy Turner - Sharp Labora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ill Wagner - Digital Product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hris Wellens - Interworking La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Craig Whittle - Nov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Don Wright - Lex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Lloyd Young - Lex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tsushi Yuki - Kyoc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teve Zilles - Ado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1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RFC 1759                      Printer MIB                     Marc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Security Consid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ecurity issues are not discussed in this mem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Authors'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Randy Tu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Sharp Laboratories of Amer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Phone (360) 817-8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Email: rturner@sharplab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With significant contributions from the following individ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Ronald L. Sm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exas Instr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hone: (817) 774-6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Mail: rlsmith@nb.ppd.ti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.D. W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Lexmark Inter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hone: (606) 232-48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Mail: don@lexmark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omas N. Has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Xerox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hone:  (310) 333-6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Mail:  hastings@cp10.es.xerox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Stephen N. Zil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dobe Syste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Phone: (415) 962-4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Mail: szilles@mv.us.adobe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Joel Gyllensk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Microwork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Hewlett-Packard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Phone: (208) 396-4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(208) 375-1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EMail: j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oelgyllen</w:t>
      </w: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gyllens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@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ao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Binnur Al-Kaz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  <w:u w:val="single"/>
        </w:rPr>
        <w:t>Hewlett-Packard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hpdmd48.boi.hp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trike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trike/>
          <w:color w:val="000000"/>
          <w:sz w:val="18"/>
          <w:szCs w:val="18"/>
        </w:rPr>
        <w:t>Smith, Wright, Hastings, Zilles &amp; Gyllenskog                  [Page 113]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1440" w:top="1902" w:footer="720" w:bottom="1413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Zapf Dingbats" w:hAnsi="Zapf Dingbats" w:eastAsia="Zapf Dingbats" w:cs="Zapf Dingbats"/>
          <w:color w:val="000000"/>
          <w:kern w:val="0"/>
          <w:sz w:val="24"/>
          <w:szCs w:val="24"/>
          <w:lang w:val="en-US" w:eastAsia="en-US" w:bidi="en-US"/>
        </w:rPr>
        <w:t>✵❐❄❁▼❅ ▼❈❅ ✭✩✢ ❒❅❆❅❒❅■❃❅▲ ▼❏ ✳✭✩❖✒✌ ❁■❄ ▼❈❅ ❃❏■❆❏❒❍❁■❃❅ ▲▼❁▼❅❍❅■▼▲✎</w:t>
      </w:r>
    </w:p>
  </w:comment>
  <w:comment w:id="1" w:author="" w:date="0-00-00T00:00:00Z" w:initials="">
    <w:p>
      <w:r>
        <w:rPr>
          <w:rFonts w:ascii="Zapf Dingbats" w:hAnsi="Zapf Dingbats" w:eastAsia="Zapf Dingbats" w:cs="Zapf Dingbats"/>
          <w:color w:val="000000"/>
          <w:kern w:val="0"/>
          <w:sz w:val="24"/>
          <w:szCs w:val="24"/>
          <w:lang w:val="en-US" w:eastAsia="en-US" w:bidi="en-US"/>
        </w:rPr>
        <w:t>✢❒❉■❇ ▼❈❅ ▼❅❘▼◆❁● ❃❏■❖❅■▼❉❏■▲ ▼❏ ▼❈❅ ❂❅❇❉■■❉■❇ ❏❆ ▼❈❅ ❄❏❃◆❍❅■▼✌ ◗❉▼❈ ▼❙❐❅ ✑✌ ❁■❄ ▼❈❅■ ▼❙❐❅ ✒ ❁■❄ ▼❙❐❅ ✓✎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auto"/>
    <w:pitch w:val="default"/>
  </w:font>
  <w:font w:name="Zapf Dingbats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left"/>
      <w:rPr/>
    </w:pPr>
    <w:r>
      <w:rPr>
        <w:rFonts w:eastAsia="Times New Roman" w:cs="Times New Roman" w:ascii="Times New Roman" w:hAnsi="Times New Roman"/>
        <w:color w:val="000000"/>
        <w:sz w:val="20"/>
        <w:szCs w:val="20"/>
        <w:u w:val="single"/>
      </w:rPr>
      <w:t>Smith, Wright, Hastings, Zilles,Gyllenskog &amp; Turner</w:t>
    </w:r>
    <w:r>
      <w:rPr>
        <w:rFonts w:eastAsia="Times New Roman" w:cs="Times New Roman" w:ascii="Times New Roman" w:hAnsi="Times New Roman"/>
        <w:strike/>
        <w:color w:val="000000"/>
        <w:sz w:val="20"/>
        <w:szCs w:val="20"/>
        <w:u w:val="single"/>
      </w:rPr>
      <w:t xml:space="preserve"> &amp; Gyllenskog</w:t>
    </w:r>
    <w:r>
      <w:rPr>
        <w:rFonts w:eastAsia="Times New Roman" w:cs="Times New Roman" w:ascii="Times New Roman" w:hAnsi="Times New Roman"/>
        <w:color w:val="000000"/>
        <w:sz w:val="20"/>
        <w:szCs w:val="20"/>
      </w:rPr>
      <w:tab/>
    </w:r>
    <w:r>
      <w:rPr>
        <w:rFonts w:eastAsia="Times New Roman" w:cs="Times New Roman" w:ascii="Times New Roman" w:hAnsi="Times New Roman"/>
        <w:color w:val="000000"/>
        <w:sz w:val="20"/>
        <w:szCs w:val="20"/>
      </w:rPr>
      <w:tab/>
    </w:r>
    <w:r>
      <w:rPr>
        <w:rFonts w:eastAsia="Times New Roman" w:cs="Times New Roman" w:ascii="Times New Roman" w:hAnsi="Times New Roman"/>
        <w:color w:val="000000"/>
        <w:sz w:val="20"/>
        <w:szCs w:val="20"/>
        <w:u w:val="single"/>
      </w:rPr>
      <w:fldChar w:fldCharType="begin"/>
    </w:r>
    <w:r>
      <w:rPr>
        <w:sz w:val="20"/>
        <w:u w:val="single"/>
        <w:szCs w:val="20"/>
        <w:rFonts w:eastAsia="Times New Roman" w:cs="Times New Roman" w:ascii="Times New Roman" w:hAnsi="Times New Roman"/>
        <w:color w:val="000000"/>
      </w:rPr>
      <w:instrText xml:space="preserve"> PAGE \* ARABIC </w:instrText>
    </w:r>
    <w:r>
      <w:rPr>
        <w:sz w:val="20"/>
        <w:u w:val="single"/>
        <w:szCs w:val="20"/>
        <w:rFonts w:eastAsia="Times New Roman" w:cs="Times New Roman" w:ascii="Times New Roman" w:hAnsi="Times New Roman"/>
        <w:color w:val="000000"/>
      </w:rPr>
      <w:fldChar w:fldCharType="separate"/>
    </w:r>
    <w:r>
      <w:rPr>
        <w:sz w:val="20"/>
        <w:u w:val="single"/>
        <w:szCs w:val="20"/>
        <w:rFonts w:eastAsia="Times New Roman" w:cs="Times New Roman" w:ascii="Times New Roman" w:hAnsi="Times New Roman"/>
        <w:color w:val="000000"/>
      </w:rPr>
      <w:t>148</w:t>
    </w:r>
    <w:r>
      <w:rPr>
        <w:sz w:val="20"/>
        <w:u w:val="single"/>
        <w:szCs w:val="20"/>
        <w:rFonts w:eastAsia="Times New Roman" w:cs="Times New Roman" w:ascii="Times New Roman" w:hAnsi="Times New Roman"/>
        <w:color w:val="000000"/>
      </w:rPr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0"/>
        <w:szCs w:val="20"/>
        <w:u w:val="single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u w:val="single"/>
      </w:rPr>
      <w:t>Expires May 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left"/>
      <w:rPr/>
    </w:pPr>
    <w:r>
      <w:rPr>
        <w:rFonts w:eastAsia="Times New Roman" w:cs="Times New Roman" w:ascii="Times New Roman" w:hAnsi="Times New Roman"/>
        <w:color w:val="000000"/>
        <w:sz w:val="20"/>
        <w:szCs w:val="20"/>
        <w:u w:val="single"/>
      </w:rPr>
      <w:t>INTERNET-DRAFT</w:t>
    </w:r>
    <w:r>
      <w:rPr>
        <w:rFonts w:eastAsia="Times New Roman" w:cs="Times New Roman" w:ascii="Times New Roman" w:hAnsi="Times New Roman"/>
        <w:strike/>
        <w:color w:val="000000"/>
        <w:sz w:val="20"/>
        <w:szCs w:val="20"/>
        <w:u w:val="single"/>
      </w:rPr>
      <w:t>RFC 1759</w:t>
    </w:r>
    <w:r>
      <w:rPr>
        <w:rFonts w:eastAsia="Times New Roman" w:cs="Times New Roman" w:ascii="Times New Roman" w:hAnsi="Times New Roman"/>
        <w:color w:val="000000"/>
        <w:sz w:val="20"/>
        <w:szCs w:val="20"/>
      </w:rPr>
      <w:tab/>
    </w:r>
    <w:r>
      <w:rPr>
        <w:rFonts w:eastAsia="Times New Roman" w:cs="Times New Roman" w:ascii="Times New Roman" w:hAnsi="Times New Roman"/>
        <w:strike/>
        <w:color w:val="000000"/>
        <w:sz w:val="20"/>
        <w:szCs w:val="20"/>
        <w:u w:val="single"/>
      </w:rPr>
      <w:t>Printer MIB</w:t>
    </w:r>
    <w:r>
      <w:rPr>
        <w:rFonts w:eastAsia="Times New Roman" w:cs="Times New Roman" w:ascii="Times New Roman" w:hAnsi="Times New Roman"/>
        <w:color w:val="000000"/>
        <w:sz w:val="20"/>
        <w:szCs w:val="20"/>
      </w:rPr>
      <w:tab/>
    </w:r>
    <w:r>
      <w:rPr>
        <w:rFonts w:eastAsia="Times New Roman" w:cs="Times New Roman" w:ascii="Times New Roman" w:hAnsi="Times New Roman"/>
        <w:color w:val="000000"/>
        <w:sz w:val="20"/>
        <w:szCs w:val="20"/>
        <w:u w:val="single"/>
      </w:rPr>
      <w:t>November 1996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left"/>
      <w:rPr/>
    </w:pPr>
    <w:r>
      <w:rPr>
        <w:rFonts w:eastAsia="Times New Roman" w:cs="Times New Roman" w:ascii="Times New Roman" w:hAnsi="Times New Roman"/>
        <w:color w:val="000000"/>
        <w:sz w:val="20"/>
        <w:szCs w:val="20"/>
        <w:u w:val="single"/>
      </w:rPr>
      <w:t>J.R. Turner, Sharp Laboratories of America</w:t>
    </w:r>
    <w:r>
      <w:rPr>
        <w:rFonts w:eastAsia="Times New Roman" w:cs="Times New Roman" w:ascii="Times New Roman" w:hAnsi="Times New Roman"/>
        <w:strike/>
        <w:color w:val="000000"/>
        <w:sz w:val="20"/>
        <w:szCs w:val="20"/>
        <w:u w:val="single"/>
      </w:rPr>
      <w:t>March 19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andy Turner</dc:creator>
  <dc:description/>
  <dc:language>en-US</dc:language>
  <cp:lastModifiedBy/>
  <cp:revision>0</cp:revision>
  <dc:subject/>
  <dc:title>Network Working Group                                           R</dc:title>
</cp:coreProperties>
</file>