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Management Interface Working Group</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Management Model</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Version 0.3</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by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Ronald L. Smith</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exas Instrument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tep</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hen N. Zill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dobe Systems, Inc</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troduc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ling printing including notifiying the user. Most of the printing process is outside the scope of the model presented here; only the management of the printer is cover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 printer is the physical device that takes media from an input source, produces marks on that media according to some page description or page control language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formation about printers is classified into three basic categories, descriptions, status and alerts. 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state means the condition of being of the printer at any point in tim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quicker indication of a state change.  For convenience below, "alert" will be used for both the event caused by a change in the printer's state and for the representation of that event.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d by those events that enter a state in which printing is not stopped. Such a non-critical state may, at some future time, lead to a state in which printing may be stopped. Examples of this kind of non-critical alerts are "input media low", "toner low" and "output bin nearly full.". Or, a non-crtical alert may simply provide information, such as signalling a configuration changed in the p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reference to two views, informational or problem management, was eliminated because there are more than two view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igure 1 shows a block diagram of the printer an it's basic 16 sub-uni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ab/>
        <w:tab/>
        <w:tab/>
        <w:t>Figure 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ab/>
        <w:tab/>
        <w:t>Printer  Block Diagram</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Physical Connection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Interface   |-+    | Operator  |-+     |  Locali-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RFC1573)   |      |  Console  |       |   zation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Channel     |-+    |  General  |-+     | Charact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Printer  |       | Se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Interpreter |-+    |  Alerts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System Controller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This is the Host MIB)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Input |-+  +--------+|    |  Marker |-+  +--------+|    | Output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gt;|        |+&lt;==&gt;|         |&lt;==&gt;|        |+===&gt;|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Media Path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Media   |-+  +--------------------------------+        | Finish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ptional)|                                              |(optiona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n Overview of the Mode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model has three basic parts: (1) the flow of a print file into an interpreter and onto the marker, (2) the flow of media thru the marker and (3) the auxiallary sub-units that control and facilitate the the two prior flows.  The flow of the print data comes thru a physical connection on which some form of transport protocol stack is running. The data provided by the tranport protocol (interface) appears on a channel which is the input to an interpreter. The interpreter converts the print data into a form suitable for marking on the media.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media resides in Input sub-units from which it is selected and then transported via a Media Path first to a Marking sub-unit and then onto an Output Subunit with (optionally) some finishing operations being performed.  The auxil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l of the sub-units other than the Alerts report only state information, either a descritpion or a status. The Alerts sub-unit reports event inform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Sub-uni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pu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edia</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ibes that current contents of each input and not the possible content of the input sub-un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Outpu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Output sub-units are mechanisms that received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inish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 finisher is a sub-unit that performs some operation on the media other than marking. The finisher sub-units are represented by the Output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ark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A marker is the mechanisms that produces marks on the print media. The marker sub-units and their associated supplies are represented by the Marker Group in the model. A printer can contain one or more marking mechanisms.  Some examples of mult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edia Path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t the marker sub-unit (a duplex path).  The duplex path may even have a buffer sub-mechansim that allows multiple copies of the obverse side to be held before the reverse side of all the copies is mark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ystem Controll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terfac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Channel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hannel sub-units identify the electronic path and service protocol, if any, by which print data (and control) arrives at the printer.  A printer may have one or more channels. The channel sub-units are represented by the Channel Group in the Model.  A channel is a application layer interface in the terms of the OSI model.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s are based on an underlying interface and transport protoco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terpret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interpreter sub-units are responsible for the conversion of a description of intended print instances into images that is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DL Interpreters and Control Langauge Interpret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Operator Conso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any printers have a console on the printer, the operator console, that is used to display and modify the state of the printer. The control console can be as simple as a few indicators and switches or as complicated as full screen displays and keyboards. There can be at most one such console. This console sub-unit is represented by the Operator Console Group in the model. Although most of the information displayed there is also available in the state of the printer as represented by the various Groups, it is useful to be able to query and modify the operator console remotely. Fo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ces access to the console. The operator console is usually implemented on the system controller with additional hardware for input and displa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General Printer</w:t>
        <w:tab/>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localization portion of the general printer sub-unit is responsible for identifying the natural language in which messages are expressed. There may be one or more langauges supported per printer. The available natural languages are represented by the Localization t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tatus and Aler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ummary information about the state of  the printer is reported at three separate levels: (1) there is the status of the printer as a whole reported in the general printer Group, (2) there is the status of various sub-units reported in the priinciple table of the Group that represents the sub-unit, and (3) there are alert codes reported in the Alert Tabl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Overall Printer Statu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Did we agree to leave this overall status in; my note show us agreeing that the status should always be an enumer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overall status of the printer can be determined by reading ee objects in the Host MIB: (1) hrDeviceStatus in the entry in the Host MIB hrDeviceTable; (2)  in.PrinterStatus O the TabPrinterStle; and (3)  inPrinterSttectedErrorState O the TabPrinterStle.ese Th have (O the following forma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hrDeviceStatus OBJECT-TYPE       SYNTAX  INTEG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running(2),</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arning(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esting(4),</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CCESS  read-onl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US  mandato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urrent operational state of the devic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bed by this row of the table.  A valu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 indicates that the current state of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vice is unknown.  running(2) indicates that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vice is up and running and that no unusual erro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conditions are known.  The warning(3)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ndicates that agent has been informed of a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usual error condition by the operational softwar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e.g., a disk device driver) but that the device i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ill 'operational'.  An example would be high</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number of soft errors on a disk.  A value of</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esting(4), indicates that the device is no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vailable for use because it is in the test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e.  The state of down(5) is used only when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gent has been informed that the device is no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vailable for any us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hrDeviceEntry 5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hrPrinterStatus OBJECT-TYP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YNTAX INTEG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ther(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2),</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dle(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printing(4),</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armup(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CCESS read-onl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US mandato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urrent status of this printer device.  Whe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n the idle(1), printing(2), or warmup(3)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orresponding hrDeviceStatus should b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running(2) or warning(3).  When in the unknow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e, the corresponding hrDeviceStatus should b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hrPrinterEntry 1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hrPrinterDetectedErrorState OBJECT-TYP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YNTAX OCTET STR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CCESS read-onl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US mandato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is object represents any error condition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tected by the printer.  The error conditions ar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encoded as bits in an octet string, with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following definition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Condition         Bit #    hrDeviceStatu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lowPaper          0        warning(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noPaper           1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lowToner          2        warning(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noToner           3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oorOpen          4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jammed            5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ffline           6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erviceRequested  7        warning(3)</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f multiple conditions are currently detected an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hrDeviceStatus would not otherwise b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 or testing(4), the hrDeviceStatus shal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correspond to the worst state of those indicat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here down(5) is worse than warning(3) which i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orse than running(2).</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Bits are numbered starting with the mos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ignificant bit of the first byte being bit 0,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least significant bit of the first byte being b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7, the most significant bit of the second by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being bit 8, and so on.  A one bit encodes tha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ondition was detected, while a zero b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encodes that the condition was not detect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is object is useful for alerting an operator to</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pecific warning or error conditions that ma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ccur, especially those requiring huma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nterven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hrPrinterEntry 2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StatusBSOLETE, to be remov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R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Bit</w:t>
        <w:tab/>
        <w:t>Mean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w:t>
        <w:tab/>
        <w:t>Non Critical Alert Active</w:t>
        <w:br/>
        <w:t>A value of 1 indicates that there are one or more entries in the Printer Non Critical Alert Table. This is the logical or of all of the Non Critical Alert Active bits from all Sub-unit status octe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w:t>
        <w:tab/>
        <w:t>Critical Alert Active</w:t>
        <w:br/>
        <w:t>A Value of 1 indicates that there are one or more entries in the Printer Critical Alerts Table. This the logical or of all of the Critical Alert Active bits from all Sub-unit Status octe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2</w:t>
        <w:tab/>
        <w:t>On Request</w:t>
        <w:br/>
        <w:t xml:space="preserve">A value of 1 indicates that the Printer is not currently available to service requests, but could be made available (brought to the ready state) with some human interac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3</w:t>
        <w:tab/>
        <w:t>Unavailable</w:t>
        <w:br/>
        <w:t>A value of 1 indicates that the device is unavailable for use (this is the same as "broken"  in some terminology'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w:t>
        <w:tab/>
        <w:t>Busy / Temporarily Un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 xml:space="preserve">A value of 1 indicates that the device is operational but currently occupied with a request for activity. The device will become available without the need of human interac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5</w:t>
        <w:tab/>
        <w:t>Line Status Bit 0</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6</w:t>
        <w:tab/>
        <w:t>Line Status Bit 1</w:t>
        <w:br/>
        <w:t>Bit 5 and 6 form a 2 bit binary value with the values having the following meaning</w:t>
        <w:br/>
        <w:t>Bit 6</w:t>
        <w:tab/>
        <w:t>Bit 5</w:t>
        <w:tab/>
        <w:t>Meaning</w:t>
        <w:br/>
        <w:t>------</w:t>
        <w:tab/>
        <w:t>------</w:t>
        <w:tab/>
        <w:t>------------------------------------------</w:t>
        <w:br/>
        <w:t xml:space="preserve">   0</w:t>
        <w:tab/>
        <w:t xml:space="preserve">   0</w:t>
        <w:tab/>
        <w:t>On Line</w:t>
        <w:br/>
        <w:t xml:space="preserve">   0</w:t>
        <w:tab/>
        <w:t xml:space="preserve">   1</w:t>
        <w:tab/>
        <w:t>Pending On Line</w:t>
        <w:br/>
        <w:t xml:space="preserve">   1</w:t>
        <w:tab/>
        <w:t xml:space="preserve">   0</w:t>
        <w:tab/>
        <w:t>Pending Off Line</w:t>
        <w:br/>
        <w:t xml:space="preserve">   1</w:t>
        <w:tab/>
        <w:t xml:space="preserve">   1</w:t>
        <w:tab/>
        <w:t>Off Lin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7</w:t>
        <w:tab/>
        <w:t>not us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ub-unit Statu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ub-unit status is reported in the entries of the principle table in the Group that represents the sub-unit. For sub-units that report a status [Should this be all sub-units?], there is a status column in the table and the value of this column is always the following enumer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 oth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2 unknow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3 Ready and 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 In Critical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5 In Non-critical, warning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6 State is a Combonation of Critical and Warn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7 On request (intervention requir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8 Un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9 Busy/Temporarily Un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or example, an input (tray) that jammed on the next to the last page may show a status of 5 (both a critical state, jammed, and a non critical state, low pap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 Tabl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Group consists of a single table in which all active alters are represented. The details of this table are given in the Management Object Summary. This section provides an overview of the table and a descrption of how it is managed. The basic content of the alert table is the severity (critical or non-critical) of the alert, the Group and entry where a state change caused the alert, additional information about the alert( a more detailed location, an alert code and a descrption), and an indication of the level of training needed to service the aler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Table contains some information that is redundant, for example that an event has occurred, and some information that is only represented in the Alert Table, for example the additional information.. A single table was used becuase a single entry in a Group could cause more than one alert, for example paper jams in more than one place in a media path. Associating the additional inforation with the entry in the afftect group would only allow one report where associating the additional information with the alert makes multiple reports possi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Every time an alert occurs in the printer, the printer makes one or more entries into the Alert Table. The printer determines if an event is to be classified as critical or non-critical. If the severity of the Alert is "critici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following is a more detailed description for each of the entries in the AlertT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dex</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index value is used to determine which alerts have been added or removed from the alert table. This is an incrementing integer starting from zero. When the printer adds an alert to the table, that alert is assigned the next higher integer value from the last item entered into the table. The management application is expected to keep a local copy of the alert table. The agent will read the alert table when a trap or event notification occurs or at a periodic rate and then parse the table to determine if any new entries were added by comparing the last know index value with the current highest index value. The agent will then update its copy of the alert tabl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hen the printer discovers an alert is no longer active, the row for that alert will be removed from the table and the number of rows in the table will be reduced. The printer may add or delete any number of rows from the table at any time. The index value is initialized to zero each time the printer is powered on. The value is incremented each time an alert is entered into the table. If the index value reaches its maximum value, the next item entered will cause the index value to roll over and start at zero again. The first alert placed in the alert table after power up initialization of the printer will have an index value of 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verity Leve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an enumeration value of the level of severity of the alert entry. The printer determines the severity level assigned to each entry into the table. The definitions of the severity levels are aligned with the ISO / DPA definition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formation Clas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lass is an enumeration that is determined and assigned by the printer manufacturer. based on the information or the training required to handle a particular alert The printer will break alerts into three different classes. It is the responsibility of the management application in the system to determine how a particular alert is handled and how and to whom that alert is routed. The following are the three classes of aler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ield Service</w:t>
        <w:tab/>
        <w:t>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rained</w:t>
        <w:tab/>
        <w:t>Alerts that require an intermediate or moderate level of knowledge of the printer and its sub-units. A typical examples of alerts that a trained operator can handle is replacing toner cartridg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Untrained</w:t>
        <w:tab/>
        <w:t>Alerts that can be fixed without prior training either because the action to correct the alert is obvious or the printer can help the untrained person fix the problem. A typical example of such an alert is reloading paper trays and emptying output bins on a low end pr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anagement</w:t>
        <w:tab/>
        <w:t xml:space="preserve">Alerts that have to do with overall operation of and configuration of the printer. Examples of management events are configuration change of sub-unit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lassification of the class of an event is done by the manufacturer of the printer. Any further event classification or event class changing is the responsibility of the management layer on the system the printer is i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Group</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ub-unit is an enumeration that defines what sub-unit type, in the printer model, that the alert is relating to. Input, output, and markers are examples of printer model sub-uni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Group Index</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is the integer designation, assigned by the printer, of the specific sub-unit within the Group that caused the alert. Combined with the Group enumeration this defines exactly which printer sub-unit cause the alert; Input 3, Output 2 and Marker 1 are exampl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Loc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ub-unit location is an integer value that is defined by the printer to further refine the location of the alert within the designated sub-unit. The location is used in conjunction with the Group enumeration and Index fields. An example is that there is an alert in Input # 2 at location number 7.</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 Cod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ode is an enumerated value that describes the type of alert for this entry in the table. There are different codes for each sub-unit type. Jam, Media Low, Toner Out and Output Full are examples of different codes for various sub-unit types. The alert codes are listed in the Management Object Summa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description is a string that provides a description of the Alert. The description is provided by the printer to further elaborate on the enumerated alert or provide a information in the case where the code is classified as "other" or "unknown". The printer is required to return a description string but the string may be a null str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v</w:t>
      </w:r>
    </w:p>
    <w:sectPr>
      <w:headerReference w:type="default" r:id="rId2"/>
      <w:type w:val="nextPage"/>
      <w:pgSz w:w="12240" w:h="15840"/>
      <w:pgMar w:left="144" w:right="144" w:gutter="0" w:header="144" w:top="12586"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ning or error conditions that m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ccur, especially those requiring hu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terven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 hrPrinterEntry 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sion 0.3 talk to each entity; with method 4 can access multië÷ííSíèíÀíÃì</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ìJìÅìüìøì¿ñ™¯¯¯¯¯¯¯¯¯¯ÛÛ</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br/>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ê</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three objects in the Host MIB: (1) hrDeviceStatus in the entry in the Host MIB hrDeviceTable; (2)  in the Table; and (3)  in the Table.ese have (OBSOLETE, to be remo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sion 0.3Ñ*@vRßA"M%P6YHZOÀZGe9q‡Ä-Ñ*</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Ó</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tab/>
      <w:t>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b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JQ÷R˚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3SLSeS~SóS¨S∂S–SÍS˛T9TtTµTıU6UpU´UÌV/VlVßV‚WW`WùW√W„W‰XX</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X-XDXXXpXÖXéX¶XæX—YYRYåY Z</w:t>
      <w:br/>
      <w:t>Z'ZGZHZsZéZ¶Zæ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ã[±[≤[[Ò\+\b\ú\”]]A]x]≤]≥]Ù^-^o^∞^Ô_</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_</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_N_ê_—``N`ä`∆`«aaEa|aöa∫qÊtáÉ˙Ñ*@'`</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9,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0vNñ∂&l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9,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v?ë÷ñ™&gt;?@AJ</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áàâäãåñóò</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q</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v</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x</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y</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z</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Å</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Ç</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É8Ó8Ô8:</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9,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HH</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ˇÙˇˆ</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Z</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HH</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ê=‡/–</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H</w:t>
      <w:br/>
      <w:t>-:PSPrinter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ago</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New York</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Geneva</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Monac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pf Dingbat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PalatinoTime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b/>
      <w:t>Helvetica</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ie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ymbolá⌘I Courier ObliqueàB Courier Boldâ</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I Courier BoldOblique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I Helvetica Obliqueã</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 Helvetica Boldå</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I Helvetica BoldObliqueñI Times ItalicóB Times Boldò</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I Times BoldItalic</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47 CondensedLigh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67 CondensedBol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57 Condense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Acroba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p⌘AdobeCorpID Adob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qAdobeCorpID P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sc</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AdobeCorpID MyriadL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Lt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AdobeCorpID MyriadR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v</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Rg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AdobeCorpID MyriadSb</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x</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Sb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yAdobeCorpID MyriadB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z</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Bd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Bl</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Bl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Pk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Rg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RgIt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Sb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Å</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SbIt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Ç</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Bd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É</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BdIt118Ó</w:t>
      <w:br/>
      <w:t>LucidMatExt8Ô</w:t>
      <w:br/>
      <w:t>LucidMatIta8</w:t>
      <w:br/>
      <w:t>LucidMatSym:</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67 CondensedBoldObliqu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CB Univers 67 CondensedBol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57 CondensedObliqu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9</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C Univers 57 Condense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9,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Univers 47 CondensedLightOblique:-CL Univers 47 CondensedLightÄa‰a‰\ÄÄ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á</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9/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JU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dRqRwRxRáRèRòRßR∞R¬R R”RŸR‹R‰R˙R˚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W‰Wˇ_Na∫a a‰tÖtátâtòt°t™tæt’tıt˘uÍuÔvövûÉ˙É˚Ñ</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Ñ$Ñ'Ñ(Ñ)Ñ*ÄvXUÄñÄñOÄñ\ÄSCÄâÈÄÄñbÄâÈÄÄñjÄâÈÄÄåYÄÄñyÄâÈÄÄñÅÄSDÄñáÄSMvÌÄvÓÖ</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9,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âËÄâÈ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2:21:42</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ëSSÀñèS€vcÄveÄ</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