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160"/>
        <w:jc w:val="center"/>
        <w:rPr/>
      </w:pPr>
      <w:r>
        <w:rPr/>
        <w:t>AlertCode Table for IBM NP12/17/24 Printers - V2.1</w:t>
      </w:r>
    </w:p>
    <w:tbl>
      <w:tblPr>
        <w:tblW w:w="13056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10"/>
        <w:gridCol w:w="900"/>
        <w:gridCol w:w="990"/>
        <w:gridCol w:w="811"/>
        <w:gridCol w:w="721"/>
        <w:gridCol w:w="988"/>
        <w:gridCol w:w="797"/>
        <w:gridCol w:w="13"/>
        <w:gridCol w:w="784"/>
        <w:gridCol w:w="11"/>
        <w:gridCol w:w="1095"/>
        <w:gridCol w:w="2612"/>
        <w:gridCol w:w="4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t</w:t>
              <w:br/>
              <w:t>Alert</w:t>
              <w:br/>
              <w:t>Cod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bolic Nam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verity Leve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ining Level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up Index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-</w:t>
            </w:r>
          </w:p>
          <w:p>
            <w:pPr>
              <w:pStyle w:val="Normal"/>
              <w:rPr/>
            </w:pPr>
            <w:r>
              <w:rPr/>
              <w:t>Unit</w:t>
            </w:r>
          </w:p>
          <w:p>
            <w:pPr>
              <w:pStyle w:val="Normal"/>
              <w:rPr/>
            </w:pPr>
            <w:r>
              <w:rPr/>
              <w:t>Index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0" w:author="Harry R. Lewis" w:date="1996-03-03T21:53:00Z"/>
              </w:rPr>
            </w:pPr>
            <w:r>
              <w:rPr/>
              <w:t>Location</w:t>
            </w:r>
          </w:p>
          <w:p>
            <w:pPr>
              <w:pStyle w:val="Normal"/>
              <w:rPr/>
            </w:pPr>
            <w:ins w:id="1" w:author="Harry R. Lewis" w:date="1996-03-03T21:53:00Z">
              <w:r>
                <w:rPr/>
                <w:t>Decimal</w:t>
              </w:r>
            </w:ins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vice</w:t>
            </w:r>
          </w:p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ter</w:t>
            </w:r>
          </w:p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er </w:t>
              <w:br/>
              <w:t xml:space="preserve">Detected </w:t>
              <w:br/>
              <w:t>Error  State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tAlertDescription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ver Ope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4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ins w:id="2" w:author="Harry R. Lewis" w:date="1996-03-03T16:21:00Z">
              <w:r>
                <w:rPr/>
                <w:t>Cover Open</w:t>
              </w:r>
            </w:ins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ver Ope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4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Finisher Cover Open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med (</w:t>
            </w:r>
            <w:r>
              <w:rPr>
                <w:i/>
                <w:iCs/>
              </w:rPr>
              <w:t>Staples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5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Staple Jam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med (</w:t>
            </w:r>
            <w:r>
              <w:rPr>
                <w:i/>
                <w:iCs/>
              </w:rPr>
              <w:t>Exit Area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5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Paper Jam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" w:author="Harry R. Lewis" w:date="1996-03-03T16:59:00Z">
              <w:r>
                <w:rPr/>
                <w:t>8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4" w:author="Harry R. Lewis" w:date="1996-03-03T16:59:00Z">
              <w:r>
                <w:rPr/>
                <w:t>Jam</w:t>
              </w:r>
            </w:ins>
            <w:r>
              <w:rPr/>
              <w:t>med (Input</w:t>
            </w:r>
            <w:r>
              <w:rPr>
                <w:i/>
                <w:iCs/>
              </w:rPr>
              <w:t xml:space="preserve"> n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" w:author="Harry R. Lewis" w:date="1996-03-03T16:59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" w:author="Harry R. Lewis" w:date="1996-03-03T16:59:00Z">
              <w:r>
                <w:rPr/>
                <w:t>3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" w:author="Harry R. Lewis" w:date="1996-03-03T17:03:00Z">
              <w:r>
                <w:rPr/>
                <w:t>8</w:t>
              </w:r>
            </w:ins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" w:author="Harry R. Lewis" w:date="1996-03-03T16:59:00Z">
              <w:r>
                <w:rPr/>
                <w:t>n</w:t>
              </w:r>
            </w:ins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9" w:author="Harry R. Lewis" w:date="1996-03-03T16:59:00Z">
              <w:r>
                <w:rPr/>
                <w:t>5</w:t>
              </w:r>
            </w:ins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0" w:author="Harry R. Lewis" w:date="1996-03-03T16:59:00Z">
              <w:r>
                <w:rPr/>
                <w:t>1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1" w:author="Harry R. Lewis" w:date="1996-03-03T16:59:00Z">
              <w:r>
                <w:rPr/>
                <w:t>bit 5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2" w:author="Harry R. Lewis" w:date="1996-03-03T16:59:00Z">
              <w:r>
                <w:rPr/>
                <w:t>‘</w:t>
              </w:r>
            </w:ins>
            <w:r>
              <w:rPr/>
              <w:t>Paper Jam</w:t>
            </w:r>
            <w:ins w:id="13" w:author="Harry R. Lewis" w:date="1996-03-03T16:59:00Z">
              <w:r>
                <w:rPr/>
                <w:t>’</w:t>
              </w:r>
            </w:ins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med (</w:t>
            </w:r>
            <w:r>
              <w:rPr>
                <w:i/>
                <w:iCs/>
              </w:rPr>
              <w:t>Duplex Unit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4" w:author="Harry R. Lewis" w:date="1996-03-03T17:05:00Z">
              <w:r>
                <w:rPr/>
                <w:t xml:space="preserve">1 </w:t>
              </w:r>
            </w:ins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5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Paper </w:t>
            </w:r>
            <w:ins w:id="15" w:author="Harry R. Lewis" w:date="1996-03-03T17:00:00Z">
              <w:r>
                <w:rPr/>
                <w:t>Jam</w:t>
              </w:r>
            </w:ins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6" w:author="Harry R. Lewis" w:date="1996-03-03T17:01:00Z">
              <w:r>
                <w:rPr/>
                <w:t>8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7" w:author="Harry R. Lewis" w:date="1996-03-03T17:01:00Z">
              <w:r>
                <w:rPr/>
                <w:t>Jam</w:t>
              </w:r>
            </w:ins>
            <w:r>
              <w:rPr/>
              <w:t>med (</w:t>
            </w:r>
            <w:r>
              <w:rPr>
                <w:i/>
                <w:iCs/>
              </w:rPr>
              <w:t>Fuser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8" w:author="Harry R. Lewis" w:date="1996-03-03T17:01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9" w:author="Harry R. Lewis" w:date="1996-03-03T17:01:00Z">
              <w:r>
                <w:rPr/>
                <w:t>3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0" w:author="Harry R. Lewis" w:date="1996-03-03T17:01:00Z">
              <w:r>
                <w:rPr/>
                <w:t>13</w:t>
              </w:r>
            </w:ins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1" w:author="Harry R. Lewis" w:date="1996-03-03T17:05:00Z">
              <w:r>
                <w:rPr/>
                <w:t>1</w:t>
              </w:r>
            </w:ins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2" w:author="Harry R. Lewis" w:date="1996-03-03T17:01:00Z">
              <w:r>
                <w:rPr/>
                <w:t>5</w:t>
              </w:r>
            </w:ins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3" w:author="Harry R. Lewis" w:date="1996-03-03T17:01:00Z">
              <w:r>
                <w:rPr/>
                <w:t>1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4" w:author="Harry R. Lewis" w:date="1996-03-03T17:01:00Z">
              <w:r>
                <w:rPr/>
                <w:t>bit 5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5" w:author="Harry R. Lewis" w:date="1996-03-03T17:01:00Z">
              <w:r>
                <w:rPr/>
                <w:t>‘</w:t>
              </w:r>
            </w:ins>
            <w:r>
              <w:rPr/>
              <w:t xml:space="preserve">Paper </w:t>
            </w:r>
            <w:ins w:id="26" w:author="Harry R. Lewis" w:date="1996-03-03T17:01:00Z">
              <w:r>
                <w:rPr/>
                <w:t>Jam’</w:t>
              </w:r>
            </w:ins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7" w:author="Harry R. Lewis" w:date="1996-03-03T17:01:00Z">
              <w:r>
                <w:rPr/>
                <w:t>8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8" w:author="Harry R. Lewis" w:date="1996-03-03T17:01:00Z">
              <w:r>
                <w:rPr/>
                <w:t>Jam</w:t>
              </w:r>
            </w:ins>
            <w:r>
              <w:rPr/>
              <w:t>med (</w:t>
            </w:r>
            <w:r>
              <w:rPr>
                <w:i/>
                <w:iCs/>
              </w:rPr>
              <w:t>Output n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9" w:author="Harry R. Lewis" w:date="1996-03-03T17:01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0" w:author="Harry R. Lewis" w:date="1996-03-03T17:01:00Z">
              <w:r>
                <w:rPr/>
                <w:t>3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1" w:author="Harry R. Lewis" w:date="1996-03-03T17:08:00Z">
              <w:r>
                <w:rPr/>
                <w:t>9</w:t>
              </w:r>
            </w:ins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2" w:author="Harry R. Lewis" w:date="1996-03-03T17:09:00Z">
              <w:r>
                <w:rPr/>
                <w:t>n</w:t>
              </w:r>
            </w:ins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3" w:author="Harry R. Lewis" w:date="1996-03-03T17:01:00Z">
              <w:r>
                <w:rPr/>
                <w:t>5</w:t>
              </w:r>
            </w:ins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4" w:author="Harry R. Lewis" w:date="1996-03-03T17:01:00Z">
              <w:r>
                <w:rPr/>
                <w:t>1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5" w:author="Harry R. Lewis" w:date="1996-03-03T17:01:00Z">
              <w:r>
                <w:rPr/>
                <w:t>bit 5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6" w:author="Harry R. Lewis" w:date="1996-03-03T17:01:00Z">
              <w:r>
                <w:rPr/>
                <w:t>‘</w:t>
              </w:r>
            </w:ins>
            <w:r>
              <w:rPr/>
              <w:t xml:space="preserve">Paper </w:t>
            </w:r>
            <w:ins w:id="37" w:author="Harry R. Lewis" w:date="1996-03-03T17:01:00Z">
              <w:r>
                <w:rPr/>
                <w:t>Jam’</w:t>
              </w:r>
            </w:ins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8" w:author="Harry R. Lewis" w:date="1996-03-03T17:09:00Z">
              <w:r>
                <w:rPr/>
                <w:t>8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9" w:author="Harry R. Lewis" w:date="1996-03-03T17:09:00Z">
              <w:r>
                <w:rPr/>
                <w:t>Jam</w:t>
              </w:r>
            </w:ins>
            <w:r>
              <w:rPr/>
              <w:t>med (</w:t>
            </w:r>
            <w:r>
              <w:rPr>
                <w:i/>
                <w:iCs/>
              </w:rPr>
              <w:t>Mailbox n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40" w:author="Harry R. Lewis" w:date="1996-03-03T17:09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41" w:author="Harry R. Lewis" w:date="1996-03-03T17:09:00Z">
              <w:r>
                <w:rPr/>
                <w:t>3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42" w:author="Harry R. Lewis" w:date="1996-03-03T17:09:00Z">
              <w:r>
                <w:rPr/>
                <w:t>9</w:t>
              </w:r>
            </w:ins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43" w:author="Harry R. Lewis" w:date="1996-03-03T17:09:00Z">
              <w:r>
                <w:rPr/>
                <w:t>n</w:t>
              </w:r>
            </w:ins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44" w:author="Harry R. Lewis" w:date="1996-03-03T17:09:00Z">
              <w:r>
                <w:rPr/>
                <w:t>5</w:t>
              </w:r>
            </w:ins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45" w:author="Harry R. Lewis" w:date="1996-03-03T17:09:00Z">
              <w:r>
                <w:rPr/>
                <w:t>1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46" w:author="Harry R. Lewis" w:date="1996-03-03T17:09:00Z">
              <w:r>
                <w:rPr/>
                <w:t>bit 5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47" w:author="Harry R. Lewis" w:date="1996-03-03T17:09:00Z">
              <w:r>
                <w:rPr/>
                <w:t>‘</w:t>
              </w:r>
            </w:ins>
            <w:ins w:id="48" w:author="Harry R. Lewis" w:date="1996-03-03T17:09:00Z">
              <w:r>
                <w:rPr/>
                <w:t>Mailbox</w:t>
              </w:r>
            </w:ins>
            <w:r>
              <w:rPr/>
              <w:t xml:space="preserve"> Jam</w:t>
            </w:r>
            <w:ins w:id="49" w:author="Harry R. Lewis" w:date="1996-03-03T17:09:00Z">
              <w:r>
                <w:rPr/>
                <w:t>’</w:t>
              </w:r>
            </w:ins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0" w:author="Harry R. Lewis" w:date="1996-03-03T17:09:00Z">
              <w:r>
                <w:rPr/>
                <w:t>8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1" w:author="Harry R. Lewis" w:date="1996-03-03T17:09:00Z">
              <w:r>
                <w:rPr/>
                <w:t>Jam</w:t>
              </w:r>
            </w:ins>
            <w:r>
              <w:rPr/>
              <w:t>med (</w:t>
            </w:r>
            <w:r>
              <w:rPr>
                <w:i/>
                <w:iCs/>
              </w:rPr>
              <w:t>Input Are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2" w:author="Harry R. Lewis" w:date="1996-03-03T17:09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3" w:author="Harry R. Lewis" w:date="1996-03-03T17:09:00Z">
              <w:r>
                <w:rPr/>
                <w:t>3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4" w:author="Harry R. Lewis" w:date="1996-03-03T17:09:00Z">
              <w:r>
                <w:rPr/>
                <w:t>5</w:t>
              </w:r>
            </w:ins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5" w:author="Harry R. Lewis" w:date="1996-03-03T17:09:00Z">
              <w:r>
                <w:rPr/>
                <w:t>1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6" w:author="Harry R. Lewis" w:date="1996-03-03T17:09:00Z">
              <w:r>
                <w:rPr/>
                <w:t>bit 5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Paper Jam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7" w:author="Harry R. Lewis" w:date="1996-03-03T17:09:00Z">
              <w:r>
                <w:rPr/>
                <w:t>8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8" w:author="Harry R. Lewis" w:date="1996-03-03T17:09:00Z">
              <w:r>
                <w:rPr/>
                <w:t>Jam</w:t>
              </w:r>
            </w:ins>
            <w:r>
              <w:rPr/>
              <w:t>med (</w:t>
            </w:r>
            <w:r>
              <w:rPr>
                <w:i/>
                <w:iCs/>
              </w:rPr>
              <w:t>Fuser Are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9" w:author="Harry R. Lewis" w:date="1996-03-03T17:09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0" w:author="Harry R. Lewis" w:date="1996-03-03T17:09:00Z">
              <w:r>
                <w:rPr/>
                <w:t>3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1" w:author="Harry R. Lewis" w:date="1996-03-03T17:09:00Z">
              <w:r>
                <w:rPr/>
                <w:t>5</w:t>
              </w:r>
            </w:ins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2" w:author="Harry R. Lewis" w:date="1996-03-03T17:09:00Z">
              <w:r>
                <w:rPr/>
                <w:t>1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3" w:author="Harry R. Lewis" w:date="1996-03-03T17:09:00Z">
              <w:r>
                <w:rPr/>
                <w:t>bit 5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Paper Jam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4" w:author="Harry R. Lewis" w:date="1996-03-03T17:09:00Z">
              <w:r>
                <w:rPr/>
                <w:t>8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5" w:author="Harry R. Lewis" w:date="1996-03-03T17:09:00Z">
              <w:r>
                <w:rPr/>
                <w:t>Jam</w:t>
              </w:r>
            </w:ins>
            <w:r>
              <w:rPr/>
              <w:t>med (</w:t>
            </w:r>
            <w:r>
              <w:rPr>
                <w:i/>
                <w:iCs/>
              </w:rPr>
              <w:t>Face down bin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6" w:author="Harry R. Lewis" w:date="1996-03-03T17:09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7" w:author="Harry R. Lewis" w:date="1996-03-03T17:09:00Z">
              <w:r>
                <w:rPr/>
                <w:t>3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8" w:author="Harry R. Lewis" w:date="1996-03-03T17:09:00Z">
              <w:r>
                <w:rPr/>
                <w:t>5</w:t>
              </w:r>
            </w:ins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9" w:author="Harry R. Lewis" w:date="1996-03-03T17:09:00Z">
              <w:r>
                <w:rPr/>
                <w:t>1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0" w:author="Harry R. Lewis" w:date="1996-03-03T17:09:00Z">
              <w:r>
                <w:rPr/>
                <w:t>bit 5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Paper Jam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1" w:author="Harry R. Lewis" w:date="1996-03-03T17:09:00Z">
              <w:r>
                <w:rPr/>
                <w:t>8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2" w:author="Harry R. Lewis" w:date="1996-03-03T17:09:00Z">
              <w:r>
                <w:rPr/>
                <w:t>Jam</w:t>
              </w:r>
            </w:ins>
            <w:r>
              <w:rPr/>
              <w:t>med (</w:t>
            </w:r>
            <w:r>
              <w:rPr>
                <w:i/>
                <w:iCs/>
              </w:rPr>
              <w:t>Duplex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3" w:author="Harry R. Lewis" w:date="1996-03-03T17:09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4" w:author="Harry R. Lewis" w:date="1996-03-03T17:09:00Z">
              <w:r>
                <w:rPr/>
                <w:t>3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5" w:author="Harry R. Lewis" w:date="1996-03-03T17:09:00Z">
              <w:r>
                <w:rPr/>
                <w:t>5</w:t>
              </w:r>
            </w:ins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6" w:author="Harry R. Lewis" w:date="1996-03-03T17:09:00Z">
              <w:r>
                <w:rPr/>
                <w:t>1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7" w:author="Harry R. Lewis" w:date="1996-03-03T17:09:00Z">
              <w:r>
                <w:rPr/>
                <w:t>bit 5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Paper Jam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8" w:author="Harry R. Lewis" w:date="1996-03-03T17:09:00Z">
              <w:r>
                <w:rPr/>
                <w:t>8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9" w:author="Harry R. Lewis" w:date="1996-03-03T17:09:00Z">
              <w:r>
                <w:rPr/>
                <w:t>Jam</w:t>
              </w:r>
            </w:ins>
            <w:r>
              <w:rPr/>
              <w:t>med (</w:t>
            </w:r>
            <w:r>
              <w:rPr>
                <w:i/>
                <w:iCs/>
              </w:rPr>
              <w:t>HiCap tray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0" w:author="Harry R. Lewis" w:date="1996-03-03T17:09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1" w:author="Harry R. Lewis" w:date="1996-03-03T17:09:00Z">
              <w:r>
                <w:rPr/>
                <w:t>3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2" w:author="Harry R. Lewis" w:date="1996-03-03T17:09:00Z">
              <w:r>
                <w:rPr/>
                <w:t>n</w:t>
              </w:r>
            </w:ins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3" w:author="Harry R. Lewis" w:date="1996-03-03T17:09:00Z">
              <w:r>
                <w:rPr/>
                <w:t>5</w:t>
              </w:r>
            </w:ins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4" w:author="Harry R. Lewis" w:date="1996-03-03T17:09:00Z">
              <w:r>
                <w:rPr/>
                <w:t>1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5" w:author="Harry R. Lewis" w:date="1996-03-03T17:09:00Z">
              <w:r>
                <w:rPr/>
                <w:t>bit 5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Paper Jam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6" w:author="Harry R. Lewis" w:date="1996-03-03T17:09:00Z">
              <w:r>
                <w:rPr/>
                <w:t>8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7" w:author="Harry R. Lewis" w:date="1996-03-03T17:09:00Z">
              <w:r>
                <w:rPr/>
                <w:t>Jam</w:t>
              </w:r>
            </w:ins>
            <w:r>
              <w:rPr/>
              <w:t>med (</w:t>
            </w:r>
            <w:r>
              <w:rPr>
                <w:i/>
                <w:iCs/>
              </w:rPr>
              <w:t>Finisher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8" w:author="Harry R. Lewis" w:date="1996-03-03T17:09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9" w:author="Harry R. Lewis" w:date="1996-03-03T17:09:00Z">
              <w:r>
                <w:rPr/>
                <w:t>3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90" w:author="Harry R. Lewis" w:date="1996-03-03T17:09:00Z">
              <w:r>
                <w:rPr/>
                <w:t>5</w:t>
              </w:r>
            </w:ins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91" w:author="Harry R. Lewis" w:date="1996-03-03T17:09:00Z">
              <w:r>
                <w:rPr/>
                <w:t>1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92" w:author="Harry R. Lewis" w:date="1996-03-03T17:09:00Z">
              <w:r>
                <w:rPr/>
                <w:t>bit 5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Finisher Jam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93" w:author="Harry R. Lewis" w:date="1996-02-29T16:47:00Z">
              <w:r>
                <w:rPr/>
                <w:t>9</w:t>
              </w:r>
            </w:ins>
            <w:del w:id="94" w:author="Harry R. Lewis" w:date="1996-02-29T16:47:00Z">
              <w:r>
                <w:rPr/>
                <w:delText>801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Missin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0</w:t>
            </w:r>
            <w:ins w:id="95" w:author="Harry R. Lewis" w:date="1996-03-04T15:44:00Z">
              <w:r>
                <w:rPr/>
                <w:t xml:space="preserve"> </w:t>
              </w:r>
            </w:ins>
            <w:del w:id="96" w:author="Harry R. Lewis" w:date="1996-03-04T15:44:00Z">
              <w:r>
                <w:rPr/>
                <w:delText>1</w:delText>
              </w:r>
            </w:del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Tray</w:t>
            </w:r>
            <w:r>
              <w:rPr>
                <w:i/>
                <w:iCs/>
              </w:rPr>
              <w:t xml:space="preserve"> </w:t>
            </w:r>
            <w:r>
              <w:rPr/>
              <w:t>Missing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97" w:author="Harry R. Lewis" w:date="1996-02-29T16:47:00Z">
              <w:r>
                <w:rPr/>
                <w:t>9</w:t>
              </w:r>
            </w:ins>
            <w:del w:id="98" w:author="Harry R. Lewis" w:date="1996-02-29T16:47:00Z">
              <w:r>
                <w:rPr/>
                <w:delText>801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Missin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  <w:del w:id="99" w:author="Harry R. Lewis" w:date="1996-03-04T15:44:00Z">
              <w:r>
                <w:rPr/>
                <w:delText>1</w:delText>
              </w:r>
            </w:del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Duplex Option Error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00" w:author="Harry R. Lewis" w:date="1996-02-29T16:47:00Z">
              <w:r>
                <w:rPr/>
                <w:t>9</w:t>
              </w:r>
            </w:ins>
            <w:del w:id="101" w:author="Harry R. Lewis" w:date="1996-02-29T16:47:00Z">
              <w:r>
                <w:rPr/>
                <w:delText>801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Missin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  <w:del w:id="102" w:author="Harry R. Lewis" w:date="1996-03-04T15:44:00Z">
              <w:r>
                <w:rPr/>
                <w:delText>1</w:delText>
              </w:r>
            </w:del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Envelope Option Error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03" w:author="Harry R. Lewis" w:date="1996-02-29T16:47:00Z">
              <w:r>
                <w:rPr/>
                <w:t>9</w:t>
              </w:r>
            </w:ins>
            <w:del w:id="104" w:author="Harry R. Lewis" w:date="1996-02-29T16:47:00Z">
              <w:r>
                <w:rPr/>
                <w:delText>801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Missing  (</w:t>
            </w:r>
            <w:r>
              <w:rPr>
                <w:i/>
                <w:iCs/>
              </w:rPr>
              <w:t>HiCap tray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  <w:del w:id="105" w:author="Harry R. Lewis" w:date="1996-03-04T15:44:00Z">
              <w:r>
                <w:rPr/>
                <w:delText>1</w:delText>
              </w:r>
            </w:del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Option Error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06" w:author="Harry R. Lewis" w:date="1996-02-29T16:47:00Z">
              <w:r>
                <w:rPr/>
                <w:t>9</w:t>
              </w:r>
            </w:ins>
            <w:del w:id="107" w:author="Harry R. Lewis" w:date="1996-02-29T16:47:00Z">
              <w:r>
                <w:rPr/>
                <w:delText>801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Missin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  <w:del w:id="108" w:author="Harry R. Lewis" w:date="1996-03-04T15:44:00Z">
              <w:r>
                <w:rPr/>
                <w:delText>1</w:delText>
              </w:r>
            </w:del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Finisher Option Error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09" w:author="Harry R. Lewis" w:date="1996-03-03T17:29:00Z">
              <w:r>
                <w:rPr/>
                <w:t>1</w:t>
              </w:r>
            </w:ins>
            <w:r>
              <w:rPr/>
              <w:t>3</w:t>
            </w:r>
            <w:del w:id="110" w:author="Harry R. Lewis" w:date="1996-03-03T17:30:00Z">
              <w:r>
                <w:rPr/>
                <w:delText>903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del w:id="111" w:author="Harry R. Lewis" w:date="1996-03-03T17:31:00Z">
              <w:r>
                <w:rPr/>
                <w:delText>Media Tray</w:delText>
              </w:r>
            </w:del>
            <w:r>
              <w:rPr/>
              <w:t>subunitEmpt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12" w:author="Harry R. Lewis" w:date="1996-03-04T15:42:00Z">
              <w:r>
                <w:rPr/>
                <w:t xml:space="preserve">bit </w:t>
              </w:r>
            </w:ins>
            <w:r>
              <w:rPr/>
              <w:t>1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13" w:author="Harry R. Lewis" w:date="1996-03-03T17:29:00Z">
              <w:r>
                <w:rPr/>
                <w:t>‘</w:t>
              </w:r>
            </w:ins>
            <w:r>
              <w:rPr/>
              <w:t>Load Paper inTray</w:t>
            </w:r>
            <w:ins w:id="114" w:author="Harry R. Lewis" w:date="1996-03-03T17:29:00Z">
              <w:r>
                <w:rPr/>
                <w:t>’</w:t>
              </w:r>
            </w:ins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15" w:author="Harry R. Lewis" w:date="1996-03-03T17:29:00Z">
              <w:r>
                <w:rPr/>
                <w:t>1</w:t>
              </w:r>
            </w:ins>
            <w:r>
              <w:rPr/>
              <w:t>3</w:t>
            </w:r>
            <w:del w:id="116" w:author="Harry R. Lewis" w:date="1996-03-03T17:30:00Z">
              <w:r>
                <w:rPr/>
                <w:delText>903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del w:id="117" w:author="Harry R. Lewis" w:date="1996-03-03T17:31:00Z">
              <w:r>
                <w:rPr/>
                <w:delText>Media Tray</w:delText>
              </w:r>
            </w:del>
            <w:r>
              <w:rPr/>
              <w:t>subunitEmpt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18" w:author="Harry R. Lewis" w:date="1996-03-04T15:42:00Z">
              <w:r>
                <w:rPr/>
                <w:t xml:space="preserve">bit </w:t>
              </w:r>
            </w:ins>
            <w:r>
              <w:rPr/>
              <w:t>7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19" w:author="Harry R. Lewis" w:date="1996-03-03T17:29:00Z">
              <w:r>
                <w:rPr/>
                <w:t>‘</w:t>
              </w:r>
            </w:ins>
            <w:r>
              <w:rPr/>
              <w:t>Load Staples</w:t>
            </w:r>
            <w:ins w:id="120" w:author="Harry R. Lewis" w:date="1996-03-03T17:29:00Z">
              <w:r>
                <w:rPr/>
                <w:t>’</w:t>
              </w:r>
            </w:ins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21" w:author="Harry R. Lewis" w:date="1996-03-03T17:29:00Z">
              <w:r>
                <w:rPr/>
                <w:t>15</w:t>
              </w:r>
            </w:ins>
            <w:del w:id="122" w:author="Harry R. Lewis" w:date="1996-03-03T17:30:00Z">
              <w:r>
                <w:rPr/>
                <w:delText>903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del w:id="123" w:author="Harry R. Lewis" w:date="1996-03-03T17:31:00Z">
              <w:r>
                <w:rPr/>
                <w:delText>Media Tray</w:delText>
              </w:r>
            </w:del>
            <w:r>
              <w:rPr/>
              <w:t>subunitFul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24" w:author="Harry R. Lewis" w:date="1996-03-04T15:42:00Z">
              <w:r>
                <w:rPr/>
                <w:t>bit 7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25" w:author="Harry R. Lewis" w:date="1996-03-03T17:29:00Z">
              <w:r>
                <w:rPr/>
                <w:t>‘</w:t>
              </w:r>
            </w:ins>
            <w:r>
              <w:rPr/>
              <w:t>Output Full</w:t>
            </w:r>
            <w:ins w:id="126" w:author="Harry R. Lewis" w:date="1996-03-03T17:29:00Z">
              <w:r>
                <w:rPr/>
                <w:t>’</w:t>
              </w:r>
            </w:ins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27" w:author="Harry R. Lewis" w:date="1996-02-29T16:44:00Z">
              <w:r>
                <w:rPr/>
                <w:t>22</w:t>
              </w:r>
            </w:ins>
            <w:del w:id="128" w:author="Harry R. Lewis" w:date="1996-02-29T16:44:00Z">
              <w:r>
                <w:rPr/>
                <w:delText>505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Offlin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6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29" w:author="Harry R. Lewis" w:date="1996-03-04T13:52:00Z">
              <w:r>
                <w:rPr/>
                <w:t>‘</w:t>
              </w:r>
            </w:ins>
            <w:ins w:id="130" w:author="Harry R. Lewis" w:date="1996-03-04T13:52:00Z">
              <w:r>
                <w:rPr/>
                <w:t>Offline</w:t>
              </w:r>
            </w:ins>
            <w:del w:id="131" w:author="Harry R. Lewis" w:date="1996-03-04T13:52:00Z">
              <w:r>
                <w:rPr/>
                <w:delText>Printer is offline</w:delText>
              </w:r>
            </w:del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32" w:author="Harry R. Lewis" w:date="1996-02-29T17:03:00Z">
              <w:r>
                <w:rPr/>
                <w:t>29</w:t>
              </w:r>
            </w:ins>
            <w:del w:id="133" w:author="Harry R. Lewis" w:date="1996-02-29T17:03:00Z">
              <w:r>
                <w:rPr/>
                <w:delText>2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134" w:author="Harry R. Lewis" w:date="1996-02-29T17:04:00Z">
              <w:r>
                <w:rPr/>
                <w:t>RecoverableFailure</w:t>
              </w:r>
            </w:ins>
            <w:del w:id="135" w:author="Harry R. Lewis" w:date="1996-02-29T17:04:00Z">
              <w:r>
                <w:rPr/>
                <w:delText>Interface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del w:id="136" w:author="Harry R. Lewis" w:date="1996-02-29T17:05:00Z">
              <w:r>
                <w:rPr/>
                <w:delText>3</w:delText>
              </w:r>
            </w:del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del w:id="137" w:author="Harry R. Lewis" w:date="1996-03-03T20:08:00Z">
              <w:r>
                <w:rPr/>
                <w:delText>1</w:delText>
              </w:r>
            </w:del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38" w:author="Harry R. Lewis" w:date="1996-03-03T20:10:00Z">
              <w:r>
                <w:rPr/>
                <w:t>n</w:t>
              </w:r>
            </w:ins>
            <w:del w:id="139" w:author="Harry R. Lewis" w:date="1996-03-03T20:10:00Z">
              <w:r>
                <w:rPr/>
                <w:delText>-1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Serial COMM Error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Unr</w:t>
            </w:r>
            <w:ins w:id="140" w:author="Harry R. Lewis" w:date="1996-03-03T16:39:00Z">
              <w:r>
                <w:rPr/>
                <w:t>ecoverableFailure</w:t>
              </w:r>
            </w:ins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41" w:author="Harry R. Lewis" w:date="1996-03-03T16:41:00Z">
              <w:r>
                <w:rPr/>
                <w:t>3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42" w:author="Harry R. Lewis" w:date="1996-03-03T16:41:00Z">
              <w:r>
                <w:rPr/>
                <w:t>8</w:t>
              </w:r>
            </w:ins>
            <w:r>
              <w:rPr/>
              <w:t xml:space="preserve"> or 9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43" w:author="Harry R. Lewis" w:date="1996-03-03T16:41:00Z">
              <w:r>
                <w:rPr/>
                <w:t>n</w:t>
              </w:r>
            </w:ins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44" w:author="Harry R. Lewis" w:date="1996-03-03T16:39:00Z">
              <w:r>
                <w:rPr/>
                <w:t>bit 7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45" w:author="Harry R. Lewis" w:date="1996-03-03T16:39:00Z">
              <w:r>
                <w:rPr/>
                <w:t>‘</w:t>
              </w:r>
            </w:ins>
            <w:r>
              <w:rPr/>
              <w:t xml:space="preserve">Option </w:t>
            </w:r>
            <w:ins w:id="146" w:author="Harry R. Lewis" w:date="1996-03-03T16:39:00Z">
              <w:r>
                <w:rPr/>
                <w:t>Error’</w:t>
              </w:r>
            </w:ins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Unr</w:t>
            </w:r>
            <w:ins w:id="147" w:author="Harry R. Lewis" w:date="1996-03-03T16:42:00Z">
              <w:r>
                <w:rPr/>
                <w:t>ecoverableFailure</w:t>
              </w:r>
            </w:ins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48" w:author="Harry R. Lewis" w:date="1996-03-03T16:42:00Z">
              <w:r>
                <w:rPr/>
                <w:t>3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49" w:author="Harry R. Lewis" w:date="1996-03-03T16:42:00Z">
              <w:r>
                <w:rPr/>
                <w:t>9</w:t>
              </w:r>
            </w:ins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50" w:author="Harry R. Lewis" w:date="1996-03-03T16:42:00Z">
              <w:r>
                <w:rPr/>
                <w:t>n</w:t>
              </w:r>
            </w:ins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51" w:author="Harry R. Lewis" w:date="1996-03-03T16:42:00Z">
              <w:r>
                <w:rPr/>
                <w:t>bit 7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152" w:author="Harry R. Lewis" w:date="1996-03-03T16:42:00Z">
              <w:r>
                <w:rPr/>
                <w:t>‘</w:t>
              </w:r>
            </w:ins>
            <w:ins w:id="153" w:author="Harry R. Lewis" w:date="1996-03-03T16:42:00Z">
              <w:r>
                <w:rPr/>
                <w:t>Mailbox Power’</w:t>
              </w:r>
            </w:ins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54" w:author="Harry R. Lewis" w:date="1996-03-03T20:25:00Z">
              <w:r>
                <w:rPr/>
                <w:t>30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155" w:author="Harry R. Lewis" w:date="1996-03-03T20:25:00Z">
              <w:r>
                <w:rPr/>
                <w:t>UnrecoverableFailure</w:t>
              </w:r>
            </w:ins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56" w:author="Harry R. Lewis" w:date="1996-03-03T20:25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57" w:author="Harry R. Lewis" w:date="1996-03-03T20:25:00Z">
              <w:r>
                <w:rPr/>
                <w:t>4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58" w:author="Harry R. Lewis" w:date="1996-03-03T20:25:00Z">
              <w:r>
                <w:rPr/>
                <w:t>5</w:t>
              </w:r>
            </w:ins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59" w:author="Harry R. Lewis" w:date="1996-03-03T20:25:00Z">
              <w:r>
                <w:rPr/>
                <w:t>1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60" w:author="Harry R. Lewis" w:date="1996-03-03T20:25:00Z">
              <w:r>
                <w:rPr/>
                <w:t>bit 7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61" w:author="Harry R. Lewis" w:date="1996-03-03T20:25:00Z">
              <w:r>
                <w:rPr/>
                <w:t>‘</w:t>
              </w:r>
            </w:ins>
            <w:ins w:id="162" w:author="Harry R. Lewis" w:date="1996-03-03T20:25:00Z">
              <w:r>
                <w:rPr/>
                <w:t>Network</w:t>
              </w:r>
            </w:ins>
            <w:r>
              <w:rPr/>
              <w:t xml:space="preserve"> Option </w:t>
            </w:r>
            <w:ins w:id="163" w:author="Harry R. Lewis" w:date="1996-03-03T20:25:00Z">
              <w:r>
                <w:rPr/>
                <w:t>Error’</w:t>
              </w:r>
            </w:ins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166" w:author="Harry R. Lewis" w:date="1996-02-29T16:52:00Z"/>
              </w:rPr>
            </w:pPr>
            <w:ins w:id="164" w:author="Harry R. Lewis" w:date="1996-03-03T21:43:00Z">
              <w:r>
                <w:rPr/>
                <w:t>3</w:t>
              </w:r>
            </w:ins>
            <w:ins w:id="165" w:author="Harry R. Lewis" w:date="1996-02-29T16:52:00Z">
              <w:r>
                <w:rPr/>
                <w:t>0</w:t>
              </w:r>
            </w:ins>
          </w:p>
          <w:p>
            <w:pPr>
              <w:pStyle w:val="Normal"/>
              <w:rPr/>
            </w:pPr>
            <w:del w:id="167" w:author="Harry R. Lewis" w:date="1996-02-29T16:52:00Z">
              <w:r>
                <w:rPr/>
                <w:delText>10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168" w:author="Harry R. Lewis" w:date="1996-02-29T16:52:00Z">
              <w:r>
                <w:rPr/>
                <w:t>UnrecoverableFailure</w:t>
              </w:r>
            </w:ins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Laser Beam</w:t>
            </w:r>
            <w:r>
              <w:rPr/>
              <w:t>)</w:t>
            </w:r>
            <w:ins w:id="169" w:author="Harry R. Lewis" w:date="1996-02-29T16:53:00Z">
              <w:r>
                <w:rPr/>
                <w:t xml:space="preserve"> </w:t>
              </w:r>
            </w:ins>
            <w:del w:id="170" w:author="Harry R. Lewis" w:date="1996-03-03T20:58:00Z">
              <w:r>
                <w:rPr/>
                <w:delText>Marker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71" w:author="Harry R. Lewis" w:date="1996-03-03T20:58:00Z">
              <w:r>
                <w:rPr/>
                <w:t xml:space="preserve">1 </w:t>
              </w:r>
            </w:ins>
            <w:del w:id="172" w:author="Harry R. Lewis" w:date="1996-03-03T20:58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73" w:author="Harry R. Lewis" w:date="1996-03-03T21:01:00Z">
              <w:r>
                <w:rPr/>
                <w:t>‘</w:t>
              </w:r>
            </w:ins>
            <w:r>
              <w:rPr/>
              <w:t xml:space="preserve">Error </w:t>
            </w:r>
            <w:ins w:id="174" w:author="Harry R. Lewis" w:date="1996-03-03T21:01:00Z">
              <w:r>
                <w:rPr/>
                <w:t>Call for Service</w:t>
              </w:r>
            </w:ins>
            <w:del w:id="175" w:author="Harry R. Lewis" w:date="1996-03-03T20:58:00Z">
              <w:r>
                <w:rPr/>
                <w:delText>Beam Detect Error</w:delText>
              </w:r>
            </w:del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177" w:author="Harry R. Lewis" w:date="1996-02-29T16:56:00Z"/>
              </w:rPr>
            </w:pPr>
            <w:ins w:id="176" w:author="Harry R. Lewis" w:date="1996-02-29T16:56:00Z">
              <w:r>
                <w:rPr/>
                <w:t>30</w:t>
              </w:r>
            </w:ins>
          </w:p>
          <w:p>
            <w:pPr>
              <w:pStyle w:val="Normal"/>
              <w:rPr/>
            </w:pPr>
            <w:del w:id="178" w:author="Harry R. Lewis" w:date="1996-03-03T20:57:00Z">
              <w:r>
                <w:rPr/>
                <w:delText>10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179" w:author="Harry R. Lewis" w:date="1996-02-29T16:56:00Z">
              <w:r>
                <w:rPr/>
                <w:t>UnrecoverableFailure</w:t>
              </w:r>
            </w:ins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canner Speed</w:t>
            </w:r>
            <w:r>
              <w:rPr/>
              <w:t>)</w:t>
            </w:r>
            <w:del w:id="180" w:author="Harry R. Lewis" w:date="1996-03-03T20:57:00Z">
              <w:r>
                <w:rPr/>
                <w:delText>Marker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81" w:author="Harry R. Lewis" w:date="1996-03-03T20:57:00Z">
              <w:r>
                <w:rPr/>
                <w:t xml:space="preserve">1 </w:t>
              </w:r>
            </w:ins>
            <w:del w:id="182" w:author="Harry R. Lewis" w:date="1996-03-03T20:57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83" w:author="Harry R. Lewis" w:date="1996-03-03T21:02:00Z">
              <w:r>
                <w:rPr/>
                <w:t>‘</w:t>
              </w:r>
            </w:ins>
            <w:r>
              <w:rPr/>
              <w:t xml:space="preserve">Error </w:t>
            </w:r>
            <w:ins w:id="184" w:author="Harry R. Lewis" w:date="1996-03-03T21:02:00Z">
              <w:r>
                <w:rPr/>
                <w:t>Call for Service</w:t>
              </w:r>
            </w:ins>
            <w:del w:id="185" w:author="Harry R. Lewis" w:date="1996-03-03T20:58:00Z">
              <w:r>
                <w:rPr/>
                <w:delText>Scanner Beam Error</w:delText>
              </w:r>
            </w:del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187" w:author="Harry R. Lewis" w:date="1996-02-29T16:56:00Z"/>
              </w:rPr>
            </w:pPr>
            <w:ins w:id="186" w:author="Harry R. Lewis" w:date="1996-02-29T16:56:00Z">
              <w:r>
                <w:rPr/>
                <w:t>30</w:t>
              </w:r>
            </w:ins>
          </w:p>
          <w:p>
            <w:pPr>
              <w:pStyle w:val="Normal"/>
              <w:rPr/>
            </w:pPr>
            <w:del w:id="188" w:author="Harry R. Lewis" w:date="1996-03-03T20:57:00Z">
              <w:r>
                <w:rPr/>
                <w:delText>10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189" w:author="Harry R. Lewis" w:date="1996-02-29T16:56:00Z">
              <w:r>
                <w:rPr/>
                <w:t>UnrecoverableFailure</w:t>
              </w:r>
            </w:ins>
          </w:p>
          <w:p>
            <w:pPr>
              <w:pStyle w:val="Normal"/>
              <w:rPr/>
            </w:pPr>
            <w:r>
              <w:rPr/>
              <w:t xml:space="preserve">(NP24 </w:t>
            </w:r>
            <w:r>
              <w:rPr>
                <w:i/>
                <w:iCs/>
              </w:rPr>
              <w:t>Duplexer</w:t>
            </w:r>
            <w:r>
              <w:rPr/>
              <w:t>)</w:t>
            </w:r>
            <w:del w:id="190" w:author="Harry R. Lewis" w:date="1996-03-03T20:57:00Z">
              <w:r>
                <w:rPr/>
                <w:delText>Marker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ins w:id="191" w:author="Harry R. Lewis" w:date="1996-03-03T20:57:00Z">
              <w:r>
                <w:rPr/>
                <w:t xml:space="preserve"> </w:t>
              </w:r>
            </w:ins>
            <w:del w:id="192" w:author="Harry R. Lewis" w:date="1996-03-03T20:57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93" w:author="Harry R. Lewis" w:date="1996-03-03T21:02:00Z">
              <w:r>
                <w:rPr/>
                <w:t>‘</w:t>
              </w:r>
            </w:ins>
            <w:r>
              <w:rPr/>
              <w:t xml:space="preserve">Error Duplexer </w:t>
            </w:r>
            <w:ins w:id="194" w:author="Harry R. Lewis" w:date="1996-03-03T21:02:00Z">
              <w:r>
                <w:rPr/>
                <w:t>Call for Service</w:t>
              </w:r>
            </w:ins>
            <w:del w:id="195" w:author="Harry R. Lewis" w:date="1996-03-03T20:58:00Z">
              <w:r>
                <w:rPr/>
                <w:delText>Scanner Beam Error</w:delText>
              </w:r>
            </w:del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197" w:author="Harry R. Lewis" w:date="1996-02-29T16:56:00Z"/>
              </w:rPr>
            </w:pPr>
            <w:ins w:id="196" w:author="Harry R. Lewis" w:date="1996-02-29T16:56:00Z">
              <w:r>
                <w:rPr/>
                <w:t>30</w:t>
              </w:r>
            </w:ins>
          </w:p>
          <w:p>
            <w:pPr>
              <w:pStyle w:val="Normal"/>
              <w:rPr/>
            </w:pPr>
            <w:del w:id="198" w:author="Harry R. Lewis" w:date="1996-03-03T20:57:00Z">
              <w:r>
                <w:rPr/>
                <w:delText>10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199" w:author="Harry R. Lewis" w:date="1996-02-29T16:56:00Z">
              <w:r>
                <w:rPr/>
                <w:t>UnrecoverableFailure</w:t>
              </w:r>
            </w:ins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Duplex Unit</w:t>
            </w:r>
            <w:r>
              <w:rPr/>
              <w:t>)</w:t>
            </w:r>
            <w:del w:id="200" w:author="Harry R. Lewis" w:date="1996-03-03T20:57:00Z">
              <w:r>
                <w:rPr/>
                <w:delText>Marker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ins w:id="201" w:author="Harry R. Lewis" w:date="1996-03-03T20:57:00Z">
              <w:r>
                <w:rPr/>
                <w:t xml:space="preserve"> </w:t>
              </w:r>
            </w:ins>
            <w:del w:id="202" w:author="Harry R. Lewis" w:date="1996-03-03T20:57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03" w:author="Harry R. Lewis" w:date="1996-03-03T21:02:00Z">
              <w:r>
                <w:rPr/>
                <w:t>‘</w:t>
              </w:r>
            </w:ins>
            <w:r>
              <w:rPr/>
              <w:t xml:space="preserve">Error </w:t>
            </w:r>
            <w:ins w:id="204" w:author="Harry R. Lewis" w:date="1996-03-03T21:02:00Z">
              <w:r>
                <w:rPr/>
                <w:t>Call for Service</w:t>
              </w:r>
            </w:ins>
            <w:del w:id="205" w:author="Harry R. Lewis" w:date="1996-03-03T20:58:00Z">
              <w:r>
                <w:rPr/>
                <w:delText>Scanner Beam Error</w:delText>
              </w:r>
            </w:del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del w:id="206" w:author="Harry R. Lewis" w:date="1996-02-29T16:58:00Z">
              <w:r>
                <w:rPr/>
                <w:delText>13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207" w:author="Harry R. Lewis" w:date="1996-02-29T16:58:00Z">
              <w:r>
                <w:rPr/>
                <w:t>UnrecoverableFailure</w:t>
              </w:r>
            </w:ins>
            <w:del w:id="208" w:author="Harry R. Lewis" w:date="1996-03-03T21:03:00Z">
              <w:r>
                <w:rPr/>
                <w:delText>Media Path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209" w:author="Harry R. Lewis" w:date="1996-03-03T21:35:00Z">
              <w:r>
                <w:rPr/>
                <w:t>4</w:t>
              </w:r>
            </w:ins>
            <w:del w:id="210" w:author="Harry R. Lewis" w:date="1996-03-03T21:35:00Z">
              <w:r>
                <w:rPr/>
                <w:delText>5</w:delText>
              </w:r>
            </w:del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211" w:author="Harry R. Lewis" w:date="1996-03-03T21:03:00Z">
              <w:r>
                <w:rPr/>
                <w:t>1</w:t>
              </w:r>
            </w:ins>
            <w:del w:id="212" w:author="Harry R. Lewis" w:date="1996-03-03T21:03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213" w:author="Harry R. Lewis" w:date="1996-03-03T21:35:00Z">
              <w:r>
                <w:rPr/>
                <w:t>‘</w:t>
              </w:r>
            </w:ins>
            <w:r>
              <w:rPr/>
              <w:t>Tray 1 Error Call for Service</w:t>
            </w:r>
            <w:del w:id="214" w:author="Harry R. Lewis" w:date="1996-03-03T21:34:00Z">
              <w:r>
                <w:rPr/>
                <w:delText>Duplex Unit Error</w:delText>
              </w:r>
            </w:del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15" w:author="Harry R. Lewis" w:date="1996-02-29T16:58:00Z">
              <w:r>
                <w:rPr/>
                <w:t>30</w:t>
              </w:r>
            </w:ins>
            <w:del w:id="216" w:author="Harry R. Lewis" w:date="1996-02-29T16:58:00Z">
              <w:r>
                <w:rPr/>
                <w:delText>13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217" w:author="Harry R. Lewis" w:date="1996-02-29T16:58:00Z">
              <w:r>
                <w:rPr/>
                <w:t>UnrecoverableFailure</w:t>
              </w:r>
            </w:ins>
            <w:del w:id="218" w:author="Harry R. Lewis" w:date="1996-03-03T21:03:00Z">
              <w:r>
                <w:rPr/>
                <w:delText>Media Path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19" w:author="Harry R. Lewis" w:date="1996-03-03T21:35:00Z">
              <w:r>
                <w:rPr/>
                <w:t>4</w:t>
              </w:r>
            </w:ins>
            <w:del w:id="220" w:author="Harry R. Lewis" w:date="1996-03-03T21:35:00Z">
              <w:r>
                <w:rPr/>
                <w:delText>5</w:delText>
              </w:r>
            </w:del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del w:id="221" w:author="Harry R. Lewis" w:date="1996-03-03T21:03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22" w:author="Harry R. Lewis" w:date="1996-03-03T21:35:00Z">
              <w:r>
                <w:rPr/>
                <w:t>‘</w:t>
              </w:r>
            </w:ins>
            <w:r>
              <w:rPr/>
              <w:t>Option Error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23" w:author="Harry R. Lewis" w:date="1996-02-29T16:58:00Z">
              <w:r>
                <w:rPr/>
                <w:t>30</w:t>
              </w:r>
            </w:ins>
            <w:del w:id="224" w:author="Harry R. Lewis" w:date="1996-02-29T16:58:00Z">
              <w:r>
                <w:rPr/>
                <w:delText>13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225" w:author="Harry R. Lewis" w:date="1996-02-29T16:58:00Z">
              <w:r>
                <w:rPr/>
                <w:t>UnrecoverableFailure</w:t>
              </w:r>
            </w:ins>
            <w:del w:id="226" w:author="Harry R. Lewis" w:date="1996-03-03T21:03:00Z">
              <w:r>
                <w:rPr/>
                <w:delText>Media Path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27" w:author="Harry R. Lewis" w:date="1996-03-03T21:35:00Z">
              <w:r>
                <w:rPr/>
                <w:t>4</w:t>
              </w:r>
            </w:ins>
            <w:del w:id="228" w:author="Harry R. Lewis" w:date="1996-03-03T21:35:00Z">
              <w:r>
                <w:rPr/>
                <w:delText>5</w:delText>
              </w:r>
            </w:del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del w:id="229" w:author="Harry R. Lewis" w:date="1996-03-03T21:03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30" w:author="Harry R. Lewis" w:date="1996-03-03T21:35:00Z">
              <w:r>
                <w:rPr/>
                <w:t>‘</w:t>
              </w:r>
            </w:ins>
            <w:r>
              <w:rPr/>
              <w:t>Error Fuser Call for Service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31" w:author="Harry R. Lewis" w:date="1996-02-29T16:58:00Z">
              <w:r>
                <w:rPr/>
                <w:t>30</w:t>
              </w:r>
            </w:ins>
            <w:del w:id="232" w:author="Harry R. Lewis" w:date="1996-02-29T16:58:00Z">
              <w:r>
                <w:rPr/>
                <w:delText>13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233" w:author="Harry R. Lewis" w:date="1996-02-29T16:58:00Z">
              <w:r>
                <w:rPr/>
                <w:t>UnrecoverableFailure</w:t>
              </w:r>
            </w:ins>
            <w:del w:id="234" w:author="Harry R. Lewis" w:date="1996-03-03T21:03:00Z">
              <w:r>
                <w:rPr/>
                <w:delText>Media Path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35" w:author="Harry R. Lewis" w:date="1996-03-03T21:35:00Z">
              <w:r>
                <w:rPr/>
                <w:t>4</w:t>
              </w:r>
            </w:ins>
            <w:del w:id="236" w:author="Harry R. Lewis" w:date="1996-03-03T21:35:00Z">
              <w:r>
                <w:rPr/>
                <w:delText>5</w:delText>
              </w:r>
            </w:del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del w:id="237" w:author="Harry R. Lewis" w:date="1996-03-03T21:03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38" w:author="Harry R. Lewis" w:date="1996-03-03T21:35:00Z">
              <w:r>
                <w:rPr/>
                <w:t>‘</w:t>
              </w:r>
            </w:ins>
            <w:r>
              <w:rPr/>
              <w:t>Error Scanner Call for Service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39" w:author="Harry R. Lewis" w:date="1996-02-29T16:58:00Z">
              <w:r>
                <w:rPr/>
                <w:t>30</w:t>
              </w:r>
            </w:ins>
            <w:del w:id="240" w:author="Harry R. Lewis" w:date="1996-02-29T16:58:00Z">
              <w:r>
                <w:rPr/>
                <w:delText>13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241" w:author="Harry R. Lewis" w:date="1996-02-29T16:58:00Z">
              <w:r>
                <w:rPr/>
                <w:t>UnrecoverableFailure</w:t>
              </w:r>
            </w:ins>
            <w:del w:id="242" w:author="Harry R. Lewis" w:date="1996-03-03T21:03:00Z">
              <w:r>
                <w:rPr/>
                <w:delText>Media Path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43" w:author="Harry R. Lewis" w:date="1996-03-03T21:35:00Z">
              <w:r>
                <w:rPr/>
                <w:t>4</w:t>
              </w:r>
            </w:ins>
            <w:del w:id="244" w:author="Harry R. Lewis" w:date="1996-03-03T21:35:00Z">
              <w:r>
                <w:rPr/>
                <w:delText>5</w:delText>
              </w:r>
            </w:del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del w:id="245" w:author="Harry R. Lewis" w:date="1996-03-03T21:03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46" w:author="Harry R. Lewis" w:date="1996-03-03T21:35:00Z">
              <w:r>
                <w:rPr/>
                <w:t>‘</w:t>
              </w:r>
            </w:ins>
            <w:r>
              <w:rPr/>
              <w:t>Error Scanner Call for Service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47" w:author="Harry R. Lewis" w:date="1996-02-29T16:58:00Z">
              <w:r>
                <w:rPr/>
                <w:t>30</w:t>
              </w:r>
            </w:ins>
            <w:del w:id="248" w:author="Harry R. Lewis" w:date="1996-02-29T16:58:00Z">
              <w:r>
                <w:rPr/>
                <w:delText>13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249" w:author="Harry R. Lewis" w:date="1996-02-29T16:58:00Z">
              <w:r>
                <w:rPr/>
                <w:t>UnrecoverableFailure</w:t>
              </w:r>
            </w:ins>
            <w:del w:id="250" w:author="Harry R. Lewis" w:date="1996-03-03T21:03:00Z">
              <w:r>
                <w:rPr/>
                <w:delText>Media Path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51" w:author="Harry R. Lewis" w:date="1996-03-03T21:35:00Z">
              <w:r>
                <w:rPr/>
                <w:t>4</w:t>
              </w:r>
            </w:ins>
            <w:del w:id="252" w:author="Harry R. Lewis" w:date="1996-03-03T21:35:00Z">
              <w:r>
                <w:rPr/>
                <w:delText>5</w:delText>
              </w:r>
            </w:del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del w:id="253" w:author="Harry R. Lewis" w:date="1996-03-03T21:03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54" w:author="Harry R. Lewis" w:date="1996-03-03T21:35:00Z">
              <w:r>
                <w:rPr/>
                <w:t>‘</w:t>
              </w:r>
            </w:ins>
            <w:r>
              <w:rPr/>
              <w:t>Error Laser Call for Service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55" w:author="Harry R. Lewis" w:date="1996-02-29T16:58:00Z">
              <w:r>
                <w:rPr/>
                <w:t>30</w:t>
              </w:r>
            </w:ins>
            <w:del w:id="256" w:author="Harry R. Lewis" w:date="1996-02-29T16:58:00Z">
              <w:r>
                <w:rPr/>
                <w:delText>13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257" w:author="Harry R. Lewis" w:date="1996-02-29T16:58:00Z">
              <w:r>
                <w:rPr/>
                <w:t>UnrecoverableFailure</w:t>
              </w:r>
            </w:ins>
            <w:del w:id="258" w:author="Harry R. Lewis" w:date="1996-03-03T21:03:00Z">
              <w:r>
                <w:rPr/>
                <w:delText>Media Path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59" w:author="Harry R. Lewis" w:date="1996-03-03T21:35:00Z">
              <w:r>
                <w:rPr/>
                <w:t>4</w:t>
              </w:r>
            </w:ins>
            <w:del w:id="260" w:author="Harry R. Lewis" w:date="1996-03-03T21:35:00Z">
              <w:r>
                <w:rPr/>
                <w:delText>5</w:delText>
              </w:r>
            </w:del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del w:id="261" w:author="Harry R. Lewis" w:date="1996-03-03T21:03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62" w:author="Harry R. Lewis" w:date="1996-03-03T21:35:00Z">
              <w:r>
                <w:rPr/>
                <w:t>‘</w:t>
              </w:r>
            </w:ins>
            <w:r>
              <w:rPr/>
              <w:t>Error Finisher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264" w:author="Harry R. Lewis" w:date="1996-02-28T23:09:00Z"/>
              </w:rPr>
            </w:pPr>
            <w:ins w:id="263" w:author="Harry R. Lewis" w:date="1996-02-28T23:09:00Z">
              <w:r>
                <w:rPr/>
                <w:t>31</w:t>
              </w:r>
            </w:ins>
          </w:p>
          <w:p>
            <w:pPr>
              <w:pStyle w:val="Normal"/>
              <w:rPr/>
            </w:pPr>
            <w:del w:id="265" w:author="Harry R. Lewis" w:date="1996-02-28T23:09:00Z">
              <w:r>
                <w:rPr/>
                <w:delText>301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RecoverableStorage Err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267" w:author="Harry R. Lewis" w:date="1996-02-28T23:10:00Z"/>
              </w:rPr>
            </w:pPr>
            <w:ins w:id="266" w:author="Harry R. Lewis" w:date="1996-02-28T22:54:00Z">
              <w:r>
                <w:rPr/>
                <w:t>7</w:t>
              </w:r>
            </w:ins>
          </w:p>
          <w:p>
            <w:pPr>
              <w:pStyle w:val="Normal"/>
              <w:rPr/>
            </w:pPr>
            <w:del w:id="268" w:author="Harry R. Lewis" w:date="1996-02-28T22:54:00Z">
              <w:r>
                <w:rPr/>
                <w:delText>1</w:delText>
              </w:r>
            </w:del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ins w:id="269" w:author="Harry R. Lewis" w:date="1996-03-04T15:35:00Z">
              <w:r>
                <w:rPr/>
                <w:t xml:space="preserve"> </w:t>
              </w:r>
            </w:ins>
            <w:del w:id="270" w:author="Harry R. Lewis" w:date="1996-03-04T15:35:00Z">
              <w:r>
                <w:rPr/>
                <w:delText>3</w:delText>
              </w:r>
            </w:del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271" w:author="Harry R. Lewis" w:date="1996-03-04T15:27:00Z">
              <w:r>
                <w:rPr/>
                <w:t>3 or 4</w:t>
              </w:r>
            </w:ins>
            <w:del w:id="272" w:author="Harry R. Lewis" w:date="1996-03-04T15:27:00Z">
              <w:r>
                <w:rPr/>
                <w:delText>1</w:delText>
              </w:r>
            </w:del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Memory Alloc Error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274" w:author="Harry R. Lewis" w:date="1996-02-28T23:09:00Z"/>
              </w:rPr>
            </w:pPr>
            <w:ins w:id="273" w:author="Harry R. Lewis" w:date="1996-02-28T23:09:00Z">
              <w:r>
                <w:rPr/>
                <w:t>3</w:t>
              </w:r>
            </w:ins>
            <w:r>
              <w:rPr/>
              <w:t>2</w:t>
            </w:r>
          </w:p>
          <w:p>
            <w:pPr>
              <w:pStyle w:val="Normal"/>
              <w:rPr/>
            </w:pPr>
            <w:del w:id="275" w:author="Harry R. Lewis" w:date="1996-02-28T23:09:00Z">
              <w:r>
                <w:rPr/>
                <w:delText>301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Unrecoverable</w:t>
            </w:r>
          </w:p>
          <w:p>
            <w:pPr>
              <w:pStyle w:val="Normal"/>
              <w:rPr/>
            </w:pPr>
            <w:r>
              <w:rPr/>
              <w:t>Storage Err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276" w:author="Harry R. Lewis" w:date="1996-02-28T23:10:00Z"/>
              </w:rPr>
            </w:pPr>
            <w:r>
              <w:rPr/>
              <w:t>3</w:t>
            </w:r>
          </w:p>
          <w:p>
            <w:pPr>
              <w:pStyle w:val="Normal"/>
              <w:rPr/>
            </w:pPr>
            <w:del w:id="277" w:author="Harry R. Lewis" w:date="1996-02-28T22:54:00Z">
              <w:r>
                <w:rPr/>
                <w:delText>1</w:delText>
              </w:r>
            </w:del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ins w:id="278" w:author="Harry R. Lewis" w:date="1996-03-04T15:35:00Z">
              <w:r>
                <w:rPr/>
                <w:t xml:space="preserve"> </w:t>
              </w:r>
            </w:ins>
            <w:del w:id="279" w:author="Harry R. Lewis" w:date="1996-03-04T15:35:00Z">
              <w:r>
                <w:rPr/>
                <w:delText>3</w:delText>
              </w:r>
            </w:del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del w:id="280" w:author="Harry R. Lewis" w:date="1996-03-04T15:27:00Z">
              <w:r>
                <w:rPr/>
                <w:delText>1</w:delText>
              </w:r>
            </w:del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Memory Overflow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282" w:author="Harry R. Lewis" w:date="1996-02-28T23:07:00Z"/>
              </w:rPr>
            </w:pPr>
            <w:ins w:id="281" w:author="Harry R. Lewis" w:date="1996-02-28T23:07:00Z">
              <w:r>
                <w:rPr/>
                <w:t>32</w:t>
              </w:r>
            </w:ins>
          </w:p>
          <w:p>
            <w:pPr>
              <w:pStyle w:val="Normal"/>
              <w:rPr/>
            </w:pPr>
            <w:del w:id="283" w:author="Harry R. Lewis" w:date="1996-02-28T23:07:00Z">
              <w:r>
                <w:rPr/>
                <w:delText>3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284" w:author="Harry R. Lewis" w:date="1996-02-28T23:08:00Z">
              <w:r>
                <w:rPr/>
                <w:t xml:space="preserve">Unrecoverable </w:t>
              </w:r>
            </w:ins>
            <w:r>
              <w:rPr/>
              <w:t>Storage Error</w:t>
            </w:r>
            <w:ins w:id="285" w:author="Harry R. Lewis" w:date="1996-03-04T14:35:00Z">
              <w:r>
                <w:rPr/>
                <w:t xml:space="preserve"> (</w:t>
              </w:r>
            </w:ins>
            <w:ins w:id="286" w:author="Harry R. Lewis" w:date="1996-03-04T14:35:00Z">
              <w:r>
                <w:rPr>
                  <w:i/>
                  <w:iCs/>
                </w:rPr>
                <w:t>NVRAM)</w:t>
              </w:r>
            </w:ins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or 4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87" w:author="Harry R. Lewis" w:date="1996-03-03T21:52:00Z">
              <w:r>
                <w:rPr/>
                <w:t>‘</w:t>
              </w:r>
            </w:ins>
            <w:r>
              <w:rPr/>
              <w:t xml:space="preserve">Error </w:t>
            </w:r>
            <w:ins w:id="288" w:author="Harry R. Lewis" w:date="1996-03-03T21:52:00Z">
              <w:r>
                <w:rPr/>
                <w:t>Call for Service</w:t>
              </w:r>
            </w:ins>
            <w:del w:id="289" w:author="Harry R. Lewis" w:date="1996-03-03T21:52:00Z">
              <w:r>
                <w:rPr/>
                <w:delText>NVRAM error</w:delText>
              </w:r>
            </w:del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ns w:id="291" w:author="Harry R. Lewis" w:date="1996-03-03T22:03:00Z"/>
              </w:rPr>
            </w:pPr>
            <w:ins w:id="290" w:author="Harry R. Lewis" w:date="1996-03-03T22:03:00Z">
              <w:r>
                <w:rPr/>
                <w:t>32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292" w:author="Harry R. Lewis" w:date="1996-03-03T22:03:00Z">
              <w:r>
                <w:rPr/>
                <w:t>Unrecoverable Storage Error</w:t>
              </w:r>
            </w:ins>
            <w:ins w:id="293" w:author="Harry R. Lewis" w:date="1996-03-04T14:36:00Z">
              <w:r>
                <w:rPr/>
                <w:t xml:space="preserve"> (</w:t>
              </w:r>
            </w:ins>
            <w:ins w:id="294" w:author="Harry R. Lewis" w:date="1996-03-04T14:36:00Z">
              <w:r>
                <w:rPr>
                  <w:i/>
                  <w:iCs/>
                </w:rPr>
                <w:t>EEPROM</w:t>
              </w:r>
            </w:ins>
            <w:ins w:id="295" w:author="Harry R. Lewis" w:date="1996-03-04T14:36:00Z">
              <w:r>
                <w:rPr/>
                <w:t>)</w:t>
              </w:r>
            </w:ins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296" w:author="Harry R. Lewis" w:date="1996-03-03T22:03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297" w:author="Harry R. Lewis" w:date="1996-03-03T22:03:00Z">
              <w:r>
                <w:rPr/>
                <w:t>5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298" w:author="Harry R. Lewis" w:date="1996-03-03T22:03:00Z">
              <w:r>
                <w:rPr/>
                <w:t>3</w:t>
              </w:r>
            </w:ins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299" w:author="Harry R. Lewis" w:date="1996-03-03T22:03:00Z">
              <w:r>
                <w:rPr/>
                <w:t>1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00" w:author="Harry R. Lewis" w:date="1996-03-03T22:03:00Z">
              <w:r>
                <w:rPr/>
                <w:t>bit 7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ns w:id="303" w:author="Harry R. Lewis" w:date="1996-03-03T22:03:00Z"/>
              </w:rPr>
            </w:pPr>
            <w:ins w:id="301" w:author="Harry R. Lewis" w:date="1996-03-03T22:03:00Z">
              <w:r>
                <w:rPr/>
                <w:t>‘</w:t>
              </w:r>
            </w:ins>
            <w:r>
              <w:rPr/>
              <w:t xml:space="preserve">Error </w:t>
            </w:r>
            <w:ins w:id="302" w:author="Harry R. Lewis" w:date="1996-03-03T22:03:00Z">
              <w:r>
                <w:rPr/>
                <w:t>Call for Service’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305" w:author="Harry R. Lewis" w:date="1996-03-03T22:05:00Z"/>
              </w:rPr>
            </w:pPr>
            <w:ins w:id="304" w:author="Harry R. Lewis" w:date="1996-03-03T22:05:00Z">
              <w:r>
                <w:rPr/>
                <w:t>32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306" w:author="Harry R. Lewis" w:date="1996-03-03T22:05:00Z">
              <w:r>
                <w:rPr/>
                <w:t>Unrecoverable Storage Error</w:t>
              </w:r>
            </w:ins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07" w:author="Harry R. Lewis" w:date="1996-03-03T22:05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08" w:author="Harry R. Lewis" w:date="1996-03-03T22:05:00Z">
              <w:r>
                <w:rPr/>
                <w:t>5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09" w:author="Harry R. Lewis" w:date="1996-03-03T22:05:00Z">
              <w:r>
                <w:rPr/>
                <w:t>3</w:t>
              </w:r>
            </w:ins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10" w:author="Harry R. Lewis" w:date="1996-03-03T22:05:00Z">
              <w:r>
                <w:rPr/>
                <w:t>n</w:t>
              </w:r>
            </w:ins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11" w:author="Harry R. Lewis" w:date="1996-03-03T22:05:00Z">
              <w:r>
                <w:rPr/>
                <w:t>1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12" w:author="Harry R. Lewis" w:date="1996-03-03T22:05:00Z">
              <w:r>
                <w:rPr/>
                <w:t>bit 7</w:t>
              </w:r>
            </w:ins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315" w:author="Harry R. Lewis" w:date="1996-03-03T22:05:00Z"/>
              </w:rPr>
            </w:pPr>
            <w:ins w:id="313" w:author="Harry R. Lewis" w:date="1996-03-03T22:05:00Z">
              <w:r>
                <w:rPr/>
                <w:t>‘</w:t>
              </w:r>
            </w:ins>
            <w:r>
              <w:rPr/>
              <w:t>Disk Error</w:t>
            </w:r>
            <w:ins w:id="314" w:author="Harry R. Lewis" w:date="1996-03-03T22:05:00Z">
              <w:r>
                <w:rPr/>
                <w:t>’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317" w:author="Harry R. Lewis" w:date="1996-02-28T23:08:00Z"/>
              </w:rPr>
            </w:pPr>
            <w:ins w:id="316" w:author="Harry R. Lewis" w:date="1996-02-28T23:04:00Z">
              <w:r>
                <w:rPr/>
                <w:t>33</w:t>
              </w:r>
            </w:ins>
          </w:p>
          <w:p>
            <w:pPr>
              <w:pStyle w:val="Normal"/>
              <w:rPr/>
            </w:pPr>
            <w:del w:id="318" w:author="Harry R. Lewis" w:date="1996-02-28T23:04:00Z">
              <w:r>
                <w:rPr/>
                <w:delText>5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319" w:author="Harry R. Lewis" w:date="1996-02-28T23:06:00Z">
              <w:r>
                <w:rPr/>
                <w:t>MotorFailure</w:t>
              </w:r>
            </w:ins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Main Motor)</w:t>
            </w:r>
            <w:ins w:id="320" w:author="Harry R. Lewis" w:date="1996-02-28T23:06:00Z">
              <w:r>
                <w:rPr/>
                <w:t xml:space="preserve"> </w:t>
              </w:r>
            </w:ins>
            <w:del w:id="321" w:author="Harry R. Lewis" w:date="1996-02-28T23:06:00Z">
              <w:r>
                <w:rPr/>
                <w:delText>Printer Failure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22" w:author="Harry R. Lewis" w:date="1996-03-03T21:40:00Z">
              <w:r>
                <w:rPr/>
                <w:t>‘</w:t>
              </w:r>
            </w:ins>
            <w:r>
              <w:rPr/>
              <w:t xml:space="preserve">Error </w:t>
            </w:r>
            <w:ins w:id="323" w:author="Harry R. Lewis" w:date="1996-03-03T21:40:00Z">
              <w:r>
                <w:rPr/>
                <w:t>Call for Service</w:t>
              </w:r>
            </w:ins>
            <w:del w:id="324" w:author="Harry R. Lewis" w:date="1996-03-03T21:40:00Z">
              <w:r>
                <w:rPr/>
                <w:delText>Main Motor Failure</w:delText>
              </w:r>
            </w:del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25" w:author="Harry R. Lewis" w:date="1996-02-29T16:42:00Z">
              <w:r>
                <w:rPr/>
                <w:t>33</w:t>
              </w:r>
            </w:ins>
            <w:del w:id="326" w:author="Harry R. Lewis" w:date="1996-02-29T16:42:00Z">
              <w:r>
                <w:rPr/>
                <w:delText>5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327" w:author="Harry R. Lewis" w:date="1996-02-29T16:42:00Z">
              <w:r>
                <w:rPr/>
                <w:t>MotorFailure</w:t>
              </w:r>
            </w:ins>
            <w:r>
              <w:rPr/>
              <w:t xml:space="preserve"> (</w:t>
            </w:r>
            <w:r>
              <w:rPr>
                <w:i/>
                <w:iCs/>
              </w:rPr>
              <w:t>Fan)</w:t>
            </w:r>
            <w:del w:id="328" w:author="Harry R. Lewis" w:date="1996-02-29T16:42:00Z">
              <w:r>
                <w:rPr/>
                <w:delText>Printer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29" w:author="Harry R. Lewis" w:date="1996-03-03T21:50:00Z">
              <w:r>
                <w:rPr/>
                <w:t>‘</w:t>
              </w:r>
            </w:ins>
            <w:r>
              <w:rPr/>
              <w:t xml:space="preserve">Error </w:t>
            </w:r>
            <w:ins w:id="330" w:author="Harry R. Lewis" w:date="1996-03-03T21:50:00Z">
              <w:r>
                <w:rPr/>
                <w:t>Call for Service</w:t>
              </w:r>
            </w:ins>
            <w:del w:id="331" w:author="Harry R. Lewis" w:date="1996-03-03T21:50:00Z">
              <w:r>
                <w:rPr/>
                <w:delText>Fan Failure</w:delText>
              </w:r>
            </w:del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32" w:author="Harry R. Lewis" w:date="1996-02-29T16:58:00Z">
              <w:r>
                <w:rPr/>
                <w:t>3</w:t>
              </w:r>
            </w:ins>
            <w:r>
              <w:rPr/>
              <w:t>3</w:t>
            </w:r>
            <w:del w:id="333" w:author="Harry R. Lewis" w:date="1996-02-29T16:58:00Z">
              <w:r>
                <w:rPr/>
                <w:delText>13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Motor</w:t>
            </w:r>
            <w:ins w:id="334" w:author="Harry R. Lewis" w:date="1996-02-29T16:58:00Z">
              <w:r>
                <w:rPr/>
                <w:t>Failure</w:t>
              </w:r>
            </w:ins>
            <w:del w:id="335" w:author="Harry R. Lewis" w:date="1996-03-03T21:03:00Z">
              <w:r>
                <w:rPr/>
                <w:delText>Media Path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del w:id="336" w:author="Harry R. Lewis" w:date="1996-03-03T21:35:00Z">
              <w:r>
                <w:rPr/>
                <w:delText>5</w:delText>
              </w:r>
            </w:del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del w:id="337" w:author="Harry R. Lewis" w:date="1996-03-03T21:03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38" w:author="Harry R. Lewis" w:date="1996-03-03T21:35:00Z">
              <w:r>
                <w:rPr/>
                <w:t>‘</w:t>
              </w:r>
            </w:ins>
            <w:r>
              <w:rPr/>
              <w:t>Error Scanner Call for Service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39" w:author="Harry R. Lewis" w:date="1996-02-29T16:58:00Z">
              <w:r>
                <w:rPr/>
                <w:t>3</w:t>
              </w:r>
            </w:ins>
            <w:r>
              <w:rPr/>
              <w:t>3</w:t>
            </w:r>
            <w:del w:id="340" w:author="Harry R. Lewis" w:date="1996-02-29T16:58:00Z">
              <w:r>
                <w:rPr/>
                <w:delText>13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Motor</w:t>
            </w:r>
            <w:ins w:id="341" w:author="Harry R. Lewis" w:date="1996-02-29T16:58:00Z">
              <w:r>
                <w:rPr/>
                <w:t>Failure</w:t>
              </w:r>
            </w:ins>
            <w:del w:id="342" w:author="Harry R. Lewis" w:date="1996-03-03T21:03:00Z">
              <w:r>
                <w:rPr/>
                <w:delText>Media Path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del w:id="343" w:author="Harry R. Lewis" w:date="1996-03-03T21:03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44" w:author="Harry R. Lewis" w:date="1996-03-03T21:35:00Z">
              <w:r>
                <w:rPr/>
                <w:t>‘</w:t>
              </w:r>
            </w:ins>
            <w:r>
              <w:rPr/>
              <w:t>Error Call for Service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45" w:author="Harry R. Lewis" w:date="1996-02-29T16:42:00Z">
              <w:r>
                <w:rPr/>
                <w:t>33</w:t>
              </w:r>
            </w:ins>
            <w:del w:id="346" w:author="Harry R. Lewis" w:date="1996-02-29T16:42:00Z">
              <w:r>
                <w:rPr/>
                <w:delText>5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unit</w:t>
            </w:r>
            <w:ins w:id="347" w:author="Harry R. Lewis" w:date="1996-02-29T16:42:00Z">
              <w:r>
                <w:rPr/>
                <w:t>MotorFailure</w:t>
              </w:r>
            </w:ins>
            <w:r>
              <w:rPr/>
              <w:t xml:space="preserve"> </w:t>
            </w:r>
            <w:del w:id="348" w:author="Harry R. Lewis" w:date="1996-02-29T16:42:00Z">
              <w:r>
                <w:rPr/>
                <w:delText>Printer error</w:delText>
              </w:r>
            </w:del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49" w:author="Harry R. Lewis" w:date="1996-03-03T21:50:00Z">
              <w:r>
                <w:rPr/>
                <w:t>‘</w:t>
              </w:r>
            </w:ins>
            <w:r>
              <w:rPr/>
              <w:t xml:space="preserve">Error </w:t>
            </w:r>
            <w:ins w:id="350" w:author="Harry R. Lewis" w:date="1996-03-03T21:50:00Z">
              <w:r>
                <w:rPr/>
                <w:t>Call for Service</w:t>
              </w:r>
            </w:ins>
            <w:del w:id="351" w:author="Harry R. Lewis" w:date="1996-03-03T21:50:00Z">
              <w:r>
                <w:rPr/>
                <w:delText>Fan Failure</w:delText>
              </w:r>
            </w:del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52" w:author="Harry R. Lewis" w:date="1996-03-04T13:54:00Z">
              <w:r>
                <w:rPr/>
                <w:t>503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53" w:author="Harry R. Lewis" w:date="1996-03-04T13:54:00Z">
              <w:r>
                <w:rPr/>
                <w:t>poweredUp</w:t>
              </w:r>
            </w:ins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54" w:author="Harry R. Lewis" w:date="1996-03-04T13:54:00Z">
              <w:r>
                <w:rPr/>
                <w:t>7</w:t>
              </w:r>
            </w:ins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55" w:author="Harry R. Lewis" w:date="1996-03-04T13:54:00Z">
              <w:r>
                <w:rPr/>
                <w:t>5</w:t>
              </w:r>
            </w:ins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56" w:author="Harry R. Lewis" w:date="1996-03-04T13:54:00Z">
              <w:r>
                <w:rPr/>
                <w:t>-1</w:t>
              </w:r>
            </w:ins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57" w:author="Harry R. Lewis" w:date="1996-03-04T15:36:00Z">
              <w:r>
                <w:rPr/>
                <w:t>2</w:t>
              </w:r>
            </w:ins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58" w:author="Harry R. Lewis" w:date="1996-03-04T15:36:00Z">
              <w:r>
                <w:rPr/>
                <w:t>3 or 4</w:t>
              </w:r>
            </w:ins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59" w:author="Harry R. Lewis" w:date="1996-03-04T13:55:00Z">
              <w:r>
                <w:rPr/>
                <w:t>‘</w:t>
              </w:r>
            </w:ins>
            <w:r>
              <w:rPr/>
              <w:t>Powered Up</w:t>
            </w:r>
            <w:ins w:id="360" w:author="Harry R. Lewis" w:date="1996-03-04T13:55:00Z">
              <w:r>
                <w:rPr/>
                <w:t>’</w:t>
              </w:r>
            </w:ins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61" w:author="Harry R. Lewis" w:date="1996-02-29T16:45:00Z">
              <w:r>
                <w:rPr/>
                <w:t>printerManual</w:t>
              </w:r>
            </w:ins>
            <w:r>
              <w:rPr/>
              <w:t>Rese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62" w:author="Harry R. Lewis" w:date="1996-03-04T15:36:00Z">
              <w:r>
                <w:rPr/>
                <w:t xml:space="preserve">2 </w:t>
              </w:r>
            </w:ins>
            <w:del w:id="363" w:author="Harry R. Lewis" w:date="1996-03-04T15:36:00Z">
              <w:r>
                <w:rPr/>
                <w:delText>5</w:delText>
              </w:r>
            </w:del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64" w:author="Harry R. Lewis" w:date="1996-03-04T15:36:00Z">
              <w:r>
                <w:rPr/>
                <w:t>3 or 4</w:t>
              </w:r>
            </w:ins>
            <w:del w:id="365" w:author="Harry R. Lewis" w:date="1996-03-04T15:36:00Z">
              <w:r>
                <w:rPr/>
                <w:delText>1</w:delText>
              </w:r>
            </w:del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66" w:author="Harry R. Lewis" w:date="1996-03-04T13:51:00Z">
              <w:r>
                <w:rPr/>
                <w:t>‘</w:t>
              </w:r>
            </w:ins>
            <w:ins w:id="367" w:author="Harry R. Lewis" w:date="1996-03-04T13:51:00Z">
              <w:r>
                <w:rPr/>
                <w:t>Resetting Printer</w:t>
              </w:r>
            </w:ins>
            <w:del w:id="368" w:author="Harry R. Lewis" w:date="1996-03-04T13:51:00Z">
              <w:r>
                <w:rPr/>
                <w:delText>Restoring Defaults</w:delText>
              </w:r>
            </w:del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6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69" w:author="Harry R. Lewis" w:date="1996-03-03T16:28:00Z">
              <w:r>
                <w:rPr/>
                <w:t>inputManualInputRequest</w:t>
              </w:r>
            </w:ins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1</w:t>
            </w:r>
          </w:p>
        </w:tc>
        <w:tc>
          <w:tcPr>
            <w:tcW w:w="26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Load Paper in Manual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</w:t>
            </w:r>
            <w:del w:id="370" w:author="Harry R. Lewis" w:date="1996-02-29T16:42:00Z">
              <w:r>
                <w:rPr/>
                <w:delText>5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putTrayElevationFailur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71" w:author="Harry R. Lewis" w:date="1996-03-03T21:50:00Z">
              <w:r>
                <w:rPr/>
                <w:t>‘</w:t>
              </w:r>
            </w:ins>
            <w:r>
              <w:rPr/>
              <w:t xml:space="preserve">Error </w:t>
            </w:r>
            <w:ins w:id="372" w:author="Harry R. Lewis" w:date="1996-03-03T21:50:00Z">
              <w:r>
                <w:rPr/>
                <w:t>Call for Service</w:t>
              </w:r>
            </w:ins>
            <w:del w:id="373" w:author="Harry R. Lewis" w:date="1996-03-03T21:50:00Z">
              <w:r>
                <w:rPr/>
                <w:delText>Fan Failure</w:delText>
              </w:r>
            </w:del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  <w:del w:id="374" w:author="Harry R. Lewis" w:date="1996-02-29T16:42:00Z">
              <w:r>
                <w:rPr/>
                <w:delText>500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putCannotFeedSizeSelecte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1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75" w:author="Harry R. Lewis" w:date="1996-03-03T21:50:00Z">
              <w:r>
                <w:rPr/>
                <w:t>‘</w:t>
              </w:r>
            </w:ins>
            <w:r>
              <w:rPr/>
              <w:t>Wrong Paper Size</w:t>
            </w:r>
            <w:del w:id="376" w:author="Harry R. Lewis" w:date="1996-03-03T21:50:00Z">
              <w:r>
                <w:rPr/>
                <w:delText>Fan Failure</w:delText>
              </w:r>
            </w:del>
            <w:r>
              <w:rPr/>
              <w:t>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erFuserUnderTem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77" w:author="Harry R. Lewis" w:date="1996-03-03T20:55:00Z">
              <w:r>
                <w:rPr/>
                <w:t xml:space="preserve">1 </w:t>
              </w:r>
            </w:ins>
            <w:del w:id="378" w:author="Harry R. Lewis" w:date="1996-03-03T20:55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Error Fuser Call for Service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erFuserOverTem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79" w:author="Harry R. Lewis" w:date="1996-03-03T20:55:00Z">
              <w:r>
                <w:rPr/>
                <w:t xml:space="preserve">1 </w:t>
              </w:r>
            </w:ins>
            <w:del w:id="380" w:author="Harry R. Lewis" w:date="1996-03-03T20:55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Error Call for Service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erFuserThermistorFailur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81" w:author="Harry R. Lewis" w:date="1996-03-03T20:55:00Z">
              <w:r>
                <w:rPr/>
                <w:t xml:space="preserve">1 </w:t>
              </w:r>
            </w:ins>
            <w:del w:id="382" w:author="Harry R. Lewis" w:date="1996-03-03T20:55:00Z">
              <w:r>
                <w:rPr/>
                <w:delText>n</w:delText>
              </w:r>
            </w:del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t 7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Error Fuser Call for Service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83" w:author="Harry R. Lewis" w:date="1996-03-03T16:14:00Z">
              <w:r>
                <w:rPr/>
                <w:t>1</w:t>
              </w:r>
            </w:ins>
            <w:ins w:id="384" w:author="Harry R. Lewis" w:date="1996-03-03T16:18:00Z">
              <w:r>
                <w:rPr/>
                <w:t>1</w:t>
              </w:r>
            </w:ins>
            <w:ins w:id="385" w:author="Harry R. Lewis" w:date="1996-03-03T16:14:00Z">
              <w:r>
                <w:rPr/>
                <w:t>04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kerTonerAlmostEmpt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86" w:author="Harry R. Lewis" w:date="1996-03-03T16:14:00Z">
              <w:r>
                <w:rPr/>
                <w:t>1</w:t>
              </w:r>
            </w:ins>
            <w:ins w:id="387" w:author="Harry R. Lewis" w:date="1996-03-03T16:19:00Z">
              <w:r>
                <w:rPr/>
                <w:t>1</w:t>
              </w:r>
            </w:ins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ins w:id="388" w:author="Harry R. Lewis" w:date="1996-03-03T16:20:00Z">
              <w:r>
                <w:rPr/>
                <w:t>-2</w:t>
              </w:r>
            </w:ins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or 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89" w:author="Harry R. Lewis" w:date="1996-03-03T16:14:00Z">
              <w:r>
                <w:rPr/>
                <w:t xml:space="preserve">bit </w:t>
              </w:r>
            </w:ins>
            <w:r>
              <w:rPr/>
              <w:t>2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90" w:author="Harry R. Lewis" w:date="1996-03-03T16:14:00Z">
              <w:r>
                <w:rPr/>
                <w:t>‘</w:t>
              </w:r>
            </w:ins>
            <w:ins w:id="391" w:author="Harry R. Lewis" w:date="1996-03-03T16:14:00Z">
              <w:r>
                <w:rPr/>
                <w:t>Toner Low’</w:t>
              </w:r>
            </w:ins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92" w:author="Harry R. Lewis" w:date="1996-03-03T16:18:00Z">
              <w:r>
                <w:rPr/>
                <w:t>1115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93" w:author="Harry R. Lewis" w:date="1996-03-03T16:18:00Z">
              <w:r>
                <w:rPr/>
                <w:t>Toner Cartridge Missing</w:t>
              </w:r>
            </w:ins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94" w:author="Harry R. Lewis" w:date="1996-03-03T16:18:00Z">
              <w:r>
                <w:rPr/>
                <w:t>3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95" w:author="Harry R. Lewis" w:date="1996-03-03T16:18:00Z">
              <w:r>
                <w:rPr/>
                <w:t>11</w:t>
              </w:r>
            </w:ins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96" w:author="Harry R. Lewis" w:date="1996-03-03T16:20:00Z">
              <w:r>
                <w:rPr/>
                <w:t>-2</w:t>
              </w:r>
            </w:ins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97" w:author="Harry R. Lewis" w:date="1996-03-03T16:18:00Z">
              <w:r>
                <w:rPr/>
                <w:t>5</w:t>
              </w:r>
            </w:ins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98" w:author="Harry R. Lewis" w:date="1996-03-03T16:18:00Z">
              <w:r>
                <w:rPr/>
                <w:t>1</w:t>
              </w:r>
            </w:ins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99" w:author="Harry R. Lewis" w:date="1996-03-03T16:18:00Z">
              <w:r>
                <w:rPr/>
                <w:t xml:space="preserve">bit </w:t>
              </w:r>
            </w:ins>
            <w:r>
              <w:rPr/>
              <w:t>3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400" w:author="Harry R. Lewis" w:date="1996-03-03T16:18:00Z">
              <w:r>
                <w:rPr/>
                <w:t>‘</w:t>
              </w:r>
            </w:ins>
            <w:ins w:id="401" w:author="Harry R. Lewis" w:date="1996-03-03T16:18:00Z">
              <w:r>
                <w:rPr/>
                <w:t xml:space="preserve">Toner </w:t>
              </w:r>
            </w:ins>
            <w:ins w:id="402" w:author="Harry R. Lewis" w:date="1996-03-03T16:20:00Z">
              <w:r>
                <w:rPr/>
                <w:t>Cartridge M</w:t>
              </w:r>
            </w:ins>
            <w:r>
              <w:rPr/>
              <w:t>i</w:t>
            </w:r>
            <w:ins w:id="403" w:author="Harry R. Lewis" w:date="1996-03-03T16:20:00Z">
              <w:r>
                <w:rPr/>
                <w:t>ssing</w:t>
              </w:r>
            </w:ins>
            <w:ins w:id="404" w:author="Harry R. Lewis" w:date="1996-03-03T16:18:00Z">
              <w:r>
                <w:rPr/>
                <w:t>’</w:t>
              </w:r>
            </w:ins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  <w:szCs w:val="24"/>
          <w:del w:id="406" w:author="Harry R. Lewis" w:date="1996-03-02T11:02:00Z"/>
        </w:rPr>
      </w:pPr>
      <w:del w:id="405" w:author="Harry R. Lewis" w:date="1996-03-02T11:02:00Z">
        <w:r>
          <w:rPr>
            <w:sz w:val="24"/>
            <w:szCs w:val="24"/>
          </w:rPr>
        </w:r>
      </w:del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Severity Level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3</w:t>
        <w:tab/>
        <w:t>Critical</w:t>
      </w:r>
      <w:ins w:id="407" w:author="Harry R. Lewis" w:date="1996-03-02T11:01:00Z">
        <w:r>
          <w:rPr>
            <w:sz w:val="24"/>
            <w:szCs w:val="24"/>
          </w:rPr>
          <w:t xml:space="preserve"> Binary</w:t>
        </w:r>
      </w:ins>
    </w:p>
    <w:p>
      <w:pPr>
        <w:pStyle w:val="Normal"/>
        <w:tabs>
          <w:tab w:val="left" w:pos="720" w:leader="none"/>
        </w:tabs>
        <w:ind w:left="720" w:hanging="360"/>
        <w:rPr>
          <w:ins w:id="409" w:author="Harry R. Lewis" w:date="1996-03-02T11:01:00Z"/>
        </w:rPr>
      </w:pPr>
      <w:r>
        <w:rPr>
          <w:sz w:val="24"/>
          <w:szCs w:val="24"/>
        </w:rPr>
        <w:t>4</w:t>
        <w:tab/>
        <w:t>Warning</w:t>
      </w:r>
      <w:ins w:id="408" w:author="Harry R. Lewis" w:date="1996-03-02T11:01:00Z">
        <w:r>
          <w:rPr>
            <w:sz w:val="24"/>
            <w:szCs w:val="24"/>
          </w:rPr>
          <w:t xml:space="preserve"> Unary</w:t>
        </w:r>
      </w:ins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  <w:ins w:id="411" w:author="Harry R. Lewis" w:date="1996-03-02T11:01:00Z"/>
        </w:rPr>
      </w:pPr>
      <w:ins w:id="410" w:author="Harry R. Lewis" w:date="1996-03-02T11:01:00Z">
        <w:r>
          <w:rPr>
            <w:sz w:val="24"/>
            <w:szCs w:val="24"/>
          </w:rPr>
          <w:t>5    Critical Unary (non-likely except for power-off)</w:t>
        </w:r>
      </w:ins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ins w:id="412" w:author="Harry R. Lewis" w:date="1996-03-02T11:01:00Z">
        <w:r>
          <w:rPr>
            <w:sz w:val="24"/>
            <w:szCs w:val="24"/>
          </w:rPr>
          <w:t>6    warning Binary</w:t>
        </w:r>
      </w:ins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Training Level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2</w:t>
        <w:tab/>
        <w:t>Unknown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3</w:t>
        <w:tab/>
        <w:t>Untrained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4</w:t>
        <w:tab/>
        <w:t>Trained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5</w:t>
        <w:tab/>
        <w:t>Field Service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  <w:ins w:id="413" w:author="Harry R. Lewis" w:date="1996-02-28T17:53:00Z"/>
        </w:rPr>
      </w:pPr>
      <w:r>
        <w:rPr>
          <w:sz w:val="24"/>
          <w:szCs w:val="24"/>
        </w:rPr>
        <w:t>6</w:t>
        <w:tab/>
        <w:t>Management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ins w:id="414" w:author="Harry R. Lewis" w:date="1996-02-28T17:53:00Z">
        <w:r>
          <w:rPr>
            <w:sz w:val="24"/>
            <w:szCs w:val="24"/>
          </w:rPr>
          <w:t>7    No</w:t>
        </w:r>
      </w:ins>
      <w:r>
        <w:rPr>
          <w:sz w:val="24"/>
          <w:szCs w:val="24"/>
        </w:rPr>
        <w:t xml:space="preserve"> </w:t>
      </w:r>
      <w:ins w:id="415" w:author="Harry R. Lewis" w:date="1996-02-28T17:53:00Z">
        <w:r>
          <w:rPr>
            <w:sz w:val="24"/>
            <w:szCs w:val="24"/>
          </w:rPr>
          <w:t>Intervention Required</w:t>
        </w:r>
      </w:ins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Group Index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1</w:t>
        <w:tab/>
        <w:t>(Other)</w:t>
      </w:r>
      <w:del w:id="416" w:author="Harry R. Lewis" w:date="1996-03-04T08:58:00Z">
        <w:r>
          <w:rPr>
            <w:sz w:val="24"/>
            <w:szCs w:val="24"/>
          </w:rPr>
          <w:delText>Other</w:delText>
        </w:r>
      </w:del>
    </w:p>
    <w:p>
      <w:pPr>
        <w:pStyle w:val="Normal"/>
        <w:tabs>
          <w:tab w:val="left" w:pos="720" w:leader="none"/>
        </w:tabs>
        <w:ind w:left="720" w:hanging="360"/>
        <w:rPr/>
      </w:pPr>
      <w:ins w:id="417" w:author="Harry R. Lewis" w:date="1996-03-04T08:58:00Z">
        <w:r>
          <w:rPr>
            <w:sz w:val="24"/>
            <w:szCs w:val="24"/>
          </w:rPr>
          <w:t xml:space="preserve">2    </w:t>
        </w:r>
      </w:ins>
      <w:r>
        <w:rPr>
          <w:sz w:val="24"/>
          <w:szCs w:val="24"/>
        </w:rPr>
        <w:t>(Unknown) N/A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3</w:t>
        <w:tab/>
        <w:t>hostResouurcesStorage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4</w:t>
        <w:tab/>
        <w:t>hostResourcesDevice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5</w:t>
        <w:tab/>
        <w:t>generalPrinter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6</w:t>
        <w:tab/>
        <w:t>Cover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7</w:t>
        <w:tab/>
        <w:t>Localization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8</w:t>
        <w:tab/>
        <w:t>Input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9</w:t>
        <w:tab/>
        <w:t>Output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10</w:t>
        <w:tab/>
        <w:t>Marker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13</w:t>
        <w:tab/>
        <w:t>Media Path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14</w:t>
        <w:tab/>
        <w:t>Channel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15</w:t>
        <w:tab/>
        <w:t>Interpreter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16</w:t>
        <w:tab/>
        <w:t>ConsoleDisplayBuffer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  <w:ins w:id="418" w:author="Harry R. Lewis" w:date="1996-02-28T23:13:00Z"/>
        </w:rPr>
      </w:pPr>
      <w:r>
        <w:rPr>
          <w:sz w:val="24"/>
          <w:szCs w:val="24"/>
        </w:rPr>
        <w:t>17</w:t>
        <w:tab/>
        <w:t>ConsoleLights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ab/>
      <w:tab/>
    </w:r>
  </w:p>
</w:ft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1:14:00Z</dcterms:created>
  <dc:creator>Harry R. Lewis</dc:creator>
  <dc:description/>
  <dc:language>en-US</dc:language>
  <cp:lastModifiedBy>Harry R. Lewis</cp:lastModifiedBy>
  <cp:lastPrinted>1997-01-27T11:42:00Z</cp:lastPrinted>
  <dcterms:modified xsi:type="dcterms:W3CDTF">1997-01-27T11:42:00Z</dcterms:modified>
  <cp:revision>12</cp:revision>
  <dc:subject/>
  <dc:title>AlertCode Table for Craig, Kim, and Mack</dc:title>
</cp:coreProperties>
</file>