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LERT COD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1</w:t>
        <w:tab/>
        <w:t>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2</w:t>
        <w:tab/>
        <w:t>Unknown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OMMON CO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3</w:t>
        <w:tab/>
        <w:t>Cover O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4</w:t>
        <w:tab/>
        <w:t>Cover Clo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5</w:t>
        <w:tab/>
        <w:t>Interlock O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6</w:t>
        <w:tab/>
        <w:t>Interlock Clo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7    Configuration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8</w:t>
        <w:tab/>
        <w:t>Jam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NTERFA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00    Interface Erro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STORA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300    Storage Err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301    Recoverable Storage Error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DEV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00    Device Error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GENERAL PRINTER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0500    General Printer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1</w:t>
        <w:tab/>
        <w:t>Door O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2</w:t>
        <w:tab/>
        <w:t>Door Clo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3</w:t>
        <w:tab/>
        <w:t>Power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504</w:t>
        <w:tab/>
        <w:t>Power Dow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505</w:t>
        <w:tab/>
        <w:t>Offl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506</w:t>
        <w:tab/>
        <w:t>Printer Reset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INPUT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1</w:t>
        <w:tab/>
        <w:t>Input Tray Mi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2</w:t>
        <w:tab/>
        <w:t>Media Size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3</w:t>
        <w:tab/>
        <w:t>Media Weight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4</w:t>
        <w:tab/>
        <w:t>Media Type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5</w:t>
        <w:tab/>
        <w:t>Media Color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6</w:t>
        <w:tab/>
        <w:t>Number of Form Parts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7</w:t>
        <w:tab/>
        <w:t>Media Supply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08</w:t>
        <w:tab/>
        <w:t>Media Supply Emp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809    Media Change Pending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0810    Manual Input Pending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OUTPUT GRO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01</w:t>
        <w:tab/>
        <w:t>Output Bin Mi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02</w:t>
        <w:tab/>
        <w:t>Output Bin almost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03</w:t>
        <w:tab/>
        <w:t>Output Bin Full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MARKER GROUP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000    Marker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1</w:t>
        <w:tab/>
        <w:t>Fuser Under Temper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02 </w:t>
        <w:tab/>
        <w:t>Fuser Over Temperatur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MARKER SUPP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1</w:t>
        <w:tab/>
        <w:t>Toner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2</w:t>
        <w:tab/>
        <w:t>Ink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3</w:t>
        <w:tab/>
        <w:t>Print Ribbon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4</w:t>
        <w:tab/>
        <w:t>Toner almost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5</w:t>
        <w:tab/>
        <w:t>Ink almost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6</w:t>
        <w:tab/>
        <w:t>Print Ribbon almost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7</w:t>
        <w:tab/>
        <w:t>Toner Waste almost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8</w:t>
        <w:tab/>
        <w:t>Ink Waste almost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09</w:t>
        <w:tab/>
        <w:t>Toner Waste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0</w:t>
        <w:tab/>
        <w:t>Ink Waste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1</w:t>
        <w:tab/>
        <w:t>OPC almost End-of-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2</w:t>
        <w:tab/>
        <w:t>OPC End-of-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3</w:t>
        <w:tab/>
        <w:t>Developer almost Emp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14</w:t>
        <w:tab/>
        <w:t>Developer Emp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15</w:t>
        <w:tab/>
        <w:t>Toner Cartridge Miss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16</w:t>
        <w:tab/>
        <w:t>Fuser near End-of-Li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17</w:t>
        <w:tab/>
        <w:t>Fuser End-of-Li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18</w:t>
        <w:tab/>
        <w:t>Cleaner Unit near End-of-Li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19</w:t>
        <w:tab/>
        <w:t>Cleaner Unit End-of-Li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20</w:t>
        <w:tab/>
        <w:t>Transfer Unit near End-of-Lif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21</w:t>
        <w:tab/>
        <w:t xml:space="preserve">Transfer Unit End-of-Life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MEDIA P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1</w:t>
        <w:tab/>
        <w:t>(Duplex) Tray Miss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2</w:t>
        <w:tab/>
        <w:t>(Duplex) Tray almost F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03</w:t>
        <w:tab/>
        <w:t>(Duplex) Tray Full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INTERPRETER GROUP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500    Interpreter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1</w:t>
        <w:tab/>
        <w:t>Memory Ad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2</w:t>
        <w:tab/>
        <w:t>Memory Rem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3</w:t>
        <w:tab/>
        <w:t>Interpreter Cartridge Ad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4</w:t>
        <w:tab/>
        <w:t>Interpreter Cartridge Rem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5</w:t>
        <w:tab/>
        <w:t>Resource Ad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6</w:t>
        <w:tab/>
        <w:t>Resource Remo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7</w:t>
        <w:tab/>
        <w:t>Resource Unavailab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08    Interpreter Unavailab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09    Complex Page Warn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10    Page Protect Invok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11    Context Saving On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512    Context Saving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2T09:12:00Z</dcterms:created>
  <dc:creator>Harry R. Lewis</dc:creator>
  <dc:description/>
  <dc:language>en-US</dc:language>
  <cp:lastModifiedBy>Harry R. Lewis</cp:lastModifiedBy>
  <cp:lastPrinted>1995-10-23T11:01:00Z</cp:lastPrinted>
  <dcterms:modified xsi:type="dcterms:W3CDTF">1995-10-23T11:01:00Z</dcterms:modified>
  <cp:revision>19</cp:revision>
  <dc:subject/>
  <dc:title>ALERT CODES</dc:title>
</cp:coreProperties>
</file>