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May </w:t>
      </w:r>
      <w:ins w:id="0" w:author="Thomas N. Hastings" w:date="2003-05-18T23:17:00Z">
        <w:del w:id="1" w:author="Peter Zehler" w:date="2003-05-19T11:04:00Z">
          <w:r>
            <w:rPr>
              <w:sz w:val="32"/>
            </w:rPr>
            <w:delText>18</w:delText>
          </w:r>
        </w:del>
      </w:ins>
      <w:del w:id="2" w:author="Thomas N. Hastings" w:date="2003-05-18T23:17:00Z">
        <w:r>
          <w:rPr>
            <w:sz w:val="32"/>
          </w:rPr>
          <w:delText>16</w:delText>
        </w:r>
      </w:del>
      <w:ins w:id="3" w:author="Peter Zehler" w:date="2003-05-19T11:04:00Z">
        <w:r>
          <w:rPr>
            <w:sz w:val="32"/>
          </w:rPr>
          <w:t>19</w:t>
        </w:r>
      </w:ins>
      <w:r>
        <w:rPr>
          <w:sz w:val="32"/>
        </w:rPr>
        <w:t>, 2003</w:t>
      </w:r>
    </w:p>
    <w:p>
      <w:pPr>
        <w:pStyle w:val="Normal"/>
        <w:tabs>
          <w:tab w:val="clear" w:pos="720"/>
          <w:tab w:val="left" w:pos="630" w:leader="none"/>
        </w:tabs>
        <w:rPr/>
      </w:pPr>
      <w:r>
        <w:rPr>
          <w:sz w:val="32"/>
        </w:rPr>
        <w:t xml:space="preserve">Maturity Level:  Development </w:t>
      </w:r>
      <w:del w:id="4" w:author="Peter Zehler" w:date="2003-05-19T11:05:00Z">
        <w:r>
          <w:rPr>
            <w:highlight w:val="yellow"/>
          </w:rPr>
          <w:delText xml:space="preserve">? </w:delText>
        </w:r>
      </w:del>
      <w:ins w:id="5" w:author="Peter Zehler" w:date="2003-05-19T11:05:00Z">
        <w:r>
          <w:rPr>
            <w:highlight w:val="yellow"/>
          </w:rPr>
          <w:t xml:space="preserve">2 </w:t>
        </w:r>
      </w:ins>
      <w:r>
        <w:rPr>
          <w:highlight w:val="yellow"/>
        </w:rPr>
        <w:t xml:space="preserve">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pPr>
      <w:r>
        <w:rPr>
          <w:rFonts w:cs="Arial"/>
        </w:rPr>
        <w:t xml:space="preserve">This specification defines </w:t>
      </w:r>
      <w:ins w:id="6" w:author="Thomas N. Hastings" w:date="2003-05-18T23:22:00Z">
        <w:r>
          <w:rPr>
            <w:rFonts w:cs="Arial"/>
          </w:rPr>
          <w:t xml:space="preserve">new operations </w:t>
        </w:r>
      </w:ins>
      <w:r>
        <w:rPr>
          <w:rFonts w:cs="Arial"/>
        </w:rPr>
        <w:t xml:space="preserve">or extends RFC2911 operations as follows: </w:t>
      </w:r>
    </w:p>
    <w:p>
      <w:pPr>
        <w:pStyle w:val="Tight"/>
        <w:tabs>
          <w:tab w:val="clear" w:pos="720"/>
          <w:tab w:val="left" w:pos="630" w:leader="none"/>
        </w:tabs>
        <w:ind w:left="720" w:hanging="0"/>
        <w:rPr>
          <w:sz w:val="20"/>
          <w:ins w:id="8" w:author="Thomas N. Hastings" w:date="2003-05-18T23:20:00Z"/>
        </w:rPr>
      </w:pPr>
      <w:ins w:id="7" w:author="Thomas N. Hastings" w:date="2003-05-18T23:20:00Z">
        <w:r>
          <w:rPr>
            <w:sz w:val="20"/>
          </w:rPr>
          <w:t>1 RFC 2911 operation that creates a Job object: Create-Job</w:t>
        </w:r>
      </w:ins>
    </w:p>
    <w:p>
      <w:pPr>
        <w:pStyle w:val="Tight"/>
        <w:tabs>
          <w:tab w:val="clear" w:pos="720"/>
          <w:tab w:val="left" w:pos="630" w:leader="none"/>
        </w:tabs>
        <w:ind w:left="720" w:hanging="0"/>
        <w:rPr>
          <w:sz w:val="20"/>
        </w:rPr>
      </w:pPr>
      <w:r>
        <w:rPr>
          <w:sz w:val="20"/>
        </w:rPr>
        <w:t xml:space="preserve">2 </w:t>
      </w:r>
      <w:del w:id="9" w:author="Thomas N. Hastings" w:date="2003-05-18T23:21:00Z">
        <w:r>
          <w:rPr>
            <w:sz w:val="20"/>
          </w:rPr>
          <w:delText>existing rfc</w:delText>
        </w:r>
      </w:del>
      <w:ins w:id="10" w:author="Thomas N. Hastings" w:date="2003-05-18T23:20:00Z">
        <w:r>
          <w:rPr>
            <w:sz w:val="20"/>
          </w:rPr>
          <w:t xml:space="preserve">RFC </w:t>
        </w:r>
      </w:ins>
      <w:r>
        <w:rPr>
          <w:sz w:val="20"/>
        </w:rPr>
        <w:t xml:space="preserve">2911 operations that create a Job and Document </w:t>
      </w:r>
      <w:ins w:id="11" w:author="Thomas N. Hastings" w:date="2003-05-18T23:19:00Z">
        <w:r>
          <w:rPr>
            <w:sz w:val="20"/>
          </w:rPr>
          <w:t xml:space="preserve">object: </w:t>
        </w:r>
      </w:ins>
      <w:del w:id="12" w:author="Thomas N. Hastings" w:date="2003-05-18T23:19:00Z">
        <w:r>
          <w:rPr>
            <w:sz w:val="20"/>
          </w:rPr>
          <w:delText xml:space="preserve">or just a Job: </w:delText>
        </w:r>
      </w:del>
      <w:r>
        <w:rPr>
          <w:sz w:val="20"/>
        </w:rPr>
        <w:t xml:space="preserve">PrintJob, </w:t>
      </w:r>
      <w:del w:id="13" w:author="Thomas N. Hastings" w:date="2003-05-18T23:19:00Z">
        <w:r>
          <w:rPr>
            <w:sz w:val="20"/>
          </w:rPr>
          <w:delText xml:space="preserve">CreateJob </w:delText>
        </w:r>
      </w:del>
      <w:ins w:id="14" w:author="Thomas N. Hastings" w:date="2003-05-18T23:19:00Z">
        <w:r>
          <w:rPr>
            <w:sz w:val="20"/>
          </w:rPr>
          <w:t xml:space="preserve">Print-URI </w:t>
        </w:r>
      </w:ins>
    </w:p>
    <w:p>
      <w:pPr>
        <w:pStyle w:val="Tight"/>
        <w:tabs>
          <w:tab w:val="clear" w:pos="720"/>
          <w:tab w:val="left" w:pos="630" w:leader="none"/>
        </w:tabs>
        <w:ind w:left="720" w:hanging="0"/>
        <w:rPr/>
      </w:pPr>
      <w:r>
        <w:rPr>
          <w:sz w:val="20"/>
        </w:rPr>
        <w:t xml:space="preserve">2 </w:t>
      </w:r>
      <w:del w:id="15" w:author="Thomas N. Hastings" w:date="2003-05-18T23:22:00Z">
        <w:r>
          <w:rPr>
            <w:sz w:val="20"/>
          </w:rPr>
          <w:delText xml:space="preserve">extended </w:delText>
        </w:r>
      </w:del>
      <w:del w:id="16" w:author="Thomas N. Hastings" w:date="2003-05-18T23:20:00Z">
        <w:r>
          <w:rPr>
            <w:sz w:val="20"/>
          </w:rPr>
          <w:delText>rfc</w:delText>
        </w:r>
      </w:del>
      <w:ins w:id="17" w:author="Thomas N. Hastings" w:date="2003-05-18T23:20:00Z">
        <w:r>
          <w:rPr>
            <w:sz w:val="20"/>
          </w:rPr>
          <w:t xml:space="preserve">RFC </w:t>
        </w:r>
      </w:ins>
      <w:r>
        <w:rPr>
          <w:sz w:val="20"/>
        </w:rPr>
        <w:t>2911 operations that create Document</w:t>
      </w:r>
      <w:ins w:id="18" w:author="Thomas N. Hastings" w:date="2003-05-18T23:21:00Z">
        <w:r>
          <w:rPr>
            <w:sz w:val="20"/>
          </w:rPr>
          <w:t xml:space="preserve"> object</w:t>
        </w:r>
      </w:ins>
      <w:r>
        <w:rPr>
          <w:sz w:val="20"/>
        </w:rPr>
        <w:t xml:space="preserve">s:  </w:t>
      </w:r>
      <w:ins w:id="19" w:author="Thomas N. Hastings" w:date="2003-05-18T23:22:00Z">
        <w:r>
          <w:rPr>
            <w:sz w:val="20"/>
          </w:rPr>
          <w:t xml:space="preserve">Send-Document, </w:t>
        </w:r>
      </w:ins>
      <w:r>
        <w:rPr>
          <w:sz w:val="20"/>
        </w:rPr>
        <w:t>Send-URI</w:t>
      </w:r>
      <w:del w:id="20" w:author="Thomas N. Hastings" w:date="2003-05-18T23:23:00Z">
        <w:r>
          <w:rPr>
            <w:sz w:val="20"/>
          </w:rPr>
          <w:delText xml:space="preserve"> Send-Document</w:delText>
        </w:r>
      </w:del>
      <w:r>
        <w:rPr>
          <w:sz w:val="20"/>
        </w:rPr>
        <w:t xml:space="preserve"> </w:t>
      </w:r>
    </w:p>
    <w:p>
      <w:pPr>
        <w:pStyle w:val="Tight"/>
        <w:tabs>
          <w:tab w:val="clear" w:pos="720"/>
          <w:tab w:val="left" w:pos="630" w:leader="none"/>
        </w:tabs>
        <w:ind w:left="1350" w:hanging="630"/>
        <w:rPr/>
      </w:pPr>
      <w:r>
        <w:rPr>
          <w:sz w:val="20"/>
        </w:rPr>
        <w:t xml:space="preserve">5 new operations:  Get-Documents, </w:t>
      </w:r>
      <w:del w:id="21" w:author="Thomas N. Hastings" w:date="2003-05-18T23:23:00Z">
        <w:r>
          <w:rPr>
            <w:sz w:val="20"/>
          </w:rPr>
          <w:delText xml:space="preserve">, </w:delText>
        </w:r>
      </w:del>
      <w:r>
        <w:rPr>
          <w:sz w:val="20"/>
        </w:rPr>
        <w:t>Get-Document-Attributes, Set-Document-Attributes, Cancel-Document, Delete-Document</w:t>
      </w:r>
    </w:p>
    <w:p>
      <w:pPr>
        <w:pStyle w:val="TextBody"/>
        <w:tabs>
          <w:tab w:val="clear" w:pos="720"/>
          <w:tab w:val="left" w:pos="630" w:leader="none"/>
        </w:tabs>
        <w:spacing w:before="60" w:after="120"/>
        <w:rPr/>
      </w:pPr>
      <w:r>
        <w:rPr>
          <w:rFonts w:cs="Arial"/>
        </w:rPr>
        <w:t xml:space="preserve">This specification </w:t>
      </w:r>
      <w:del w:id="22" w:author="Thomas N. Hastings" w:date="2003-05-19T02:40:00Z">
        <w:r>
          <w:rPr>
            <w:rFonts w:cs="Arial"/>
          </w:rPr>
          <w:delText xml:space="preserve">defines some </w:delText>
        </w:r>
      </w:del>
      <w:ins w:id="23" w:author="Thomas N. Hastings" w:date="2003-05-19T02:40:00Z">
        <w:r>
          <w:rPr>
            <w:rFonts w:cs="Arial"/>
          </w:rPr>
          <w:t xml:space="preserve">uses the </w:t>
        </w:r>
      </w:ins>
      <w:r>
        <w:rPr>
          <w:rFonts w:cs="Arial"/>
        </w:rPr>
        <w:t xml:space="preserve">new Operation attributes </w:t>
      </w:r>
      <w:ins w:id="24" w:author="Thomas N. Hastings" w:date="2003-05-19T02:40:00Z">
        <w:r>
          <w:rPr>
            <w:rFonts w:cs="Arial"/>
          </w:rPr>
          <w:t xml:space="preserve">(defined in [jobx]) </w:t>
        </w:r>
      </w:ins>
      <w:r>
        <w:rPr>
          <w:rFonts w:cs="Arial"/>
        </w:rPr>
        <w:t>that describe the contents of the Document and permit the Printer to reject requests that it cannot process correctly</w:t>
      </w:r>
      <w:ins w:id="25" w:author="Thomas N. Hastings" w:date="2003-05-19T02:41:00Z">
        <w:r>
          <w:rPr>
            <w:rFonts w:cs="Arial"/>
          </w:rPr>
          <w:t xml:space="preserve"> to define new Document Description attributes</w:t>
        </w:r>
      </w:ins>
      <w:r>
        <w:rPr>
          <w:rFonts w:cs="Arial"/>
        </w:rPr>
        <w:t>.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w:t>
      </w:r>
      <w:del w:id="26" w:author="Thomas N. Hastings" w:date="2003-05-19T02:41:00Z">
        <w:r>
          <w:rPr>
            <w:rFonts w:cs="Arial"/>
          </w:rPr>
          <w:delText xml:space="preserve">as </w:delText>
        </w:r>
      </w:del>
      <w:ins w:id="27" w:author="Thomas N. Hastings" w:date="2003-05-19T02:41:00Z">
        <w:r>
          <w:rPr>
            <w:rFonts w:cs="Arial"/>
          </w:rPr>
          <w:t xml:space="preserve">to define </w:t>
        </w:r>
      </w:ins>
      <w:r>
        <w:rPr>
          <w:rFonts w:cs="Arial"/>
        </w:rPr>
        <w:t xml:space="preserve">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9T02:39:00Z">
        <w:r>
          <w:rPr>
            <w:sz w:val="32"/>
          </w:rPr>
          <w:t>18</w:t>
        </w:r>
      </w:ins>
      <w:del w:id="29" w:author="Thomas N. Hastings" w:date="2003-05-19T02:39:00Z">
        <w:r>
          <w:rPr>
            <w:sz w:val="32"/>
          </w:rPr>
          <w:delText>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r>
        <w:rPr>
          <w:rFonts w:cs="Arial"/>
        </w:rPr>
        <w:t>ftp://ftp.pwg.org/pub/pwg/ipp/new_DOC/wd-ippdoc200305</w:t>
      </w:r>
      <w:ins w:id="30" w:author="Thomas N. Hastings" w:date="2003-05-19T02:39:00Z">
        <w:r>
          <w:rPr>
            <w:rFonts w:cs="Arial"/>
          </w:rPr>
          <w:t>18</w:t>
        </w:r>
      </w:ins>
      <w:del w:id="31" w:author="Thomas N. Hastings" w:date="2003-05-19T02:39:00Z">
        <w:r>
          <w:rPr>
            <w:rFonts w:cs="Arial"/>
          </w:rPr>
          <w:delText>16</w:delText>
        </w:r>
      </w:del>
      <w:r>
        <w:rPr>
          <w:rFonts w:cs="Arial"/>
        </w:rPr>
        <w:t>.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221">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222">
            <w:r>
              <w:rPr>
                <w:rStyle w:val="IndexLink"/>
                <w:rFonts w:cs="Arial"/>
                <w:szCs w:val="26"/>
                <w:lang w:val="en-US" w:eastAsia="en-US"/>
              </w:rPr>
              <w:t>1.1 Scope</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3">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4">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225">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26">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1120227">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228">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29">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0">
            <w:r>
              <w:rPr>
                <w:rStyle w:val="IndexLink"/>
                <w:lang w:val="en-US" w:eastAsia="en-US"/>
              </w:rPr>
              <w:t>3.1.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120231">
            <w:r>
              <w:rPr>
                <w:rStyle w:val="IndexLink"/>
              </w:rPr>
              <w:t>3.1.2 Create-Job ([rfc2911] section 3.2.4)</w:t>
              <w:tab/>
              <w:t>17</w:t>
            </w:r>
          </w:hyperlink>
        </w:p>
        <w:p>
          <w:pPr>
            <w:pStyle w:val="Contents3"/>
            <w:rPr>
              <w:rFonts w:ascii="Times New Roman" w:hAnsi="Times New Roman" w:eastAsia="Times New Roman" w:cs="Times New Roman"/>
              <w:iCs w:val="false"/>
              <w:sz w:val="24"/>
            </w:rPr>
          </w:pPr>
          <w:hyperlink w:anchor="__RefHeading___Toc41120232">
            <w:r>
              <w:rPr>
                <w:rStyle w:val="IndexLink"/>
              </w:rPr>
              <w:t>3.1.3 Print-Job ([rfc2911] section 3.2.1)</w:t>
              <w:tab/>
              <w:t>17</w:t>
            </w:r>
          </w:hyperlink>
        </w:p>
        <w:p>
          <w:pPr>
            <w:pStyle w:val="Contents3"/>
            <w:rPr>
              <w:rFonts w:ascii="Times New Roman" w:hAnsi="Times New Roman" w:eastAsia="Times New Roman" w:cs="Times New Roman"/>
              <w:iCs w:val="false"/>
              <w:sz w:val="24"/>
            </w:rPr>
          </w:pPr>
          <w:hyperlink w:anchor="__RefHeading___Toc41120233">
            <w:r>
              <w:rPr>
                <w:rStyle w:val="IndexLink"/>
              </w:rPr>
              <w:t>3.1.4 Print-URI ([rfc2911] section 3.2.2)</w:t>
              <w:tab/>
              <w:t>18</w:t>
            </w:r>
          </w:hyperlink>
        </w:p>
        <w:p>
          <w:pPr>
            <w:pStyle w:val="Contents2"/>
            <w:rPr>
              <w:rFonts w:ascii="Times New Roman" w:hAnsi="Times New Roman" w:cs="Times New Roman"/>
              <w:sz w:val="24"/>
              <w:lang w:val="en-US" w:eastAsia="en-US"/>
            </w:rPr>
          </w:pPr>
          <w:hyperlink w:anchor="__RefHeading___Toc41120234">
            <w:r>
              <w:rPr>
                <w:rStyle w:val="IndexLink"/>
                <w:szCs w:val="26"/>
                <w:lang w:val="en-US" w:eastAsia="en-US"/>
              </w:rPr>
              <w:t>3.2 Validate-Job ([rfc2911] section 3.2.4)</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1120235">
            <w:r>
              <w:rPr>
                <w:rStyle w:val="IndexLink"/>
                <w:szCs w:val="26"/>
                <w:lang w:val="en-US" w:eastAsia="en-US"/>
              </w:rPr>
              <w:t>3.3 Get-Documents Operation</w:t>
            </w:r>
            <w:r>
              <w:rPr>
                <w:rStyle w:val="IndexLink"/>
                <w:lang w:val="en-US" w:eastAsia="en-US"/>
              </w:rPr>
              <w:tab/>
              <w:t>18</w:t>
            </w:r>
          </w:hyperlink>
        </w:p>
        <w:p>
          <w:pPr>
            <w:pStyle w:val="Contents3"/>
            <w:rPr>
              <w:rFonts w:ascii="Times New Roman" w:hAnsi="Times New Roman" w:eastAsia="Times New Roman" w:cs="Times New Roman"/>
              <w:iCs w:val="false"/>
              <w:sz w:val="24"/>
            </w:rPr>
          </w:pPr>
          <w:hyperlink w:anchor="__RefHeading___Toc41120236">
            <w:r>
              <w:rPr>
                <w:rStyle w:val="IndexLink"/>
              </w:rPr>
              <w:t>3.3.1 Get-Documents Request</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7">
            <w:r>
              <w:rPr>
                <w:rStyle w:val="IndexLink"/>
                <w:lang w:val="en-US" w:eastAsia="en-US"/>
              </w:rPr>
              <w:t>3.3.1.1 "limit" (integer(1: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38">
            <w:r>
              <w:rPr>
                <w:rStyle w:val="IndexLink"/>
                <w:lang w:val="en-US" w:eastAsia="en-US"/>
              </w:rPr>
              <w:t>3.3.1.2 "requested-attributes" (1setOf type2 keyword):</w:t>
              <w:tab/>
              <w:t>19</w:t>
            </w:r>
          </w:hyperlink>
        </w:p>
        <w:p>
          <w:pPr>
            <w:pStyle w:val="Contents3"/>
            <w:rPr>
              <w:rFonts w:ascii="Times New Roman" w:hAnsi="Times New Roman" w:eastAsia="Times New Roman" w:cs="Times New Roman"/>
              <w:iCs w:val="false"/>
              <w:sz w:val="24"/>
            </w:rPr>
          </w:pPr>
          <w:hyperlink w:anchor="__RefHeading___Toc41120239">
            <w:r>
              <w:rPr>
                <w:rStyle w:val="IndexLink"/>
              </w:rPr>
              <w:t>3.3.2 Get-Documents Response</w:t>
              <w:tab/>
              <w:t>19</w:t>
            </w:r>
          </w:hyperlink>
        </w:p>
        <w:p>
          <w:pPr>
            <w:pStyle w:val="Contents2"/>
            <w:rPr>
              <w:rFonts w:ascii="Times New Roman" w:hAnsi="Times New Roman" w:cs="Times New Roman"/>
              <w:sz w:val="24"/>
              <w:lang w:val="en-US" w:eastAsia="en-US"/>
            </w:rPr>
          </w:pPr>
          <w:hyperlink w:anchor="__RefHeading___Toc41120240">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1">
            <w:r>
              <w:rPr>
                <w:rStyle w:val="IndexLink"/>
                <w:szCs w:val="26"/>
                <w:lang w:val="en-US" w:eastAsia="en-US"/>
              </w:rPr>
              <w:t>3.5 Close-Job([jobx] section 3.1)</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242">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3">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4">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5">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6">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7">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4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1</w:t>
            </w:r>
          </w:hyperlink>
        </w:p>
        <w:p>
          <w:pPr>
            <w:pStyle w:val="Contents2"/>
            <w:rPr>
              <w:rFonts w:ascii="Times New Roman" w:hAnsi="Times New Roman" w:cs="Times New Roman"/>
              <w:sz w:val="24"/>
              <w:lang w:val="en-US" w:eastAsia="en-US"/>
            </w:rPr>
          </w:pPr>
          <w:hyperlink w:anchor="__RefHeading___Toc41120249">
            <w:r>
              <w:rPr>
                <w:rStyle w:val="IndexLink"/>
                <w:szCs w:val="26"/>
                <w:lang w:val="en-US" w:eastAsia="en-US"/>
              </w:rPr>
              <w:t>4.1 Send-Document ([rfc2911] section 3.3.1) extension</w:t>
            </w:r>
            <w:r>
              <w:rPr>
                <w:rStyle w:val="IndexLink"/>
                <w:lang w:val="en-US" w:eastAsia="en-US"/>
              </w:rPr>
              <w:tab/>
              <w:t>22</w:t>
            </w:r>
          </w:hyperlink>
        </w:p>
        <w:p>
          <w:pPr>
            <w:pStyle w:val="Contents3"/>
            <w:rPr>
              <w:rFonts w:ascii="Times New Roman" w:hAnsi="Times New Roman" w:eastAsia="Times New Roman" w:cs="Times New Roman"/>
              <w:iCs w:val="false"/>
              <w:sz w:val="24"/>
            </w:rPr>
          </w:pPr>
          <w:hyperlink w:anchor="__RefHeading___Toc41120250">
            <w:r>
              <w:rPr>
                <w:rStyle w:val="IndexLink"/>
              </w:rPr>
              <w:t>4.1.1 Send-Document Request</w:t>
              <w:tab/>
              <w:t>23</w:t>
            </w:r>
          </w:hyperlink>
        </w:p>
        <w:p>
          <w:pPr>
            <w:pStyle w:val="Contents3"/>
            <w:rPr>
              <w:rFonts w:ascii="Times New Roman" w:hAnsi="Times New Roman" w:eastAsia="Times New Roman" w:cs="Times New Roman"/>
              <w:iCs w:val="false"/>
              <w:sz w:val="24"/>
            </w:rPr>
          </w:pPr>
          <w:hyperlink w:anchor="__RefHeading___Toc41120251">
            <w:r>
              <w:rPr>
                <w:rStyle w:val="IndexLink"/>
              </w:rPr>
              <w:t>4.1.2 Send-Document Response</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2">
            <w:r>
              <w:rPr>
                <w:rStyle w:val="IndexLink"/>
                <w:lang w:val="en-US" w:eastAsia="en-US"/>
              </w:rPr>
              <w:t>4.1.2.1 document-number (integer(1:MAX))</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3">
            <w:r>
              <w:rPr>
                <w:rStyle w:val="IndexLink"/>
                <w:lang w:val="en-US" w:eastAsia="en-US"/>
              </w:rPr>
              <w:t>4.1.2.2 document-state (type1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4">
            <w:r>
              <w:rPr>
                <w:rStyle w:val="IndexLink"/>
                <w:lang w:val="en-US" w:eastAsia="en-US"/>
              </w:rPr>
              <w:t>4.1.2.3 document-state-reasons (1setOf type2 keyword)</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5">
            <w:r>
              <w:rPr>
                <w:rStyle w:val="IndexLink"/>
                <w:lang w:val="en-US" w:eastAsia="en-US"/>
              </w:rPr>
              <w:t>4.1.2.4 document-state-message (text(MAX))</w:t>
              <w:tab/>
              <w:t>24</w:t>
            </w:r>
          </w:hyperlink>
        </w:p>
        <w:p>
          <w:pPr>
            <w:pStyle w:val="Contents2"/>
            <w:rPr>
              <w:rFonts w:ascii="Times New Roman" w:hAnsi="Times New Roman" w:cs="Times New Roman"/>
              <w:sz w:val="24"/>
              <w:lang w:val="en-US" w:eastAsia="en-US"/>
            </w:rPr>
          </w:pPr>
          <w:hyperlink w:anchor="__RefHeading___Toc41120256">
            <w:r>
              <w:rPr>
                <w:rStyle w:val="IndexLink"/>
                <w:szCs w:val="26"/>
                <w:lang w:val="en-US" w:eastAsia="en-US"/>
              </w:rPr>
              <w:t>4.2 Send-URI ([rfc2911] section 3.3.2) extension</w:t>
            </w:r>
            <w:r>
              <w:rPr>
                <w:rStyle w:val="IndexLink"/>
                <w:lang w:val="en-US" w:eastAsia="en-US"/>
              </w:rPr>
              <w:tab/>
              <w:t>24</w:t>
            </w:r>
          </w:hyperlink>
        </w:p>
        <w:p>
          <w:pPr>
            <w:pStyle w:val="Contents2"/>
            <w:rPr>
              <w:rFonts w:ascii="Times New Roman" w:hAnsi="Times New Roman" w:cs="Times New Roman"/>
              <w:sz w:val="24"/>
              <w:lang w:val="en-US" w:eastAsia="en-US"/>
            </w:rPr>
          </w:pPr>
          <w:hyperlink w:anchor="__RefHeading___Toc41120257">
            <w:r>
              <w:rPr>
                <w:rStyle w:val="IndexLink"/>
                <w:szCs w:val="26"/>
                <w:lang w:val="en-US" w:eastAsia="en-US"/>
              </w:rPr>
              <w:t>4.3 Get-Document-Attributes</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1120258">
            <w:r>
              <w:rPr>
                <w:rStyle w:val="IndexLink"/>
              </w:rPr>
              <w:t>4.3.1 Get-Document-Attributes Request</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259">
            <w:r>
              <w:rPr>
                <w:rStyle w:val="IndexLink"/>
                <w:lang w:val="en-US" w:eastAsia="en-US"/>
              </w:rPr>
              <w:t>4.3.1.1 "requested-attributes" (1setOf keyword):</w:t>
              <w:tab/>
              <w:t>26</w:t>
            </w:r>
          </w:hyperlink>
        </w:p>
        <w:p>
          <w:pPr>
            <w:pStyle w:val="Contents3"/>
            <w:rPr>
              <w:rFonts w:ascii="Times New Roman" w:hAnsi="Times New Roman" w:eastAsia="Times New Roman" w:cs="Times New Roman"/>
              <w:iCs w:val="false"/>
              <w:sz w:val="24"/>
            </w:rPr>
          </w:pPr>
          <w:hyperlink w:anchor="__RefHeading___Toc41120260">
            <w:r>
              <w:rPr>
                <w:rStyle w:val="IndexLink"/>
              </w:rPr>
              <w:t>4.3.2 Get-Document-Attributes Response</w:t>
              <w:tab/>
              <w:t>26</w:t>
            </w:r>
          </w:hyperlink>
        </w:p>
        <w:p>
          <w:pPr>
            <w:pStyle w:val="Contents2"/>
            <w:rPr>
              <w:rFonts w:ascii="Times New Roman" w:hAnsi="Times New Roman" w:cs="Times New Roman"/>
              <w:sz w:val="24"/>
              <w:lang w:val="en-US" w:eastAsia="en-US"/>
            </w:rPr>
          </w:pPr>
          <w:hyperlink w:anchor="__RefHeading___Toc41120261">
            <w:r>
              <w:rPr>
                <w:rStyle w:val="IndexLink"/>
                <w:szCs w:val="26"/>
                <w:lang w:val="en-US" w:eastAsia="en-US"/>
              </w:rPr>
              <w:t>4.4 Set-Document-Attribute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120262">
            <w:r>
              <w:rPr>
                <w:rStyle w:val="IndexLink"/>
              </w:rPr>
              <w:t>4.4.1 Settable and READ-ONLY Document Description attributes</w:t>
              <w:tab/>
              <w:t>28</w:t>
            </w:r>
          </w:hyperlink>
        </w:p>
        <w:p>
          <w:pPr>
            <w:pStyle w:val="Contents3"/>
            <w:rPr>
              <w:rFonts w:ascii="Times New Roman" w:hAnsi="Times New Roman" w:eastAsia="Times New Roman" w:cs="Times New Roman"/>
              <w:iCs w:val="false"/>
              <w:sz w:val="24"/>
            </w:rPr>
          </w:pPr>
          <w:hyperlink w:anchor="__RefHeading___Toc41120263">
            <w:r>
              <w:rPr>
                <w:rStyle w:val="IndexLink"/>
              </w:rPr>
              <w:t>4.4.2 Set-Document-Attributes Request</w:t>
              <w:tab/>
              <w:t>28</w:t>
            </w:r>
          </w:hyperlink>
        </w:p>
        <w:p>
          <w:pPr>
            <w:pStyle w:val="Contents3"/>
            <w:rPr>
              <w:rFonts w:ascii="Times New Roman" w:hAnsi="Times New Roman" w:eastAsia="Times New Roman" w:cs="Times New Roman"/>
              <w:iCs w:val="false"/>
              <w:sz w:val="24"/>
            </w:rPr>
          </w:pPr>
          <w:hyperlink w:anchor="__RefHeading___Toc41120264">
            <w:r>
              <w:rPr>
                <w:rStyle w:val="IndexLink"/>
              </w:rPr>
              <w:t>4.4.3 Set-Document-Attributes Response</w:t>
              <w:tab/>
              <w:t>29</w:t>
            </w:r>
          </w:hyperlink>
        </w:p>
        <w:p>
          <w:pPr>
            <w:pStyle w:val="Contents2"/>
            <w:rPr>
              <w:rFonts w:ascii="Times New Roman" w:hAnsi="Times New Roman" w:cs="Times New Roman"/>
              <w:sz w:val="24"/>
              <w:lang w:val="en-US" w:eastAsia="en-US"/>
            </w:rPr>
          </w:pPr>
          <w:hyperlink w:anchor="__RefHeading___Toc41120265">
            <w:r>
              <w:rPr>
                <w:rStyle w:val="IndexLink"/>
                <w:szCs w:val="26"/>
                <w:lang w:val="en-US" w:eastAsia="en-US"/>
              </w:rPr>
              <w:t>4.5 Cancel-Documen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1120266">
            <w:r>
              <w:rPr>
                <w:rStyle w:val="IndexLink"/>
              </w:rPr>
              <w:t>4.5.1 Cancel-Document Request</w:t>
              <w:tab/>
              <w:t>31</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26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1</w:t>
            </w:r>
          </w:hyperlink>
        </w:p>
        <w:p>
          <w:pPr>
            <w:pStyle w:val="Contents3"/>
            <w:rPr>
              <w:rFonts w:ascii="Times New Roman" w:hAnsi="Times New Roman" w:eastAsia="Times New Roman" w:cs="Times New Roman"/>
              <w:iCs w:val="false"/>
              <w:sz w:val="24"/>
            </w:rPr>
          </w:pPr>
          <w:hyperlink w:anchor="__RefHeading___Toc41120268">
            <w:r>
              <w:rPr>
                <w:rStyle w:val="IndexLink"/>
              </w:rPr>
              <w:t>4.5.2 Cancel-Document Response</w:t>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6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27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1120273">
            <w:r>
              <w:rPr>
                <w:rStyle w:val="IndexLink"/>
                <w:szCs w:val="26"/>
                <w:lang w:val="en-US" w:eastAsia="en-US"/>
              </w:rPr>
              <w:t>5.4 Delete-Document</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7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20277">
            <w:r>
              <w:rPr>
                <w:rStyle w:val="IndexLink"/>
                <w:szCs w:val="26"/>
                <w:lang w:val="en-US" w:eastAsia="en-US"/>
              </w:rPr>
              <w:t>7.2 Operation/Document Description attributes</w:t>
            </w:r>
            <w:r>
              <w:rPr>
                <w:rStyle w:val="IndexLink"/>
                <w:lang w:val="en-US" w:eastAsia="en-US"/>
              </w:rPr>
              <w:tab/>
              <w:t>39</w:t>
            </w:r>
          </w:hyperlink>
        </w:p>
        <w:p>
          <w:pPr>
            <w:pStyle w:val="Contents3"/>
            <w:rPr>
              <w:rFonts w:ascii="Times New Roman" w:hAnsi="Times New Roman" w:eastAsia="Times New Roman" w:cs="Times New Roman"/>
              <w:iCs w:val="false"/>
              <w:sz w:val="24"/>
            </w:rPr>
          </w:pPr>
          <w:hyperlink w:anchor="__RefHeading___Toc41120278">
            <w:r>
              <w:rPr>
                <w:rStyle w:val="IndexLink"/>
              </w:rPr>
              <w:t>7.2.1 document-natural-language (naturalLanguage)</w:t>
              <w:tab/>
              <w:t>40</w:t>
            </w:r>
          </w:hyperlink>
        </w:p>
        <w:p>
          <w:pPr>
            <w:pStyle w:val="Contents2"/>
            <w:rPr>
              <w:rFonts w:ascii="Times New Roman" w:hAnsi="Times New Roman" w:cs="Times New Roman"/>
              <w:sz w:val="24"/>
              <w:lang w:val="en-US" w:eastAsia="en-US"/>
            </w:rPr>
          </w:pPr>
          <w:hyperlink w:anchor="__RefHeading___Toc41120279">
            <w:r>
              <w:rPr>
                <w:rStyle w:val="IndexLink"/>
                <w:szCs w:val="26"/>
                <w:highlight w:val="yellow"/>
                <w:lang w:val="en-US" w:eastAsia="en-US"/>
              </w:rPr>
              <w:t>7.3 Override Operation attributes in Send-Document and Send-URI</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120280">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1120282">
            <w:r>
              <w:rPr>
                <w:rStyle w:val="IndexLink"/>
                <w:szCs w:val="26"/>
                <w:lang w:val="en-US" w:eastAsia="en-US"/>
              </w:rPr>
              <w:t>8.1 Document Template attribute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28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1120284">
            <w:r>
              <w:rPr>
                <w:rStyle w:val="IndexLink"/>
                <w:szCs w:val="26"/>
                <w:lang w:val="en-US" w:eastAsia="en-US"/>
              </w:rPr>
              <w:t>9.1 Document Description attributes</w:t>
            </w:r>
            <w:r>
              <w:rPr>
                <w:rStyle w:val="IndexLink"/>
                <w:lang w:val="en-US" w:eastAsia="en-US"/>
              </w:rPr>
              <w:tab/>
              <w:t>53</w:t>
            </w:r>
          </w:hyperlink>
        </w:p>
        <w:p>
          <w:pPr>
            <w:pStyle w:val="Contents3"/>
            <w:rPr>
              <w:rFonts w:ascii="Times New Roman" w:hAnsi="Times New Roman" w:eastAsia="Times New Roman" w:cs="Times New Roman"/>
              <w:iCs w:val="false"/>
              <w:sz w:val="24"/>
            </w:rPr>
          </w:pPr>
          <w:hyperlink w:anchor="__RefHeading___Toc41120285">
            <w:r>
              <w:rPr>
                <w:rStyle w:val="IndexLink"/>
              </w:rPr>
              <w:t>9.1.1 attributes-charset (charset)</w:t>
              <w:tab/>
              <w:t>53</w:t>
            </w:r>
          </w:hyperlink>
        </w:p>
        <w:p>
          <w:pPr>
            <w:pStyle w:val="Contents3"/>
            <w:rPr>
              <w:rFonts w:ascii="Times New Roman" w:hAnsi="Times New Roman" w:eastAsia="Times New Roman" w:cs="Times New Roman"/>
              <w:iCs w:val="false"/>
              <w:sz w:val="24"/>
            </w:rPr>
          </w:pPr>
          <w:hyperlink w:anchor="__RefHeading___Toc41120286">
            <w:r>
              <w:rPr>
                <w:rStyle w:val="IndexLink"/>
              </w:rPr>
              <w:t>9.1.2 attributes-natural-language (naturalLanguage)</w:t>
              <w:tab/>
              <w:t>54</w:t>
            </w:r>
          </w:hyperlink>
        </w:p>
        <w:p>
          <w:pPr>
            <w:pStyle w:val="Contents3"/>
            <w:rPr>
              <w:rFonts w:ascii="Times New Roman" w:hAnsi="Times New Roman" w:eastAsia="Times New Roman" w:cs="Times New Roman"/>
              <w:iCs w:val="false"/>
              <w:sz w:val="24"/>
            </w:rPr>
          </w:pPr>
          <w:hyperlink w:anchor="__RefHeading___Toc41120287">
            <w:r>
              <w:rPr>
                <w:rStyle w:val="IndexLink"/>
              </w:rPr>
              <w:t>9.1.3 compression (type3 keyword)</w:t>
              <w:tab/>
              <w:t>54</w:t>
            </w:r>
          </w:hyperlink>
        </w:p>
        <w:p>
          <w:pPr>
            <w:pStyle w:val="Contents3"/>
            <w:rPr>
              <w:rFonts w:ascii="Times New Roman" w:hAnsi="Times New Roman" w:eastAsia="Times New Roman" w:cs="Times New Roman"/>
              <w:iCs w:val="false"/>
              <w:sz w:val="24"/>
            </w:rPr>
          </w:pPr>
          <w:hyperlink w:anchor="__RefHeading___Toc41120288">
            <w:r>
              <w:rPr>
                <w:rStyle w:val="IndexLink"/>
              </w:rPr>
              <w:t>9.1.4 current-page-order (type2 keyword)</w:t>
              <w:tab/>
              <w:t>54</w:t>
            </w:r>
          </w:hyperlink>
        </w:p>
        <w:p>
          <w:pPr>
            <w:pStyle w:val="Contents3"/>
            <w:rPr>
              <w:rFonts w:ascii="Times New Roman" w:hAnsi="Times New Roman" w:eastAsia="Times New Roman" w:cs="Times New Roman"/>
              <w:iCs w:val="false"/>
              <w:sz w:val="24"/>
            </w:rPr>
          </w:pPr>
          <w:hyperlink w:anchor="__RefHeading___Toc41120289">
            <w:r>
              <w:rPr>
                <w:rStyle w:val="IndexLink"/>
              </w:rPr>
              <w:t>9.1.5 date-time-at-completed (dateTime)</w:t>
              <w:tab/>
              <w:t>54</w:t>
            </w:r>
          </w:hyperlink>
        </w:p>
        <w:p>
          <w:pPr>
            <w:pStyle w:val="Contents3"/>
            <w:rPr>
              <w:rFonts w:ascii="Times New Roman" w:hAnsi="Times New Roman" w:eastAsia="Times New Roman" w:cs="Times New Roman"/>
              <w:iCs w:val="false"/>
              <w:sz w:val="24"/>
            </w:rPr>
          </w:pPr>
          <w:hyperlink w:anchor="__RefHeading___Toc41120290">
            <w:r>
              <w:rPr>
                <w:rStyle w:val="IndexLink"/>
              </w:rPr>
              <w:t>9.1.6 date-time-at-creation (dateTime)</w:t>
              <w:tab/>
              <w:t>54</w:t>
            </w:r>
          </w:hyperlink>
        </w:p>
        <w:p>
          <w:pPr>
            <w:pStyle w:val="Contents3"/>
            <w:rPr>
              <w:rFonts w:ascii="Times New Roman" w:hAnsi="Times New Roman" w:eastAsia="Times New Roman" w:cs="Times New Roman"/>
              <w:iCs w:val="false"/>
              <w:sz w:val="24"/>
            </w:rPr>
          </w:pPr>
          <w:hyperlink w:anchor="__RefHeading___Toc41120291">
            <w:r>
              <w:rPr>
                <w:rStyle w:val="IndexLink"/>
              </w:rPr>
              <w:t>9.1.7 date-time-at-processing (dateTime)</w:t>
              <w:tab/>
              <w:t>54</w:t>
            </w:r>
          </w:hyperlink>
        </w:p>
        <w:p>
          <w:pPr>
            <w:pStyle w:val="Contents3"/>
            <w:rPr>
              <w:rFonts w:ascii="Times New Roman" w:hAnsi="Times New Roman" w:eastAsia="Times New Roman" w:cs="Times New Roman"/>
              <w:iCs w:val="false"/>
              <w:sz w:val="24"/>
            </w:rPr>
          </w:pPr>
          <w:hyperlink w:anchor="__RefHeading___Toc41120292">
            <w:r>
              <w:rPr>
                <w:rStyle w:val="IndexLink"/>
              </w:rPr>
              <w:t>9.1.8 document-charset (charset)</w:t>
              <w:tab/>
              <w:t>54</w:t>
            </w:r>
          </w:hyperlink>
        </w:p>
        <w:p>
          <w:pPr>
            <w:pStyle w:val="Contents3"/>
            <w:rPr>
              <w:rFonts w:ascii="Times New Roman" w:hAnsi="Times New Roman" w:eastAsia="Times New Roman" w:cs="Times New Roman"/>
              <w:iCs w:val="false"/>
              <w:sz w:val="24"/>
            </w:rPr>
          </w:pPr>
          <w:hyperlink w:anchor="__RefHeading___Toc41120293">
            <w:r>
              <w:rPr>
                <w:rStyle w:val="IndexLink"/>
              </w:rPr>
              <w:t>9.1.9 document-digital-signature (type2 keyword)</w:t>
              <w:tab/>
              <w:t>54</w:t>
            </w:r>
          </w:hyperlink>
        </w:p>
        <w:p>
          <w:pPr>
            <w:pStyle w:val="Contents3"/>
            <w:rPr>
              <w:rFonts w:ascii="Times New Roman" w:hAnsi="Times New Roman" w:eastAsia="Times New Roman" w:cs="Times New Roman"/>
              <w:iCs w:val="false"/>
              <w:sz w:val="24"/>
            </w:rPr>
          </w:pPr>
          <w:hyperlink w:anchor="__RefHeading___Toc41120294">
            <w:r>
              <w:rPr>
                <w:rStyle w:val="IndexLink"/>
              </w:rPr>
              <w:t>9.1.10 document-format (mimeMediaType)</w:t>
              <w:tab/>
              <w:t>55</w:t>
            </w:r>
          </w:hyperlink>
        </w:p>
        <w:p>
          <w:pPr>
            <w:pStyle w:val="Contents3"/>
            <w:rPr>
              <w:rFonts w:ascii="Times New Roman" w:hAnsi="Times New Roman" w:eastAsia="Times New Roman" w:cs="Times New Roman"/>
              <w:iCs w:val="false"/>
              <w:sz w:val="24"/>
            </w:rPr>
          </w:pPr>
          <w:hyperlink w:anchor="__RefHeading___Toc41120295">
            <w:r>
              <w:rPr>
                <w:rStyle w:val="IndexLink"/>
              </w:rPr>
              <w:t>9.1.11 document-format-details (1setOf collection)</w:t>
              <w:tab/>
              <w:t>55</w:t>
            </w:r>
          </w:hyperlink>
        </w:p>
        <w:p>
          <w:pPr>
            <w:pStyle w:val="Contents3"/>
            <w:rPr>
              <w:rFonts w:ascii="Times New Roman" w:hAnsi="Times New Roman" w:eastAsia="Times New Roman" w:cs="Times New Roman"/>
              <w:iCs w:val="false"/>
              <w:sz w:val="24"/>
            </w:rPr>
          </w:pPr>
          <w:hyperlink w:anchor="__RefHeading___Toc41120296">
            <w:r>
              <w:rPr>
                <w:rStyle w:val="IndexLink"/>
              </w:rPr>
              <w:t>9.1.12 document-format-details-detected (1setOf collection)</w:t>
              <w:tab/>
              <w:t>55</w:t>
            </w:r>
          </w:hyperlink>
        </w:p>
        <w:p>
          <w:pPr>
            <w:pStyle w:val="Contents3"/>
            <w:rPr>
              <w:rFonts w:ascii="Times New Roman" w:hAnsi="Times New Roman" w:eastAsia="Times New Roman" w:cs="Times New Roman"/>
              <w:iCs w:val="false"/>
              <w:sz w:val="24"/>
            </w:rPr>
          </w:pPr>
          <w:hyperlink w:anchor="__RefHeading___Toc41120297">
            <w:r>
              <w:rPr>
                <w:rStyle w:val="IndexLink"/>
              </w:rPr>
              <w:t>9.1.13 document-format-detected (mimeMediaType)</w:t>
              <w:tab/>
              <w:t>55</w:t>
            </w:r>
          </w:hyperlink>
        </w:p>
        <w:p>
          <w:pPr>
            <w:pStyle w:val="Contents3"/>
            <w:rPr>
              <w:rFonts w:ascii="Times New Roman" w:hAnsi="Times New Roman" w:eastAsia="Times New Roman" w:cs="Times New Roman"/>
              <w:iCs w:val="false"/>
              <w:sz w:val="24"/>
            </w:rPr>
          </w:pPr>
          <w:hyperlink w:anchor="__RefHeading___Toc41120298">
            <w:r>
              <w:rPr>
                <w:rStyle w:val="IndexLink"/>
              </w:rPr>
              <w:t>9.1.14 document-format-version (text(127))</w:t>
              <w:tab/>
              <w:t>55</w:t>
            </w:r>
          </w:hyperlink>
        </w:p>
        <w:p>
          <w:pPr>
            <w:pStyle w:val="Contents3"/>
            <w:rPr>
              <w:rFonts w:ascii="Times New Roman" w:hAnsi="Times New Roman" w:eastAsia="Times New Roman" w:cs="Times New Roman"/>
              <w:iCs w:val="false"/>
              <w:sz w:val="24"/>
            </w:rPr>
          </w:pPr>
          <w:hyperlink w:anchor="__RefHeading___Toc41120299">
            <w:r>
              <w:rPr>
                <w:rStyle w:val="IndexLink"/>
              </w:rPr>
              <w:t>9.1.15 document-format-version-detected (text(127))</w:t>
              <w:tab/>
              <w:t>55</w:t>
            </w:r>
          </w:hyperlink>
        </w:p>
        <w:p>
          <w:pPr>
            <w:pStyle w:val="Contents3"/>
            <w:rPr>
              <w:rFonts w:ascii="Times New Roman" w:hAnsi="Times New Roman" w:eastAsia="Times New Roman" w:cs="Times New Roman"/>
              <w:iCs w:val="false"/>
              <w:sz w:val="24"/>
            </w:rPr>
          </w:pPr>
          <w:hyperlink w:anchor="__RefHeading___Toc41120300">
            <w:r>
              <w:rPr>
                <w:rStyle w:val="IndexLink"/>
              </w:rPr>
              <w:t>9.1.16 document-job-id (integer(1:MAX))</w:t>
              <w:tab/>
              <w:t>55</w:t>
            </w:r>
          </w:hyperlink>
        </w:p>
        <w:p>
          <w:pPr>
            <w:pStyle w:val="Contents3"/>
            <w:rPr>
              <w:rFonts w:ascii="Times New Roman" w:hAnsi="Times New Roman" w:eastAsia="Times New Roman" w:cs="Times New Roman"/>
              <w:iCs w:val="false"/>
              <w:sz w:val="24"/>
            </w:rPr>
          </w:pPr>
          <w:hyperlink w:anchor="__RefHeading___Toc41120301">
            <w:r>
              <w:rPr>
                <w:rStyle w:val="IndexLink"/>
              </w:rPr>
              <w:t>9.1.17 document-job-uri (uri)</w:t>
              <w:tab/>
              <w:t>55</w:t>
            </w:r>
          </w:hyperlink>
        </w:p>
        <w:p>
          <w:pPr>
            <w:pStyle w:val="Contents3"/>
            <w:rPr>
              <w:rFonts w:ascii="Times New Roman" w:hAnsi="Times New Roman" w:eastAsia="Times New Roman" w:cs="Times New Roman"/>
              <w:iCs w:val="false"/>
              <w:sz w:val="24"/>
            </w:rPr>
          </w:pPr>
          <w:hyperlink w:anchor="__RefHeading___Toc41120302">
            <w:r>
              <w:rPr>
                <w:rStyle w:val="IndexLink"/>
              </w:rPr>
              <w:t>9.1.18 document-message (text(MAX))</w:t>
              <w:tab/>
              <w:t>56</w:t>
            </w:r>
          </w:hyperlink>
        </w:p>
        <w:p>
          <w:pPr>
            <w:pStyle w:val="Contents3"/>
            <w:rPr>
              <w:rFonts w:ascii="Times New Roman" w:hAnsi="Times New Roman" w:eastAsia="Times New Roman" w:cs="Times New Roman"/>
              <w:iCs w:val="false"/>
              <w:sz w:val="24"/>
            </w:rPr>
          </w:pPr>
          <w:hyperlink w:anchor="__RefHeading___Toc41120303">
            <w:r>
              <w:rPr>
                <w:rStyle w:val="IndexLink"/>
              </w:rPr>
              <w:t>9.1.19 document-name (name(MAX))</w:t>
              <w:tab/>
              <w:t>56</w:t>
            </w:r>
          </w:hyperlink>
        </w:p>
        <w:p>
          <w:pPr>
            <w:pStyle w:val="Contents3"/>
            <w:rPr>
              <w:rFonts w:ascii="Times New Roman" w:hAnsi="Times New Roman" w:eastAsia="Times New Roman" w:cs="Times New Roman"/>
              <w:iCs w:val="false"/>
              <w:sz w:val="24"/>
            </w:rPr>
          </w:pPr>
          <w:hyperlink w:anchor="__RefHeading___Toc41120304">
            <w:r>
              <w:rPr>
                <w:rStyle w:val="IndexLink"/>
              </w:rPr>
              <w:t>9.1.20 document-natural-language (naturalLanguage)</w:t>
              <w:tab/>
              <w:t>56</w:t>
            </w:r>
          </w:hyperlink>
        </w:p>
        <w:p>
          <w:pPr>
            <w:pStyle w:val="Contents3"/>
            <w:rPr>
              <w:rFonts w:ascii="Times New Roman" w:hAnsi="Times New Roman" w:eastAsia="Times New Roman" w:cs="Times New Roman"/>
              <w:iCs w:val="false"/>
              <w:sz w:val="24"/>
            </w:rPr>
          </w:pPr>
          <w:hyperlink w:anchor="__RefHeading___Toc41120305">
            <w:r>
              <w:rPr>
                <w:rStyle w:val="IndexLink"/>
              </w:rPr>
              <w:t>9.1.21 document-number (integer(1:MAX))</w:t>
              <w:tab/>
              <w:t>56</w:t>
            </w:r>
          </w:hyperlink>
        </w:p>
        <w:p>
          <w:pPr>
            <w:pStyle w:val="Contents3"/>
            <w:rPr>
              <w:rFonts w:ascii="Times New Roman" w:hAnsi="Times New Roman" w:eastAsia="Times New Roman" w:cs="Times New Roman"/>
              <w:iCs w:val="false"/>
              <w:sz w:val="24"/>
            </w:rPr>
          </w:pPr>
          <w:hyperlink w:anchor="__RefHeading___Toc41120306">
            <w:r>
              <w:rPr>
                <w:rStyle w:val="IndexLink"/>
              </w:rPr>
              <w:t>9.1.22 document-printer-uri (uri)</w:t>
              <w:tab/>
              <w:t>56</w:t>
            </w:r>
          </w:hyperlink>
        </w:p>
        <w:p>
          <w:pPr>
            <w:pStyle w:val="Contents3"/>
            <w:rPr>
              <w:rFonts w:ascii="Times New Roman" w:hAnsi="Times New Roman" w:eastAsia="Times New Roman" w:cs="Times New Roman"/>
              <w:iCs w:val="false"/>
              <w:sz w:val="24"/>
            </w:rPr>
          </w:pPr>
          <w:hyperlink w:anchor="__RefHeading___Toc41120307">
            <w:r>
              <w:rPr>
                <w:rStyle w:val="IndexLink"/>
              </w:rPr>
              <w:t xml:space="preserve">9.1.23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09">
            <w:r>
              <w:rPr>
                <w:rStyle w:val="IndexLink"/>
                <w:lang w:val="en-US" w:eastAsia="en-US"/>
              </w:rPr>
              <w:t>9.1.23.1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310">
            <w:r>
              <w:rPr>
                <w:rStyle w:val="IndexLink"/>
                <w:lang w:val="en-US" w:eastAsia="en-US"/>
              </w:rPr>
              <w:t>9.1.23.2 Forwarding Servers</w:t>
              <w:tab/>
              <w:t>60</w:t>
            </w:r>
          </w:hyperlink>
        </w:p>
        <w:p>
          <w:pPr>
            <w:pStyle w:val="Contents3"/>
            <w:rPr>
              <w:rFonts w:ascii="Times New Roman" w:hAnsi="Times New Roman" w:eastAsia="Times New Roman" w:cs="Times New Roman"/>
              <w:iCs w:val="false"/>
              <w:sz w:val="24"/>
            </w:rPr>
          </w:pPr>
          <w:hyperlink w:anchor="__RefHeading___Toc41120312">
            <w:r>
              <w:rPr>
                <w:rStyle w:val="IndexLink"/>
              </w:rPr>
              <w:t xml:space="preserve">9.1.24 document-state-message (text(MAX)) </w:t>
              <w:tab/>
              <w:t>61</w:t>
            </w:r>
          </w:hyperlink>
        </w:p>
        <w:p>
          <w:pPr>
            <w:pStyle w:val="Contents3"/>
            <w:rPr>
              <w:rFonts w:ascii="Times New Roman" w:hAnsi="Times New Roman" w:eastAsia="Times New Roman" w:cs="Times New Roman"/>
              <w:iCs w:val="false"/>
              <w:sz w:val="24"/>
            </w:rPr>
          </w:pPr>
          <w:hyperlink w:anchor="__RefHeading___Toc41120313">
            <w:r>
              <w:rPr>
                <w:rStyle w:val="IndexLink"/>
              </w:rPr>
              <w:t xml:space="preserve">9.1.25 document-state-reasons (1setOf type2 keyword) </w:t>
              <w:tab/>
              <w:t>61</w:t>
            </w:r>
          </w:hyperlink>
        </w:p>
        <w:p>
          <w:pPr>
            <w:pStyle w:val="Contents3"/>
            <w:rPr>
              <w:rFonts w:ascii="Times New Roman" w:hAnsi="Times New Roman" w:eastAsia="Times New Roman" w:cs="Times New Roman"/>
              <w:iCs w:val="false"/>
              <w:sz w:val="24"/>
            </w:rPr>
          </w:pPr>
          <w:hyperlink w:anchor="__RefHeading___Toc41120314">
            <w:r>
              <w:rPr>
                <w:rStyle w:val="IndexLink"/>
              </w:rPr>
              <w:t>9.1.26 document-uri (uri)</w:t>
              <w:tab/>
              <w:t>67</w:t>
            </w:r>
          </w:hyperlink>
        </w:p>
        <w:p>
          <w:pPr>
            <w:pStyle w:val="Contents3"/>
            <w:rPr>
              <w:rFonts w:ascii="Times New Roman" w:hAnsi="Times New Roman" w:eastAsia="Times New Roman" w:cs="Times New Roman"/>
              <w:iCs w:val="false"/>
              <w:sz w:val="24"/>
            </w:rPr>
          </w:pPr>
          <w:hyperlink w:anchor="__RefHeading___Toc41120315">
            <w:r>
              <w:rPr>
                <w:rStyle w:val="IndexLink"/>
              </w:rPr>
              <w:t>9.1.27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1120316">
            <w:r>
              <w:rPr>
                <w:rStyle w:val="IndexLink"/>
                <w:highlight w:val="yellow"/>
              </w:rPr>
              <w:t>9.1.28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1120317">
            <w:r>
              <w:rPr>
                <w:rStyle w:val="IndexLink"/>
                <w:highlight w:val="yellow"/>
              </w:rPr>
              <w:t>9.1.29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1120318">
            <w:r>
              <w:rPr>
                <w:rStyle w:val="IndexLink"/>
              </w:rPr>
              <w:t>9.1.30 [job-]errors-count (integer(0:MAX))</w:t>
              <w:tab/>
              <w:t>68</w:t>
            </w:r>
          </w:hyperlink>
        </w:p>
        <w:p>
          <w:pPr>
            <w:pStyle w:val="Contents3"/>
            <w:rPr>
              <w:rFonts w:ascii="Times New Roman" w:hAnsi="Times New Roman" w:eastAsia="Times New Roman" w:cs="Times New Roman"/>
              <w:iCs w:val="false"/>
              <w:sz w:val="24"/>
            </w:rPr>
          </w:pPr>
          <w:hyperlink w:anchor="__RefHeading___Toc41120319">
            <w:r>
              <w:rPr>
                <w:rStyle w:val="IndexLink"/>
                <w:highlight w:val="yellow"/>
              </w:rPr>
              <w:t>9.1.31 [job-]</w:t>
            </w:r>
            <w:r>
              <w:rPr>
                <w:rStyle w:val="IndexLink"/>
              </w:rPr>
              <w:t>impressions (integer(0:MAX))</w:t>
              <w:tab/>
              <w:t>68</w:t>
            </w:r>
          </w:hyperlink>
        </w:p>
        <w:p>
          <w:pPr>
            <w:pStyle w:val="Contents3"/>
            <w:rPr>
              <w:rFonts w:ascii="Times New Roman" w:hAnsi="Times New Roman" w:eastAsia="Times New Roman" w:cs="Times New Roman"/>
              <w:iCs w:val="false"/>
              <w:sz w:val="24"/>
            </w:rPr>
          </w:pPr>
          <w:hyperlink w:anchor="__RefHeading___Toc41120320">
            <w:r>
              <w:rPr>
                <w:rStyle w:val="IndexLink"/>
                <w:highlight w:val="yellow"/>
              </w:rPr>
              <w:t>9.1.32 [job-]</w:t>
            </w:r>
            <w:r>
              <w:rPr>
                <w:rStyle w:val="IndexLink"/>
              </w:rPr>
              <w:t>impressions-completed (integer(0:MAX))</w:t>
              <w:tab/>
              <w:t>68</w:t>
            </w:r>
          </w:hyperlink>
        </w:p>
        <w:p>
          <w:pPr>
            <w:pStyle w:val="Contents3"/>
            <w:rPr>
              <w:rFonts w:ascii="Times New Roman" w:hAnsi="Times New Roman" w:eastAsia="Times New Roman" w:cs="Times New Roman"/>
              <w:iCs w:val="false"/>
              <w:sz w:val="24"/>
            </w:rPr>
          </w:pPr>
          <w:hyperlink w:anchor="__RefHeading___Toc41120321">
            <w:r>
              <w:rPr>
                <w:rStyle w:val="IndexLink"/>
                <w:highlight w:val="yellow"/>
              </w:rPr>
              <w:t>9.1.33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1120322">
            <w:r>
              <w:rPr>
                <w:rStyle w:val="IndexLink"/>
                <w:highlight w:val="yellow"/>
              </w:rPr>
              <w:t>9.1.34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1120323">
            <w:r>
              <w:rPr>
                <w:rStyle w:val="IndexLink"/>
                <w:highlight w:val="yellow"/>
              </w:rPr>
              <w:t>9.1.35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1120324">
            <w:r>
              <w:rPr>
                <w:rStyle w:val="IndexLink"/>
                <w:highlight w:val="yellow"/>
              </w:rPr>
              <w:t>9.1.36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1120325">
            <w:r>
              <w:rPr>
                <w:rStyle w:val="IndexLink"/>
                <w:highlight w:val="yellow"/>
              </w:rPr>
              <w:t>9.1.37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1120326">
            <w:r>
              <w:rPr>
                <w:rStyle w:val="IndexLink"/>
                <w:highlight w:val="yellow"/>
              </w:rPr>
              <w:t>9.1.38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1120327">
            <w:r>
              <w:rPr>
                <w:rStyle w:val="IndexLink"/>
                <w:highlight w:val="yellow"/>
              </w:rPr>
              <w:t>9.1.39 [job-]</w:t>
            </w:r>
            <w:r>
              <w:rPr>
                <w:rStyle w:val="IndexLink"/>
              </w:rPr>
              <w:t>warnings-count (integer(0:MAX))</w:t>
              <w:tab/>
              <w:t>69</w:t>
            </w:r>
          </w:hyperlink>
        </w:p>
        <w:p>
          <w:pPr>
            <w:pStyle w:val="Contents3"/>
            <w:rPr>
              <w:rFonts w:ascii="Times New Roman" w:hAnsi="Times New Roman" w:eastAsia="Times New Roman" w:cs="Times New Roman"/>
              <w:iCs w:val="false"/>
              <w:sz w:val="24"/>
            </w:rPr>
          </w:pPr>
          <w:hyperlink w:anchor="__RefHeading___Toc41120328">
            <w:r>
              <w:rPr>
                <w:rStyle w:val="IndexLink"/>
              </w:rPr>
              <w:t>9.1.40 last-document  (boolean)</w:t>
              <w:tab/>
              <w:t>69</w:t>
            </w:r>
          </w:hyperlink>
        </w:p>
        <w:p>
          <w:pPr>
            <w:pStyle w:val="Contents3"/>
            <w:rPr>
              <w:rFonts w:ascii="Times New Roman" w:hAnsi="Times New Roman" w:eastAsia="Times New Roman" w:cs="Times New Roman"/>
              <w:iCs w:val="false"/>
              <w:sz w:val="24"/>
            </w:rPr>
          </w:pPr>
          <w:hyperlink w:anchor="__RefHeading___Toc41120329">
            <w:r>
              <w:rPr>
                <w:rStyle w:val="IndexLink"/>
              </w:rPr>
              <w:t>9.1.41 output-device-assigned (name(127))</w:t>
              <w:tab/>
              <w:t>69</w:t>
            </w:r>
          </w:hyperlink>
        </w:p>
        <w:p>
          <w:pPr>
            <w:pStyle w:val="Contents3"/>
            <w:rPr>
              <w:rFonts w:ascii="Times New Roman" w:hAnsi="Times New Roman" w:eastAsia="Times New Roman" w:cs="Times New Roman"/>
              <w:iCs w:val="false"/>
              <w:sz w:val="24"/>
            </w:rPr>
          </w:pPr>
          <w:hyperlink w:anchor="__RefHeading___Toc41120330">
            <w:r>
              <w:rPr>
                <w:rStyle w:val="IndexLink"/>
              </w:rPr>
              <w:t>9.1.42 sheet-completed-copy-number (integer(0:MAX))</w:t>
              <w:tab/>
              <w:t>69</w:t>
            </w:r>
          </w:hyperlink>
        </w:p>
        <w:p>
          <w:pPr>
            <w:pStyle w:val="Contents3"/>
            <w:rPr>
              <w:rFonts w:ascii="Times New Roman" w:hAnsi="Times New Roman" w:eastAsia="Times New Roman" w:cs="Times New Roman"/>
              <w:iCs w:val="false"/>
              <w:sz w:val="24"/>
            </w:rPr>
          </w:pPr>
          <w:hyperlink w:anchor="__RefHeading___Toc41120331">
            <w:r>
              <w:rPr>
                <w:rStyle w:val="IndexLink"/>
              </w:rPr>
              <w:t>9.1.43 time-at-completed (integer (MIN:MAX))</w:t>
              <w:tab/>
              <w:t>69</w:t>
            </w:r>
          </w:hyperlink>
        </w:p>
        <w:p>
          <w:pPr>
            <w:pStyle w:val="Contents3"/>
            <w:rPr>
              <w:rFonts w:ascii="Times New Roman" w:hAnsi="Times New Roman" w:eastAsia="Times New Roman" w:cs="Times New Roman"/>
              <w:iCs w:val="false"/>
              <w:sz w:val="24"/>
            </w:rPr>
          </w:pPr>
          <w:hyperlink w:anchor="__RefHeading___Toc41120332">
            <w:r>
              <w:rPr>
                <w:rStyle w:val="IndexLink"/>
              </w:rPr>
              <w:t>9.1.44 time-at-creation (integer (MIN:MAX))</w:t>
              <w:tab/>
              <w:t>69</w:t>
            </w:r>
          </w:hyperlink>
        </w:p>
        <w:p>
          <w:pPr>
            <w:pStyle w:val="Contents3"/>
            <w:rPr>
              <w:rFonts w:ascii="Times New Roman" w:hAnsi="Times New Roman" w:eastAsia="Times New Roman" w:cs="Times New Roman"/>
              <w:iCs w:val="false"/>
              <w:sz w:val="24"/>
            </w:rPr>
          </w:pPr>
          <w:hyperlink w:anchor="__RefHeading___Toc41120333">
            <w:r>
              <w:rPr>
                <w:rStyle w:val="IndexLink"/>
              </w:rPr>
              <w:t>9.1.45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1120337">
            <w:r>
              <w:rPr>
                <w:rStyle w:val="IndexLink"/>
                <w:szCs w:val="26"/>
                <w:lang w:val="en-US" w:eastAsia="en-US"/>
              </w:rPr>
              <w:t>10.1 document-creation-attributes-supported (1setOf type2 keyword)</w:t>
            </w:r>
            <w:r>
              <w:rPr>
                <w:rStyle w:val="IndexLink"/>
                <w:lang w:val="en-US" w:eastAsia="en-US"/>
              </w:rPr>
              <w:tab/>
              <w:t>7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1120340">
            <w:r>
              <w:rPr>
                <w:rStyle w:val="IndexLink"/>
                <w:szCs w:val="26"/>
                <w:lang w:val="en-US" w:eastAsia="en-US"/>
              </w:rPr>
              <w:t>11.1 operations-supported (1setOf type2 enum)</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3">
            <w:r>
              <w:rPr>
                <w:rStyle w:val="IndexLink"/>
                <w:szCs w:val="26"/>
                <w:highlight w:val="yellow"/>
                <w:lang w:val="en-US" w:eastAsia="en-US"/>
              </w:rPr>
              <w:t>13.1 server-error-too-many-jobs (0x050B)</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4">
            <w:r>
              <w:rPr>
                <w:rStyle w:val="IndexLink"/>
                <w:szCs w:val="26"/>
                <w:highlight w:val="yellow"/>
                <w:lang w:val="en-US" w:eastAsia="en-US"/>
              </w:rPr>
              <w:t>13.2 server-error-too-many-documents (0x050C)</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5">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6">
            <w:r>
              <w:rPr>
                <w:rStyle w:val="IndexLink"/>
                <w:szCs w:val="26"/>
                <w:lang w:val="en-US" w:eastAsia="en-US"/>
              </w:rPr>
              <w:t>14.1 Printer conformance requirement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347">
            <w:r>
              <w:rPr>
                <w:rStyle w:val="IndexLink"/>
                <w:szCs w:val="26"/>
                <w:lang w:val="en-US" w:eastAsia="en-US"/>
              </w:rPr>
              <w:t>14.2 Client conformance require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4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6</w:t>
            </w:r>
          </w:hyperlink>
        </w:p>
        <w:p>
          <w:pPr>
            <w:pStyle w:val="Contents2"/>
            <w:rPr>
              <w:rFonts w:ascii="Times New Roman" w:hAnsi="Times New Roman" w:cs="Times New Roman"/>
              <w:sz w:val="24"/>
              <w:lang w:val="en-US" w:eastAsia="en-US"/>
            </w:rPr>
          </w:pPr>
          <w:hyperlink w:anchor="__RefHeading___Toc41120351">
            <w:r>
              <w:rPr>
                <w:rStyle w:val="IndexLink"/>
                <w:szCs w:val="26"/>
                <w:lang w:val="en-US" w:eastAsia="en-US"/>
              </w:rPr>
              <w:t>17.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1120352">
            <w:r>
              <w:rPr>
                <w:rStyle w:val="IndexLink"/>
                <w:szCs w:val="26"/>
                <w:lang w:val="en-US" w:eastAsia="en-US"/>
              </w:rPr>
              <w:t>17.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3">
            <w:r>
              <w:rPr>
                <w:rStyle w:val="IndexLink"/>
                <w:szCs w:val="26"/>
                <w:lang w:val="en-US" w:eastAsia="en-US"/>
              </w:rPr>
              <w:t>17.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1120354">
            <w:r>
              <w:rPr>
                <w:rStyle w:val="IndexLink"/>
                <w:szCs w:val="26"/>
                <w:lang w:val="en-US" w:eastAsia="en-US"/>
              </w:rPr>
              <w:t>17.4 Operation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5">
            <w:r>
              <w:rPr>
                <w:rStyle w:val="IndexLink"/>
                <w:szCs w:val="26"/>
                <w:lang w:val="en-US" w:eastAsia="en-US"/>
              </w:rPr>
              <w:t>17.5 Attribute Group tags</w:t>
            </w:r>
            <w:r>
              <w:rPr>
                <w:rStyle w:val="IndexLink"/>
                <w:lang w:val="en-US" w:eastAsia="en-US"/>
              </w:rPr>
              <w:tab/>
              <w:t>92</w:t>
            </w:r>
          </w:hyperlink>
        </w:p>
        <w:p>
          <w:pPr>
            <w:pStyle w:val="Contents2"/>
            <w:rPr>
              <w:rFonts w:ascii="Times New Roman" w:hAnsi="Times New Roman" w:cs="Times New Roman"/>
              <w:sz w:val="24"/>
              <w:lang w:val="en-US" w:eastAsia="en-US"/>
            </w:rPr>
          </w:pPr>
          <w:hyperlink w:anchor="__RefHeading___Toc41120356">
            <w:r>
              <w:rPr>
                <w:rStyle w:val="IndexLink"/>
                <w:szCs w:val="26"/>
                <w:lang w:val="en-US" w:eastAsia="en-US"/>
              </w:rPr>
              <w:t>17.6 Status code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7">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8">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59">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0">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1">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2">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363">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364">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365">
        <w:r>
          <w:rPr>
            <w:rStyle w:val="IndexLink"/>
            <w:lang w:val="en-US" w:eastAsia="en-US"/>
          </w:rPr>
          <w:t>Table 2 - Summary of New Operation/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1120366">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367">
        <w:r>
          <w:rPr>
            <w:rStyle w:val="IndexLink"/>
            <w:lang w:val="en-US" w:eastAsia="en-US"/>
          </w:rPr>
          <w:t>Table 4 - Client-supplied Document Creation and Validation Request Signatures</w:t>
          <w:tab/>
          <w:t>22</w:t>
        </w:r>
      </w:hyperlink>
    </w:p>
    <w:p>
      <w:pPr>
        <w:pStyle w:val="TableofFigures"/>
        <w:rPr>
          <w:rFonts w:ascii="Times New Roman" w:hAnsi="Times New Roman" w:cs="Times New Roman"/>
          <w:bCs w:val="false"/>
          <w:sz w:val="24"/>
          <w:szCs w:val="24"/>
          <w:lang w:val="en-US" w:eastAsia="en-US"/>
        </w:rPr>
      </w:pPr>
      <w:hyperlink w:anchor="__RefHeading___Toc41120368">
        <w:r>
          <w:rPr>
            <w:rStyle w:val="IndexLink"/>
            <w:lang w:val="en-US" w:eastAsia="en-US"/>
          </w:rPr>
          <w:t>Table 5 - Printer-returned Document Creation and Validation Response Signatures</w:t>
          <w:tab/>
          <w:t>22</w:t>
        </w:r>
      </w:hyperlink>
    </w:p>
    <w:p>
      <w:pPr>
        <w:pStyle w:val="TableofFigures"/>
        <w:rPr>
          <w:rFonts w:ascii="Times New Roman" w:hAnsi="Times New Roman" w:cs="Times New Roman"/>
          <w:bCs w:val="false"/>
          <w:sz w:val="24"/>
          <w:szCs w:val="24"/>
          <w:lang w:val="en-US" w:eastAsia="en-US"/>
        </w:rPr>
      </w:pPr>
      <w:hyperlink w:anchor="__RefHeading___Toc41120369">
        <w:r>
          <w:rPr>
            <w:rStyle w:val="IndexLink"/>
            <w:lang w:val="en-US" w:eastAsia="en-US"/>
          </w:rPr>
          <w:t>Table 6 - Document State Table for the Set-Document-Attributes operation</w:t>
          <w:tab/>
          <w:t>28</w:t>
        </w:r>
      </w:hyperlink>
    </w:p>
    <w:p>
      <w:pPr>
        <w:pStyle w:val="TableofFigures"/>
        <w:rPr>
          <w:rFonts w:ascii="Times New Roman" w:hAnsi="Times New Roman" w:cs="Times New Roman"/>
          <w:bCs w:val="false"/>
          <w:sz w:val="24"/>
          <w:szCs w:val="24"/>
          <w:lang w:val="en-US" w:eastAsia="en-US"/>
        </w:rPr>
      </w:pPr>
      <w:hyperlink w:anchor="__RefHeading___Toc41120370">
        <w:r>
          <w:rPr>
            <w:rStyle w:val="IndexLink"/>
            <w:lang w:val="en-US" w:eastAsia="en-US"/>
          </w:rPr>
          <w:t>Table 7- Operation, Default, and Supported Attributes</w:t>
          <w:tab/>
          <w:t>35</w:t>
        </w:r>
      </w:hyperlink>
    </w:p>
    <w:p>
      <w:pPr>
        <w:pStyle w:val="TableofFigures"/>
        <w:rPr>
          <w:rFonts w:ascii="Times New Roman" w:hAnsi="Times New Roman" w:cs="Times New Roman"/>
          <w:bCs w:val="false"/>
          <w:sz w:val="24"/>
          <w:szCs w:val="24"/>
          <w:lang w:val="en-US" w:eastAsia="en-US"/>
        </w:rPr>
      </w:pPr>
      <w:hyperlink w:anchor="__RefHeading___Toc41120371">
        <w:r>
          <w:rPr>
            <w:rStyle w:val="IndexLink"/>
            <w:lang w:val="en-US" w:eastAsia="en-US"/>
          </w:rPr>
          <w:t>Table 8 - Operation Attributes supplied at the Job and Document Levels in Job and Document Creation Requests</w:t>
          <w:tab/>
          <w:t>37</w:t>
        </w:r>
      </w:hyperlink>
    </w:p>
    <w:p>
      <w:pPr>
        <w:pStyle w:val="TableofFigures"/>
        <w:rPr>
          <w:rFonts w:ascii="Times New Roman" w:hAnsi="Times New Roman" w:cs="Times New Roman"/>
          <w:bCs w:val="false"/>
          <w:sz w:val="24"/>
          <w:szCs w:val="24"/>
          <w:lang w:val="en-US" w:eastAsia="en-US"/>
        </w:rPr>
      </w:pPr>
      <w:hyperlink w:anchor="__RefHeading___Toc41120372">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1</w:t>
        </w:r>
      </w:hyperlink>
    </w:p>
    <w:p>
      <w:pPr>
        <w:pStyle w:val="TableofFigures"/>
        <w:rPr>
          <w:rFonts w:ascii="Times New Roman" w:hAnsi="Times New Roman" w:cs="Times New Roman"/>
          <w:bCs w:val="false"/>
          <w:sz w:val="24"/>
          <w:szCs w:val="24"/>
          <w:lang w:val="en-US" w:eastAsia="en-US"/>
        </w:rPr>
      </w:pPr>
      <w:hyperlink w:anchor="__RefHeading___Toc41120373">
        <w:r>
          <w:rPr>
            <w:rStyle w:val="IndexLink"/>
            <w:lang w:val="en-US" w:eastAsia="en-US"/>
          </w:rPr>
          <w:t>Table 10 - Job Template and Document Template attributes</w:t>
          <w:tab/>
          <w:t>43</w:t>
        </w:r>
      </w:hyperlink>
    </w:p>
    <w:p>
      <w:pPr>
        <w:pStyle w:val="TableofFigures"/>
        <w:rPr>
          <w:rFonts w:ascii="Times New Roman" w:hAnsi="Times New Roman" w:cs="Times New Roman"/>
          <w:bCs w:val="false"/>
          <w:sz w:val="24"/>
          <w:szCs w:val="24"/>
          <w:lang w:val="en-US" w:eastAsia="en-US"/>
        </w:rPr>
      </w:pPr>
      <w:hyperlink w:anchor="__RefHeading___Toc41120374">
        <w:r>
          <w:rPr>
            <w:rStyle w:val="IndexLink"/>
            <w:lang w:val="en-US" w:eastAsia="en-US"/>
          </w:rPr>
          <w:t>Table 11 - Job and Document Description attributes</w:t>
          <w:tab/>
          <w:t>50</w:t>
        </w:r>
      </w:hyperlink>
    </w:p>
    <w:p>
      <w:pPr>
        <w:pStyle w:val="TableofFigures"/>
        <w:rPr>
          <w:rFonts w:ascii="Times New Roman" w:hAnsi="Times New Roman" w:cs="Times New Roman"/>
          <w:bCs w:val="false"/>
          <w:sz w:val="24"/>
          <w:szCs w:val="24"/>
          <w:lang w:val="en-US" w:eastAsia="en-US"/>
        </w:rPr>
      </w:pPr>
      <w:hyperlink w:anchor="__RefHeading___Toc41120375">
        <w:r>
          <w:rPr>
            <w:rStyle w:val="IndexLink"/>
            <w:lang w:val="en-US" w:eastAsia="en-US"/>
          </w:rPr>
          <w:t>Table 12 - "document-state" attribute values</w:t>
          <w:tab/>
          <w:t>57</w:t>
        </w:r>
      </w:hyperlink>
    </w:p>
    <w:p>
      <w:pPr>
        <w:pStyle w:val="TableofFigures"/>
        <w:rPr>
          <w:rFonts w:ascii="Times New Roman" w:hAnsi="Times New Roman" w:cs="Times New Roman"/>
          <w:bCs w:val="false"/>
          <w:sz w:val="24"/>
          <w:szCs w:val="24"/>
          <w:lang w:val="en-US" w:eastAsia="en-US"/>
        </w:rPr>
      </w:pPr>
      <w:hyperlink w:anchor="__RefHeading___Toc41120377">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1120378">
        <w:r>
          <w:rPr>
            <w:rStyle w:val="IndexLink"/>
            <w:lang w:val="en-US" w:eastAsia="en-US"/>
          </w:rPr>
          <w:t>Table 13 -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1120379">
        <w:r>
          <w:rPr>
            <w:rStyle w:val="IndexLink"/>
            <w:lang w:val="en-US" w:eastAsia="en-US"/>
          </w:rPr>
          <w:t>Table 14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1120381">
        <w:r>
          <w:rPr>
            <w:rStyle w:val="IndexLink"/>
            <w:lang w:val="en-US" w:eastAsia="en-US"/>
          </w:rPr>
          <w:t>Table 16 – Operation-id assignments</w:t>
          <w:tab/>
          <w:t>81</w:t>
        </w:r>
      </w:hyperlink>
    </w:p>
    <w:p>
      <w:pPr>
        <w:pStyle w:val="TableofFigures"/>
        <w:rPr>
          <w:rFonts w:ascii="Times New Roman" w:hAnsi="Times New Roman" w:cs="Times New Roman"/>
          <w:sz w:val="24"/>
          <w:szCs w:val="24"/>
          <w:lang w:val="en-US" w:eastAsia="en-US"/>
        </w:rPr>
      </w:pPr>
      <w:hyperlink w:anchor="__RefHeading___Toc41120382">
        <w:r>
          <w:rPr>
            <w:rStyle w:val="IndexLink"/>
            <w:bCs w:val="false"/>
            <w:lang w:val="en-US" w:eastAsia="en-US"/>
          </w:rPr>
          <w:t>Table 17 - Document operations compared to Job operations</w:t>
          <w:tab/>
          <w:t>94</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384">
        <w:r>
          <w:rPr>
            <w:rStyle w:val="IndexLink"/>
            <w:bCs w:val="false"/>
            <w:lang w:val="en-US" w:eastAsia="en-US"/>
          </w:rPr>
          <w:t>Figure 2 - The "document-state" Document Description attribute and the Document object life cycle</w:t>
          <w:tab/>
          <w:t>60</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221"/>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ins w:id="36" w:author="Thomas N. Hastings" w:date="2003-05-19T02:46:00Z">
        <w:r>
          <w:rPr>
            <w:rFonts w:cs="Arial"/>
          </w:rPr>
          <w:t xml:space="preserve">The REQUIRED Print-Job and OPTIONAL Print-URI operations </w:t>
        </w:r>
      </w:ins>
      <w:ins w:id="37" w:author="Thomas N. Hastings" w:date="2003-05-19T02:48:00Z">
        <w:r>
          <w:rPr>
            <w:rFonts w:cs="Arial"/>
          </w:rPr>
          <w:t xml:space="preserve">([rfc2911] sections 3.2.1 and 3.2.2) </w:t>
        </w:r>
      </w:ins>
      <w:ins w:id="38" w:author="Thomas N. Hastings" w:date="2003-05-19T02:46:00Z">
        <w:r>
          <w:rPr>
            <w:rFonts w:cs="Arial"/>
          </w:rPr>
          <w:t xml:space="preserve">create a Job object containing a single Document object.  The REQUIRED Create-Job operation </w:t>
        </w:r>
      </w:ins>
      <w:ins w:id="39" w:author="Thomas N. Hastings" w:date="2003-05-19T02:49:00Z">
        <w:r>
          <w:rPr>
            <w:rFonts w:cs="Arial"/>
          </w:rPr>
          <w:t xml:space="preserve">([rfc2911] section 3.2.4) </w:t>
        </w:r>
      </w:ins>
      <w:ins w:id="40" w:author="Thomas N. Hastings" w:date="2003-05-19T02:47:00Z">
        <w:r>
          <w:rPr>
            <w:rFonts w:cs="Arial"/>
          </w:rPr>
          <w:t xml:space="preserve">creates a Job object.  The REQUIRED Send-Document and OPTIONAL Send-URI operations </w:t>
        </w:r>
      </w:ins>
      <w:ins w:id="41" w:author="Thomas N. Hastings" w:date="2003-05-19T02:49:00Z">
        <w:r>
          <w:rPr>
            <w:rFonts w:cs="Arial"/>
          </w:rPr>
          <w:t xml:space="preserve">([rfc2911] section 3.3.1 and 3.3.2) </w:t>
        </w:r>
      </w:ins>
      <w:ins w:id="42" w:author="Thomas N. Hastings" w:date="2003-05-19T02:52:00Z">
        <w:r>
          <w:rPr>
            <w:rFonts w:cs="Arial"/>
          </w:rPr>
          <w:t>add</w:t>
        </w:r>
      </w:ins>
      <w:ins w:id="43" w:author="Thomas N. Hastings" w:date="2003-05-19T02:47:00Z">
        <w:r>
          <w:rPr>
            <w:rFonts w:cs="Arial"/>
          </w:rPr>
          <w:t xml:space="preserve"> </w:t>
        </w:r>
      </w:ins>
      <w:ins w:id="44" w:author="Thomas N. Hastings" w:date="2003-05-19T02:52:00Z">
        <w:r>
          <w:rPr>
            <w:rFonts w:cs="Arial"/>
          </w:rPr>
          <w:t xml:space="preserve">a </w:t>
        </w:r>
      </w:ins>
      <w:ins w:id="45" w:author="Thomas N. Hastings" w:date="2003-05-19T02:47:00Z">
        <w:r>
          <w:rPr>
            <w:rFonts w:cs="Arial"/>
          </w:rPr>
          <w:t xml:space="preserve">Document object </w:t>
        </w:r>
      </w:ins>
      <w:ins w:id="46" w:author="Thomas N. Hastings" w:date="2003-05-19T02:52:00Z">
        <w:r>
          <w:rPr>
            <w:rFonts w:cs="Arial"/>
          </w:rPr>
          <w:t>to</w:t>
        </w:r>
      </w:ins>
      <w:ins w:id="47" w:author="Thomas N. Hastings" w:date="2003-05-19T02:47:00Z">
        <w:r>
          <w:rPr>
            <w:rFonts w:cs="Arial"/>
          </w:rPr>
          <w:t xml:space="preserve"> the specified Job object.  </w:t>
        </w:r>
      </w:ins>
      <w:del w:id="48" w:author="Thomas N. Hastings" w:date="2003-05-19T02:52:00Z">
        <w:r>
          <w:rPr>
            <w:rFonts w:cs="Arial"/>
          </w:rPr>
          <w:delText xml:space="preserve">The Job object is created by the REQUIRED Print-Job or the </w:delText>
        </w:r>
      </w:del>
      <w:del w:id="49" w:author="Thomas N. Hastings" w:date="2003-05-19T01:20:00Z">
        <w:r>
          <w:rPr>
            <w:rFonts w:cs="Arial"/>
          </w:rPr>
          <w:delText xml:space="preserve">OPTIONAL </w:delText>
        </w:r>
      </w:del>
      <w:del w:id="50" w:author="Thomas N. Hastings" w:date="2003-05-19T02:52:00Z">
        <w:r>
          <w:rPr>
            <w:rFonts w:cs="Arial"/>
          </w:rPr>
          <w:delText xml:space="preserve">Create-Job (see [rfc2911] sections 3.2.2 and 3.2.4) operations.  The Document object is created by the REQUIRED Print-Job or the </w:delText>
        </w:r>
      </w:del>
      <w:del w:id="51" w:author="Thomas N. Hastings" w:date="2003-05-19T01:26:00Z">
        <w:r>
          <w:rPr>
            <w:rFonts w:cs="Arial"/>
          </w:rPr>
          <w:delText xml:space="preserve">OPTIONAL </w:delText>
        </w:r>
      </w:del>
      <w:del w:id="52" w:author="Thomas N. Hastings" w:date="2003-05-19T02:52:00Z">
        <w:r>
          <w:rPr>
            <w:rFonts w:cs="Arial"/>
          </w:rPr>
          <w:delText xml:space="preserve">Send-Document or the OPTIONAL Send-URI (see [rfc2911] section 3.2.2, 3.3.1 and 3.3.2respectively) operations.  </w:delText>
        </w:r>
      </w:del>
      <w:r>
        <w:rPr>
          <w:rFonts w:cs="Arial"/>
        </w:rPr>
        <w:t xml:space="preserve">This specification </w:t>
      </w:r>
      <w:del w:id="53" w:author="Thomas N. Hastings" w:date="2003-05-19T02:53:00Z">
        <w:r>
          <w:rPr>
            <w:rFonts w:cs="Arial"/>
          </w:rPr>
          <w:delText xml:space="preserve">also </w:delText>
        </w:r>
      </w:del>
      <w:r>
        <w:rPr>
          <w:rFonts w:cs="Arial"/>
        </w:rPr>
        <w:t>adds a Document Attributes group (and tag) to the Send-Document and Send-URI requests</w:t>
      </w:r>
      <w:ins w:id="54" w:author="Thomas N. Hastings" w:date="2003-05-19T02:44:00Z">
        <w:r>
          <w:rPr>
            <w:rFonts w:cs="Arial"/>
          </w:rPr>
          <w:t xml:space="preserve"> and responses</w:t>
        </w:r>
      </w:ins>
      <w:r>
        <w:rPr>
          <w:rFonts w:cs="Arial"/>
        </w:rPr>
        <w:t>.  The Document Attributes group contains any Document Template attributes to be applied to this Document object being created, overriding any corresponding Job Template attribute supplied at the job level</w:t>
      </w:r>
      <w:ins w:id="55" w:author="Thomas N. Hastings" w:date="2003-05-19T02:46:00Z">
        <w:r>
          <w:rPr>
            <w:rFonts w:cs="Arial"/>
          </w:rPr>
          <w:t xml:space="preserve"> (by Create-Job)</w:t>
        </w:r>
      </w:ins>
      <w:ins w:id="56" w:author="Thomas N. Hastings" w:date="2003-05-19T02:53:00Z">
        <w:r>
          <w:rPr>
            <w:rFonts w:cs="Arial"/>
          </w:rPr>
          <w:t xml:space="preserve"> and thereby allowing the client to vary the Document Template attributes between Document objects in a single Job</w:t>
        </w:r>
      </w:ins>
      <w:r>
        <w:rPr>
          <w:rFonts w:cs="Arial"/>
        </w:rPr>
        <w:t xml:space="preserve">.  </w:t>
      </w:r>
      <w:del w:id="57" w:author="Thomas N. Hastings" w:date="2003-05-19T00:21:00Z">
        <w:r>
          <w:rPr>
            <w:rFonts w:cs="Arial"/>
          </w:rPr>
          <w:delText>A new OPTIONAL Create-Document operation allows a client to supply the Document Attributes without the data (like Create-Job does for a Job object).  Then the client sends the data content for that Document object using the new OPTIONAL Send-Data operation.</w:delText>
        </w:r>
      </w:del>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1 REQUIRED Job operation: Get-Documents</w:t>
      </w:r>
      <w:ins w:id="58" w:author="Thomas N. Hastings" w:date="2003-05-19T02:57:00Z">
        <w:r>
          <w:rPr>
            <w:sz w:val="20"/>
          </w:rPr>
          <w:t xml:space="preserve">   </w:t>
        </w:r>
      </w:ins>
      <w:ins w:id="59" w:author="Thomas N. Hastings" w:date="2003-05-19T02:57:00Z">
        <w:r>
          <w:rPr>
            <w:sz w:val="20"/>
            <w:highlight w:val="yellow"/>
          </w:rPr>
          <w:t>ISSUE</w:t>
        </w:r>
      </w:ins>
      <w:ins w:id="60" w:author="Peter Zehler" w:date="2003-05-19T11:05:00Z">
        <w:r>
          <w:rPr>
            <w:sz w:val="20"/>
            <w:highlight w:val="yellow"/>
          </w:rPr>
          <w:t>01</w:t>
        </w:r>
      </w:ins>
      <w:ins w:id="61" w:author="Thomas N. Hastings" w:date="2003-05-19T02:57:00Z">
        <w:r>
          <w:rPr>
            <w:sz w:val="20"/>
            <w:highlight w:val="yellow"/>
          </w:rPr>
          <w:t>:  Should Close-Job [jobx] be REQUIRED?</w:t>
        </w:r>
      </w:ins>
    </w:p>
    <w:p>
      <w:pPr>
        <w:pStyle w:val="Tight"/>
        <w:tabs>
          <w:tab w:val="clear" w:pos="720"/>
          <w:tab w:val="left" w:pos="630" w:leader="none"/>
        </w:tabs>
        <w:ind w:left="720" w:hanging="0"/>
        <w:rPr>
          <w:sz w:val="20"/>
          <w:ins w:id="65" w:author="Thomas N. Hastings" w:date="2003-05-19T02:55:00Z"/>
        </w:rPr>
      </w:pPr>
      <w:r>
        <w:rPr>
          <w:sz w:val="20"/>
        </w:rPr>
        <w:t xml:space="preserve">1 REQUIRED </w:t>
      </w:r>
      <w:ins w:id="62" w:author="Thomas N. Hastings" w:date="2003-05-19T02:55:00Z">
        <w:r>
          <w:rPr>
            <w:sz w:val="20"/>
          </w:rPr>
          <w:t xml:space="preserve">Job and </w:t>
        </w:r>
      </w:ins>
      <w:r>
        <w:rPr>
          <w:sz w:val="20"/>
        </w:rPr>
        <w:t xml:space="preserve">Document </w:t>
      </w:r>
      <w:del w:id="63" w:author="Thomas N. Hastings" w:date="2003-05-19T02:55:00Z">
        <w:r>
          <w:rPr>
            <w:sz w:val="20"/>
          </w:rPr>
          <w:delText>c</w:delText>
        </w:r>
      </w:del>
      <w:ins w:id="64" w:author="Thomas N. Hastings" w:date="2003-05-19T02:55:00Z">
        <w:r>
          <w:rPr>
            <w:sz w:val="20"/>
          </w:rPr>
          <w:t>C</w:t>
        </w:r>
      </w:ins>
      <w:r>
        <w:rPr>
          <w:sz w:val="20"/>
        </w:rPr>
        <w:t>reation operation: PrintJob [rfc2911]</w:t>
      </w:r>
    </w:p>
    <w:p>
      <w:pPr>
        <w:pStyle w:val="Tight"/>
        <w:tabs>
          <w:tab w:val="clear" w:pos="720"/>
          <w:tab w:val="left" w:pos="630" w:leader="none"/>
        </w:tabs>
        <w:ind w:left="720" w:hanging="0"/>
        <w:rPr>
          <w:sz w:val="20"/>
          <w:ins w:id="67" w:author="Thomas N. Hastings" w:date="2003-05-19T02:55:00Z"/>
        </w:rPr>
      </w:pPr>
      <w:ins w:id="66" w:author="Thomas N. Hastings" w:date="2003-05-19T02:55:00Z">
        <w:r>
          <w:rPr>
            <w:sz w:val="20"/>
          </w:rPr>
          <w:t>1 OPTIONAL Job and Document Creation operation: Print-URI [rfc2911]</w:t>
        </w:r>
      </w:ins>
    </w:p>
    <w:p>
      <w:pPr>
        <w:pStyle w:val="Tight"/>
        <w:tabs>
          <w:tab w:val="clear" w:pos="720"/>
          <w:tab w:val="left" w:pos="630" w:leader="none"/>
        </w:tabs>
        <w:ind w:left="720" w:hanging="0"/>
        <w:rPr>
          <w:sz w:val="20"/>
        </w:rPr>
      </w:pPr>
      <w:ins w:id="68" w:author="Thomas N. Hastings" w:date="2003-05-19T02:55:00Z">
        <w:r>
          <w:rPr>
            <w:sz w:val="20"/>
          </w:rPr>
          <w:t>1 REQUIRED Document Creation operation: Send-Document [rfc2911]</w:t>
        </w:r>
      </w:ins>
    </w:p>
    <w:p>
      <w:pPr>
        <w:pStyle w:val="Tight"/>
        <w:tabs>
          <w:tab w:val="clear" w:pos="720"/>
          <w:tab w:val="left" w:pos="630" w:leader="none"/>
        </w:tabs>
        <w:ind w:left="720" w:hanging="0"/>
        <w:rPr>
          <w:sz w:val="20"/>
        </w:rPr>
      </w:pPr>
      <w:del w:id="69" w:author="Thomas N. Hastings" w:date="2003-05-19T02:56:00Z">
        <w:r>
          <w:rPr>
            <w:sz w:val="20"/>
          </w:rPr>
          <w:delText>2</w:delText>
        </w:r>
      </w:del>
      <w:r>
        <w:rPr>
          <w:sz w:val="20"/>
        </w:rPr>
        <w:t xml:space="preserve"> OPTIONAL Document creation operation:  Send-URI [rfc2911]</w:t>
      </w:r>
      <w:del w:id="70" w:author="Thomas N. Hastings" w:date="2003-05-19T02:56:00Z">
        <w:r>
          <w:rPr>
            <w:sz w:val="20"/>
          </w:rPr>
          <w:delText>, Send-Document [rfc2911],</w:delText>
        </w:r>
      </w:del>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pPr>
      <w:r>
        <w:rPr>
          <w:rFonts w:cs="Arial"/>
        </w:rPr>
        <w:t xml:space="preserve">This specification </w:t>
      </w:r>
      <w:del w:id="71" w:author="Thomas N. Hastings" w:date="2003-05-19T02:59:00Z">
        <w:r>
          <w:rPr>
            <w:rFonts w:cs="Arial"/>
          </w:rPr>
          <w:delText xml:space="preserve">defines some </w:delText>
        </w:r>
      </w:del>
      <w:ins w:id="72" w:author="Thomas N. Hastings" w:date="2003-05-19T02:59:00Z">
        <w:r>
          <w:rPr>
            <w:rFonts w:cs="Arial"/>
          </w:rPr>
          <w:t xml:space="preserve">uses the </w:t>
        </w:r>
      </w:ins>
      <w:r>
        <w:rPr>
          <w:rFonts w:cs="Arial"/>
        </w:rPr>
        <w:t xml:space="preserve">new Operation attributes </w:t>
      </w:r>
      <w:ins w:id="73" w:author="Thomas N. Hastings" w:date="2003-05-19T02:59:00Z">
        <w:r>
          <w:rPr>
            <w:rFonts w:cs="Arial"/>
          </w:rPr>
          <w:t xml:space="preserve">(defined in [jobx]) </w:t>
        </w:r>
      </w:ins>
      <w:r>
        <w:rPr>
          <w:rFonts w:cs="Arial"/>
        </w:rPr>
        <w:t>that describe the contents of the Document and permit the Printer to reject requests that it cannot process correctly</w:t>
      </w:r>
      <w:ins w:id="74" w:author="Thomas N. Hastings" w:date="2003-05-19T02:59:00Z">
        <w:r>
          <w:rPr>
            <w:rFonts w:cs="Arial"/>
          </w:rPr>
          <w:t xml:space="preserve"> to define new Document Description attributes</w:t>
        </w:r>
      </w:ins>
      <w:r>
        <w:rPr>
          <w:rFonts w:cs="Arial"/>
        </w:rPr>
        <w:t>.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del w:id="75" w:author="Thomas N. Hastings" w:date="2003-05-19T02:58:00Z">
        <w:r>
          <w:rPr>
            <w:rFonts w:cs="Arial"/>
          </w:rPr>
          <w:delText xml:space="preserve">defines most </w:delText>
        </w:r>
      </w:del>
      <w:ins w:id="76" w:author="Thomas N. Hastings" w:date="2003-05-19T02:58:00Z">
        <w:r>
          <w:rPr>
            <w:rFonts w:cs="Arial"/>
          </w:rPr>
          <w:t xml:space="preserve">uses existing </w:t>
        </w:r>
      </w:ins>
      <w:r>
        <w:rPr>
          <w:rFonts w:cs="Arial"/>
        </w:rPr>
        <w:t xml:space="preserve">Job Template attributes </w:t>
      </w:r>
      <w:del w:id="77" w:author="Thomas N. Hastings" w:date="2003-05-19T02:59:00Z">
        <w:r>
          <w:rPr>
            <w:rFonts w:cs="Arial"/>
          </w:rPr>
          <w:delText xml:space="preserve">as </w:delText>
        </w:r>
      </w:del>
      <w:ins w:id="78" w:author="Thomas N. Hastings" w:date="2003-05-19T02:59:00Z">
        <w:r>
          <w:rPr>
            <w:rFonts w:cs="Arial"/>
          </w:rPr>
          <w:t xml:space="preserve">to define </w:t>
        </w:r>
      </w:ins>
      <w:r>
        <w:rPr>
          <w:rFonts w:cs="Arial"/>
        </w:rPr>
        <w:t>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222"/>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w:t>
      </w:r>
      <w:del w:id="79" w:author="Thomas N. Hastings" w:date="2003-05-19T00:21:00Z">
        <w:r>
          <w:rPr/>
          <w:delText xml:space="preserve">the new Create-Document operation or </w:delText>
        </w:r>
      </w:del>
      <w:r>
        <w:rPr/>
        <w:t xml:space="preserve">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364"/>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0" w:author="Thomas N. Hastings" w:date="2003-05-19T01:28:00Z">
              <w:r>
                <w:rPr/>
                <w:t xml:space="preserve">object </w:t>
              </w:r>
            </w:ins>
            <w:r>
              <w:rPr/>
              <w:t xml:space="preserve">as in [rfc2911] which contains a single Document object with pushed data in-line.  Some additional Operation attributes are defined in </w:t>
            </w:r>
            <w:del w:id="81" w:author="Thomas N. Hastings" w:date="2003-05-19T01:27:00Z">
              <w:r>
                <w:rPr/>
                <w:delText xml:space="preserve">this spec </w:delText>
              </w:r>
            </w:del>
            <w:ins w:id="82" w:author="Thomas N. Hastings" w:date="2003-05-19T01:27:00Z">
              <w:r>
                <w:rPr/>
                <w:t xml:space="preserve">[jobx] </w:t>
              </w:r>
            </w:ins>
            <w:r>
              <w:rPr/>
              <w:t>for use</w:t>
            </w:r>
            <w:ins w:id="83" w:author="Thomas N. Hastings" w:date="2003-05-19T01:27:00Z">
              <w:r>
                <w:rPr/>
                <w:t xml:space="preserve"> in creating the Document object</w:t>
              </w:r>
            </w:ins>
            <w:ins w:id="84" w:author="Thomas N. Hastings" w:date="2003-05-19T01:29:00Z">
              <w:r>
                <w:rPr/>
                <w:t xml:space="preserve">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Job </w:t>
            </w:r>
            <w:ins w:id="85" w:author="Thomas N. Hastings" w:date="2003-05-19T01:28:00Z">
              <w:r>
                <w:rPr/>
                <w:t xml:space="preserve">object </w:t>
              </w:r>
            </w:ins>
            <w:r>
              <w:rPr/>
              <w:t xml:space="preserve">as in [rfc2911] which contains a single Document object with a reference to the document data.  Some additional Operation attributes are defined in </w:t>
            </w:r>
            <w:ins w:id="86" w:author="Thomas N. Hastings" w:date="2003-05-19T01:28:00Z">
              <w:r>
                <w:rPr/>
                <w:t xml:space="preserve">[jobx] </w:t>
              </w:r>
            </w:ins>
            <w:del w:id="87" w:author="Thomas N. Hastings" w:date="2003-05-19T01:28:00Z">
              <w:r>
                <w:rPr/>
                <w:delText xml:space="preserve">this spec </w:delText>
              </w:r>
            </w:del>
            <w:r>
              <w:rPr/>
              <w:t>for use</w:t>
            </w:r>
            <w:ins w:id="88" w:author="Thomas N. Hastings" w:date="2003-05-19T01:28:00Z">
              <w:r>
                <w:rPr/>
                <w:t xml:space="preserve"> in creating the Document object with Document Description attributes</w:t>
              </w:r>
            </w:ins>
            <w:r>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89" w:author="Thomas N. Hastings" w:date="2003-05-19T00:2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0" w:author="Thomas N. Hastings" w:date="2003-05-19T00:25:00Z">
              <w:r>
                <w:rPr/>
                <w:t>REQUIRED</w:t>
              </w:r>
            </w:ins>
            <w:ins w:id="91" w:author="Thomas N. Hastings" w:date="2003-05-19T01:23:00Z">
              <w:bookmarkStart w:id="6" w:name="_Ref41070813"/>
              <w:r>
                <w:rPr>
                  <w:rStyle w:val="FootnoteCharacters"/>
                  <w:rStyle w:val="FootnoteAnchor"/>
                </w:rPr>
                <w:footnoteReference w:id="4"/>
              </w:r>
            </w:ins>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92" w:author="Thomas N. Hastings" w:date="2003-05-19T00:25:00Z">
              <w:r>
                <w:rPr/>
                <w:t>Creates the Job object as defined in [rfc2911] with Job Attributes.  Job Template attributes that affect individual documents, such as “media”, are inherited by the Document objects that are subsequently created for the Job using Send-Document and/or Send-URI.</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data.  Some additional Operation attributes are defined in </w:t>
            </w:r>
            <w:ins w:id="93" w:author="Thomas N. Hastings" w:date="2003-05-19T01:29:00Z">
              <w:r>
                <w:rPr/>
                <w:t xml:space="preserve">[jobx] </w:t>
              </w:r>
            </w:ins>
            <w:del w:id="94" w:author="Thomas N. Hastings" w:date="2003-05-19T01:29:00Z">
              <w:r>
                <w:rPr/>
                <w:delText xml:space="preserve">this spec </w:delText>
              </w:r>
            </w:del>
            <w:r>
              <w:rPr/>
              <w:t>for use</w:t>
            </w:r>
            <w:ins w:id="95"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s a Document object with Document attributes and a URL reference to the data (print-by-reference).  Some additional Operation attributes are defined in </w:t>
            </w:r>
            <w:ins w:id="96" w:author="Thomas N. Hastings" w:date="2003-05-19T01:29:00Z">
              <w:r>
                <w:rPr/>
                <w:t xml:space="preserve">[jobx] </w:t>
              </w:r>
            </w:ins>
            <w:del w:id="97" w:author="Thomas N. Hastings" w:date="2003-05-19T01:29:00Z">
              <w:r>
                <w:rPr/>
                <w:delText xml:space="preserve">this spec </w:delText>
              </w:r>
            </w:del>
            <w:r>
              <w:rPr/>
              <w:t>for use</w:t>
            </w:r>
            <w:ins w:id="98" w:author="Thomas N. Hastings" w:date="2003-05-19T01:30:00Z">
              <w:r>
                <w:rPr/>
                <w:t xml:space="preserve"> in creating the Document object with Document Description attributes</w:t>
              </w:r>
            </w:ins>
            <w:r>
              <w:rPr/>
              <w:t>,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ins w:id="99" w:author="Thomas N. Hastings" w:date="2003-05-19T00:25:00Z">
              <w:r>
                <w:rPr/>
                <w:t xml:space="preserve"> [jobx]</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w:t>
      </w:r>
      <w:del w:id="100" w:author="Thomas N. Hastings" w:date="2003-05-19T03:01:00Z">
        <w:r>
          <w:rPr/>
          <w:delText xml:space="preserve">defines new </w:delText>
        </w:r>
      </w:del>
      <w:ins w:id="101" w:author="Thomas N. Hastings" w:date="2003-05-19T03:01:00Z">
        <w:r>
          <w:rPr/>
          <w:t xml:space="preserve">uses existing </w:t>
        </w:r>
      </w:ins>
      <w:r>
        <w:rPr/>
        <w:t xml:space="preserve">Operation attributes </w:t>
      </w:r>
      <w:del w:id="102" w:author="Thomas N. Hastings" w:date="2003-05-19T03:00:00Z">
        <w:r>
          <w:rPr/>
          <w:delText>that allow the client to provide hints</w:delText>
        </w:r>
      </w:del>
      <w:del w:id="103" w:author="Thomas N. Hastings" w:date="2003-05-19T03:00:00Z">
        <w:r>
          <w:rPr>
            <w:rStyle w:val="FootnoteCharacters"/>
            <w:rStyle w:val="FootnoteAnchor"/>
          </w:rPr>
          <w:footnoteReference w:id="5"/>
        </w:r>
      </w:del>
      <w:del w:id="104" w:author="Thomas N. Hastings" w:date="2003-05-19T03:00:00Z">
        <w:r>
          <w:rPr/>
          <w:delText xml:space="preserve"> or requirements to the Printer about individual Document Object contents at request time as </w:delText>
        </w:r>
      </w:del>
      <w:r>
        <w:rPr/>
        <w:t xml:space="preserve">summarized in </w:t>
      </w:r>
      <w:ins w:id="105" w:author="Thomas N. Hastings" w:date="2003-05-19T03:02:00Z">
        <w:r>
          <w:rPr/>
          <w:fldChar w:fldCharType="begin"/>
        </w:r>
        <w:r>
          <w:rPr/>
          <w:instrText xml:space="preserve"> REF _Ref37487692 \h </w:instrText>
        </w:r>
        <w:r>
          <w:rPr/>
          <w:fldChar w:fldCharType="separate"/>
        </w:r>
        <w:r>
          <w:rPr/>
          <w:t>Table 2</w:t>
        </w:r>
        <w:r>
          <w:rPr/>
          <w:fldChar w:fldCharType="end"/>
        </w:r>
      </w:ins>
      <w:ins w:id="106" w:author="Thomas N. Hastings" w:date="2003-05-19T03:02:00Z">
        <w:r>
          <w:rPr/>
          <w:t xml:space="preserve"> to define new Document Description attribute</w:t>
        </w:r>
      </w:ins>
      <w:r>
        <w:rPr/>
        <w:t>s.  The Printer copies these Operation attributes supplied by the client in the request to the corresponding Job or Document Description attributes.</w:t>
      </w:r>
    </w:p>
    <w:p>
      <w:pPr>
        <w:pStyle w:val="Caption"/>
        <w:rPr/>
      </w:pPr>
      <w:bookmarkStart w:id="7" w:name="__RefHeading___Toc41120365"/>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7"/>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w:t>
            </w:r>
            <w:ins w:id="107" w:author="Thomas N. Hastings" w:date="2003-05-19T03:07:00Z">
              <w:r>
                <w:rPr/>
                <w:t xml:space="preserve">level or </w:t>
              </w:r>
            </w:ins>
            <w:r>
              <w:rPr/>
              <w:t>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223"/>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224"/>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225"/>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8"/>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w:t>
      </w:r>
      <w:del w:id="108" w:author="Thomas N. Hastings" w:date="2003-05-19T00:35:00Z">
        <w:r>
          <w:rPr>
            <w:rFonts w:cs="Arial"/>
            <w:bCs/>
          </w:rPr>
          <w:delText xml:space="preserve">Create-Document, </w:delText>
        </w:r>
      </w:del>
      <w:r>
        <w:rPr>
          <w:rFonts w:cs="Arial"/>
          <w:bCs/>
        </w:rPr>
        <w:t>Print-Job, Print-URI, Send-Document</w:t>
      </w:r>
      <w:ins w:id="109" w:author="Thomas N. Hastings" w:date="2003-05-19T00:35:00Z">
        <w:r>
          <w:rPr>
            <w:rFonts w:cs="Arial"/>
            <w:bCs/>
          </w:rPr>
          <w:t>,</w:t>
        </w:r>
      </w:ins>
      <w:r>
        <w:rPr>
          <w:rFonts w:cs="Arial"/>
          <w:bCs/>
        </w:rPr>
        <w:t xml:space="preserve">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w:t>
      </w:r>
      <w:del w:id="110" w:author="Thomas N. Hastings" w:date="2003-05-19T00:36:00Z">
        <w:r>
          <w:rPr>
            <w:rFonts w:cs="Arial"/>
            <w:bCs/>
          </w:rPr>
          <w:delText>,</w:delText>
        </w:r>
      </w:del>
      <w:r>
        <w:rPr>
          <w:rFonts w:cs="Arial"/>
          <w:bCs/>
        </w:rPr>
        <w:t xml:space="preserve"> </w:t>
      </w:r>
      <w:ins w:id="111" w:author="Thomas N. Hastings" w:date="2003-05-19T00:35:00Z">
        <w:r>
          <w:rPr>
            <w:rFonts w:cs="Arial"/>
            <w:bCs/>
          </w:rPr>
          <w:t xml:space="preserve">and </w:t>
        </w:r>
      </w:ins>
      <w:r>
        <w:rPr>
          <w:rFonts w:cs="Arial"/>
          <w:bCs/>
        </w:rPr>
        <w:t>Send-URI</w:t>
      </w:r>
      <w:del w:id="112" w:author="Thomas N. Hastings" w:date="2003-05-19T00:35:00Z">
        <w:r>
          <w:rPr>
            <w:rFonts w:cs="Arial"/>
            <w:bCs/>
          </w:rPr>
          <w:delText>, and Create-Document</w:delText>
        </w:r>
      </w:del>
      <w:r>
        <w:rPr>
          <w:rFonts w:cs="Arial"/>
          <w:bCs/>
        </w:rPr>
        <w:t xml:space="preserve">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xml:space="preserve">- an attribute that the client supplies in a </w:t>
      </w:r>
      <w:del w:id="113" w:author="Thomas N. Hastings" w:date="2003-05-19T00:36:00Z">
        <w:r>
          <w:rPr>
            <w:rFonts w:cs="Arial"/>
            <w:bCs/>
          </w:rPr>
          <w:delText xml:space="preserve">Create-Document, </w:delText>
        </w:r>
      </w:del>
      <w:r>
        <w:rPr>
          <w:rFonts w:cs="Arial"/>
          <w:bCs/>
        </w:rPr>
        <w:t>Send-Document</w:t>
      </w:r>
      <w:del w:id="114" w:author="Thomas N. Hastings" w:date="2003-05-19T00:36:00Z">
        <w:r>
          <w:rPr>
            <w:rFonts w:cs="Arial"/>
            <w:bCs/>
          </w:rPr>
          <w:delText>,</w:delText>
        </w:r>
      </w:del>
      <w:r>
        <w:rPr>
          <w:rFonts w:cs="Arial"/>
          <w:bCs/>
        </w:rPr>
        <w:t xml:space="preserve">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ins w:id="115" w:author="Thomas N. Hastings" w:date="2003-05-19T00:36:00Z">
        <w:r>
          <w:rPr>
            <w:rFonts w:cs="Arial"/>
            <w:bCs/>
          </w:rPr>
          <w:t xml:space="preserve">  </w:t>
        </w:r>
      </w:ins>
      <w:r>
        <w:rPr>
          <w:rFonts w:cs="Arial"/>
          <w:bCs/>
        </w:rPr>
        <w:t xml:space="preserve">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9"/>
      </w:r>
    </w:p>
    <w:p>
      <w:pPr>
        <w:pStyle w:val="Caption"/>
        <w:tabs>
          <w:tab w:val="clear" w:pos="720"/>
          <w:tab w:val="left" w:pos="630" w:leader="none"/>
        </w:tabs>
        <w:rPr/>
      </w:pPr>
      <w:bookmarkStart w:id="14" w:name="__RefHeading___Toc41120366"/>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116" w:author="Thomas N. Hastings" w:date="2003-05-19T00:37: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117" w:author="Thomas N. Hastings" w:date="2003-05-19T00:37: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Thomas N. Hastings" w:date="2003-05-19T00:37: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226"/>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0"/>
      </w:r>
      <w:r>
        <w:rPr>
          <w:b/>
          <w:bCs/>
        </w:rPr>
        <w:t xml:space="preserve"> </w:t>
      </w:r>
      <w:r>
        <w:rPr/>
        <w:t>([rfc2911] section 3.3.4)</w:t>
      </w:r>
      <w:r>
        <w:rPr>
          <w:b/>
          <w:bCs/>
        </w:rPr>
        <w:t>, Get-Jobs</w:t>
      </w:r>
      <w:r>
        <w:rPr>
          <w:rStyle w:val="FootnoteCharacters"/>
          <w:rStyle w:val="FootnoteAnchor"/>
          <w:b/>
          <w:bCs/>
        </w:rPr>
        <w:footnoteReference w:id="11"/>
      </w:r>
      <w:r>
        <w:rPr>
          <w:b/>
          <w:bCs/>
        </w:rPr>
        <w:t xml:space="preserve"> </w:t>
      </w:r>
      <w:r>
        <w:rPr/>
        <w:t>([rfc2911] section 3.2.6)</w:t>
      </w:r>
      <w:r>
        <w:rPr>
          <w:b/>
          <w:bCs/>
        </w:rPr>
        <w:t>, Hold-Job</w:t>
      </w:r>
      <w:r>
        <w:rPr/>
        <w:t xml:space="preserve"> ([rfc2911] section 3.3.5), </w:t>
      </w:r>
      <w:ins w:id="119" w:author="Thomas N. Hastings" w:date="2003-05-19T03:08:00Z">
        <w:r>
          <w:rPr>
            <w:b/>
            <w:bCs/>
          </w:rPr>
          <w:t>Release-Job</w:t>
        </w:r>
      </w:ins>
      <w:ins w:id="120" w:author="Thomas N. Hastings" w:date="2003-05-19T03:08:00Z">
        <w:r>
          <w:rPr/>
          <w:t xml:space="preserve"> ([rfc2911] section 3.3.6), </w:t>
        </w:r>
      </w:ins>
      <w:del w:id="121" w:author="Thomas N. Hastings" w:date="2003-05-19T03:08:00Z">
        <w:r>
          <w:rPr>
            <w:b/>
            <w:bCs/>
          </w:rPr>
          <w:delText>Promote-Job</w:delText>
        </w:r>
      </w:del>
      <w:del w:id="122" w:author="Thomas N. Hastings" w:date="2003-05-19T03:08:00Z">
        <w:r>
          <w:rPr/>
          <w:delText xml:space="preserve"> ([adm-ops] section 4.4.1), </w:delText>
        </w:r>
      </w:del>
      <w:del w:id="123" w:author="Thomas N. Hastings" w:date="2003-05-19T03:08:00Z">
        <w:r>
          <w:rPr>
            <w:b/>
            <w:bCs/>
          </w:rPr>
          <w:delText>Release-Held-New-Jobs</w:delText>
        </w:r>
      </w:del>
      <w:del w:id="124" w:author="Thomas N. Hastings" w:date="2003-05-19T03:08:00Z">
        <w:r>
          <w:rPr/>
          <w:delText xml:space="preserve"> ([adm-ops] section 3.3.2)</w:delText>
        </w:r>
      </w:del>
      <w:del w:id="125" w:author="Thomas N. Hastings" w:date="2003-05-19T03:08:00Z">
        <w:r>
          <w:rPr>
            <w:b/>
            <w:bCs/>
          </w:rPr>
          <w:delText>, Resume-Job</w:delText>
        </w:r>
      </w:del>
      <w:del w:id="126" w:author="Thomas N. Hastings" w:date="2003-05-19T03:08:00Z">
        <w:r>
          <w:rPr/>
          <w:delText xml:space="preserve"> ([adm-ops] section 4.3.2)</w:delText>
        </w:r>
      </w:del>
      <w:del w:id="127" w:author="Thomas N. Hastings" w:date="2003-05-19T03:08:00Z">
        <w:r>
          <w:rPr>
            <w:b/>
            <w:bCs/>
          </w:rPr>
          <w:delText xml:space="preserve">, </w:delText>
        </w:r>
      </w:del>
      <w:del w:id="128" w:author="Thomas N. Hastings" w:date="2003-05-19T03:08:00Z">
        <w:r>
          <w:rPr/>
          <w:delText xml:space="preserve"> </w:delText>
        </w:r>
      </w:del>
      <w:del w:id="129" w:author="Thomas N. Hastings" w:date="2003-05-19T03:08:00Z">
        <w:r>
          <w:rPr>
            <w:b/>
            <w:bCs/>
          </w:rPr>
          <w:delText>Schedule-Job-After</w:delText>
        </w:r>
      </w:del>
      <w:del w:id="130" w:author="Thomas N. Hastings" w:date="2003-05-19T03:08:00Z">
        <w:r>
          <w:rPr/>
          <w:delText xml:space="preserve"> ([adm-ops] section 4.4.2)</w:delText>
        </w:r>
      </w:del>
      <w:del w:id="131" w:author="Thomas N. Hastings" w:date="2003-05-19T03:08:00Z">
        <w:r>
          <w:rPr>
            <w:b/>
            <w:bCs/>
          </w:rPr>
          <w:delText xml:space="preserve">, </w:delText>
        </w:r>
      </w:del>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227"/>
      <w:bookmarkEnd w:id="18"/>
      <w:r>
        <w:rPr/>
        <w:t>Job Creation operations</w:t>
      </w:r>
    </w:p>
    <w:p>
      <w:pPr>
        <w:pStyle w:val="TextBody"/>
        <w:tabs>
          <w:tab w:val="clear" w:pos="720"/>
          <w:tab w:val="left" w:pos="630" w:leader="none"/>
        </w:tabs>
        <w:rPr/>
      </w:pPr>
      <w:r>
        <w:rPr/>
        <w:t xml:space="preserve">This section defines the extensions to </w:t>
      </w:r>
      <w:ins w:id="132" w:author="Thomas N. Hastings" w:date="2003-05-19T03:14:00Z">
        <w:r>
          <w:rPr/>
          <w:t xml:space="preserve">the </w:t>
        </w:r>
      </w:ins>
      <w:r>
        <w:rPr/>
        <w:t>Job Creation</w:t>
      </w:r>
      <w:ins w:id="133" w:author="Thomas N. Hastings" w:date="2003-05-19T03:14:00Z">
        <w:r>
          <w:rPr/>
          <w:t xml:space="preserve"> operations</w:t>
        </w:r>
      </w:ins>
      <w:r>
        <w:rPr/>
        <w:t>.</w:t>
      </w:r>
    </w:p>
    <w:p>
      <w:pPr>
        <w:pStyle w:val="TextBody"/>
        <w:tabs>
          <w:tab w:val="clear" w:pos="720"/>
          <w:tab w:val="left" w:pos="630" w:leader="none"/>
        </w:tabs>
        <w:rPr>
          <w:rFonts w:cs="Arial"/>
          <w:moveFrom w:id="135" w:author="Thomas N. Hastings" w:date="2003-05-19T03:13:00Z"/>
        </w:rPr>
      </w:pPr>
      <w:moveFrom w:id="134" w:author="Thomas N. Hastings" w:date="2003-05-19T03:13: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From>
    </w:p>
    <w:p>
      <w:pPr>
        <w:pStyle w:val="TextBody"/>
        <w:tabs>
          <w:tab w:val="left" w:pos="630" w:leader="none"/>
          <w:tab w:val="right" w:pos="10368" w:leader="none"/>
        </w:tabs>
        <w:rPr/>
      </w:pPr>
      <w:ins w:id="136" w:author="Thomas N. Hastings" w:date="2003-05-19T03:14:00Z">
        <w:bookmarkStart w:id="19" w:name="__RefHeading___Toc41120228"/>
        <w:bookmarkStart w:id="20" w:name="_Ref30508112"/>
        <w:bookmarkStart w:id="21" w:name="_Ref30507883"/>
        <w:bookmarkStart w:id="22" w:name="_Ref30507307"/>
        <w:bookmarkStart w:id="23" w:name="_Ref30507287"/>
        <w:bookmarkEnd w:id="19"/>
        <w:r>
          <w:rPr/>
          <w:t xml:space="preserve">Operation </w:t>
        </w:r>
      </w:ins>
      <w:r>
        <w:rPr/>
        <w:t>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229"/>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2"/>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w:t>
      </w:r>
      <w:del w:id="137" w:author="Thomas N. Hastings" w:date="2003-05-19T03:16:00Z">
        <w:r>
          <w:rPr>
            <w:rFonts w:eastAsia="MS Mincho;ＭＳ 明朝"/>
          </w:rPr>
          <w:delText xml:space="preserve">(new) </w:delText>
        </w:r>
      </w:del>
      <w:r>
        <w:rPr>
          <w:rFonts w:eastAsia="MS Mincho;ＭＳ 明朝"/>
        </w:rPr>
        <w:t xml:space="preserve">Job Description attribute (see </w:t>
      </w:r>
      <w:ins w:id="138" w:author="Thomas N. Hastings" w:date="2003-05-19T03:16:00Z">
        <w:r>
          <w:rPr>
            <w:rFonts w:eastAsia="MS Mincho;ＭＳ 明朝"/>
          </w:rPr>
          <w:t xml:space="preserve">[jobx] </w:t>
        </w:r>
      </w:ins>
      <w:r>
        <w:rPr>
          <w:rFonts w:eastAsia="MS Mincho;ＭＳ 明朝"/>
        </w:rPr>
        <w:t xml:space="preserve">section </w:t>
      </w:r>
      <w:ins w:id="139" w:author="Thomas N. Hastings" w:date="2003-05-19T03:17:00Z">
        <w:r>
          <w:rPr>
            <w:rFonts w:eastAsia="MS Mincho;ＭＳ 明朝"/>
          </w:rPr>
          <w:t>6.1</w:t>
        </w:r>
      </w:ins>
      <w:del w:id="140" w:author="Thomas N. Hastings" w:date="2003-05-19T03:17:00Z">
        <w:r>
          <w:rPr>
            <w:rFonts w:eastAsia="MS Mincho;ＭＳ 明朝"/>
          </w:rPr>
          <w:fldChar w:fldCharType="begin"/>
        </w:r>
        <w:r>
          <w:rPr>
            <w:rFonts w:eastAsia="MS Mincho;ＭＳ 明朝"/>
          </w:rPr>
          <w:delInstrText xml:space="preserve"> REF _Ref30507055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230"/>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3"/>
      </w:r>
      <w:r>
        <w:rPr/>
        <w:t xml:space="preserve"> Operation attribute identifies which Job Template and Document Template attributes the Printer MUST Honor in this Job Creation request and all subsequent Document Creation requests for this Job.  </w:t>
      </w:r>
      <w:del w:id="141" w:author="Thomas N. Hastings" w:date="2003-05-19T03:22:00Z">
        <w:r>
          <w:rPr/>
          <w:delText xml:space="preserve">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del w:id="142" w:author="Thomas N. Hastings" w:date="2003-05-19T03:23:00Z">
        <w:r>
          <w:rPr>
            <w:rFonts w:eastAsia="MS Mincho;ＭＳ 明朝"/>
          </w:rPr>
          <w:delText xml:space="preserve"> </w:delText>
        </w:r>
      </w:del>
      <w:del w:id="143" w:author="Thomas N. Hastings" w:date="2003-05-19T03:23:00Z">
        <w:r>
          <w:rPr/>
          <w:delText>the</w:delText>
        </w:r>
      </w:del>
      <w:ins w:id="144" w:author="Thomas N. Hastings" w:date="2003-05-19T03:23:00Z">
        <w:r>
          <w:rPr/>
          <w:t>this</w:t>
        </w:r>
      </w:ins>
      <w:r>
        <w:rPr/>
        <w:t xml:space="preserve"> attribute </w:t>
      </w:r>
      <w:r>
        <w:rPr>
          <w:rFonts w:eastAsia="MS Mincho;ＭＳ 明朝"/>
        </w:rPr>
        <w:t xml:space="preserve">in a Document Creation operation, </w:t>
      </w:r>
      <w:del w:id="145" w:author="Thomas N. Hastings" w:date="2003-05-19T03:23:00Z">
        <w:r>
          <w:rPr>
            <w:rFonts w:eastAsia="MS Mincho;ＭＳ 明朝"/>
          </w:rPr>
          <w:delText xml:space="preserve">the Printer MUST , </w:delText>
        </w:r>
      </w:del>
      <w:r>
        <w:rPr>
          <w:rFonts w:eastAsia="MS Mincho;ＭＳ 明朝"/>
        </w:rPr>
        <w:t xml:space="preserve">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 xml:space="preserve">The Printer MUST copy this attribute to the corresponding “job-mandatory-attributes” Job Description attribute (see </w:t>
      </w:r>
      <w:ins w:id="146" w:author="Thomas N. Hastings" w:date="2003-05-19T03:18:00Z">
        <w:r>
          <w:rPr/>
          <w:t xml:space="preserve">[jobx] </w:t>
        </w:r>
      </w:ins>
      <w:r>
        <w:rPr/>
        <w:t>section</w:t>
      </w:r>
      <w:ins w:id="147" w:author="Thomas N. Hastings" w:date="2003-05-19T03:18:00Z">
        <w:r>
          <w:rPr/>
          <w:t xml:space="preserve"> 6.3</w:t>
        </w:r>
      </w:ins>
      <w:del w:id="148" w:author="Thomas N. Hastings" w:date="2003-05-19T03:18:00Z">
        <w:r>
          <w:rPr/>
          <w:delText xml:space="preserve"> </w:delText>
        </w:r>
      </w:del>
      <w:del w:id="149" w:author="Thomas N. Hastings" w:date="2003-05-19T03:18:00Z">
        <w:r>
          <w:rPr/>
          <w:fldChar w:fldCharType="begin"/>
        </w:r>
        <w:r>
          <w:rPr/>
          <w:delInstrText xml:space="preserve"> REF _Ref30501666 \r \h </w:delInstrText>
        </w:r>
        <w:r>
          <w:rPr/>
          <w:fldChar w:fldCharType="separate"/>
        </w:r>
        <w:r>
          <w:rPr/>
          <w:delText>3.1.1.2</w:delText>
        </w:r>
        <w:r>
          <w:rPr/>
          <w:fldChar w:fldCharType="end"/>
        </w:r>
      </w:del>
      <w:r>
        <w:rPr/>
        <w:t>)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ins w:id="153" w:author="Thomas N. Hastings" w:date="2003-05-19T03:24:00Z"/>
        </w:rPr>
      </w:pPr>
      <w:ins w:id="150" w:author="Thomas N. Hastings" w:date="2003-05-19T03:24:00Z">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ins>
      <w:ins w:id="151" w:author="Thomas N. Hastings" w:date="2003-05-19T03:24:00Z">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ins>
      <w:ins w:id="152" w:author="Thomas N. Hastings" w:date="2003-05-19T03:24:00Z">
        <w:r>
          <w:rPr>
            <w:rFonts w:eastAsia="MS Mincho;ＭＳ 明朝"/>
          </w:rPr>
          <w:t>).</w:t>
        </w:r>
      </w:ins>
    </w:p>
    <w:p>
      <w:pPr>
        <w:pStyle w:val="TextBody"/>
        <w:tabs>
          <w:tab w:val="clear" w:pos="720"/>
          <w:tab w:val="left" w:pos="630" w:leader="none"/>
        </w:tabs>
        <w:rPr>
          <w:del w:id="157" w:author="Thomas N. Hastings" w:date="2003-05-19T03:22:00Z"/>
        </w:rPr>
      </w:pPr>
      <w:del w:id="154" w:author="Thomas N. Hastings" w:date="2003-05-19T03:22:00Z">
        <w:r>
          <w:rPr/>
          <w:delText xml:space="preserve">The values of the “job-mandatory-attributes” attribute are the keyword attribute names that identify Job Template and/or Document Template attributes, for example, ‘job-hold-until’, ‘job-finishings’ (see section </w:delText>
        </w:r>
      </w:del>
      <w:del w:id="155" w:author="Thomas N. Hastings" w:date="2003-05-19T03:19:00Z">
        <w:r>
          <w:rPr/>
          <w:fldChar w:fldCharType="begin"/>
        </w:r>
        <w:r>
          <w:rPr/>
          <w:delInstrText xml:space="preserve"> REF _Ref22585988 \r \h </w:delInstrText>
        </w:r>
        <w:r>
          <w:rPr/>
          <w:fldChar w:fldCharType="separate"/>
        </w:r>
        <w:r>
          <w:rPr/>
          <w:delText>Error: Reference source not found</w:delText>
        </w:r>
        <w:r>
          <w:rPr/>
          <w:fldChar w:fldCharType="end"/>
        </w:r>
      </w:del>
      <w:del w:id="156" w:author="Thomas N. Hastings" w:date="2003-05-19T03:22: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61" w:author="Thomas N. Hastings" w:date="2003-05-19T03:22:00Z"/>
        </w:rPr>
      </w:pPr>
      <w:del w:id="158" w:author="Thomas N. Hastings" w:date="2003-05-19T03:22:00Z">
        <w:r>
          <w:rPr/>
          <w:delText xml:space="preserve">The Printer MUST accept </w:delText>
        </w:r>
      </w:del>
      <w:del w:id="159" w:author="Thomas N. Hastings" w:date="2003-05-19T03:22:00Z">
        <w:r>
          <w:rPr>
            <w:i/>
            <w:iCs/>
          </w:rPr>
          <w:delText>any</w:delText>
        </w:r>
      </w:del>
      <w:del w:id="160" w:author="Thomas N. Hastings" w:date="2003-05-19T03:22:00Z">
        <w:r>
          <w:rPr/>
          <w:delText xml:space="preserve"> keyword values whether or not supported by the Printer.  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TextBody"/>
        <w:widowControl/>
        <w:tabs>
          <w:tab w:val="clear" w:pos="720"/>
          <w:tab w:val="left" w:pos="630" w:leader="none"/>
        </w:tabs>
        <w:bidi w:val="0"/>
        <w:spacing w:before="0" w:after="240"/>
        <w:rPr/>
      </w:pPr>
      <w:bookmarkStart w:id="33" w:name="__RefHeading___Toc41120231"/>
      <w:bookmarkEnd w:id="33"/>
      <w:r>
        <w:rPr/>
        <w:t>Create-Job ([rfc2911] section 3.2.4)</w:t>
      </w:r>
    </w:p>
    <w:p>
      <w:pPr>
        <w:pStyle w:val="TextBody"/>
        <w:tabs>
          <w:tab w:val="clear" w:pos="720"/>
          <w:tab w:val="left" w:pos="630" w:leader="none"/>
        </w:tabs>
        <w:rPr/>
      </w:pPr>
      <w:r>
        <w:rPr/>
        <w:t>This REQUIRED</w:t>
      </w:r>
      <w:ins w:id="162" w:author="Thomas N. Hastings" w:date="2003-05-19T01:22:00Z">
        <w:r>
          <w:rPr>
            <w:rStyle w:val="FootnoteCharacters"/>
            <w:rStyle w:val="FootnoteAnchor"/>
          </w:rPr>
          <w:footnoteReference w:id="14"/>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5"/>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del w:id="166" w:author="Thomas N. Hastings" w:date="2003-05-19T01:23:00Z"/>
        </w:rPr>
      </w:pPr>
      <w:del w:id="163" w:author="Thomas N. Hastings" w:date="2003-05-19T01:23:00Z">
        <w:r>
          <w:rPr/>
          <w:delText>A Printer that supports the Document object MUST support the Create-Job operation</w:delText>
        </w:r>
      </w:del>
      <w:del w:id="164" w:author="Thomas N. Hastings" w:date="2003-05-19T01:23:00Z">
        <w:r>
          <w:rPr>
            <w:rStyle w:val="FootnoteCharacters"/>
            <w:rStyle w:val="FootnoteAnchor"/>
          </w:rPr>
          <w:footnoteReference w:id="16"/>
        </w:r>
      </w:del>
      <w:del w:id="165" w:author="Thomas N. Hastings" w:date="2003-05-19T01:23:00Z">
        <w:r>
          <w:rPr/>
          <w:delText xml:space="preserve"> since the Create-Job operation is the only operation that creates a Job object so that subsequent Document objects can be created in the Job object.</w:delText>
        </w:r>
      </w:del>
    </w:p>
    <w:p>
      <w:pPr>
        <w:pStyle w:val="TextBody"/>
        <w:tabs>
          <w:tab w:val="left" w:pos="630" w:leader="none"/>
          <w:tab w:val="right" w:pos="10368" w:leader="none"/>
        </w:tabs>
        <w:rPr/>
      </w:pPr>
      <w:bookmarkStart w:id="34" w:name="__RefHeading___Toc41120232"/>
      <w:bookmarkStart w:id="35" w:name="_Ref38551807"/>
      <w:bookmarkEnd w:id="34"/>
      <w:r>
        <w:rPr/>
        <w:t>Print-Job ([rfc2911] section 3.2.1)</w:t>
      </w:r>
      <w:bookmarkEnd w:id="35"/>
    </w:p>
    <w:p>
      <w:pPr>
        <w:pStyle w:val="TextBody"/>
        <w:tabs>
          <w:tab w:val="clear" w:pos="720"/>
          <w:tab w:val="left" w:pos="630" w:leader="none"/>
        </w:tabs>
        <w:rPr>
          <w:ins w:id="174" w:author="Thomas N. Hastings" w:date="2003-05-19T01:34:00Z"/>
        </w:rPr>
      </w:pPr>
      <w:r>
        <w:rPr/>
        <w:t>This REQUIRED operation creates one Document object as a side effect of the Print-Job operation</w:t>
      </w:r>
      <w:ins w:id="167" w:author="Thomas N. Hastings" w:date="2003-05-19T01:31:00Z">
        <w:r>
          <w:rPr/>
          <w:t xml:space="preserve"> in addition to creating the Job object</w:t>
        </w:r>
      </w:ins>
      <w:r>
        <w:rPr/>
        <w:t xml:space="preserve">.  The Printer MUST copy </w:t>
      </w:r>
      <w:ins w:id="168" w:author="Thomas N. Hastings" w:date="2003-05-19T01:33:00Z">
        <w:r>
          <w:rPr/>
          <w:t xml:space="preserve">all of </w:t>
        </w:r>
      </w:ins>
      <w:r>
        <w:rPr/>
        <w:t>the supported Operation attribute</w:t>
      </w:r>
      <w:ins w:id="169" w:author="Thomas N. Hastings" w:date="2003-05-19T01:33:00Z">
        <w:r>
          <w:rPr/>
          <w:t>s</w:t>
        </w:r>
      </w:ins>
      <w:r>
        <w:rPr/>
        <w:t xml:space="preserve">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w:t>
      </w:r>
      <w:ins w:id="170" w:author="Thomas N. Hastings" w:date="2003-05-19T01:35:00Z">
        <w:r>
          <w:rPr/>
          <w:t xml:space="preserve"> In other words, the Document object created by Print-Job has an empty group of Document (and Job) Template</w:t>
        </w:r>
      </w:ins>
      <w:ins w:id="171" w:author="Thomas N. Hastings" w:date="2003-05-19T01:37:00Z">
        <w:r>
          <w:rPr/>
          <w:t xml:space="preserve"> attribute</w:t>
        </w:r>
      </w:ins>
      <w:ins w:id="172" w:author="Thomas N. Hastings" w:date="2003-05-19T01:35:00Z">
        <w:r>
          <w:rPr/>
          <w:t xml:space="preserve">s. </w:t>
        </w:r>
      </w:ins>
      <w:r>
        <w:rPr/>
        <w:t xml:space="preserve"> Any Job Template attributes supplied that affect Documents have effect on the Document object because the Document object inherits them from the Job object. </w:t>
      </w:r>
      <w:ins w:id="173" w:author="Thomas N. Hastings" w:date="2003-05-19T01:34:00Z">
        <w:r>
          <w:rPr/>
          <w:t xml:space="preserve"> </w:t>
        </w:r>
      </w:ins>
    </w:p>
    <w:p>
      <w:pPr>
        <w:pStyle w:val="TextBody"/>
        <w:tabs>
          <w:tab w:val="clear" w:pos="720"/>
          <w:tab w:val="left" w:pos="630" w:leader="none"/>
        </w:tabs>
        <w:rPr>
          <w:moveTo w:id="176" w:author="Thomas N. Hastings" w:date="2003-05-19T03:14:00Z"/>
        </w:rPr>
      </w:pPr>
      <w:r>
        <w:rPr/>
        <w:t>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w:t>
      </w:r>
      <w:ins w:id="175" w:author="Thomas N. Hastings" w:date="2003-05-19T01:35:00Z">
        <w:r>
          <w:rPr/>
          <w:t>, supplied by the client</w:t>
        </w:r>
      </w:ins>
      <w:r>
        <w:rPr/>
        <w:t xml:space="preserve">.  </w:t>
      </w:r>
    </w:p>
    <w:p>
      <w:pPr>
        <w:pStyle w:val="TextBody"/>
        <w:tabs>
          <w:tab w:val="clear" w:pos="720"/>
          <w:tab w:val="left" w:pos="630" w:leader="none"/>
        </w:tabs>
        <w:rPr>
          <w:rFonts w:cs="Arial"/>
        </w:rPr>
      </w:pPr>
      <w:moveTo w:id="177" w:author="Thomas N. Hastings" w:date="2003-05-19T03:14:00Z">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moveTo>
    </w:p>
    <w:p>
      <w:pPr>
        <w:pStyle w:val="Heading3"/>
        <w:tabs>
          <w:tab w:val="left" w:pos="630" w:leader="none"/>
          <w:tab w:val="right" w:pos="10368" w:leader="none"/>
        </w:tabs>
        <w:rPr/>
      </w:pPr>
      <w:bookmarkStart w:id="36" w:name="__RefHeading___Toc41120233"/>
      <w:bookmarkEnd w:id="36"/>
      <w:r>
        <w:rPr/>
        <w:t>Print-URI ([rfc2911] section 3.2.2)</w:t>
      </w:r>
    </w:p>
    <w:p>
      <w:pPr>
        <w:pStyle w:val="TextBody"/>
        <w:tabs>
          <w:tab w:val="clear" w:pos="720"/>
          <w:tab w:val="left" w:pos="630" w:leader="none"/>
        </w:tabs>
        <w:rPr/>
      </w:pPr>
      <w:r>
        <w:rPr/>
        <w:t>This OPTIONAL operation creates one Document object as a side effect of the Print-URI operation</w:t>
      </w:r>
      <w:ins w:id="178" w:author="Thomas N. Hastings" w:date="2003-05-19T01:32:00Z">
        <w:r>
          <w:rPr/>
          <w:t xml:space="preserve"> in creating the Document object with Document Description attributes</w:t>
        </w:r>
      </w:ins>
      <w:r>
        <w:rPr/>
        <w:t xml:space="preserve">.  The Printer MUST copy all of the </w:t>
      </w:r>
      <w:ins w:id="179" w:author="Thomas N. Hastings" w:date="2003-05-19T01:33:00Z">
        <w:r>
          <w:rPr/>
          <w:t xml:space="preserve">supported </w:t>
        </w:r>
      </w:ins>
      <w:r>
        <w:rPr/>
        <w:t xml:space="preserve">Operation attributes </w:t>
      </w:r>
      <w:ins w:id="180" w:author="Thomas N. Hastings" w:date="2003-05-19T01:33:00Z">
        <w:r>
          <w:rPr/>
          <w:t xml:space="preserve">supplied by the client </w:t>
        </w:r>
      </w:ins>
      <w:r>
        <w:rPr/>
        <w:t xml:space="preserve">and the Job Template attributes as indicated for Print-Job in section </w:t>
      </w:r>
      <w:r>
        <w:rPr/>
        <w:fldChar w:fldCharType="begin"/>
      </w:r>
      <w:r>
        <w:rPr/>
        <w:instrText xml:space="preserve"> REF _Ref38551807 \r \h </w:instrText>
      </w:r>
      <w:r>
        <w:rPr/>
        <w:fldChar w:fldCharType="separate"/>
      </w:r>
      <w:r>
        <w:rPr/>
        <w:t>3.1.2</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2</w:t>
      </w:r>
      <w:r>
        <w:rPr/>
        <w:fldChar w:fldCharType="end"/>
      </w:r>
      <w:r>
        <w:rPr>
          <w:rFonts w:cs="Arial"/>
        </w:rPr>
        <w:t xml:space="preserve">).  </w:t>
      </w:r>
    </w:p>
    <w:p>
      <w:pPr>
        <w:pStyle w:val="Heading2"/>
        <w:rPr>
          <w:ins w:id="182" w:author="Thomas N. Hastings" w:date="2003-05-19T03:27:00Z"/>
        </w:rPr>
      </w:pPr>
      <w:ins w:id="181" w:author="Thomas N. Hastings" w:date="2003-05-19T03:27:00Z">
        <w:bookmarkStart w:id="37" w:name="__RefHeading___Toc41120234"/>
        <w:bookmarkEnd w:id="37"/>
        <w:r>
          <w:rPr/>
          <w:t>Validate-Job ([rfc2911] section 3.2.4)</w:t>
        </w:r>
      </w:ins>
    </w:p>
    <w:p>
      <w:pPr>
        <w:pStyle w:val="TextBody"/>
        <w:rPr>
          <w:ins w:id="187" w:author="Thomas N. Hastings" w:date="2003-05-19T03:28:00Z"/>
        </w:rPr>
      </w:pPr>
      <w:ins w:id="183" w:author="Thomas N. Hastings" w:date="2003-05-19T03:27:00Z">
        <w:r>
          <w:rPr/>
          <w:t>This REQUIRED operation is similar to the Print-Job operation ([rfc2911] section 3.2.1</w:t>
        </w:r>
      </w:ins>
      <w:ins w:id="184" w:author="Thomas N. Hastings" w:date="2003-05-19T03:30:00Z">
        <w:r>
          <w:rPr/>
          <w:t xml:space="preserve"> and [this spec] section </w:t>
        </w:r>
      </w:ins>
      <w:ins w:id="185" w:author="Thomas N. Hastings" w:date="2003-05-19T03:30:00Z">
        <w:r>
          <w:rPr/>
          <w:fldChar w:fldCharType="begin"/>
        </w:r>
        <w:r>
          <w:rPr/>
          <w:instrText xml:space="preserve"> REF _Ref38551807 \r \h </w:instrText>
        </w:r>
        <w:r>
          <w:rPr/>
          <w:fldChar w:fldCharType="separate"/>
        </w:r>
        <w:r>
          <w:rPr/>
          <w:t>3.1.2</w:t>
        </w:r>
        <w:r>
          <w:rPr/>
          <w:fldChar w:fldCharType="end"/>
        </w:r>
      </w:ins>
      <w:ins w:id="186" w:author="Thomas N. Hastings" w:date="2003-05-19T03:28:00Z">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ins>
    </w:p>
    <w:p>
      <w:pPr>
        <w:pStyle w:val="TextBody"/>
        <w:ind w:left="720" w:hanging="0"/>
        <w:rPr>
          <w:ins w:id="189" w:author="Thomas N. Hastings" w:date="2003-05-19T03:28:00Z"/>
        </w:rPr>
      </w:pPr>
      <w:ins w:id="188" w:author="Thomas N. Hastings" w:date="2003-05-19T03:28:00Z">
        <w:r>
          <w:rPr/>
          <w:t xml:space="preserve">(1) perform all of the Validate-Job operations for each of the documents before doing the Create-Job in order to validate all documents before creating the Job and transmitting any document data OR </w:t>
        </w:r>
      </w:ins>
    </w:p>
    <w:p>
      <w:pPr>
        <w:pStyle w:val="TextBody"/>
        <w:ind w:left="720" w:hanging="0"/>
        <w:rPr>
          <w:ins w:id="191" w:author="Thomas N. Hastings" w:date="2003-05-19T03:28:00Z"/>
        </w:rPr>
      </w:pPr>
      <w:ins w:id="190" w:author="Thomas N. Hastings" w:date="2003-05-19T03:28:00Z">
        <w:r>
          <w:rPr/>
          <w:t>(2) perform a Create-Job and then a Validate-Job before each Send-Document (or Send-URI) operation.</w:t>
        </w:r>
      </w:ins>
    </w:p>
    <w:p>
      <w:pPr>
        <w:pStyle w:val="TextBody"/>
        <w:rPr>
          <w:ins w:id="193" w:author="Thomas N. Hastings" w:date="2003-05-19T03:28:00Z"/>
        </w:rPr>
      </w:pPr>
      <w:ins w:id="192" w:author="Thomas N. Hastings" w:date="2003-05-19T03:28:00Z">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ins>
    </w:p>
    <w:p>
      <w:pPr>
        <w:pStyle w:val="Heading2"/>
        <w:tabs>
          <w:tab w:val="left" w:pos="630" w:leader="none"/>
          <w:tab w:val="right" w:pos="10368" w:leader="none"/>
        </w:tabs>
        <w:rPr/>
      </w:pPr>
      <w:bookmarkStart w:id="38" w:name="__RefHeading___Toc41120235"/>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w:t>
      </w:r>
      <w:del w:id="194" w:author="Thomas N. Hastings" w:date="2003-05-19T00:37:00Z">
        <w:r>
          <w:rPr/>
          <w:delText xml:space="preserve">Create-Document, </w:delText>
        </w:r>
      </w:del>
      <w:r>
        <w:rPr/>
        <w:t>Send-Document</w:t>
      </w:r>
      <w:del w:id="195" w:author="Thomas N. Hastings" w:date="2003-05-19T00:37:00Z">
        <w:r>
          <w:rPr/>
          <w:delText>,</w:delText>
        </w:r>
      </w:del>
      <w:r>
        <w:rPr/>
        <w:t xml:space="preserve">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236"/>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237"/>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238"/>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239"/>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w:t>
      </w:r>
      <w:ins w:id="196" w:author="Thomas N. Hastings" w:date="2003-05-19T01:59:00Z">
        <w:r>
          <w:rPr/>
          <w:t xml:space="preserve">Document Template attributes (see the D column in </w:t>
        </w:r>
      </w:ins>
      <w:ins w:id="197" w:author="Thomas N. Hastings" w:date="2003-05-19T01:59:00Z">
        <w:r>
          <w:rPr/>
          <w:fldChar w:fldCharType="begin"/>
        </w:r>
        <w:r>
          <w:rPr/>
          <w:instrText xml:space="preserve"> REF _Ref11149322 \h </w:instrText>
        </w:r>
        <w:r>
          <w:rPr/>
          <w:fldChar w:fldCharType="separate"/>
        </w:r>
        <w:r>
          <w:rPr/>
          <w:t>Table 10</w:t>
        </w:r>
        <w:r>
          <w:rPr/>
          <w:fldChar w:fldCharType="end"/>
        </w:r>
      </w:ins>
      <w:ins w:id="198" w:author="Thomas N. Hastings" w:date="2003-05-19T01:59:00Z">
        <w:r>
          <w:rPr/>
          <w:t>) and</w:t>
        </w:r>
      </w:ins>
      <w:ins w:id="199" w:author="Thomas N. Hastings" w:date="2003-05-19T01:56:00Z">
        <w:r>
          <w:rPr/>
          <w:t xml:space="preserve"> Document Description</w:t>
        </w:r>
      </w:ins>
      <w:ins w:id="200" w:author="Thomas N. Hastings" w:date="2003-05-19T02:00:00Z">
        <w:r>
          <w:rPr/>
          <w:t xml:space="preserve"> attributes</w:t>
        </w:r>
      </w:ins>
      <w:ins w:id="201" w:author="Thomas N. Hastings" w:date="2003-05-19T01:57:00Z">
        <w:r>
          <w:rPr/>
          <w:t xml:space="preserve"> (see the Doc column in </w:t>
        </w:r>
      </w:ins>
      <w:ins w:id="202" w:author="Thomas N. Hastings" w:date="2003-05-19T01:57:00Z">
        <w:r>
          <w:rPr/>
          <w:fldChar w:fldCharType="begin"/>
        </w:r>
        <w:r>
          <w:rPr/>
          <w:instrText xml:space="preserve"> REF _Ref12119220 \h </w:instrText>
        </w:r>
        <w:r>
          <w:rPr/>
          <w:fldChar w:fldCharType="separate"/>
        </w:r>
        <w:r>
          <w:rPr/>
          <w:t>Table 11</w:t>
        </w:r>
        <w:r>
          <w:rPr/>
          <w:fldChar w:fldCharType="end"/>
        </w:r>
      </w:ins>
      <w:del w:id="203" w:author="Thomas N. Hastings" w:date="2003-05-19T01:56:00Z">
        <w:r>
          <w:rPr/>
          <w:delText>) Document Objec</w:delText>
        </w:r>
      </w:del>
      <w:del w:id="204" w:author="Thomas N. Hastings" w:date="2003-05-19T02:00:00Z">
        <w:r>
          <w:rPr/>
          <w:delText>t Attribute</w:delText>
        </w:r>
      </w:del>
      <w:r>
        <w:rPr/>
        <w:t xml:space="preserv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240"/>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241"/>
      <w:bookmarkStart w:id="58" w:name="_Ref35617915"/>
      <w:bookmarkEnd w:id="57"/>
      <w:r>
        <w:rPr/>
        <w:t>Close-Job</w:t>
      </w:r>
      <w:bookmarkEnd w:id="58"/>
      <w:r>
        <w:rPr/>
        <w:t>([</w:t>
      </w:r>
      <w:del w:id="205" w:author="Thomas N. Hastings" w:date="2003-05-19T03:34:00Z">
        <w:r>
          <w:rPr/>
          <w:delText>JobX</w:delText>
        </w:r>
      </w:del>
      <w:ins w:id="206" w:author="Thomas N. Hastings" w:date="2003-05-19T03:34:00Z">
        <w:r>
          <w:rPr/>
          <w:t>jobx</w:t>
        </w:r>
      </w:ins>
      <w:r>
        <w:rPr/>
        <w:t xml:space="preserve">] section </w:t>
      </w:r>
      <w:ins w:id="207" w:author="Thomas N. Hastings" w:date="2003-05-19T03:32:00Z">
        <w:r>
          <w:rPr/>
          <w:t>3.1</w:t>
        </w:r>
      </w:ins>
      <w:del w:id="208" w:author="Thomas N. Hastings" w:date="2003-05-19T03:32:00Z">
        <w:r>
          <w:rPr/>
          <w:delText>z.z.z</w:delText>
        </w:r>
      </w:del>
      <w:r>
        <w:rPr/>
        <w:t>)</w:t>
      </w:r>
    </w:p>
    <w:p>
      <w:pPr>
        <w:pStyle w:val="TextBody"/>
        <w:rPr>
          <w:ins w:id="214" w:author="Thomas N. Hastings" w:date="2003-05-19T03:33:00Z"/>
        </w:rPr>
      </w:pPr>
      <w:r>
        <w:rPr/>
        <w:t xml:space="preserve">This </w:t>
      </w:r>
      <w:r>
        <w:rPr>
          <w:highlight w:val="yellow"/>
        </w:rPr>
        <w:t>O</w:t>
      </w:r>
      <w:ins w:id="209" w:author="Thomas N. Hastings" w:date="2003-05-19T03:33:00Z">
        <w:r>
          <w:rPr>
            <w:highlight w:val="yellow"/>
          </w:rPr>
          <w:t>P</w:t>
        </w:r>
      </w:ins>
      <w:r>
        <w:rPr>
          <w:highlight w:val="yellow"/>
        </w:rPr>
        <w:t>TIONAL</w:t>
      </w:r>
      <w:r>
        <w:rPr/>
        <w:t xml:space="preserve"> operation defined in [</w:t>
      </w:r>
      <w:del w:id="210" w:author="Thomas N. Hastings" w:date="2003-05-19T03:34:00Z">
        <w:r>
          <w:rPr/>
          <w:delText>JobX</w:delText>
        </w:r>
      </w:del>
      <w:ins w:id="211" w:author="Thomas N. Hastings" w:date="2003-05-19T03:34:00Z">
        <w:r>
          <w:rPr/>
          <w:t>jobx</w:t>
        </w:r>
      </w:ins>
      <w:r>
        <w:rPr/>
        <w:t>] closes the Job</w:t>
      </w:r>
      <w:r>
        <w:rPr>
          <w:rStyle w:val="FootnoteCharacters"/>
          <w:rStyle w:val="FootnoteAnchor"/>
        </w:rPr>
        <w:footnoteReference w:id="17"/>
      </w:r>
      <w:r>
        <w:rPr/>
        <w:t xml:space="preserve">.  The Printer SHOULD support this operation.  The client SHOULD issue this operation to close the job, </w:t>
      </w:r>
      <w:r>
        <w:rPr>
          <w:highlight w:val="yellow"/>
        </w:rPr>
        <w:t xml:space="preserve">instead of supplying the “last-document” Operation attribute (see section </w:t>
      </w:r>
      <w:ins w:id="212" w:author="Peter Zehler" w:date="2003-05-19T10:00:00Z">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ins>
      <w:del w:id="213" w:author="Peter Zehler" w:date="2003-05-19T10:00:00Z">
        <w:r>
          <w:rPr>
            <w:highlight w:val="yellow"/>
          </w:rPr>
          <w:fldChar w:fldCharType="begin"/>
        </w:r>
        <w:r>
          <w:rPr>
            <w:highlight w:val="yellow"/>
          </w:rPr>
          <w:delInstrText xml:space="preserve"> REF _Ref35616184 \r \h </w:delInstrText>
        </w:r>
        <w:r>
          <w:rPr>
            <w:highlight w:val="yellow"/>
          </w:rPr>
          <w:fldChar w:fldCharType="separate"/>
        </w:r>
        <w:r>
          <w:rPr>
            <w:highlight w:val="yellow"/>
          </w:rPr>
          <w:delText>Error: Reference source not found</w:delText>
        </w:r>
        <w:r>
          <w:rPr>
            <w:highlight w:val="yellow"/>
          </w:rPr>
          <w:fldChar w:fldCharType="end"/>
        </w:r>
      </w:del>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pPr>
      <w:ins w:id="215" w:author="Thomas N. Hastings" w:date="2003-05-19T03:33:00Z">
        <w:r>
          <w:rPr>
            <w:highlight w:val="yellow"/>
          </w:rPr>
          <w:t>ISSUE</w:t>
        </w:r>
      </w:ins>
      <w:ins w:id="216" w:author="Peter Zehler" w:date="2003-05-19T11:05:00Z">
        <w:r>
          <w:rPr>
            <w:highlight w:val="yellow"/>
          </w:rPr>
          <w:t>02</w:t>
        </w:r>
      </w:ins>
      <w:ins w:id="217" w:author="Thomas N. Hastings" w:date="2003-05-19T03:33:00Z">
        <w:r>
          <w:rPr>
            <w:highlight w:val="yellow"/>
          </w:rPr>
          <w:t>:  Should Close-Job be REQUIRED for the Document object spec?</w:t>
        </w:r>
      </w:ins>
    </w:p>
    <w:p>
      <w:pPr>
        <w:pStyle w:val="Heading2"/>
        <w:tabs>
          <w:tab w:val="left" w:pos="630" w:leader="none"/>
          <w:tab w:val="right" w:pos="10368" w:leader="none"/>
        </w:tabs>
        <w:rPr/>
      </w:pPr>
      <w:bookmarkStart w:id="59" w:name="__RefHeading___Toc41120242"/>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243"/>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244"/>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245"/>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246"/>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247"/>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248"/>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w:t>
      </w:r>
      <w:del w:id="218" w:author="Thomas N. Hastings" w:date="2003-05-18T23:24:00Z">
        <w:r>
          <w:rPr/>
          <w:delText xml:space="preserve">s </w:delText>
        </w:r>
      </w:del>
      <w:ins w:id="219" w:author="Thomas N. Hastings" w:date="2003-05-18T23:24:00Z">
        <w:r>
          <w:rPr/>
          <w:t xml:space="preserve">7 </w:t>
        </w:r>
      </w:ins>
      <w:r>
        <w:rPr/>
        <w:t>5 new Document operations that operate on the Document object once it is created b</w:t>
      </w:r>
      <w:del w:id="220" w:author="Thomas N. Hastings" w:date="2003-05-19T00:38:00Z">
        <w:r>
          <w:rPr/>
          <w:delText>y the new Create-Document operation o</w:delText>
        </w:r>
      </w:del>
      <w:r>
        <w:rPr/>
        <w:t>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w:t>
      </w:r>
      <w:del w:id="221" w:author="Thomas N. Hastings" w:date="2003-05-19T03:39:00Z">
        <w:r>
          <w:rPr/>
          <w:delText xml:space="preserve">and/or validate </w:delText>
        </w:r>
      </w:del>
      <w:r>
        <w:rPr/>
        <w:t xml:space="preserve">Document objects are very similar as shown in </w:t>
      </w:r>
      <w:del w:id="222" w:author="Thomas N. Hastings" w:date="2003-05-19T03:39:00Z">
        <w:r>
          <w:rPr/>
          <w:fldChar w:fldCharType="begin"/>
        </w:r>
        <w:r>
          <w:rPr/>
          <w:delInstrText xml:space="preserve"> REF _Ref23579185 \h </w:delInstrText>
        </w:r>
        <w:r>
          <w:rPr/>
          <w:fldChar w:fldCharType="separate"/>
        </w:r>
        <w:r>
          <w:rPr/>
          <w:delText>Table 4</w:delText>
        </w:r>
        <w:r>
          <w:rPr/>
          <w:fldChar w:fldCharType="end"/>
        </w:r>
      </w:del>
      <w:del w:id="223" w:author="Thomas N. Hastings" w:date="2003-05-19T03:39:00Z">
        <w:r>
          <w:rPr/>
          <w:delText xml:space="preserve"> and defined in section </w:delText>
        </w:r>
      </w:del>
      <w:del w:id="224" w:author="Thomas N. Hastings" w:date="2003-05-19T03:39:00Z">
        <w:r>
          <w:rPr/>
          <w:fldChar w:fldCharType="begin"/>
        </w:r>
        <w:r>
          <w:rPr/>
          <w:delInstrText xml:space="preserve"> REF _Ref22548963 \r \h </w:delInstrText>
        </w:r>
        <w:r>
          <w:rPr/>
          <w:fldChar w:fldCharType="separate"/>
        </w:r>
        <w:r>
          <w:rPr/>
          <w:delText>Error: Reference source not found</w:delText>
        </w:r>
        <w:r>
          <w:rPr/>
          <w:fldChar w:fldCharType="end"/>
        </w:r>
      </w:del>
      <w:del w:id="225" w:author="Thomas N. Hastings" w:date="2003-05-19T03:39:00Z">
        <w:r>
          <w:rPr/>
          <w:delText xml:space="preserve"> through section </w:delText>
        </w:r>
      </w:del>
      <w:r>
        <w:rPr/>
        <w:fldChar w:fldCharType="begin"/>
      </w:r>
      <w:r>
        <w:rPr/>
        <w:instrText xml:space="preserve"> REF _Ref391575248 \r \h </w:instrText>
      </w:r>
      <w:r>
        <w:rPr/>
        <w:fldChar w:fldCharType="separate"/>
      </w:r>
      <w:r>
        <w:rPr/>
        <w:t>4.2</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367"/>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6" w:author="Thomas N. Hastings" w:date="2003-05-19T00:38:00Z">
              <w:r>
                <w:rPr/>
                <w:delText>Create-Documen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227" w:author="Thomas N. Hastings" w:date="2003-05-19T02:38:00Z">
              <w:r>
                <w:rPr/>
                <w:delText>Send-Data</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8" w:author="Thomas N. Hastings" w:date="2003-05-19T00:38: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29"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0"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1"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2" w:author="Thomas N. Hastings" w:date="2003-05-19T00:38:00Z">
              <w:r>
                <w:rPr/>
                <w:delText>MAY</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3" w:author="Thomas N. Hastings" w:date="2003-05-19T02:38:00Z">
              <w:r>
                <w:rPr/>
                <w:delText>MUST NO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4" w:author="Thomas N. Hastings" w:date="2003-05-19T00:38:00Z">
              <w:r>
                <w:rPr/>
                <w:delText>MUST NOT</w:delText>
              </w:r>
            </w:del>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35" w:author="Thomas N. Hastings" w:date="2003-05-19T02:38:00Z">
              <w:r>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368"/>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249"/>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ins w:id="236" w:author="Thomas N. Hastings" w:date="2003-05-19T03:40:00Z">
        <w:bookmarkEnd w:id="89"/>
        <w:bookmarkEnd w:id="90"/>
        <w:r>
          <w:rPr/>
          <w:t xml:space="preserve"> ([rfc2911] section 3.3.1) extension</w:t>
        </w:r>
      </w:ins>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8"/>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250"/>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del w:id="237" w:author="Thomas N. Hastings" w:date="2003-05-19T00:39:00Z">
        <w:r>
          <w:rPr/>
          <w:delText xml:space="preserve"> So this group is the same as for Create-Document (see section </w:delText>
        </w:r>
      </w:del>
      <w:del w:id="238" w:author="Thomas N. Hastings" w:date="2003-05-19T00:39:00Z">
        <w:r>
          <w:rPr/>
          <w:fldChar w:fldCharType="begin"/>
        </w:r>
        <w:r>
          <w:rPr/>
          <w:delInstrText xml:space="preserve"> REF _Ref22460435 \r \h </w:delInstrText>
        </w:r>
        <w:r>
          <w:rPr/>
          <w:fldChar w:fldCharType="separate"/>
        </w:r>
        <w:r>
          <w:rPr/>
          <w:delText>Error: Reference source not found</w:delText>
        </w:r>
        <w:r>
          <w:rPr/>
          <w:fldChar w:fldCharType="end"/>
        </w:r>
      </w:del>
      <w:del w:id="239" w:author="Thomas N. Hastings" w:date="2003-05-19T00:39:00Z">
        <w:r>
          <w:rPr/>
          <w:delText>)</w:delText>
        </w:r>
      </w:del>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The client MUST supply the document data in-line to be processed for this Document if the "last-document" flag is set to 'false'</w:t>
      </w:r>
      <w:ins w:id="240" w:author="Thomas N. Hastings" w:date="2003-05-19T03:41:00Z">
        <w:r>
          <w:rPr/>
          <w:t xml:space="preserve"> or omitted</w:t>
        </w:r>
      </w:ins>
      <w:r>
        <w:rPr/>
        <w:t>.  However, since a client might not know that the previous Document Creation operation that the client had supplied (</w:t>
      </w:r>
      <w:del w:id="241" w:author="Thomas N. Hastings" w:date="2003-05-19T00:39:00Z">
        <w:r>
          <w:rPr/>
          <w:delText xml:space="preserve">Create-Document/Send-Data pair, </w:delText>
        </w:r>
      </w:del>
      <w:r>
        <w:rPr/>
        <w:t>a Send-Document</w:t>
      </w:r>
      <w:del w:id="242" w:author="Thomas N. Hastings" w:date="2003-05-19T00:39:00Z">
        <w:r>
          <w:rPr/>
          <w:delText>,</w:delText>
        </w:r>
      </w:del>
      <w:r>
        <w:rPr/>
        <w:t xml:space="preserve">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or (2) or (2) a Send-Document request with no document data where the "last-document" flag is set to 'true'</w:t>
      </w:r>
      <w:ins w:id="243" w:author="Thomas N. Hastings" w:date="2003-05-19T03:41:00Z">
        <w:r>
          <w:rPr/>
          <w:t xml:space="preserve"> (see [rfc2911] section 3.3.1)</w:t>
        </w:r>
      </w:ins>
      <w:r>
        <w:rPr/>
        <w:t xml:space="preserv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251"/>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w:t>
      </w:r>
      <w:del w:id="244" w:author="Thomas N. Hastings" w:date="2003-05-19T00:40:00Z">
        <w:r>
          <w:rPr/>
          <w:delText>, Send-Document, and Create-Document</w:delText>
        </w:r>
      </w:del>
      <w:r>
        <w:rPr/>
        <w:t xml:space="preserve"> response</w:t>
      </w:r>
      <w:ins w:id="245" w:author="Thomas N. Hastings" w:date="2003-05-19T00:50:00Z">
        <w:r>
          <w:rPr/>
          <w:t xml:space="preserve"> as specified in [rfc2911] section 3.2.1.2</w:t>
        </w:r>
      </w:ins>
      <w:del w:id="246" w:author="Thomas N. Hastings" w:date="2003-05-19T00:40:00Z">
        <w:r>
          <w:rPr/>
          <w:delText xml:space="preserve">s (see section </w:delText>
        </w:r>
      </w:del>
      <w:del w:id="247" w:author="Thomas N. Hastings" w:date="2003-05-19T00:40:00Z">
        <w:r>
          <w:rPr/>
          <w:fldChar w:fldCharType="begin"/>
        </w:r>
        <w:r>
          <w:rPr/>
          <w:delInstrText xml:space="preserve"> REF _Ref22485370 \r \h </w:delInstrText>
        </w:r>
        <w:r>
          <w:rPr/>
          <w:fldChar w:fldCharType="separate"/>
        </w:r>
        <w:r>
          <w:rPr/>
          <w:delText>Error: Reference source not found</w:delText>
        </w:r>
        <w:r>
          <w:rPr/>
          <w:fldChar w:fldCharType="end"/>
        </w:r>
      </w:del>
      <w:del w:id="248" w:author="Thomas N. Hastings" w:date="2003-05-19T00:40:00Z">
        <w:r>
          <w:rPr/>
          <w:delText>)</w:delText>
        </w:r>
      </w:del>
      <w:r>
        <w:rPr/>
        <w:t>.</w:t>
      </w:r>
    </w:p>
    <w:p>
      <w:pPr>
        <w:pStyle w:val="BodyTestGroupHeader"/>
        <w:tabs>
          <w:tab w:val="clear" w:pos="720"/>
          <w:tab w:val="left" w:pos="630" w:leader="none"/>
        </w:tabs>
        <w:rPr/>
      </w:pPr>
      <w:r>
        <w:rPr/>
        <w:t>Group 4: Document Object Attributes (new</w:t>
      </w:r>
      <w:del w:id="249" w:author="Thomas N. Hastings" w:date="2003-05-19T00:53:00Z">
        <w:r>
          <w:rPr/>
          <w:delText xml:space="preserve"> - as in Create-Document Group 3 - see section </w:delText>
        </w:r>
      </w:del>
      <w:del w:id="250" w:author="Thomas N. Hastings" w:date="2003-05-19T00:53:00Z">
        <w:r>
          <w:rPr/>
          <w:fldChar w:fldCharType="begin"/>
        </w:r>
        <w:r>
          <w:rPr/>
          <w:delInstrText xml:space="preserve"> REF _Ref22485686 \r \h </w:delInstrText>
        </w:r>
        <w:r>
          <w:rPr/>
          <w:fldChar w:fldCharType="separate"/>
        </w:r>
        <w:r>
          <w:rPr/>
          <w:delText>Error: Reference source not found</w:delText>
        </w:r>
        <w:r>
          <w:rPr/>
          <w:fldChar w:fldCharType="end"/>
        </w:r>
      </w:del>
      <w:r>
        <w:rPr/>
        <w:t>)</w:t>
      </w:r>
    </w:p>
    <w:p>
      <w:pPr>
        <w:pStyle w:val="TextBodyIndent"/>
        <w:tabs>
          <w:tab w:val="clear" w:pos="720"/>
          <w:tab w:val="left" w:pos="630" w:leader="none"/>
        </w:tabs>
        <w:rPr>
          <w:ins w:id="258" w:author="Thomas N. Hastings" w:date="2003-05-19T00:54:00Z"/>
        </w:rPr>
      </w:pPr>
      <w:r>
        <w:rPr/>
        <w:t xml:space="preserve">The </w:t>
      </w:r>
      <w:del w:id="251" w:author="Thomas N. Hastings" w:date="2003-05-19T00:58:00Z">
        <w:r>
          <w:rPr/>
          <w:delText xml:space="preserve">Printer MUST return the </w:delText>
        </w:r>
      </w:del>
      <w:ins w:id="252" w:author="Thomas N. Hastings" w:date="2003-05-19T00:53:00Z">
        <w:r>
          <w:rPr/>
          <w:t>following Document Description attributes</w:t>
        </w:r>
      </w:ins>
      <w:ins w:id="253" w:author="Thomas N. Hastings" w:date="2003-05-19T00:58:00Z">
        <w:r>
          <w:rPr/>
          <w:t xml:space="preserve"> are defined for this Group</w:t>
        </w:r>
      </w:ins>
      <w:ins w:id="254" w:author="Thomas N. Hastings" w:date="2003-05-19T00:54:00Z">
        <w:r>
          <w:rPr/>
          <w:t xml:space="preserve">: </w:t>
        </w:r>
      </w:ins>
      <w:del w:id="255" w:author="Thomas N. Hastings" w:date="2003-05-19T00:54:00Z">
        <w:r>
          <w:rPr/>
          <w:delText xml:space="preserve">same set of Document status attributes as for the Create-Document operation response (see section </w:delText>
        </w:r>
      </w:del>
      <w:del w:id="256" w:author="Thomas N. Hastings" w:date="2003-05-19T00:54:00Z">
        <w:r>
          <w:rPr/>
          <w:fldChar w:fldCharType="begin"/>
        </w:r>
        <w:r>
          <w:rPr/>
          <w:delInstrText xml:space="preserve"> REF _Ref22485686 \r \h </w:delInstrText>
        </w:r>
        <w:r>
          <w:rPr/>
          <w:fldChar w:fldCharType="separate"/>
        </w:r>
        <w:r>
          <w:rPr/>
          <w:delText>Error: Reference source not found</w:delText>
        </w:r>
        <w:r>
          <w:rPr/>
          <w:fldChar w:fldCharType="end"/>
        </w:r>
      </w:del>
      <w:del w:id="257" w:author="Thomas N. Hastings" w:date="2003-05-19T00:54:00Z">
        <w:r>
          <w:rPr/>
          <w:delText>).</w:delText>
        </w:r>
      </w:del>
    </w:p>
    <w:p>
      <w:pPr>
        <w:pStyle w:val="Heading4"/>
        <w:tabs>
          <w:tab w:val="left" w:pos="630" w:leader="none"/>
          <w:tab w:val="right" w:pos="10368" w:leader="none"/>
        </w:tabs>
        <w:ind w:left="1296" w:hanging="864"/>
        <w:rPr>
          <w:ins w:id="260" w:author="Thomas N. Hastings" w:date="2003-05-19T00:54:00Z"/>
        </w:rPr>
      </w:pPr>
      <w:ins w:id="259" w:author="Thomas N. Hastings" w:date="2003-05-19T00:54:00Z">
        <w:bookmarkStart w:id="94" w:name="__RefHeading___Toc41120252"/>
        <w:bookmarkEnd w:id="94"/>
        <w:r>
          <w:rPr/>
          <w:t>document-number (integer(1:MAX))</w:t>
        </w:r>
      </w:ins>
    </w:p>
    <w:p>
      <w:pPr>
        <w:pStyle w:val="TextBodyIndent"/>
        <w:tabs>
          <w:tab w:val="clear" w:pos="720"/>
          <w:tab w:val="left" w:pos="630" w:leader="none"/>
        </w:tabs>
        <w:rPr>
          <w:ins w:id="266" w:author="Thomas N. Hastings" w:date="2003-05-19T00:54:00Z"/>
        </w:rPr>
      </w:pPr>
      <w:ins w:id="261" w:author="Thomas N. Hastings" w:date="2003-05-19T00:54:00Z">
        <w:r>
          <w:rPr/>
          <w:t>The Printer MUST return the document number of this Document object that was assigned by the Printer starting with 1 for each Job</w:t>
        </w:r>
      </w:ins>
      <w:ins w:id="262" w:author="Thomas N. Hastings" w:date="2003-05-19T00:56:00Z">
        <w:r>
          <w:rPr/>
          <w:t xml:space="preserve"> (see section </w:t>
        </w:r>
      </w:ins>
      <w:ins w:id="263" w:author="Thomas N. Hastings" w:date="2003-05-19T00:56:00Z">
        <w:r>
          <w:rPr/>
          <w:fldChar w:fldCharType="begin"/>
        </w:r>
        <w:r>
          <w:rPr/>
          <w:instrText xml:space="preserve"> REF _Ref30487011 \r \h </w:instrText>
        </w:r>
        <w:r>
          <w:rPr/>
          <w:fldChar w:fldCharType="separate"/>
        </w:r>
        <w:r>
          <w:rPr/>
          <w:t>9.1.21</w:t>
        </w:r>
        <w:r>
          <w:rPr/>
          <w:fldChar w:fldCharType="end"/>
        </w:r>
      </w:ins>
      <w:ins w:id="264" w:author="Thomas N. Hastings" w:date="2003-05-19T00:56:00Z">
        <w:r>
          <w:rPr/>
          <w:t>)</w:t>
        </w:r>
      </w:ins>
      <w:ins w:id="265" w:author="Thomas N. Hastings" w:date="2003-05-19T00:54:00Z">
        <w:r>
          <w:rPr/>
          <w:t xml:space="preserve">.  </w:t>
        </w:r>
      </w:ins>
    </w:p>
    <w:p>
      <w:pPr>
        <w:pStyle w:val="Heading4"/>
        <w:tabs>
          <w:tab w:val="left" w:pos="630" w:leader="none"/>
          <w:tab w:val="right" w:pos="10368" w:leader="none"/>
        </w:tabs>
        <w:ind w:left="1296" w:hanging="864"/>
        <w:rPr>
          <w:ins w:id="268" w:author="Thomas N. Hastings" w:date="2003-05-19T00:54:00Z"/>
        </w:rPr>
      </w:pPr>
      <w:ins w:id="267" w:author="Thomas N. Hastings" w:date="2003-05-19T00:54:00Z">
        <w:bookmarkStart w:id="95" w:name="__RefHeading___Toc41120253"/>
        <w:bookmarkEnd w:id="95"/>
        <w:r>
          <w:rPr/>
          <w:t>document-state (type1 enum)</w:t>
        </w:r>
      </w:ins>
    </w:p>
    <w:p>
      <w:pPr>
        <w:pStyle w:val="TextBodyIndent"/>
        <w:tabs>
          <w:tab w:val="clear" w:pos="720"/>
          <w:tab w:val="left" w:pos="630" w:leader="none"/>
        </w:tabs>
        <w:rPr>
          <w:ins w:id="272" w:author="Thomas N. Hastings" w:date="2003-05-19T00:54:00Z"/>
        </w:rPr>
      </w:pPr>
      <w:ins w:id="269" w:author="Thomas N. Hastings" w:date="2003-05-19T00:54:00Z">
        <w:r>
          <w:rPr/>
          <w:t xml:space="preserve">The Printer MUST return the state of this Document object (see section </w:t>
        </w:r>
      </w:ins>
      <w:ins w:id="270" w:author="Thomas N. Hastings" w:date="2003-05-19T00:56:00Z">
        <w:r>
          <w:rPr/>
          <w:fldChar w:fldCharType="begin"/>
        </w:r>
        <w:r>
          <w:rPr/>
          <w:instrText xml:space="preserve"> REF _Ref30487024 \r \h </w:instrText>
        </w:r>
        <w:r>
          <w:rPr/>
          <w:fldChar w:fldCharType="separate"/>
        </w:r>
        <w:r>
          <w:rPr/>
          <w:t>9.1.23</w:t>
        </w:r>
        <w:r>
          <w:rPr/>
          <w:fldChar w:fldCharType="end"/>
        </w:r>
      </w:ins>
      <w:ins w:id="271" w:author="Thomas N. Hastings" w:date="2003-05-19T00:54:00Z">
        <w:r>
          <w:rPr/>
          <w:t>).</w:t>
        </w:r>
      </w:ins>
    </w:p>
    <w:p>
      <w:pPr>
        <w:pStyle w:val="Heading4"/>
        <w:tabs>
          <w:tab w:val="left" w:pos="630" w:leader="none"/>
          <w:tab w:val="right" w:pos="10368" w:leader="none"/>
        </w:tabs>
        <w:ind w:left="1296" w:hanging="864"/>
        <w:rPr>
          <w:ins w:id="274" w:author="Thomas N. Hastings" w:date="2003-05-19T00:54:00Z"/>
        </w:rPr>
      </w:pPr>
      <w:ins w:id="273" w:author="Thomas N. Hastings" w:date="2003-05-19T00:54:00Z">
        <w:bookmarkStart w:id="96" w:name="__RefHeading___Toc41120254"/>
        <w:bookmarkEnd w:id="96"/>
        <w:r>
          <w:rPr/>
          <w:t>document-state-reasons (1setOf type2 keyword)</w:t>
        </w:r>
      </w:ins>
    </w:p>
    <w:p>
      <w:pPr>
        <w:pStyle w:val="TextBodyIndent"/>
        <w:tabs>
          <w:tab w:val="clear" w:pos="720"/>
          <w:tab w:val="left" w:pos="630" w:leader="none"/>
        </w:tabs>
        <w:rPr>
          <w:ins w:id="278" w:author="Thomas N. Hastings" w:date="2003-05-19T00:54:00Z"/>
        </w:rPr>
      </w:pPr>
      <w:ins w:id="275" w:author="Thomas N. Hastings" w:date="2003-05-19T00:54:00Z">
        <w:r>
          <w:rPr/>
          <w:t xml:space="preserve">The Printer MUST return the associated state reasons for this Document (see section </w:t>
        </w:r>
      </w:ins>
      <w:ins w:id="276" w:author="Thomas N. Hastings" w:date="2003-05-19T00:57:00Z">
        <w:r>
          <w:rPr/>
          <w:fldChar w:fldCharType="begin"/>
        </w:r>
        <w:r>
          <w:rPr/>
          <w:instrText xml:space="preserve"> REF _Ref30487038 \r \h </w:instrText>
        </w:r>
        <w:r>
          <w:rPr/>
          <w:fldChar w:fldCharType="separate"/>
        </w:r>
        <w:r>
          <w:rPr/>
          <w:t>9.1.25</w:t>
        </w:r>
        <w:r>
          <w:rPr/>
          <w:fldChar w:fldCharType="end"/>
        </w:r>
      </w:ins>
      <w:ins w:id="277" w:author="Thomas N. Hastings" w:date="2003-05-19T00:54:00Z">
        <w:r>
          <w:rPr/>
          <w:t>).</w:t>
        </w:r>
      </w:ins>
    </w:p>
    <w:p>
      <w:pPr>
        <w:pStyle w:val="Heading4"/>
        <w:tabs>
          <w:tab w:val="left" w:pos="630" w:leader="none"/>
          <w:tab w:val="right" w:pos="10368" w:leader="none"/>
        </w:tabs>
        <w:ind w:left="1296" w:hanging="864"/>
        <w:rPr>
          <w:ins w:id="280" w:author="Thomas N. Hastings" w:date="2003-05-19T00:54:00Z"/>
        </w:rPr>
      </w:pPr>
      <w:ins w:id="279" w:author="Thomas N. Hastings" w:date="2003-05-19T00:54:00Z">
        <w:bookmarkStart w:id="97" w:name="__RefHeading___Toc41120255"/>
        <w:bookmarkEnd w:id="97"/>
        <w:r>
          <w:rPr/>
          <w:t>document-state-message (text(MAX))</w:t>
        </w:r>
      </w:ins>
    </w:p>
    <w:p>
      <w:pPr>
        <w:pStyle w:val="TextBodyIndent"/>
        <w:tabs>
          <w:tab w:val="clear" w:pos="720"/>
          <w:tab w:val="left" w:pos="630" w:leader="none"/>
        </w:tabs>
        <w:rPr/>
      </w:pPr>
      <w:ins w:id="281" w:author="Thomas N. Hastings" w:date="2003-05-19T00:54:00Z">
        <w:r>
          <w:rPr/>
          <w:t xml:space="preserve">The Printer MAY return the localized description of the “document-state” and “document-state-reasons” values for this Document (see section </w:t>
        </w:r>
      </w:ins>
      <w:ins w:id="282" w:author="Thomas N. Hastings" w:date="2003-05-19T00:56:00Z">
        <w:r>
          <w:rPr/>
          <w:fldChar w:fldCharType="begin"/>
        </w:r>
        <w:r>
          <w:rPr/>
          <w:instrText xml:space="preserve"> REF _Ref30487033 \r \h </w:instrText>
        </w:r>
        <w:r>
          <w:rPr/>
          <w:fldChar w:fldCharType="separate"/>
        </w:r>
        <w:r>
          <w:rPr/>
          <w:t>9.1.24</w:t>
        </w:r>
        <w:r>
          <w:rPr/>
          <w:fldChar w:fldCharType="end"/>
        </w:r>
      </w:ins>
      <w:ins w:id="283" w:author="Thomas N. Hastings" w:date="2003-05-19T00:54:00Z">
        <w:r>
          <w:rPr/>
          <w:t>).</w:t>
        </w:r>
      </w:ins>
    </w:p>
    <w:p>
      <w:pPr>
        <w:pStyle w:val="Heading2"/>
        <w:tabs>
          <w:tab w:val="left" w:pos="630" w:leader="none"/>
          <w:tab w:val="right" w:pos="10368" w:leader="none"/>
        </w:tabs>
        <w:rPr/>
      </w:pPr>
      <w:bookmarkStart w:id="98" w:name="__RefHeading___Toc41120256"/>
      <w:bookmarkStart w:id="99" w:name="_Ref391575248"/>
      <w:bookmarkEnd w:id="98"/>
      <w:r>
        <w:rPr/>
        <w:t>Send-URI</w:t>
      </w:r>
      <w:ins w:id="284" w:author="Thomas N. Hastings" w:date="2003-05-19T03:40:00Z">
        <w:bookmarkEnd w:id="99"/>
        <w:r>
          <w:rPr/>
          <w:t xml:space="preserve"> ([rfc2911] section 3.3.2) extension</w:t>
        </w:r>
      </w:ins>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w:t>
      </w:r>
      <w:del w:id="285" w:author="Thomas N. Hastings" w:date="2003-05-19T00:59:00Z">
        <w:r>
          <w:rPr/>
          <w:delText xml:space="preserve">any </w:delText>
        </w:r>
      </w:del>
      <w:ins w:id="286" w:author="Thomas N. Hastings" w:date="2003-05-19T00:59:00Z">
        <w:r>
          <w:rPr/>
          <w:t xml:space="preserve">either this operation or the </w:t>
        </w:r>
      </w:ins>
      <w:del w:id="287" w:author="Thomas N. Hastings" w:date="2003-05-19T01:00:00Z">
        <w:r>
          <w:rPr/>
          <w:delText xml:space="preserve">of (1) Send-URI,  (2) </w:delText>
        </w:r>
      </w:del>
      <w:r>
        <w:rPr/>
        <w:t>Send-Document</w:t>
      </w:r>
      <w:del w:id="288" w:author="Thomas N. Hastings" w:date="2003-05-19T01:00:00Z">
        <w:r>
          <w:rPr/>
          <w:delText>, and/or (3) Create-Document/Send-Data</w:delText>
        </w:r>
      </w:del>
      <w:r>
        <w:rPr/>
        <w:t xml:space="preserve"> operation</w:t>
      </w:r>
      <w:del w:id="289" w:author="Thomas N. Hastings" w:date="2003-05-19T01:00:00Z">
        <w:r>
          <w:rPr/>
          <w:delText>s</w:delText>
        </w:r>
      </w:del>
      <w:r>
        <w:rPr/>
        <w:t xml:space="preserve"> to add new </w:t>
      </w:r>
      <w:del w:id="290" w:author="Thomas N. Hastings" w:date="2003-05-19T01:00:00Z">
        <w:r>
          <w:rPr/>
          <w:delText>d</w:delText>
        </w:r>
      </w:del>
      <w:ins w:id="291" w:author="Thomas N. Hastings" w:date="2003-05-19T01:00:00Z">
        <w:r>
          <w:rPr/>
          <w:t>D</w:t>
        </w:r>
      </w:ins>
      <w:r>
        <w:rPr/>
        <w:t>ocument</w:t>
      </w:r>
      <w:ins w:id="292" w:author="Thomas N. Hastings" w:date="2003-05-19T01:00:00Z">
        <w:r>
          <w:rPr/>
          <w:t xml:space="preserve"> object</w:t>
        </w:r>
      </w:ins>
      <w:r>
        <w:rPr/>
        <w:t>s to an existing multi-document Job object.  However, if a client needs to indicate that the previous Send-URI</w:t>
      </w:r>
      <w:del w:id="293" w:author="Thomas N. Hastings" w:date="2003-05-19T01:01:00Z">
        <w:r>
          <w:rPr/>
          <w:delText>,</w:delText>
        </w:r>
      </w:del>
      <w:ins w:id="294" w:author="Thomas N. Hastings" w:date="2003-05-19T01:01:00Z">
        <w:r>
          <w:rPr/>
          <w:t xml:space="preserve"> or</w:t>
        </w:r>
      </w:ins>
      <w:r>
        <w:rPr/>
        <w:t xml:space="preserve"> Send-Document</w:t>
      </w:r>
      <w:del w:id="295" w:author="Thomas N. Hastings" w:date="2003-05-19T01:01:00Z">
        <w:r>
          <w:rPr/>
          <w:delText>, or Create-Document/Send-Data</w:delText>
        </w:r>
      </w:del>
      <w:r>
        <w:rPr/>
        <w:t xml:space="preserve">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257"/>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w:t>
      </w:r>
      <w:ins w:id="296" w:author="Thomas N. Hastings" w:date="2003-05-19T01:39:00Z">
        <w:r>
          <w:rPr/>
          <w:t xml:space="preserve">Document </w:t>
        </w:r>
      </w:ins>
      <w:ins w:id="297" w:author="Thomas N. Hastings" w:date="2003-05-19T01:45:00Z">
        <w:r>
          <w:rPr/>
          <w:t xml:space="preserve">Description </w:t>
        </w:r>
      </w:ins>
      <w:r>
        <w:rPr/>
        <w:t xml:space="preserve">attributes that a client supplied in the </w:t>
      </w:r>
      <w:ins w:id="298" w:author="Thomas N. Hastings" w:date="2003-05-19T01:39:00Z">
        <w:r>
          <w:rPr/>
          <w:t xml:space="preserve">Document Creation operation (Print-Job, Print-URI, </w:t>
        </w:r>
      </w:ins>
      <w:del w:id="299" w:author="Thomas N. Hastings" w:date="2003-05-19T01:03:00Z">
        <w:r>
          <w:rPr/>
          <w:delText xml:space="preserve">Create-Document, </w:delText>
        </w:r>
      </w:del>
      <w:r>
        <w:rPr/>
        <w:t>Send-Document</w:t>
      </w:r>
      <w:del w:id="300" w:author="Thomas N. Hastings" w:date="2003-05-19T01:03:00Z">
        <w:r>
          <w:rPr/>
          <w:delText>,</w:delText>
        </w:r>
      </w:del>
      <w:r>
        <w:rPr/>
        <w:t xml:space="preserve"> or Send-URI</w:t>
      </w:r>
      <w:ins w:id="301" w:author="Thomas N. Hastings" w:date="2003-05-19T01:40:00Z">
        <w:r>
          <w:rPr/>
          <w:t>)</w:t>
        </w:r>
      </w:ins>
      <w:ins w:id="302" w:author="Thomas N. Hastings" w:date="2003-05-19T01:45:00Z">
        <w:r>
          <w:rPr/>
          <w:t xml:space="preserve"> as Operation attributes</w:t>
        </w:r>
      </w:ins>
      <w:ins w:id="303" w:author="Thomas N. Hastings" w:date="2003-05-19T01:47:00Z">
        <w:r>
          <w:rPr/>
          <w:t xml:space="preserve"> (see the PJ/PU and SD/SU columns in </w:t>
        </w:r>
      </w:ins>
      <w:ins w:id="304" w:author="Thomas N. Hastings" w:date="2003-05-19T01:51:00Z">
        <w:r>
          <w:rPr/>
          <w:fldChar w:fldCharType="begin"/>
        </w:r>
        <w:r>
          <w:rPr/>
          <w:instrText xml:space="preserve"> REF _Ref11574075 \h </w:instrText>
        </w:r>
        <w:r>
          <w:rPr/>
          <w:fldChar w:fldCharType="separate"/>
        </w:r>
        <w:r>
          <w:rPr/>
          <w:t>Table 8</w:t>
        </w:r>
        <w:r>
          <w:rPr/>
          <w:fldChar w:fldCharType="end"/>
        </w:r>
      </w:ins>
      <w:ins w:id="305" w:author="Thomas N. Hastings" w:date="2003-05-19T01:51:00Z">
        <w:r>
          <w:rPr/>
          <w:t xml:space="preserve"> and the Doc column in</w:t>
        </w:r>
      </w:ins>
      <w:ins w:id="306" w:author="Thomas N. Hastings" w:date="2003-05-19T01:47:00Z">
        <w:r>
          <w:rPr/>
          <w:t xml:space="preserve"> </w:t>
        </w:r>
      </w:ins>
      <w:ins w:id="307" w:author="Thomas N. Hastings" w:date="2003-05-19T01:45:00Z">
        <w:r>
          <w:rPr/>
          <w:fldChar w:fldCharType="begin"/>
        </w:r>
        <w:r>
          <w:rPr/>
          <w:instrText xml:space="preserve"> REF _Ref12119220 \h </w:instrText>
        </w:r>
        <w:r>
          <w:rPr/>
          <w:fldChar w:fldCharType="separate"/>
        </w:r>
        <w:r>
          <w:rPr/>
          <w:t>Table 11</w:t>
        </w:r>
        <w:r>
          <w:rPr/>
          <w:fldChar w:fldCharType="end"/>
        </w:r>
      </w:ins>
      <w:ins w:id="308" w:author="Thomas N. Hastings" w:date="2003-05-19T01:45:00Z">
        <w:r>
          <w:rPr/>
          <w:t>), any Document Template attribute supplied by Send-Document or Send-U</w:t>
        </w:r>
      </w:ins>
      <w:del w:id="309" w:author="Thomas N. Hastings" w:date="2003-05-19T01:40:00Z">
        <w:r>
          <w:rPr/>
          <w:delText>R</w:delText>
        </w:r>
      </w:del>
      <w:r>
        <w:rPr/>
        <w:t>I operatio</w:t>
      </w:r>
      <w:ins w:id="310" w:author="Thomas N. Hastings" w:date="2003-05-19T01:49:00Z">
        <w:r>
          <w:rPr/>
          <w:t>ns (see the D column in</w:t>
        </w:r>
      </w:ins>
      <w:r>
        <w:rPr/>
        <w:t xml:space="preserve"> </w:t>
      </w:r>
      <w:r>
        <w:rPr/>
        <w:fldChar w:fldCharType="begin"/>
      </w:r>
      <w:r>
        <w:rPr/>
        <w:instrText xml:space="preserve"> REF _Ref11149322 \h </w:instrText>
      </w:r>
      <w:r>
        <w:rPr/>
        <w:fldChar w:fldCharType="separate"/>
      </w:r>
      <w:r>
        <w:rPr/>
        <w:t>Table 10</w:t>
      </w:r>
      <w:r>
        <w:rPr/>
        <w:fldChar w:fldCharType="end"/>
      </w:r>
      <w:r>
        <w:rPr/>
        <w:t>), plus a</w:t>
      </w:r>
      <w:ins w:id="311" w:author="Thomas N. Hastings" w:date="2003-05-19T01:46:00Z">
        <w:r>
          <w:rPr/>
          <w:t>ny addition</w:t>
        </w:r>
      </w:ins>
      <w:r>
        <w:rPr/>
        <w:t>al Document Description attributes that the Printer has genera</w:t>
      </w:r>
      <w:ins w:id="312" w:author="Thomas N. Hastings" w:date="2003-05-19T01:46:00Z">
        <w:r>
          <w:rPr/>
          <w:t>ted, such as "document-sta</w:t>
        </w:r>
      </w:ins>
      <w:ins w:id="313" w:author="Thomas N. Hastings" w:date="2003-05-19T01:52:00Z">
        <w:r>
          <w:rPr/>
          <w:t>te" (see the Doc column i</w:t>
        </w:r>
      </w:ins>
      <w:r>
        <w:rPr/>
        <w:t xml:space="preserve">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w:t>
      </w:r>
      <w:ins w:id="314" w:author="Thomas N. Hastings" w:date="2003-05-19T01:41:00Z">
        <w:r>
          <w:rPr/>
          <w:t>nts o</w:t>
        </w:r>
      </w:ins>
      <w:r>
        <w:rPr/>
        <w:t>nly the attributes that clients submit</w:t>
      </w:r>
      <w:del w:id="315" w:author="Thomas N. Hastings" w:date="2003-05-19T01:42:00Z">
        <w:r>
          <w:rPr/>
          <w:delText>ted with the Job object and with the Document ob</w:delText>
        </w:r>
      </w:del>
      <w:ins w:id="316" w:author="Thomas N. Hastings" w:date="2003-05-19T01:42:00Z">
        <w:r>
          <w:rPr/>
          <w:t xml:space="preserve">jectin Document Creation operations, plus the additional Document Description attributes that the Printer </w:t>
        </w:r>
      </w:ins>
      <w:r>
        <w:rPr/>
        <w:t>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258"/>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259"/>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260"/>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del w:id="317" w:author="Thomas N. Hastings" w:date="2003-05-19T01:58:00Z">
        <w:r>
          <w:rPr/>
          <w:delText xml:space="preserve">This is </w:delText>
        </w:r>
      </w:del>
      <w:ins w:id="318" w:author="Thomas N. Hastings" w:date="2003-05-19T01:58:00Z">
        <w:r>
          <w:rPr/>
          <w:t xml:space="preserve">The Printer returns </w:t>
        </w:r>
      </w:ins>
      <w:r>
        <w:rPr/>
        <w:t xml:space="preserve">the set of requested </w:t>
      </w:r>
      <w:ins w:id="319" w:author="Thomas N. Hastings" w:date="2003-05-19T01:59:00Z">
        <w:r>
          <w:rPr/>
          <w:t xml:space="preserve">Document Template attributes (see the D column in </w:t>
        </w:r>
      </w:ins>
      <w:ins w:id="320" w:author="Thomas N. Hastings" w:date="2003-05-19T01:59:00Z">
        <w:r>
          <w:rPr/>
          <w:fldChar w:fldCharType="begin"/>
        </w:r>
        <w:r>
          <w:rPr/>
          <w:instrText xml:space="preserve"> REF _Ref11149322 \h </w:instrText>
        </w:r>
        <w:r>
          <w:rPr/>
          <w:fldChar w:fldCharType="separate"/>
        </w:r>
        <w:r>
          <w:rPr/>
          <w:t>Table 10</w:t>
        </w:r>
        <w:r>
          <w:rPr/>
          <w:fldChar w:fldCharType="end"/>
        </w:r>
      </w:ins>
      <w:ins w:id="321" w:author="Thomas N. Hastings" w:date="2003-05-19T01:59:00Z">
        <w:r>
          <w:rPr/>
          <w:t xml:space="preserve">) and Document Description attributes (see the Doc column in </w:t>
        </w:r>
      </w:ins>
      <w:ins w:id="322" w:author="Thomas N. Hastings" w:date="2003-05-19T01:59:00Z">
        <w:r>
          <w:rPr/>
          <w:fldChar w:fldCharType="begin"/>
        </w:r>
        <w:r>
          <w:rPr/>
          <w:instrText xml:space="preserve"> REF _Ref12119220 \h </w:instrText>
        </w:r>
        <w:r>
          <w:rPr/>
          <w:fldChar w:fldCharType="separate"/>
        </w:r>
        <w:r>
          <w:rPr/>
          <w:t>Table 11</w:t>
        </w:r>
        <w:r>
          <w:rPr/>
          <w:fldChar w:fldCharType="end"/>
        </w:r>
      </w:ins>
      <w:del w:id="323" w:author="Thomas N. Hastings" w:date="2003-05-19T02:01:00Z">
        <w:r>
          <w:rPr/>
          <w:delText>) attribute</w:delText>
        </w:r>
      </w:del>
      <w:r>
        <w:rPr/>
        <w:t xml:space="preserve">s and their current values.  The Printer ignores (does not respond with) any requested attribute or value which is not supported.  Furthermore, the Printer MUST NOT return Document Template attributes that were not supplied by a client in </w:t>
      </w:r>
      <w:del w:id="324" w:author="Thomas N. Hastings" w:date="2003-05-19T01:55:00Z">
        <w:r>
          <w:rPr/>
          <w:delText>a Create-Document</w:delText>
        </w:r>
      </w:del>
      <w:r>
        <w:rPr/>
        <w:t>, Send-Docume</w:t>
      </w:r>
      <w:del w:id="325" w:author="Thomas N. Hastings" w:date="2003-05-19T01:55:00Z">
        <w:r>
          <w:rPr/>
          <w:delText>n</w:delText>
        </w:r>
      </w:del>
      <w:r>
        <w:rPr/>
        <w:t xml:space="preserve">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261"/>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w:t>
      </w:r>
      <w:del w:id="326" w:author="Thomas N. Hastings" w:date="2003-05-19T02:01:00Z">
        <w:r>
          <w:rPr/>
          <w:delText xml:space="preserve">Create-Document, </w:delText>
        </w:r>
      </w:del>
      <w:r>
        <w:rPr/>
        <w:t>Send-Document</w:t>
      </w:r>
      <w:del w:id="327" w:author="Thomas N. Hastings" w:date="2003-05-19T02:01:00Z">
        <w:r>
          <w:rPr/>
          <w:delText>,</w:delText>
        </w:r>
      </w:del>
      <w:r>
        <w:rPr/>
        <w:t xml:space="preserve">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369"/>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262"/>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263"/>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264"/>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265"/>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266"/>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267"/>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268"/>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269"/>
      <w:bookmarkStart w:id="160" w:name="_Ref39761458"/>
      <w:bookmarkEnd w:id="159"/>
      <w:r>
        <w:rPr/>
        <w:t>Administrative Job and Document operations</w:t>
      </w:r>
      <w:bookmarkEnd w:id="160"/>
    </w:p>
    <w:p>
      <w:pPr>
        <w:pStyle w:val="TextBody"/>
        <w:rPr/>
      </w:pPr>
      <w:r>
        <w:rPr/>
        <w:t>This section summarizes the extensions to existing Administrative Job and Printer operations and defines new Document Administrative operations.</w:t>
      </w:r>
      <w:ins w:id="328" w:author="Thomas N. Hastings" w:date="2003-05-19T03:09:00Z">
        <w:r>
          <w:rPr/>
          <w:t xml:space="preserve">  The following administrative operations: </w:t>
        </w:r>
      </w:ins>
      <w:ins w:id="329" w:author="Thomas N. Hastings" w:date="2003-05-19T03:09:00Z">
        <w:r>
          <w:rPr>
            <w:b/>
            <w:bCs/>
          </w:rPr>
          <w:t>Promote-Job</w:t>
        </w:r>
      </w:ins>
      <w:ins w:id="330" w:author="Thomas N. Hastings" w:date="2003-05-19T03:09:00Z">
        <w:r>
          <w:rPr/>
          <w:t xml:space="preserve"> ([adm-ops] section 4.4.1), </w:t>
        </w:r>
      </w:ins>
      <w:ins w:id="331" w:author="Thomas N. Hastings" w:date="2003-05-19T03:09:00Z">
        <w:r>
          <w:rPr>
            <w:b/>
            <w:bCs/>
          </w:rPr>
          <w:t>Release-Held-New-Jobs</w:t>
        </w:r>
      </w:ins>
      <w:ins w:id="332" w:author="Thomas N. Hastings" w:date="2003-05-19T03:09:00Z">
        <w:r>
          <w:rPr/>
          <w:t xml:space="preserve"> ([adm-ops] section 3.3.2)</w:t>
        </w:r>
      </w:ins>
      <w:ins w:id="333" w:author="Thomas N. Hastings" w:date="2003-05-19T03:09:00Z">
        <w:r>
          <w:rPr>
            <w:b/>
            <w:bCs/>
          </w:rPr>
          <w:t>, Resume-Job</w:t>
        </w:r>
      </w:ins>
      <w:ins w:id="334" w:author="Thomas N. Hastings" w:date="2003-05-19T03:09:00Z">
        <w:r>
          <w:rPr/>
          <w:t xml:space="preserve"> ([adm-ops] section 4.3.2)</w:t>
        </w:r>
      </w:ins>
      <w:ins w:id="335" w:author="Thomas N. Hastings" w:date="2003-05-19T03:09:00Z">
        <w:r>
          <w:rPr>
            <w:b/>
            <w:bCs/>
          </w:rPr>
          <w:t xml:space="preserve">, </w:t>
        </w:r>
      </w:ins>
      <w:ins w:id="336" w:author="Thomas N. Hastings" w:date="2003-05-19T03:09:00Z">
        <w:r>
          <w:rPr/>
          <w:t xml:space="preserve"> </w:t>
        </w:r>
      </w:ins>
      <w:ins w:id="337" w:author="Thomas N. Hastings" w:date="2003-05-19T03:09:00Z">
        <w:r>
          <w:rPr>
            <w:b/>
            <w:bCs/>
          </w:rPr>
          <w:t>Schedule-Job-After</w:t>
        </w:r>
      </w:ins>
      <w:ins w:id="338" w:author="Thomas N. Hastings" w:date="2003-05-19T03:09:00Z">
        <w:r>
          <w:rPr/>
          <w:t xml:space="preserve"> ([adm-ops] section 4.4.2) do not affect the Document objects because they are defined to affect the Job object as a whole.</w:t>
          <w:rPrChange w:id="0" w:author="Thomas N. Hastings" w:date="2003-05-19T03:10:00Z"/>
        </w:r>
      </w:ins>
    </w:p>
    <w:p>
      <w:pPr>
        <w:pStyle w:val="Heading2"/>
        <w:tabs>
          <w:tab w:val="left" w:pos="630" w:leader="none"/>
          <w:tab w:val="right" w:pos="10368" w:leader="none"/>
        </w:tabs>
        <w:rPr/>
      </w:pPr>
      <w:bookmarkStart w:id="161" w:name="__RefHeading___Toc41120270"/>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271"/>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272"/>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273"/>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274"/>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w:t>
      </w:r>
      <w:del w:id="339" w:author="Thomas N. Hastings" w:date="2003-05-19T02:02:00Z">
        <w:r>
          <w:rPr>
            <w:highlight w:val="yellow"/>
          </w:rPr>
          <w:delText xml:space="preserve">Create-Document, </w:delText>
        </w:r>
      </w:del>
      <w:r>
        <w:rPr>
          <w:highlight w:val="yellow"/>
        </w:rPr>
        <w:t>Send-Document</w:t>
      </w:r>
      <w:del w:id="340" w:author="Thomas N. Hastings" w:date="2003-05-19T02:02:00Z">
        <w:r>
          <w:rPr>
            <w:highlight w:val="yellow"/>
          </w:rPr>
          <w:delText>,</w:delText>
        </w:r>
      </w:del>
      <w:r>
        <w:rPr>
          <w:highlight w:val="yellow"/>
        </w:rPr>
        <w:t xml:space="preserve"> or Send-URI operation, that contains the attributes </w:t>
      </w:r>
      <w:r>
        <w:rPr>
          <w:bCs/>
          <w:highlight w:val="yellow"/>
        </w:rPr>
        <w:t>that</w:t>
      </w:r>
      <w:r>
        <w:rPr>
          <w:highlight w:val="yellow"/>
        </w:rPr>
        <w:t xml:space="preserve"> are to have the page override status for the specified ranges of pages in the Input-Document</w:t>
      </w:r>
      <w:del w:id="341" w:author="Thomas N. Hastings" w:date="2003-05-19T02:02:00Z">
        <w:r>
          <w:rPr>
            <w:highlight w:val="yellow"/>
          </w:rPr>
          <w:delText xml:space="preserve"> or the Output-Document</w:delText>
        </w:r>
      </w:del>
      <w:r>
        <w:rPr>
          <w:highlight w:val="yellow"/>
        </w:rPr>
        <w: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w:t>
      </w:r>
      <w:del w:id="342" w:author="Thomas N. Hastings" w:date="2003-05-19T02:04:00Z">
        <w:r>
          <w:rPr>
            <w:highlight w:val="yellow"/>
          </w:rPr>
          <w:delText xml:space="preserve"> or the Output-Document</w:delText>
        </w:r>
      </w:del>
      <w:r>
        <w:rPr>
          <w:highlight w:val="yellow"/>
        </w:rPr>
        <w: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 xml:space="preserve">The Document attributes supplied at the Document Level, that is, Operation/Document Description and Document Template attributes supplied in a </w:t>
      </w:r>
      <w:del w:id="343" w:author="Thomas N. Hastings" w:date="2003-05-19T02:04:00Z">
        <w:r>
          <w:rPr/>
          <w:delText xml:space="preserve">Create-Document, </w:delText>
        </w:r>
      </w:del>
      <w:r>
        <w:rPr/>
        <w:t>Send-Document</w:t>
      </w:r>
      <w:del w:id="344" w:author="Thomas N. Hastings" w:date="2003-05-19T02:05:00Z">
        <w:r>
          <w:rPr/>
          <w:delText>,</w:delText>
        </w:r>
      </w:del>
      <w:r>
        <w:rPr/>
        <w:t xml:space="preserve">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275"/>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276"/>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370"/>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21"/>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2"/>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4"/>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column indicates whether the Operation attribute can be supplied at the Job Level (PJ=Print-Job, PU=Print-URI, and CJ=Create-Job) and at the Document Level (</w:t>
      </w:r>
      <w:del w:id="345" w:author="Thomas N. Hastings" w:date="2003-05-19T02:05:00Z">
        <w:r>
          <w:rPr/>
          <w:delText xml:space="preserve">CD=Create-Document, </w:delText>
        </w:r>
      </w:del>
      <w:r>
        <w:rPr/>
        <w:t xml:space="preserve">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Job Description </w:t>
      </w:r>
      <w:ins w:id="346" w:author="Thomas N. Hastings" w:date="2003-05-19T03:53:00Z">
        <w:r>
          <w:rPr/>
          <w:t>(</w:t>
        </w:r>
      </w:ins>
      <w:ins w:id="347" w:author="Thomas N. Hastings" w:date="2003-05-19T03:53:00Z">
        <w:r>
          <w:rPr>
            <w:b/>
            <w:bCs/>
          </w:rPr>
          <w:t>y</w:t>
        </w:r>
      </w:ins>
      <w:ins w:id="348" w:author="Thomas N. Hastings" w:date="2003-05-19T03:53:00Z">
        <w:r>
          <w:rPr>
            <w:rFonts w:eastAsia="Symbol" w:cs="Symbol" w:ascii="Symbol" w:hAnsi="Symbol"/>
            <w:b/>
            <w:bCs/>
          </w:rPr>
          <w:t></w:t>
        </w:r>
      </w:ins>
      <w:ins w:id="349" w:author="Thomas N. Hastings" w:date="2003-05-19T03:53:00Z">
        <w:r>
          <w:rPr>
            <w:b/>
            <w:bCs/>
          </w:rPr>
          <w:t xml:space="preserve">J) </w:t>
        </w:r>
      </w:ins>
      <w:r>
        <w:rPr/>
        <w:t xml:space="preserve">or Document Description </w:t>
      </w:r>
      <w:ins w:id="350" w:author="Thomas N. Hastings" w:date="2003-05-19T03:53:00Z">
        <w:r>
          <w:rPr/>
          <w:t>(</w:t>
        </w:r>
      </w:ins>
      <w:ins w:id="351" w:author="Thomas N. Hastings" w:date="2003-05-19T03:53:00Z">
        <w:r>
          <w:rPr>
            <w:b/>
            <w:bCs/>
          </w:rPr>
          <w:t>y</w:t>
        </w:r>
      </w:ins>
      <w:ins w:id="352" w:author="Thomas N. Hastings" w:date="2003-05-19T03:53:00Z">
        <w:r>
          <w:rPr>
            <w:rFonts w:eastAsia="Symbol" w:cs="Symbol" w:ascii="Symbol" w:hAnsi="Symbol"/>
            <w:b/>
            <w:bCs/>
          </w:rPr>
          <w:t></w:t>
        </w:r>
      </w:ins>
      <w:ins w:id="353" w:author="Thomas N. Hastings" w:date="2003-05-19T03:53:00Z">
        <w:r>
          <w:rPr>
            <w:b/>
            <w:bCs/>
          </w:rPr>
          <w:t xml:space="preserve">D) </w:t>
        </w:r>
      </w:ins>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w:t>
      </w:r>
      <w:del w:id="354" w:author="Thomas N. Hastings" w:date="2003-05-19T03:44:00Z">
        <w:r>
          <w:rPr/>
          <w:delText>s and whether there are corresponding “xxx-default” and “xxx-supported” Printer Description attribute define</w:delText>
        </w:r>
      </w:del>
      <w:r>
        <w:rPr/>
        <w:t>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371"/>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55" w:author="Thomas N. Hastings" w:date="2003-05-19T02:05:00Z">
              <w:r>
                <w:rPr>
                  <w:sz w:val="18"/>
                </w:rPr>
                <w:delText xml:space="preserve">CD, </w:delText>
              </w:r>
            </w:del>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5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0" w:author="Thomas N. Hastings" w:date="2003-05-19T03:51: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2" w:author="Thomas N. Hastings" w:date="2003-05-19T03:59:00Z">
              <w:r>
                <w:rPr>
                  <w:highlight w:val="yellow"/>
                </w:rPr>
                <w:t>4.2.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6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w:t>
            </w:r>
            <w:ins w:id="364" w:author="Thomas N. Hastings" w:date="2003-05-19T03:59:00Z">
              <w:r>
                <w:rPr>
                  <w:highlight w:val="yellow"/>
                </w:rPr>
                <w:t>4.2.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6"/>
            </w:r>
            <w:ins w:id="36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w:t>
            </w:r>
            <w:ins w:id="366" w:author="Thomas N. Hastings" w:date="2003-05-19T03:34:00Z">
              <w:r>
                <w:rPr>
                  <w:highlight w:val="yellow"/>
                </w:rPr>
                <w:t>jobx</w:t>
              </w:r>
            </w:ins>
            <w:r>
              <w:rPr>
                <w:highlight w:val="yellow"/>
              </w:rPr>
              <w:t>] §</w:t>
            </w:r>
            <w:ins w:id="367" w:author="Thomas N. Hastings" w:date="2003-05-19T04:00:00Z">
              <w:r>
                <w:rPr>
                  <w:highlight w:val="yellow"/>
                </w:rPr>
                <w:t>4.2.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ins w:id="368"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7"/>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yellow"/>
              </w:rPr>
            </w:pPr>
            <w:r>
              <w:rPr>
                <w:highlight w:val="yellow"/>
              </w:rPr>
              <w:t>[</w:t>
            </w:r>
            <w:ins w:id="369" w:author="Thomas N. Hastings" w:date="2003-05-19T03:34:00Z">
              <w:r>
                <w:rPr>
                  <w:highlight w:val="yellow"/>
                </w:rPr>
                <w:t>jobx</w:t>
              </w:r>
            </w:ins>
            <w:r>
              <w:rPr>
                <w:highlight w:val="yellow"/>
              </w:rPr>
              <w:t xml:space="preserve">] </w:t>
            </w:r>
            <w:r>
              <w:rPr>
                <w:rFonts w:eastAsia="MS Mincho;ＭＳ 明朝"/>
                <w:highlight w:val="yellow"/>
              </w:rPr>
              <w:t>§</w:t>
            </w:r>
            <w:ins w:id="370" w:author="Thomas N. Hastings" w:date="2003-05-19T04:00:00Z">
              <w:r>
                <w:rPr>
                  <w:rFonts w:eastAsia="MS Mincho;ＭＳ 明朝"/>
                  <w:highlight w:val="yellow"/>
                </w:rPr>
                <w:t>4.2.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2"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3" w:author="Thomas N. Hastings" w:date="2003-05-19T04:00:00Z">
              <w:r>
                <w:rPr>
                  <w:rFonts w:eastAsia="MS Mincho;ＭＳ 明朝"/>
                  <w:sz w:val="16"/>
                  <w:highlight w:val="yellow"/>
                </w:rPr>
                <w:t>4.2.4.1</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4"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5"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6" w:author="Thomas N. Hastings" w:date="2003-05-19T04:00:00Z">
              <w:r>
                <w:rPr>
                  <w:rFonts w:eastAsia="MS Mincho;ＭＳ 明朝"/>
                  <w:sz w:val="16"/>
                  <w:highlight w:val="yellow"/>
                </w:rPr>
                <w:t>4.2.4.2</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77"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78"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79" w:author="Thomas N. Hastings" w:date="2003-05-19T04:00:00Z">
              <w:r>
                <w:rPr>
                  <w:rFonts w:eastAsia="MS Mincho;ＭＳ 明朝"/>
                  <w:sz w:val="16"/>
                  <w:highlight w:val="yellow"/>
                </w:rPr>
                <w:t>4.2.4.3</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1"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2" w:author="Thomas N. Hastings" w:date="2003-05-19T04:00:00Z">
              <w:r>
                <w:rPr>
                  <w:rFonts w:eastAsia="MS Mincho;ＭＳ 明朝"/>
                  <w:sz w:val="16"/>
                  <w:highlight w:val="yellow"/>
                </w:rPr>
                <w:t>4.2.4.4</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83"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84"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5" w:author="Thomas N. Hastings" w:date="2003-05-19T04:00:00Z">
              <w:r>
                <w:rPr>
                  <w:rFonts w:eastAsia="MS Mincho;ＭＳ 明朝"/>
                  <w:sz w:val="16"/>
                  <w:highlight w:val="yellow"/>
                </w:rPr>
                <w:t>4.2.4.5</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6"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87"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88" w:author="Thomas N. Hastings" w:date="2003-05-19T04:00:00Z">
              <w:r>
                <w:rPr>
                  <w:rFonts w:eastAsia="MS Mincho;ＭＳ 明朝"/>
                  <w:sz w:val="16"/>
                  <w:highlight w:val="yellow"/>
                </w:rPr>
                <w:t>4.2.4.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ins w:id="389"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w:t>
            </w:r>
            <w:ins w:id="390"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1" w:author="Thomas N. Hastings" w:date="2003-05-19T04:00:00Z">
              <w:r>
                <w:rPr>
                  <w:rFonts w:eastAsia="MS Mincho;ＭＳ 明朝"/>
                  <w:sz w:val="16"/>
                  <w:highlight w:val="yellow"/>
                </w:rPr>
                <w:t>4.2.4.7</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ins w:id="392"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w:t>
            </w:r>
            <w:ins w:id="393" w:author="Thomas N. Hastings" w:date="2003-05-19T03:34:00Z">
              <w:r>
                <w:rPr>
                  <w:sz w:val="16"/>
                  <w:highlight w:val="yellow"/>
                </w:rPr>
                <w:t>jobx</w:t>
              </w:r>
            </w:ins>
            <w:r>
              <w:rPr>
                <w:sz w:val="16"/>
                <w:highlight w:val="yellow"/>
              </w:rPr>
              <w:t xml:space="preserve">] </w:t>
            </w:r>
            <w:r>
              <w:rPr>
                <w:rFonts w:eastAsia="MS Mincho;ＭＳ 明朝" w:cs="Arial"/>
                <w:sz w:val="16"/>
                <w:highlight w:val="yellow"/>
              </w:rPr>
              <w:t>§</w:t>
            </w:r>
            <w:ins w:id="394" w:author="Thomas N. Hastings" w:date="2003-05-19T04:00:00Z">
              <w:r>
                <w:rPr>
                  <w:rFonts w:eastAsia="MS Mincho;ＭＳ 明朝"/>
                  <w:sz w:val="16"/>
                  <w:highlight w:val="yellow"/>
                </w:rPr>
                <w:t>4.2.4.8</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395"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w:t>
            </w:r>
            <w:ins w:id="396" w:author="Thomas N. Hastings" w:date="2003-05-19T03:35:00Z">
              <w:r>
                <w:rPr>
                  <w:highlight w:val="yellow"/>
                </w:rPr>
                <w:t>jobx</w:t>
              </w:r>
            </w:ins>
            <w:r>
              <w:rPr>
                <w:highlight w:val="yellow"/>
              </w:rPr>
              <w:t xml:space="preserve">] </w:t>
            </w:r>
            <w:r>
              <w:rPr>
                <w:rFonts w:eastAsia="MS Mincho;ＭＳ 明朝" w:cs="Arial"/>
                <w:highlight w:val="yellow"/>
              </w:rPr>
              <w:t>§</w:t>
            </w:r>
            <w:ins w:id="397" w:author="Thomas N. Hastings" w:date="2003-05-19T04:01:00Z">
              <w:r>
                <w:rPr>
                  <w:rFonts w:eastAsia="MS Mincho;ＭＳ 明朝" w:cs="Arial"/>
                  <w:highlight w:val="yellow"/>
                </w:rPr>
                <w:t>4.2.6</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del w:id="398" w:author="Thomas N. Hastings" w:date="2003-05-19T04:05:00Z">
              <w:r>
                <w:rPr>
                  <w:b/>
                  <w:bCs/>
                </w:rPr>
                <w:delText>document-format</w:delText>
              </w:r>
            </w:del>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9" w:author="Thomas N. Hastings" w:date="2003-05-19T04:05:00Z">
              <w:r>
                <w:rPr>
                  <w:szCs w:val="24"/>
                </w:rPr>
                <w:delText>mimeMedia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Thomas N. Hastings" w:date="2003-05-19T04:05: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del w:id="401" w:author="Thomas N. Hastings" w:date="2003-05-19T04:05:00Z">
              <w:r>
                <w:rPr>
                  <w:b/>
                  <w:bCs/>
                </w:rPr>
                <w:delText>y</w:delText>
              </w:r>
            </w:del>
            <w:del w:id="402" w:author="Thomas N. Hastings" w:date="2003-05-19T04:05:00Z">
              <w:r>
                <w:rPr>
                  <w:rFonts w:eastAsia="Symbol" w:cs="Symbol" w:ascii="Symbol" w:hAnsi="Symbol"/>
                  <w:b/>
                  <w:bCs/>
                </w:rPr>
                <w:delText></w:delText>
              </w:r>
            </w:del>
            <w:del w:id="403" w:author="Thomas N. Hastings" w:date="2003-05-19T04:05:00Z">
              <w:bookmarkStart w:id="180" w:name="_Ref38646942"/>
              <w:r>
                <w:rPr>
                  <w:rStyle w:val="FootnoteCharacters"/>
                  <w:rStyle w:val="FootnoteAnchor"/>
                  <w:b/>
                  <w:bCs/>
                </w:rPr>
                <w:footnoteReference w:id="28"/>
              </w:r>
            </w:del>
            <w:bookmarkEnd w:id="180"/>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del w:id="404" w:author="Thomas N. Hastings" w:date="2003-05-19T04:05:00Z">
              <w:r>
                <w:rPr>
                  <w:b/>
                  <w:bCs/>
                </w:rPr>
                <w:delText>y</w:delText>
              </w:r>
            </w:del>
            <w:del w:id="405" w:author="Thomas N. Hastings" w:date="2003-05-19T04:05:00Z">
              <w:r>
                <w:rPr>
                  <w:rFonts w:eastAsia="Symbol" w:cs="Symbol" w:ascii="Symbol" w:hAnsi="Symbol"/>
                  <w:b/>
                  <w:bCs/>
                </w:rPr>
                <w:delText></w:delText>
              </w:r>
            </w:del>
            <w:del w:id="406" w:author="Thomas N. Hastings" w:date="2003-05-19T04:0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7" w:author="Thomas N. Hastings" w:date="2003-05-19T04:05:00Z">
              <w:r>
                <w:rPr/>
                <w:delText>MA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8" w:author="Thomas N. Hastings" w:date="2003-05-19T04:0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409" w:author="Thomas N. Hastings" w:date="2003-05-19T04:05:00Z">
              <w:r>
                <w:rPr>
                  <w:highlight w:val="yellow"/>
                </w:rPr>
                <w:delText>[rfc2911] §3.2.1.1, [] §</w:delText>
              </w:r>
            </w:del>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0"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1" w:author="Thomas N. Hastings" w:date="2003-05-19T03:52:00Z">
              <w:r>
                <w:rPr>
                  <w:b/>
                  <w:bCs/>
                </w:rPr>
                <w:t>D</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9"/>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w:t>
            </w:r>
            <w:ins w:id="412" w:author="Thomas N. Hastings" w:date="2003-05-19T04:07:00Z">
              <w:r>
                <w:rPr>
                  <w:b/>
                  <w:bCs/>
                </w:rPr>
                <w:t>J</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41080628"/>
            <w:r>
              <w:rPr>
                <w:rStyle w:val="FootnoteCharacters"/>
                <w:rStyle w:val="FootnoteAnchor"/>
                <w:b/>
                <w:bCs/>
              </w:rPr>
              <w:footnoteReference w:id="30"/>
            </w:r>
            <w:ins w:id="413" w:author="Thomas N. Hastings" w:date="2003-05-19T03:49:00Z">
              <w:bookmarkEnd w:id="181"/>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8"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19"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2"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3"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4"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5"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6"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27"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1"/>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pPr>
            <w:r>
              <w:rPr>
                <w:highlight w:val="yellow"/>
              </w:rPr>
              <w:t>[</w:t>
            </w:r>
            <w:ins w:id="428" w:author="Thomas N. Hastings" w:date="2003-05-19T03:35:00Z">
              <w:r>
                <w:rPr>
                  <w:highlight w:val="yellow"/>
                </w:rPr>
                <w:t>jobx</w:t>
              </w:r>
            </w:ins>
            <w:r>
              <w:rPr>
                <w:highlight w:val="yellow"/>
              </w:rPr>
              <w:t>] §</w:t>
            </w:r>
            <w:ins w:id="429" w:author="Thomas N. Hastings" w:date="2003-05-19T04:05:00Z">
              <w:r>
                <w:rPr>
                  <w:highlight w:val="yellow"/>
                </w:rPr>
                <w:t>???</w:t>
              </w:r>
            </w:ins>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0" w:author="Thomas N. Hastings" w:date="2003-05-19T03:50: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ins w:id="431" w:author="Thomas N. Hastings" w:date="2003-05-19T03:49: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32" w:author="Thomas N. Hastings" w:date="2003-05-19T03:51:00Z">
              <w:r>
                <w:rPr>
                  <w:b/>
                  <w:bCs/>
                </w:rPr>
                <w:t>y</w:t>
              </w:r>
            </w:ins>
            <w:ins w:id="433" w:author="Thomas N. Hastings" w:date="2003-05-19T03:51:00Z">
              <w:r>
                <w:rPr>
                  <w:rFonts w:eastAsia="Symbol" w:cs="Symbol" w:ascii="Symbol" w:hAnsi="Symbol"/>
                  <w:b/>
                  <w:bCs/>
                </w:rPr>
                <w:t></w:t>
              </w:r>
            </w:ins>
            <w:ins w:id="434" w:author="Thomas N. Hastings" w:date="2003-05-19T03:51:00Z">
              <w:r>
                <w:rPr>
                  <w:b/>
                  <w:bCs/>
                </w:rPr>
                <w:t>J</w:t>
              </w:r>
            </w:ins>
            <w:del w:id="435" w:author="Thomas N. Hastings" w:date="2003-05-19T03:51:00Z">
              <w:r>
                <w:rPr>
                  <w:b/>
                  <w:bCs/>
                </w:rPr>
                <w:delTex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ins w:id="436"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highlight w:val="yellow"/>
              </w:rPr>
              <w:t>[</w:t>
            </w:r>
            <w:ins w:id="437" w:author="Thomas N. Hastings" w:date="2003-05-19T03:35:00Z">
              <w:r>
                <w:rPr>
                  <w:highlight w:val="yellow"/>
                </w:rPr>
                <w:t>jobx</w:t>
              </w:r>
            </w:ins>
            <w:r>
              <w:rPr>
                <w:highlight w:val="yellow"/>
              </w:rPr>
              <w:t>]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32"/>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3"/>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38"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34"/>
            </w:r>
            <w:ins w:id="439" w:author="Thomas N. Hastings" w:date="2003-05-19T03:50:00Z">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ins w:id="440" w:author="Thomas N. Hastings" w:date="2003-05-19T03:51:00Z">
              <w:r>
                <w:rPr>
                  <w:b/>
                  <w:bCs/>
                </w:rPr>
                <w:t>J</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35"/>
            </w:r>
            <w:ins w:id="441" w:author="Thomas N. Hastings" w:date="2003-05-19T03:50:00Z">
              <w:bookmarkEnd w:id="182"/>
              <w:r>
                <w:rPr>
                  <w:b/>
                  <w:bCs/>
                </w:rPr>
                <w:t>J</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1120277"/>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8" w:name="__RefHeading___Toc41120278"/>
      <w:bookmarkStart w:id="189" w:name="_Ref37585361"/>
      <w:bookmarkEnd w:id="188"/>
      <w:r>
        <w:rPr/>
        <w:t>document-natural-language (naturalLanguage)</w:t>
      </w:r>
      <w:bookmarkEnd w:id="189"/>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90" w:name="__RefHeading___Toc41120279"/>
      <w:bookmarkStart w:id="191" w:name="_Ref30519477"/>
      <w:bookmarkEnd w:id="190"/>
      <w:r>
        <w:rPr>
          <w:highlight w:val="yellow"/>
        </w:rPr>
        <w:t>Override Operation attributes in Send-Document and Send-URI</w:t>
      </w:r>
      <w:bookmarkEnd w:id="191"/>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w:t>
      </w:r>
      <w:del w:id="442" w:author="Thomas N. Hastings" w:date="2003-05-19T02:07:00Z">
        <w:r>
          <w:rPr>
            <w:highlight w:val="yellow"/>
          </w:rPr>
          <w:delText xml:space="preserve"> in the Create-Document operation and SHOULD be more simply supplied</w:delText>
        </w:r>
      </w:del>
      <w:r>
        <w:rPr>
          <w:highlight w:val="yellow"/>
        </w:rPr>
        <w:t xml:space="preserv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2" w:name="__RefHeading___Toc41120280"/>
      <w:bookmarkEnd w:id="192"/>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3" w:name="__RefHeading___Toc41120372"/>
      <w:bookmarkStart w:id="194" w:name="_Ref12098123"/>
      <w:bookmarkEnd w:id="193"/>
      <w:r>
        <w:rPr/>
        <w:t xml:space="preserve">Table </w:t>
      </w:r>
      <w:r>
        <w:rPr/>
        <w:fldChar w:fldCharType="begin"/>
      </w:r>
      <w:r>
        <w:rPr/>
        <w:instrText xml:space="preserve"> SEQ Table \* ARABIC </w:instrText>
      </w:r>
      <w:r>
        <w:rPr/>
        <w:fldChar w:fldCharType="separate"/>
      </w:r>
      <w:r>
        <w:rPr/>
        <w:t>9</w:t>
      </w:r>
      <w:r>
        <w:rPr/>
        <w:fldChar w:fldCharType="end"/>
      </w:r>
      <w:bookmarkEnd w:id="194"/>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6"/>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5" w:name="__RefHeading___Toc41120281"/>
      <w:bookmarkStart w:id="196" w:name="_Ref38645325"/>
      <w:bookmarkStart w:id="197" w:name="_Ref35666704"/>
      <w:bookmarkStart w:id="198" w:name="_Ref35665044"/>
      <w:bookmarkStart w:id="199" w:name="_Ref35665038"/>
      <w:bookmarkStart w:id="200" w:name="_Ref19246082"/>
      <w:bookmarkStart w:id="201" w:name="_Ref11737692"/>
      <w:bookmarkEnd w:id="195"/>
      <w:r>
        <w:rPr/>
        <w:t>Job Template and Document Template attributes</w:t>
      </w:r>
      <w:bookmarkEnd w:id="196"/>
      <w:bookmarkEnd w:id="197"/>
      <w:bookmarkEnd w:id="198"/>
      <w:bookmarkEnd w:id="199"/>
      <w:bookmarkEnd w:id="200"/>
      <w:bookmarkEnd w:id="201"/>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w:t>
      </w:r>
      <w:del w:id="443" w:author="Thomas N. Hastings" w:date="2003-05-19T02:08:00Z">
        <w:r>
          <w:rPr/>
          <w:delText xml:space="preserve">Create-Document, </w:delText>
        </w:r>
      </w:del>
      <w:r>
        <w:rPr/>
        <w:t>Send-Document</w:t>
      </w:r>
      <w:del w:id="444" w:author="Thomas N. Hastings" w:date="2003-05-19T02:08:00Z">
        <w:r>
          <w:rPr/>
          <w:delText>,</w:delText>
        </w:r>
      </w:del>
      <w:r>
        <w:rPr/>
        <w:t xml:space="preserve">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2" w:name="__RefHeading___Toc41120373"/>
      <w:bookmarkStart w:id="203" w:name="_Ref22536130"/>
      <w:bookmarkStart w:id="204" w:name="_Ref11149322"/>
      <w:bookmarkEnd w:id="202"/>
      <w:r>
        <w:rPr/>
        <w:t xml:space="preserve">Table </w:t>
      </w:r>
      <w:r>
        <w:rPr/>
        <w:fldChar w:fldCharType="begin"/>
      </w:r>
      <w:r>
        <w:rPr/>
        <w:instrText xml:space="preserve"> SEQ Table \* ARABIC </w:instrText>
      </w:r>
      <w:r>
        <w:rPr/>
        <w:fldChar w:fldCharType="separate"/>
      </w:r>
      <w:r>
        <w:rPr/>
        <w:t>10</w:t>
      </w:r>
      <w:r>
        <w:rPr/>
        <w:fldChar w:fldCharType="end"/>
      </w:r>
      <w:bookmarkEnd w:id="204"/>
      <w:r>
        <w:rPr/>
        <w:t xml:space="preserve"> </w:t>
      </w:r>
      <w:bookmarkStart w:id="205" w:name="_Ref37518571"/>
      <w:r>
        <w:rPr/>
        <w:t>- Job Template and Document Template attributes</w:t>
      </w:r>
      <w:bookmarkEnd w:id="203"/>
      <w:bookmarkEnd w:id="205"/>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6" w:name="_Ref37577582"/>
            <w:r>
              <w:rPr>
                <w:rStyle w:val="FootnoteCharacters"/>
                <w:rStyle w:val="FootnoteAnchor"/>
                <w:b/>
                <w:bCs/>
              </w:rPr>
              <w:footnoteReference w:id="38"/>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7" w:name="_Ref37577532"/>
            <w:r>
              <w:rPr>
                <w:rStyle w:val="FootnoteCharacters"/>
                <w:rStyle w:val="FootnoteAnchor"/>
                <w:b/>
                <w:bCs/>
              </w:rPr>
              <w:footnoteReference w:id="39"/>
            </w:r>
            <w:bookmarkEnd w:id="207"/>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45" w:author="Thomas N. Hastings" w:date="2003-05-19T04:10:00Z">
              <w:r>
                <w:rPr/>
                <w:t xml:space="preserve">[jobx] </w:t>
              </w:r>
            </w:ins>
            <w:r>
              <w:rPr/>
              <w:t>§</w:t>
            </w:r>
            <w:ins w:id="446" w:author="Thomas N. Hastings" w:date="2003-05-19T04:11:00Z">
              <w:r>
                <w:rPr/>
                <w:t>5.1.1</w:t>
              </w:r>
            </w:ins>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7" w:author="Thomas N. Hastings" w:date="2003-05-19T04:10:00Z">
              <w:r>
                <w:rPr/>
                <w:t xml:space="preserve">[jobx] </w:t>
              </w:r>
            </w:ins>
            <w:r>
              <w:rPr/>
              <w:t>§</w:t>
            </w:r>
            <w:ins w:id="448" w:author="Thomas N. Hastings" w:date="2003-05-19T04:11:00Z">
              <w:r>
                <w:rPr/>
                <w:t>5.1.2</w:t>
              </w:r>
            </w:ins>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49" w:author="Thomas N. Hastings" w:date="2003-05-19T04:10:00Z">
              <w:r>
                <w:rPr/>
                <w:t xml:space="preserve">[jobx] </w:t>
              </w:r>
            </w:ins>
            <w:r>
              <w:rPr/>
              <w:t>§</w:t>
            </w:r>
            <w:ins w:id="450" w:author="Thomas N. Hastings" w:date="2003-05-19T04:11:00Z">
              <w:r>
                <w:rPr/>
                <w:t>5.1.3</w:t>
              </w:r>
            </w:ins>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451" w:author="Thomas N. Hastings" w:date="2003-05-19T04:10:00Z">
              <w:r>
                <w:rPr/>
                <w:t xml:space="preserve">[jobx] </w:t>
              </w:r>
            </w:ins>
            <w:r>
              <w:rPr/>
              <w:t>§</w:t>
            </w:r>
            <w:ins w:id="452" w:author="Thomas N. Hastings" w:date="2003-05-19T04:11:00Z">
              <w:r>
                <w:rPr/>
                <w:t>5.1.4</w:t>
              </w:r>
            </w:ins>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453" w:author="Thomas N. Hastings" w:date="2003-05-19T04:10:00Z">
              <w:r>
                <w:rPr/>
                <w:t xml:space="preserve">[jobx] </w:t>
              </w:r>
            </w:ins>
            <w:r>
              <w:rPr/>
              <w:t>§</w:t>
            </w:r>
            <w:ins w:id="454" w:author="Thomas N. Hastings" w:date="2003-05-19T04:11:00Z">
              <w:r>
                <w:rPr/>
                <w:t>5.1.5</w:t>
              </w:r>
            </w:ins>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6"/>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8" w:name="__RefHeading___Toc41120282"/>
      <w:bookmarkStart w:id="209" w:name="_Ref35664786"/>
      <w:bookmarkStart w:id="210" w:name="_Ref35664782"/>
      <w:bookmarkStart w:id="211" w:name="_Ref35664753"/>
      <w:bookmarkEnd w:id="208"/>
      <w:r>
        <w:rPr/>
        <w:t>Document Template attributes</w:t>
      </w:r>
      <w:bookmarkEnd w:id="209"/>
      <w:bookmarkEnd w:id="210"/>
      <w:bookmarkEnd w:id="211"/>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2" w:name="__RefHeading___Toc41120283"/>
      <w:bookmarkStart w:id="213" w:name="_Ref39761129"/>
      <w:bookmarkStart w:id="214" w:name="_Ref19246123"/>
      <w:bookmarkEnd w:id="212"/>
      <w:r>
        <w:rPr/>
        <w:t>Job Description and Document Description attributes</w:t>
      </w:r>
      <w:bookmarkEnd w:id="213"/>
      <w:bookmarkEnd w:id="214"/>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5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5" w:name="__RefHeading___Toc41120374"/>
      <w:bookmarkStart w:id="216" w:name="_Ref22536301"/>
      <w:bookmarkStart w:id="217" w:name="_Ref19179574"/>
      <w:bookmarkStart w:id="218" w:name="_Ref12119220"/>
      <w:bookmarkEnd w:id="215"/>
      <w:r>
        <w:rPr/>
        <w:t xml:space="preserve">Table </w:t>
      </w:r>
      <w:r>
        <w:rPr/>
        <w:fldChar w:fldCharType="begin"/>
      </w:r>
      <w:r>
        <w:rPr/>
        <w:instrText xml:space="preserve"> SEQ Table \* ARABIC </w:instrText>
      </w:r>
      <w:r>
        <w:rPr/>
        <w:fldChar w:fldCharType="separate"/>
      </w:r>
      <w:r>
        <w:rPr/>
        <w:t>11</w:t>
      </w:r>
      <w:r>
        <w:rPr/>
        <w:fldChar w:fldCharType="end"/>
      </w:r>
      <w:bookmarkEnd w:id="218"/>
      <w:r>
        <w:rPr/>
        <w:t xml:space="preserve"> - Job and Document Description attributes</w:t>
      </w:r>
      <w:bookmarkEnd w:id="216"/>
      <w:bookmarkEnd w:id="217"/>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1"/>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ins w:id="455" w:author="Thomas N. Hastings" w:date="2003-05-19T04:14:00Z">
              <w:r>
                <w:rPr>
                  <w:rFonts w:eastAsia="MS Mincho;ＭＳ 明朝"/>
                </w:rPr>
                <w:t xml:space="preserve">[jobx] </w:t>
              </w:r>
            </w:ins>
            <w:r>
              <w:rPr>
                <w:rFonts w:eastAsia="MS Mincho;ＭＳ 明朝"/>
              </w:rPr>
              <w:t>§</w:t>
            </w:r>
            <w:ins w:id="456" w:author="Thomas N. Hastings" w:date="2003-05-19T04:14:00Z">
              <w:r>
                <w:rPr>
                  <w:rFonts w:eastAsia="MS Mincho;ＭＳ 明朝"/>
                </w:rPr>
                <w:t>6.1</w:t>
              </w:r>
            </w:ins>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457" w:author="Thomas N. Hastings" w:date="2003-05-19T04:14:00Z">
              <w:r>
                <w:rPr>
                  <w:rFonts w:eastAsia="MS Mincho;ＭＳ 明朝"/>
                </w:rPr>
                <w:t xml:space="preserve">[jobx] </w:t>
              </w:r>
            </w:ins>
            <w:r>
              <w:rPr>
                <w:rFonts w:eastAsia="MS Mincho;ＭＳ 明朝"/>
              </w:rPr>
              <w:t>§</w:t>
            </w:r>
            <w:ins w:id="458" w:author="Thomas N. Hastings" w:date="2003-05-19T04:14:00Z">
              <w:r>
                <w:rPr>
                  <w:rFonts w:eastAsia="MS Mincho;ＭＳ 明朝"/>
                </w:rPr>
                <w:t>6.3</w:t>
              </w:r>
            </w:ins>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5"/>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6"/>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del w:id="459" w:author="Thomas N. Hastings" w:date="2003-05-19T04:15:00Z">
              <w:r>
                <w:rPr>
                  <w:rFonts w:eastAsia="MS Mincho;ＭＳ 明朝"/>
                </w:rPr>
                <w:delText>this spec</w:delText>
              </w:r>
            </w:del>
            <w:ins w:id="460" w:author="Thomas N. Hastings" w:date="2003-05-19T04:15:00Z">
              <w:r>
                <w:rPr>
                  <w:rFonts w:eastAsia="MS Mincho;ＭＳ 明朝"/>
                </w:rPr>
                <w:t>jobx</w:t>
              </w:r>
            </w:ins>
            <w:r>
              <w:rPr>
                <w:rFonts w:eastAsia="MS Mincho;ＭＳ 明朝"/>
              </w:rPr>
              <w:t>] §</w:t>
            </w:r>
            <w:ins w:id="461" w:author="Thomas N. Hastings" w:date="2003-05-19T04:15:00Z">
              <w:r>
                <w:rPr>
                  <w:rFonts w:eastAsia="MS Mincho;ＭＳ 明朝"/>
                </w:rPr>
                <w:t>6.5</w:t>
              </w:r>
            </w:ins>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9" w:name="__RefHeading___Toc41120284"/>
      <w:bookmarkStart w:id="220" w:name="_Ref30511467"/>
      <w:bookmarkEnd w:id="219"/>
      <w:r>
        <w:rPr/>
        <w:t>Document Description attributes</w:t>
      </w:r>
      <w:bookmarkEnd w:id="22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1" w:name="__RefHeading___Toc41120285"/>
      <w:bookmarkStart w:id="222" w:name="_Ref30524875"/>
      <w:bookmarkStart w:id="223" w:name="_Ref19249326"/>
      <w:bookmarkStart w:id="224" w:name="_Ref19246878"/>
      <w:r>
        <w:rPr/>
        <w:t>attributes-charset (</w:t>
      </w:r>
      <w:r>
        <w:rPr>
          <w:rFonts w:eastAsia="MS Mincho;ＭＳ 明朝"/>
        </w:rPr>
        <w:t>charset)</w:t>
      </w:r>
      <w:bookmarkEnd w:id="221"/>
      <w:bookmarkEnd w:id="2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ins w:id="462" w:author="Peter Zehler" w:date="2003-05-19T09:04:00Z">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ins>
      <w:ins w:id="463" w:author="Peter Zehler" w:date="2003-05-19T09:04:00Z">
        <w:r>
          <w:rPr>
            <w:rFonts w:eastAsia="MS Mincho;ＭＳ 明朝"/>
          </w:rPr>
          <w:t>).</w:t>
        </w:r>
      </w:ins>
      <w:del w:id="464"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465" w:author="Peter Zehler" w:date="2003-05-19T09:04:00Z">
        <w:r>
          <w:rPr>
            <w:rFonts w:eastAsia="MS Mincho;ＭＳ 明朝"/>
          </w:rPr>
          <w:delText xml:space="preserve">). </w:delText>
        </w:r>
      </w:del>
    </w:p>
    <w:p>
      <w:pPr>
        <w:pStyle w:val="Heading3"/>
        <w:tabs>
          <w:tab w:val="left" w:pos="630" w:leader="none"/>
          <w:tab w:val="right" w:pos="10368" w:leader="none"/>
        </w:tabs>
        <w:rPr>
          <w:rFonts w:eastAsia="MS Mincho;ＭＳ 明朝"/>
        </w:rPr>
      </w:pPr>
      <w:bookmarkStart w:id="225" w:name="__RefHeading___Toc41120286"/>
      <w:bookmarkStart w:id="226" w:name="_Ref30524876"/>
      <w:r>
        <w:rPr/>
        <w:t>attributes-natural-language (</w:t>
      </w:r>
      <w:r>
        <w:rPr>
          <w:rFonts w:eastAsia="MS Mincho;ＭＳ 明朝"/>
        </w:rPr>
        <w:t>naturalLanguage)</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ins w:id="466" w:author="Peter Zehler" w:date="2003-05-19T09:04:00Z">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ins>
      <w:del w:id="467" w:author="Peter Zehler" w:date="2003-05-19T09:04: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1120287"/>
      <w:bookmarkStart w:id="228" w:name="_Ref30524878"/>
      <w:r>
        <w:rPr/>
        <w:t>compression (</w:t>
      </w:r>
      <w:r>
        <w:rPr>
          <w:szCs w:val="24"/>
        </w:rPr>
        <w:t>type3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ins w:id="468" w:author="Peter Zehler" w:date="2003-05-19T09:05: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del w:id="469" w:author="Peter Zehler" w:date="2003-05-19T09:0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Heading3"/>
        <w:tabs>
          <w:tab w:val="left" w:pos="630" w:leader="none"/>
          <w:tab w:val="right" w:pos="10368" w:leader="none"/>
        </w:tabs>
        <w:rPr>
          <w:rFonts w:eastAsia="MS Mincho;ＭＳ 明朝"/>
        </w:rPr>
      </w:pPr>
      <w:bookmarkStart w:id="229" w:name="__RefHeading___Toc41120288"/>
      <w:bookmarkStart w:id="230" w:name="_Ref30524883"/>
      <w:r>
        <w:rPr/>
        <w:t>current-page-order (</w:t>
      </w:r>
      <w:r>
        <w:rPr>
          <w:szCs w:val="24"/>
        </w:rPr>
        <w:t>type2 keyword</w:t>
      </w:r>
      <w:r>
        <w:rPr>
          <w:rFonts w:eastAsia="MS Mincho;ＭＳ 明朝"/>
        </w:rPr>
        <w:t>)</w:t>
      </w:r>
      <w:bookmarkEnd w:id="229"/>
      <w:bookmarkEnd w:id="23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1" w:name="__RefHeading___Toc41120289"/>
      <w:bookmarkStart w:id="232" w:name="_Ref30524884"/>
      <w:r>
        <w:rPr/>
        <w:t>date-time-at-completed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3" w:name="__RefHeading___Toc41120290"/>
      <w:bookmarkStart w:id="234" w:name="_Ref30525011"/>
      <w:r>
        <w:rPr/>
        <w:t>date-time-at-creation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5" w:name="__RefHeading___Toc41120291"/>
      <w:bookmarkStart w:id="236" w:name="_Ref30525014"/>
      <w:r>
        <w:rPr/>
        <w:t>date-time-at-processing (</w:t>
      </w:r>
      <w:r>
        <w:rPr>
          <w:rFonts w:eastAsia="MS Mincho;ＭＳ 明朝"/>
        </w:rPr>
        <w:t>dateTime</w:t>
      </w:r>
      <w:r>
        <w:rPr/>
        <w:t>)</w:t>
      </w:r>
      <w:bookmarkEnd w:id="235"/>
      <w:bookmarkEnd w:id="23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ins w:id="471" w:author="Peter Zehler" w:date="2003-05-19T09:23:00Z"/>
        </w:rPr>
      </w:pPr>
      <w:ins w:id="470" w:author="Peter Zehler" w:date="2003-05-19T09:23:00Z">
        <w:bookmarkStart w:id="237" w:name="__RefHeading___Toc41120292"/>
        <w:bookmarkStart w:id="238" w:name="_Ref37503321"/>
        <w:bookmarkStart w:id="239" w:name="_Ref37503038"/>
        <w:bookmarkStart w:id="240" w:name="_Ref30525017"/>
        <w:bookmarkStart w:id="241" w:name="_Ref30528387"/>
        <w:bookmarkEnd w:id="237"/>
        <w:bookmarkEnd w:id="241"/>
        <w:r>
          <w:rPr/>
          <w:t>document-charset (charset)</w:t>
        </w:r>
      </w:ins>
      <w:bookmarkEnd w:id="238"/>
      <w:bookmarkEnd w:id="239"/>
    </w:p>
    <w:p>
      <w:pPr>
        <w:pStyle w:val="TextBody"/>
        <w:rPr>
          <w:rFonts w:eastAsia="MS Mincho;ＭＳ 明朝"/>
          <w:ins w:id="475" w:author="Peter Zehler" w:date="2003-05-19T09:23:00Z"/>
        </w:rPr>
      </w:pPr>
      <w:ins w:id="472" w:author="Peter Zehler" w:date="2003-05-19T09:26:00Z">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ins>
      <w:ins w:id="473" w:author="Peter Zehler" w:date="2003-05-19T09:26:00Z">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ins>
      <w:ins w:id="474" w:author="Peter Zehler" w:date="2003-05-19T09:26:00Z">
        <w:r>
          <w:rPr>
            <w:rFonts w:eastAsia="MS Mincho;ＭＳ 明朝"/>
          </w:rPr>
          <w:t>).</w:t>
        </w:r>
      </w:ins>
    </w:p>
    <w:p>
      <w:pPr>
        <w:pStyle w:val="Heading3"/>
        <w:rPr>
          <w:ins w:id="477" w:author="Peter Zehler" w:date="2003-05-19T09:23:00Z"/>
        </w:rPr>
      </w:pPr>
      <w:ins w:id="476" w:author="Peter Zehler" w:date="2003-05-19T09:23:00Z">
        <w:bookmarkStart w:id="242" w:name="__RefHeading___Toc41120293"/>
        <w:bookmarkStart w:id="243" w:name="_Ref37503350"/>
        <w:bookmarkStart w:id="244" w:name="_Ref37503039"/>
        <w:bookmarkEnd w:id="242"/>
        <w:r>
          <w:rPr/>
          <w:t>document-digital-signature (type2 keyword)</w:t>
        </w:r>
      </w:ins>
      <w:bookmarkEnd w:id="243"/>
      <w:bookmarkEnd w:id="244"/>
    </w:p>
    <w:p>
      <w:pPr>
        <w:pStyle w:val="TextBody"/>
        <w:rPr>
          <w:rFonts w:eastAsia="MS Mincho;ＭＳ 明朝"/>
          <w:ins w:id="486" w:author="Peter Zehler" w:date="2003-05-19T09:23:00Z"/>
        </w:rPr>
      </w:pPr>
      <w:ins w:id="478" w:author="Peter Zehler" w:date="2003-05-19T09:23:00Z">
        <w:r>
          <w:rPr>
            <w:rFonts w:eastAsia="MS Mincho;ＭＳ 明朝"/>
          </w:rPr>
          <w:t>This OPTIONAL Description attribute specifies the digital signature technology used in the Document content.  The Printer sets this Document Description attribute from the corresponding “document-</w:t>
        </w:r>
      </w:ins>
      <w:ins w:id="479" w:author="Peter Zehler" w:date="2003-05-19T09:23:00Z">
        <w:r>
          <w:rPr/>
          <w:t>digital-signature</w:t>
        </w:r>
      </w:ins>
      <w:ins w:id="480" w:author="Peter Zehler" w:date="2003-05-19T09:23:00Z">
        <w:r>
          <w:rPr>
            <w:rFonts w:eastAsia="MS Mincho;ＭＳ 明朝"/>
          </w:rPr>
          <w:t>” Operation attribute (</w:t>
        </w:r>
      </w:ins>
      <w:ins w:id="481" w:author="Peter Zehler" w:date="2003-05-19T09:28:00Z">
        <w:r>
          <w:rPr>
            <w:rFonts w:eastAsia="MS Mincho;ＭＳ 明朝"/>
          </w:rPr>
          <w:t>[JobX] §4.2.2</w:t>
        </w:r>
      </w:ins>
      <w:ins w:id="482" w:author="Peter Zehler" w:date="2003-05-19T09:23:00Z">
        <w:r>
          <w:rPr>
            <w:rFonts w:eastAsia="MS Mincho;ＭＳ 明朝"/>
          </w:rPr>
          <w:t xml:space="preserve"> for the semantics), if supplied by the client in the Document Creation operation (see section </w:t>
        </w:r>
      </w:ins>
      <w:ins w:id="483" w:author="Peter Zehler" w:date="2003-05-19T09:29:00Z">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ins>
      <w:ins w:id="484" w:author="Peter Zehler" w:date="2003-05-19T09:23:00Z">
        <w:r>
          <w:rPr>
            <w:rFonts w:eastAsia="MS Mincho;ＭＳ 明朝"/>
          </w:rPr>
          <w:t>).</w:t>
        </w:r>
      </w:ins>
      <w:ins w:id="485" w:author="Peter Zehler" w:date="2003-05-19T09:23:00Z">
        <w:r>
          <w:rPr/>
          <w:t xml:space="preserve">  If a Printer supports the “document-digital-signature” Operation attribute, the Printer MUST support this “document-digital-signature” Document Description attribute.</w:t>
        </w:r>
      </w:ins>
    </w:p>
    <w:p>
      <w:pPr>
        <w:pStyle w:val="Heading3"/>
        <w:tabs>
          <w:tab w:val="left" w:pos="630" w:leader="none"/>
          <w:tab w:val="right" w:pos="10368" w:leader="none"/>
        </w:tabs>
        <w:rPr>
          <w:rFonts w:eastAsia="MS Mincho;ＭＳ 明朝"/>
        </w:rPr>
      </w:pPr>
      <w:bookmarkStart w:id="245" w:name="__RefHeading___Toc41120294"/>
      <w:r>
        <w:rPr/>
        <w:t>document-format (</w:t>
      </w:r>
      <w:r>
        <w:rPr>
          <w:rFonts w:eastAsia="MS Mincho;ＭＳ 明朝"/>
        </w:rPr>
        <w:t>mimeMediaType)</w:t>
      </w:r>
      <w:bookmarkEnd w:id="240"/>
      <w:bookmarkEnd w:id="245"/>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60"/>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ins w:id="487" w:author="Peter Zehler" w:date="2003-05-19T09:30:00Z">
        <w:r>
          <w:rPr>
            <w:rFonts w:eastAsia="MS Mincho;ＭＳ 明朝"/>
          </w:rPr>
          <w:t>[JobX] §4.2.3</w:t>
        </w:r>
      </w:ins>
      <w:del w:id="488" w:author="Peter Zehler" w:date="2003-05-19T09:30:00Z">
        <w:r>
          <w:rPr/>
          <w:fldChar w:fldCharType="begin"/>
        </w:r>
        <w:r>
          <w:rPr/>
          <w:delInstrText xml:space="preserve"> REF _Ref36293751 \r \h </w:delInstrText>
        </w:r>
        <w:r>
          <w:rPr/>
          <w:fldChar w:fldCharType="separate"/>
        </w:r>
        <w:r>
          <w:rPr/>
          <w:delText>Error: Reference source not found</w:delText>
        </w:r>
        <w:r>
          <w:rPr/>
          <w:fldChar w:fldCharType="end"/>
        </w:r>
      </w:del>
      <w:del w:id="489" w:author="Peter Zehler" w:date="2003-05-19T09:30:00Z">
        <w:r>
          <w:rPr/>
          <w:delText xml:space="preserve"> </w:delText>
        </w:r>
      </w:del>
      <w:r>
        <w:rPr/>
        <w:t>for the semantics), if supplied by the client in the Document Creation operation</w:t>
      </w:r>
      <w:r>
        <w:rPr>
          <w:rFonts w:eastAsia="MS Mincho;ＭＳ 明朝"/>
        </w:rPr>
        <w:t xml:space="preserve"> (see section </w:t>
      </w:r>
      <w:ins w:id="490" w:author="Peter Zehler" w:date="2003-05-19T09:06:00Z">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ins>
      <w:del w:id="491" w:author="Peter Zehler" w:date="2003-05-19T09:06: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w:t>
      </w:r>
    </w:p>
    <w:p>
      <w:pPr>
        <w:pStyle w:val="Heading3"/>
        <w:rPr>
          <w:ins w:id="493" w:author="Peter Zehler" w:date="2003-05-19T09:24:00Z"/>
        </w:rPr>
      </w:pPr>
      <w:ins w:id="492" w:author="Peter Zehler" w:date="2003-05-19T09:24:00Z">
        <w:bookmarkStart w:id="246" w:name="_Ref30528387"/>
        <w:bookmarkStart w:id="247" w:name="__RefHeading___Toc41120295"/>
        <w:bookmarkStart w:id="248" w:name="_Ref36309332"/>
        <w:bookmarkStart w:id="249" w:name="_Ref36290410"/>
        <w:bookmarkStart w:id="250" w:name="_Ref36283543"/>
        <w:bookmarkStart w:id="251" w:name="_Ref35625775"/>
        <w:bookmarkEnd w:id="246"/>
        <w:bookmarkEnd w:id="247"/>
        <w:r>
          <w:rPr/>
          <w:t>document-format-details (1setOf collection)</w:t>
        </w:r>
      </w:ins>
      <w:bookmarkEnd w:id="248"/>
      <w:bookmarkEnd w:id="249"/>
      <w:bookmarkEnd w:id="250"/>
    </w:p>
    <w:p>
      <w:pPr>
        <w:pStyle w:val="TextBody"/>
        <w:tabs>
          <w:tab w:val="clear" w:pos="720"/>
          <w:tab w:val="left" w:pos="630" w:leader="none"/>
        </w:tabs>
        <w:rPr>
          <w:ins w:id="504" w:author="Peter Zehler" w:date="2003-05-19T09:24:00Z"/>
        </w:rPr>
      </w:pPr>
      <w:ins w:id="494" w:author="Peter Zehler" w:date="2003-05-19T09:24:00Z">
        <w:r>
          <w:rPr/>
          <w:t xml:space="preserve">This OPTIONAL Description attribute </w:t>
        </w:r>
      </w:ins>
      <w:ins w:id="495" w:author="Peter Zehler" w:date="2003-05-19T09:24:00Z">
        <w:r>
          <w:rPr>
            <w:rFonts w:eastAsia="MS Mincho;ＭＳ 明朝"/>
          </w:rPr>
          <w:t>specifies the details of the document format(s) of the Document Object content.  The Printer sets this Document Description attribute from the corresponding “document-</w:t>
        </w:r>
      </w:ins>
      <w:ins w:id="496" w:author="Peter Zehler" w:date="2003-05-19T09:24:00Z">
        <w:r>
          <w:rPr/>
          <w:t>format-details”</w:t>
        </w:r>
      </w:ins>
      <w:ins w:id="497" w:author="Peter Zehler" w:date="2003-05-19T09:24:00Z">
        <w:r>
          <w:rPr>
            <w:rFonts w:eastAsia="MS Mincho;ＭＳ 明朝"/>
          </w:rPr>
          <w:t xml:space="preserve"> Operation attribute (</w:t>
        </w:r>
      </w:ins>
      <w:ins w:id="498" w:author="Peter Zehler" w:date="2003-05-19T09:30:00Z">
        <w:r>
          <w:rPr>
            <w:rFonts w:eastAsia="MS Mincho;ＭＳ 明朝"/>
          </w:rPr>
          <w:t>[JobX] §4.2.4</w:t>
        </w:r>
      </w:ins>
      <w:ins w:id="499" w:author="Peter Zehler" w:date="2003-05-19T09:35:00Z">
        <w:r>
          <w:rPr>
            <w:rFonts w:eastAsia="MS Mincho;ＭＳ 明朝"/>
          </w:rPr>
          <w:t xml:space="preserve"> </w:t>
        </w:r>
      </w:ins>
      <w:ins w:id="500" w:author="Peter Zehler" w:date="2003-05-19T09:24:00Z">
        <w:r>
          <w:rPr>
            <w:rFonts w:eastAsia="MS Mincho;ＭＳ 明朝"/>
          </w:rPr>
          <w:t xml:space="preserve">for the semantics), if supplied by the client in the Document Creation operation (see section </w:t>
        </w:r>
      </w:ins>
      <w:ins w:id="501" w:author="Peter Zehler" w:date="2003-05-19T09:31:00Z">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ins>
      <w:ins w:id="502" w:author="Peter Zehler" w:date="2003-05-19T09:24:00Z">
        <w:r>
          <w:rPr>
            <w:rFonts w:eastAsia="MS Mincho;ＭＳ 明朝"/>
          </w:rPr>
          <w:t xml:space="preserve">).  </w:t>
        </w:r>
      </w:ins>
      <w:ins w:id="503" w:author="Peter Zehler" w:date="2003-05-19T09:24:00Z">
        <w:r>
          <w:rPr/>
          <w:t>.  If a Printer supports the “document-format-details” Operation attribute, the Printer MUST support this “document-format-details” Document Description attribute.</w:t>
        </w:r>
      </w:ins>
    </w:p>
    <w:p>
      <w:pPr>
        <w:pStyle w:val="Heading3"/>
        <w:rPr>
          <w:rFonts w:eastAsia="MS Mincho;ＭＳ 明朝"/>
          <w:ins w:id="506" w:author="Peter Zehler" w:date="2003-05-19T09:24:00Z"/>
        </w:rPr>
      </w:pPr>
      <w:ins w:id="505" w:author="Peter Zehler" w:date="2003-05-19T09:24:00Z">
        <w:bookmarkStart w:id="252" w:name="__RefHeading___Toc41120296"/>
        <w:bookmarkStart w:id="253" w:name="_Ref36317772"/>
        <w:bookmarkStart w:id="254" w:name="_Ref36316314"/>
        <w:bookmarkStart w:id="255" w:name="_Ref30486928"/>
        <w:bookmarkEnd w:id="252"/>
        <w:bookmarkEnd w:id="255"/>
        <w:r>
          <w:rPr>
            <w:rFonts w:eastAsia="MS Mincho;ＭＳ 明朝"/>
          </w:rPr>
          <w:t>document-format-details-detected (1setOf collection)</w:t>
        </w:r>
      </w:ins>
      <w:bookmarkEnd w:id="253"/>
      <w:bookmarkEnd w:id="254"/>
    </w:p>
    <w:p>
      <w:pPr>
        <w:pStyle w:val="TextBody"/>
        <w:rPr>
          <w:rFonts w:eastAsia="MS Mincho;ＭＳ 明朝"/>
          <w:ins w:id="513" w:author="Peter Zehler" w:date="2003-05-19T09:24:00Z"/>
        </w:rPr>
      </w:pPr>
      <w:ins w:id="507" w:author="Peter Zehler" w:date="2003-05-19T09:24:00Z">
        <w:r>
          <w:rPr/>
          <w:t>This OPTIONAL Description attribute is generated by the Printer to indicate the actual document format details of the Document object as detected by the Printer.  The member attributes are the same as the "document-format-details" Operation attribute</w:t>
        </w:r>
      </w:ins>
      <w:ins w:id="508" w:author="Peter Zehler" w:date="2003-05-19T09:37:00Z">
        <w:r>
          <w:rPr/>
          <w:t>.</w:t>
        </w:r>
      </w:ins>
      <w:ins w:id="509" w:author="Peter Zehler" w:date="2003-05-19T09:24:00Z">
        <w:r>
          <w:rPr/>
          <w:t xml:space="preserve"> (see </w:t>
        </w:r>
      </w:ins>
      <w:ins w:id="510" w:author="Peter Zehler" w:date="2003-05-19T09:35:00Z">
        <w:r>
          <w:rPr>
            <w:rFonts w:eastAsia="MS Mincho;ＭＳ 明朝"/>
          </w:rPr>
          <w:t>[JobX] §6.6.4</w:t>
        </w:r>
      </w:ins>
      <w:ins w:id="511" w:author="Peter Zehler" w:date="2003-05-19T09:37:00Z">
        <w:r>
          <w:rPr>
            <w:rFonts w:eastAsia="MS Mincho;ＭＳ 明朝"/>
          </w:rPr>
          <w:t xml:space="preserve"> for details</w:t>
        </w:r>
      </w:ins>
      <w:ins w:id="512" w:author="Peter Zehler" w:date="2003-05-19T09:24:00Z">
        <w:r>
          <w:rPr/>
          <w:t xml:space="preserve">)  </w:t>
        </w:r>
      </w:ins>
    </w:p>
    <w:p>
      <w:pPr>
        <w:pStyle w:val="Heading3"/>
        <w:tabs>
          <w:tab w:val="left" w:pos="630" w:leader="none"/>
          <w:tab w:val="right" w:pos="10368" w:leader="none"/>
        </w:tabs>
        <w:rPr>
          <w:rFonts w:eastAsia="MS Mincho;ＭＳ 明朝"/>
          <w:ins w:id="517" w:author="Peter Zehler" w:date="2003-05-19T09:24:00Z"/>
        </w:rPr>
      </w:pPr>
      <w:ins w:id="514" w:author="Peter Zehler" w:date="2003-05-19T09:24:00Z">
        <w:bookmarkStart w:id="256" w:name="__RefHeading___Toc41120297"/>
        <w:bookmarkStart w:id="257" w:name="_Ref35507130"/>
        <w:r>
          <w:rPr/>
          <w:t>document-format-detected (</w:t>
        </w:r>
      </w:ins>
      <w:ins w:id="515" w:author="Peter Zehler" w:date="2003-05-19T09:24:00Z">
        <w:r>
          <w:rPr>
            <w:rFonts w:eastAsia="MS Mincho;ＭＳ 明朝"/>
          </w:rPr>
          <w:t>mimeMediaType)</w:t>
        </w:r>
      </w:ins>
      <w:ins w:id="516" w:author="Peter Zehler" w:date="2003-05-19T09:24:00Z">
        <w:bookmarkEnd w:id="256"/>
        <w:bookmarkEnd w:id="257"/>
        <w:r>
          <w:rPr>
            <w:rFonts w:eastAsia="MS Mincho;ＭＳ 明朝"/>
            <w:b w:val="false"/>
          </w:rPr>
          <w:t xml:space="preserve"> </w:t>
        </w:r>
      </w:ins>
    </w:p>
    <w:p>
      <w:pPr>
        <w:pStyle w:val="TextBody"/>
        <w:tabs>
          <w:tab w:val="clear" w:pos="720"/>
          <w:tab w:val="left" w:pos="630" w:leader="none"/>
        </w:tabs>
        <w:rPr>
          <w:ins w:id="522" w:author="Peter Zehler" w:date="2003-05-19T09:24:00Z"/>
        </w:rPr>
      </w:pPr>
      <w:ins w:id="518" w:author="Peter Zehler" w:date="2003-05-19T09:24:00Z">
        <w:r>
          <w:rPr/>
          <w:t xml:space="preserve">This OPTIONAL Description attribute is generated by the Printer to indicate the actual document format of the Document object content as detected by the Printer.  </w:t>
        </w:r>
      </w:ins>
      <w:ins w:id="519" w:author="Peter Zehler" w:date="2003-05-19T09:39:00Z">
        <w:r>
          <w:rPr/>
          <w:t xml:space="preserve">See </w:t>
        </w:r>
      </w:ins>
      <w:ins w:id="520" w:author="Peter Zehler" w:date="2003-05-19T09:39:00Z">
        <w:r>
          <w:rPr>
            <w:rFonts w:eastAsia="MS Mincho;ＭＳ 明朝"/>
          </w:rPr>
          <w:t>[JobX] §6.6.5 for detailed semantics</w:t>
        </w:r>
      </w:ins>
      <w:ins w:id="521" w:author="Peter Zehler" w:date="2003-05-19T09:24:00Z">
        <w:r>
          <w:rPr/>
          <w:t>.</w:t>
        </w:r>
      </w:ins>
    </w:p>
    <w:p>
      <w:pPr>
        <w:pStyle w:val="Heading3"/>
        <w:rPr>
          <w:ins w:id="524" w:author="Peter Zehler" w:date="2003-05-19T09:24:00Z"/>
        </w:rPr>
      </w:pPr>
      <w:ins w:id="523" w:author="Peter Zehler" w:date="2003-05-19T09:24:00Z">
        <w:bookmarkStart w:id="258" w:name="_Ref30486928"/>
        <w:bookmarkStart w:id="259" w:name="__RefHeading___Toc41120298"/>
        <w:bookmarkStart w:id="260" w:name="_Ref37505071"/>
        <w:bookmarkEnd w:id="258"/>
        <w:bookmarkEnd w:id="259"/>
        <w:r>
          <w:rPr/>
          <w:t>document-format-version (text(127))</w:t>
        </w:r>
      </w:ins>
      <w:bookmarkEnd w:id="260"/>
    </w:p>
    <w:p>
      <w:pPr>
        <w:pStyle w:val="TextBody"/>
        <w:rPr>
          <w:ins w:id="533" w:author="Peter Zehler" w:date="2003-05-19T09:24:00Z"/>
        </w:rPr>
      </w:pPr>
      <w:ins w:id="525" w:author="Peter Zehler" w:date="2003-05-19T09:24:00Z">
        <w:r>
          <w:rPr>
            <w:rFonts w:eastAsia="MS Mincho;ＭＳ 明朝"/>
          </w:rPr>
          <w:t>This OPTIONAL Description attribute specifies the version of the document format of the Document Object content.  The Printer sets this Document Description attribute from the corresponding “document-</w:t>
        </w:r>
      </w:ins>
      <w:ins w:id="526" w:author="Peter Zehler" w:date="2003-05-19T09:24:00Z">
        <w:r>
          <w:rPr/>
          <w:t>format-version</w:t>
        </w:r>
      </w:ins>
      <w:ins w:id="527" w:author="Peter Zehler" w:date="2003-05-19T09:24:00Z">
        <w:r>
          <w:rPr>
            <w:rFonts w:eastAsia="MS Mincho;ＭＳ 明朝"/>
          </w:rPr>
          <w:t>” Operation attribute (</w:t>
        </w:r>
      </w:ins>
      <w:ins w:id="528" w:author="Peter Zehler" w:date="2003-05-19T09:41:00Z">
        <w:r>
          <w:rPr>
            <w:rFonts w:eastAsia="MS Mincho;ＭＳ 明朝"/>
          </w:rPr>
          <w:t xml:space="preserve">[JobX] §4.2.6 </w:t>
        </w:r>
      </w:ins>
      <w:ins w:id="529" w:author="Peter Zehler" w:date="2003-05-19T09:24:00Z">
        <w:r>
          <w:rPr>
            <w:rFonts w:eastAsia="MS Mincho;ＭＳ 明朝"/>
          </w:rPr>
          <w:t xml:space="preserve">for the semantics), if supplied by the client in the Document Creation operation (see section </w:t>
        </w:r>
      </w:ins>
      <w:ins w:id="530" w:author="Peter Zehler" w:date="2003-05-19T09:41:00Z">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ins>
      <w:ins w:id="531" w:author="Peter Zehler" w:date="2003-05-19T09:24:00Z">
        <w:r>
          <w:rPr>
            <w:rFonts w:eastAsia="MS Mincho;ＭＳ 明朝"/>
          </w:rPr>
          <w:t>).</w:t>
        </w:r>
      </w:ins>
      <w:ins w:id="532" w:author="Peter Zehler" w:date="2003-05-19T09:24:00Z">
        <w:r>
          <w:rPr/>
          <w:t xml:space="preserve">  If a Printer supports the “document-format-version” Operation attribute, the Printer MUST support this “document-format-version” Document Description attribute.</w:t>
        </w:r>
      </w:ins>
    </w:p>
    <w:p>
      <w:pPr>
        <w:pStyle w:val="Heading3"/>
        <w:rPr>
          <w:ins w:id="535" w:author="Peter Zehler" w:date="2003-05-19T09:24:00Z"/>
        </w:rPr>
      </w:pPr>
      <w:ins w:id="534" w:author="Peter Zehler" w:date="2003-05-19T09:24:00Z">
        <w:bookmarkStart w:id="261" w:name="__RefHeading___Toc41120299"/>
        <w:bookmarkStart w:id="262" w:name="_Ref38956814"/>
        <w:bookmarkEnd w:id="261"/>
        <w:r>
          <w:rPr/>
          <w:t>document-format-version-detected (text(127))</w:t>
        </w:r>
      </w:ins>
      <w:bookmarkEnd w:id="262"/>
    </w:p>
    <w:p>
      <w:pPr>
        <w:pStyle w:val="TextBody"/>
        <w:rPr>
          <w:ins w:id="540" w:author="Peter Zehler" w:date="2003-05-19T09:24:00Z"/>
        </w:rPr>
      </w:pPr>
      <w:ins w:id="536" w:author="Peter Zehler" w:date="2003-05-19T09:24:00Z">
        <w:r>
          <w:rPr/>
          <w:t xml:space="preserve">This OPTIONAL Description attribute is generated by the Printer to indicate the actual document format version of the Document content as detected by the Printer.  </w:t>
        </w:r>
      </w:ins>
      <w:ins w:id="537" w:author="Peter Zehler" w:date="2003-05-19T09:42:00Z">
        <w:r>
          <w:rPr/>
          <w:t xml:space="preserve">See </w:t>
        </w:r>
      </w:ins>
      <w:ins w:id="538" w:author="Peter Zehler" w:date="2003-05-19T09:42:00Z">
        <w:r>
          <w:rPr>
            <w:rFonts w:eastAsia="MS Mincho;ＭＳ 明朝"/>
          </w:rPr>
          <w:t>[JobX] §6.6.7 for detailed semantics.</w:t>
        </w:r>
      </w:ins>
      <w:ins w:id="539" w:author="Peter Zehler" w:date="2003-05-19T09:24:00Z">
        <w:r>
          <w:rPr/>
          <w:t>.</w:t>
        </w:r>
      </w:ins>
    </w:p>
    <w:p>
      <w:pPr>
        <w:pStyle w:val="Heading3"/>
        <w:rPr/>
      </w:pPr>
      <w:bookmarkStart w:id="263" w:name="_Ref35625775"/>
      <w:bookmarkStart w:id="264" w:name="__RefHeading___Toc41120300"/>
      <w:bookmarkEnd w:id="264"/>
      <w:r>
        <w:rPr/>
        <w:t>document-job-id (integer(1:MAX))</w:t>
      </w:r>
      <w:bookmarkEnd w:id="263"/>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5" w:name="__RefHeading___Toc41120301"/>
      <w:bookmarkStart w:id="266" w:name="_Ref35624796"/>
      <w:bookmarkEnd w:id="265"/>
      <w:r>
        <w:rPr>
          <w:rFonts w:eastAsia="MS Mincho;ＭＳ 明朝"/>
        </w:rPr>
        <w:t>document-job-uri (uri)</w:t>
      </w:r>
      <w:bookmarkEnd w:id="266"/>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7" w:name="__RefHeading___Toc41120302"/>
      <w:bookmarkStart w:id="268" w:name="_Ref30486937"/>
      <w:r>
        <w:rPr/>
        <w:t>document-message (text(MAX)</w:t>
      </w:r>
      <w:r>
        <w:rPr>
          <w:szCs w:val="24"/>
        </w:rPr>
        <w:t>)</w:t>
      </w:r>
      <w:bookmarkEnd w:id="267"/>
      <w:bookmarkEnd w:id="268"/>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ins w:id="541" w:author="Peter Zehler" w:date="2003-05-19T09:07:00Z">
        <w:r>
          <w:rPr/>
          <w:fldChar w:fldCharType="begin"/>
        </w:r>
        <w:r>
          <w:rPr/>
          <w:instrText xml:space="preserve"> REF _Ref41098571 \r \h </w:instrText>
        </w:r>
        <w:r>
          <w:rPr/>
          <w:fldChar w:fldCharType="separate"/>
        </w:r>
        <w:r>
          <w:rPr/>
          <w:t>4.1</w:t>
        </w:r>
        <w:r>
          <w:rPr/>
          <w:fldChar w:fldCharType="end"/>
        </w:r>
      </w:ins>
      <w:del w:id="542" w:author="Peter Zehler" w:date="2003-05-19T09:07:00Z">
        <w:r>
          <w:rPr/>
          <w:fldChar w:fldCharType="begin"/>
        </w:r>
        <w:r>
          <w:rPr/>
          <w:delInstrText xml:space="preserve"> REF _Ref22460435 \r \h </w:delInstrText>
        </w:r>
        <w:r>
          <w:rPr/>
          <w:fldChar w:fldCharType="separate"/>
        </w:r>
        <w:r>
          <w:rPr/>
          <w:delText>Error: Reference source not found</w:delText>
        </w:r>
        <w:r>
          <w:rPr/>
          <w:fldChar w:fldCharType="end"/>
        </w:r>
      </w:del>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9" w:name="__RefHeading___Toc41120303"/>
      <w:bookmarkStart w:id="270" w:name="_Ref30525167"/>
      <w:r>
        <w:rPr/>
        <w:t>document-name</w:t>
      </w:r>
      <w:r>
        <w:rPr>
          <w:rFonts w:eastAsia="MS Mincho;ＭＳ 明朝"/>
        </w:rPr>
        <w:t xml:space="preserve"> </w:t>
      </w:r>
      <w:r>
        <w:rPr/>
        <w:t>(</w:t>
      </w:r>
      <w:r>
        <w:rPr>
          <w:szCs w:val="24"/>
        </w:rPr>
        <w:t>name(MAX)</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ins w:id="543" w:author="Peter Zehler" w:date="2003-05-19T09:07:00Z">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ins>
      <w:del w:id="544" w:author="Peter Zehler" w:date="2003-05-19T09:07: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1" w:name="__RefHeading___Toc41120304"/>
      <w:bookmarkStart w:id="272" w:name="_Ref30525170"/>
      <w:r>
        <w:rPr/>
        <w:t>document-natural-language (</w:t>
      </w:r>
      <w:r>
        <w:rPr>
          <w:szCs w:val="24"/>
        </w:rPr>
        <w:t>naturalLanguage</w:t>
      </w:r>
      <w:r>
        <w:rPr>
          <w:rFonts w:eastAsia="MS Mincho;ＭＳ 明朝"/>
        </w:rPr>
        <w:t>)</w:t>
      </w:r>
      <w:bookmarkEnd w:id="271"/>
      <w:bookmarkEnd w:id="272"/>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ins w:id="545" w:author="Peter Zehler" w:date="2003-05-19T09:08:00Z">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ins>
      <w:del w:id="546" w:author="Peter Zehler" w:date="2003-05-19T09:08: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3" w:name="__RefHeading___Toc41120305"/>
      <w:bookmarkStart w:id="274" w:name="_Ref30487011"/>
      <w:r>
        <w:rPr/>
        <w:t>document-number (</w:t>
      </w:r>
      <w:r>
        <w:rPr>
          <w:szCs w:val="24"/>
        </w:rPr>
        <w:t>integer(1:MAX))</w:t>
      </w:r>
      <w:bookmarkEnd w:id="273"/>
      <w:bookmarkEnd w:id="274"/>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5" w:name="__RefHeading___Toc41120306"/>
      <w:bookmarkStart w:id="276" w:name="_Ref35625776"/>
      <w:bookmarkEnd w:id="275"/>
      <w:r>
        <w:rPr/>
        <w:t>document-printer-uri (uri)</w:t>
      </w:r>
      <w:bookmarkEnd w:id="276"/>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7" w:name="__RefHeading___Toc41120307"/>
      <w:bookmarkStart w:id="278" w:name="_Ref30487024"/>
      <w:bookmarkEnd w:id="277"/>
      <w:r>
        <w:rPr/>
        <w:t>document-state (type1 enum</w:t>
      </w:r>
      <w:r>
        <w:rPr>
          <w:szCs w:val="24"/>
        </w:rPr>
        <w:t>)</w:t>
      </w:r>
      <w:r>
        <w:rPr>
          <w:b w:val="false"/>
          <w:szCs w:val="24"/>
        </w:rPr>
        <w:t xml:space="preserve"> and </w:t>
      </w:r>
      <w:r>
        <w:rPr>
          <w:bCs/>
          <w:szCs w:val="24"/>
        </w:rPr>
        <w:t>job-state (type1 enum)</w:t>
      </w:r>
      <w:bookmarkEnd w:id="278"/>
    </w:p>
    <w:p>
      <w:pPr>
        <w:pStyle w:val="TextBody"/>
        <w:tabs>
          <w:tab w:val="clear" w:pos="720"/>
          <w:tab w:val="left" w:pos="630" w:leader="none"/>
        </w:tabs>
        <w:rPr/>
      </w:pPr>
      <w:r>
        <w:rPr/>
        <w:t xml:space="preserve">The </w:t>
      </w:r>
      <w:del w:id="547" w:author="Peter Zehler" w:date="2003-05-19T12:14:00Z">
        <w:r>
          <w:rPr/>
          <w:delText xml:space="preserve">REQUIRED “job-state” and the </w:delText>
        </w:r>
      </w:del>
      <w:r>
        <w:rPr/>
        <w:t xml:space="preserve">REQUIRED “document-state” Document Description attributes identify the current state of the </w:t>
      </w:r>
      <w:del w:id="548" w:author="Peter Zehler" w:date="2003-05-19T12:24:00Z">
        <w:r>
          <w:rPr/>
          <w:delText xml:space="preserve">job and </w:delText>
        </w:r>
      </w:del>
      <w:r>
        <w:rPr/>
        <w:t>document</w:t>
      </w:r>
      <w:del w:id="549" w:author="Peter Zehler" w:date="2003-05-19T12:24:00Z">
        <w:r>
          <w:rPr/>
          <w:delText>, respectively</w:delText>
        </w:r>
      </w:del>
      <w:r>
        <w:rPr/>
        <w:t xml:space="preserve">.  Even though IPP defines </w:t>
      </w:r>
      <w:del w:id="550" w:author="Peter Zehler" w:date="2003-05-19T12:25:00Z">
        <w:r>
          <w:rPr/>
          <w:delText xml:space="preserve">seven </w:delText>
        </w:r>
      </w:del>
      <w:ins w:id="551" w:author="Peter Zehler" w:date="2003-05-19T12:25:00Z">
        <w:r>
          <w:rPr/>
          <w:t xml:space="preserve">five </w:t>
        </w:r>
      </w:ins>
      <w:r>
        <w:rPr/>
        <w:t xml:space="preserve">values for </w:t>
      </w:r>
      <w:del w:id="552" w:author="Peter Zehler" w:date="2003-05-19T12:25:00Z">
        <w:r>
          <w:rPr/>
          <w:delText>job/</w:delText>
        </w:r>
      </w:del>
      <w:r>
        <w:rPr/>
        <w:t>document state</w:t>
      </w:r>
      <w:del w:id="553" w:author="Peter Zehler" w:date="2003-05-19T12:25:00Z">
        <w:r>
          <w:rPr/>
          <w:delText>s</w:delText>
        </w:r>
      </w:del>
      <w:r>
        <w:rPr/>
        <w:t xml:space="preserve"> (plus the out-of-band 'unknown' value - see [rfc2911] section 4.1), implementations only need to support those states which are appropriate for the particular implementation.  In other words, an IPP Printer implementation supports only those </w:t>
      </w:r>
      <w:del w:id="554" w:author="Peter Zehler" w:date="2003-05-19T12:25:00Z">
        <w:r>
          <w:rPr/>
          <w:delText>job/</w:delText>
        </w:r>
      </w:del>
      <w:r>
        <w:rPr/>
        <w:t>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w:t>
      </w:r>
      <w:del w:id="555" w:author="Peter Zehler" w:date="2003-05-19T12:26:00Z">
        <w:r>
          <w:rPr/>
          <w:delText xml:space="preserve"> “job-state” and</w:delText>
        </w:r>
      </w:del>
      <w:r>
        <w:rPr/>
        <w:t xml:space="preserve"> “document-state” attribute values.</w:t>
      </w:r>
    </w:p>
    <w:p>
      <w:pPr>
        <w:pStyle w:val="Caption"/>
        <w:tabs>
          <w:tab w:val="clear" w:pos="720"/>
          <w:tab w:val="left" w:pos="630" w:leader="none"/>
        </w:tabs>
        <w:rPr/>
      </w:pPr>
      <w:bookmarkStart w:id="279" w:name="__RefHeading___Toc41120375"/>
      <w:bookmarkStart w:id="280" w:name="_Ref15906941"/>
      <w:bookmarkEnd w:id="279"/>
      <w:r>
        <w:rPr/>
        <w:t xml:space="preserve">Table </w:t>
      </w:r>
      <w:r>
        <w:rPr/>
        <w:fldChar w:fldCharType="begin"/>
      </w:r>
      <w:r>
        <w:rPr/>
        <w:instrText xml:space="preserve"> SEQ Table \* ARABIC </w:instrText>
      </w:r>
      <w:r>
        <w:rPr/>
        <w:fldChar w:fldCharType="separate"/>
      </w:r>
      <w:r>
        <w:rPr/>
        <w:t>12</w:t>
      </w:r>
      <w:r>
        <w:rPr/>
        <w:fldChar w:fldCharType="end"/>
      </w:r>
      <w:bookmarkEnd w:id="280"/>
      <w:r>
        <w:rPr/>
        <w:t xml:space="preserve"> - </w:t>
      </w:r>
      <w:del w:id="556" w:author="Peter Zehler" w:date="2003-05-19T12:50:00Z">
        <w:r>
          <w:rPr/>
          <w:delText xml:space="preserve">"job-state" and </w:delText>
        </w:r>
      </w:del>
      <w:r>
        <w:rPr/>
        <w:t>"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ins w:id="557" w:author="Peter Zehler" w:date="2003-05-19T12:26:00Z">
              <w:r>
                <w:rPr/>
                <w:t>“</w:t>
              </w:r>
            </w:ins>
            <w:ins w:id="558" w:author="Peter Zehler" w:date="2003-05-19T12:26:00Z">
              <w:r>
                <w:rPr/>
                <w:t xml:space="preserve">document-state” </w:t>
              </w:r>
            </w:ins>
            <w:r>
              <w:rPr/>
              <w:t>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del w:id="559" w:author="Peter Zehler" w:date="2003-05-19T12:28:00Z">
        <w:r>
          <w:rPr/>
          <w:delText xml:space="preserve">The (JD) and (J) notation below indicates whether the keyword is defined for the “job-state” and “document-state” attributes or just the “job-state” attribute as indicated in </w:delText>
        </w:r>
      </w:del>
      <w:del w:id="560" w:author="Peter Zehler" w:date="2003-05-19T12:28:00Z">
        <w:r>
          <w:rPr/>
          <w:fldChar w:fldCharType="begin"/>
        </w:r>
        <w:r>
          <w:rPr/>
          <w:delInstrText xml:space="preserve"> REF _Ref15906941 \h </w:delInstrText>
        </w:r>
        <w:r>
          <w:rPr/>
          <w:fldChar w:fldCharType="separate"/>
        </w:r>
        <w:r>
          <w:rPr/>
          <w:delText>Table 12</w:delText>
        </w:r>
        <w:r>
          <w:rPr/>
          <w:fldChar w:fldCharType="end"/>
        </w:r>
      </w:del>
      <w:del w:id="561" w:author="Peter Zehler" w:date="2003-05-19T12:28:00Z">
        <w:r>
          <w:rPr/>
          <w:delText xml:space="preserve">. </w:delText>
        </w:r>
      </w:del>
      <w:r>
        <w:rPr/>
        <w:t xml:space="preserve">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w:t>
            </w:r>
            <w:del w:id="562" w:author="Peter Zehler" w:date="2003-05-19T12:28:00Z">
              <w:r>
                <w:rPr/>
                <w:delText>(JD)</w:delText>
              </w:r>
            </w:del>
            <w:r>
              <w:rPr/>
              <w:t xml:space="preserve">:  </w:t>
            </w:r>
            <w:del w:id="563" w:author="Peter Zehler" w:date="2003-05-19T12:29:00Z">
              <w:r>
                <w:rPr/>
                <w:delText xml:space="preserve">The job is a candidate to start processing, but is not yet processing.  </w:delText>
              </w:r>
            </w:del>
            <w:r>
              <w:rPr/>
              <w:t>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xml:space="preserve">' </w:t>
            </w:r>
            <w:del w:id="564" w:author="Peter Zehler" w:date="2003-05-19T12:29:00Z">
              <w:r>
                <w:rPr/>
                <w:delText>(J)</w:delText>
              </w:r>
            </w:del>
            <w:r>
              <w:rPr/>
              <w:t xml:space="preserve">:  </w:t>
            </w:r>
            <w:del w:id="565" w:author="Peter Zehler" w:date="2003-05-19T12:30:00Z">
              <w:r>
                <w:rPr/>
                <w:delText xml:space="preserve">The job is not a candidate for processing for any number of reasons but will return to the 'pending' state as soon as the reasons are no longer present.  The job's "job-state-reason" attribute MUST indicate why the job is no longer a candidate for processing.  </w:delText>
              </w:r>
            </w:del>
            <w:r>
              <w:rPr/>
              <w:t>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w:t>
            </w:r>
            <w:del w:id="566" w:author="Peter Zehler" w:date="2003-05-19T12:30:00Z">
              <w:r>
                <w:rPr/>
                <w:delText>(JD)</w:delText>
              </w:r>
            </w:del>
            <w:r>
              <w:rPr/>
              <w:t>: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 xml:space="preserve">The job </w:t>
            </w:r>
            <w:del w:id="567" w:author="Peter Zehler" w:date="2003-05-19T12:41:00Z">
              <w:r>
                <w:rPr/>
                <w:delText xml:space="preserve">is </w:delText>
              </w:r>
            </w:del>
            <w:ins w:id="568" w:author="Peter Zehler" w:date="2003-05-19T12:41:00Z">
              <w:r>
                <w:rPr/>
                <w:t xml:space="preserve">has begun </w:t>
              </w:r>
            </w:ins>
            <w:r>
              <w:rPr/>
              <w:t>using, or is attempting to use, one or more purely software processes that are analyzing, creating, or interpreting a PDL, etc.</w:t>
            </w:r>
            <w:ins w:id="569" w:author="Peter Zehler" w:date="2003-05-19T12:32:00Z">
              <w:r>
                <w:rPr/>
                <w:t xml:space="preserve"> for the Document</w:t>
              </w:r>
            </w:ins>
            <w:del w:id="570" w:author="Peter Zehler" w:date="2003-05-19T12:32:00Z">
              <w:r>
                <w:rPr/>
                <w:delText>,</w:delText>
              </w:r>
            </w:del>
            <w:ins w:id="571" w:author="Peter Zehler" w:date="2003-05-19T12:33:00Z">
              <w:r>
                <w:rPr/>
                <w:t>,</w:t>
              </w:r>
            </w:ins>
          </w:p>
          <w:p>
            <w:pPr>
              <w:pStyle w:val="TableRow"/>
              <w:numPr>
                <w:ilvl w:val="0"/>
                <w:numId w:val="26"/>
              </w:numPr>
              <w:tabs>
                <w:tab w:val="clear" w:pos="720"/>
                <w:tab w:val="left" w:pos="630" w:leader="none"/>
              </w:tabs>
              <w:rPr/>
            </w:pPr>
            <w:r>
              <w:rPr/>
              <w:t xml:space="preserve">The job </w:t>
            </w:r>
            <w:del w:id="572" w:author="Peter Zehler" w:date="2003-05-19T12:42:00Z">
              <w:r>
                <w:rPr/>
                <w:delText xml:space="preserve">is </w:delText>
              </w:r>
            </w:del>
            <w:ins w:id="573" w:author="Peter Zehler" w:date="2003-05-19T12:42:00Z">
              <w:r>
                <w:rPr/>
                <w:t xml:space="preserve">has begun </w:t>
              </w:r>
            </w:ins>
            <w:r>
              <w:rPr/>
              <w:t>using, or is attempting to use, one or more hardware devices that are interpreting a PDL, making marks on a medium, and/or performing finishing, such as stapling, etc.</w:t>
            </w:r>
            <w:ins w:id="574" w:author="Peter Zehler" w:date="2003-05-19T12:32:00Z">
              <w:r>
                <w:rPr/>
                <w:t xml:space="preserve"> for the Document,</w:t>
              </w:r>
            </w:ins>
            <w:del w:id="575" w:author="Peter Zehler" w:date="2003-05-19T12:32:00Z">
              <w:r>
                <w:rPr/>
                <w:delText>,</w:delText>
              </w:r>
            </w:del>
          </w:p>
          <w:p>
            <w:pPr>
              <w:pStyle w:val="TableRow"/>
              <w:numPr>
                <w:ilvl w:val="0"/>
                <w:numId w:val="26"/>
              </w:numPr>
              <w:tabs>
                <w:tab w:val="clear" w:pos="720"/>
                <w:tab w:val="left" w:pos="630" w:leader="none"/>
              </w:tabs>
              <w:rPr/>
            </w:pPr>
            <w:r>
              <w:rPr/>
              <w:t xml:space="preserve">The </w:t>
            </w:r>
            <w:del w:id="576" w:author="Peter Zehler" w:date="2003-05-19T12:34:00Z">
              <w:r>
                <w:rPr/>
                <w:delText>Printer has made the job</w:delText>
              </w:r>
            </w:del>
            <w:r>
              <w:rPr/>
              <w:t xml:space="preserve"> </w:t>
            </w:r>
            <w:ins w:id="577" w:author="Peter Zehler" w:date="2003-05-19T12:34:00Z">
              <w:r>
                <w:rPr/>
                <w:t xml:space="preserve">Document is </w:t>
              </w:r>
            </w:ins>
            <w:r>
              <w:rPr/>
              <w:t xml:space="preserve">ready for printing, but the output device is not yet printing it, either because the </w:t>
            </w:r>
            <w:del w:id="578" w:author="Peter Zehler" w:date="2003-05-19T12:35:00Z">
              <w:r>
                <w:rPr/>
                <w:delText xml:space="preserve">job </w:delText>
              </w:r>
            </w:del>
            <w:ins w:id="579" w:author="Peter Zehler" w:date="2003-05-19T12:35:00Z">
              <w:r>
                <w:rPr/>
                <w:t>Document</w:t>
              </w:r>
            </w:ins>
            <w:r>
              <w:rPr/>
              <w:t xml:space="preserve">hasn't reached the output device or because the </w:t>
            </w:r>
            <w:del w:id="580" w:author="Peter Zehler" w:date="2003-05-19T12:35:00Z">
              <w:r>
                <w:rPr/>
                <w:delText xml:space="preserve">job </w:delText>
              </w:r>
            </w:del>
            <w:ins w:id="581" w:author="Peter Zehler" w:date="2003-05-19T12:35:00Z">
              <w:r>
                <w:rPr/>
                <w:t xml:space="preserve">Document </w:t>
              </w:r>
            </w:ins>
            <w:r>
              <w:rPr/>
              <w:t>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del w:id="583" w:author="Peter Zehler" w:date="2003-05-19T12:37:00Z"/>
              </w:rPr>
            </w:pPr>
            <w:del w:id="582" w:author="Peter Zehler" w:date="2003-05-19T12:37:00Z">
              <w:r>
                <w:rPr/>
                <w:delText>When the job is in the 'processing' state, the entire job/document state includes the detailed status represented in the Printer's "printer-state", "printer-state-reasons", and "printer-state-message" attributes.</w:delText>
              </w:r>
            </w:del>
          </w:p>
          <w:p>
            <w:pPr>
              <w:pStyle w:val="TableRow"/>
              <w:tabs>
                <w:tab w:val="clear" w:pos="720"/>
                <w:tab w:val="left" w:pos="630" w:leader="none"/>
              </w:tabs>
              <w:rPr>
                <w:del w:id="585" w:author="Peter Zehler" w:date="2003-05-19T12:37:00Z"/>
              </w:rPr>
            </w:pPr>
            <w:del w:id="584" w:author="Peter Zehler" w:date="2003-05-19T12:37:00Z">
              <w:r>
                <w:rPr/>
              </w:r>
            </w:del>
          </w:p>
          <w:p>
            <w:pPr>
              <w:pStyle w:val="TableRow"/>
              <w:tabs>
                <w:tab w:val="clear" w:pos="720"/>
                <w:tab w:val="left" w:pos="630" w:leader="none"/>
              </w:tabs>
              <w:rPr/>
            </w:pPr>
            <w:del w:id="586" w:author="Peter Zehler" w:date="2003-05-19T12:37:00Z">
              <w:r>
                <w:rPr/>
                <w:delText>On the other hand, the</w:delText>
              </w:r>
            </w:del>
            <w:ins w:id="587" w:author="Peter Zehler" w:date="2003-05-19T12:37:00Z">
              <w:r>
                <w:rPr/>
                <w:t>The</w:t>
              </w:r>
            </w:ins>
            <w:r>
              <w:rPr/>
              <w:t xml:space="preserve"> ‘processing’ state for the Document indicates that the Document has begun to be processed.  Even if the </w:t>
            </w:r>
            <w:ins w:id="588" w:author="Peter Zehler" w:date="2003-05-19T12:37:00Z">
              <w:r>
                <w:rPr/>
                <w:t>J</w:t>
              </w:r>
            </w:ins>
            <w:del w:id="589" w:author="Peter Zehler" w:date="2003-05-19T12:37:00Z">
              <w:r>
                <w:rPr/>
                <w:delText>j</w:delText>
              </w:r>
            </w:del>
            <w:r>
              <w:rPr/>
              <w:t>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 xml:space="preserve">Implementations MAY  include additional values in the </w:t>
            </w:r>
            <w:del w:id="590" w:author="Peter Zehler" w:date="2003-05-19T12:39:00Z">
              <w:r>
                <w:rPr/>
                <w:delText>job's/</w:delText>
              </w:r>
            </w:del>
            <w:r>
              <w:rPr/>
              <w:t xml:space="preserve">document’s </w:t>
            </w:r>
            <w:del w:id="591" w:author="Peter Zehler" w:date="2003-05-19T12:39:00Z">
              <w:r>
                <w:rPr/>
                <w:delText>"job-state-reasons"/“</w:delText>
              </w:r>
            </w:del>
            <w:ins w:id="592" w:author="Peter Zehler" w:date="2003-05-19T12:39:00Z">
              <w:r>
                <w:rPr/>
                <w:t>”</w:t>
              </w:r>
            </w:ins>
            <w:r>
              <w:rPr/>
              <w:t xml:space="preserve">document-state-reasons” attribute to indicate the progress of the </w:t>
            </w:r>
            <w:del w:id="593" w:author="Peter Zehler" w:date="2003-05-19T12:40:00Z">
              <w:r>
                <w:rPr/>
                <w:delText>job/</w:delText>
              </w:r>
            </w:del>
            <w:r>
              <w:rPr/>
              <w:t xml:space="preserve">document, such as adding the </w:t>
            </w:r>
            <w:del w:id="594" w:author="Peter Zehler" w:date="2003-05-19T12:40:00Z">
              <w:r>
                <w:rPr/>
                <w:delText>'job-printing'/‘</w:delText>
              </w:r>
            </w:del>
            <w:ins w:id="595" w:author="Peter Zehler" w:date="2003-05-19T12:40:00Z">
              <w:r>
                <w:rPr/>
                <w:t>’</w:t>
              </w:r>
            </w:ins>
            <w:r>
              <w:rPr/>
              <w:t>printing’ value to indicate when the output device is actually making marks on</w:t>
            </w:r>
            <w:del w:id="596" w:author="Peter Zehler" w:date="2003-05-19T12:41:00Z">
              <w:r>
                <w:rPr/>
                <w:delText xml:space="preserve"> paper and/or the 'processing-to-stop-point' value to indicate that the Printer is in the process of canceling or aborting the job/document.  Most implementations won't bother with this nuance.</w:delText>
              </w:r>
            </w:del>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del w:id="599" w:author="Peter Zehler" w:date="2003-05-19T12:43:00Z"/>
              </w:rPr>
            </w:pPr>
            <w:r>
              <w:rPr>
                <w:b/>
                <w:bCs/>
              </w:rPr>
              <w:t>'processing-stopped</w:t>
            </w:r>
            <w:r>
              <w:rPr/>
              <w:t xml:space="preserve">' </w:t>
            </w:r>
            <w:del w:id="597" w:author="Peter Zehler" w:date="2003-05-19T12:43:00Z">
              <w:r>
                <w:rPr/>
                <w:delText>(J)</w:delText>
              </w:r>
            </w:del>
            <w:r>
              <w:rPr/>
              <w:t xml:space="preserve">:  </w:t>
            </w:r>
            <w:del w:id="598" w:author="Peter Zehler" w:date="2003-05-19T12:43:00Z">
              <w:r>
                <w:rPr/>
                <w:delText>The job has stopped while processing for any number of reasons and will return to the 'processing' state as soon as the reasons are no longer present.</w:delText>
              </w:r>
            </w:del>
          </w:p>
          <w:p>
            <w:pPr>
              <w:pStyle w:val="TableRow"/>
              <w:tabs>
                <w:tab w:val="clear" w:pos="720"/>
                <w:tab w:val="left" w:pos="630" w:leader="none"/>
              </w:tabs>
              <w:rPr>
                <w:del w:id="601" w:author="Peter Zehler" w:date="2003-05-19T12:43:00Z"/>
              </w:rPr>
            </w:pPr>
            <w:del w:id="600" w:author="Peter Zehler" w:date="2003-05-19T12:43:00Z">
              <w:r>
                <w:rPr/>
              </w:r>
            </w:del>
          </w:p>
          <w:p>
            <w:pPr>
              <w:pStyle w:val="TableRow"/>
              <w:tabs>
                <w:tab w:val="clear" w:pos="720"/>
                <w:tab w:val="left" w:pos="630" w:leader="none"/>
              </w:tabs>
              <w:rPr>
                <w:del w:id="603" w:author="Peter Zehler" w:date="2003-05-19T12:43:00Z"/>
              </w:rPr>
            </w:pPr>
            <w:del w:id="602" w:author="Peter Zehler" w:date="2003-05-19T12:43:00Z">
              <w:r>
                <w:rPr/>
                <w:delText>The job's "job-state-reason" attribute MAY indicate why the job has stopped processing.  For example, if the output device is stopped, the 'printer-stopped' value MAY be included in the job's "job-state-reasons" attribute.</w:delText>
              </w:r>
            </w:del>
          </w:p>
          <w:p>
            <w:pPr>
              <w:pStyle w:val="TableRow"/>
              <w:tabs>
                <w:tab w:val="clear" w:pos="720"/>
                <w:tab w:val="left" w:pos="630" w:leader="none"/>
              </w:tabs>
              <w:rPr>
                <w:del w:id="605" w:author="Peter Zehler" w:date="2003-05-19T12:43:00Z"/>
              </w:rPr>
            </w:pPr>
            <w:del w:id="604" w:author="Peter Zehler" w:date="2003-05-19T12:43:00Z">
              <w:r>
                <w:rPr/>
              </w:r>
            </w:del>
          </w:p>
          <w:p>
            <w:pPr>
              <w:pStyle w:val="TableRow"/>
              <w:tabs>
                <w:tab w:val="clear" w:pos="720"/>
                <w:tab w:val="left" w:pos="630" w:leader="none"/>
              </w:tabs>
              <w:rPr>
                <w:del w:id="607" w:author="Peter Zehler" w:date="2003-05-19T12:43:00Z"/>
              </w:rPr>
            </w:pPr>
            <w:del w:id="606" w:author="Peter Zehler" w:date="2003-05-19T12:43:00Z">
              <w:r>
                <w:rPr/>
                <w:delText>Note:  When an output device is stopped, the device usually indicates its condition in human readable form locally at the device.  A client can obtain more complete device status remotely by querying the Printer's "printer-state", "printer-state-reasons" and "printer-state-message" attributes.</w:delText>
              </w:r>
            </w:del>
          </w:p>
          <w:p>
            <w:pPr>
              <w:pStyle w:val="TableRow"/>
              <w:tabs>
                <w:tab w:val="clear" w:pos="720"/>
                <w:tab w:val="left" w:pos="630" w:leader="none"/>
              </w:tabs>
              <w:rPr>
                <w:del w:id="609" w:author="Peter Zehler" w:date="2003-05-19T12:43:00Z"/>
              </w:rPr>
            </w:pPr>
            <w:del w:id="608" w:author="Peter Zehler" w:date="2003-05-19T12:43:00Z">
              <w:r>
                <w:rPr/>
              </w:r>
            </w:del>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w:t>
            </w:r>
            <w:del w:id="610" w:author="Peter Zehler" w:date="2003-05-19T12:51:00Z">
              <w:r>
                <w:rPr/>
                <w:delText>(JD)</w:delText>
              </w:r>
            </w:del>
            <w:r>
              <w:rPr/>
              <w:t xml:space="preserve">:  The </w:t>
            </w:r>
            <w:del w:id="611" w:author="Peter Zehler" w:date="2003-05-19T12:44:00Z">
              <w:r>
                <w:rPr/>
                <w:delText>job/</w:delText>
              </w:r>
            </w:del>
            <w:r>
              <w:rPr/>
              <w:t xml:space="preserve">document has been canceled by a </w:t>
            </w:r>
            <w:del w:id="612" w:author="Peter Zehler" w:date="2003-05-19T12:44:00Z">
              <w:r>
                <w:rPr/>
                <w:delText>Cancel-Job/</w:delText>
              </w:r>
            </w:del>
            <w:r>
              <w:rPr/>
              <w:t xml:space="preserve">Cancel-Document operation and the Printer has completed canceling the </w:t>
            </w:r>
            <w:del w:id="613" w:author="Peter Zehler" w:date="2003-05-19T12:44:00Z">
              <w:r>
                <w:rPr/>
                <w:delText>job/</w:delText>
              </w:r>
            </w:del>
            <w:r>
              <w:rPr/>
              <w:t xml:space="preserve">document and all </w:t>
            </w:r>
            <w:del w:id="614" w:author="Peter Zehler" w:date="2003-05-19T12:44:00Z">
              <w:r>
                <w:rPr/>
                <w:delText>job/</w:delText>
              </w:r>
            </w:del>
            <w:r>
              <w:rPr/>
              <w:t xml:space="preserve">document status attributes have reached their final values for the </w:t>
            </w:r>
            <w:del w:id="615" w:author="Peter Zehler" w:date="2003-05-19T12:44:00Z">
              <w:r>
                <w:rPr/>
                <w:delText>job/</w:delText>
              </w:r>
            </w:del>
            <w:r>
              <w:rPr/>
              <w:t xml:space="preserve">document.  While the Printer is canceling the </w:t>
            </w:r>
            <w:del w:id="616" w:author="Peter Zehler" w:date="2003-05-19T12:45:00Z">
              <w:r>
                <w:rPr/>
                <w:delText>job/</w:delText>
              </w:r>
            </w:del>
            <w:r>
              <w:rPr/>
              <w:t xml:space="preserve">document, the </w:t>
            </w:r>
            <w:del w:id="617" w:author="Peter Zehler" w:date="2003-05-19T12:45:00Z">
              <w:r>
                <w:rPr/>
                <w:delText>job/</w:delText>
              </w:r>
            </w:del>
            <w:r>
              <w:rPr/>
              <w:t xml:space="preserve">document remains in its current state, but the </w:t>
            </w:r>
            <w:del w:id="618" w:author="Peter Zehler" w:date="2003-05-19T12:45:00Z">
              <w:r>
                <w:rPr/>
                <w:delText>job's/</w:delText>
              </w:r>
            </w:del>
            <w:r>
              <w:rPr/>
              <w:t>document’s "</w:t>
            </w:r>
            <w:ins w:id="619" w:author="Peter Zehler" w:date="2003-05-19T12:45:00Z">
              <w:r>
                <w:rPr/>
                <w:t xml:space="preserve"> </w:t>
              </w:r>
            </w:ins>
            <w:del w:id="620" w:author="Peter Zehler" w:date="2003-05-19T12:45:00Z">
              <w:r>
                <w:rPr/>
                <w:delText>job-state-reasons"/“</w:delText>
              </w:r>
            </w:del>
            <w:r>
              <w:rPr/>
              <w:t xml:space="preserve">document-state-reasons” attribute SHOULD contain the 'processing-to-stop-point' value and one of the 'canceled-by-user', 'canceled-by-operator', or 'canceled-at-device' value.  When the </w:t>
            </w:r>
            <w:del w:id="621" w:author="Peter Zehler" w:date="2003-05-19T12:46:00Z">
              <w:r>
                <w:rPr/>
                <w:delText>job/</w:delText>
              </w:r>
            </w:del>
            <w:r>
              <w:rPr/>
              <w:t>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w:t>
            </w:r>
            <w:del w:id="622" w:author="Peter Zehler" w:date="2003-05-19T12:51:00Z">
              <w:r>
                <w:rPr/>
                <w:delText>(JD)</w:delText>
              </w:r>
            </w:del>
            <w:r>
              <w:rPr/>
              <w:t xml:space="preserve">:  The </w:t>
            </w:r>
            <w:del w:id="623" w:author="Peter Zehler" w:date="2003-05-19T12:46:00Z">
              <w:r>
                <w:rPr/>
                <w:delText>job/</w:delText>
              </w:r>
            </w:del>
            <w:r>
              <w:rPr/>
              <w:t xml:space="preserve">document has been aborted by the system, usually while the </w:t>
            </w:r>
            <w:del w:id="624" w:author="Peter Zehler" w:date="2003-05-19T12:46:00Z">
              <w:r>
                <w:rPr/>
                <w:delText>job/</w:delText>
              </w:r>
            </w:del>
            <w:r>
              <w:rPr/>
              <w:t xml:space="preserve">document was in the 'processing' </w:t>
            </w:r>
            <w:del w:id="625" w:author="Peter Zehler" w:date="2003-05-19T12:47:00Z">
              <w:r>
                <w:rPr/>
                <w:delText xml:space="preserve">or 'processing-stopped' </w:delText>
              </w:r>
            </w:del>
            <w:r>
              <w:rPr/>
              <w:t xml:space="preserve">state and the Printer has completed aborting the </w:t>
            </w:r>
            <w:del w:id="626" w:author="Peter Zehler" w:date="2003-05-19T12:47:00Z">
              <w:r>
                <w:rPr/>
                <w:delText>job/</w:delText>
              </w:r>
            </w:del>
            <w:r>
              <w:rPr/>
              <w:t xml:space="preserve">document and all </w:t>
            </w:r>
            <w:del w:id="627" w:author="Peter Zehler" w:date="2003-05-19T12:47:00Z">
              <w:r>
                <w:rPr/>
                <w:delText>job/</w:delText>
              </w:r>
            </w:del>
            <w:r>
              <w:rPr/>
              <w:t xml:space="preserve">document status attributes have reached their final values for the </w:t>
            </w:r>
            <w:del w:id="628" w:author="Peter Zehler" w:date="2003-05-19T12:47:00Z">
              <w:r>
                <w:rPr/>
                <w:delText>job/</w:delText>
              </w:r>
            </w:del>
            <w:r>
              <w:rPr/>
              <w:t xml:space="preserve">document.  While the Printer is aborting the </w:t>
            </w:r>
            <w:del w:id="629" w:author="Peter Zehler" w:date="2003-05-19T12:48:00Z">
              <w:r>
                <w:rPr/>
                <w:delText>job/</w:delText>
              </w:r>
            </w:del>
            <w:r>
              <w:rPr/>
              <w:t xml:space="preserve">document, the </w:t>
            </w:r>
            <w:del w:id="630" w:author="Peter Zehler" w:date="2003-05-19T12:48:00Z">
              <w:r>
                <w:rPr/>
                <w:delText>job/</w:delText>
              </w:r>
            </w:del>
            <w:r>
              <w:rPr/>
              <w:t xml:space="preserve">document remains in its current state, but the </w:t>
            </w:r>
            <w:del w:id="631" w:author="Peter Zehler" w:date="2003-05-19T12:48:00Z">
              <w:r>
                <w:rPr/>
                <w:delText>job's/</w:delText>
              </w:r>
            </w:del>
            <w:r>
              <w:rPr/>
              <w:t>document’s "</w:t>
            </w:r>
            <w:ins w:id="632" w:author="Peter Zehler" w:date="2003-05-19T12:48:00Z">
              <w:r>
                <w:rPr/>
                <w:t xml:space="preserve"> </w:t>
              </w:r>
            </w:ins>
            <w:del w:id="633" w:author="Peter Zehler" w:date="2003-05-19T12:48:00Z">
              <w:r>
                <w:rPr/>
                <w:delText>job-state-reasons"/“</w:delText>
              </w:r>
            </w:del>
            <w:r>
              <w:rPr/>
              <w:t xml:space="preserve">document-state-reasons” attribute SHOULD contain the 'processing-to-stop-point' and 'aborted-by-system' values.  When the </w:t>
            </w:r>
            <w:del w:id="634" w:author="Peter Zehler" w:date="2003-05-19T12:48:00Z">
              <w:r>
                <w:rPr/>
                <w:delText>job/</w:delText>
              </w:r>
            </w:del>
            <w:r>
              <w:rPr/>
              <w:t>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w:t>
            </w:r>
            <w:del w:id="635" w:author="Peter Zehler" w:date="2003-05-19T12:51:00Z">
              <w:r>
                <w:rPr/>
                <w:delText>(JD)</w:delText>
              </w:r>
            </w:del>
            <w:r>
              <w:rPr/>
              <w:t xml:space="preserve">:  The </w:t>
            </w:r>
            <w:del w:id="636" w:author="Peter Zehler" w:date="2003-05-19T12:49:00Z">
              <w:r>
                <w:rPr/>
                <w:delText>job/</w:delText>
              </w:r>
            </w:del>
            <w:r>
              <w:rPr/>
              <w:t xml:space="preserve">document has completed successfully or with warnings or errors after processing and all of the </w:t>
            </w:r>
            <w:del w:id="637" w:author="Peter Zehler" w:date="2003-05-19T12:49:00Z">
              <w:r>
                <w:rPr/>
                <w:delText>job/</w:delText>
              </w:r>
            </w:del>
            <w:r>
              <w:rPr/>
              <w:t xml:space="preserve">document media sheets have been successfully stacked in the appropriate output bin(s) and all </w:t>
            </w:r>
            <w:del w:id="638" w:author="Peter Zehler" w:date="2003-05-19T12:49:00Z">
              <w:r>
                <w:rPr/>
                <w:delText>job/</w:delText>
              </w:r>
            </w:del>
            <w:r>
              <w:rPr/>
              <w:t xml:space="preserve">document status attributes have reached their final values for the </w:t>
            </w:r>
            <w:del w:id="639" w:author="Peter Zehler" w:date="2003-05-19T12:49:00Z">
              <w:r>
                <w:rPr/>
                <w:delText>job/</w:delText>
              </w:r>
            </w:del>
            <w:r>
              <w:rPr/>
              <w:t xml:space="preserve">document.  The </w:t>
            </w:r>
            <w:del w:id="640" w:author="Peter Zehler" w:date="2003-05-19T12:49:00Z">
              <w:r>
                <w:rPr/>
                <w:delText>job's/</w:delText>
              </w:r>
            </w:del>
            <w:r>
              <w:rPr/>
              <w:t>document’s "</w:t>
            </w:r>
            <w:ins w:id="641" w:author="Peter Zehler" w:date="2003-05-19T12:50:00Z">
              <w:r>
                <w:rPr/>
                <w:t xml:space="preserve"> </w:t>
              </w:r>
            </w:ins>
            <w:del w:id="642" w:author="Peter Zehler" w:date="2003-05-19T12:50:00Z">
              <w:r>
                <w:rPr/>
                <w:delText>job-state-reasons"/“</w:delText>
              </w:r>
            </w:del>
            <w:r>
              <w:rPr/>
              <w:t>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 xml:space="preserve">The final value for this attribute MUST be one of: 'completed', 'canceled', or 'aborted' before the Printer removes the </w:t>
      </w:r>
      <w:del w:id="643" w:author="Peter Zehler" w:date="2003-05-19T12:54:00Z">
        <w:r>
          <w:rPr/>
          <w:delText>job/</w:delText>
        </w:r>
      </w:del>
      <w:r>
        <w:rPr/>
        <w:t xml:space="preserve">document altogether.  The length of time that </w:t>
      </w:r>
      <w:del w:id="644" w:author="Peter Zehler" w:date="2003-05-19T12:54:00Z">
        <w:r>
          <w:rPr/>
          <w:delText>jobs/</w:delText>
        </w:r>
      </w:del>
      <w:r>
        <w:rPr/>
        <w:t>document</w:t>
      </w:r>
      <w:ins w:id="645" w:author="Peter Zehler" w:date="2003-05-19T12:54:00Z">
        <w:r>
          <w:rPr/>
          <w:t>s</w:t>
        </w:r>
      </w:ins>
      <w:r>
        <w:rPr/>
        <w:t xml:space="preserve"> remain in the 'canceled', 'aborted', and 'completed' states depends on implementation.</w:t>
      </w:r>
    </w:p>
    <w:p>
      <w:pPr>
        <w:pStyle w:val="TextBody"/>
        <w:tabs>
          <w:tab w:val="clear" w:pos="720"/>
          <w:tab w:val="left" w:pos="630" w:leader="none"/>
        </w:tabs>
        <w:rPr/>
      </w:pPr>
      <w:del w:id="646" w:author="Peter Zehler" w:date="2003-05-19T12:54:00Z">
        <w:r>
          <w:rPr/>
          <w:delText>Jobs/</w:delText>
        </w:r>
      </w:del>
      <w:ins w:id="647" w:author="Peter Zehler" w:date="2003-05-19T12:54:00Z">
        <w:r>
          <w:rPr/>
          <w:t>D</w:t>
        </w:r>
      </w:ins>
      <w:del w:id="648" w:author="Peter Zehler" w:date="2003-05-19T12:54:00Z">
        <w:r>
          <w:rPr/>
          <w:delText>d</w:delText>
        </w:r>
      </w:del>
      <w:r>
        <w:rPr/>
        <w:t xml:space="preserve">ocuments reach one of the three terminal states: 'completed', 'canceled', or 'aborted', after the </w:t>
      </w:r>
      <w:ins w:id="649" w:author="Peter Zehler" w:date="2003-05-19T12:55:00Z">
        <w:r>
          <w:rPr/>
          <w:t>J</w:t>
        </w:r>
      </w:ins>
      <w:del w:id="650" w:author="Peter Zehler" w:date="2003-05-19T12:55:00Z">
        <w:r>
          <w:rPr/>
          <w:delText>j</w:delText>
        </w:r>
      </w:del>
      <w:r>
        <w:rPr/>
        <w:t>ob</w:t>
      </w:r>
      <w:del w:id="651" w:author="Peter Zehler" w:date="2003-05-19T12:55:00Z">
        <w:r>
          <w:rPr/>
          <w:delText>s/documents</w:delText>
        </w:r>
      </w:del>
      <w:r>
        <w:rPr/>
        <w:t xml:space="preserve"> ha</w:t>
      </w:r>
      <w:ins w:id="652" w:author="Peter Zehler" w:date="2003-05-19T12:55:00Z">
        <w:r>
          <w:rPr/>
          <w:t>s</w:t>
        </w:r>
      </w:ins>
      <w:del w:id="653" w:author="Peter Zehler" w:date="2003-05-19T12:55:00Z">
        <w:r>
          <w:rPr/>
          <w:delText>ve</w:delText>
        </w:r>
      </w:del>
      <w:r>
        <w:rPr/>
        <w:t xml:space="preserve"> completed all activity</w:t>
      </w:r>
      <w:ins w:id="654" w:author="Peter Zehler" w:date="2003-05-19T12:55:00Z">
        <w:r>
          <w:rPr/>
          <w:t xml:space="preserve"> for the Document</w:t>
        </w:r>
      </w:ins>
      <w:r>
        <w:rPr/>
        <w:t xml:space="preserve">, including stacking output media, </w:t>
      </w:r>
      <w:del w:id="655" w:author="Peter Zehler" w:date="2003-05-19T12:57:00Z">
        <w:r>
          <w:rPr/>
          <w:delText xml:space="preserve">after the jobs/documents have completed all activity, </w:delText>
        </w:r>
      </w:del>
      <w:r>
        <w:rPr/>
        <w:t xml:space="preserve">and all </w:t>
      </w:r>
      <w:del w:id="656" w:author="Peter Zehler" w:date="2003-05-19T12:58:00Z">
        <w:r>
          <w:rPr/>
          <w:delText>job/d</w:delText>
        </w:r>
      </w:del>
      <w:ins w:id="657" w:author="Peter Zehler" w:date="2003-05-19T12:58:00Z">
        <w:r>
          <w:rPr/>
          <w:t>d</w:t>
        </w:r>
      </w:ins>
      <w:r>
        <w:rPr/>
        <w:t xml:space="preserve">ocument status attributes have reached their final values for the </w:t>
      </w:r>
      <w:del w:id="658" w:author="Peter Zehler" w:date="2003-05-19T12:58:00Z">
        <w:r>
          <w:rPr/>
          <w:delText>job/</w:delText>
        </w:r>
      </w:del>
      <w:r>
        <w:rPr/>
        <w:t>document.</w:t>
      </w:r>
    </w:p>
    <w:p>
      <w:pPr>
        <w:pStyle w:val="Heading4"/>
        <w:tabs>
          <w:tab w:val="left" w:pos="630" w:leader="none"/>
          <w:tab w:val="right" w:pos="10368" w:leader="none"/>
        </w:tabs>
        <w:rPr>
          <w:rFonts w:eastAsia="MS Mincho;ＭＳ 明朝"/>
          <w:del w:id="660" w:author="Peter Zehler" w:date="2003-05-19T12:59:00Z"/>
        </w:rPr>
      </w:pPr>
      <w:del w:id="659" w:author="Peter Zehler" w:date="2003-05-19T12:59:00Z">
        <w:r>
          <w:rPr>
            <w:rFonts w:eastAsia="MS Mincho;ＭＳ 明朝"/>
          </w:rPr>
          <w:delText>The “job-state” Job Description attribute and the Job Life Cycle</w:delText>
        </w:r>
      </w:del>
    </w:p>
    <w:p>
      <w:pPr>
        <w:pStyle w:val="TextBody"/>
        <w:tabs>
          <w:tab w:val="clear" w:pos="720"/>
          <w:tab w:val="left" w:pos="630" w:leader="none"/>
        </w:tabs>
        <w:rPr>
          <w:del w:id="664" w:author="Peter Zehler" w:date="2003-05-19T12:59:00Z"/>
        </w:rPr>
      </w:pPr>
      <w:del w:id="661" w:author="Peter Zehler" w:date="2003-05-19T12:59:00Z">
        <w:r>
          <w:rPr>
            <w:rFonts w:eastAsia="MS Mincho;ＭＳ 明朝"/>
          </w:rPr>
          <w:delText xml:space="preserve">The “job-state” attribute is one of the most important Job Description attributes.  </w:delText>
        </w:r>
      </w:del>
      <w:del w:id="662" w:author="Peter Zehler" w:date="2003-05-19T12:59:00Z">
        <w:r>
          <w:rPr>
            <w:rFonts w:eastAsia="MS Mincho;ＭＳ 明朝"/>
          </w:rPr>
          <w:fldChar w:fldCharType="begin"/>
        </w:r>
        <w:r>
          <w:rPr>
            <w:rFonts w:eastAsia="MS Mincho;ＭＳ 明朝"/>
          </w:rPr>
          <w:delInstrText xml:space="preserve"> REF _Ref21241809 \h </w:delInstrText>
        </w:r>
        <w:r>
          <w:rPr>
            <w:rFonts w:eastAsia="MS Mincho;ＭＳ 明朝"/>
          </w:rPr>
          <w:fldChar w:fldCharType="separate"/>
        </w:r>
        <w:r>
          <w:rPr>
            <w:rFonts w:eastAsia="MS Mincho;ＭＳ 明朝"/>
          </w:rPr>
          <w:delText>Figure 1</w:delText>
        </w:r>
        <w:r>
          <w:rPr>
            <w:rFonts w:eastAsia="MS Mincho;ＭＳ 明朝"/>
          </w:rPr>
          <w:fldChar w:fldCharType="end"/>
        </w:r>
      </w:del>
      <w:del w:id="663" w:author="Peter Zehler" w:date="2003-05-19T12:59:00Z">
        <w:r>
          <w:rPr>
            <w:rFonts w:eastAsia="MS Mincho;ＭＳ 明朝"/>
          </w:rPr>
          <w:delText>shows the values of the “job-state” attribute and the Job object life cycle as affected by actions on the Job, Printer, and job processing.</w:delText>
        </w:r>
      </w:del>
    </w:p>
    <w:p>
      <w:pPr>
        <w:pStyle w:val="Normal"/>
        <w:keepNext w:val="true"/>
        <w:rPr>
          <w:del w:id="666" w:author="Peter Zehler" w:date="2003-05-19T12:59:00Z"/>
        </w:rPr>
      </w:pPr>
      <w:del w:id="665" w:author="Peter Zehler" w:date="2003-05-19T12:59:00Z">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892068570" r:id="rId13"/>
          </w:object>
        </w:r>
      </w:del>
    </w:p>
    <w:p>
      <w:pPr>
        <w:pStyle w:val="Caption"/>
        <w:rPr>
          <w:del w:id="671" w:author="Peter Zehler" w:date="2003-05-19T12:59:00Z"/>
        </w:rPr>
      </w:pPr>
      <w:del w:id="667" w:author="Peter Zehler" w:date="2003-05-19T12:59:00Z">
        <w:bookmarkStart w:id="281" w:name="_Ref21241809"/>
        <w:r>
          <w:rPr/>
          <w:delText xml:space="preserve">Figure </w:delText>
        </w:r>
      </w:del>
      <w:del w:id="668" w:author="Peter Zehler" w:date="2003-05-19T12:59:00Z">
        <w:r>
          <w:rPr/>
          <w:fldChar w:fldCharType="begin"/>
        </w:r>
        <w:r>
          <w:rPr/>
          <w:delInstrText xml:space="preserve"> SEQ Figure \* ARABIC </w:delInstrText>
        </w:r>
        <w:r>
          <w:rPr/>
          <w:fldChar w:fldCharType="separate"/>
        </w:r>
        <w:r>
          <w:rPr/>
          <w:delText>1</w:delText>
        </w:r>
        <w:r>
          <w:rPr/>
          <w:fldChar w:fldCharType="end"/>
        </w:r>
      </w:del>
      <w:del w:id="669" w:author="Peter Zehler" w:date="2003-05-19T12:59:00Z">
        <w:bookmarkEnd w:id="281"/>
        <w:r>
          <w:rPr/>
          <w:delText xml:space="preserve"> - </w:delText>
        </w:r>
      </w:del>
      <w:del w:id="670" w:author="Peter Zehler" w:date="2003-05-19T12:59:00Z">
        <w:r>
          <w:rPr>
            <w:lang w:val="en-US" w:eastAsia="en-US"/>
          </w:rPr>
          <w:delText>The "job-state" Job Description attribute and the Job object life cycle</w:delText>
        </w:r>
      </w:del>
    </w:p>
    <w:p>
      <w:pPr>
        <w:pStyle w:val="Heading4"/>
        <w:tabs>
          <w:tab w:val="clear" w:pos="720"/>
          <w:tab w:val="left" w:pos="630" w:leader="none"/>
        </w:tabs>
        <w:rPr/>
      </w:pPr>
      <w:del w:id="672" w:author="Peter Zehler" w:date="2003-05-19T12:59:00Z">
        <w:r>
          <w:rPr/>
          <w:delText>Normally a job progresses from left to right.  Other state transitions are unlikely, but are not forbidden.  Not shown are the transitions to the 'canceled' state from the 'pending', 'pending-held', and 'processing-stopped' states.</w:delText>
        </w:r>
      </w:del>
    </w:p>
    <w:p>
      <w:pPr>
        <w:pStyle w:val="Heading4"/>
        <w:tabs>
          <w:tab w:val="left" w:pos="630" w:leader="none"/>
          <w:tab w:val="right" w:pos="10368" w:leader="none"/>
        </w:tabs>
        <w:rPr/>
      </w:pPr>
      <w:bookmarkStart w:id="282" w:name="__RefHeading___Toc41120309"/>
      <w:bookmarkStart w:id="283" w:name="_Ref19171684"/>
      <w:bookmarkEnd w:id="282"/>
      <w:r>
        <w:rPr/>
        <w:t>The “</w:t>
      </w:r>
      <w:r>
        <w:rPr>
          <w:lang w:val="en-US" w:eastAsia="en-US"/>
        </w:rPr>
        <w:t>document-state” Document Description attribute and the Document object life Cycle</w:t>
      </w:r>
      <w:bookmarkEnd w:id="283"/>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61"/>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41195905" r:id="rId15"/>
        </w:object>
      </w:r>
    </w:p>
    <w:p>
      <w:pPr>
        <w:pStyle w:val="Caption"/>
        <w:rPr>
          <w:rFonts w:eastAsia="MS Mincho;ＭＳ 明朝"/>
        </w:rPr>
      </w:pPr>
      <w:bookmarkStart w:id="284" w:name="__RefHeading___Toc41120377"/>
      <w:bookmarkStart w:id="285" w:name="_Ref18984753"/>
      <w:bookmarkEnd w:id="284"/>
      <w:r>
        <w:rPr/>
        <w:t xml:space="preserve">Figure </w:t>
      </w:r>
      <w:r>
        <w:rPr/>
        <w:fldChar w:fldCharType="begin"/>
      </w:r>
      <w:r>
        <w:rPr/>
        <w:instrText xml:space="preserve"> SEQ Figure \* ARABIC </w:instrText>
      </w:r>
      <w:r>
        <w:rPr/>
        <w:fldChar w:fldCharType="separate"/>
      </w:r>
      <w:r>
        <w:rPr/>
        <w:t>2</w:t>
      </w:r>
      <w:r>
        <w:rPr/>
        <w:fldChar w:fldCharType="end"/>
      </w:r>
      <w:bookmarkEnd w:id="285"/>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6" w:name="__RefHeading___Toc41120310"/>
      <w:bookmarkEnd w:id="286"/>
      <w:r>
        <w:rPr/>
        <w:t>Forwarding Servers</w:t>
      </w:r>
    </w:p>
    <w:p>
      <w:pPr>
        <w:pStyle w:val="TextBody"/>
        <w:tabs>
          <w:tab w:val="clear" w:pos="720"/>
          <w:tab w:val="left" w:pos="630" w:leader="none"/>
        </w:tabs>
        <w:rPr>
          <w:del w:id="680" w:author="Peter Zehler" w:date="2003-05-19T13:07:00Z"/>
        </w:rPr>
      </w:pPr>
      <w:r>
        <w:rPr/>
        <w:t xml:space="preserve">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w:t>
      </w:r>
      <w:del w:id="673" w:author="Peter Zehler" w:date="2003-05-19T13:02:00Z">
        <w:r>
          <w:rPr/>
          <w:delText>print job/</w:delText>
        </w:r>
      </w:del>
      <w:r>
        <w:rPr/>
        <w:t xml:space="preserve">document, the implementation MAY set the IPP </w:t>
      </w:r>
      <w:del w:id="674" w:author="Peter Zehler" w:date="2003-05-19T13:02:00Z">
        <w:r>
          <w:rPr/>
          <w:delText>Job/</w:delText>
        </w:r>
      </w:del>
      <w:r>
        <w:rPr/>
        <w:t xml:space="preserve">Document object's state to 'completed', provided that it also sets the 'queued-in-device' value in the </w:t>
      </w:r>
      <w:del w:id="675" w:author="Peter Zehler" w:date="2003-05-19T13:03:00Z">
        <w:r>
          <w:rPr/>
          <w:delText>job's/</w:delText>
        </w:r>
      </w:del>
      <w:r>
        <w:rPr/>
        <w:t>document’s "</w:t>
      </w:r>
      <w:ins w:id="676" w:author="Peter Zehler" w:date="2003-05-19T13:03:00Z">
        <w:r>
          <w:rPr/>
          <w:t xml:space="preserve"> </w:t>
        </w:r>
      </w:ins>
      <w:del w:id="677" w:author="Peter Zehler" w:date="2003-05-19T13:03:00Z">
        <w:r>
          <w:rPr/>
          <w:delText>job-state-reasons"/“</w:delText>
        </w:r>
      </w:del>
      <w:r>
        <w:rPr/>
        <w:t>document-state-reasons” attribute (see “</w:t>
      </w:r>
      <w:del w:id="678" w:author="Peter Zehler" w:date="2003-05-19T13:03:00Z">
        <w:r>
          <w:rPr/>
          <w:delText>job-state-reasons”/“</w:delText>
        </w:r>
      </w:del>
      <w:r>
        <w:rPr/>
        <w:t>document-</w:t>
      </w:r>
      <w:del w:id="679" w:author="Peter Zehler" w:date="2003-05-19T13:07:00Z">
        <w:r>
          <w:rPr/>
          <w:delText>state-reasons” attribute below).</w:delText>
        </w:r>
      </w:del>
    </w:p>
    <w:p>
      <w:pPr>
        <w:pStyle w:val="TextBody"/>
        <w:widowControl/>
        <w:tabs>
          <w:tab w:val="clear" w:pos="720"/>
          <w:tab w:val="left" w:pos="630" w:leader="none"/>
        </w:tabs>
        <w:bidi w:val="0"/>
        <w:spacing w:before="0" w:after="240"/>
        <w:rPr>
          <w:del w:id="684" w:author="Peter Zehler" w:date="2003-05-19T13:07:00Z"/>
        </w:rPr>
      </w:pPr>
      <w:del w:id="681" w:author="Peter Zehler" w:date="2003-05-19T13:07:00Z">
        <w:bookmarkStart w:id="287" w:name="_Ref443480314"/>
        <w:r>
          <w:rPr/>
          <w:delText xml:space="preserve">Partitioning of </w:delText>
        </w:r>
      </w:del>
      <w:del w:id="682" w:author="Peter Zehler" w:date="2003-05-19T13:03:00Z">
        <w:r>
          <w:rPr/>
          <w:delText>Job/</w:delText>
        </w:r>
      </w:del>
      <w:del w:id="683" w:author="Peter Zehler" w:date="2003-05-19T13:07:00Z">
        <w:r>
          <w:rPr/>
          <w:delText>Document States</w:delText>
        </w:r>
      </w:del>
      <w:bookmarkEnd w:id="287"/>
    </w:p>
    <w:p>
      <w:pPr>
        <w:pStyle w:val="TextBody"/>
        <w:tabs>
          <w:tab w:val="clear" w:pos="720"/>
          <w:tab w:val="left" w:pos="630" w:leader="none"/>
        </w:tabs>
        <w:rPr>
          <w:del w:id="690" w:author="Peter Zehler" w:date="2003-05-19T13:07:00Z"/>
        </w:rPr>
      </w:pPr>
      <w:del w:id="685" w:author="Peter Zehler" w:date="2003-05-19T13:07:00Z">
        <w:r>
          <w:rPr/>
          <w:delText xml:space="preserve">This section partitions the </w:delText>
        </w:r>
      </w:del>
      <w:del w:id="686" w:author="Peter Zehler" w:date="2003-05-19T13:03:00Z">
        <w:r>
          <w:rPr/>
          <w:delText>job/</w:delText>
        </w:r>
      </w:del>
      <w:del w:id="687" w:author="Peter Zehler" w:date="2003-05-19T13:07:00Z">
        <w:r>
          <w:rPr/>
          <w:delText xml:space="preserve">document states into phases:  </w:delText>
        </w:r>
      </w:del>
      <w:del w:id="688" w:author="Peter Zehler" w:date="2003-05-19T13:03:00Z">
        <w:r>
          <w:rPr/>
          <w:delText>Job/</w:delText>
        </w:r>
      </w:del>
      <w:del w:id="689" w:author="Peter Zehler" w:date="2003-05-19T13:07:00Z">
        <w:r>
          <w:rPr/>
          <w:delText>Document Not Completed, Job/Document Retention, Job/Document History, and Job/Document Removal.  This section also explains the 'job-restartable' value of the "job-state-reasons" Job Description attribute for use with the Restart-Job operation.</w:delText>
        </w:r>
      </w:del>
    </w:p>
    <w:p>
      <w:pPr>
        <w:pStyle w:val="TextBody"/>
        <w:tabs>
          <w:tab w:val="clear" w:pos="720"/>
          <w:tab w:val="left" w:pos="630" w:leader="none"/>
        </w:tabs>
        <w:rPr>
          <w:del w:id="695" w:author="Peter Zehler" w:date="2003-05-19T13:07:00Z"/>
        </w:rPr>
      </w:pPr>
      <w:del w:id="691" w:author="Peter Zehler" w:date="2003-05-19T13:07:00Z">
        <w:r>
          <w:rPr>
            <w:b/>
          </w:rPr>
          <w:delText>Job</w:delText>
        </w:r>
      </w:del>
      <w:del w:id="692" w:author="Peter Zehler" w:date="2003-05-19T13:07:00Z">
        <w:r>
          <w:rPr/>
          <w:delText>/Document</w:delText>
        </w:r>
      </w:del>
      <w:del w:id="693" w:author="Peter Zehler" w:date="2003-05-19T13:07:00Z">
        <w:r>
          <w:rPr>
            <w:b/>
          </w:rPr>
          <w:delText xml:space="preserve"> Not Completed</w:delText>
        </w:r>
      </w:del>
      <w:del w:id="694" w:author="Peter Zehler" w:date="2003-05-19T13:07:00Z">
        <w:r>
          <w:rPr/>
          <w:delText>:  When a job is in the 'pending', 'pending-held', 'processing', or 'processing-stopped' states, the job is not completed.  When a Document is in the ‘pending’ or ‘processing’ state, it is not completed.</w:delText>
        </w:r>
      </w:del>
    </w:p>
    <w:p>
      <w:pPr>
        <w:pStyle w:val="TextBody"/>
        <w:tabs>
          <w:tab w:val="clear" w:pos="720"/>
          <w:tab w:val="left" w:pos="630" w:leader="none"/>
        </w:tabs>
        <w:rPr>
          <w:del w:id="700" w:author="Peter Zehler" w:date="2003-05-19T13:07:00Z"/>
        </w:rPr>
      </w:pPr>
      <w:del w:id="696" w:author="Peter Zehler" w:date="2003-05-19T13:07:00Z">
        <w:r>
          <w:rPr>
            <w:b/>
          </w:rPr>
          <w:delText>Job Retention</w:delText>
        </w:r>
      </w:del>
      <w:del w:id="697" w:author="Peter Zehler" w:date="2003-05-19T13:07:00Z">
        <w:r>
          <w:rPr/>
          <w:delTex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delText>
        </w:r>
      </w:del>
      <w:del w:id="698" w:author="Peter Zehler" w:date="2003-05-19T13:07:00Z">
        <w:r>
          <w:rPr/>
          <w:fldChar w:fldCharType="begin"/>
        </w:r>
        <w:r>
          <w:rPr/>
          <w:delInstrText xml:space="preserve"> REF _Ref30487038 \r \h </w:delInstrText>
        </w:r>
        <w:r>
          <w:rPr/>
          <w:fldChar w:fldCharType="separate"/>
        </w:r>
        <w:r>
          <w:rPr/>
          <w:delText>9.1.25</w:delText>
        </w:r>
        <w:r>
          <w:rPr/>
          <w:fldChar w:fldCharType="end"/>
        </w:r>
      </w:del>
      <w:del w:id="699" w:author="Peter Zehler" w:date="2003-05-19T13:07:00Z">
        <w:r>
          <w:rPr/>
          <w:delText>) during the Job Retention phase.  If the Printer supports the Document object, then the Get-Document-Attributes and Get-Documents operations MUST be supported while the job is in the Job Retention phase.</w:delText>
        </w:r>
      </w:del>
    </w:p>
    <w:p>
      <w:pPr>
        <w:pStyle w:val="TextBody"/>
        <w:tabs>
          <w:tab w:val="clear" w:pos="720"/>
          <w:tab w:val="left" w:pos="630" w:leader="none"/>
        </w:tabs>
        <w:rPr>
          <w:del w:id="703" w:author="Peter Zehler" w:date="2003-05-19T13:07:00Z"/>
        </w:rPr>
      </w:pPr>
      <w:del w:id="701" w:author="Peter Zehler" w:date="2003-05-19T13:07:00Z">
        <w:r>
          <w:rPr>
            <w:b/>
          </w:rPr>
          <w:delText>Job History</w:delText>
        </w:r>
      </w:del>
      <w:del w:id="702" w:author="Peter Zehler" w:date="2003-05-19T13:07:00Z">
        <w:r>
          <w:rPr/>
          <w:delTex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delText>
        </w:r>
      </w:del>
    </w:p>
    <w:p>
      <w:pPr>
        <w:pStyle w:val="TextBody"/>
        <w:tabs>
          <w:tab w:val="clear" w:pos="720"/>
          <w:tab w:val="left" w:pos="630" w:leader="none"/>
        </w:tabs>
        <w:rPr>
          <w:del w:id="706" w:author="Peter Zehler" w:date="2003-05-19T13:07:00Z"/>
        </w:rPr>
      </w:pPr>
      <w:del w:id="704" w:author="Peter Zehler" w:date="2003-05-19T13:07:00Z">
        <w:r>
          <w:rPr>
            <w:b/>
          </w:rPr>
          <w:delText>Job Removal</w:delText>
        </w:r>
      </w:del>
      <w:del w:id="705" w:author="Peter Zehler" w:date="2003-05-19T13:07:00Z">
        <w:r>
          <w:rPr/>
          <w:delText>:  After the job has remained in the Job History for an implementation-defined time, such as when the number of jobs exceeds a fixed number or after a fixed time period (which MAY be zero seconds), the IPP Printer removes the Job and Document objects from the system.</w:delText>
        </w:r>
      </w:del>
    </w:p>
    <w:p>
      <w:pPr>
        <w:pStyle w:val="TextBody"/>
        <w:tabs>
          <w:tab w:val="clear" w:pos="720"/>
          <w:tab w:val="left" w:pos="630" w:leader="none"/>
        </w:tabs>
        <w:rPr>
          <w:del w:id="708" w:author="Peter Zehler" w:date="2003-05-19T13:07:00Z"/>
        </w:rPr>
      </w:pPr>
      <w:del w:id="707" w:author="Peter Zehler" w:date="2003-05-19T13:07:00Z">
        <w:r>
          <w:rPr/>
          <w:delTex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delText>
        </w:r>
      </w:del>
    </w:p>
    <w:p>
      <w:pPr>
        <w:pStyle w:val="TextBody"/>
        <w:tabs>
          <w:tab w:val="clear" w:pos="720"/>
          <w:tab w:val="left" w:pos="630" w:leader="none"/>
        </w:tabs>
        <w:rPr/>
      </w:pPr>
      <w:del w:id="709" w:author="Peter Zehler" w:date="2003-05-19T13:07:00Z">
        <w:r>
          <w:rPr/>
          <w:delText>NOTE:  The semantics of this attribute or the set of valid values may be different for different document formats.</w:delText>
        </w:r>
      </w:del>
    </w:p>
    <w:p>
      <w:pPr>
        <w:pStyle w:val="Heading3"/>
        <w:tabs>
          <w:tab w:val="left" w:pos="630" w:leader="none"/>
          <w:tab w:val="right" w:pos="10368" w:leader="none"/>
        </w:tabs>
        <w:rPr>
          <w:rFonts w:eastAsia="MS Mincho;ＭＳ 明朝"/>
        </w:rPr>
      </w:pPr>
      <w:bookmarkStart w:id="288" w:name="__RefHeading___Toc41120312"/>
      <w:bookmarkStart w:id="289" w:name="_Ref30487033"/>
      <w:bookmarkEnd w:id="288"/>
      <w:r>
        <w:rPr/>
        <w:t>document-state-message (text(MAX)</w:t>
      </w:r>
      <w:r>
        <w:rPr>
          <w:szCs w:val="24"/>
        </w:rPr>
        <w:t>)</w:t>
      </w:r>
      <w:r>
        <w:rPr>
          <w:b w:val="false"/>
          <w:szCs w:val="24"/>
        </w:rPr>
        <w:t xml:space="preserve"> </w:t>
      </w:r>
      <w:del w:id="710" w:author="Peter Zehler" w:date="2003-05-19T13:08:00Z">
        <w:r>
          <w:rPr>
            <w:b w:val="false"/>
            <w:szCs w:val="24"/>
          </w:rPr>
          <w:delText xml:space="preserve">and </w:delText>
        </w:r>
      </w:del>
      <w:del w:id="711" w:author="Peter Zehler" w:date="2003-05-19T13:08:00Z">
        <w:r>
          <w:rPr>
            <w:bCs/>
            <w:szCs w:val="24"/>
          </w:rPr>
          <w:delText>job-state-message (text(MAX))</w:delText>
        </w:r>
      </w:del>
      <w:bookmarkEnd w:id="289"/>
    </w:p>
    <w:p>
      <w:pPr>
        <w:pStyle w:val="TextBody"/>
        <w:tabs>
          <w:tab w:val="clear" w:pos="720"/>
          <w:tab w:val="left" w:pos="630" w:leader="none"/>
        </w:tabs>
        <w:rPr/>
      </w:pPr>
      <w:r>
        <w:rPr/>
        <w:t>This OPTIONAL Document Description attribute specifies information about the "</w:t>
      </w:r>
      <w:ins w:id="712" w:author="Peter Zehler" w:date="2003-05-19T13:08:00Z">
        <w:r>
          <w:rPr/>
          <w:t xml:space="preserve"> </w:t>
        </w:r>
      </w:ins>
      <w:del w:id="713" w:author="Peter Zehler" w:date="2003-05-19T13:08:00Z">
        <w:r>
          <w:rPr/>
          <w:delText>job-state"/”</w:delText>
        </w:r>
      </w:del>
      <w:r>
        <w:rPr/>
        <w:t>document-state” and "</w:t>
      </w:r>
      <w:ins w:id="714" w:author="Peter Zehler" w:date="2003-05-19T13:08:00Z">
        <w:r>
          <w:rPr/>
          <w:t xml:space="preserve"> </w:t>
        </w:r>
      </w:ins>
      <w:del w:id="715" w:author="Peter Zehler" w:date="2003-05-19T13:08:00Z">
        <w:r>
          <w:rPr/>
          <w:delText>job-state-reasons"/”</w:delText>
        </w:r>
      </w:del>
      <w:r>
        <w:rPr/>
        <w:t>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90" w:name="__RefHeading___Toc41120313"/>
      <w:bookmarkStart w:id="291" w:name="_Ref30487038"/>
      <w:bookmarkEnd w:id="290"/>
      <w:r>
        <w:rPr/>
        <w:t>document-state-reasons (</w:t>
      </w:r>
      <w:r>
        <w:rPr>
          <w:rFonts w:eastAsia="MS Mincho;ＭＳ 明朝"/>
        </w:rPr>
        <w:t>1setOf type2 keyword</w:t>
      </w:r>
      <w:r>
        <w:rPr/>
        <w:t>)</w:t>
      </w:r>
      <w:r>
        <w:rPr>
          <w:b w:val="false"/>
        </w:rPr>
        <w:t xml:space="preserve"> </w:t>
      </w:r>
      <w:del w:id="716" w:author="Peter Zehler" w:date="2003-05-19T13:09:00Z">
        <w:r>
          <w:rPr>
            <w:b w:val="false"/>
          </w:rPr>
          <w:delText xml:space="preserve">and </w:delText>
        </w:r>
      </w:del>
      <w:del w:id="717" w:author="Peter Zehler" w:date="2003-05-19T13:09:00Z">
        <w:r>
          <w:rPr>
            <w:bCs/>
          </w:rPr>
          <w:delText>job-state-reasons(1setOf type2 keyword)</w:delText>
        </w:r>
      </w:del>
      <w:bookmarkEnd w:id="291"/>
    </w:p>
    <w:p>
      <w:pPr>
        <w:pStyle w:val="TextBody"/>
        <w:tabs>
          <w:tab w:val="clear" w:pos="720"/>
          <w:tab w:val="left" w:pos="630" w:leader="none"/>
        </w:tabs>
        <w:rPr/>
      </w:pPr>
      <w:r>
        <w:rPr/>
        <w:t xml:space="preserve">The </w:t>
      </w:r>
      <w:del w:id="718" w:author="Peter Zehler" w:date="2003-05-19T13:09:00Z">
        <w:r>
          <w:rPr/>
          <w:delText xml:space="preserve">REQUIRED “job-state-reasons” and the </w:delText>
        </w:r>
      </w:del>
      <w:r>
        <w:rPr/>
        <w:t>REQUIRED “document-state-reasons” Document Description attribute</w:t>
      </w:r>
      <w:del w:id="719" w:author="Peter Zehler" w:date="2003-05-19T13:09:00Z">
        <w:r>
          <w:rPr/>
          <w:delText>s</w:delText>
        </w:r>
      </w:del>
      <w:r>
        <w:rPr/>
        <w:t xml:space="preserve"> provide additional information about </w:t>
      </w:r>
      <w:del w:id="720" w:author="Peter Zehler" w:date="2003-05-19T13:09:00Z">
        <w:r>
          <w:rPr/>
          <w:delText xml:space="preserve">the job's and </w:delText>
        </w:r>
      </w:del>
      <w:r>
        <w:rPr/>
        <w:t xml:space="preserve">each document’s current state, i.e., information that augments the value of the </w:t>
      </w:r>
      <w:del w:id="721" w:author="Peter Zehler" w:date="2003-05-19T13:10:00Z">
        <w:r>
          <w:rPr/>
          <w:delText xml:space="preserve">job's "job-state" attribute and each </w:delText>
        </w:r>
      </w:del>
      <w:r>
        <w:rPr/>
        <w:t>Document’s “document-state” attribute</w:t>
      </w:r>
      <w:del w:id="722" w:author="Peter Zehler" w:date="2003-05-19T13:10:00Z">
        <w:r>
          <w:rPr/>
          <w:delText>, respectively</w:delText>
        </w:r>
      </w:del>
      <w:r>
        <w:rPr/>
        <w:t xml:space="preserve">.  </w:t>
      </w:r>
      <w:del w:id="723" w:author="Peter Zehler" w:date="2003-05-19T13:10:00Z">
        <w:r>
          <w:rPr/>
          <w:delText xml:space="preserve">The Printer SHOULD support the same values for both the “job-state-reasons” and the “document-state-reasons” attribute for those attributes that are defined for both as indicated in the “Job” and “Doc” columns in </w:delText>
        </w:r>
      </w:del>
      <w:del w:id="724" w:author="Peter Zehler" w:date="2003-05-19T13:10:00Z">
        <w:r>
          <w:rPr/>
          <w:fldChar w:fldCharType="begin"/>
        </w:r>
        <w:r>
          <w:rPr/>
          <w:delInstrText xml:space="preserve"> REF _Ref17698253 \h </w:delInstrText>
        </w:r>
        <w:r>
          <w:rPr/>
          <w:fldChar w:fldCharType="separate"/>
        </w:r>
        <w:r>
          <w:rPr/>
          <w:delText>Table 13</w:delText>
        </w:r>
        <w:r>
          <w:rPr/>
          <w:fldChar w:fldCharType="end"/>
        </w:r>
      </w:del>
      <w:r>
        <w:rPr/>
        <w:t>.</w:t>
      </w:r>
    </w:p>
    <w:p>
      <w:pPr>
        <w:pStyle w:val="TextBody"/>
        <w:tabs>
          <w:tab w:val="clear" w:pos="720"/>
          <w:tab w:val="left" w:pos="630" w:leader="none"/>
        </w:tabs>
        <w:rPr/>
      </w:pPr>
      <w:r>
        <w:rPr/>
        <w:t xml:space="preserve">These values MAY be used with any </w:t>
      </w:r>
      <w:del w:id="725" w:author="Peter Zehler" w:date="2003-05-19T13:10:00Z">
        <w:r>
          <w:rPr/>
          <w:delText xml:space="preserve">job or </w:delText>
        </w:r>
      </w:del>
      <w:r>
        <w:rPr/>
        <w:t xml:space="preserve">document state </w:t>
      </w:r>
      <w:del w:id="726" w:author="Peter Zehler" w:date="2003-05-19T13:11:00Z">
        <w:r>
          <w:rPr/>
          <w:delText xml:space="preserve">or states </w:delText>
        </w:r>
      </w:del>
      <w:r>
        <w:rPr/>
        <w:t xml:space="preserve">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w:t>
      </w:r>
      <w:del w:id="727" w:author="Peter Zehler" w:date="2003-05-19T13:12:00Z">
        <w:r>
          <w:rPr/>
          <w:delText xml:space="preserve">Job's "job-state" attribute or the </w:delText>
        </w:r>
      </w:del>
      <w:r>
        <w:rPr/>
        <w:t xml:space="preserve">Document’s “document-state” attribute changed or not.  When the </w:t>
      </w:r>
      <w:del w:id="728" w:author="Peter Zehler" w:date="2003-05-19T13:12:00Z">
        <w:r>
          <w:rPr/>
          <w:delText xml:space="preserve">Job or </w:delText>
        </w:r>
      </w:del>
      <w:r>
        <w:rPr/>
        <w:t xml:space="preserve">Document does not have any reasons for being in its current state, the value of the </w:t>
      </w:r>
      <w:del w:id="729" w:author="Peter Zehler" w:date="2003-05-19T13:12:00Z">
        <w:r>
          <w:rPr/>
          <w:delText xml:space="preserve">Job's "job-state-reasons" attribute or </w:delText>
        </w:r>
      </w:del>
      <w:r>
        <w:rPr/>
        <w:t>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 xml:space="preserve">Note: While values cannot be added to the </w:t>
      </w:r>
      <w:del w:id="730" w:author="Peter Zehler" w:date="2003-05-19T13:13:00Z">
        <w:r>
          <w:rPr/>
          <w:delText xml:space="preserve">“job-state” or </w:delText>
        </w:r>
      </w:del>
      <w:r>
        <w:rPr/>
        <w:t xml:space="preserve">“document-state” attributes without impacting deployed clients that take actions upon receiving </w:t>
      </w:r>
      <w:del w:id="731" w:author="Peter Zehler" w:date="2003-05-19T13:13:00Z">
        <w:r>
          <w:rPr/>
          <w:delText xml:space="preserve">"job-state" or </w:delText>
        </w:r>
      </w:del>
      <w:r>
        <w:rPr/>
        <w:t xml:space="preserve">“document-state” values, it is the intent that additional </w:t>
      </w:r>
      <w:del w:id="732" w:author="Peter Zehler" w:date="2003-05-19T13:13:00Z">
        <w:r>
          <w:rPr/>
          <w:delText xml:space="preserve">"job-state-reasons" and </w:delText>
        </w:r>
      </w:del>
      <w:r>
        <w:rPr/>
        <w:t xml:space="preserve">“document-state-reasons’ values can be defined and registered without impacting such deployed clients.  In other words, the </w:t>
      </w:r>
      <w:del w:id="733" w:author="Peter Zehler" w:date="2003-05-19T13:13:00Z">
        <w:r>
          <w:rPr/>
          <w:delText xml:space="preserve">"job-state-reasons" and the </w:delText>
        </w:r>
      </w:del>
      <w:r>
        <w:rPr/>
        <w:t>“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w:t>
      </w:r>
      <w:del w:id="734" w:author="Peter Zehler" w:date="2003-05-19T13:14:00Z">
        <w:r>
          <w:rPr/>
          <w:delText xml:space="preserve">“job-state-reasons” and/or </w:delText>
        </w:r>
      </w:del>
      <w:r>
        <w:rPr/>
        <w:t xml:space="preserve">“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62"/>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w:t>
      </w:r>
      <w:del w:id="735" w:author="Peter Zehler" w:date="2003-05-19T14:10:00Z">
        <w:r>
          <w:rPr/>
          <w:delText>d, since this is an IPP specificatio</w:delText>
        </w:r>
      </w:del>
      <w:r>
        <w:rPr/>
        <w:t>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92" w:name="__RefHeading___Toc41120378"/>
      <w:bookmarkStart w:id="293" w:name="_Ref17698253"/>
      <w:bookmarkEnd w:id="292"/>
      <w:r>
        <w:rPr/>
        <w:t xml:space="preserve">Table </w:t>
      </w:r>
      <w:r>
        <w:rPr/>
        <w:fldChar w:fldCharType="begin"/>
      </w:r>
      <w:r>
        <w:rPr/>
        <w:instrText xml:space="preserve"> SEQ Table \* ARABIC </w:instrText>
      </w:r>
      <w:r>
        <w:rPr/>
        <w:fldChar w:fldCharType="separate"/>
      </w:r>
      <w:r>
        <w:rPr/>
        <w:t>13</w:t>
      </w:r>
      <w:r>
        <w:rPr/>
        <w:fldChar w:fldCharType="end"/>
      </w:r>
      <w:bookmarkEnd w:id="293"/>
      <w:r>
        <w:rPr/>
        <w:t xml:space="preserve"> - </w:t>
      </w:r>
      <w:del w:id="736" w:author="Peter Zehler" w:date="2003-05-19T13:15:00Z">
        <w:r>
          <w:rPr/>
          <w:delText xml:space="preserve">"job-state-reasons" and </w:delText>
        </w:r>
      </w:del>
      <w:r>
        <w:rPr/>
        <w:t>"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7"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w:t>
            </w:r>
            <w:ins w:id="738" w:author="Thomas N. Hastings" w:date="2003-05-19T03:35:00Z">
              <w:r>
                <w:rPr>
                  <w:rFonts w:eastAsia="MS Mincho;ＭＳ 明朝"/>
                  <w:highlight w:val="yellow"/>
                </w:rPr>
                <w:t>jobx</w:t>
              </w:r>
            </w:ins>
            <w:r>
              <w:rPr>
                <w:rFonts w:eastAsia="MS Mincho;ＭＳ 明朝"/>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39" w:author="Peter Zehler" w:date="2003-05-19T13:21:00Z">
              <w:r>
                <w:rPr>
                  <w:rFonts w:eastAsia="MS Mincho;ＭＳ 明朝"/>
                  <w:highlight w:val="yellow"/>
                </w:rPr>
                <w:t>[</w:t>
              </w:r>
            </w:ins>
            <w:r>
              <w:rPr>
                <w:rFonts w:eastAsia="MS Mincho;ＭＳ 明朝"/>
                <w:highlight w:val="yellow"/>
              </w:rPr>
              <w:t>job</w:t>
            </w:r>
            <w:ins w:id="740" w:author="Peter Zehler" w:date="2003-05-19T13:21:00Z">
              <w:r>
                <w:rPr>
                  <w:rFonts w:eastAsia="MS Mincho;ＭＳ 明朝"/>
                  <w:highlight w:val="yellow"/>
                </w:rPr>
                <w:t>]</w:t>
              </w:r>
            </w:ins>
            <w:r>
              <w:rPr>
                <w:rFonts w:eastAsia="MS Mincho;ＭＳ 明朝"/>
                <w:highlight w:val="yellow"/>
              </w:rPr>
              <w:t>-</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41" w:author="Peter Zehler" w:date="2003-05-19T13:21:00Z">
              <w:r>
                <w:rPr>
                  <w:highlight w:val="yellow"/>
                </w:rPr>
                <w:t>[</w:t>
              </w:r>
            </w:ins>
            <w:r>
              <w:rPr>
                <w:highlight w:val="yellow"/>
              </w:rPr>
              <w:t>job-</w:t>
            </w:r>
            <w:ins w:id="742" w:author="Peter Zehler" w:date="2003-05-19T13:21:00Z">
              <w:r>
                <w:rPr>
                  <w:highlight w:val="yellow"/>
                </w:rPr>
                <w:t>]</w:t>
              </w:r>
            </w:ins>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cyan"/>
              </w:rPr>
              <w:t>[</w:t>
            </w:r>
            <w:ins w:id="743" w:author="Thomas N. Hastings" w:date="2003-05-19T03:35:00Z">
              <w:r>
                <w:rPr>
                  <w:rFonts w:eastAsia="MS Mincho;ＭＳ 明朝"/>
                  <w:highlight w:val="cyan"/>
                </w:rPr>
                <w:t>jobx</w:t>
              </w:r>
            </w:ins>
            <w:r>
              <w:rPr>
                <w:rFonts w:eastAsia="MS Mincho;ＭＳ 明朝"/>
                <w:highlight w:val="cyan"/>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ins w:id="744" w:author="Thomas N. Hastings" w:date="2003-05-19T03:35:00Z">
              <w:r>
                <w:rPr>
                  <w:highlight w:val="yellow"/>
                </w:rPr>
                <w:t>jobx</w:t>
              </w:r>
            </w:ins>
            <w:r>
              <w:rPr>
                <w:highlight w:val="yellow"/>
              </w:rPr>
              <w:t>]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w:t>
      </w:r>
      <w:del w:id="745" w:author="Peter Zehler" w:date="2003-05-19T13:27:00Z">
        <w:r>
          <w:rPr/>
          <w:delText xml:space="preserve">Note: The order is improved over that in [rfc2911].  The (JD), (J), and (D) notation is identical to the “Job” and “Doc” columns in </w:delText>
        </w:r>
      </w:del>
      <w:del w:id="746" w:author="Peter Zehler" w:date="2003-05-19T13:27:00Z">
        <w:r>
          <w:rPr/>
          <w:fldChar w:fldCharType="begin"/>
        </w:r>
        <w:r>
          <w:rPr/>
          <w:delInstrText xml:space="preserve"> REF _Ref17698253 \h </w:delInstrText>
        </w:r>
        <w:r>
          <w:rPr/>
          <w:fldChar w:fldCharType="separate"/>
        </w:r>
        <w:r>
          <w:rPr/>
          <w:delText>Table 13</w:delText>
        </w:r>
        <w:r>
          <w:rPr/>
          <w:fldChar w:fldCharType="end"/>
        </w:r>
      </w:del>
      <w:del w:id="747" w:author="Peter Zehler" w:date="2003-05-19T13:27:00Z">
        <w:r>
          <w:rPr/>
          <w:delText xml:space="preserve"> indicating whether the keyword is defined for the “job-state-reasons” and/or “document-state-reasons” attribute</w:delText>
        </w:r>
      </w:del>
      <w:r>
        <w:rPr/>
        <w:t>s:</w:t>
      </w:r>
    </w:p>
    <w:p>
      <w:pPr>
        <w:pStyle w:val="BodyTextkeywordlist"/>
        <w:tabs>
          <w:tab w:val="clear" w:pos="720"/>
          <w:tab w:val="left" w:pos="630" w:leader="none"/>
        </w:tabs>
        <w:rPr/>
      </w:pPr>
      <w:r>
        <w:rPr>
          <w:b/>
          <w:bCs/>
        </w:rPr>
        <w:t xml:space="preserve">'none' </w:t>
      </w:r>
      <w:del w:id="748" w:author="Peter Zehler" w:date="2003-05-19T13:27:00Z">
        <w:r>
          <w:rPr>
            <w:b/>
            <w:bCs/>
          </w:rPr>
          <w:delText>(JD)</w:delText>
        </w:r>
      </w:del>
      <w:r>
        <w:rPr>
          <w:b/>
          <w:bCs/>
        </w:rPr>
        <w:t>:</w:t>
      </w:r>
      <w:r>
        <w:rPr/>
        <w:t xml:space="preserve">  There are no reasons for the </w:t>
      </w:r>
      <w:del w:id="749" w:author="Peter Zehler" w:date="2003-05-19T13:26:00Z">
        <w:r>
          <w:rPr/>
          <w:delText xml:space="preserve">job's or </w:delText>
        </w:r>
      </w:del>
      <w:r>
        <w:rPr/>
        <w:t xml:space="preserve">document’s current state. This state reason is semantically equivalent to </w:t>
      </w:r>
      <w:del w:id="750" w:author="Peter Zehler" w:date="2003-05-19T13:26:00Z">
        <w:r>
          <w:rPr/>
          <w:delText xml:space="preserve">"job-state-reasons" or </w:delText>
        </w:r>
      </w:del>
      <w:r>
        <w:rPr/>
        <w:t xml:space="preserve">“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del w:id="754" w:author="Peter Zehler" w:date="2003-05-19T13:27:00Z"/>
        </w:rPr>
      </w:pPr>
      <w:del w:id="751" w:author="Peter Zehler" w:date="2003-05-19T13:27:00Z">
        <w:r>
          <w:rPr>
            <w:b/>
            <w:bCs/>
          </w:rPr>
          <w:delText>'job-hold-until-specified' (J)</w:delText>
        </w:r>
      </w:del>
      <w:del w:id="752" w:author="Peter Zehler" w:date="2003-05-19T13:27:00Z">
        <w:r>
          <w:rPr/>
          <w:delTex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delText>
        </w:r>
      </w:del>
      <w:del w:id="753" w:author="Peter Zehler" w:date="2003-05-19T13:27:00Z">
        <w:r>
          <w:rPr>
            <w:rFonts w:eastAsia="MS Mincho;ＭＳ 明朝"/>
          </w:rPr>
          <w:delText>[rfc2911] §4.3.8</w:delText>
        </w:r>
      </w:del>
    </w:p>
    <w:p>
      <w:pPr>
        <w:pStyle w:val="BodyTextkeywordlist"/>
        <w:tabs>
          <w:tab w:val="clear" w:pos="720"/>
          <w:tab w:val="left" w:pos="630" w:leader="none"/>
        </w:tabs>
        <w:rPr>
          <w:del w:id="758" w:author="Peter Zehler" w:date="2003-05-19T13:27:00Z"/>
        </w:rPr>
      </w:pPr>
      <w:del w:id="755" w:author="Peter Zehler" w:date="2003-05-19T13:27:00Z">
        <w:r>
          <w:rPr>
            <w:b/>
            <w:bCs/>
          </w:rPr>
          <w:delText>'job-password-wait' (J)</w:delText>
        </w:r>
      </w:del>
      <w:del w:id="756" w:author="Peter Zehler" w:date="2003-05-19T13:27:00Z">
        <w:r>
          <w:rPr/>
          <w:delText xml:space="preserve">: The Job is currently being held until the correct password is entered at the device.  If the "job-password" (octetString(255)) Operation attribute (See [ippsave] section 4.1) is supported, this value MUST be supported.  </w:delText>
        </w:r>
      </w:del>
      <w:del w:id="757" w:author="Peter Zehler" w:date="2003-05-19T13:27:00Z">
        <w:r>
          <w:rPr>
            <w:rFonts w:eastAsia="MS Mincho;ＭＳ 明朝"/>
          </w:rPr>
          <w:delText>[ippsave] §8.3.1</w:delText>
        </w:r>
      </w:del>
    </w:p>
    <w:p>
      <w:pPr>
        <w:pStyle w:val="BodyTextkeywordlist"/>
        <w:tabs>
          <w:tab w:val="clear" w:pos="720"/>
          <w:tab w:val="left" w:pos="630" w:leader="none"/>
        </w:tabs>
        <w:rPr>
          <w:del w:id="762" w:author="Peter Zehler" w:date="2003-05-19T13:27:00Z"/>
        </w:rPr>
      </w:pPr>
      <w:del w:id="759" w:author="Peter Zehler" w:date="2003-05-19T13:27:00Z">
        <w:r>
          <w:rPr>
            <w:b/>
            <w:bCs/>
          </w:rPr>
          <w:delText>'proof-print-wait' (J)</w:delText>
        </w:r>
      </w:del>
      <w:del w:id="760" w:author="Peter Zehler" w:date="2003-05-19T13:27:00Z">
        <w:r>
          <w:rPr/>
          <w:delText xml:space="preserve">: The job is currently being held until the operator verifies the output of the proof print and performs a Release-Job operation.  If the "proof-print" (collection) Job Template attribute (See [ippsave] section 5.9) is supported, this value MUST be supported.  </w:delText>
        </w:r>
      </w:del>
      <w:del w:id="761" w:author="Peter Zehler" w:date="2003-05-19T13:27:00Z">
        <w:r>
          <w:rPr>
            <w:rFonts w:eastAsia="MS Mincho;ＭＳ 明朝"/>
          </w:rPr>
          <w:delText>[ippsave] §8.3.1</w:delText>
        </w:r>
      </w:del>
    </w:p>
    <w:p>
      <w:pPr>
        <w:pStyle w:val="BodyTextkeywordlist"/>
        <w:tabs>
          <w:tab w:val="clear" w:pos="720"/>
          <w:tab w:val="left" w:pos="630" w:leader="none"/>
        </w:tabs>
        <w:rPr>
          <w:del w:id="770" w:author="Peter Zehler" w:date="2003-05-19T13:27:00Z"/>
        </w:rPr>
      </w:pPr>
      <w:del w:id="763" w:author="Peter Zehler" w:date="2003-05-19T13:27:00Z">
        <w:r>
          <w:rPr>
            <w:b/>
            <w:bCs/>
          </w:rPr>
          <w:delText>'job-digital-signature-wait' (J)</w:delText>
        </w:r>
      </w:del>
      <w:del w:id="764" w:author="Peter Zehler" w:date="2003-05-19T13:27:00Z">
        <w:r>
          <w:rPr/>
          <w:delText>: The Job is currently being held because the Job was submitted with a “document-digital-signature” attribute value that is not supported.  The operator MAY either cancel the job or release it to be processed.</w:delText>
        </w:r>
      </w:del>
      <w:del w:id="765" w:author="Peter Zehler" w:date="2003-05-19T13:27:00Z">
        <w:r>
          <w:rPr>
            <w:highlight w:val="yellow"/>
          </w:rPr>
          <w:delText>[</w:delText>
        </w:r>
      </w:del>
      <w:ins w:id="766" w:author="Thomas N. Hastings" w:date="2003-05-19T03:35:00Z">
        <w:del w:id="767" w:author="Peter Zehler" w:date="2003-05-19T13:27:00Z">
          <w:r>
            <w:rPr>
              <w:highlight w:val="yellow"/>
            </w:rPr>
            <w:delText>jobx</w:delText>
          </w:r>
        </w:del>
      </w:ins>
      <w:del w:id="768" w:author="Peter Zehler" w:date="2003-05-19T13:27:00Z">
        <w:r>
          <w:rPr>
            <w:highlight w:val="yellow"/>
          </w:rPr>
          <w:delText>]</w:delText>
        </w:r>
      </w:del>
      <w:del w:id="769" w:author="Peter Zehler" w:date="2003-05-19T13:27:00Z">
        <w:r>
          <w:rPr>
            <w:rFonts w:eastAsia="MS Mincho;ＭＳ 明朝"/>
            <w:highlight w:val="yellow"/>
          </w:rPr>
          <w:delText xml:space="preserve"> §</w:delText>
        </w:r>
      </w:del>
    </w:p>
    <w:p>
      <w:pPr>
        <w:pStyle w:val="BodyTextkeywordlist"/>
        <w:tabs>
          <w:tab w:val="clear" w:pos="720"/>
          <w:tab w:val="left" w:pos="630" w:leader="none"/>
        </w:tabs>
        <w:rPr/>
      </w:pPr>
      <w:r>
        <w:rPr>
          <w:b/>
          <w:bCs/>
        </w:rPr>
        <w:t xml:space="preserve">'digital-signature-did-not-verify' </w:t>
      </w:r>
      <w:del w:id="771" w:author="Peter Zehler" w:date="2003-05-19T13:27:00Z">
        <w:r>
          <w:rPr>
            <w:b/>
            <w:bCs/>
          </w:rPr>
          <w:delText>(JD)</w:delText>
        </w:r>
      </w:del>
      <w:r>
        <w:rPr/>
        <w:t xml:space="preserve">: The </w:t>
      </w:r>
      <w:del w:id="772" w:author="Peter Zehler" w:date="2003-05-19T13:27:00Z">
        <w:r>
          <w:rPr/>
          <w:delText>Job/</w:delText>
        </w:r>
      </w:del>
      <w:r>
        <w:rPr/>
        <w:t xml:space="preserve">Document contains a digital signature type that is supported (see section </w:t>
      </w:r>
      <w:del w:id="773" w:author="Peter Zehler" w:date="2003-05-19T13:28:00Z">
        <w:r>
          <w:rPr>
            <w:highlight w:val="yellow"/>
          </w:rPr>
          <w:fldChar w:fldCharType="begin"/>
        </w:r>
        <w:r>
          <w:rPr>
            <w:highlight w:val="yellow"/>
          </w:rPr>
          <w:delInstrText xml:space="preserve"> REF _Ref37488793 \r \h </w:delInstrText>
        </w:r>
        <w:r>
          <w:rPr>
            <w:highlight w:val="yellow"/>
          </w:rPr>
          <w:fldChar w:fldCharType="separate"/>
        </w:r>
        <w:r>
          <w:rPr>
            <w:highlight w:val="yellow"/>
          </w:rPr>
          <w:delText>Error: Reference source not found</w:delText>
        </w:r>
        <w:r>
          <w:rPr>
            <w:highlight w:val="yellow"/>
          </w:rPr>
          <w:fldChar w:fldCharType="end"/>
        </w:r>
      </w:del>
      <w:del w:id="774" w:author="Peter Zehler" w:date="2003-05-19T13:28:00Z">
        <w:r>
          <w:rPr>
            <w:highlight w:val="yellow"/>
          </w:rPr>
          <w:delText>),</w:delText>
        </w:r>
      </w:del>
      <w:ins w:id="775" w:author="Peter Zehler" w:date="2003-05-19T13:28:00Z">
        <w:r>
          <w:rPr>
            <w:highlight w:val="yellow"/>
          </w:rPr>
          <w:t>[JobX]</w:t>
        </w:r>
      </w:ins>
      <w:r>
        <w:rPr>
          <w:highlight w:val="yellow"/>
        </w:rPr>
        <w:t xml:space="preserve"> </w:t>
      </w:r>
      <w:ins w:id="776" w:author="Peter Zehler" w:date="2003-05-19T13:29:00Z">
        <w:r>
          <w:rPr>
            <w:rFonts w:eastAsia="MS Mincho;ＭＳ 明朝"/>
            <w:highlight w:val="yellow"/>
          </w:rPr>
          <w:t>§</w:t>
        </w:r>
      </w:ins>
      <w:r>
        <w:rPr/>
        <w:t xml:space="preserve">but the signature did not verify when the Printer attempted to verify the signature. </w:t>
      </w:r>
      <w:r>
        <w:rPr>
          <w:highlight w:val="yellow"/>
        </w:rPr>
        <w:t>[</w:t>
      </w:r>
      <w:ins w:id="777" w:author="Thomas N. Hastings" w:date="2003-05-19T03:35:00Z">
        <w:r>
          <w:rPr>
            <w:highlight w:val="yellow"/>
          </w:rPr>
          <w:t>jobx</w:t>
        </w:r>
      </w:ins>
      <w:r>
        <w:rPr>
          <w:highlight w:val="yellow"/>
        </w:rPr>
        <w:t>]</w:t>
      </w:r>
      <w:r>
        <w:rPr>
          <w:rFonts w:eastAsia="MS Mincho;ＭＳ 明朝"/>
          <w:highlight w:val="yellow"/>
        </w:rPr>
        <w:t xml:space="preserve"> </w:t>
      </w:r>
      <w:del w:id="778" w:author="Peter Zehler" w:date="2003-05-19T13:29:00Z">
        <w:r>
          <w:rPr>
            <w:rFonts w:eastAsia="MS Mincho;ＭＳ 明朝"/>
            <w:highlight w:val="yellow"/>
          </w:rPr>
          <w:delText>§</w:delText>
        </w:r>
      </w:del>
    </w:p>
    <w:p>
      <w:pPr>
        <w:pStyle w:val="BodyTextkeywordlist"/>
        <w:tabs>
          <w:tab w:val="clear" w:pos="720"/>
          <w:tab w:val="left" w:pos="630" w:leader="none"/>
        </w:tabs>
        <w:rPr/>
      </w:pPr>
      <w:r>
        <w:rPr>
          <w:b/>
          <w:bCs/>
        </w:rPr>
        <w:t xml:space="preserve">'resources-are-not-supported' </w:t>
      </w:r>
      <w:del w:id="779" w:author="Peter Zehler" w:date="2003-05-19T13:29:00Z">
        <w:r>
          <w:rPr>
            <w:b/>
            <w:bCs/>
          </w:rPr>
          <w:delText>(JD)</w:delText>
        </w:r>
      </w:del>
      <w:r>
        <w:rPr/>
        <w:t xml:space="preserve">: At least one of the resources needed by the </w:t>
      </w:r>
      <w:del w:id="780" w:author="Peter Zehler" w:date="2003-05-19T13:29:00Z">
        <w:r>
          <w:rPr/>
          <w:delText>job/</w:delText>
        </w:r>
      </w:del>
      <w:r>
        <w:rPr/>
        <w:t xml:space="preserve">document, such as media, fonts, resource objects, etc., is not supported on any of the physical printers for which the </w:t>
      </w:r>
      <w:del w:id="781" w:author="Peter Zehler" w:date="2003-05-19T13:30:00Z">
        <w:r>
          <w:rPr/>
          <w:delText>job/</w:delText>
        </w:r>
      </w:del>
      <w:r>
        <w:rPr/>
        <w:t xml:space="preserve">document is a candidate.  This condition MAY be detected when the </w:t>
      </w:r>
      <w:del w:id="782" w:author="Peter Zehler" w:date="2003-05-19T13:30:00Z">
        <w:r>
          <w:rPr/>
          <w:delText>job/</w:delText>
        </w:r>
      </w:del>
      <w:r>
        <w:rPr/>
        <w:t xml:space="preserve">document is accepted, or subsequently while the </w:t>
      </w:r>
      <w:del w:id="783" w:author="Peter Zehler" w:date="2003-05-19T13:31:00Z">
        <w:r>
          <w:rPr/>
          <w:delText>job/</w:delText>
        </w:r>
      </w:del>
      <w:r>
        <w:rPr/>
        <w:t>document is pending or processing, depending on implementation.  The job</w:t>
      </w:r>
      <w:ins w:id="784" w:author="Peter Zehler" w:date="2003-05-19T13:31:00Z">
        <w:r>
          <w:rPr/>
          <w:t xml:space="preserve"> containing the </w:t>
        </w:r>
      </w:ins>
      <w:del w:id="785" w:author="Peter Zehler" w:date="2003-05-19T13:31:00Z">
        <w:r>
          <w:rPr/>
          <w:delText>/</w:delText>
        </w:r>
      </w:del>
      <w:r>
        <w:rPr/>
        <w:t xml:space="preserve">document may (1) remain in its current state, (2) be moved to the 'pending-held' state, depending on implementation and/or job scheduling policy, or (3) scheduled normally, but the Printer is put into the 'stopped' state when the </w:t>
      </w:r>
      <w:del w:id="786" w:author="Peter Zehler" w:date="2003-05-19T13:32:00Z">
        <w:r>
          <w:rPr/>
          <w:delText>job/</w:delText>
        </w:r>
      </w:del>
      <w:r>
        <w:rPr/>
        <w:t>document is attempted to be processed on the Printer.  This value is intended for use with an implementation that supports the "user-defined-values-supported" Printer attribute (see [pwg5100.3] section 6.1</w:t>
      </w:r>
      <w:del w:id="787" w:author="Peter Zehler" w:date="2003-05-19T13:33:00Z">
        <w:r>
          <w:rPr/>
          <w:delText>) which</w:delText>
        </w:r>
      </w:del>
      <w:ins w:id="788" w:author="Peter Zehler" w:date="2003-05-19T13:33:00Z">
        <w:r>
          <w:rPr/>
          <w:t>), which</w:t>
        </w:r>
      </w:ins>
      <w:r>
        <w:rPr/>
        <w:t xml:space="preserve">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del w:id="789" w:author="Peter Zehler" w:date="2003-05-19T14:11:00Z">
        <w:r>
          <w:rPr>
            <w:b/>
            <w:bCs/>
          </w:rPr>
          <w:delText>(JD)</w:delText>
        </w:r>
      </w:del>
      <w:r>
        <w:rPr/>
        <w:t xml:space="preserve">:  At least one of the resources needed by the </w:t>
      </w:r>
      <w:del w:id="790" w:author="Peter Zehler" w:date="2003-05-19T14:11:00Z">
        <w:r>
          <w:rPr/>
          <w:delText>job/</w:delText>
        </w:r>
      </w:del>
      <w:r>
        <w:rPr/>
        <w:t xml:space="preserve">document, such as media, fonts, resource objects, etc., is not ready on any of the physical printer's for which the </w:t>
      </w:r>
      <w:del w:id="791" w:author="Peter Zehler" w:date="2003-05-19T14:12:00Z">
        <w:r>
          <w:rPr/>
          <w:delText>job/</w:delText>
        </w:r>
      </w:del>
      <w:r>
        <w:rPr/>
        <w:t xml:space="preserve">document is a candidate.  This condition MAY be detected when the </w:t>
      </w:r>
      <w:del w:id="792" w:author="Peter Zehler" w:date="2003-05-19T14:12:00Z">
        <w:r>
          <w:rPr/>
          <w:delText>job/</w:delText>
        </w:r>
      </w:del>
      <w:r>
        <w:rPr/>
        <w:t xml:space="preserve">document is accepted, or subsequently while the </w:t>
      </w:r>
      <w:del w:id="793" w:author="Peter Zehler" w:date="2003-05-19T14:12:00Z">
        <w:r>
          <w:rPr/>
          <w:delText>job/</w:delText>
        </w:r>
      </w:del>
      <w:r>
        <w:rPr/>
        <w:t>document is pending or processing, depending on implementation.  The job</w:t>
      </w:r>
      <w:ins w:id="794" w:author="Peter Zehler" w:date="2003-05-19T14:14:00Z">
        <w:r>
          <w:rPr/>
          <w:t xml:space="preserve"> containing the </w:t>
        </w:r>
      </w:ins>
      <w:del w:id="795" w:author="Peter Zehler" w:date="2003-05-19T14:14:00Z">
        <w:r>
          <w:rPr/>
          <w:delText>/</w:delText>
        </w:r>
      </w:del>
      <w:r>
        <w:rPr/>
        <w:t xml:space="preserve">document may remain in its current state or be moved to the 'pending-held' state, depending on implementation and/or </w:t>
      </w:r>
      <w:del w:id="796" w:author="Peter Zehler" w:date="2003-05-19T14:15:00Z">
        <w:r>
          <w:rPr/>
          <w:delText xml:space="preserve">job/document </w:delText>
        </w:r>
      </w:del>
      <w:r>
        <w:rPr/>
        <w:t xml:space="preserve">scheduling policy.  </w:t>
      </w:r>
      <w:r>
        <w:rPr>
          <w:rFonts w:eastAsia="MS Mincho;ＭＳ 明朝"/>
        </w:rPr>
        <w:t>[rfc2911] §4.3.8</w:t>
      </w:r>
    </w:p>
    <w:p>
      <w:pPr>
        <w:pStyle w:val="BodyTextkeywordlist"/>
        <w:tabs>
          <w:tab w:val="clear" w:pos="720"/>
          <w:tab w:val="left" w:pos="630" w:leader="none"/>
        </w:tabs>
        <w:rPr/>
      </w:pPr>
      <w:del w:id="797" w:author="Peter Zehler" w:date="2003-05-19T14:15:00Z">
        <w:r>
          <w:rPr>
            <w:b/>
            <w:bCs/>
          </w:rPr>
          <w:delText>'</w:delText>
        </w:r>
      </w:del>
      <w:del w:id="798" w:author="Peter Zehler" w:date="2003-05-19T14:15:00Z">
        <w:r>
          <w:rPr>
            <w:b/>
            <w:bCs/>
            <w:highlight w:val="yellow"/>
          </w:rPr>
          <w:delText>[job-]</w:delText>
        </w:r>
      </w:del>
      <w:r>
        <w:rPr>
          <w:b/>
          <w:bCs/>
        </w:rPr>
        <w:t xml:space="preserve">incoming' </w:t>
      </w:r>
      <w:del w:id="799" w:author="Peter Zehler" w:date="2003-05-19T14:15:00Z">
        <w:r>
          <w:rPr>
            <w:b/>
            <w:bCs/>
          </w:rPr>
          <w:delText>(JD)</w:delText>
        </w:r>
      </w:del>
      <w:r>
        <w:rPr/>
        <w:t xml:space="preserve">:  </w:t>
      </w:r>
      <w:del w:id="800" w:author="Peter Zehler" w:date="2003-05-19T14:16:00Z">
        <w:r>
          <w:rPr/>
          <w:delText xml:space="preserve">Either (1) the Printer has accepted the Create-Job operation and is expecting additional Send-Document and/or Send-URI operations or (2) </w:delText>
        </w:r>
      </w:del>
      <w:ins w:id="801" w:author="Peter Zehler" w:date="2003-05-19T14:16:00Z">
        <w:r>
          <w:rPr/>
          <w:t>T</w:t>
        </w:r>
      </w:ins>
      <w:del w:id="802" w:author="Peter Zehler" w:date="2003-05-19T14:16:00Z">
        <w:r>
          <w:rPr/>
          <w:delText>t</w:delText>
        </w:r>
      </w:del>
      <w:r>
        <w:rPr/>
        <w:t xml:space="preserve">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del w:id="803" w:author="Peter Zehler" w:date="2003-05-19T14:16:00Z">
        <w:r>
          <w:rPr>
            <w:b/>
            <w:bCs/>
          </w:rPr>
          <w:delText>'</w:delText>
        </w:r>
      </w:del>
      <w:del w:id="804" w:author="Peter Zehler" w:date="2003-05-19T14:16:00Z">
        <w:r>
          <w:rPr>
            <w:b/>
            <w:bCs/>
            <w:highlight w:val="yellow"/>
          </w:rPr>
          <w:delText>[job-]</w:delText>
        </w:r>
      </w:del>
      <w:r>
        <w:rPr>
          <w:b/>
          <w:bCs/>
        </w:rPr>
        <w:t xml:space="preserve">spooling' </w:t>
      </w:r>
      <w:del w:id="805" w:author="Peter Zehler" w:date="2003-05-19T14:16:00Z">
        <w:r>
          <w:rPr>
            <w:b/>
            <w:bCs/>
          </w:rPr>
          <w:delText>(JD)</w:delText>
        </w:r>
      </w:del>
      <w:r>
        <w:rPr/>
        <w:t xml:space="preserve">: Same as 'job-incoming' with the specialization that the Printer is spooling the </w:t>
      </w:r>
      <w:del w:id="806" w:author="Peter Zehler" w:date="2003-05-19T14:16:00Z">
        <w:r>
          <w:rPr/>
          <w:delText>Job/</w:delText>
        </w:r>
      </w:del>
      <w:r>
        <w:rPr/>
        <w:t xml:space="preserve">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07" w:author="Peter Zehler" w:date="2003-05-19T14:17:00Z">
        <w:r>
          <w:rPr>
            <w:b/>
            <w:bCs/>
          </w:rPr>
          <w:delText>'</w:delText>
        </w:r>
      </w:del>
      <w:del w:id="808" w:author="Peter Zehler" w:date="2003-05-19T14:17:00Z">
        <w:r>
          <w:rPr>
            <w:b/>
            <w:bCs/>
            <w:highlight w:val="yellow"/>
          </w:rPr>
          <w:delText>[job-]</w:delText>
        </w:r>
      </w:del>
      <w:r>
        <w:rPr>
          <w:b/>
          <w:bCs/>
        </w:rPr>
        <w:t xml:space="preserve">streaming' </w:t>
      </w:r>
      <w:del w:id="809" w:author="Peter Zehler" w:date="2003-05-19T14:17:00Z">
        <w:r>
          <w:rPr>
            <w:b/>
            <w:bCs/>
          </w:rPr>
          <w:delText>(JD)</w:delText>
        </w:r>
      </w:del>
      <w:r>
        <w:rPr/>
        <w:t xml:space="preserve">: Same as 'job-incoming' with the specialization that the Printer is processing the </w:t>
      </w:r>
      <w:del w:id="810" w:author="Peter Zehler" w:date="2003-05-19T14:17:00Z">
        <w:r>
          <w:rPr/>
          <w:delText>Job/</w:delText>
        </w:r>
      </w:del>
      <w:r>
        <w:rPr/>
        <w:t xml:space="preserve">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del w:id="811" w:author="Peter Zehler" w:date="2003-05-19T14:17:00Z">
        <w:r>
          <w:rPr>
            <w:b/>
            <w:bCs/>
          </w:rPr>
          <w:delText>'job-</w:delText>
        </w:r>
      </w:del>
      <w:r>
        <w:rPr>
          <w:b/>
          <w:bCs/>
        </w:rPr>
        <w:t xml:space="preserve">data-insufficient' </w:t>
      </w:r>
      <w:del w:id="812" w:author="Peter Zehler" w:date="2003-05-19T14:17:00Z">
        <w:r>
          <w:rPr>
            <w:b/>
            <w:bCs/>
          </w:rPr>
          <w:delText>(J)</w:delText>
        </w:r>
      </w:del>
      <w:r>
        <w:rPr/>
        <w:t xml:space="preserve">:  The </w:t>
      </w:r>
      <w:del w:id="813" w:author="Peter Zehler" w:date="2003-05-19T14:21:00Z">
        <w:r>
          <w:rPr/>
          <w:delText xml:space="preserve">Create-Job operation has been accepted by the Printer, but the </w:delText>
        </w:r>
      </w:del>
      <w:r>
        <w:rPr/>
        <w:t xml:space="preserve">Printer is expecting additional document data before it can move the </w:t>
      </w:r>
      <w:del w:id="814" w:author="Peter Zehler" w:date="2003-05-19T14:36:00Z">
        <w:r>
          <w:rPr/>
          <w:delText xml:space="preserve">job </w:delText>
        </w:r>
      </w:del>
      <w:ins w:id="815" w:author="Peter Zehler" w:date="2003-05-19T14:36:00Z">
        <w:r>
          <w:rPr/>
          <w:t xml:space="preserve">document </w:t>
        </w:r>
      </w:ins>
      <w:r>
        <w:rPr/>
        <w:t xml:space="preserve">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del w:id="816" w:author="Peter Zehler" w:date="2003-05-19T14:22:00Z">
        <w:r>
          <w:rPr>
            <w:b/>
            <w:bCs/>
          </w:rPr>
          <w:delText>(JD)</w:delText>
        </w:r>
      </w:del>
      <w:r>
        <w:rPr/>
        <w:t xml:space="preserve">: The </w:t>
      </w:r>
      <w:del w:id="817" w:author="Peter Zehler" w:date="2003-05-19T14:22:00Z">
        <w:r>
          <w:rPr/>
          <w:delText>job/</w:delText>
        </w:r>
      </w:del>
      <w:del w:id="818" w:author="Peter Zehler" w:date="2003-05-19T14:35:00Z">
        <w:r>
          <w:rPr/>
          <w:delText>document</w:delText>
        </w:r>
      </w:del>
      <w:ins w:id="819" w:author="Peter Zehler" w:date="2003-05-19T14:35:00Z">
        <w:r>
          <w:rPr/>
          <w:t>document</w:t>
        </w:r>
      </w:ins>
      <w:r>
        <w:rPr/>
        <w:t xml:space="preserve">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del w:id="820" w:author="Peter Zehler" w:date="2003-05-19T15:04:00Z">
        <w:r>
          <w:rPr>
            <w:b/>
            <w:bCs/>
          </w:rPr>
          <w:delText>(JD)</w:delText>
        </w:r>
      </w:del>
      <w:r>
        <w:rPr/>
        <w:t xml:space="preserve">: The </w:t>
      </w:r>
      <w:del w:id="821" w:author="Peter Zehler" w:date="2003-05-19T14:35:00Z">
        <w:r>
          <w:rPr/>
          <w:delText>job/document</w:delText>
        </w:r>
      </w:del>
      <w:ins w:id="822" w:author="Peter Zehler" w:date="2003-05-19T14:35:00Z">
        <w:r>
          <w:rPr/>
          <w:t>document</w:t>
        </w:r>
      </w:ins>
      <w:r>
        <w:rPr/>
        <w:t xml:space="preserve">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del w:id="823" w:author="Peter Zehler" w:date="2003-05-19T15:04:00Z">
        <w:r>
          <w:rPr>
            <w:b/>
            <w:bCs/>
          </w:rPr>
          <w:delText>(JD)</w:delText>
        </w:r>
      </w:del>
      <w:r>
        <w:rPr/>
        <w:t xml:space="preserve">:  After accepting a Print-URI or Send-URI request, the Printer could not access </w:t>
      </w:r>
      <w:del w:id="824" w:author="Peter Zehler" w:date="2003-05-19T14:59:00Z">
        <w:r>
          <w:rPr/>
          <w:delText>one or more</w:delText>
        </w:r>
      </w:del>
      <w:ins w:id="825" w:author="Peter Zehler" w:date="2003-05-19T14:59:00Z">
        <w:r>
          <w:rPr/>
          <w:t>the</w:t>
        </w:r>
      </w:ins>
      <w:r>
        <w:rPr/>
        <w:t xml:space="preserve"> documents </w:t>
      </w:r>
      <w:del w:id="826" w:author="Peter Zehler" w:date="2003-05-19T15:00:00Z">
        <w:r>
          <w:rPr/>
          <w:delText xml:space="preserve">passed by </w:delText>
        </w:r>
      </w:del>
      <w:r>
        <w:rPr/>
        <w:t>reference.  This reason is intended to cover any file access problem, including file does not exist and access denied because of an access control problem.  The Printer MAY also indicate the document access error using the "</w:t>
      </w:r>
      <w:ins w:id="827" w:author="Peter Zehler" w:date="2003-05-19T15:02:00Z">
        <w:r>
          <w:rPr/>
          <w:t xml:space="preserve"> </w:t>
        </w:r>
      </w:ins>
      <w:del w:id="828" w:author="Peter Zehler" w:date="2003-05-19T15:02:00Z">
        <w:r>
          <w:rPr/>
          <w:delText>job-</w:delText>
        </w:r>
      </w:del>
      <w:r>
        <w:rPr/>
        <w:t xml:space="preserve">document-access-errors" </w:t>
      </w:r>
      <w:del w:id="829" w:author="Peter Zehler" w:date="2003-05-19T15:02:00Z">
        <w:r>
          <w:rPr/>
          <w:delText xml:space="preserve">Job </w:delText>
        </w:r>
      </w:del>
      <w:ins w:id="830" w:author="Peter Zehler" w:date="2003-05-19T15:02:00Z">
        <w:r>
          <w:rPr/>
          <w:t xml:space="preserve">Printer </w:t>
        </w:r>
      </w:ins>
      <w:r>
        <w:rPr/>
        <w:t xml:space="preserve">Description attribute </w:t>
      </w:r>
      <w:del w:id="831" w:author="Peter Zehler" w:date="2003-05-19T15:03:00Z">
        <w:r>
          <w:rPr/>
          <w:delText>(see the description of "job-document-access-errors" above).</w:delText>
        </w:r>
      </w:del>
      <w:r>
        <w:rPr/>
        <w:t xml:space="preserve">  Whether the Printer aborts the </w:t>
      </w:r>
      <w:del w:id="832" w:author="Peter Zehler" w:date="2003-05-19T14:35:00Z">
        <w:r>
          <w:rPr/>
          <w:delText>job/document</w:delText>
        </w:r>
      </w:del>
      <w:ins w:id="833" w:author="Peter Zehler" w:date="2003-05-19T14:35:00Z">
        <w:r>
          <w:rPr/>
          <w:t>document</w:t>
        </w:r>
      </w:ins>
      <w:r>
        <w:rPr/>
        <w:t xml:space="preserve"> and moves the </w:t>
      </w:r>
      <w:del w:id="834" w:author="Peter Zehler" w:date="2003-05-19T14:35:00Z">
        <w:r>
          <w:rPr/>
          <w:delText>job/document</w:delText>
        </w:r>
      </w:del>
      <w:ins w:id="835" w:author="Peter Zehler" w:date="2003-05-19T14:35:00Z">
        <w:r>
          <w:rPr/>
          <w:t>document</w:t>
        </w:r>
      </w:ins>
      <w:r>
        <w:rPr/>
        <w:t xml:space="preserve"> to the 'aborted' job state or prints all documents that are accessible and moves the </w:t>
      </w:r>
      <w:del w:id="836" w:author="Peter Zehler" w:date="2003-05-19T14:35:00Z">
        <w:r>
          <w:rPr/>
          <w:delText>job/document</w:delText>
        </w:r>
      </w:del>
      <w:ins w:id="837" w:author="Peter Zehler" w:date="2003-05-19T14:35:00Z">
        <w:r>
          <w:rPr/>
          <w:t>document</w:t>
        </w:r>
      </w:ins>
      <w:r>
        <w:rPr/>
        <w:t xml:space="preserve"> to the 'completed' </w:t>
      </w:r>
      <w:del w:id="838" w:author="Peter Zehler" w:date="2003-05-19T14:35:00Z">
        <w:r>
          <w:rPr/>
          <w:delText>job/document</w:delText>
        </w:r>
      </w:del>
      <w:ins w:id="839" w:author="Peter Zehler" w:date="2003-05-19T14:35:00Z">
        <w:r>
          <w:rPr/>
          <w:t>document</w:t>
        </w:r>
      </w:ins>
      <w:r>
        <w:rPr/>
        <w:t xml:space="preserve">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del w:id="840" w:author="Peter Zehler" w:date="2003-05-19T15:04:00Z">
        <w:r>
          <w:rPr>
            <w:b/>
            <w:bCs/>
          </w:rPr>
          <w:delText>(JD)</w:delText>
        </w:r>
      </w:del>
      <w:r>
        <w:rPr/>
        <w:t xml:space="preserve">: The </w:t>
      </w:r>
      <w:del w:id="841" w:author="Peter Zehler" w:date="2003-05-19T14:35:00Z">
        <w:r>
          <w:rPr/>
          <w:delText>job/document</w:delText>
        </w:r>
      </w:del>
      <w:ins w:id="842" w:author="Peter Zehler" w:date="2003-05-19T14:35:00Z">
        <w:r>
          <w:rPr/>
          <w:t>document</w:t>
        </w:r>
      </w:ins>
      <w:r>
        <w:rPr/>
        <w:t xml:space="preserve"> was aborted by the system because the document-data's document-format is not among those supported by the Printer.  If the client specifies the document-format as 'application/octet-stream', the printer MAY abort the </w:t>
      </w:r>
      <w:del w:id="843" w:author="Peter Zehler" w:date="2003-05-19T14:35:00Z">
        <w:r>
          <w:rPr/>
          <w:delText>job/document</w:delText>
        </w:r>
      </w:del>
      <w:ins w:id="844" w:author="Peter Zehler" w:date="2003-05-19T14:35:00Z">
        <w:r>
          <w:rPr/>
          <w:t>document</w:t>
        </w:r>
      </w:ins>
      <w:r>
        <w:rPr/>
        <w:t xml:space="preserve">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del w:id="845" w:author="Peter Zehler" w:date="2003-05-19T15:04:00Z">
        <w:r>
          <w:rPr>
            <w:b/>
            <w:bCs/>
          </w:rPr>
          <w:delText>(JD)</w:delText>
        </w:r>
      </w:del>
      <w:r>
        <w:rPr/>
        <w:t xml:space="preserve">: The </w:t>
      </w:r>
      <w:del w:id="846" w:author="Peter Zehler" w:date="2003-05-19T14:35:00Z">
        <w:r>
          <w:rPr/>
          <w:delText>job/document</w:delText>
        </w:r>
      </w:del>
      <w:ins w:id="847" w:author="Peter Zehler" w:date="2003-05-19T14:35:00Z">
        <w:r>
          <w:rPr/>
          <w:t>document</w:t>
        </w:r>
      </w:ins>
      <w:r>
        <w:rPr/>
        <w:t xml:space="preserve">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del w:id="848" w:author="Peter Zehler" w:date="2003-05-19T15:04:00Z">
        <w:r>
          <w:rPr>
            <w:b/>
            <w:bCs/>
          </w:rPr>
          <w:delText>(JD)</w:delText>
        </w:r>
      </w:del>
      <w:r>
        <w:rPr/>
        <w:t xml:space="preserve">:  The </w:t>
      </w:r>
      <w:del w:id="849" w:author="Peter Zehler" w:date="2003-05-19T14:57:00Z">
        <w:r>
          <w:rPr/>
          <w:delText xml:space="preserve">job or </w:delText>
        </w:r>
      </w:del>
      <w:r>
        <w:rPr/>
        <w:t xml:space="preserve">document was not completely submitted for some unforeseen reason, such as: (1) the Printer has crashed before the </w:t>
      </w:r>
      <w:del w:id="850" w:author="Peter Zehler" w:date="2003-05-19T14:57:00Z">
        <w:r>
          <w:rPr/>
          <w:delText xml:space="preserve">job </w:delText>
        </w:r>
      </w:del>
      <w:ins w:id="851" w:author="Peter Zehler" w:date="2003-05-19T14:57:00Z">
        <w:r>
          <w:rPr/>
          <w:t xml:space="preserve">document </w:t>
        </w:r>
      </w:ins>
      <w:r>
        <w:rPr/>
        <w:t xml:space="preserve">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del w:id="852" w:author="Peter Zehler" w:date="2003-05-19T14:35:00Z">
        <w:r>
          <w:rPr>
            <w:b/>
            <w:bCs/>
            <w:highlight w:val="yellow"/>
          </w:rPr>
          <w:delText>[job-]</w:delText>
        </w:r>
      </w:del>
      <w:r>
        <w:rPr>
          <w:b/>
          <w:bCs/>
        </w:rPr>
        <w:t xml:space="preserve">outgoing' </w:t>
      </w:r>
      <w:del w:id="853" w:author="Peter Zehler" w:date="2003-05-19T15:04:00Z">
        <w:r>
          <w:rPr>
            <w:b/>
            <w:bCs/>
          </w:rPr>
          <w:delText>(JD)</w:delText>
        </w:r>
      </w:del>
      <w:r>
        <w:rPr/>
        <w:t xml:space="preserve">:  The Printer is transmitting the </w:t>
      </w:r>
      <w:del w:id="854" w:author="Peter Zehler" w:date="2003-05-19T14:35:00Z">
        <w:r>
          <w:rPr/>
          <w:delText>job/document</w:delText>
        </w:r>
      </w:del>
      <w:ins w:id="855" w:author="Peter Zehler" w:date="2003-05-19T14:35:00Z">
        <w:r>
          <w:rPr/>
          <w:t>document</w:t>
        </w:r>
      </w:ins>
      <w:r>
        <w:rPr/>
        <w:t xml:space="preserve"> to the output device.  </w:t>
      </w:r>
      <w:r>
        <w:rPr>
          <w:rFonts w:eastAsia="MS Mincho;ＭＳ 明朝"/>
        </w:rPr>
        <w:t>[rfc2911] §4.3.8</w:t>
      </w:r>
    </w:p>
    <w:p>
      <w:pPr>
        <w:pStyle w:val="BodyTextkeywordlist"/>
        <w:tabs>
          <w:tab w:val="clear" w:pos="720"/>
          <w:tab w:val="left" w:pos="630" w:leader="none"/>
        </w:tabs>
        <w:rPr>
          <w:del w:id="859" w:author="Peter Zehler" w:date="2003-05-19T14:38:00Z"/>
        </w:rPr>
      </w:pPr>
      <w:del w:id="856" w:author="Peter Zehler" w:date="2003-05-19T14:38:00Z">
        <w:r>
          <w:rPr>
            <w:b/>
            <w:bCs/>
          </w:rPr>
          <w:delText>'job-scheduling' (J)</w:delText>
        </w:r>
      </w:del>
      <w:del w:id="857" w:author="Peter Zehler" w:date="2003-05-19T14:38:00Z">
        <w:r>
          <w:rPr/>
          <w:delText xml:space="preserve">: The printer is in the process of scheduling the processing for the Job.  </w:delText>
        </w:r>
      </w:del>
      <w:del w:id="858"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860" w:author="Peter Zehler" w:date="2003-05-19T14:35:00Z">
        <w:r>
          <w:rPr>
            <w:b/>
            <w:bCs/>
            <w:highlight w:val="yellow"/>
          </w:rPr>
          <w:delText>[job-]</w:delText>
        </w:r>
      </w:del>
      <w:r>
        <w:rPr>
          <w:b/>
          <w:bCs/>
        </w:rPr>
        <w:t xml:space="preserve">queued' </w:t>
      </w:r>
      <w:del w:id="861" w:author="Peter Zehler" w:date="2003-05-19T14:57:00Z">
        <w:r>
          <w:rPr>
            <w:b/>
            <w:bCs/>
          </w:rPr>
          <w:delText>(JD)</w:delText>
        </w:r>
      </w:del>
      <w:r>
        <w:rPr/>
        <w:t xml:space="preserve">: </w:t>
      </w:r>
      <w:del w:id="862" w:author="Peter Zehler" w:date="2003-05-19T14:56:00Z">
        <w:r>
          <w:rPr/>
          <w:delText xml:space="preserve">Job </w:delText>
        </w:r>
      </w:del>
      <w:ins w:id="863" w:author="Peter Zehler" w:date="2003-05-19T14:56:00Z">
        <w:r>
          <w:rPr/>
          <w:t xml:space="preserve">Document </w:t>
        </w:r>
      </w:ins>
      <w:r>
        <w:rPr/>
        <w:t xml:space="preserve">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del w:id="864" w:author="Peter Zehler" w:date="2003-05-19T14:35:00Z">
        <w:r>
          <w:rPr>
            <w:b/>
            <w:bCs/>
            <w:highlight w:val="yellow"/>
          </w:rPr>
          <w:delText>[job-]</w:delText>
        </w:r>
      </w:del>
      <w:r>
        <w:rPr>
          <w:b/>
          <w:bCs/>
        </w:rPr>
        <w:t xml:space="preserve">transforming' </w:t>
      </w:r>
      <w:del w:id="865" w:author="Peter Zehler" w:date="2003-05-19T14:57:00Z">
        <w:r>
          <w:rPr>
            <w:b/>
            <w:bCs/>
          </w:rPr>
          <w:delText>(JD)</w:delText>
        </w:r>
      </w:del>
      <w:r>
        <w:rPr/>
        <w:t xml:space="preserve">: </w:t>
      </w:r>
      <w:del w:id="866" w:author="Peter Zehler" w:date="2003-05-19T14:35:00Z">
        <w:r>
          <w:rPr/>
          <w:delText>Job/document</w:delText>
        </w:r>
      </w:del>
      <w:ins w:id="867" w:author="Peter Zehler" w:date="2003-05-19T14:35:00Z">
        <w:r>
          <w:rPr/>
          <w:t>Document</w:t>
        </w:r>
      </w:ins>
      <w:r>
        <w:rPr/>
        <w:t xml:space="preserve">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del w:id="868" w:author="Peter Zehler" w:date="2003-05-19T14:35:00Z">
        <w:r>
          <w:rPr>
            <w:b/>
            <w:bCs/>
            <w:highlight w:val="yellow"/>
          </w:rPr>
          <w:delText>[job-]</w:delText>
        </w:r>
      </w:del>
      <w:r>
        <w:rPr>
          <w:b/>
          <w:bCs/>
        </w:rPr>
        <w:t xml:space="preserve">interpreting' </w:t>
      </w:r>
      <w:del w:id="869" w:author="Peter Zehler" w:date="2003-05-19T14:57:00Z">
        <w:r>
          <w:rPr>
            <w:b/>
            <w:bCs/>
          </w:rPr>
          <w:delText>(JD)</w:delText>
        </w:r>
      </w:del>
      <w:r>
        <w:rPr/>
        <w:t xml:space="preserve">: </w:t>
      </w:r>
      <w:del w:id="870" w:author="Peter Zehler" w:date="2003-05-19T14:35:00Z">
        <w:r>
          <w:rPr/>
          <w:delText>Job/document</w:delText>
        </w:r>
      </w:del>
      <w:ins w:id="871" w:author="Peter Zehler" w:date="2003-05-19T14:35:00Z">
        <w:r>
          <w:rPr/>
          <w:t>Document</w:t>
        </w:r>
      </w:ins>
      <w:r>
        <w:rPr/>
        <w:t xml:space="preserve">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del w:id="872" w:author="Peter Zehler" w:date="2003-05-19T14:35:00Z">
        <w:r>
          <w:rPr>
            <w:b/>
            <w:bCs/>
            <w:highlight w:val="yellow"/>
          </w:rPr>
          <w:delText>[job-]</w:delText>
        </w:r>
      </w:del>
      <w:r>
        <w:rPr>
          <w:b/>
          <w:bCs/>
        </w:rPr>
        <w:t xml:space="preserve">queued-for-marker' </w:t>
      </w:r>
      <w:del w:id="873" w:author="Peter Zehler" w:date="2003-05-19T14:57:00Z">
        <w:r>
          <w:rPr>
            <w:b/>
            <w:bCs/>
          </w:rPr>
          <w:delText>(JD)</w:delText>
        </w:r>
      </w:del>
      <w:r>
        <w:rPr/>
        <w:t xml:space="preserve">: </w:t>
      </w:r>
      <w:del w:id="874" w:author="Peter Zehler" w:date="2003-05-19T14:35:00Z">
        <w:r>
          <w:rPr/>
          <w:delText>Job/document</w:delText>
        </w:r>
      </w:del>
      <w:ins w:id="875" w:author="Peter Zehler" w:date="2003-05-19T14:35:00Z">
        <w:r>
          <w:rPr/>
          <w:t>Document</w:t>
        </w:r>
      </w:ins>
      <w:r>
        <w:rPr/>
        <w:t xml:space="preserve"> is in </w:t>
      </w:r>
      <w:del w:id="876" w:author="Peter Zehler" w:date="2003-05-19T14:53:00Z">
        <w:r>
          <w:rPr/>
          <w:delText xml:space="preserve">any of </w:delText>
        </w:r>
      </w:del>
      <w:r>
        <w:rPr/>
        <w:t xml:space="preserve">the </w:t>
      </w:r>
      <w:del w:id="877" w:author="Peter Zehler" w:date="2003-05-19T14:53:00Z">
        <w:r>
          <w:rPr/>
          <w:delText xml:space="preserve">'pending-held', </w:delText>
        </w:r>
      </w:del>
      <w:r>
        <w:rPr/>
        <w:t xml:space="preserve">'pending', or 'processing' states, but more specifically, the Printer has completed enough processing of the document to be able to start marking and the </w:t>
      </w:r>
      <w:del w:id="878" w:author="Peter Zehler" w:date="2003-05-19T14:35:00Z">
        <w:r>
          <w:rPr/>
          <w:delText>job/document</w:delText>
        </w:r>
      </w:del>
      <w:ins w:id="879" w:author="Peter Zehler" w:date="2003-05-19T14:35:00Z">
        <w:r>
          <w:rPr/>
          <w:t>document</w:t>
        </w:r>
      </w:ins>
      <w:r>
        <w:rPr/>
        <w:t xml:space="preserve"> is waiting for the marker.  </w:t>
      </w:r>
      <w:del w:id="880" w:author="Peter Zehler" w:date="2003-05-19T14:55:00Z">
        <w:r>
          <w:rPr/>
          <w:delText xml:space="preserve">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w:delText>
        </w:r>
      </w:del>
      <w:r>
        <w:rPr/>
        <w:t xml:space="preserve">All implementations put the </w:t>
      </w:r>
      <w:del w:id="881" w:author="Peter Zehler" w:date="2003-05-19T14:35:00Z">
        <w:r>
          <w:rPr/>
          <w:delText>job/document</w:delText>
        </w:r>
      </w:del>
      <w:ins w:id="882" w:author="Peter Zehler" w:date="2003-05-19T14:35:00Z">
        <w:r>
          <w:rPr/>
          <w:t>document</w:t>
        </w:r>
      </w:ins>
      <w:r>
        <w:rPr/>
        <w:t xml:space="preserve">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del w:id="883" w:author="Peter Zehler" w:date="2003-05-19T14:35:00Z">
        <w:r>
          <w:rPr>
            <w:b/>
            <w:bCs/>
            <w:highlight w:val="yellow"/>
          </w:rPr>
          <w:delText>[job-]</w:delText>
        </w:r>
      </w:del>
      <w:r>
        <w:rPr>
          <w:b/>
          <w:bCs/>
        </w:rPr>
        <w:t xml:space="preserve">printing' </w:t>
      </w:r>
      <w:del w:id="884" w:author="Peter Zehler" w:date="2003-05-19T14:57:00Z">
        <w:r>
          <w:rPr>
            <w:b/>
            <w:bCs/>
          </w:rPr>
          <w:delText>(JD)</w:delText>
        </w:r>
      </w:del>
      <w:r>
        <w:rPr/>
        <w:t xml:space="preserve">:  The output device is marking media. This value is useful for Printers which spend a great deal of time processing (1) when no marking is happening and then want to show that marking is now happening or (2) when the </w:t>
      </w:r>
      <w:del w:id="885" w:author="Peter Zehler" w:date="2003-05-19T14:35:00Z">
        <w:r>
          <w:rPr/>
          <w:delText>job/document</w:delText>
        </w:r>
      </w:del>
      <w:ins w:id="886" w:author="Peter Zehler" w:date="2003-05-19T14:35:00Z">
        <w:r>
          <w:rPr/>
          <w:t>document</w:t>
        </w:r>
      </w:ins>
      <w:r>
        <w:rPr/>
        <w:t xml:space="preserve"> is in the process of being canceled or aborted while the </w:t>
      </w:r>
      <w:del w:id="887" w:author="Peter Zehler" w:date="2003-05-19T14:35:00Z">
        <w:r>
          <w:rPr/>
          <w:delText>job/document</w:delText>
        </w:r>
      </w:del>
      <w:ins w:id="888" w:author="Peter Zehler" w:date="2003-05-19T14:35:00Z">
        <w:r>
          <w:rPr/>
          <w:t>document</w:t>
        </w:r>
      </w:ins>
      <w:r>
        <w:rPr/>
        <w:t xml:space="preserve"> remains in the 'processing' state, but the marking has not yet stopped so that impression or sheet counts are still increasing for the </w:t>
      </w:r>
      <w:del w:id="889" w:author="Peter Zehler" w:date="2003-05-19T14:35:00Z">
        <w:r>
          <w:rPr/>
          <w:delText>job/document</w:delText>
        </w:r>
      </w:del>
      <w:ins w:id="890" w:author="Peter Zehler" w:date="2003-05-19T14:35:00Z">
        <w:r>
          <w:rPr/>
          <w:t>document</w:t>
        </w:r>
      </w:ins>
      <w:r>
        <w:rPr/>
        <w:t xml:space="preserve">. </w:t>
      </w:r>
      <w:r>
        <w:rPr>
          <w:rFonts w:eastAsia="MS Mincho;ＭＳ 明朝"/>
        </w:rPr>
        <w:t>[rfc2911] §4.3.8</w:t>
      </w:r>
    </w:p>
    <w:p>
      <w:pPr>
        <w:pStyle w:val="BodyTextkeywordlist"/>
        <w:tabs>
          <w:tab w:val="clear" w:pos="720"/>
          <w:tab w:val="left" w:pos="630" w:leader="none"/>
        </w:tabs>
        <w:rPr>
          <w:del w:id="894" w:author="Peter Zehler" w:date="2003-05-19T14:38:00Z"/>
        </w:rPr>
      </w:pPr>
      <w:del w:id="891" w:author="Peter Zehler" w:date="2003-05-19T14:38:00Z">
        <w:r>
          <w:rPr>
            <w:b/>
            <w:bCs/>
          </w:rPr>
          <w:delText>'printer-stopped-partly' (J)</w:delText>
        </w:r>
      </w:del>
      <w:del w:id="892" w:author="Peter Zehler" w:date="2003-05-19T14:38:00Z">
        <w:r>
          <w:rPr/>
          <w:delText xml:space="preserve">:  The value of the Printer's "printer-state-reasons" attribute contains the value 'stopped-partly'.  </w:delText>
        </w:r>
      </w:del>
      <w:del w:id="893" w:author="Peter Zehler" w:date="2003-05-19T14:38:00Z">
        <w:r>
          <w:rPr>
            <w:rFonts w:eastAsia="MS Mincho;ＭＳ 明朝"/>
          </w:rPr>
          <w:delText>[rfc2911] §4.3.8</w:delText>
        </w:r>
      </w:del>
    </w:p>
    <w:p>
      <w:pPr>
        <w:pStyle w:val="BodyTextkeywordlist"/>
        <w:tabs>
          <w:tab w:val="clear" w:pos="720"/>
          <w:tab w:val="left" w:pos="630" w:leader="none"/>
        </w:tabs>
        <w:rPr>
          <w:del w:id="898" w:author="Peter Zehler" w:date="2003-05-19T14:38:00Z"/>
        </w:rPr>
      </w:pPr>
      <w:del w:id="895" w:author="Peter Zehler" w:date="2003-05-19T14:38:00Z">
        <w:r>
          <w:rPr>
            <w:b/>
            <w:bCs/>
          </w:rPr>
          <w:delText>'printer-stopped'</w:delText>
        </w:r>
      </w:del>
      <w:del w:id="896" w:author="Peter Zehler" w:date="2003-05-19T14:38:00Z">
        <w:r>
          <w:rPr/>
          <w:delText xml:space="preserve"> (J):  The value of the Printer's "printer-state" attribute is 'stopped'.  </w:delText>
        </w:r>
      </w:del>
      <w:del w:id="897" w:author="Peter Zehler" w:date="2003-05-19T14:38:00Z">
        <w:r>
          <w:rPr>
            <w:rFonts w:eastAsia="MS Mincho;ＭＳ 明朝"/>
          </w:rPr>
          <w:delText>[rfc2911] §4.3.8</w:delText>
        </w:r>
      </w:del>
    </w:p>
    <w:p>
      <w:pPr>
        <w:pStyle w:val="BodyTextkeywordlist"/>
        <w:tabs>
          <w:tab w:val="clear" w:pos="720"/>
          <w:tab w:val="left" w:pos="630" w:leader="none"/>
        </w:tabs>
        <w:rPr>
          <w:del w:id="902" w:author="Peter Zehler" w:date="2003-05-19T14:38:00Z"/>
        </w:rPr>
      </w:pPr>
      <w:del w:id="899" w:author="Peter Zehler" w:date="2003-05-19T14:38:00Z">
        <w:r>
          <w:rPr>
            <w:b/>
            <w:bCs/>
          </w:rPr>
          <w:delText>'job-suspending' (J)</w:delText>
        </w:r>
      </w:del>
      <w:del w:id="900" w:author="Peter Zehler" w:date="2003-05-19T14:38:00Z">
        <w:r>
          <w:rPr/>
          <w:delText xml:space="preserve">: The printer is in the process of moving the Job from a processing condition to a suspended condition where other jobs can be processed.  </w:delText>
        </w:r>
      </w:del>
      <w:del w:id="901" w:author="Peter Zehler" w:date="2003-05-19T14:38:00Z">
        <w:r>
          <w:rPr>
            <w:rFonts w:eastAsia="MS Mincho;ＭＳ 明朝"/>
          </w:rPr>
          <w:delText>[ippsave] §8.3.1</w:delText>
        </w:r>
      </w:del>
    </w:p>
    <w:p>
      <w:pPr>
        <w:pStyle w:val="BodyTextkeywordlist"/>
        <w:tabs>
          <w:tab w:val="clear" w:pos="720"/>
          <w:tab w:val="left" w:pos="630" w:leader="none"/>
        </w:tabs>
        <w:rPr>
          <w:del w:id="906" w:author="Peter Zehler" w:date="2003-05-19T14:38:00Z"/>
        </w:rPr>
      </w:pPr>
      <w:del w:id="903" w:author="Peter Zehler" w:date="2003-05-19T14:38:00Z">
        <w:r>
          <w:rPr>
            <w:b/>
            <w:bCs/>
          </w:rPr>
          <w:delText>'job-suspended' (J)</w:delText>
        </w:r>
      </w:del>
      <w:del w:id="904" w:author="Peter Zehler" w:date="2003-05-19T14:38:00Z">
        <w:r>
          <w:rPr/>
          <w:delTex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delText>
        </w:r>
      </w:del>
      <w:del w:id="905" w:author="Peter Zehler" w:date="2003-05-19T14:38:00Z">
        <w:r>
          <w:rPr>
            <w:rFonts w:eastAsia="MS Mincho;ＭＳ 明朝"/>
          </w:rPr>
          <w:delText>[adm-ops] §9.1</w:delText>
        </w:r>
      </w:del>
    </w:p>
    <w:p>
      <w:pPr>
        <w:pStyle w:val="BodyTextkeywordlist"/>
        <w:tabs>
          <w:tab w:val="clear" w:pos="720"/>
          <w:tab w:val="left" w:pos="630" w:leader="none"/>
        </w:tabs>
        <w:rPr>
          <w:del w:id="910" w:author="Peter Zehler" w:date="2003-05-19T14:38:00Z"/>
        </w:rPr>
      </w:pPr>
      <w:del w:id="907" w:author="Peter Zehler" w:date="2003-05-19T14:38:00Z">
        <w:r>
          <w:rPr>
            <w:b/>
            <w:bCs/>
          </w:rPr>
          <w:delText>'job-suspended-by-operator' (J)</w:delText>
        </w:r>
      </w:del>
      <w:del w:id="908" w:author="Peter Zehler" w:date="2003-05-19T14:38:00Z">
        <w:r>
          <w:rPr/>
          <w:delText xml:space="preserve">: The Job has been indefinitely suspended by the printer operator.    </w:delText>
        </w:r>
      </w:del>
      <w:del w:id="909" w:author="Peter Zehler" w:date="2003-05-19T14:38:00Z">
        <w:r>
          <w:rPr>
            <w:rFonts w:eastAsia="MS Mincho;ＭＳ 明朝"/>
          </w:rPr>
          <w:delText>[ippsave] §8.3.1</w:delText>
        </w:r>
      </w:del>
    </w:p>
    <w:p>
      <w:pPr>
        <w:pStyle w:val="BodyTextkeywordlist"/>
        <w:tabs>
          <w:tab w:val="clear" w:pos="720"/>
          <w:tab w:val="left" w:pos="630" w:leader="none"/>
        </w:tabs>
        <w:rPr>
          <w:del w:id="914" w:author="Peter Zehler" w:date="2003-05-19T14:38:00Z"/>
        </w:rPr>
      </w:pPr>
      <w:del w:id="911" w:author="Peter Zehler" w:date="2003-05-19T14:38:00Z">
        <w:r>
          <w:rPr>
            <w:b/>
            <w:bCs/>
          </w:rPr>
          <w:delText>'job-suspended-by-user' (J)</w:delText>
        </w:r>
      </w:del>
      <w:del w:id="912" w:author="Peter Zehler" w:date="2003-05-19T14:38:00Z">
        <w:r>
          <w:rPr/>
          <w:delText xml:space="preserve">: The Job has been indefinitely suspended by the user.  </w:delText>
        </w:r>
      </w:del>
      <w:del w:id="913" w:author="Peter Zehler" w:date="2003-05-19T14:38:00Z">
        <w:r>
          <w:rPr>
            <w:rFonts w:eastAsia="MS Mincho;ＭＳ 明朝"/>
          </w:rPr>
          <w:delText>[ippsave] §8.3.1</w:delText>
        </w:r>
      </w:del>
    </w:p>
    <w:p>
      <w:pPr>
        <w:pStyle w:val="BodyTextkeywordlist"/>
        <w:tabs>
          <w:tab w:val="clear" w:pos="720"/>
          <w:tab w:val="left" w:pos="630" w:leader="none"/>
        </w:tabs>
        <w:rPr>
          <w:del w:id="918" w:author="Peter Zehler" w:date="2003-05-19T14:38:00Z"/>
        </w:rPr>
      </w:pPr>
      <w:del w:id="915" w:author="Peter Zehler" w:date="2003-05-19T14:38:00Z">
        <w:r>
          <w:rPr>
            <w:b/>
            <w:bCs/>
          </w:rPr>
          <w:delText>'job-suspended-by-system' (J)</w:delText>
        </w:r>
      </w:del>
      <w:del w:id="916" w:author="Peter Zehler" w:date="2003-05-19T14:38:00Z">
        <w:r>
          <w:rPr/>
          <w:delText xml:space="preserve">: The Job has been indefinitely suspended by the Printer’s system software during normal processing of the job.  </w:delText>
        </w:r>
      </w:del>
      <w:del w:id="917" w:author="Peter Zehler" w:date="2003-05-19T14:38:00Z">
        <w:r>
          <w:rPr>
            <w:rFonts w:eastAsia="MS Mincho;ＭＳ 明朝"/>
          </w:rPr>
          <w:delText>[ippsave] §8.3.1</w:delText>
        </w:r>
      </w:del>
    </w:p>
    <w:p>
      <w:pPr>
        <w:pStyle w:val="BodyTextkeywordlist"/>
        <w:tabs>
          <w:tab w:val="clear" w:pos="720"/>
          <w:tab w:val="left" w:pos="630" w:leader="none"/>
        </w:tabs>
        <w:rPr>
          <w:del w:id="922" w:author="Peter Zehler" w:date="2003-05-19T14:38:00Z"/>
        </w:rPr>
      </w:pPr>
      <w:del w:id="919" w:author="Peter Zehler" w:date="2003-05-19T14:38:00Z">
        <w:r>
          <w:rPr>
            <w:b/>
            <w:bCs/>
          </w:rPr>
          <w:delText>'job-resuming' (J)</w:delText>
        </w:r>
      </w:del>
      <w:del w:id="920" w:author="Peter Zehler" w:date="2003-05-19T14:38:00Z">
        <w:r>
          <w:rPr/>
          <w:delText xml:space="preserve">: The printer is in the process of moving the Job from a suspended condition to become a candidate for processing.  </w:delText>
        </w:r>
      </w:del>
      <w:del w:id="921" w:author="Peter Zehler" w:date="2003-05-19T14:38:00Z">
        <w:r>
          <w:rPr>
            <w:rFonts w:eastAsia="MS Mincho;ＭＳ 明朝"/>
          </w:rPr>
          <w:delText>[ippsave] §8.3.1</w:delText>
        </w:r>
      </w:del>
    </w:p>
    <w:p>
      <w:pPr>
        <w:pStyle w:val="BodyTextkeywordlist"/>
        <w:tabs>
          <w:tab w:val="clear" w:pos="720"/>
          <w:tab w:val="left" w:pos="630" w:leader="none"/>
        </w:tabs>
        <w:rPr/>
      </w:pPr>
      <w:r>
        <w:rPr>
          <w:b/>
          <w:bCs/>
        </w:rPr>
        <w:t>'</w:t>
      </w:r>
      <w:del w:id="923" w:author="Peter Zehler" w:date="2003-05-19T14:35:00Z">
        <w:r>
          <w:rPr>
            <w:b/>
            <w:bCs/>
            <w:highlight w:val="yellow"/>
          </w:rPr>
          <w:delText>[job-]</w:delText>
        </w:r>
      </w:del>
      <w:r>
        <w:rPr>
          <w:b/>
          <w:bCs/>
        </w:rPr>
        <w:t xml:space="preserve">canceled-by-user' </w:t>
      </w:r>
      <w:del w:id="924" w:author="Peter Zehler" w:date="2003-05-19T14:57:00Z">
        <w:r>
          <w:rPr>
            <w:b/>
            <w:bCs/>
          </w:rPr>
          <w:delText>(JD)</w:delText>
        </w:r>
      </w:del>
      <w:r>
        <w:rPr/>
        <w:t xml:space="preserve">:  The </w:t>
      </w:r>
      <w:del w:id="925" w:author="Peter Zehler" w:date="2003-05-19T14:35:00Z">
        <w:r>
          <w:rPr/>
          <w:delText>job/document</w:delText>
        </w:r>
      </w:del>
      <w:ins w:id="926" w:author="Peter Zehler" w:date="2003-05-19T14:35:00Z">
        <w:r>
          <w:rPr/>
          <w:t>document</w:t>
        </w:r>
      </w:ins>
      <w:r>
        <w:rPr/>
        <w:t xml:space="preserve"> was canceled by the owner of the job using the </w:t>
      </w:r>
      <w:del w:id="927" w:author="Peter Zehler" w:date="2003-05-19T14:50:00Z">
        <w:r>
          <w:rPr/>
          <w:delText>Cancel-Job/</w:delText>
        </w:r>
      </w:del>
      <w:r>
        <w:rPr/>
        <w:t xml:space="preserve">Cancel-Document request, i.e., by a user whose authenticated identity is the same as the value of the originating user that created the Job object, or by some other authorized end-user, such as a member of the job owner's security group.  </w:t>
      </w:r>
      <w:del w:id="928" w:author="Peter Zehler" w:date="2003-05-19T14:51:00Z">
        <w:r>
          <w:rPr/>
          <w:delText xml:space="preserve">This ‘job-canceled’ value SHOULD be supported.  </w:delText>
        </w:r>
      </w:del>
      <w:r>
        <w:rPr/>
        <w:t xml:space="preserve">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del w:id="929" w:author="Peter Zehler" w:date="2003-05-19T14:35:00Z">
        <w:r>
          <w:rPr>
            <w:b/>
            <w:bCs/>
            <w:highlight w:val="yellow"/>
          </w:rPr>
          <w:delText>[job-]</w:delText>
        </w:r>
      </w:del>
      <w:r>
        <w:rPr>
          <w:b/>
          <w:bCs/>
        </w:rPr>
        <w:t xml:space="preserve">canceled-by-operator' </w:t>
      </w:r>
      <w:del w:id="930" w:author="Peter Zehler" w:date="2003-05-19T14:57:00Z">
        <w:r>
          <w:rPr>
            <w:b/>
            <w:bCs/>
          </w:rPr>
          <w:delText>(JD)</w:delText>
        </w:r>
      </w:del>
      <w:r>
        <w:rPr/>
        <w:t xml:space="preserve">:  The </w:t>
      </w:r>
      <w:del w:id="931" w:author="Peter Zehler" w:date="2003-05-19T14:35:00Z">
        <w:r>
          <w:rPr/>
          <w:delText>job/document</w:delText>
        </w:r>
      </w:del>
      <w:ins w:id="932" w:author="Peter Zehler" w:date="2003-05-19T14:35:00Z">
        <w:r>
          <w:rPr/>
          <w:t>document</w:t>
        </w:r>
      </w:ins>
      <w:r>
        <w:rPr/>
        <w:t xml:space="preserve"> was canceled by the operator using the </w:t>
      </w:r>
      <w:del w:id="933" w:author="Peter Zehler" w:date="2003-05-19T14:49:00Z">
        <w:r>
          <w:rPr/>
          <w:delText>Cancel-Job/</w:delText>
        </w:r>
      </w:del>
      <w:r>
        <w:rPr/>
        <w:t xml:space="preserve">Cancel-Document request, i.e., by a user who has been authenticated as having operator privileges (whether local or remote).  If the security policy is to allow anyone to cancel anyone's </w:t>
      </w:r>
      <w:del w:id="934" w:author="Peter Zehler" w:date="2003-05-19T14:35:00Z">
        <w:r>
          <w:rPr/>
          <w:delText>job/document</w:delText>
        </w:r>
      </w:del>
      <w:ins w:id="935" w:author="Peter Zehler" w:date="2003-05-19T14:35:00Z">
        <w:r>
          <w:rPr/>
          <w:t>document</w:t>
        </w:r>
      </w:ins>
      <w:r>
        <w:rPr/>
        <w:t xml:space="preserve">, then these values may be used when the </w:t>
      </w:r>
      <w:del w:id="936" w:author="Peter Zehler" w:date="2003-05-19T14:35:00Z">
        <w:r>
          <w:rPr/>
          <w:delText>job/document</w:delText>
        </w:r>
      </w:del>
      <w:ins w:id="937" w:author="Peter Zehler" w:date="2003-05-19T14:35:00Z">
        <w:r>
          <w:rPr/>
          <w:t>document</w:t>
        </w:r>
      </w:ins>
      <w:r>
        <w:rPr/>
        <w:t xml:space="preserve"> is canceled by other than the owner of the job.  For such a security policy, in effect, everyone is an operator as far as canceling </w:t>
      </w:r>
      <w:del w:id="938" w:author="Peter Zehler" w:date="2003-05-19T14:50:00Z">
        <w:r>
          <w:rPr/>
          <w:delText>jobs/</w:delText>
        </w:r>
      </w:del>
      <w:r>
        <w:rPr/>
        <w:t xml:space="preserve">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del w:id="939" w:author="Peter Zehler" w:date="2003-05-19T14:35:00Z">
        <w:r>
          <w:rPr>
            <w:b/>
            <w:bCs/>
            <w:highlight w:val="yellow"/>
          </w:rPr>
          <w:delText>[job-]</w:delText>
        </w:r>
      </w:del>
      <w:r>
        <w:rPr>
          <w:b/>
          <w:bCs/>
        </w:rPr>
        <w:t xml:space="preserve">canceled-at-device' </w:t>
      </w:r>
      <w:del w:id="940" w:author="Peter Zehler" w:date="2003-05-19T14:57:00Z">
        <w:r>
          <w:rPr>
            <w:b/>
            <w:bCs/>
          </w:rPr>
          <w:delText>(JD)</w:delText>
        </w:r>
      </w:del>
      <w:r>
        <w:rPr/>
        <w:t xml:space="preserve">:  The </w:t>
      </w:r>
      <w:del w:id="941" w:author="Peter Zehler" w:date="2003-05-19T14:35:00Z">
        <w:r>
          <w:rPr/>
          <w:delText>job/document</w:delText>
        </w:r>
      </w:del>
      <w:ins w:id="942" w:author="Peter Zehler" w:date="2003-05-19T14:35:00Z">
        <w:r>
          <w:rPr/>
          <w:t>document</w:t>
        </w:r>
      </w:ins>
      <w:r>
        <w:rPr/>
        <w:t xml:space="preserve">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del w:id="943" w:author="Peter Zehler" w:date="2003-05-19T14:57:00Z">
        <w:r>
          <w:rPr>
            <w:b/>
            <w:bCs/>
          </w:rPr>
          <w:delText>(JD)</w:delText>
        </w:r>
      </w:del>
      <w:r>
        <w:rPr/>
        <w:t xml:space="preserve">:  The </w:t>
      </w:r>
      <w:del w:id="944" w:author="Peter Zehler" w:date="2003-05-19T14:35:00Z">
        <w:r>
          <w:rPr/>
          <w:delText>job/document</w:delText>
        </w:r>
      </w:del>
      <w:ins w:id="945" w:author="Peter Zehler" w:date="2003-05-19T14:35:00Z">
        <w:r>
          <w:rPr/>
          <w:t>document</w:t>
        </w:r>
      </w:ins>
      <w:r>
        <w:rPr/>
        <w:t xml:space="preserve"> (1) is in the process of being aborted, </w:t>
      </w:r>
      <w:ins w:id="946" w:author="Peter Zehler" w:date="2003-05-19T14:48:00Z">
        <w:r>
          <w:rPr/>
          <w:t xml:space="preserve">or </w:t>
        </w:r>
      </w:ins>
      <w:r>
        <w:rPr/>
        <w:t>(2) has been aborted by the system and placed in the 'aborted' state</w:t>
      </w:r>
      <w:ins w:id="947" w:author="Peter Zehler" w:date="2003-05-19T14:49:00Z">
        <w:r>
          <w:rPr/>
          <w:t>.</w:t>
        </w:r>
      </w:ins>
      <w:del w:id="948" w:author="Peter Zehler" w:date="2003-05-19T14:49:00Z">
        <w:r>
          <w:rPr/>
          <w:delText xml:space="preserve">, or (3) has been aborted by the system and placed in the 'pending-held' state, so that a user or operator can manually try the </w:delText>
        </w:r>
      </w:del>
      <w:del w:id="949" w:author="Peter Zehler" w:date="2003-05-19T14:35:00Z">
        <w:r>
          <w:rPr/>
          <w:delText>job/document</w:delText>
        </w:r>
      </w:del>
      <w:del w:id="950" w:author="Peter Zehler" w:date="2003-05-19T14:49:00Z">
        <w:r>
          <w:rPr/>
          <w:delText xml:space="preserve"> again</w:delText>
        </w:r>
      </w:del>
      <w:r>
        <w:rPr/>
        <w:t xml:space="preserv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del w:id="951" w:author="Peter Zehler" w:date="2003-05-19T14:45:00Z">
        <w:r>
          <w:rPr>
            <w:b/>
            <w:bCs/>
          </w:rPr>
          <w:delText>(J)</w:delText>
        </w:r>
      </w:del>
      <w:r>
        <w:rPr/>
        <w:t xml:space="preserve">:  The requester has issued a </w:t>
      </w:r>
      <w:del w:id="952" w:author="Peter Zehler" w:date="2003-05-19T14:45:00Z">
        <w:r>
          <w:rPr/>
          <w:delText>Cancel-Job/</w:delText>
        </w:r>
      </w:del>
      <w:r>
        <w:rPr/>
        <w:t xml:space="preserve">Cancel-Document operation or the Printer has aborted the </w:t>
      </w:r>
      <w:del w:id="953" w:author="Peter Zehler" w:date="2003-05-19T14:35:00Z">
        <w:r>
          <w:rPr/>
          <w:delText>job/document</w:delText>
        </w:r>
      </w:del>
      <w:ins w:id="954" w:author="Peter Zehler" w:date="2003-05-19T14:35:00Z">
        <w:r>
          <w:rPr/>
          <w:t>document</w:t>
        </w:r>
      </w:ins>
      <w:r>
        <w:rPr/>
        <w:t xml:space="preserve">, but is still performing some actions on the </w:t>
      </w:r>
      <w:del w:id="955" w:author="Peter Zehler" w:date="2003-05-19T14:35:00Z">
        <w:r>
          <w:rPr/>
          <w:delText>job/document</w:delText>
        </w:r>
      </w:del>
      <w:ins w:id="956" w:author="Peter Zehler" w:date="2003-05-19T14:35:00Z">
        <w:r>
          <w:rPr/>
          <w:t>document</w:t>
        </w:r>
      </w:ins>
      <w:r>
        <w:rPr/>
        <w:t xml:space="preserve"> until a specified stop point occurs or </w:t>
      </w:r>
      <w:del w:id="957" w:author="Peter Zehler" w:date="2003-05-19T14:35:00Z">
        <w:r>
          <w:rPr/>
          <w:delText>job/document</w:delText>
        </w:r>
      </w:del>
      <w:ins w:id="958" w:author="Peter Zehler" w:date="2003-05-19T14:35:00Z">
        <w:r>
          <w:rPr/>
          <w:t>document</w:t>
        </w:r>
      </w:ins>
      <w:r>
        <w:rPr/>
        <w:t xml:space="preserve"> termination/cleanup is completed.</w:t>
        <w:br/>
        <w:t xml:space="preserve">If the implementation requires some measurable time to cancel the </w:t>
      </w:r>
      <w:del w:id="959" w:author="Peter Zehler" w:date="2003-05-19T14:35:00Z">
        <w:r>
          <w:rPr/>
          <w:delText>job/document</w:delText>
        </w:r>
      </w:del>
      <w:ins w:id="960" w:author="Peter Zehler" w:date="2003-05-19T14:35:00Z">
        <w:r>
          <w:rPr/>
          <w:t>document</w:t>
        </w:r>
      </w:ins>
      <w:r>
        <w:rPr/>
        <w:t xml:space="preserve"> in the 'processing' or 'processing-stopped' </w:t>
      </w:r>
      <w:del w:id="961" w:author="Peter Zehler" w:date="2003-05-19T14:35:00Z">
        <w:r>
          <w:rPr/>
          <w:delText>job/document</w:delText>
        </w:r>
      </w:del>
      <w:ins w:id="962" w:author="Peter Zehler" w:date="2003-05-19T14:35:00Z">
        <w:r>
          <w:rPr/>
          <w:t>document</w:t>
        </w:r>
      </w:ins>
      <w:r>
        <w:rPr/>
        <w:t xml:space="preserve"> states, the Printer MUST use this value to indicate that the Printer is still performing some actions on the </w:t>
      </w:r>
      <w:del w:id="963" w:author="Peter Zehler" w:date="2003-05-19T14:35:00Z">
        <w:r>
          <w:rPr/>
          <w:delText>job/document</w:delText>
        </w:r>
      </w:del>
      <w:ins w:id="964" w:author="Peter Zehler" w:date="2003-05-19T14:35:00Z">
        <w:r>
          <w:rPr/>
          <w:t>document</w:t>
        </w:r>
      </w:ins>
      <w:r>
        <w:rPr/>
        <w:t xml:space="preserve"> while the </w:t>
      </w:r>
      <w:del w:id="965" w:author="Peter Zehler" w:date="2003-05-19T14:35:00Z">
        <w:r>
          <w:rPr/>
          <w:delText>job/document</w:delText>
        </w:r>
      </w:del>
      <w:ins w:id="966" w:author="Peter Zehler" w:date="2003-05-19T14:35:00Z">
        <w:r>
          <w:rPr/>
          <w:t>document</w:t>
        </w:r>
      </w:ins>
      <w:r>
        <w:rPr/>
        <w:t xml:space="preserve"> remains in the 'processing' </w:t>
      </w:r>
      <w:del w:id="967" w:author="Peter Zehler" w:date="2003-05-19T14:47:00Z">
        <w:r>
          <w:rPr/>
          <w:delText xml:space="preserve">or 'processing-stopped' </w:delText>
        </w:r>
      </w:del>
      <w:r>
        <w:rPr/>
        <w:t xml:space="preserve">state.  After all the </w:t>
      </w:r>
      <w:del w:id="968" w:author="Peter Zehler" w:date="2003-05-19T14:47:00Z">
        <w:r>
          <w:rPr/>
          <w:delText>job's/</w:delText>
        </w:r>
      </w:del>
      <w:r>
        <w:rPr/>
        <w:t xml:space="preserve">document’s </w:t>
      </w:r>
      <w:del w:id="969" w:author="Peter Zehler" w:date="2003-05-19T14:35:00Z">
        <w:r>
          <w:rPr/>
          <w:delText>job/document</w:delText>
        </w:r>
      </w:del>
      <w:ins w:id="970" w:author="Peter Zehler" w:date="2003-05-19T14:35:00Z">
        <w:r>
          <w:rPr/>
          <w:t>document</w:t>
        </w:r>
      </w:ins>
      <w:r>
        <w:rPr/>
        <w:t xml:space="preserve"> description attributes have stopped incrementing, the Printer moves the </w:t>
      </w:r>
      <w:del w:id="971" w:author="Peter Zehler" w:date="2003-05-19T14:35:00Z">
        <w:r>
          <w:rPr/>
          <w:delText>job/document</w:delText>
        </w:r>
      </w:del>
      <w:ins w:id="972" w:author="Peter Zehler" w:date="2003-05-19T14:35:00Z">
        <w:r>
          <w:rPr/>
          <w:t>document</w:t>
        </w:r>
      </w:ins>
      <w:r>
        <w:rPr/>
        <w:t xml:space="preserve"> from the 'processing' state to the 'canceled' or 'aborted' </w:t>
      </w:r>
      <w:del w:id="973" w:author="Peter Zehler" w:date="2003-05-19T14:35:00Z">
        <w:r>
          <w:rPr/>
          <w:delText>job/document</w:delText>
        </w:r>
      </w:del>
      <w:ins w:id="974" w:author="Peter Zehler" w:date="2003-05-19T14:35:00Z">
        <w:r>
          <w:rPr/>
          <w:t>document</w:t>
        </w:r>
      </w:ins>
      <w:r>
        <w:rPr/>
        <w:t xml:space="preserve"> states.  </w:t>
      </w:r>
      <w:r>
        <w:rPr>
          <w:rFonts w:eastAsia="MS Mincho;ＭＳ 明朝"/>
        </w:rPr>
        <w:t>[rfc2911] §4.3.8</w:t>
      </w:r>
    </w:p>
    <w:p>
      <w:pPr>
        <w:pStyle w:val="BodyTextkeywordlist"/>
        <w:tabs>
          <w:tab w:val="clear" w:pos="720"/>
          <w:tab w:val="left" w:pos="630" w:leader="none"/>
        </w:tabs>
        <w:rPr>
          <w:del w:id="978" w:author="Peter Zehler" w:date="2003-05-19T14:38:00Z"/>
        </w:rPr>
      </w:pPr>
      <w:del w:id="975" w:author="Peter Zehler" w:date="2003-05-19T14:38:00Z">
        <w:r>
          <w:rPr>
            <w:b/>
            <w:bCs/>
          </w:rPr>
          <w:delText>'service-off-line' (J)</w:delText>
        </w:r>
      </w:del>
      <w:del w:id="976" w:author="Peter Zehler" w:date="2003-05-19T14:38:00Z">
        <w:r>
          <w:rPr/>
          <w:delText xml:space="preserve">:  The Printer is off-line and accepting no jobs.  All 'pending' jobs are put into the 'pending-held' state.  This situation could be true if the service's or document transform's input is impaired or broken.  </w:delText>
        </w:r>
      </w:del>
      <w:del w:id="977" w:author="Peter Zehler" w:date="2003-05-19T14:38:00Z">
        <w:r>
          <w:rPr>
            <w:rFonts w:eastAsia="MS Mincho;ＭＳ 明朝"/>
          </w:rPr>
          <w:delText>[rfc2911] §4.3.8</w:delText>
        </w:r>
      </w:del>
    </w:p>
    <w:p>
      <w:pPr>
        <w:pStyle w:val="BodyTextkeywordlist"/>
        <w:tabs>
          <w:tab w:val="clear" w:pos="720"/>
          <w:tab w:val="left" w:pos="630" w:leader="none"/>
        </w:tabs>
        <w:rPr/>
      </w:pPr>
      <w:r>
        <w:rPr>
          <w:b/>
          <w:bCs/>
          <w:highlight w:val="yellow"/>
        </w:rPr>
        <w:t>'</w:t>
      </w:r>
      <w:del w:id="979" w:author="Peter Zehler" w:date="2003-05-19T14:35:00Z">
        <w:r>
          <w:rPr>
            <w:b/>
            <w:bCs/>
            <w:highlight w:val="yellow"/>
          </w:rPr>
          <w:delText>[job-]</w:delText>
        </w:r>
      </w:del>
      <w:r>
        <w:rPr>
          <w:b/>
          <w:bCs/>
        </w:rPr>
        <w:t xml:space="preserve">errors-detected' </w:t>
      </w:r>
      <w:del w:id="980" w:author="Peter Zehler" w:date="2003-05-19T14:45:00Z">
        <w:r>
          <w:rPr>
            <w:b/>
            <w:bCs/>
          </w:rPr>
          <w:delText>(JD)</w:delText>
        </w:r>
      </w:del>
      <w:r>
        <w:rPr/>
        <w:t>: If the Printer supports these values, the Printer MUST add the value to “</w:t>
      </w:r>
      <w:del w:id="981" w:author="Peter Zehler" w:date="2003-05-19T14:44:00Z">
        <w:r>
          <w:rPr/>
          <w:delText>job-state-reasons” / “</w:delText>
        </w:r>
      </w:del>
      <w:r>
        <w:rPr/>
        <w:t>document-state-reasons” when it generates the first error message. That is, a single occurrence of this value is present in the “</w:t>
      </w:r>
      <w:del w:id="982" w:author="Peter Zehler" w:date="2003-05-19T14:44:00Z">
        <w:r>
          <w:rPr/>
          <w:delText>job-state-reasons” / “</w:delText>
        </w:r>
      </w:del>
      <w:r>
        <w:rPr/>
        <w:t>document-state-reasons” if the Printer has generated one or more errors.  An error indicates loss of information, such as a page not imaged.  A warning indicates no loss of information (see '</w:t>
      </w:r>
      <w:del w:id="983" w:author="Peter Zehler" w:date="2003-05-19T14:35:00Z">
        <w:r>
          <w:rPr/>
          <w:delText>[job-]</w:delText>
        </w:r>
      </w:del>
      <w:r>
        <w:rPr/>
        <w:t xml:space="preserve">warnings-count' state reason).  </w:t>
      </w:r>
      <w:r>
        <w:rPr>
          <w:highlight w:val="green"/>
        </w:rPr>
        <w:t>[</w:t>
      </w:r>
      <w:ins w:id="984" w:author="Thomas N. Hastings" w:date="2003-05-19T03:35:00Z">
        <w:r>
          <w:rPr>
            <w:highlight w:val="yellow"/>
          </w:rPr>
          <w:t>jobx</w:t>
        </w:r>
      </w:ins>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w:t>
      </w:r>
      <w:del w:id="985" w:author="Peter Zehler" w:date="2003-05-19T14:35:00Z">
        <w:r>
          <w:rPr>
            <w:b/>
            <w:bCs/>
            <w:highlight w:val="yellow"/>
          </w:rPr>
          <w:delText>[job-]</w:delText>
        </w:r>
      </w:del>
      <w:r>
        <w:rPr>
          <w:b/>
          <w:bCs/>
        </w:rPr>
        <w:t xml:space="preserve">warnings-detected' </w:t>
      </w:r>
      <w:del w:id="986" w:author="Peter Zehler" w:date="2003-05-19T14:45:00Z">
        <w:r>
          <w:rPr>
            <w:b/>
            <w:bCs/>
          </w:rPr>
          <w:delText>(JD)</w:delText>
        </w:r>
      </w:del>
      <w:r>
        <w:rPr/>
        <w:t>: If the Printer supports these values, the Printer MUST add the value to “</w:t>
      </w:r>
      <w:del w:id="987" w:author="Peter Zehler" w:date="2003-05-19T14:42:00Z">
        <w:r>
          <w:rPr/>
          <w:delText>job-state-reasons” / “document</w:delText>
        </w:r>
      </w:del>
      <w:r>
        <w:rPr/>
        <w:t>-state-reasons” when it generates the first warning message. That is, a single occurrence of this value is present in the “</w:t>
      </w:r>
      <w:del w:id="988" w:author="Peter Zehler" w:date="2003-05-19T14:42:00Z">
        <w:r>
          <w:rPr/>
          <w:delText>job-state-reasons” / “</w:delText>
        </w:r>
      </w:del>
      <w:r>
        <w:rPr/>
        <w:t>document-state-reasons” if the Printer has generated one or more warnings.  A warning indicates something did not go as expected, but there was no loss of information.  For example, a font substitution.  An error indicates loss of information (see '</w:t>
      </w:r>
      <w:del w:id="989" w:author="Peter Zehler" w:date="2003-05-19T14:35:00Z">
        <w:r>
          <w:rPr/>
          <w:delText>[job-]</w:delText>
        </w:r>
      </w:del>
      <w:r>
        <w:rPr/>
        <w:t xml:space="preserve">errors-count' state reason).  </w:t>
      </w:r>
      <w:r>
        <w:rPr>
          <w:rFonts w:eastAsia="MS Mincho;ＭＳ 明朝"/>
        </w:rPr>
        <w:t>[</w:t>
      </w:r>
      <w:ins w:id="990" w:author="Thomas N. Hastings" w:date="2003-05-19T03:35:00Z">
        <w:r>
          <w:rPr>
            <w:highlight w:val="yellow"/>
          </w:rPr>
          <w:t>jobx</w:t>
        </w:r>
      </w:ins>
      <w:r>
        <w:rPr>
          <w:highlight w:val="yellow"/>
        </w:rPr>
        <w:t>] §</w:t>
      </w:r>
    </w:p>
    <w:p>
      <w:pPr>
        <w:pStyle w:val="BodyTextkeywordlist"/>
        <w:tabs>
          <w:tab w:val="clear" w:pos="720"/>
          <w:tab w:val="left" w:pos="630" w:leader="none"/>
        </w:tabs>
        <w:rPr/>
      </w:pPr>
      <w:r>
        <w:rPr>
          <w:b/>
          <w:bCs/>
        </w:rPr>
        <w:t>'</w:t>
      </w:r>
      <w:del w:id="991" w:author="Peter Zehler" w:date="2003-05-19T14:35:00Z">
        <w:r>
          <w:rPr>
            <w:b/>
            <w:bCs/>
            <w:highlight w:val="yellow"/>
          </w:rPr>
          <w:delText>[job-]</w:delText>
        </w:r>
      </w:del>
      <w:r>
        <w:rPr>
          <w:b/>
          <w:bCs/>
        </w:rPr>
        <w:t xml:space="preserve">completed-successfully' </w:t>
      </w:r>
      <w:del w:id="992" w:author="Peter Zehler" w:date="2003-05-19T14:45:00Z">
        <w:r>
          <w:rPr>
            <w:b/>
            <w:bCs/>
          </w:rPr>
          <w:delText>(JD)</w:delText>
        </w:r>
      </w:del>
      <w:r>
        <w:rPr/>
        <w:t xml:space="preserve">:  The </w:t>
      </w:r>
      <w:del w:id="993" w:author="Peter Zehler" w:date="2003-05-19T14:35:00Z">
        <w:r>
          <w:rPr/>
          <w:delText>job/document</w:delText>
        </w:r>
      </w:del>
      <w:ins w:id="994" w:author="Peter Zehler" w:date="2003-05-19T14:35:00Z">
        <w:r>
          <w:rPr/>
          <w:t>document</w:t>
        </w:r>
      </w:ins>
      <w:r>
        <w:rPr/>
        <w:t xml:space="preserve">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del w:id="995" w:author="Peter Zehler" w:date="2003-05-19T14:35:00Z">
        <w:r>
          <w:rPr>
            <w:b/>
            <w:bCs/>
            <w:highlight w:val="yellow"/>
          </w:rPr>
          <w:delText>[job-]</w:delText>
        </w:r>
      </w:del>
      <w:r>
        <w:rPr>
          <w:b/>
          <w:bCs/>
        </w:rPr>
        <w:t xml:space="preserve">completed-with-warnings' </w:t>
      </w:r>
      <w:del w:id="996" w:author="Peter Zehler" w:date="2003-05-19T14:45:00Z">
        <w:r>
          <w:rPr>
            <w:b/>
            <w:bCs/>
          </w:rPr>
          <w:delText>(JD)</w:delText>
        </w:r>
      </w:del>
      <w:r>
        <w:rPr/>
        <w:t xml:space="preserve">:  The print part of the </w:t>
      </w:r>
      <w:del w:id="997" w:author="Peter Zehler" w:date="2003-05-19T14:35:00Z">
        <w:r>
          <w:rPr/>
          <w:delText>job/document</w:delText>
        </w:r>
      </w:del>
      <w:ins w:id="998" w:author="Peter Zehler" w:date="2003-05-19T14:35:00Z">
        <w:r>
          <w:rPr/>
          <w:t>document</w:t>
        </w:r>
      </w:ins>
      <w:r>
        <w:rPr/>
        <w:t xml:space="preserve">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del w:id="999" w:author="Peter Zehler" w:date="2003-05-19T14:35:00Z">
        <w:r>
          <w:rPr>
            <w:b/>
            <w:bCs/>
            <w:highlight w:val="yellow"/>
          </w:rPr>
          <w:delText>[job-]</w:delText>
        </w:r>
      </w:del>
      <w:r>
        <w:rPr>
          <w:b/>
          <w:bCs/>
        </w:rPr>
        <w:t xml:space="preserve">completed-with-errors' </w:t>
      </w:r>
      <w:del w:id="1000" w:author="Peter Zehler" w:date="2003-05-19T14:45:00Z">
        <w:r>
          <w:rPr>
            <w:b/>
            <w:bCs/>
          </w:rPr>
          <w:delText>(JD)</w:delText>
        </w:r>
      </w:del>
      <w:r>
        <w:rPr/>
        <w:t xml:space="preserve">:  The print part of the </w:t>
      </w:r>
      <w:del w:id="1001" w:author="Peter Zehler" w:date="2003-05-19T14:35:00Z">
        <w:r>
          <w:rPr/>
          <w:delText>job/document</w:delText>
        </w:r>
      </w:del>
      <w:ins w:id="1002" w:author="Peter Zehler" w:date="2003-05-19T14:35:00Z">
        <w:r>
          <w:rPr/>
          <w:t>document</w:t>
        </w:r>
      </w:ins>
      <w:r>
        <w:rPr/>
        <w:t xml:space="preserve">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del w:id="1006" w:author="Peter Zehler" w:date="2003-05-19T14:39:00Z"/>
        </w:rPr>
      </w:pPr>
      <w:del w:id="1003" w:author="Peter Zehler" w:date="2003-05-19T14:39:00Z">
        <w:r>
          <w:rPr>
            <w:b/>
            <w:bCs/>
          </w:rPr>
          <w:delText>'job-saving' (J)</w:delText>
        </w:r>
      </w:del>
      <w:del w:id="1004" w:author="Peter Zehler" w:date="2003-05-19T14:39:00Z">
        <w:r>
          <w:rPr/>
          <w:delText xml:space="preserve">: The Printer is transmitting the Job to the save location. This is similar to the 'job-printing' value.  </w:delText>
        </w:r>
      </w:del>
      <w:del w:id="1005" w:author="Peter Zehler" w:date="2003-05-19T14:39:00Z">
        <w:r>
          <w:rPr>
            <w:rFonts w:eastAsia="MS Mincho;ＭＳ 明朝"/>
          </w:rPr>
          <w:delText>[ippsave] §8.3.1</w:delText>
        </w:r>
      </w:del>
    </w:p>
    <w:p>
      <w:pPr>
        <w:pStyle w:val="BodyTextkeywordlist"/>
        <w:tabs>
          <w:tab w:val="clear" w:pos="720"/>
          <w:tab w:val="left" w:pos="630" w:leader="none"/>
        </w:tabs>
        <w:rPr>
          <w:del w:id="1010" w:author="Peter Zehler" w:date="2003-05-19T14:39:00Z"/>
        </w:rPr>
      </w:pPr>
      <w:del w:id="1007" w:author="Peter Zehler" w:date="2003-05-19T14:39:00Z">
        <w:r>
          <w:rPr>
            <w:b/>
            <w:bCs/>
          </w:rPr>
          <w:delText>'job-saved-successfully' (J)</w:delText>
        </w:r>
      </w:del>
      <w:del w:id="1008" w:author="Peter Zehler" w:date="2003-05-19T14:39:00Z">
        <w:r>
          <w:rPr/>
          <w:delText xml:space="preserve">: The Printer saved the Job successfully.  </w:delText>
        </w:r>
      </w:del>
      <w:del w:id="1009" w:author="Peter Zehler" w:date="2003-05-19T14:39:00Z">
        <w:r>
          <w:rPr>
            <w:rFonts w:eastAsia="MS Mincho;ＭＳ 明朝"/>
          </w:rPr>
          <w:delText>[ippsave] §8.3.1</w:delText>
        </w:r>
      </w:del>
    </w:p>
    <w:p>
      <w:pPr>
        <w:pStyle w:val="BodyTextkeywordlist"/>
        <w:tabs>
          <w:tab w:val="clear" w:pos="720"/>
          <w:tab w:val="left" w:pos="630" w:leader="none"/>
        </w:tabs>
        <w:rPr>
          <w:del w:id="1014" w:author="Peter Zehler" w:date="2003-05-19T14:39:00Z"/>
        </w:rPr>
      </w:pPr>
      <w:del w:id="1011" w:author="Peter Zehler" w:date="2003-05-19T14:39:00Z">
        <w:r>
          <w:rPr>
            <w:b/>
            <w:bCs/>
          </w:rPr>
          <w:delText>'job-save-error' (J)</w:delText>
        </w:r>
      </w:del>
      <w:del w:id="1012" w:author="Peter Zehler" w:date="2003-05-19T14:39:00Z">
        <w:r>
          <w:rPr/>
          <w:delTex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delText>
        </w:r>
      </w:del>
      <w:del w:id="1013" w:author="Peter Zehler" w:date="2003-05-19T14:39:00Z">
        <w:r>
          <w:rPr>
            <w:rFonts w:eastAsia="MS Mincho;ＭＳ 明朝"/>
          </w:rPr>
          <w:delText>[ippsave] §8.3.1</w:delText>
        </w:r>
      </w:del>
    </w:p>
    <w:p>
      <w:pPr>
        <w:pStyle w:val="BodyTextkeywordlist"/>
        <w:tabs>
          <w:tab w:val="clear" w:pos="720"/>
          <w:tab w:val="left" w:pos="630" w:leader="none"/>
        </w:tabs>
        <w:rPr>
          <w:del w:id="1018" w:author="Peter Zehler" w:date="2003-05-19T14:39:00Z"/>
        </w:rPr>
      </w:pPr>
      <w:del w:id="1015" w:author="Peter Zehler" w:date="2003-05-19T14:39:00Z">
        <w:r>
          <w:rPr>
            <w:b/>
            <w:bCs/>
          </w:rPr>
          <w:delText>'job-restartable' (J)</w:delText>
        </w:r>
      </w:del>
      <w:del w:id="1016" w:author="Peter Zehler" w:date="2003-05-19T14:39:00Z">
        <w:r>
          <w:rPr/>
          <w:delTex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delText>
        </w:r>
      </w:del>
      <w:del w:id="1017" w:author="Peter Zehler" w:date="2003-05-19T14:39:00Z">
        <w:r>
          <w:rPr>
            <w:rFonts w:eastAsia="MS Mincho;ＭＳ 明朝"/>
          </w:rPr>
          <w:delText>[rfc2911] §4.3.8</w:delText>
        </w:r>
      </w:del>
    </w:p>
    <w:p>
      <w:pPr>
        <w:pStyle w:val="BodyTextkeywordlist"/>
        <w:tabs>
          <w:tab w:val="clear" w:pos="720"/>
          <w:tab w:val="left" w:pos="630" w:leader="none"/>
        </w:tabs>
        <w:rPr/>
      </w:pPr>
      <w:r>
        <w:rPr>
          <w:b/>
          <w:bCs/>
        </w:rPr>
        <w:t xml:space="preserve">'queued-in-device' </w:t>
      </w:r>
      <w:del w:id="1019" w:author="Peter Zehler" w:date="2003-05-19T14:45:00Z">
        <w:r>
          <w:rPr>
            <w:b/>
            <w:bCs/>
          </w:rPr>
          <w:delText>(JD)</w:delText>
        </w:r>
      </w:del>
      <w:r>
        <w:rPr/>
        <w:t xml:space="preserve">: The </w:t>
      </w:r>
      <w:del w:id="1020" w:author="Peter Zehler" w:date="2003-05-19T14:35:00Z">
        <w:r>
          <w:rPr/>
          <w:delText>job/document</w:delText>
        </w:r>
      </w:del>
      <w:ins w:id="1021" w:author="Peter Zehler" w:date="2003-05-19T14:35:00Z">
        <w:r>
          <w:rPr/>
          <w:t>document</w:t>
        </w:r>
      </w:ins>
      <w:r>
        <w:rPr/>
        <w:t xml:space="preserve"> has been forwarded to a device or print system that is unable to send back status.  The Printer sets the </w:t>
      </w:r>
      <w:del w:id="1022" w:author="Peter Zehler" w:date="2003-05-19T14:39:00Z">
        <w:r>
          <w:rPr/>
          <w:delText>job's/</w:delText>
        </w:r>
      </w:del>
      <w:r>
        <w:rPr/>
        <w:t xml:space="preserve">document’s </w:t>
      </w:r>
      <w:del w:id="1023" w:author="Peter Zehler" w:date="2003-05-19T14:39:00Z">
        <w:r>
          <w:rPr/>
          <w:delText>"job-state" /</w:delText>
        </w:r>
      </w:del>
      <w:r>
        <w:rPr/>
        <w:t xml:space="preserve"> “document-state” attribute to </w:t>
      </w:r>
      <w:del w:id="1024" w:author="Peter Zehler" w:date="2003-05-19T14:39:00Z">
        <w:r>
          <w:rPr/>
          <w:delText>'completed'  and</w:delText>
        </w:r>
      </w:del>
      <w:ins w:id="1025" w:author="Peter Zehler" w:date="2003-05-19T14:39:00Z">
        <w:r>
          <w:rPr/>
          <w:t>‘completed’ and</w:t>
        </w:r>
      </w:ins>
      <w:r>
        <w:rPr/>
        <w:t xml:space="preserve"> adds the 'queued-in-device' value to the </w:t>
      </w:r>
      <w:del w:id="1026" w:author="Peter Zehler" w:date="2003-05-19T14:39:00Z">
        <w:r>
          <w:rPr/>
          <w:delText>job's/</w:delText>
        </w:r>
      </w:del>
      <w:r>
        <w:rPr/>
        <w:t>document’s "</w:t>
      </w:r>
      <w:ins w:id="1027" w:author="Peter Zehler" w:date="2003-05-19T14:39:00Z">
        <w:r>
          <w:rPr/>
          <w:t xml:space="preserve"> </w:t>
        </w:r>
      </w:ins>
      <w:del w:id="1028" w:author="Peter Zehler" w:date="2003-05-19T14:39:00Z">
        <w:r>
          <w:rPr/>
          <w:delText>job-state-reasons" / “</w:delText>
        </w:r>
      </w:del>
      <w:r>
        <w:rPr/>
        <w:t xml:space="preserve">document-state-reasons” attribute to indicate that the Printer has no additional information about the </w:t>
      </w:r>
      <w:del w:id="1029" w:author="Peter Zehler" w:date="2003-05-19T14:35:00Z">
        <w:r>
          <w:rPr/>
          <w:delText>job/document</w:delText>
        </w:r>
      </w:del>
      <w:ins w:id="1030" w:author="Peter Zehler" w:date="2003-05-19T14:35:00Z">
        <w:r>
          <w:rPr/>
          <w:t>document</w:t>
        </w:r>
      </w:ins>
      <w:r>
        <w:rPr/>
        <w:t xml:space="preserve"> and never will have any better information.  See the description of the "</w:t>
      </w:r>
      <w:ins w:id="1031" w:author="Peter Zehler" w:date="2003-05-19T14:40:00Z">
        <w:r>
          <w:rPr/>
          <w:t xml:space="preserve"> </w:t>
        </w:r>
      </w:ins>
      <w:del w:id="1032" w:author="Peter Zehler" w:date="2003-05-19T14:40:00Z">
        <w:r>
          <w:rPr/>
          <w:delText>job-state" / “</w:delText>
        </w:r>
      </w:del>
      <w:r>
        <w:rPr/>
        <w:t xml:space="preserve">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4" w:name="__RefHeading___Toc41120314"/>
      <w:bookmarkStart w:id="295" w:name="_Ref30487040"/>
      <w:r>
        <w:rPr/>
        <w:t>document-uri (uri)</w:t>
      </w:r>
      <w:bookmarkEnd w:id="294"/>
      <w:bookmarkEnd w:id="295"/>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6" w:name="__RefHeading___Toc41120315"/>
      <w:bookmarkStart w:id="297" w:name="_Ref30525097"/>
      <w:r>
        <w:rPr/>
        <w:t>impressions-completed-current-copy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8" w:name="__RefHeading___Toc41120316"/>
      <w:bookmarkStart w:id="299" w:name="_Ref30525102"/>
      <w:r>
        <w:rPr>
          <w:highlight w:val="yellow"/>
        </w:rPr>
        <w:t>[job-]</w:t>
      </w:r>
      <w:r>
        <w:rPr/>
        <w:t>detailed-status-message (</w:t>
      </w:r>
      <w:r>
        <w:rPr>
          <w:rFonts w:eastAsia="MS Mincho;ＭＳ 明朝"/>
        </w:rPr>
        <w:t>1setOf text(MAX)</w:t>
      </w:r>
      <w:r>
        <w:rPr/>
        <w:t>)</w:t>
      </w:r>
      <w:bookmarkEnd w:id="298"/>
      <w:bookmarkEnd w:id="299"/>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00" w:name="__RefHeading___Toc41120317"/>
      <w:bookmarkStart w:id="301" w:name="_Ref30525104"/>
      <w:r>
        <w:rPr>
          <w:highlight w:val="yellow"/>
        </w:rPr>
        <w:t>[job-]</w:t>
      </w:r>
      <w:r>
        <w:rPr/>
        <w:t>document-access-errors</w:t>
      </w:r>
      <w:r>
        <w:rPr>
          <w:szCs w:val="24"/>
        </w:rPr>
        <w:t xml:space="preserve"> (</w:t>
      </w:r>
      <w:r>
        <w:rPr/>
        <w:t>1setOf text(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302" w:name="__RefHeading___Toc41120318"/>
      <w:bookmarkStart w:id="303" w:name="_Ref39679974"/>
      <w:bookmarkEnd w:id="302"/>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w:t>
      </w:r>
      <w:ins w:id="1033" w:author="Thomas N. Hastings" w:date="2003-05-19T03:35:00Z">
        <w:r>
          <w:rPr>
            <w:highlight w:val="yellow"/>
          </w:rPr>
          <w:t>jobx</w:t>
        </w:r>
      </w:ins>
      <w:r>
        <w:rPr>
          <w:highlight w:val="yellow"/>
        </w:rPr>
        <w:t>]</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4" w:name="_Ref39679974"/>
      <w:r>
        <w:rPr>
          <w:rFonts w:eastAsia="Arial"/>
          <w:highlight w:val="cyan"/>
        </w:rPr>
        <w:t xml:space="preserve"> </w:t>
      </w:r>
      <w:bookmarkStart w:id="305" w:name="__RefHeading___Toc41120319"/>
      <w:bookmarkStart w:id="306" w:name="_Ref30525946"/>
      <w:bookmarkEnd w:id="304"/>
      <w:r>
        <w:rPr>
          <w:highlight w:val="yellow"/>
        </w:rPr>
        <w:t>[job-]</w:t>
      </w:r>
      <w:r>
        <w:rPr/>
        <w:t>impressions</w:t>
      </w:r>
      <w:r>
        <w:rPr>
          <w:szCs w:val="24"/>
        </w:rPr>
        <w:t xml:space="preserve"> (</w:t>
      </w:r>
      <w:r>
        <w:rPr/>
        <w:t>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7" w:name="__RefHeading___Toc41120320"/>
      <w:bookmarkStart w:id="308" w:name="_Ref30525952"/>
      <w:r>
        <w:rPr>
          <w:highlight w:val="yellow"/>
        </w:rPr>
        <w:t>[job-]</w:t>
      </w:r>
      <w:r>
        <w:rPr/>
        <w:t>impressions-complet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9" w:name="__RefHeading___Toc41120321"/>
      <w:bookmarkStart w:id="310" w:name="_Ref30525956"/>
      <w:r>
        <w:rPr>
          <w:highlight w:val="yellow"/>
        </w:rPr>
        <w:t>[job-]</w:t>
      </w:r>
      <w:r>
        <w:rPr/>
        <w:t>k-oct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1120322"/>
      <w:bookmarkStart w:id="312" w:name="_Ref30525958"/>
      <w:r>
        <w:rPr>
          <w:highlight w:val="yellow"/>
        </w:rPr>
        <w:t>[job-]</w:t>
      </w:r>
      <w:r>
        <w:rPr/>
        <w:t>k-octets-process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3" w:name="__RefHeading___Toc41120323"/>
      <w:bookmarkStart w:id="314" w:name="_Ref30525959"/>
      <w:r>
        <w:rPr>
          <w:highlight w:val="yellow"/>
        </w:rPr>
        <w:t>[job-]</w:t>
      </w:r>
      <w:r>
        <w:rPr/>
        <w:t>media-sheets (integer(0:MAX)</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5" w:name="__RefHeading___Toc41120324"/>
      <w:bookmarkStart w:id="316" w:name="_Ref30526050"/>
      <w:r>
        <w:rPr>
          <w:highlight w:val="yellow"/>
        </w:rPr>
        <w:t>[job-]</w:t>
      </w:r>
      <w:r>
        <w:rPr/>
        <w:t>media-sheets-completed (integer(0:MAX)</w:t>
      </w:r>
      <w:r>
        <w:rPr>
          <w:rFonts w:eastAsia="MS Mincho;ＭＳ 明朝"/>
        </w:rPr>
        <w:t>)</w:t>
      </w:r>
      <w:bookmarkEnd w:id="315"/>
      <w:bookmarkEnd w:id="31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7" w:name="__RefHeading___Toc41120325"/>
      <w:bookmarkStart w:id="318" w:name="_Ref30526052"/>
      <w:r>
        <w:rPr>
          <w:highlight w:val="yellow"/>
        </w:rPr>
        <w:t>[job-]</w:t>
      </w:r>
      <w:r>
        <w:rPr/>
        <w:t>more-info (uri</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9" w:name="__RefHeading___Toc41120326"/>
      <w:bookmarkStart w:id="320" w:name="_Ref30487239"/>
      <w:r>
        <w:rPr>
          <w:highlight w:val="yellow"/>
        </w:rPr>
        <w:t>[job-]</w:t>
      </w:r>
      <w:r>
        <w:rPr/>
        <w:t>printer-up-time (</w:t>
      </w:r>
      <w:r>
        <w:rPr>
          <w:rFonts w:eastAsia="MS Mincho;ＭＳ 明朝"/>
        </w:rPr>
        <w:t>integer (1:MAX)</w:t>
      </w:r>
      <w:r>
        <w:rPr/>
        <w:t>)</w:t>
      </w:r>
      <w:bookmarkEnd w:id="319"/>
      <w:bookmarkEnd w:id="320"/>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21" w:name="__RefHeading___Toc41120327"/>
      <w:bookmarkStart w:id="322" w:name="_Ref30526289"/>
      <w:bookmarkStart w:id="323" w:name="_Ref30526298"/>
      <w:r>
        <w:rPr>
          <w:highlight w:val="yellow"/>
        </w:rPr>
        <w:t>[job-]</w:t>
      </w:r>
      <w:r>
        <w:rPr/>
        <w:t>warnings-count (integer(0:MAX)</w:t>
      </w:r>
      <w:r>
        <w:rPr>
          <w:rFonts w:eastAsia="MS Mincho;ＭＳ 明朝"/>
        </w:rPr>
        <w:t>)</w:t>
      </w:r>
      <w:bookmarkEnd w:id="321"/>
      <w:bookmarkEnd w:id="32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w:t>
      </w:r>
      <w:ins w:id="1034" w:author="Thomas N. Hastings" w:date="2003-05-19T03:35:00Z">
        <w:r>
          <w:rPr>
            <w:rFonts w:eastAsia="MS Mincho;ＭＳ 明朝"/>
            <w:highlight w:val="yellow"/>
          </w:rPr>
          <w:t>jobx</w:t>
        </w:r>
      </w:ins>
      <w:r>
        <w:rPr>
          <w:rFonts w:eastAsia="MS Mincho;ＭＳ 明朝"/>
          <w:highlight w:val="yellow"/>
        </w:rPr>
        <w:t>]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4" w:name="_Ref30526298"/>
      <w:bookmarkStart w:id="325" w:name="__RefHeading___Toc41120328"/>
      <w:r>
        <w:rPr/>
        <w:t>last-document  (boolean)</w:t>
      </w:r>
      <w:bookmarkEnd w:id="324"/>
      <w:bookmarkEnd w:id="325"/>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6" w:name="__RefHeading___Toc41120329"/>
      <w:bookmarkStart w:id="327" w:name="_Ref30526308"/>
      <w:r>
        <w:rPr/>
        <w:t>output-device-assigned (name(127)</w:t>
      </w:r>
      <w:r>
        <w:rPr>
          <w:rFonts w:eastAsia="MS Mincho;ＭＳ 明朝"/>
        </w:rPr>
        <w:t>)</w:t>
      </w:r>
      <w:bookmarkEnd w:id="326"/>
      <w:bookmarkEnd w:id="327"/>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8" w:name="__RefHeading___Toc41120330"/>
      <w:bookmarkStart w:id="329" w:name="_Ref30526313"/>
      <w:r>
        <w:rPr/>
        <w:t>sheet-completed-copy-number (integer(0:MAX)</w:t>
      </w:r>
      <w:r>
        <w:rPr>
          <w:rFonts w:eastAsia="MS Mincho;ＭＳ 明朝"/>
        </w:rPr>
        <w:t>)</w:t>
      </w:r>
      <w:bookmarkEnd w:id="328"/>
      <w:bookmarkEnd w:id="32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30" w:name="__RefHeading___Toc41120331"/>
      <w:bookmarkStart w:id="331" w:name="_Ref30526387"/>
      <w:r>
        <w:rPr/>
        <w:t>time-at-completed (</w:t>
      </w:r>
      <w:r>
        <w:rPr>
          <w:rFonts w:eastAsia="MS Mincho;ＭＳ 明朝"/>
        </w:rPr>
        <w:t>integer (MIN:MAX)</w:t>
      </w:r>
      <w:r>
        <w:rPr/>
        <w:t>)</w:t>
      </w:r>
      <w:bookmarkEnd w:id="330"/>
      <w:bookmarkEnd w:id="33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32" w:name="__RefHeading___Toc41120332"/>
      <w:bookmarkStart w:id="333" w:name="_Ref30526389"/>
      <w:r>
        <w:rPr/>
        <w:t>time-at-creation (</w:t>
      </w:r>
      <w:r>
        <w:rPr>
          <w:rFonts w:eastAsia="MS Mincho;ＭＳ 明朝"/>
        </w:rPr>
        <w:t>integer (MIN:MAX)</w:t>
      </w:r>
      <w:r>
        <w:rPr/>
        <w:t>)</w:t>
      </w:r>
      <w:bookmarkEnd w:id="332"/>
      <w:bookmarkEnd w:id="33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4" w:name="__RefHeading___Toc41120333"/>
      <w:bookmarkStart w:id="335" w:name="_Ref30526391"/>
      <w:r>
        <w:rPr/>
        <w:t>time-at-processing (</w:t>
      </w:r>
      <w:r>
        <w:rPr>
          <w:rFonts w:eastAsia="MS Mincho;ＭＳ 明朝"/>
        </w:rPr>
        <w:t>integer (MIN:MAX)</w:t>
      </w:r>
      <w:r>
        <w:rPr/>
        <w:t>)</w:t>
      </w:r>
      <w:bookmarkEnd w:id="334"/>
      <w:bookmarkEnd w:id="33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6" w:name="_Ref19249326"/>
      <w:bookmarkStart w:id="337" w:name="_Ref19246878"/>
      <w:bookmarkStart w:id="338" w:name="__RefHeading___Toc41120334"/>
      <w:bookmarkStart w:id="339" w:name="_Ref39590431"/>
      <w:bookmarkEnd w:id="338"/>
      <w:r>
        <w:rPr/>
        <w:t>Printer attributes</w:t>
      </w:r>
      <w:bookmarkEnd w:id="336"/>
      <w:bookmarkEnd w:id="337"/>
      <w:bookmarkEnd w:id="339"/>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40" w:name="__RefHeading___Toc41120379"/>
      <w:bookmarkStart w:id="341" w:name="_Ref37522705"/>
      <w:bookmarkEnd w:id="340"/>
      <w:r>
        <w:rPr/>
        <w:t xml:space="preserve">Table </w:t>
      </w:r>
      <w:r>
        <w:rPr/>
        <w:fldChar w:fldCharType="begin"/>
      </w:r>
      <w:r>
        <w:rPr/>
        <w:instrText xml:space="preserve"> SEQ Table \* ARABIC </w:instrText>
      </w:r>
      <w:r>
        <w:rPr/>
        <w:fldChar w:fldCharType="separate"/>
      </w:r>
      <w:r>
        <w:rPr/>
        <w:t>14</w:t>
      </w:r>
      <w:r>
        <w:rPr/>
        <w:fldChar w:fldCharType="end"/>
      </w:r>
      <w:bookmarkEnd w:id="341"/>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2" w:name="_Ref37576481"/>
            <w:r>
              <w:rPr>
                <w:rStyle w:val="FootnoteCharacters"/>
                <w:rStyle w:val="FootnoteAnchor"/>
              </w:rPr>
              <w:footnoteReference w:id="63"/>
            </w:r>
            <w:bookmarkEnd w:id="342"/>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5"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6"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7"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8" w:author="Thomas N. Hastings" w:date="2003-05-19T03:35:00Z">
              <w:r>
                <w:rPr>
                  <w:highlight w:val="yellow"/>
                </w:rPr>
                <w:t>jobx</w:t>
              </w:r>
            </w:ins>
            <w:r>
              <w:rPr>
                <w:highlight w:val="yellow"/>
              </w:rPr>
              <w:t>]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3" w:name="_Ref37576623"/>
            <w:r>
              <w:rPr>
                <w:rStyle w:val="FootnoteCharacters"/>
                <w:rStyle w:val="FootnoteAnchor"/>
              </w:rPr>
              <w:footnoteReference w:id="64"/>
            </w:r>
            <w:bookmarkEnd w:id="343"/>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39"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0"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41"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042" w:author="Peter Zehler" w:date="2003-05-19T09:50:00Z">
              <w:r>
                <w:rPr>
                  <w:highlight w:val="yellow"/>
                </w:rPr>
                <w:t>[</w:t>
              </w:r>
            </w:ins>
            <w:ins w:id="1043" w:author="Thomas N. Hastings" w:date="2003-05-19T03:35:00Z">
              <w:r>
                <w:rPr>
                  <w:highlight w:val="yellow"/>
                </w:rPr>
                <w:t>jobx</w:t>
              </w:r>
            </w:ins>
            <w:r>
              <w:rPr>
                <w:highlight w:val="yellow"/>
              </w:rPr>
              <w:t>]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4" w:author="Peter Zehler" w:date="2003-05-19T09:50:00Z">
              <w:r>
                <w:rPr>
                  <w:highlight w:val="yellow"/>
                </w:rPr>
                <w:t>jobx</w:t>
              </w:r>
            </w:ins>
            <w:del w:id="1045" w:author="Peter Zehler" w:date="2003-05-19T09:50:00Z">
              <w:r>
                <w:rPr>
                  <w:highlight w:val="yellow"/>
                </w:rPr>
                <w:delText>this-spec</w:delText>
              </w:r>
            </w:del>
            <w:r>
              <w:rPr>
                <w:highlight w:val="yellow"/>
              </w:rPr>
              <w:t>] §</w:t>
            </w:r>
            <w:del w:id="1046" w:author="Peter Zehler" w:date="2003-05-19T09:49:00Z">
              <w:r>
                <w:rPr>
                  <w:highlight w:val="yellow"/>
                </w:rPr>
                <w:fldChar w:fldCharType="begin"/>
              </w:r>
              <w:r>
                <w:rPr>
                  <w:highlight w:val="yellow"/>
                </w:rPr>
                <w:delInstrText xml:space="preserve"> REF _Ref37525211 \r \h </w:delInstrText>
              </w:r>
              <w:r>
                <w:rPr>
                  <w:highlight w:val="yellow"/>
                </w:rPr>
                <w:fldChar w:fldCharType="separate"/>
              </w:r>
              <w:r>
                <w:rPr>
                  <w:highlight w:val="yellow"/>
                </w:rPr>
                <w:delText>Error: Reference source not found</w:delText>
              </w:r>
              <w:r>
                <w:rPr>
                  <w:highlight w:val="yellow"/>
                </w:rPr>
                <w:fldChar w:fldCharType="end"/>
              </w:r>
            </w:del>
            <w:ins w:id="1047"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48" w:author="Peter Zehler" w:date="2003-05-19T09:50:00Z">
              <w:r>
                <w:rPr>
                  <w:highlight w:val="yellow"/>
                </w:rPr>
                <w:t>jobx</w:t>
              </w:r>
            </w:ins>
            <w:del w:id="1049" w:author="Peter Zehler" w:date="2003-05-19T09:50:00Z">
              <w:r>
                <w:rPr>
                  <w:highlight w:val="yellow"/>
                </w:rPr>
                <w:delText>this-spec</w:delText>
              </w:r>
            </w:del>
            <w:r>
              <w:rPr>
                <w:highlight w:val="yellow"/>
              </w:rPr>
              <w:t>] §</w:t>
            </w:r>
            <w:del w:id="1050" w:author="Peter Zehler" w:date="2003-05-19T09:49:00Z">
              <w:r>
                <w:rPr>
                  <w:highlight w:val="yellow"/>
                </w:rPr>
                <w:fldChar w:fldCharType="begin"/>
              </w:r>
              <w:r>
                <w:rPr>
                  <w:highlight w:val="yellow"/>
                </w:rPr>
                <w:delInstrText xml:space="preserve"> REF _Ref37525213 \r \h </w:delInstrText>
              </w:r>
              <w:r>
                <w:rPr>
                  <w:highlight w:val="yellow"/>
                </w:rPr>
                <w:fldChar w:fldCharType="separate"/>
              </w:r>
              <w:r>
                <w:rPr>
                  <w:highlight w:val="yellow"/>
                </w:rPr>
                <w:delText>Error: Reference source not found</w:delText>
              </w:r>
              <w:r>
                <w:rPr>
                  <w:highlight w:val="yellow"/>
                </w:rPr>
                <w:fldChar w:fldCharType="end"/>
              </w:r>
            </w:del>
            <w:ins w:id="1051" w:author="Peter Zehler" w:date="2003-05-19T09:49: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2" w:author="Peter Zehler" w:date="2003-05-19T09:51:00Z">
              <w:r>
                <w:rPr>
                  <w:highlight w:val="yellow"/>
                </w:rPr>
                <w:t>jobx</w:t>
              </w:r>
            </w:ins>
            <w:del w:id="1053" w:author="Peter Zehler" w:date="2003-05-19T09:51:00Z">
              <w:r>
                <w:rPr>
                  <w:highlight w:val="yellow"/>
                </w:rPr>
                <w:delText>this-spec</w:delText>
              </w:r>
            </w:del>
            <w:r>
              <w:rPr>
                <w:highlight w:val="yellow"/>
              </w:rPr>
              <w:t>] §</w:t>
            </w:r>
            <w:ins w:id="1054"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5" w:author="Peter Zehler" w:date="2003-05-19T09:51:00Z">
              <w:r>
                <w:rPr>
                  <w:highlight w:val="yellow"/>
                </w:rPr>
                <w:t>jobx</w:t>
              </w:r>
            </w:ins>
            <w:del w:id="1056" w:author="Peter Zehler" w:date="2003-05-19T09:51:00Z">
              <w:r>
                <w:rPr>
                  <w:highlight w:val="yellow"/>
                </w:rPr>
                <w:delText>this-spec</w:delText>
              </w:r>
            </w:del>
            <w:r>
              <w:rPr>
                <w:highlight w:val="yellow"/>
              </w:rPr>
              <w:t>] §</w:t>
            </w:r>
            <w:ins w:id="1057" w:author="Peter Zehler" w:date="2003-05-19T09:51: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58" w:author="Peter Zehler" w:date="2003-05-19T09:51:00Z">
              <w:r>
                <w:rPr>
                  <w:highlight w:val="yellow"/>
                </w:rPr>
                <w:t>jobx</w:t>
              </w:r>
            </w:ins>
            <w:del w:id="1059" w:author="Peter Zehler" w:date="2003-05-19T09:51:00Z">
              <w:r>
                <w:rPr>
                  <w:highlight w:val="yellow"/>
                </w:rPr>
                <w:delText>this-spec</w:delText>
              </w:r>
            </w:del>
            <w:r>
              <w:rPr>
                <w:highlight w:val="yellow"/>
              </w:rPr>
              <w:t>] §</w:t>
            </w:r>
            <w:del w:id="1060"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1"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2" w:author="Peter Zehler" w:date="2003-05-19T09:51:00Z">
              <w:r>
                <w:rPr>
                  <w:highlight w:val="yellow"/>
                </w:rPr>
                <w:t>jobx</w:t>
              </w:r>
            </w:ins>
            <w:del w:id="1063" w:author="Peter Zehler" w:date="2003-05-19T09:51:00Z">
              <w:r>
                <w:rPr>
                  <w:highlight w:val="yellow"/>
                </w:rPr>
                <w:delText>this-spec</w:delText>
              </w:r>
            </w:del>
            <w:r>
              <w:rPr>
                <w:highlight w:val="yellow"/>
              </w:rPr>
              <w:t>] §</w:t>
            </w:r>
            <w:del w:id="1064" w:author="Peter Zehler" w:date="2003-05-19T09:50:00Z">
              <w:r>
                <w:rPr>
                  <w:highlight w:val="yellow"/>
                </w:rPr>
                <w:fldChar w:fldCharType="begin"/>
              </w:r>
              <w:r>
                <w:rPr>
                  <w:highlight w:val="yellow"/>
                </w:rPr>
                <w:delInstrText xml:space="preserve"> REF _Ref22585776 \r \h </w:delInstrText>
              </w:r>
              <w:r>
                <w:rPr>
                  <w:highlight w:val="yellow"/>
                </w:rPr>
                <w:fldChar w:fldCharType="separate"/>
              </w:r>
              <w:r>
                <w:rPr>
                  <w:highlight w:val="yellow"/>
                </w:rPr>
                <w:delText>Error: Reference source not found</w:delText>
              </w:r>
              <w:r>
                <w:rPr>
                  <w:highlight w:val="yellow"/>
                </w:rPr>
                <w:fldChar w:fldCharType="end"/>
              </w:r>
            </w:del>
            <w:ins w:id="1065" w:author="Peter Zehler" w:date="2003-05-19T09:50: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66" w:author="Peter Zehler" w:date="2003-05-19T09:51:00Z">
              <w:r>
                <w:rPr>
                  <w:highlight w:val="yellow"/>
                </w:rPr>
                <w:t>jobx</w:t>
              </w:r>
            </w:ins>
            <w:del w:id="1067" w:author="Peter Zehler" w:date="2003-05-19T09:51:00Z">
              <w:r>
                <w:rPr>
                  <w:highlight w:val="yellow"/>
                </w:rPr>
                <w:delText>this-spec</w:delText>
              </w:r>
            </w:del>
            <w:r>
              <w:rPr>
                <w:highlight w:val="yellow"/>
              </w:rPr>
              <w:t>] §</w:t>
            </w:r>
            <w:del w:id="1068"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69"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0" w:author="Peter Zehler" w:date="2003-05-19T09:51:00Z">
              <w:r>
                <w:rPr>
                  <w:highlight w:val="yellow"/>
                </w:rPr>
                <w:t>jobx</w:t>
              </w:r>
            </w:ins>
            <w:del w:id="1071" w:author="Peter Zehler" w:date="2003-05-19T09:51:00Z">
              <w:r>
                <w:rPr>
                  <w:highlight w:val="yellow"/>
                </w:rPr>
                <w:delText>this-spec</w:delText>
              </w:r>
            </w:del>
            <w:r>
              <w:rPr>
                <w:highlight w:val="yellow"/>
              </w:rPr>
              <w:t>] §</w:t>
            </w:r>
            <w:del w:id="1072" w:author="Peter Zehler" w:date="2003-05-19T09:51:00Z">
              <w:r>
                <w:rPr>
                  <w:highlight w:val="yellow"/>
                </w:rPr>
                <w:fldChar w:fldCharType="begin"/>
              </w:r>
              <w:r>
                <w:rPr>
                  <w:highlight w:val="yellow"/>
                </w:rPr>
                <w:delInstrText xml:space="preserve"> REF _Ref22585805 \r \h </w:delInstrText>
              </w:r>
              <w:r>
                <w:rPr>
                  <w:highlight w:val="yellow"/>
                </w:rPr>
                <w:fldChar w:fldCharType="separate"/>
              </w:r>
              <w:r>
                <w:rPr>
                  <w:highlight w:val="yellow"/>
                </w:rPr>
                <w:delText>Error: Reference source not found</w:delText>
              </w:r>
              <w:r>
                <w:rPr>
                  <w:highlight w:val="yellow"/>
                </w:rPr>
                <w:fldChar w:fldCharType="end"/>
              </w:r>
            </w:del>
            <w:ins w:id="1073" w:author="Peter Zehler" w:date="2003-05-19T09:51:00Z">
              <w:r>
                <w:rPr>
                  <w:highlight w:val="yellow"/>
                </w:rPr>
                <w:t>z.z.z</w:t>
              </w:r>
            </w:ins>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4" w:author="Peter Zehler" w:date="2003-05-19T09:52:00Z">
              <w:r>
                <w:rPr>
                  <w:highlight w:val="yellow"/>
                </w:rPr>
                <w:t>jobx</w:t>
              </w:r>
            </w:ins>
            <w:del w:id="1075" w:author="Peter Zehler" w:date="2003-05-19T09:52:00Z">
              <w:r>
                <w:rPr>
                  <w:highlight w:val="yellow"/>
                </w:rPr>
                <w:delText>this-spec</w:delText>
              </w:r>
            </w:del>
            <w:r>
              <w:rPr>
                <w:highlight w:val="yellow"/>
              </w:rPr>
              <w:t>] §</w:t>
            </w:r>
            <w:del w:id="1076"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77"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78" w:author="Peter Zehler" w:date="2003-05-19T09:52:00Z">
              <w:r>
                <w:rPr>
                  <w:highlight w:val="yellow"/>
                </w:rPr>
                <w:t>jobx</w:t>
              </w:r>
            </w:ins>
            <w:del w:id="1079" w:author="Peter Zehler" w:date="2003-05-19T09:52:00Z">
              <w:r>
                <w:rPr>
                  <w:highlight w:val="yellow"/>
                </w:rPr>
                <w:delText>this-spec</w:delText>
              </w:r>
            </w:del>
            <w:r>
              <w:rPr>
                <w:highlight w:val="yellow"/>
              </w:rPr>
              <w:t>] §</w:t>
            </w:r>
            <w:del w:id="1080" w:author="Peter Zehler" w:date="2003-05-19T09:52:00Z">
              <w:r>
                <w:rPr>
                  <w:highlight w:val="yellow"/>
                </w:rPr>
                <w:fldChar w:fldCharType="begin"/>
              </w:r>
              <w:r>
                <w:rPr>
                  <w:highlight w:val="yellow"/>
                </w:rPr>
                <w:delInstrText xml:space="preserve"> REF _Ref22585988 \r \h </w:delInstrText>
              </w:r>
              <w:r>
                <w:rPr>
                  <w:highlight w:val="yellow"/>
                </w:rPr>
                <w:fldChar w:fldCharType="separate"/>
              </w:r>
              <w:r>
                <w:rPr>
                  <w:highlight w:val="yellow"/>
                </w:rPr>
                <w:delText>Error: Reference source not found</w:delText>
              </w:r>
              <w:r>
                <w:rPr>
                  <w:highlight w:val="yellow"/>
                </w:rPr>
                <w:fldChar w:fldCharType="end"/>
              </w:r>
            </w:del>
            <w:ins w:id="1081"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2" w:author="Peter Zehler" w:date="2003-05-19T09:52:00Z">
              <w:r>
                <w:rPr>
                  <w:highlight w:val="yellow"/>
                </w:rPr>
                <w:t>jobx</w:t>
              </w:r>
            </w:ins>
            <w:del w:id="1083" w:author="Peter Zehler" w:date="2003-05-19T09:52:00Z">
              <w:r>
                <w:rPr>
                  <w:highlight w:val="yellow"/>
                </w:rPr>
                <w:delText>this-spec</w:delText>
              </w:r>
            </w:del>
            <w:r>
              <w:rPr>
                <w:highlight w:val="yellow"/>
              </w:rPr>
              <w:t>] §</w:t>
            </w:r>
            <w:del w:id="1084"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5"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w:t>
            </w:r>
            <w:ins w:id="1086" w:author="Peter Zehler" w:date="2003-05-19T09:52:00Z">
              <w:r>
                <w:rPr>
                  <w:highlight w:val="yellow"/>
                </w:rPr>
                <w:t>jobx</w:t>
              </w:r>
            </w:ins>
            <w:del w:id="1087" w:author="Peter Zehler" w:date="2003-05-19T09:52:00Z">
              <w:r>
                <w:rPr>
                  <w:highlight w:val="yellow"/>
                </w:rPr>
                <w:delText>this-spec</w:delText>
              </w:r>
            </w:del>
            <w:r>
              <w:rPr>
                <w:highlight w:val="yellow"/>
              </w:rPr>
              <w:t>] §</w:t>
            </w:r>
            <w:del w:id="1088" w:author="Peter Zehler" w:date="2003-05-19T09:52:00Z">
              <w:r>
                <w:rPr>
                  <w:highlight w:val="yellow"/>
                </w:rPr>
                <w:fldChar w:fldCharType="begin"/>
              </w:r>
              <w:r>
                <w:rPr>
                  <w:highlight w:val="yellow"/>
                </w:rPr>
                <w:delInstrText xml:space="preserve"> REF _Ref22585836 \r \h </w:delInstrText>
              </w:r>
              <w:r>
                <w:rPr>
                  <w:highlight w:val="yellow"/>
                </w:rPr>
                <w:fldChar w:fldCharType="separate"/>
              </w:r>
              <w:r>
                <w:rPr>
                  <w:highlight w:val="yellow"/>
                </w:rPr>
                <w:delText>Error: Reference source not found</w:delText>
              </w:r>
              <w:r>
                <w:rPr>
                  <w:highlight w:val="yellow"/>
                </w:rPr>
                <w:fldChar w:fldCharType="end"/>
              </w:r>
            </w:del>
            <w:ins w:id="1089" w:author="Peter Zehler" w:date="2003-05-19T09:52: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5"/>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4" w:name="_Ref39760199"/>
            <w:r>
              <w:rPr>
                <w:rStyle w:val="FootnoteCharacters"/>
                <w:rStyle w:val="FootnoteAnchor"/>
              </w:rPr>
              <w:footnoteReference w:id="66"/>
            </w:r>
            <w:bookmarkEnd w:id="34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w:t>
            </w:r>
            <w:ins w:id="1090" w:author="Peter Zehler" w:date="2003-05-19T09:56:00Z">
              <w:r>
                <w:rPr>
                  <w:highlight w:val="yellow"/>
                </w:rPr>
                <w:t>jobx</w:t>
              </w:r>
            </w:ins>
            <w:del w:id="1091" w:author="Peter Zehler" w:date="2003-05-19T09:56:00Z">
              <w:r>
                <w:rPr>
                  <w:highlight w:val="yellow"/>
                </w:rPr>
                <w:delText>this spec</w:delText>
              </w:r>
            </w:del>
            <w:r>
              <w:rPr>
                <w:highlight w:val="yellow"/>
              </w:rPr>
              <w:t>] §</w:t>
            </w:r>
            <w:del w:id="1092" w:author="Peter Zehler" w:date="2003-05-19T09:56:00Z">
              <w:r>
                <w:rPr>
                  <w:highlight w:val="yellow"/>
                </w:rPr>
                <w:fldChar w:fldCharType="begin"/>
              </w:r>
              <w:r>
                <w:rPr>
                  <w:highlight w:val="yellow"/>
                </w:rPr>
                <w:delInstrText xml:space="preserve"> REF _Ref39775191 \r \h </w:delInstrText>
              </w:r>
              <w:r>
                <w:rPr>
                  <w:highlight w:val="yellow"/>
                </w:rPr>
                <w:fldChar w:fldCharType="separate"/>
              </w:r>
              <w:r>
                <w:rPr>
                  <w:highlight w:val="yellow"/>
                </w:rPr>
                <w:delText>Error: Reference source not found</w:delText>
              </w:r>
              <w:r>
                <w:rPr>
                  <w:highlight w:val="yellow"/>
                </w:rPr>
                <w:fldChar w:fldCharType="end"/>
              </w:r>
            </w:del>
            <w:ins w:id="1093" w:author="Peter Zehler" w:date="2003-05-19T09:56:00Z">
              <w:r>
                <w:rPr>
                  <w:highlight w:val="yellow"/>
                </w:rPr>
                <w:t>z.z.z</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7"/>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del w:id="1095" w:author="Peter Zehler" w:date="2003-05-19T13:45:00Z"/>
        </w:rPr>
      </w:pPr>
      <w:del w:id="1094" w:author="Peter Zehler" w:date="2003-05-19T13:45:00Z">
        <w:bookmarkStart w:id="345" w:name="_Ref37524815"/>
        <w:r>
          <w:rPr/>
          <w:delText>attributes-charset-supported (1setOf charset)</w:delText>
        </w:r>
      </w:del>
      <w:bookmarkEnd w:id="345"/>
    </w:p>
    <w:p>
      <w:pPr>
        <w:pStyle w:val="TextBody"/>
        <w:rPr>
          <w:del w:id="1099" w:author="Peter Zehler" w:date="2003-05-19T13:45:00Z"/>
        </w:rPr>
      </w:pPr>
      <w:del w:id="1096" w:author="Peter Zehler" w:date="2003-05-19T13:45:00Z">
        <w:r>
          <w:rPr/>
          <w:delTex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delText>
        </w:r>
      </w:del>
      <w:del w:id="1097" w:author="Peter Zehler" w:date="2003-05-19T13:45:00Z">
        <w:r>
          <w:rPr/>
          <w:fldChar w:fldCharType="begin"/>
        </w:r>
        <w:r>
          <w:rPr/>
          <w:delInstrText xml:space="preserve"> REF _Ref30524875 \r \h </w:delInstrText>
        </w:r>
        <w:r>
          <w:rPr/>
          <w:fldChar w:fldCharType="separate"/>
        </w:r>
        <w:r>
          <w:rPr/>
          <w:delText>9.1.1</w:delText>
        </w:r>
        <w:r>
          <w:rPr/>
          <w:fldChar w:fldCharType="end"/>
        </w:r>
      </w:del>
      <w:del w:id="1098" w:author="Peter Zehler" w:date="2003-05-19T13:45:00Z">
        <w:r>
          <w:rPr/>
          <w:delText>).</w:delText>
        </w:r>
      </w:del>
    </w:p>
    <w:p>
      <w:pPr>
        <w:pStyle w:val="Heading2"/>
        <w:rPr>
          <w:del w:id="1101" w:author="Peter Zehler" w:date="2003-05-19T13:45:00Z"/>
        </w:rPr>
      </w:pPr>
      <w:del w:id="1100" w:author="Peter Zehler" w:date="2003-05-19T13:45:00Z">
        <w:bookmarkStart w:id="346" w:name="_Ref37524817"/>
        <w:r>
          <w:rPr/>
          <w:delText>attributes-natural-language-supported (1setOf naturalLanguage)</w:delText>
        </w:r>
      </w:del>
      <w:bookmarkEnd w:id="346"/>
    </w:p>
    <w:p>
      <w:pPr>
        <w:pStyle w:val="TextBody"/>
        <w:rPr>
          <w:del w:id="1105" w:author="Peter Zehler" w:date="2003-05-19T13:45:00Z"/>
        </w:rPr>
      </w:pPr>
      <w:del w:id="1102" w:author="Peter Zehler" w:date="2003-05-19T13:45:00Z">
        <w:r>
          <w:rPr/>
          <w:delTex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delText>
        </w:r>
      </w:del>
      <w:del w:id="1103" w:author="Peter Zehler" w:date="2003-05-19T13:45:00Z">
        <w:r>
          <w:rPr/>
          <w:fldChar w:fldCharType="begin"/>
        </w:r>
        <w:r>
          <w:rPr/>
          <w:delInstrText xml:space="preserve"> REF _Ref30524876 \r \h </w:delInstrText>
        </w:r>
        <w:r>
          <w:rPr/>
          <w:fldChar w:fldCharType="separate"/>
        </w:r>
        <w:r>
          <w:rPr/>
          <w:delText>9.1.2</w:delText>
        </w:r>
        <w:r>
          <w:rPr/>
          <w:fldChar w:fldCharType="end"/>
        </w:r>
      </w:del>
      <w:del w:id="1104" w:author="Peter Zehler" w:date="2003-05-19T13:45:00Z">
        <w:r>
          <w:rPr/>
          <w:delText>).</w:delText>
        </w:r>
      </w:del>
    </w:p>
    <w:p>
      <w:pPr>
        <w:pStyle w:val="Heading2"/>
        <w:tabs>
          <w:tab w:val="left" w:pos="630" w:leader="none"/>
          <w:tab w:val="right" w:pos="10368" w:leader="none"/>
        </w:tabs>
        <w:rPr/>
      </w:pPr>
      <w:bookmarkStart w:id="347" w:name="__RefHeading___Toc41120337"/>
      <w:bookmarkStart w:id="348" w:name="_Ref21461772"/>
      <w:bookmarkEnd w:id="347"/>
      <w:r>
        <w:rPr/>
        <w:t>document-creation-attributes-supported (1setOf type2 keyword)</w:t>
      </w:r>
      <w:bookmarkEnd w:id="348"/>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w:t>
      </w:r>
      <w:del w:id="1106" w:author="Thomas N. Hastings" w:date="2003-05-19T02:08:00Z">
        <w:r>
          <w:rPr/>
          <w:delText xml:space="preserve">Create-Document, </w:delText>
        </w:r>
      </w:del>
      <w:r>
        <w:rPr/>
        <w:t>Send-Document</w:t>
      </w:r>
      <w:del w:id="1107" w:author="Thomas N. Hastings" w:date="2003-05-19T02:08:00Z">
        <w:r>
          <w:rPr/>
          <w:delText>,</w:delText>
        </w:r>
      </w:del>
      <w:r>
        <w:rPr/>
        <w:t xml:space="preserve"> and Send-URI Document Creation operations. </w:t>
      </w:r>
    </w:p>
    <w:p>
      <w:pPr>
        <w:pStyle w:val="Heading2"/>
        <w:tabs>
          <w:tab w:val="left" w:pos="630" w:leader="none"/>
          <w:tab w:val="right" w:pos="10368" w:leader="none"/>
        </w:tabs>
        <w:rPr>
          <w:del w:id="1109" w:author="Peter Zehler" w:date="2003-05-19T13:46:00Z"/>
        </w:rPr>
      </w:pPr>
      <w:del w:id="1108" w:author="Peter Zehler" w:date="2003-05-19T13:46:00Z">
        <w:r>
          <w:rPr/>
          <w:delText>printer-state-reasons (1setOf type2 keyword)</w:delText>
        </w:r>
      </w:del>
    </w:p>
    <w:p>
      <w:pPr>
        <w:pStyle w:val="TextBody"/>
        <w:rPr>
          <w:del w:id="1113" w:author="Peter Zehler" w:date="2003-05-19T13:46:00Z"/>
        </w:rPr>
      </w:pPr>
      <w:del w:id="1110" w:author="Peter Zehler" w:date="2003-05-19T13:46:00Z">
        <w:r>
          <w:rPr/>
          <w:delText xml:space="preserve">This Printer Description attribute augments the “printer-state” of the Printer with additional information about the state of the Printer.  </w:delText>
        </w:r>
      </w:del>
      <w:del w:id="1111" w:author="Peter Zehler" w:date="2003-05-19T13:46:00Z">
        <w:r>
          <w:rPr/>
          <w:fldChar w:fldCharType="begin"/>
        </w:r>
        <w:r>
          <w:rPr/>
          <w:delInstrText xml:space="preserve"> REF _Ref36304438 \h </w:delInstrText>
        </w:r>
        <w:r>
          <w:rPr/>
          <w:fldChar w:fldCharType="separate"/>
        </w:r>
        <w:r>
          <w:rPr/>
          <w:delText>Table 15</w:delText>
        </w:r>
        <w:r>
          <w:rPr/>
          <w:fldChar w:fldCharType="end"/>
        </w:r>
      </w:del>
      <w:del w:id="1112" w:author="Peter Zehler" w:date="2003-05-19T13:46:00Z">
        <w:r>
          <w:rPr/>
          <w:delText xml:space="preserve"> lists all of the values defined for the “printer-state-reasons” Printer Description attribute.</w:delText>
        </w:r>
      </w:del>
    </w:p>
    <w:p>
      <w:pPr>
        <w:pStyle w:val="Heading2"/>
        <w:rPr/>
      </w:pPr>
      <w:del w:id="1114" w:author="Peter Zehler" w:date="2003-05-19T13:46:00Z">
        <w:bookmarkStart w:id="349" w:name="_Ref36304438"/>
        <w:r>
          <w:rPr/>
          <w:delText xml:space="preserve">Table </w:delText>
        </w:r>
      </w:del>
      <w:del w:id="1115" w:author="Peter Zehler" w:date="2003-05-19T13:46:00Z">
        <w:r>
          <w:rPr/>
          <w:fldChar w:fldCharType="begin"/>
        </w:r>
        <w:r>
          <w:rPr/>
          <w:delInstrText xml:space="preserve"> SEQ Table \* ARABIC </w:delInstrText>
        </w:r>
        <w:r>
          <w:rPr/>
          <w:fldChar w:fldCharType="separate"/>
        </w:r>
        <w:r>
          <w:rPr/>
          <w:delText>15</w:delText>
        </w:r>
        <w:r>
          <w:rPr/>
          <w:fldChar w:fldCharType="end"/>
        </w:r>
      </w:del>
      <w:del w:id="1116" w:author="Peter Zehler" w:date="2003-05-19T13:46:00Z">
        <w:bookmarkEnd w:id="349"/>
        <w:r>
          <w:rPr/>
          <w:delText xml:space="preserve"> - Values of the "printer-state-reasons" Printer attribute</w:delText>
        </w:r>
      </w:del>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7" w:author="Peter Zehler" w:date="2003-05-19T13:46:00Z">
              <w:r>
                <w:rPr/>
                <w:delText>IPP Printer Description attribute name</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8" w:author="Peter Zehler" w:date="2003-05-19T13:46:00Z">
              <w:r>
                <w:rPr/>
                <w:delText>IPP Attribute Syntax</w:delText>
                <w:br/>
                <w:delText>plus</w:delText>
                <w:br/>
                <w:delText>Value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19" w:author="Peter Zehler" w:date="2003-05-19T13:46:00Z">
              <w:r>
                <w:rPr/>
                <w:delText>Printer conformanc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120" w:author="Peter Zehler" w:date="2003-05-19T13:46:00Z">
              <w:r>
                <w:rPr/>
                <w:delText>Reference</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21" w:author="Peter Zehler" w:date="2003-05-19T13:46:00Z">
              <w:r>
                <w:rPr>
                  <w:b/>
                  <w:bCs/>
                </w:rPr>
                <w:delText>printer-state-reasons</w:delText>
              </w:r>
            </w:del>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2" w:author="Peter Zehler" w:date="2003-05-19T13:46:00Z">
              <w:r>
                <w:rPr>
                  <w:rFonts w:eastAsia="MS Mincho;ＭＳ 明朝"/>
                </w:rPr>
                <w:delText>1setOf type2 keywor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23" w:author="Peter Zehler" w:date="2003-05-19T13:46:00Z">
              <w:r>
                <w:rPr>
                  <w:rFonts w:eastAsia="MS Mincho;ＭＳ 明朝"/>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4" w:author="Peter Zehler" w:date="2003-05-19T13:46:00Z">
              <w:r>
                <w:rPr/>
                <w:delText>[rfc</w:delText>
              </w:r>
            </w:del>
            <w:del w:id="112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6" w:author="Peter Zehler" w:date="2003-05-19T13:46:00Z">
              <w:r>
                <w:rPr/>
                <w:delText>oth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28" w:author="Peter Zehler" w:date="2003-05-19T13:46:00Z">
              <w:r>
                <w:rPr/>
                <w:delText>[rfc</w:delText>
              </w:r>
            </w:del>
            <w:del w:id="112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0" w:author="Peter Zehler" w:date="2003-05-19T13:46:00Z">
              <w:r>
                <w:rPr/>
                <w:delText>non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1" w:author="Peter Zehler" w:date="2003-05-19T13:46:00Z">
              <w:r>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2" w:author="Peter Zehler" w:date="2003-05-19T13:46:00Z">
              <w:r>
                <w:rPr/>
                <w:delText>[rfc</w:delText>
              </w:r>
            </w:del>
            <w:del w:id="113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4" w:author="Peter Zehler" w:date="2003-05-19T13:46:00Z">
              <w:r>
                <w:rPr/>
                <w:delText>connecting-to-devic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6" w:author="Peter Zehler" w:date="2003-05-19T13:46:00Z">
              <w:r>
                <w:rPr/>
                <w:delText>[rfc</w:delText>
              </w:r>
            </w:del>
            <w:del w:id="113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8" w:author="Peter Zehler" w:date="2003-05-19T13:46:00Z">
              <w:r>
                <w:rPr/>
                <w:delText>cove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3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0" w:author="Peter Zehler" w:date="2003-05-19T13:46:00Z">
              <w:r>
                <w:rPr/>
                <w:delText>[rfc</w:delText>
              </w:r>
            </w:del>
            <w:del w:id="114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2" w:author="Peter Zehler" w:date="2003-05-19T13:46:00Z">
              <w:r>
                <w:rPr/>
                <w:delText>deactivat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4" w:author="Peter Zehler" w:date="2003-05-19T13:46:00Z">
              <w:r>
                <w:rPr/>
                <w:delText>[adm-ops]</w:delText>
              </w:r>
            </w:del>
            <w:del w:id="1145" w:author="Peter Zehler" w:date="2003-05-19T13:46:00Z">
              <w:r>
                <w:rPr>
                  <w:rFonts w:eastAsia="MS Mincho;ＭＳ 明朝"/>
                </w:rPr>
                <w:delText xml:space="preserve"> §8.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6" w:author="Peter Zehler" w:date="2003-05-19T13:46:00Z">
              <w:r>
                <w:rPr/>
                <w:delText>develop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48" w:author="Peter Zehler" w:date="2003-05-19T13:46:00Z">
              <w:r>
                <w:rPr/>
                <w:delText>[rfc</w:delText>
              </w:r>
            </w:del>
            <w:del w:id="114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0" w:author="Peter Zehler" w:date="2003-05-19T13:46:00Z">
              <w:r>
                <w:rPr/>
                <w:delText>develop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2" w:author="Peter Zehler" w:date="2003-05-19T13:46:00Z">
              <w:r>
                <w:rPr/>
                <w:delText>[rfc</w:delText>
              </w:r>
            </w:del>
            <w:del w:id="115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4" w:author="Peter Zehler" w:date="2003-05-19T13:46:00Z">
              <w:r>
                <w:rPr/>
                <w:delText>door-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6" w:author="Peter Zehler" w:date="2003-05-19T13:46:00Z">
              <w:r>
                <w:rPr/>
                <w:delText>[rfc</w:delText>
              </w:r>
            </w:del>
            <w:del w:id="115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8" w:author="Peter Zehler" w:date="2003-05-19T13:46:00Z">
              <w:r>
                <w:rPr/>
                <w:delText>fuser-ov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5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0" w:author="Peter Zehler" w:date="2003-05-19T13:46:00Z">
              <w:r>
                <w:rPr/>
                <w:delText>[rfc</w:delText>
              </w:r>
            </w:del>
            <w:del w:id="116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2" w:author="Peter Zehler" w:date="2003-05-19T13:46:00Z">
              <w:r>
                <w:rPr/>
                <w:delText>fuser-under-temp</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4" w:author="Peter Zehler" w:date="2003-05-19T13:46:00Z">
              <w:r>
                <w:rPr/>
                <w:delText>[rfc</w:delText>
              </w:r>
            </w:del>
            <w:del w:id="116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6" w:author="Peter Zehler" w:date="2003-05-19T13:46:00Z">
              <w:r>
                <w:rPr/>
                <w:delText>hold-new-jobs</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68" w:author="Peter Zehler" w:date="2003-05-19T13:46:00Z">
              <w:r>
                <w:rPr/>
                <w:delText xml:space="preserve">[adm-ops] </w:delText>
              </w:r>
            </w:del>
            <w:del w:id="1169" w:author="Peter Zehler" w:date="2003-05-19T13:46:00Z">
              <w:r>
                <w:rPr>
                  <w:rFonts w:eastAsia="MS Mincho;ＭＳ 明朝"/>
                </w:rPr>
                <w:delText>§8.1</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0" w:author="Peter Zehler" w:date="2003-05-19T13:46:00Z">
              <w:r>
                <w:rPr/>
                <w:delText>in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2" w:author="Peter Zehler" w:date="2003-05-19T13:46:00Z">
              <w:r>
                <w:rPr/>
                <w:delText>[rfc</w:delText>
              </w:r>
            </w:del>
            <w:del w:id="117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4" w:author="Peter Zehler" w:date="2003-05-19T13:46:00Z">
              <w:r>
                <w:rPr/>
                <w:delText>interlock-ope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6" w:author="Peter Zehler" w:date="2003-05-19T13:46:00Z">
              <w:r>
                <w:rPr/>
                <w:delText>[rfc</w:delText>
              </w:r>
            </w:del>
            <w:del w:id="117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8" w:author="Peter Zehler" w:date="2003-05-19T13:46:00Z">
              <w:r>
                <w:rPr/>
                <w:delText>interpreter-resource-unavailable</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7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0" w:author="Peter Zehler" w:date="2003-05-19T13:46:00Z">
              <w:r>
                <w:rPr/>
                <w:delText>[rfc</w:delText>
              </w:r>
            </w:del>
            <w:del w:id="118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2" w:author="Peter Zehler" w:date="2003-05-19T13:46:00Z">
              <w:r>
                <w:rPr/>
                <w:delText>marker-supply-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4" w:author="Peter Zehler" w:date="2003-05-19T13:46:00Z">
              <w:r>
                <w:rPr/>
                <w:delText>[rfc</w:delText>
              </w:r>
            </w:del>
            <w:del w:id="118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6" w:author="Peter Zehler" w:date="2003-05-19T13:46:00Z">
              <w:r>
                <w:rPr/>
                <w:delText>marker-supply-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88" w:author="Peter Zehler" w:date="2003-05-19T13:46:00Z">
              <w:r>
                <w:rPr/>
                <w:delText>[rfc</w:delText>
              </w:r>
            </w:del>
            <w:del w:id="118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0" w:author="Peter Zehler" w:date="2003-05-19T13:46:00Z">
              <w:r>
                <w:rPr/>
                <w:delText>marker-waste-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2" w:author="Peter Zehler" w:date="2003-05-19T13:46:00Z">
              <w:r>
                <w:rPr/>
                <w:delText>[rfc</w:delText>
              </w:r>
            </w:del>
            <w:del w:id="119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4" w:author="Peter Zehler" w:date="2003-05-19T13:46:00Z">
              <w:r>
                <w:rPr/>
                <w:delText>marker-waste-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6" w:author="Peter Zehler" w:date="2003-05-19T13:46:00Z">
              <w:r>
                <w:rPr/>
                <w:delText>[rfc</w:delText>
              </w:r>
            </w:del>
            <w:del w:id="119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8" w:author="Peter Zehler" w:date="2003-05-19T13:46:00Z">
              <w:r>
                <w:rPr/>
                <w:delText>media-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19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0" w:author="Peter Zehler" w:date="2003-05-19T13:46:00Z">
              <w:r>
                <w:rPr/>
                <w:delText>[rfc</w:delText>
              </w:r>
            </w:del>
            <w:del w:id="120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2" w:author="Peter Zehler" w:date="2003-05-19T13:46:00Z">
              <w:r>
                <w:rPr/>
                <w:delText>media-jam</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4" w:author="Peter Zehler" w:date="2003-05-19T13:46:00Z">
              <w:r>
                <w:rPr/>
                <w:delText>[rfc</w:delText>
              </w:r>
            </w:del>
            <w:del w:id="120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6" w:author="Peter Zehler" w:date="2003-05-19T13:46:00Z">
              <w:r>
                <w:rPr/>
                <w:delText>media-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08" w:author="Peter Zehler" w:date="2003-05-19T13:46:00Z">
              <w:r>
                <w:rPr/>
                <w:delText>[rfc</w:delText>
              </w:r>
            </w:del>
            <w:del w:id="120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0" w:author="Peter Zehler" w:date="2003-05-19T13:46:00Z">
              <w:r>
                <w:rPr/>
                <w:delText>media-need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2" w:author="Peter Zehler" w:date="2003-05-19T13:46:00Z">
              <w:r>
                <w:rPr/>
                <w:delText>[rfc</w:delText>
              </w:r>
            </w:del>
            <w:del w:id="121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4" w:author="Peter Zehler" w:date="2003-05-19T13:46:00Z">
              <w:r>
                <w:rPr/>
                <w:delText>moving-to-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5" w:author="Peter Zehler" w:date="2003-05-19T13:46:00Z">
              <w:r>
                <w:rPr/>
                <w:delText xml:space="preserve">CMUST </w:delText>
              </w:r>
            </w:del>
            <w:del w:id="1216" w:author="Peter Zehler" w:date="2003-05-19T13:46:00Z">
              <w:r>
                <w:rPr>
                  <w:rStyle w:val="FootnoteCharacters"/>
                  <w:rStyle w:val="FootnoteAnchor"/>
                </w:rPr>
                <w:footnoteReference w:id="68"/>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7" w:author="Peter Zehler" w:date="2003-05-19T13:46:00Z">
              <w:r>
                <w:rPr/>
                <w:delText>[rfc</w:delText>
              </w:r>
            </w:del>
            <w:del w:id="121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19" w:author="Peter Zehler" w:date="2003-05-19T13:46:00Z">
              <w:r>
                <w:rPr/>
                <w:delText>opc-life-ov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0"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1" w:author="Peter Zehler" w:date="2003-05-19T13:46:00Z">
              <w:r>
                <w:rPr/>
                <w:delText>[rfc</w:delText>
              </w:r>
            </w:del>
            <w:del w:id="1222"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3" w:author="Peter Zehler" w:date="2003-05-19T13:46:00Z">
              <w:r>
                <w:rPr/>
                <w:delText>opc-near-eo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4"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5" w:author="Peter Zehler" w:date="2003-05-19T13:46:00Z">
              <w:r>
                <w:rPr/>
                <w:delText>[rfc</w:delText>
              </w:r>
            </w:del>
            <w:del w:id="1226"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7" w:author="Peter Zehler" w:date="2003-05-19T13:46:00Z">
              <w:r>
                <w:rPr/>
                <w:delText>output-area-almost-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8"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29" w:author="Peter Zehler" w:date="2003-05-19T13:46:00Z">
              <w:r>
                <w:rPr/>
                <w:delText>[rfc</w:delText>
              </w:r>
            </w:del>
            <w:del w:id="1230"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1" w:author="Peter Zehler" w:date="2003-05-19T13:46:00Z">
              <w:r>
                <w:rPr/>
                <w:delText>output-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2"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3" w:author="Peter Zehler" w:date="2003-05-19T13:46:00Z">
              <w:r>
                <w:rPr/>
                <w:delText>[rfc</w:delText>
              </w:r>
            </w:del>
            <w:del w:id="1234"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5" w:author="Peter Zehler" w:date="2003-05-19T13:46:00Z">
              <w:r>
                <w:rPr/>
                <w:delText>output-tray-miss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6"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7" w:author="Peter Zehler" w:date="2003-05-19T13:46:00Z">
              <w:r>
                <w:rPr/>
                <w:delText>[rfc</w:delText>
              </w:r>
            </w:del>
            <w:del w:id="1238"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19T13:46:00Z">
              <w:r>
                <w:rPr/>
                <w:delText>paused</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19T13:46:00Z">
              <w:r>
                <w:rPr/>
                <w:delText xml:space="preserve">CMUST </w:delText>
              </w:r>
            </w:del>
            <w:del w:id="1241" w:author="Peter Zehler" w:date="2003-05-19T13:46:00Z">
              <w:r>
                <w:rPr>
                  <w:rStyle w:val="FootnoteCharacters"/>
                  <w:rStyle w:val="FootnoteAnchor"/>
                </w:rPr>
                <w:footnoteReference w:id="69"/>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2" w:author="Peter Zehler" w:date="2003-05-19T13:46:00Z">
              <w:r>
                <w:rPr/>
                <w:delText>[rfc</w:delText>
              </w:r>
            </w:del>
            <w:del w:id="124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4" w:author="Peter Zehler" w:date="2003-05-19T13:46:00Z">
              <w:r>
                <w:rPr/>
                <w:delText>shutdown</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6" w:author="Peter Zehler" w:date="2003-05-19T13:46:00Z">
              <w:r>
                <w:rPr/>
                <w:delText>[rfc</w:delText>
              </w:r>
            </w:del>
            <w:del w:id="124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8" w:author="Peter Zehler" w:date="2003-05-19T13:46:00Z">
              <w:r>
                <w:rPr/>
                <w:delText>spool-area-full</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9" w:author="Peter Zehler" w:date="2003-05-19T13:46:00Z">
              <w:r>
                <w:rPr/>
                <w:delText>SHOUL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Peter Zehler" w:date="2003-05-19T13:46:00Z">
              <w:r>
                <w:rPr/>
                <w:delText>[rfc</w:delText>
              </w:r>
            </w:del>
            <w:del w:id="1251"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Peter Zehler" w:date="2003-05-19T13:46:00Z">
              <w:r>
                <w:rPr/>
                <w:delText>stopped-partl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Peter Zehler" w:date="2003-05-19T13:46:00Z">
              <w:r>
                <w:rPr/>
                <w:delText>[rfc</w:delText>
              </w:r>
            </w:del>
            <w:del w:id="1255"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Peter Zehler" w:date="2003-05-19T13:46:00Z">
              <w:r>
                <w:rPr/>
                <w:delText>stopping</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7"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Peter Zehler" w:date="2003-05-19T13:46:00Z">
              <w:r>
                <w:rPr/>
                <w:delText>[rfc</w:delText>
              </w:r>
            </w:del>
            <w:del w:id="1259"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Peter Zehler" w:date="2003-05-19T13:46:00Z">
              <w:r>
                <w:rPr/>
                <w:delText>timed-out</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1"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Peter Zehler" w:date="2003-05-19T13:46:00Z">
              <w:r>
                <w:rPr/>
                <w:delText>[rfc</w:delText>
              </w:r>
            </w:del>
            <w:del w:id="1263"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4" w:author="Peter Zehler" w:date="2003-05-19T13:46:00Z">
              <w:r>
                <w:rPr/>
                <w:delText>toner-empty</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6" w:author="Peter Zehler" w:date="2003-05-19T13:46:00Z">
              <w:r>
                <w:rPr/>
                <w:delText>[rfc</w:delText>
              </w:r>
            </w:del>
            <w:del w:id="1267" w:author="Peter Zehler" w:date="2003-05-19T13:46:00Z">
              <w:r>
                <w:rPr>
                  <w:rFonts w:eastAsia="MS Mincho;ＭＳ 明朝"/>
                </w:rPr>
                <w:delText>2911] §4.4.1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8" w:author="Peter Zehler" w:date="2003-05-19T13:46:00Z">
              <w:r>
                <w:rPr/>
                <w:delText>toner-low</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Peter Zehler" w:date="2003-05-19T13:46: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Peter Zehler" w:date="2003-05-19T13:46:00Z">
              <w:r>
                <w:rPr/>
                <w:delText>[rfc</w:delText>
              </w:r>
            </w:del>
            <w:del w:id="1271" w:author="Peter Zehler" w:date="2003-05-19T13:46:00Z">
              <w:r>
                <w:rPr>
                  <w:rFonts w:eastAsia="MS Mincho;ＭＳ 明朝"/>
                </w:rPr>
                <w:delText>2911] §4.4.12</w:delText>
              </w:r>
            </w:del>
          </w:p>
        </w:tc>
      </w:tr>
    </w:tbl>
    <w:p>
      <w:pPr>
        <w:pStyle w:val="TextBody"/>
        <w:tabs>
          <w:tab w:val="clear" w:pos="720"/>
          <w:tab w:val="left" w:pos="630" w:leader="none"/>
        </w:tabs>
        <w:rPr>
          <w:del w:id="1273" w:author="Peter Zehler" w:date="2003-05-19T13:46:00Z"/>
        </w:rPr>
      </w:pPr>
      <w:del w:id="1272" w:author="Peter Zehler" w:date="2003-05-19T13:46:00Z">
        <w:r>
          <w:rPr/>
        </w:r>
      </w:del>
    </w:p>
    <w:p>
      <w:pPr>
        <w:pStyle w:val="TextBody"/>
        <w:tabs>
          <w:tab w:val="clear" w:pos="720"/>
          <w:tab w:val="left" w:pos="630" w:leader="none"/>
        </w:tabs>
        <w:rPr>
          <w:del w:id="1275" w:author="Peter Zehler" w:date="2003-05-19T13:46:00Z"/>
        </w:rPr>
      </w:pPr>
      <w:del w:id="1274" w:author="Peter Zehler" w:date="2003-05-19T13:46:00Z">
        <w:r>
          <w:rPr/>
          <w:delText>This description is taken from [rfc2911] with additions from other IPP extension documents:</w:delText>
        </w:r>
      </w:del>
    </w:p>
    <w:p>
      <w:pPr>
        <w:pStyle w:val="TextBody"/>
        <w:tabs>
          <w:tab w:val="clear" w:pos="720"/>
          <w:tab w:val="left" w:pos="630" w:leader="none"/>
        </w:tabs>
        <w:rPr>
          <w:del w:id="1277" w:author="Peter Zehler" w:date="2003-05-19T13:46:00Z"/>
        </w:rPr>
      </w:pPr>
      <w:del w:id="1276" w:author="Peter Zehler" w:date="2003-05-19T13:46:00Z">
        <w:r>
          <w:rPr/>
          <w:delText xml:space="preserve">This REQUIRED Printer attribute supplies additional detail about the device's state.  Some of the these value definitions indicate conformance requirements; the rest are OPTIONAL.  </w:delText>
        </w:r>
      </w:del>
    </w:p>
    <w:p>
      <w:pPr>
        <w:pStyle w:val="TextBody"/>
        <w:tabs>
          <w:tab w:val="clear" w:pos="720"/>
          <w:tab w:val="left" w:pos="630" w:leader="none"/>
        </w:tabs>
        <w:rPr>
          <w:del w:id="1285" w:author="Peter Zehler" w:date="2003-05-19T13:46:00Z"/>
        </w:rPr>
      </w:pPr>
      <w:del w:id="1278" w:author="Peter Zehler" w:date="2003-05-19T13:46:00Z">
        <w:r>
          <w:rPr/>
          <w:delText xml:space="preserve">Each keyword value MAY have a suffix to indicate its level of severity.  The three levels are: </w:delText>
        </w:r>
      </w:del>
      <w:del w:id="1279" w:author="Peter Zehler" w:date="2003-05-19T13:46:00Z">
        <w:r>
          <w:rPr>
            <w:rStyle w:val="Attribute"/>
            <w:b w:val="false"/>
          </w:rPr>
          <w:delText>report</w:delText>
        </w:r>
      </w:del>
      <w:del w:id="1280" w:author="Peter Zehler" w:date="2003-05-19T13:46:00Z">
        <w:r>
          <w:rPr/>
          <w:delText xml:space="preserve"> (least severe), </w:delText>
        </w:r>
      </w:del>
      <w:del w:id="1281" w:author="Peter Zehler" w:date="2003-05-19T13:46:00Z">
        <w:r>
          <w:rPr>
            <w:rStyle w:val="Attribute"/>
            <w:b w:val="false"/>
          </w:rPr>
          <w:delText>warning,</w:delText>
        </w:r>
      </w:del>
      <w:del w:id="1282" w:author="Peter Zehler" w:date="2003-05-19T13:46:00Z">
        <w:r>
          <w:rPr/>
          <w:delText xml:space="preserve"> and </w:delText>
        </w:r>
      </w:del>
      <w:del w:id="1283" w:author="Peter Zehler" w:date="2003-05-19T13:46:00Z">
        <w:r>
          <w:rPr>
            <w:rStyle w:val="Attribute"/>
            <w:b w:val="false"/>
          </w:rPr>
          <w:delText>error</w:delText>
        </w:r>
      </w:del>
      <w:del w:id="1284" w:author="Peter Zehler" w:date="2003-05-19T13:46:00Z">
        <w:r>
          <w:rPr/>
          <w:delText xml:space="preserve"> (most severe). </w:delText>
        </w:r>
      </w:del>
    </w:p>
    <w:p>
      <w:pPr>
        <w:pStyle w:val="BodyTextkeywordlist"/>
        <w:tabs>
          <w:tab w:val="clear" w:pos="720"/>
          <w:tab w:val="left" w:pos="630" w:leader="none"/>
        </w:tabs>
        <w:rPr>
          <w:del w:id="1289" w:author="Peter Zehler" w:date="2003-05-19T13:46:00Z"/>
        </w:rPr>
      </w:pPr>
      <w:del w:id="1286" w:author="Peter Zehler" w:date="2003-05-19T13:46:00Z">
        <w:r>
          <w:rPr>
            <w:rStyle w:val="Attribute"/>
            <w:bCs/>
          </w:rPr>
          <w:delText>'-report'</w:delText>
        </w:r>
      </w:del>
      <w:del w:id="1287" w:author="Peter Zehler" w:date="2003-05-19T13:46:00Z">
        <w:r>
          <w:rPr>
            <w:rStyle w:val="Attribute"/>
            <w:b w:val="false"/>
          </w:rPr>
          <w:delText>:</w:delText>
        </w:r>
      </w:del>
      <w:del w:id="1288" w:author="Peter Zehler" w:date="2003-05-19T13:46:00Z">
        <w:r>
          <w:rPr/>
          <w:delTex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delText>
        </w:r>
      </w:del>
    </w:p>
    <w:p>
      <w:pPr>
        <w:pStyle w:val="BodyTextkeywordlist"/>
        <w:tabs>
          <w:tab w:val="clear" w:pos="720"/>
          <w:tab w:val="left" w:pos="630" w:leader="none"/>
        </w:tabs>
        <w:rPr>
          <w:del w:id="1293" w:author="Peter Zehler" w:date="2003-05-19T13:46:00Z"/>
        </w:rPr>
      </w:pPr>
      <w:del w:id="1290" w:author="Peter Zehler" w:date="2003-05-19T13:46:00Z">
        <w:r>
          <w:rPr>
            <w:rStyle w:val="Attribute"/>
            <w:bCs/>
          </w:rPr>
          <w:delText>'-warning'</w:delText>
        </w:r>
      </w:del>
      <w:del w:id="1291" w:author="Peter Zehler" w:date="2003-05-19T13:46:00Z">
        <w:r>
          <w:rPr>
            <w:rStyle w:val="Attribute"/>
            <w:b w:val="false"/>
          </w:rPr>
          <w:delText>:</w:delText>
        </w:r>
      </w:del>
      <w:del w:id="1292" w:author="Peter Zehler" w:date="2003-05-19T13:46:00Z">
        <w:r>
          <w:rPr/>
          <w:delTex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delText>
        </w:r>
      </w:del>
    </w:p>
    <w:p>
      <w:pPr>
        <w:pStyle w:val="BodyTextkeywordlist"/>
        <w:tabs>
          <w:tab w:val="clear" w:pos="720"/>
          <w:tab w:val="left" w:pos="630" w:leader="none"/>
        </w:tabs>
        <w:rPr>
          <w:del w:id="1299" w:author="Peter Zehler" w:date="2003-05-19T13:46:00Z"/>
        </w:rPr>
      </w:pPr>
      <w:del w:id="1294" w:author="Peter Zehler" w:date="2003-05-19T13:46:00Z">
        <w:r>
          <w:rPr>
            <w:rStyle w:val="Attribute"/>
            <w:bCs/>
          </w:rPr>
          <w:delText>'-error'</w:delText>
        </w:r>
      </w:del>
      <w:del w:id="1295" w:author="Peter Zehler" w:date="2003-05-19T13:46:00Z">
        <w:r>
          <w:rPr>
            <w:rStyle w:val="Attribute"/>
            <w:b w:val="false"/>
          </w:rPr>
          <w:delText xml:space="preserve">: </w:delText>
        </w:r>
      </w:del>
      <w:del w:id="1296" w:author="Peter Zehler" w:date="2003-05-19T13:46:00Z">
        <w:r>
          <w:rPr/>
          <w:delText xml:space="preserve">This suffix indicates that the reason is an "error".  An implementation MUST include all errors. If this attribute contains one or more errors, printer MUST be in the </w:delText>
        </w:r>
      </w:del>
      <w:del w:id="1297" w:author="Peter Zehler" w:date="2003-05-19T13:46:00Z">
        <w:r>
          <w:rPr>
            <w:rStyle w:val="Attribute"/>
            <w:b w:val="false"/>
          </w:rPr>
          <w:delText>stopped</w:delText>
        </w:r>
      </w:del>
      <w:del w:id="1298" w:author="Peter Zehler" w:date="2003-05-19T13:46:00Z">
        <w:r>
          <w:rPr/>
          <w:delText xml:space="preserve"> state. </w:delText>
        </w:r>
      </w:del>
    </w:p>
    <w:p>
      <w:pPr>
        <w:pStyle w:val="TextBody"/>
        <w:tabs>
          <w:tab w:val="clear" w:pos="720"/>
          <w:tab w:val="left" w:pos="630" w:leader="none"/>
        </w:tabs>
        <w:rPr>
          <w:del w:id="1301" w:author="Peter Zehler" w:date="2003-05-19T13:46:00Z"/>
        </w:rPr>
      </w:pPr>
      <w:del w:id="1300" w:author="Peter Zehler" w:date="2003-05-19T13:46:00Z">
        <w:r>
          <w:rPr>
            <w:rStyle w:val="Attribute"/>
            <w:b w:val="false"/>
          </w:rPr>
          <w:delText>If the implementation does not add any one of the three suffixes, all parties MUST assume that the reason is an "error".</w:delText>
        </w:r>
      </w:del>
    </w:p>
    <w:p>
      <w:pPr>
        <w:pStyle w:val="TextBody"/>
        <w:tabs>
          <w:tab w:val="clear" w:pos="720"/>
          <w:tab w:val="left" w:pos="630" w:leader="none"/>
        </w:tabs>
        <w:rPr>
          <w:del w:id="1310" w:author="Peter Zehler" w:date="2003-05-19T13:46:00Z"/>
        </w:rPr>
      </w:pPr>
      <w:del w:id="1302" w:author="Peter Zehler" w:date="2003-05-19T13:46:00Z">
        <w:r>
          <w:rPr/>
          <w:delText xml:space="preserve">If a Printer object controls more than one output device, each value of this attribute MAY apply to one or more of the output devices.  An </w:delText>
        </w:r>
      </w:del>
      <w:del w:id="1303" w:author="Peter Zehler" w:date="2003-05-19T13:46:00Z">
        <w:r>
          <w:rPr>
            <w:rStyle w:val="Attribute"/>
            <w:b w:val="false"/>
          </w:rPr>
          <w:delText>error</w:delText>
        </w:r>
      </w:del>
      <w:del w:id="1304" w:author="Peter Zehler" w:date="2003-05-19T13:46:00Z">
        <w:r>
          <w:rPr/>
          <w:delText xml:space="preserve"> on one output device that does not stop the Printer object as a whole MAY appear as a </w:delText>
        </w:r>
      </w:del>
      <w:del w:id="1305" w:author="Peter Zehler" w:date="2003-05-19T13:46:00Z">
        <w:r>
          <w:rPr>
            <w:rStyle w:val="Attribute"/>
            <w:b w:val="false"/>
          </w:rPr>
          <w:delText>warning</w:delText>
        </w:r>
      </w:del>
      <w:del w:id="1306" w:author="Peter Zehler" w:date="2003-05-19T13:46:00Z">
        <w:r>
          <w:rPr/>
          <w:delText xml:space="preserve"> in the Printer's "</w:delText>
        </w:r>
      </w:del>
      <w:del w:id="1307" w:author="Peter Zehler" w:date="2003-05-19T13:46:00Z">
        <w:r>
          <w:rPr>
            <w:rStyle w:val="Attribute"/>
            <w:b w:val="false"/>
          </w:rPr>
          <w:delText>printer-state-reasons</w:delText>
        </w:r>
      </w:del>
      <w:del w:id="1308" w:author="Peter Zehler" w:date="2003-05-19T13:46:00Z">
        <w:r>
          <w:rPr/>
          <w:delText xml:space="preserve"> attribute".  If the "printer-state" for such a Printer has a value of 'stopped', then there MUST be an error reason among the values in the "</w:delText>
        </w:r>
      </w:del>
      <w:del w:id="1309" w:author="Peter Zehler" w:date="2003-05-19T13:46:00Z">
        <w:r>
          <w:rPr>
            <w:rStyle w:val="Attribute"/>
            <w:b w:val="false"/>
          </w:rPr>
          <w:delText xml:space="preserve">printer-state-reasons" attribute. </w:delText>
        </w:r>
      </w:del>
    </w:p>
    <w:p>
      <w:pPr>
        <w:pStyle w:val="TextBody"/>
        <w:tabs>
          <w:tab w:val="clear" w:pos="720"/>
          <w:tab w:val="left" w:pos="630" w:leader="none"/>
        </w:tabs>
        <w:rPr>
          <w:del w:id="1312" w:author="Peter Zehler" w:date="2003-05-19T13:46:00Z"/>
        </w:rPr>
      </w:pPr>
      <w:del w:id="1311" w:author="Peter Zehler" w:date="2003-05-19T13:46:00Z">
        <w:r>
          <w:rPr/>
          <w:delText xml:space="preserve">The following standard keyword values are defined (in alphabetical order): </w:delText>
        </w:r>
      </w:del>
    </w:p>
    <w:p>
      <w:pPr>
        <w:pStyle w:val="BodyTextkeywordlist"/>
        <w:tabs>
          <w:tab w:val="clear" w:pos="720"/>
          <w:tab w:val="left" w:pos="630" w:leader="none"/>
        </w:tabs>
        <w:rPr>
          <w:del w:id="1315" w:author="Peter Zehler" w:date="2003-05-19T13:46:00Z"/>
        </w:rPr>
      </w:pPr>
      <w:del w:id="1313" w:author="Peter Zehler" w:date="2003-05-19T13:46:00Z">
        <w:r>
          <w:rPr>
            <w:b/>
            <w:bCs/>
          </w:rPr>
          <w:delText>'other'</w:delText>
        </w:r>
      </w:del>
      <w:del w:id="1314" w:author="Peter Zehler" w:date="2003-05-19T13:46:00Z">
        <w:r>
          <w:rPr/>
          <w:delText>: The device has detected an error other than one listed in this document.</w:delText>
        </w:r>
      </w:del>
    </w:p>
    <w:p>
      <w:pPr>
        <w:pStyle w:val="BodyTextkeywordlist"/>
        <w:tabs>
          <w:tab w:val="clear" w:pos="720"/>
          <w:tab w:val="left" w:pos="630" w:leader="none"/>
        </w:tabs>
        <w:rPr>
          <w:del w:id="1318" w:author="Peter Zehler" w:date="2003-05-19T13:46:00Z"/>
        </w:rPr>
      </w:pPr>
      <w:del w:id="1316" w:author="Peter Zehler" w:date="2003-05-19T13:46:00Z">
        <w:r>
          <w:rPr>
            <w:b/>
            <w:bCs/>
          </w:rPr>
          <w:delText>'none'</w:delText>
        </w:r>
      </w:del>
      <w:del w:id="1317" w:author="Peter Zehler" w:date="2003-05-19T13:46:00Z">
        <w:r>
          <w:rPr/>
          <w:delText>: There are not reasons. This state reason is semantically equivalent to "printer-state-reasons" without any value and MUST be used, since the 1setOf attribute syntax requires at least one value.</w:delText>
        </w:r>
      </w:del>
    </w:p>
    <w:p>
      <w:pPr>
        <w:pStyle w:val="BodyTextkeywordlist"/>
        <w:tabs>
          <w:tab w:val="clear" w:pos="720"/>
          <w:tab w:val="left" w:pos="630" w:leader="none"/>
        </w:tabs>
        <w:rPr>
          <w:del w:id="1321" w:author="Peter Zehler" w:date="2003-05-19T13:46:00Z"/>
        </w:rPr>
      </w:pPr>
      <w:del w:id="1319" w:author="Peter Zehler" w:date="2003-05-19T13:46:00Z">
        <w:r>
          <w:rPr>
            <w:b/>
            <w:bCs/>
          </w:rPr>
          <w:delText>'connecting-to-device'</w:delText>
        </w:r>
      </w:del>
      <w:del w:id="1320" w:author="Peter Zehler" w:date="2003-05-19T13:46:00Z">
        <w:r>
          <w:rPr/>
          <w:delTex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delText>
        </w:r>
      </w:del>
    </w:p>
    <w:p>
      <w:pPr>
        <w:pStyle w:val="BodyTextkeywordlist"/>
        <w:tabs>
          <w:tab w:val="clear" w:pos="720"/>
          <w:tab w:val="left" w:pos="630" w:leader="none"/>
        </w:tabs>
        <w:rPr>
          <w:del w:id="1324" w:author="Peter Zehler" w:date="2003-05-19T13:46:00Z"/>
        </w:rPr>
      </w:pPr>
      <w:del w:id="1322" w:author="Peter Zehler" w:date="2003-05-19T13:46:00Z">
        <w:r>
          <w:rPr>
            <w:b/>
            <w:bCs/>
          </w:rPr>
          <w:delText>'cover-open</w:delText>
        </w:r>
      </w:del>
      <w:del w:id="1323" w:author="Peter Zehler" w:date="2003-05-19T13:46:00Z">
        <w:r>
          <w:rPr/>
          <w:delText>': One or more covers on the device are open.</w:delText>
        </w:r>
      </w:del>
    </w:p>
    <w:p>
      <w:pPr>
        <w:pStyle w:val="BodyTextkeywordlist"/>
        <w:tabs>
          <w:tab w:val="clear" w:pos="720"/>
          <w:tab w:val="left" w:pos="630" w:leader="none"/>
        </w:tabs>
        <w:rPr>
          <w:del w:id="1327" w:author="Peter Zehler" w:date="2003-05-19T13:46:00Z"/>
        </w:rPr>
      </w:pPr>
      <w:del w:id="1325" w:author="Peter Zehler" w:date="2003-05-19T13:46:00Z">
        <w:r>
          <w:rPr>
            <w:b/>
            <w:bCs/>
          </w:rPr>
          <w:delText>'deactivated'</w:delText>
        </w:r>
      </w:del>
      <w:del w:id="1326" w:author="Peter Zehler" w:date="2003-05-19T13:46:00Z">
        <w:r>
          <w:rPr/>
          <w:delTex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delText>
        </w:r>
      </w:del>
    </w:p>
    <w:p>
      <w:pPr>
        <w:pStyle w:val="BodyTextkeywordlist"/>
        <w:tabs>
          <w:tab w:val="clear" w:pos="720"/>
          <w:tab w:val="left" w:pos="630" w:leader="none"/>
        </w:tabs>
        <w:rPr>
          <w:del w:id="1330" w:author="Peter Zehler" w:date="2003-05-19T13:46:00Z"/>
        </w:rPr>
      </w:pPr>
      <w:del w:id="1328" w:author="Peter Zehler" w:date="2003-05-19T13:46:00Z">
        <w:r>
          <w:rPr>
            <w:b/>
            <w:bCs/>
          </w:rPr>
          <w:delText>'developer-empty’</w:delText>
        </w:r>
      </w:del>
      <w:del w:id="1329" w:author="Peter Zehler" w:date="2003-05-19T13:46:00Z">
        <w:r>
          <w:rPr/>
          <w:delText>: The device is out of developer.</w:delText>
        </w:r>
      </w:del>
    </w:p>
    <w:p>
      <w:pPr>
        <w:pStyle w:val="BodyTextkeywordlist"/>
        <w:tabs>
          <w:tab w:val="clear" w:pos="720"/>
          <w:tab w:val="left" w:pos="630" w:leader="none"/>
        </w:tabs>
        <w:rPr>
          <w:del w:id="1333" w:author="Peter Zehler" w:date="2003-05-19T13:46:00Z"/>
        </w:rPr>
      </w:pPr>
      <w:del w:id="1331" w:author="Peter Zehler" w:date="2003-05-19T13:46:00Z">
        <w:r>
          <w:rPr>
            <w:b/>
            <w:bCs/>
          </w:rPr>
          <w:delText>'developer-low</w:delText>
        </w:r>
      </w:del>
      <w:del w:id="1332" w:author="Peter Zehler" w:date="2003-05-19T13:46:00Z">
        <w:r>
          <w:rPr/>
          <w:delText>': The device is low on developer.</w:delText>
        </w:r>
      </w:del>
    </w:p>
    <w:p>
      <w:pPr>
        <w:pStyle w:val="BodyTextkeywordlist"/>
        <w:tabs>
          <w:tab w:val="clear" w:pos="720"/>
          <w:tab w:val="left" w:pos="630" w:leader="none"/>
        </w:tabs>
        <w:rPr>
          <w:del w:id="1336" w:author="Peter Zehler" w:date="2003-05-19T13:46:00Z"/>
        </w:rPr>
      </w:pPr>
      <w:del w:id="1334" w:author="Peter Zehler" w:date="2003-05-19T13:46:00Z">
        <w:r>
          <w:rPr>
            <w:b/>
            <w:bCs/>
          </w:rPr>
          <w:delText>'door-open'</w:delText>
        </w:r>
      </w:del>
      <w:del w:id="1335" w:author="Peter Zehler" w:date="2003-05-19T13:46:00Z">
        <w:r>
          <w:rPr/>
          <w:delText>: One or more doors on the device are open.</w:delText>
        </w:r>
      </w:del>
    </w:p>
    <w:p>
      <w:pPr>
        <w:pStyle w:val="BodyTextkeywordlist"/>
        <w:tabs>
          <w:tab w:val="clear" w:pos="720"/>
          <w:tab w:val="left" w:pos="630" w:leader="none"/>
        </w:tabs>
        <w:rPr>
          <w:del w:id="1339" w:author="Peter Zehler" w:date="2003-05-19T13:46:00Z"/>
        </w:rPr>
      </w:pPr>
      <w:del w:id="1337" w:author="Peter Zehler" w:date="2003-05-19T13:46:00Z">
        <w:r>
          <w:rPr>
            <w:b/>
            <w:bCs/>
          </w:rPr>
          <w:delText>'fuser-over-temp'</w:delText>
        </w:r>
      </w:del>
      <w:del w:id="1338" w:author="Peter Zehler" w:date="2003-05-19T13:46:00Z">
        <w:r>
          <w:rPr/>
          <w:delText>: The fuser temperature is above normal.</w:delText>
        </w:r>
      </w:del>
    </w:p>
    <w:p>
      <w:pPr>
        <w:pStyle w:val="BodyTextkeywordlist"/>
        <w:tabs>
          <w:tab w:val="clear" w:pos="720"/>
          <w:tab w:val="left" w:pos="630" w:leader="none"/>
        </w:tabs>
        <w:rPr>
          <w:del w:id="1342" w:author="Peter Zehler" w:date="2003-05-19T13:46:00Z"/>
        </w:rPr>
      </w:pPr>
      <w:del w:id="1340" w:author="Peter Zehler" w:date="2003-05-19T13:46:00Z">
        <w:r>
          <w:rPr>
            <w:b/>
            <w:bCs/>
          </w:rPr>
          <w:delText>'fuser-under-temp'</w:delText>
        </w:r>
      </w:del>
      <w:del w:id="1341" w:author="Peter Zehler" w:date="2003-05-19T13:46:00Z">
        <w:r>
          <w:rPr/>
          <w:delText>: The fuser temperature is below normal.</w:delText>
        </w:r>
      </w:del>
    </w:p>
    <w:p>
      <w:pPr>
        <w:pStyle w:val="BodyTextkeywordlist"/>
        <w:tabs>
          <w:tab w:val="clear" w:pos="720"/>
          <w:tab w:val="left" w:pos="630" w:leader="none"/>
        </w:tabs>
        <w:rPr>
          <w:del w:id="1345" w:author="Peter Zehler" w:date="2003-05-19T13:46:00Z"/>
        </w:rPr>
      </w:pPr>
      <w:del w:id="1343" w:author="Peter Zehler" w:date="2003-05-19T13:46:00Z">
        <w:r>
          <w:rPr>
            <w:b/>
            <w:bCs/>
          </w:rPr>
          <w:delText>'hold-new-jobs'</w:delText>
        </w:r>
      </w:del>
      <w:del w:id="1344" w:author="Peter Zehler" w:date="2003-05-19T13:46:00Z">
        <w:r>
          <w:rPr/>
          <w:delTex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delText>
        </w:r>
      </w:del>
    </w:p>
    <w:p>
      <w:pPr>
        <w:pStyle w:val="BodyTextkeywordlist"/>
        <w:tabs>
          <w:tab w:val="clear" w:pos="720"/>
          <w:tab w:val="left" w:pos="630" w:leader="none"/>
        </w:tabs>
        <w:rPr>
          <w:del w:id="1348" w:author="Peter Zehler" w:date="2003-05-19T13:46:00Z"/>
        </w:rPr>
      </w:pPr>
      <w:del w:id="1346" w:author="Peter Zehler" w:date="2003-05-19T13:46:00Z">
        <w:r>
          <w:rPr>
            <w:b/>
            <w:bCs/>
          </w:rPr>
          <w:delText>'input-tray-missing'</w:delText>
        </w:r>
      </w:del>
      <w:del w:id="1347" w:author="Peter Zehler" w:date="2003-05-19T13:46:00Z">
        <w:r>
          <w:rPr/>
          <w:delText>: One or more input trays are not in the device.</w:delText>
        </w:r>
      </w:del>
    </w:p>
    <w:p>
      <w:pPr>
        <w:pStyle w:val="BodyTextkeywordlist"/>
        <w:tabs>
          <w:tab w:val="clear" w:pos="720"/>
          <w:tab w:val="left" w:pos="630" w:leader="none"/>
        </w:tabs>
        <w:rPr>
          <w:del w:id="1351" w:author="Peter Zehler" w:date="2003-05-19T13:46:00Z"/>
        </w:rPr>
      </w:pPr>
      <w:del w:id="1349" w:author="Peter Zehler" w:date="2003-05-19T13:46:00Z">
        <w:r>
          <w:rPr>
            <w:b/>
            <w:bCs/>
          </w:rPr>
          <w:delText>'interlock-open'</w:delText>
        </w:r>
      </w:del>
      <w:del w:id="1350" w:author="Peter Zehler" w:date="2003-05-19T13:46:00Z">
        <w:r>
          <w:rPr/>
          <w:delText>: One or more interlock devices on the printer are unlocked.</w:delText>
        </w:r>
      </w:del>
    </w:p>
    <w:p>
      <w:pPr>
        <w:pStyle w:val="BodyTextkeywordlist"/>
        <w:tabs>
          <w:tab w:val="clear" w:pos="720"/>
          <w:tab w:val="left" w:pos="630" w:leader="none"/>
        </w:tabs>
        <w:rPr>
          <w:del w:id="1354" w:author="Peter Zehler" w:date="2003-05-19T13:46:00Z"/>
        </w:rPr>
      </w:pPr>
      <w:del w:id="1352" w:author="Peter Zehler" w:date="2003-05-19T13:46:00Z">
        <w:r>
          <w:rPr>
            <w:b/>
            <w:bCs/>
          </w:rPr>
          <w:delText>'interpreter-resource-unavailable'</w:delText>
        </w:r>
      </w:del>
      <w:del w:id="1353" w:author="Peter Zehler" w:date="2003-05-19T13:46:00Z">
        <w:r>
          <w:rPr/>
          <w:delText>: An interpreter resource is unavailable (i.e. font, form)</w:delText>
        </w:r>
      </w:del>
    </w:p>
    <w:p>
      <w:pPr>
        <w:pStyle w:val="BodyTextkeywordlist"/>
        <w:tabs>
          <w:tab w:val="clear" w:pos="720"/>
          <w:tab w:val="left" w:pos="630" w:leader="none"/>
        </w:tabs>
        <w:rPr>
          <w:del w:id="1357" w:author="Peter Zehler" w:date="2003-05-19T13:46:00Z"/>
        </w:rPr>
      </w:pPr>
      <w:del w:id="1355" w:author="Peter Zehler" w:date="2003-05-19T13:46:00Z">
        <w:r>
          <w:rPr>
            <w:b/>
            <w:bCs/>
          </w:rPr>
          <w:delText>'marker-supply-empty'</w:delText>
        </w:r>
      </w:del>
      <w:del w:id="1356" w:author="Peter Zehler" w:date="2003-05-19T13:46:00Z">
        <w:r>
          <w:rPr/>
          <w:delText>: The device is out of at least one marker supply. (e.g. toner, ink, ribbon)</w:delText>
        </w:r>
      </w:del>
    </w:p>
    <w:p>
      <w:pPr>
        <w:pStyle w:val="BodyTextkeywordlist"/>
        <w:tabs>
          <w:tab w:val="clear" w:pos="720"/>
          <w:tab w:val="left" w:pos="630" w:leader="none"/>
        </w:tabs>
        <w:rPr>
          <w:del w:id="1360" w:author="Peter Zehler" w:date="2003-05-19T13:46:00Z"/>
        </w:rPr>
      </w:pPr>
      <w:del w:id="1358" w:author="Peter Zehler" w:date="2003-05-19T13:46:00Z">
        <w:r>
          <w:rPr>
            <w:b/>
            <w:bCs/>
          </w:rPr>
          <w:delText>'marker-supply-low'</w:delText>
        </w:r>
      </w:del>
      <w:del w:id="1359" w:author="Peter Zehler" w:date="2003-05-19T13:46:00Z">
        <w:r>
          <w:rPr/>
          <w:delText>: The device is low on at least one marker supply. (e.g. toner, ink, ribbon)</w:delText>
        </w:r>
      </w:del>
    </w:p>
    <w:p>
      <w:pPr>
        <w:pStyle w:val="BodyTextkeywordlist"/>
        <w:tabs>
          <w:tab w:val="clear" w:pos="720"/>
          <w:tab w:val="left" w:pos="630" w:leader="none"/>
        </w:tabs>
        <w:rPr>
          <w:del w:id="1363" w:author="Peter Zehler" w:date="2003-05-19T13:46:00Z"/>
        </w:rPr>
      </w:pPr>
      <w:del w:id="1361" w:author="Peter Zehler" w:date="2003-05-19T13:46:00Z">
        <w:r>
          <w:rPr>
            <w:b/>
            <w:bCs/>
          </w:rPr>
          <w:delText>'marker-waste-almost-full'</w:delText>
        </w:r>
      </w:del>
      <w:del w:id="1362" w:author="Peter Zehler" w:date="2003-05-19T13:46:00Z">
        <w:r>
          <w:rPr/>
          <w:delText>: The device marker supply waste receptacle is almost full.</w:delText>
        </w:r>
      </w:del>
    </w:p>
    <w:p>
      <w:pPr>
        <w:pStyle w:val="BodyTextkeywordlist"/>
        <w:tabs>
          <w:tab w:val="clear" w:pos="720"/>
          <w:tab w:val="left" w:pos="630" w:leader="none"/>
        </w:tabs>
        <w:rPr>
          <w:del w:id="1366" w:author="Peter Zehler" w:date="2003-05-19T13:46:00Z"/>
        </w:rPr>
      </w:pPr>
      <w:del w:id="1364" w:author="Peter Zehler" w:date="2003-05-19T13:46:00Z">
        <w:r>
          <w:rPr>
            <w:b/>
            <w:bCs/>
          </w:rPr>
          <w:delText>'marker-waste-full'</w:delText>
        </w:r>
      </w:del>
      <w:del w:id="1365" w:author="Peter Zehler" w:date="2003-05-19T13:46:00Z">
        <w:r>
          <w:rPr/>
          <w:delText>: The device marker supply waste receptacle is full.</w:delText>
        </w:r>
      </w:del>
    </w:p>
    <w:p>
      <w:pPr>
        <w:pStyle w:val="BodyTextkeywordlist"/>
        <w:tabs>
          <w:tab w:val="clear" w:pos="720"/>
          <w:tab w:val="left" w:pos="630" w:leader="none"/>
        </w:tabs>
        <w:rPr>
          <w:del w:id="1369" w:author="Peter Zehler" w:date="2003-05-19T13:46:00Z"/>
        </w:rPr>
      </w:pPr>
      <w:del w:id="1367" w:author="Peter Zehler" w:date="2003-05-19T13:46:00Z">
        <w:r>
          <w:rPr>
            <w:b/>
            <w:bCs/>
          </w:rPr>
          <w:delText>'media-empty'</w:delText>
        </w:r>
      </w:del>
      <w:del w:id="1368" w:author="Peter Zehler" w:date="2003-05-19T13:46:00Z">
        <w:r>
          <w:rPr/>
          <w:delText>: At least one input tray is empty.</w:delText>
        </w:r>
      </w:del>
    </w:p>
    <w:p>
      <w:pPr>
        <w:pStyle w:val="BodyTextkeywordlist"/>
        <w:tabs>
          <w:tab w:val="clear" w:pos="720"/>
          <w:tab w:val="left" w:pos="630" w:leader="none"/>
        </w:tabs>
        <w:rPr>
          <w:del w:id="1372" w:author="Peter Zehler" w:date="2003-05-19T13:46:00Z"/>
        </w:rPr>
      </w:pPr>
      <w:del w:id="1370" w:author="Peter Zehler" w:date="2003-05-19T13:46:00Z">
        <w:r>
          <w:rPr>
            <w:b/>
            <w:bCs/>
          </w:rPr>
          <w:delText>'media-jam'</w:delText>
        </w:r>
      </w:del>
      <w:del w:id="1371" w:author="Peter Zehler" w:date="2003-05-19T13:46:00Z">
        <w:r>
          <w:rPr/>
          <w:delText>: The device has a media jam.</w:delText>
        </w:r>
      </w:del>
    </w:p>
    <w:p>
      <w:pPr>
        <w:pStyle w:val="BodyTextkeywordlist"/>
        <w:tabs>
          <w:tab w:val="clear" w:pos="720"/>
          <w:tab w:val="left" w:pos="630" w:leader="none"/>
        </w:tabs>
        <w:rPr>
          <w:del w:id="1375" w:author="Peter Zehler" w:date="2003-05-19T13:46:00Z"/>
        </w:rPr>
      </w:pPr>
      <w:del w:id="1373" w:author="Peter Zehler" w:date="2003-05-19T13:46:00Z">
        <w:r>
          <w:rPr>
            <w:b/>
            <w:bCs/>
          </w:rPr>
          <w:delText>'media-low'</w:delText>
        </w:r>
      </w:del>
      <w:del w:id="1374" w:author="Peter Zehler" w:date="2003-05-19T13:46:00Z">
        <w:r>
          <w:rPr/>
          <w:delText>: At least one input tray is low on media.</w:delText>
        </w:r>
      </w:del>
    </w:p>
    <w:p>
      <w:pPr>
        <w:pStyle w:val="BodyTextkeywordlist"/>
        <w:tabs>
          <w:tab w:val="clear" w:pos="720"/>
          <w:tab w:val="left" w:pos="630" w:leader="none"/>
        </w:tabs>
        <w:rPr>
          <w:del w:id="1378" w:author="Peter Zehler" w:date="2003-05-19T13:46:00Z"/>
        </w:rPr>
      </w:pPr>
      <w:del w:id="1376" w:author="Peter Zehler" w:date="2003-05-19T13:46:00Z">
        <w:r>
          <w:rPr>
            <w:b/>
            <w:bCs/>
          </w:rPr>
          <w:delText>'media-needed'</w:delText>
        </w:r>
      </w:del>
      <w:del w:id="1377" w:author="Peter Zehler" w:date="2003-05-19T13:46:00Z">
        <w:r>
          <w:rPr/>
          <w:delText>: A tray has run out of media.</w:delText>
        </w:r>
      </w:del>
    </w:p>
    <w:p>
      <w:pPr>
        <w:pStyle w:val="BodyTextkeywordlist"/>
        <w:tabs>
          <w:tab w:val="clear" w:pos="720"/>
          <w:tab w:val="left" w:pos="630" w:leader="none"/>
        </w:tabs>
        <w:rPr>
          <w:del w:id="1381" w:author="Peter Zehler" w:date="2003-05-19T13:46:00Z"/>
        </w:rPr>
      </w:pPr>
      <w:del w:id="1379" w:author="Peter Zehler" w:date="2003-05-19T13:46:00Z">
        <w:r>
          <w:rPr>
            <w:b/>
            <w:bCs/>
          </w:rPr>
          <w:delText>'moving-to-paused'</w:delText>
        </w:r>
      </w:del>
      <w:del w:id="1380" w:author="Peter Zehler" w:date="2003-05-19T13:46:00Z">
        <w:r>
          <w:rPr/>
          <w:delTex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delText>
        </w:r>
      </w:del>
    </w:p>
    <w:p>
      <w:pPr>
        <w:pStyle w:val="BodyTextkeywordlist"/>
        <w:tabs>
          <w:tab w:val="clear" w:pos="720"/>
          <w:tab w:val="left" w:pos="630" w:leader="none"/>
        </w:tabs>
        <w:rPr>
          <w:del w:id="1384" w:author="Peter Zehler" w:date="2003-05-19T13:46:00Z"/>
        </w:rPr>
      </w:pPr>
      <w:del w:id="1382" w:author="Peter Zehler" w:date="2003-05-19T13:46:00Z">
        <w:r>
          <w:rPr>
            <w:b/>
            <w:bCs/>
          </w:rPr>
          <w:delText>'opc-life-over'</w:delText>
        </w:r>
      </w:del>
      <w:del w:id="1383" w:author="Peter Zehler" w:date="2003-05-19T13:46:00Z">
        <w:r>
          <w:rPr/>
          <w:delText>: The optical photo conductor is no longer functioning.</w:delText>
        </w:r>
      </w:del>
    </w:p>
    <w:p>
      <w:pPr>
        <w:pStyle w:val="BodyTextkeywordlist"/>
        <w:tabs>
          <w:tab w:val="clear" w:pos="720"/>
          <w:tab w:val="left" w:pos="630" w:leader="none"/>
        </w:tabs>
        <w:rPr>
          <w:del w:id="1387" w:author="Peter Zehler" w:date="2003-05-19T13:46:00Z"/>
        </w:rPr>
      </w:pPr>
      <w:del w:id="1385" w:author="Peter Zehler" w:date="2003-05-19T13:46:00Z">
        <w:r>
          <w:rPr>
            <w:b/>
            <w:bCs/>
          </w:rPr>
          <w:delText>'opc-near-eol'</w:delText>
        </w:r>
      </w:del>
      <w:del w:id="1386" w:author="Peter Zehler" w:date="2003-05-19T13:46:00Z">
        <w:r>
          <w:rPr/>
          <w:delText>: The optical photo conductor is near end of life.</w:delText>
        </w:r>
      </w:del>
    </w:p>
    <w:p>
      <w:pPr>
        <w:pStyle w:val="BodyTextkeywordlist"/>
        <w:tabs>
          <w:tab w:val="clear" w:pos="720"/>
          <w:tab w:val="left" w:pos="630" w:leader="none"/>
        </w:tabs>
        <w:rPr>
          <w:del w:id="1390" w:author="Peter Zehler" w:date="2003-05-19T13:46:00Z"/>
        </w:rPr>
      </w:pPr>
      <w:del w:id="1388" w:author="Peter Zehler" w:date="2003-05-19T13:46:00Z">
        <w:r>
          <w:rPr>
            <w:b/>
            <w:bCs/>
          </w:rPr>
          <w:delText>'output-area-almost-full'</w:delText>
        </w:r>
      </w:del>
      <w:del w:id="1389" w:author="Peter Zehler" w:date="2003-05-19T13:46:00Z">
        <w:r>
          <w:rPr/>
          <w:delText>: One or more output area is almost full (e.g. tray, stacker, collator).</w:delText>
        </w:r>
      </w:del>
    </w:p>
    <w:p>
      <w:pPr>
        <w:pStyle w:val="BodyTextkeywordlist"/>
        <w:tabs>
          <w:tab w:val="clear" w:pos="720"/>
          <w:tab w:val="left" w:pos="630" w:leader="none"/>
        </w:tabs>
        <w:rPr>
          <w:del w:id="1393" w:author="Peter Zehler" w:date="2003-05-19T13:46:00Z"/>
        </w:rPr>
      </w:pPr>
      <w:del w:id="1391" w:author="Peter Zehler" w:date="2003-05-19T13:46:00Z">
        <w:r>
          <w:rPr>
            <w:b/>
            <w:bCs/>
          </w:rPr>
          <w:delText>'output-area-full'</w:delText>
        </w:r>
      </w:del>
      <w:del w:id="1392" w:author="Peter Zehler" w:date="2003-05-19T13:46:00Z">
        <w:r>
          <w:rPr/>
          <w:delText>: One or more output area is full. (e.g. tray, stacker, collator)</w:delText>
        </w:r>
      </w:del>
    </w:p>
    <w:p>
      <w:pPr>
        <w:pStyle w:val="BodyTextkeywordlist"/>
        <w:tabs>
          <w:tab w:val="clear" w:pos="720"/>
          <w:tab w:val="left" w:pos="630" w:leader="none"/>
        </w:tabs>
        <w:rPr>
          <w:del w:id="1396" w:author="Peter Zehler" w:date="2003-05-19T13:46:00Z"/>
        </w:rPr>
      </w:pPr>
      <w:del w:id="1394" w:author="Peter Zehler" w:date="2003-05-19T13:46:00Z">
        <w:r>
          <w:rPr>
            <w:b/>
            <w:bCs/>
          </w:rPr>
          <w:delText>'output-tray-missing'</w:delText>
        </w:r>
      </w:del>
      <w:del w:id="1395" w:author="Peter Zehler" w:date="2003-05-19T13:46:00Z">
        <w:r>
          <w:rPr/>
          <w:delText>: One or more output trays are not in the device</w:delText>
        </w:r>
      </w:del>
    </w:p>
    <w:p>
      <w:pPr>
        <w:pStyle w:val="BodyTextkeywordlist"/>
        <w:tabs>
          <w:tab w:val="clear" w:pos="720"/>
          <w:tab w:val="left" w:pos="630" w:leader="none"/>
        </w:tabs>
        <w:rPr>
          <w:del w:id="1399" w:author="Peter Zehler" w:date="2003-05-19T13:46:00Z"/>
        </w:rPr>
      </w:pPr>
      <w:del w:id="1397" w:author="Peter Zehler" w:date="2003-05-19T13:46:00Z">
        <w:r>
          <w:rPr>
            <w:b/>
            <w:bCs/>
          </w:rPr>
          <w:delText>'paused'</w:delText>
        </w:r>
      </w:del>
      <w:del w:id="1398" w:author="Peter Zehler" w:date="2003-05-19T13:46:00Z">
        <w:r>
          <w:rPr/>
          <w:delTex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delText>
        </w:r>
      </w:del>
    </w:p>
    <w:p>
      <w:pPr>
        <w:pStyle w:val="BodyTextkeywordlist"/>
        <w:tabs>
          <w:tab w:val="clear" w:pos="720"/>
          <w:tab w:val="left" w:pos="630" w:leader="none"/>
        </w:tabs>
        <w:rPr>
          <w:del w:id="1402" w:author="Peter Zehler" w:date="2003-05-19T13:46:00Z"/>
        </w:rPr>
      </w:pPr>
      <w:del w:id="1400" w:author="Peter Zehler" w:date="2003-05-19T13:46:00Z">
        <w:r>
          <w:rPr>
            <w:b/>
            <w:bCs/>
          </w:rPr>
          <w:delText>'shutdown'</w:delText>
        </w:r>
      </w:del>
      <w:del w:id="1401" w:author="Peter Zehler" w:date="2003-05-19T13:46:00Z">
        <w:r>
          <w:rPr/>
          <w:delTex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delText>
        </w:r>
      </w:del>
    </w:p>
    <w:p>
      <w:pPr>
        <w:pStyle w:val="BodyTextkeywordlist"/>
        <w:tabs>
          <w:tab w:val="clear" w:pos="720"/>
          <w:tab w:val="left" w:pos="630" w:leader="none"/>
        </w:tabs>
        <w:rPr>
          <w:del w:id="1405" w:author="Peter Zehler" w:date="2003-05-19T13:46:00Z"/>
        </w:rPr>
      </w:pPr>
      <w:del w:id="1403" w:author="Peter Zehler" w:date="2003-05-19T13:46:00Z">
        <w:r>
          <w:rPr>
            <w:b/>
            <w:bCs/>
          </w:rPr>
          <w:delText>'spool-area-full'</w:delText>
        </w:r>
      </w:del>
      <w:del w:id="1404" w:author="Peter Zehler" w:date="2003-05-19T13:46:00Z">
        <w:r>
          <w:rPr/>
          <w:delTex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delText>
        </w:r>
      </w:del>
    </w:p>
    <w:p>
      <w:pPr>
        <w:pStyle w:val="BodyTextkeywordlist"/>
        <w:tabs>
          <w:tab w:val="clear" w:pos="720"/>
          <w:tab w:val="left" w:pos="630" w:leader="none"/>
        </w:tabs>
        <w:rPr>
          <w:del w:id="1408" w:author="Peter Zehler" w:date="2003-05-19T13:46:00Z"/>
        </w:rPr>
      </w:pPr>
      <w:del w:id="1406" w:author="Peter Zehler" w:date="2003-05-19T13:46:00Z">
        <w:r>
          <w:rPr>
            <w:b/>
            <w:bCs/>
          </w:rPr>
          <w:delText>'stopped-partly'</w:delText>
        </w:r>
      </w:del>
      <w:del w:id="1407" w:author="Peter Zehler" w:date="2003-05-19T13:46:00Z">
        <w:r>
          <w:rPr/>
          <w:delText>: When a Printer object controls more than one output device, this reason indicates that one or more output devices are stopped.  If the reason is a report, fewer than half of the output devices are stopped.  If the reason is a warning, fewer than all of the output devices are stopped.</w:delText>
        </w:r>
      </w:del>
    </w:p>
    <w:p>
      <w:pPr>
        <w:pStyle w:val="BodyTextkeywordlist"/>
        <w:tabs>
          <w:tab w:val="clear" w:pos="720"/>
          <w:tab w:val="left" w:pos="630" w:leader="none"/>
        </w:tabs>
        <w:rPr>
          <w:del w:id="1411" w:author="Peter Zehler" w:date="2003-05-19T13:46:00Z"/>
        </w:rPr>
      </w:pPr>
      <w:del w:id="1409" w:author="Peter Zehler" w:date="2003-05-19T13:46:00Z">
        <w:r>
          <w:rPr>
            <w:b/>
            <w:bCs/>
          </w:rPr>
          <w:delText>'stopping'</w:delText>
        </w:r>
      </w:del>
      <w:del w:id="1410" w:author="Peter Zehler" w:date="2003-05-19T13:46:00Z">
        <w:r>
          <w:rPr/>
          <w:delTex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delText>
        </w:r>
      </w:del>
    </w:p>
    <w:p>
      <w:pPr>
        <w:pStyle w:val="BodyTextkeywordlist"/>
        <w:tabs>
          <w:tab w:val="clear" w:pos="720"/>
          <w:tab w:val="left" w:pos="630" w:leader="none"/>
        </w:tabs>
        <w:rPr>
          <w:del w:id="1414" w:author="Peter Zehler" w:date="2003-05-19T13:46:00Z"/>
        </w:rPr>
      </w:pPr>
      <w:del w:id="1412" w:author="Peter Zehler" w:date="2003-05-19T13:46:00Z">
        <w:r>
          <w:rPr>
            <w:b/>
            <w:bCs/>
          </w:rPr>
          <w:delText>'timed-out'</w:delText>
        </w:r>
      </w:del>
      <w:del w:id="1413" w:author="Peter Zehler" w:date="2003-05-19T13:46:00Z">
        <w:r>
          <w:rPr/>
          <w:delText xml:space="preserve">: The server was able to connect to the output device (or is always connected), but was unable to get a response from the output device.  </w:delText>
        </w:r>
      </w:del>
    </w:p>
    <w:p>
      <w:pPr>
        <w:pStyle w:val="BodyTextkeywordlist"/>
        <w:tabs>
          <w:tab w:val="clear" w:pos="720"/>
          <w:tab w:val="left" w:pos="630" w:leader="none"/>
        </w:tabs>
        <w:rPr>
          <w:del w:id="1417" w:author="Peter Zehler" w:date="2003-05-19T13:46:00Z"/>
        </w:rPr>
      </w:pPr>
      <w:del w:id="1415" w:author="Peter Zehler" w:date="2003-05-19T13:46:00Z">
        <w:r>
          <w:rPr>
            <w:b/>
            <w:bCs/>
          </w:rPr>
          <w:delText>'toner-empty'</w:delText>
        </w:r>
      </w:del>
      <w:del w:id="1416" w:author="Peter Zehler" w:date="2003-05-19T13:46:00Z">
        <w:r>
          <w:rPr/>
          <w:delText>:  The device is out of toner.</w:delText>
        </w:r>
      </w:del>
    </w:p>
    <w:p>
      <w:pPr>
        <w:pStyle w:val="BodyTextkeywordlist"/>
        <w:tabs>
          <w:tab w:val="clear" w:pos="720"/>
          <w:tab w:val="left" w:pos="630" w:leader="none"/>
        </w:tabs>
        <w:rPr>
          <w:del w:id="1420" w:author="Peter Zehler" w:date="2003-05-19T13:46:00Z"/>
        </w:rPr>
      </w:pPr>
      <w:del w:id="1418" w:author="Peter Zehler" w:date="2003-05-19T13:46:00Z">
        <w:r>
          <w:rPr>
            <w:b/>
            <w:bCs/>
          </w:rPr>
          <w:delText>'toner-low'</w:delText>
        </w:r>
      </w:del>
      <w:del w:id="1419" w:author="Peter Zehler" w:date="2003-05-19T13:46:00Z">
        <w:r>
          <w:rPr/>
          <w:delText>: The device is low on toner.</w:delText>
        </w:r>
      </w:del>
    </w:p>
    <w:p>
      <w:pPr>
        <w:pStyle w:val="TextBody"/>
        <w:tabs>
          <w:tab w:val="clear" w:pos="720"/>
          <w:tab w:val="left" w:pos="630" w:leader="none"/>
        </w:tabs>
        <w:rPr/>
      </w:pPr>
      <w:bookmarkStart w:id="350" w:name="__RefHeading___Toc41120339"/>
      <w:bookmarkStart w:id="351" w:name="_Ref19249523"/>
      <w:bookmarkStart w:id="352" w:name="_Ref19246942"/>
      <w:bookmarkEnd w:id="350"/>
      <w:r>
        <w:rPr/>
        <w:t>New Values for Existing Printer Description Attributes</w:t>
      </w:r>
      <w:bookmarkEnd w:id="351"/>
      <w:bookmarkEnd w:id="352"/>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53" w:name="__RefHeading___Toc41120340"/>
      <w:bookmarkStart w:id="354" w:name="_Ref452922071"/>
      <w:bookmarkStart w:id="355" w:name="_Ref452922022"/>
      <w:bookmarkEnd w:id="353"/>
      <w:r>
        <w:rPr/>
        <w:t>operations-supported (1setOf type2 enum)</w:t>
      </w:r>
      <w:bookmarkEnd w:id="354"/>
      <w:bookmarkEnd w:id="355"/>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6" w:name="__RefHeading___Toc41120381"/>
      <w:bookmarkEnd w:id="356"/>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7" w:name="__RefHeading___Toc41120341"/>
      <w:bookmarkStart w:id="358" w:name="_Ref504992968"/>
      <w:bookmarkStart w:id="359" w:name="_Ref504992952"/>
      <w:bookmarkEnd w:id="357"/>
      <w:r>
        <w:rPr/>
        <w:t>Encodings of Additional Attribute Tags</w:t>
      </w:r>
      <w:bookmarkEnd w:id="358"/>
      <w:bookmarkEnd w:id="359"/>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ins w:id="1422" w:author="Thomas N. Hastings" w:date="2003-05-19T02:23:00Z"/>
        </w:rPr>
      </w:pPr>
      <w:ins w:id="1421" w:author="Thomas N. Hastings" w:date="2003-05-19T02:23:00Z">
        <w:r>
          <w:rPr/>
        </w:r>
      </w:ins>
    </w:p>
    <w:p>
      <w:pPr>
        <w:pStyle w:val="Heading1"/>
        <w:rPr>
          <w:ins w:id="1424" w:author="Thomas N. Hastings" w:date="2003-05-19T02:23:00Z"/>
        </w:rPr>
      </w:pPr>
      <w:ins w:id="1423" w:author="Thomas N. Hastings" w:date="2003-05-19T02:23:00Z">
        <w:bookmarkStart w:id="360" w:name="__RefHeading___Toc41120342"/>
        <w:bookmarkEnd w:id="360"/>
        <w:r>
          <w:rPr/>
          <w:t>Status codes</w:t>
        </w:r>
      </w:ins>
    </w:p>
    <w:p>
      <w:pPr>
        <w:pStyle w:val="TextBody"/>
        <w:rPr>
          <w:ins w:id="1427" w:author="Thomas N. Hastings" w:date="2003-05-19T02:25:00Z"/>
        </w:rPr>
      </w:pPr>
      <w:ins w:id="1425" w:author="Thomas N. Hastings" w:date="2003-05-19T02:23:00Z">
        <w:r>
          <w:rPr/>
          <w:t>This section defines additional status codes for use with multi-</w:t>
        </w:r>
      </w:ins>
      <w:ins w:id="1426" w:author="Thomas N. Hastings" w:date="2003-05-19T02:25:00Z">
        <w:r>
          <w:rPr/>
          <w:t>document jobs.</w:t>
        </w:r>
      </w:ins>
    </w:p>
    <w:p>
      <w:pPr>
        <w:pStyle w:val="Heading2"/>
        <w:rPr>
          <w:ins w:id="1429" w:author="Thomas N. Hastings" w:date="2003-05-19T02:25:00Z"/>
        </w:rPr>
      </w:pPr>
      <w:ins w:id="1428" w:author="Thomas N. Hastings" w:date="2003-05-19T02:25:00Z">
        <w:bookmarkStart w:id="361" w:name="__RefHeading___Toc41120343"/>
        <w:bookmarkStart w:id="362" w:name="_Ref41074878"/>
        <w:bookmarkEnd w:id="361"/>
        <w:r>
          <w:rPr>
            <w:highlight w:val="yellow"/>
          </w:rPr>
          <w:t>server-error-too-many-jobs (0x050B)</w:t>
        </w:r>
      </w:ins>
      <w:bookmarkEnd w:id="362"/>
    </w:p>
    <w:p>
      <w:pPr>
        <w:pStyle w:val="TextBody"/>
        <w:rPr>
          <w:highlight w:val="yellow"/>
          <w:ins w:id="1434" w:author="Thomas N. Hastings" w:date="2003-05-19T02:28:00Z"/>
        </w:rPr>
      </w:pPr>
      <w:ins w:id="1430" w:author="Thomas N. Hastings" w:date="2003-05-19T02:25:00Z">
        <w:r>
          <w:rPr>
            <w:highlight w:val="yellow"/>
          </w:rPr>
          <w:t xml:space="preserve">The client has attempted to create a Job using any of the Job Creation operations which would exceed the </w:t>
        </w:r>
      </w:ins>
      <w:ins w:id="1431" w:author="Thomas N. Hastings" w:date="2003-05-19T02:27:00Z">
        <w:r>
          <w:rPr>
            <w:highlight w:val="yellow"/>
          </w:rPr>
          <w:t xml:space="preserve">capacity of the Printer and/or the policy for this user or type of job.  The client </w:t>
        </w:r>
      </w:ins>
      <w:ins w:id="1432" w:author="Thomas N. Hastings" w:date="2003-05-19T02:30:00Z">
        <w:r>
          <w:rPr>
            <w:highlight w:val="yellow"/>
          </w:rPr>
          <w:t xml:space="preserve">SHOULD NOT </w:t>
        </w:r>
      </w:ins>
      <w:ins w:id="1433" w:author="Thomas N. Hastings" w:date="2003-05-19T02:28:00Z">
        <w:r>
          <w:rPr>
            <w:highlight w:val="yellow"/>
          </w:rPr>
          <w:t>try again later.</w:t>
        </w:r>
      </w:ins>
    </w:p>
    <w:p>
      <w:pPr>
        <w:pStyle w:val="Heading2"/>
        <w:rPr>
          <w:highlight w:val="yellow"/>
          <w:ins w:id="1436" w:author="Thomas N. Hastings" w:date="2003-05-19T02:28:00Z"/>
        </w:rPr>
      </w:pPr>
      <w:ins w:id="1435" w:author="Thomas N. Hastings" w:date="2003-05-19T02:28:00Z">
        <w:bookmarkStart w:id="363" w:name="__RefHeading___Toc41120344"/>
        <w:bookmarkStart w:id="364" w:name="_Ref41074876"/>
        <w:bookmarkEnd w:id="363"/>
        <w:r>
          <w:rPr>
            <w:highlight w:val="yellow"/>
          </w:rPr>
          <w:t>server-error-too-many-documents (0x050C)</w:t>
        </w:r>
      </w:ins>
      <w:bookmarkEnd w:id="364"/>
    </w:p>
    <w:p>
      <w:pPr>
        <w:pStyle w:val="TextBody"/>
        <w:rPr>
          <w:ins w:id="1438" w:author="Thomas N. Hastings" w:date="2003-05-19T02:24:00Z"/>
        </w:rPr>
      </w:pPr>
      <w:ins w:id="1437" w:author="Thomas N. Hastings" w:date="2003-05-19T02:28:00Z">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ins>
    </w:p>
    <w:p>
      <w:pPr>
        <w:pStyle w:val="Heading1"/>
        <w:tabs>
          <w:tab w:val="clear" w:pos="720"/>
          <w:tab w:val="left" w:pos="630" w:leader="none"/>
        </w:tabs>
        <w:rPr/>
      </w:pPr>
      <w:bookmarkStart w:id="365" w:name="__RefHeading___Toc41120345"/>
      <w:bookmarkStart w:id="366" w:name="_Ref19249253"/>
      <w:bookmarkEnd w:id="365"/>
      <w:r>
        <w:rPr/>
        <w:t>Conformance Requirements</w:t>
      </w:r>
      <w:bookmarkEnd w:id="366"/>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7" w:name="__RefHeading___Toc41120346"/>
      <w:bookmarkEnd w:id="367"/>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8" w:name="__RefHeading___Toc41120347"/>
      <w:bookmarkEnd w:id="368"/>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9" w:name="__RefHeading___Toc41120348"/>
      <w:bookmarkEnd w:id="369"/>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del w:id="1441" w:author="Peter Zehler" w:date="2003-05-19T10:24:00Z"/>
        </w:rPr>
      </w:pPr>
      <w:ins w:id="1439" w:author="Peter Zehler" w:date="2003-05-19T10:24:00Z">
        <w:r>
          <w:rPr>
            <w:rFonts w:eastAsia="Arial"/>
          </w:rPr>
          <w:t xml:space="preserve"> </w:t>
        </w:r>
      </w:ins>
      <w:del w:id="1440" w:author="Peter Zehler" w:date="2003-05-19T10:24:00Z">
        <w:r>
          <w:rPr/>
          <w:delText>[dss]</w:delText>
        </w:r>
      </w:del>
    </w:p>
    <w:p>
      <w:pPr>
        <w:pStyle w:val="Refid"/>
        <w:rPr>
          <w:del w:id="1443" w:author="Peter Zehler" w:date="2003-05-19T10:24:00Z"/>
        </w:rPr>
      </w:pPr>
      <w:del w:id="1442" w:author="Peter Zehler" w:date="2003-05-19T10:24:00Z">
        <w:r>
          <w:rPr/>
          <w:tab/>
          <w:delText>U.S. Department of Commerce, "Digital Signature Standard (DDS)", Federal Information Processing Standards Publication 186-1 (FIPS PUB 186-1), December 15, 1998.</w:delText>
        </w:r>
      </w:del>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del w:id="1446" w:author="Peter Zehler" w:date="2003-05-19T10:25:00Z"/>
        </w:rPr>
      </w:pPr>
      <w:ins w:id="1444" w:author="Peter Zehler" w:date="2003-05-19T10:25:00Z">
        <w:r>
          <w:rPr>
            <w:rFonts w:eastAsia="Arial"/>
          </w:rPr>
          <w:t xml:space="preserve"> </w:t>
        </w:r>
      </w:ins>
      <w:del w:id="1445" w:author="Peter Zehler" w:date="2003-05-19T10:25:00Z">
        <w:r>
          <w:rPr/>
          <w:delText>[iso12639]</w:delText>
        </w:r>
      </w:del>
    </w:p>
    <w:p>
      <w:pPr>
        <w:pStyle w:val="Refid"/>
        <w:keepNext w:val="true"/>
        <w:widowControl/>
        <w:tabs>
          <w:tab w:val="clear" w:pos="720"/>
          <w:tab w:val="left" w:pos="630" w:leader="none"/>
        </w:tabs>
        <w:bidi w:val="0"/>
        <w:spacing w:before="120" w:after="0"/>
        <w:rPr>
          <w:del w:id="1448" w:author="Peter Zehler" w:date="2003-05-19T10:25:00Z"/>
        </w:rPr>
      </w:pPr>
      <w:del w:id="1447" w:author="Peter Zehler" w:date="2003-05-19T10:25:00Z">
        <w:r>
          <w:rPr/>
          <w:tab/>
          <w:delText>ISO 12639:1998 Graphic technology -- Prepress digital data exchange -- Tag image file format for image technology (TIFF/IT), 1998.</w:delText>
        </w:r>
      </w:del>
    </w:p>
    <w:p>
      <w:pPr>
        <w:pStyle w:val="Refid"/>
        <w:keepNext w:val="true"/>
        <w:widowControl/>
        <w:tabs>
          <w:tab w:val="clear" w:pos="720"/>
          <w:tab w:val="left" w:pos="630" w:leader="none"/>
        </w:tabs>
        <w:bidi w:val="0"/>
        <w:spacing w:before="120" w:after="0"/>
        <w:rPr>
          <w:del w:id="1450" w:author="Peter Zehler" w:date="2003-05-19T10:25:00Z"/>
        </w:rPr>
      </w:pPr>
      <w:del w:id="1449" w:author="Peter Zehler" w:date="2003-05-19T10:25:00Z">
        <w:r>
          <w:rPr/>
          <w:delText>[iso15930]</w:delText>
        </w:r>
      </w:del>
    </w:p>
    <w:p>
      <w:pPr>
        <w:pStyle w:val="Refid"/>
        <w:keepNext w:val="true"/>
        <w:widowControl/>
        <w:tabs>
          <w:tab w:val="clear" w:pos="720"/>
          <w:tab w:val="left" w:pos="630" w:leader="none"/>
        </w:tabs>
        <w:bidi w:val="0"/>
        <w:spacing w:before="120" w:after="0"/>
        <w:rPr>
          <w:del w:id="1452" w:author="Peter Zehler" w:date="2003-05-19T10:25:00Z"/>
        </w:rPr>
      </w:pPr>
      <w:del w:id="1451" w:author="Peter Zehler" w:date="2003-05-19T10:25:00Z">
        <w:r>
          <w:rPr/>
          <w:tab/>
          <w:delText>ISO 15930-1:2001 Graphic technology -- Prepress digital data exchange -- Use of PDF -- Part 1: Complete exchange using CMYK data (PDF/X-1 and PDF/X-1a), 2001.</w:delText>
        </w:r>
      </w:del>
    </w:p>
    <w:p>
      <w:pPr>
        <w:pStyle w:val="Refid"/>
        <w:tabs>
          <w:tab w:val="clear" w:pos="720"/>
          <w:tab w:val="left" w:pos="630" w:leader="none"/>
        </w:tabs>
        <w:rPr>
          <w:highlight w:val="yellow"/>
          <w:ins w:id="1454" w:author="Thomas N. Hastings" w:date="2003-05-19T03:35:00Z"/>
        </w:rPr>
      </w:pPr>
      <w:ins w:id="1453" w:author="Thomas N. Hastings" w:date="2003-05-19T03:35:00Z">
        <w:r>
          <w:rPr>
            <w:highlight w:val="yellow"/>
          </w:rPr>
          <w:t>[jobx]</w:t>
        </w:r>
      </w:ins>
    </w:p>
    <w:p>
      <w:pPr>
        <w:pStyle w:val="Reference"/>
        <w:rPr>
          <w:ins w:id="1458" w:author="Thomas N. Hastings" w:date="2003-05-19T03:35:00Z"/>
        </w:rPr>
      </w:pPr>
      <w:ins w:id="1455" w:author="Thomas N. Hastings" w:date="2003-05-19T03:35:00Z">
        <w:r>
          <w:rPr>
            <w:highlight w:val="yellow"/>
          </w:rPr>
          <w:tab/>
          <w:t xml:space="preserve">Hastings, T. and P. Zehler, "IPP Job Extensions", May 19, 2000, </w:t>
        </w:r>
      </w:ins>
      <w:ins w:id="1456" w:author="Thomas N. Hastings" w:date="2003-05-19T03:38:00Z">
        <w:r>
          <w:rPr>
            <w:rFonts w:cs="Arial"/>
            <w:highlight w:val="yellow"/>
          </w:rPr>
          <w:t xml:space="preserve">ftp://ftp.pwg.org/pub/pwg/ipp/new_JOBX/wd-ippjobx10-20030518.pdf, </w:t>
        </w:r>
      </w:ins>
      <w:ins w:id="1457" w:author="Thomas N. Hastings" w:date="2003-05-19T03:35:00Z">
        <w:r>
          <w:rPr>
            <w:highlight w:val="yellow"/>
          </w:rPr>
          <w:t>work in progress.</w:t>
        </w:r>
      </w:ins>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del w:id="1461" w:author="Peter Zehler" w:date="2003-05-19T10:26:00Z"/>
        </w:rPr>
      </w:pPr>
      <w:ins w:id="1459" w:author="Peter Zehler" w:date="2003-05-19T10:26:00Z">
        <w:r>
          <w:rPr>
            <w:rFonts w:eastAsia="Arial"/>
          </w:rPr>
          <w:t xml:space="preserve"> </w:t>
        </w:r>
      </w:ins>
      <w:del w:id="1460" w:author="Peter Zehler" w:date="2003-05-19T10:26:00Z">
        <w:r>
          <w:rPr/>
          <w:delText>[pdf]</w:delText>
        </w:r>
      </w:del>
    </w:p>
    <w:p>
      <w:pPr>
        <w:pStyle w:val="Refid"/>
        <w:keepNext w:val="true"/>
        <w:widowControl/>
        <w:tabs>
          <w:tab w:val="clear" w:pos="720"/>
          <w:tab w:val="left" w:pos="630" w:leader="none"/>
        </w:tabs>
        <w:bidi w:val="0"/>
        <w:spacing w:before="120" w:after="0"/>
        <w:rPr>
          <w:del w:id="1463" w:author="Peter Zehler" w:date="2003-05-19T10:26:00Z"/>
        </w:rPr>
      </w:pPr>
      <w:del w:id="1462" w:author="Peter Zehler" w:date="2003-05-19T10:26:00Z">
        <w:r>
          <w:rPr/>
          <w:tab/>
          <w:delText>“Adobe Portable Document Format”,  Version 1.4, PDF Reference, Third Edition, Adobe Systems Incorporated, http://www.adobe.com, December 2001.</w:delText>
        </w:r>
      </w:del>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del w:id="1466" w:author="Peter Zehler" w:date="2003-05-19T10:27:00Z"/>
        </w:rPr>
      </w:pPr>
      <w:ins w:id="1464" w:author="Peter Zehler" w:date="2003-05-19T10:27:00Z">
        <w:r>
          <w:rPr>
            <w:rFonts w:eastAsia="Arial"/>
          </w:rPr>
          <w:t xml:space="preserve"> </w:t>
        </w:r>
      </w:ins>
      <w:del w:id="1465" w:author="Peter Zehler" w:date="2003-05-19T10:27:00Z">
        <w:r>
          <w:rPr/>
          <w:delText>[rfc1991]</w:delText>
        </w:r>
      </w:del>
    </w:p>
    <w:p>
      <w:pPr>
        <w:pStyle w:val="Refid"/>
        <w:rPr>
          <w:del w:id="1468" w:author="Peter Zehler" w:date="2003-05-19T10:27:00Z"/>
        </w:rPr>
      </w:pPr>
      <w:del w:id="1467" w:author="Peter Zehler" w:date="2003-05-19T10:27:00Z">
        <w:r>
          <w:rPr/>
          <w:tab/>
          <w:delText xml:space="preserve">D. Atkins, W. Stallings, P. Zimmermann, "PGP Message Exchange Formats", RFC 1991, August, 1996. </w:delText>
        </w:r>
      </w:del>
    </w:p>
    <w:p>
      <w:pPr>
        <w:pStyle w:val="Refid"/>
        <w:rPr>
          <w:del w:id="1470" w:author="Peter Zehler" w:date="2003-05-19T10:27:00Z"/>
        </w:rPr>
      </w:pPr>
      <w:del w:id="1469" w:author="Peter Zehler" w:date="2003-05-19T10:27:00Z">
        <w:r>
          <w:rPr/>
          <w:delText>[rfc2634]</w:delText>
        </w:r>
      </w:del>
    </w:p>
    <w:p>
      <w:pPr>
        <w:pStyle w:val="Refid"/>
        <w:rPr>
          <w:del w:id="1472" w:author="Peter Zehler" w:date="2003-05-19T10:27:00Z"/>
        </w:rPr>
      </w:pPr>
      <w:del w:id="1471" w:author="Peter Zehler" w:date="2003-05-19T10:27:00Z">
        <w:r>
          <w:rPr/>
          <w:tab/>
          <w:delText>P. Hoffman, "Enhanced Security Services for S/MIME", RFC 2634, June 1999.</w:delText>
        </w:r>
      </w:del>
    </w:p>
    <w:p>
      <w:pPr>
        <w:pStyle w:val="Refid"/>
        <w:keepNext w:val="true"/>
        <w:widowControl/>
        <w:bidi w:val="0"/>
        <w:spacing w:before="120" w:after="0"/>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del w:id="1474" w:author="Peter Zehler" w:date="2003-05-19T10:28:00Z"/>
        </w:rPr>
      </w:pPr>
      <w:del w:id="1473" w:author="Peter Zehler" w:date="2003-05-19T10:28:00Z">
        <w:r>
          <w:rPr/>
          <w:delText>[xmldsig]</w:delText>
        </w:r>
      </w:del>
    </w:p>
    <w:p>
      <w:pPr>
        <w:pStyle w:val="Normal"/>
        <w:ind w:left="720" w:hanging="0"/>
        <w:rPr>
          <w:del w:id="1476" w:author="Peter Zehler" w:date="2003-05-19T10:28:00Z"/>
        </w:rPr>
      </w:pPr>
      <w:del w:id="1475" w:author="Peter Zehler" w:date="2003-05-19T10:28:00Z">
        <w:r>
          <w:rPr/>
          <w:delText>D. Eastlake, J. Reagle, D. Solo "XML-Signature Syntax and Processing", &lt;draft-ietf-xmldsig-core-11.txt&gt;, October 31, 2000.</w:delText>
        </w:r>
      </w:del>
    </w:p>
    <w:p>
      <w:pPr>
        <w:pStyle w:val="Refid"/>
        <w:tabs>
          <w:tab w:val="clear" w:pos="720"/>
          <w:tab w:val="left" w:pos="630" w:leader="none"/>
        </w:tabs>
        <w:rPr/>
      </w:pPr>
      <w:bookmarkStart w:id="370" w:name="__RefHeading___Toc41120349"/>
      <w:bookmarkEnd w:id="370"/>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ins w:id="1478" w:author="Peter Zehler" w:date="2003-05-19T10:24:00Z"/>
        </w:rPr>
      </w:pPr>
      <w:ins w:id="1477" w:author="Peter Zehler" w:date="2003-05-19T10:24:00Z">
        <w:r>
          <w:rPr/>
          <w:t>[dss]</w:t>
        </w:r>
      </w:ins>
    </w:p>
    <w:p>
      <w:pPr>
        <w:pStyle w:val="Reference"/>
        <w:rPr>
          <w:ins w:id="1480" w:author="Peter Zehler" w:date="2003-05-19T10:24:00Z"/>
        </w:rPr>
      </w:pPr>
      <w:ins w:id="1479" w:author="Peter Zehler" w:date="2003-05-19T10:24:00Z">
        <w:r>
          <w:rPr/>
          <w:tab/>
          <w:t>U.S. Department of Commerce, "Digital Signature Standard (DDS)", Federal Information Processing Standards Publication 186-1 (FIPS PUB 186-1), December 15, 1998.</w:t>
        </w:r>
      </w:ins>
    </w:p>
    <w:p>
      <w:pPr>
        <w:pStyle w:val="Refid"/>
        <w:tabs>
          <w:tab w:val="clear" w:pos="720"/>
          <w:tab w:val="left" w:pos="630" w:leader="none"/>
        </w:tabs>
        <w:rPr/>
      </w:pPr>
      <w:ins w:id="1481" w:author="Peter Zehler" w:date="2003-05-19T10:24:00Z">
        <w:r>
          <w:rPr>
            <w:rFonts w:eastAsia="Arial" w:cs="Arial"/>
          </w:rPr>
          <w:t xml:space="preserve"> </w:t>
        </w:r>
      </w:ins>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483" w:author="Peter Zehler" w:date="2003-05-19T10:25:00Z"/>
        </w:rPr>
      </w:pPr>
      <w:ins w:id="1482" w:author="Peter Zehler" w:date="2003-05-19T10:25:00Z">
        <w:r>
          <w:rPr/>
          <w:t>[iso12639]</w:t>
        </w:r>
      </w:ins>
    </w:p>
    <w:p>
      <w:pPr>
        <w:pStyle w:val="Reference"/>
        <w:rPr>
          <w:ins w:id="1485" w:author="Peter Zehler" w:date="2003-05-19T10:25:00Z"/>
        </w:rPr>
      </w:pPr>
      <w:ins w:id="1484" w:author="Peter Zehler" w:date="2003-05-19T10:25:00Z">
        <w:r>
          <w:rPr/>
          <w:tab/>
          <w:t>ISO 12639:1998 Graphic technology -- Prepress digital data exchange -- Tag image file format for image technology (TIFF/IT), 1998.</w:t>
        </w:r>
      </w:ins>
    </w:p>
    <w:p>
      <w:pPr>
        <w:pStyle w:val="Refid"/>
        <w:rPr>
          <w:ins w:id="1487" w:author="Peter Zehler" w:date="2003-05-19T10:25:00Z"/>
        </w:rPr>
      </w:pPr>
      <w:ins w:id="1486" w:author="Peter Zehler" w:date="2003-05-19T10:25:00Z">
        <w:r>
          <w:rPr/>
          <w:t>[iso15930]</w:t>
        </w:r>
      </w:ins>
    </w:p>
    <w:p>
      <w:pPr>
        <w:pStyle w:val="Reference"/>
        <w:rPr>
          <w:ins w:id="1489" w:author="Peter Zehler" w:date="2003-05-19T10:25:00Z"/>
        </w:rPr>
      </w:pPr>
      <w:ins w:id="1488" w:author="Peter Zehler" w:date="2003-05-19T10:25:00Z">
        <w:r>
          <w:rPr/>
          <w:tab/>
          <w:t>ISO 15930-1:2001 Graphic technology -- Prepress digital data exchange -- Use of PDF -- Part 1: Complete exchange using CMYK data (PDF/X-1 and PDF/X-1a), 2001.</w:t>
        </w:r>
      </w:ins>
    </w:p>
    <w:p>
      <w:pPr>
        <w:pStyle w:val="Refid"/>
        <w:tabs>
          <w:tab w:val="clear" w:pos="720"/>
          <w:tab w:val="left" w:pos="630" w:leader="none"/>
        </w:tabs>
        <w:rPr>
          <w:ins w:id="1491" w:author="Peter Zehler" w:date="2003-05-19T10:25:00Z"/>
        </w:rPr>
      </w:pPr>
      <w:ins w:id="1490" w:author="Peter Zehler" w:date="2003-05-19T10:25:00Z">
        <w:r>
          <w:rPr/>
          <w:t>[pdf]</w:t>
        </w:r>
      </w:ins>
    </w:p>
    <w:p>
      <w:pPr>
        <w:pStyle w:val="Reference"/>
        <w:rPr>
          <w:ins w:id="1493" w:author="Peter Zehler" w:date="2003-05-19T10:25:00Z"/>
        </w:rPr>
      </w:pPr>
      <w:ins w:id="1492" w:author="Peter Zehler" w:date="2003-05-19T10:25:00Z">
        <w:r>
          <w:rPr/>
          <w:tab/>
          <w:t>“Adobe Portable Document Format”,  Version 1.4, PDF Reference, Third Edition, Adobe Systems Incorporated, http://www.adobe.com, December 2001.</w:t>
        </w:r>
      </w:ins>
    </w:p>
    <w:p>
      <w:pPr>
        <w:pStyle w:val="Refid"/>
        <w:tabs>
          <w:tab w:val="clear" w:pos="720"/>
          <w:tab w:val="left" w:pos="630" w:leader="none"/>
        </w:tabs>
        <w:rPr/>
      </w:pPr>
      <w:ins w:id="1494" w:author="Peter Zehler" w:date="2003-05-19T10:25:00Z">
        <w:r>
          <w:rPr>
            <w:rFonts w:eastAsia="Arial"/>
          </w:rPr>
          <w:t xml:space="preserve"> </w:t>
        </w:r>
      </w:ins>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ins w:id="1496" w:author="Peter Zehler" w:date="2003-05-19T10:27:00Z"/>
        </w:rPr>
      </w:pPr>
      <w:ins w:id="1495" w:author="Peter Zehler" w:date="2003-05-19T10:27:00Z">
        <w:r>
          <w:rPr/>
          <w:t>[rfc1991]</w:t>
        </w:r>
      </w:ins>
    </w:p>
    <w:p>
      <w:pPr>
        <w:pStyle w:val="Reference"/>
        <w:rPr>
          <w:ins w:id="1498" w:author="Peter Zehler" w:date="2003-05-19T10:27:00Z"/>
        </w:rPr>
      </w:pPr>
      <w:ins w:id="1497" w:author="Peter Zehler" w:date="2003-05-19T10:27:00Z">
        <w:r>
          <w:rPr/>
          <w:tab/>
          <w:t xml:space="preserve">D. Atkins, W. Stallings, P. Zimmermann, "PGP Message Exchange Formats", RFC 1991, August, 1996. </w:t>
        </w:r>
      </w:ins>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ins w:id="1500" w:author="Peter Zehler" w:date="2003-05-19T10:28:00Z"/>
        </w:rPr>
      </w:pPr>
      <w:ins w:id="1499" w:author="Peter Zehler" w:date="2003-05-19T10:28:00Z">
        <w:r>
          <w:rPr/>
          <w:t>[rfc2634]</w:t>
        </w:r>
      </w:ins>
    </w:p>
    <w:p>
      <w:pPr>
        <w:pStyle w:val="Reference"/>
        <w:rPr>
          <w:ins w:id="1502" w:author="Peter Zehler" w:date="2003-05-19T10:28:00Z"/>
        </w:rPr>
      </w:pPr>
      <w:ins w:id="1501" w:author="Peter Zehler" w:date="2003-05-19T10:28:00Z">
        <w:r>
          <w:rPr/>
          <w:tab/>
          <w:t>P. Hoffman, "Enhanced Security Services for S/MIME", RFC 2634, June 1999.</w:t>
        </w:r>
      </w:ins>
    </w:p>
    <w:p>
      <w:pPr>
        <w:pStyle w:val="Refid"/>
        <w:tabs>
          <w:tab w:val="clear" w:pos="720"/>
          <w:tab w:val="left" w:pos="630" w:leader="none"/>
        </w:tabs>
        <w:rPr/>
      </w:pPr>
      <w:ins w:id="1503" w:author="Peter Zehler" w:date="2003-05-19T10:28:00Z">
        <w:r>
          <w:rPr>
            <w:rFonts w:eastAsia="Arial"/>
          </w:rPr>
          <w:t xml:space="preserve"> </w:t>
        </w:r>
      </w:ins>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ins w:id="1505" w:author="Peter Zehler" w:date="2003-05-19T10:28:00Z"/>
        </w:rPr>
      </w:pPr>
      <w:ins w:id="1504" w:author="Peter Zehler" w:date="2003-05-19T10:28:00Z">
        <w:bookmarkStart w:id="371" w:name="_Ref19249561"/>
        <w:r>
          <w:rPr/>
          <w:t>[xmldsig]</w:t>
        </w:r>
      </w:ins>
    </w:p>
    <w:p>
      <w:pPr>
        <w:pStyle w:val="Normal"/>
        <w:ind w:left="720" w:hanging="0"/>
        <w:rPr>
          <w:ins w:id="1507" w:author="Peter Zehler" w:date="2003-05-19T10:28:00Z"/>
        </w:rPr>
      </w:pPr>
      <w:ins w:id="1506" w:author="Peter Zehler" w:date="2003-05-19T10:28:00Z">
        <w:r>
          <w:rPr/>
          <w:t>D. Eastlake, J. Reagle, D. Solo "XML-Signature Syntax and Processing", &lt;draft-ietf-xmldsig-core-11.txt&gt;, October 31, 2000.</w:t>
        </w:r>
      </w:ins>
    </w:p>
    <w:p>
      <w:pPr>
        <w:pStyle w:val="Heading1"/>
        <w:tabs>
          <w:tab w:val="clear" w:pos="720"/>
          <w:tab w:val="left" w:pos="630" w:leader="none"/>
        </w:tabs>
        <w:rPr/>
      </w:pPr>
      <w:bookmarkStart w:id="372" w:name="_Ref19249561"/>
      <w:bookmarkStart w:id="373" w:name="__RefHeading___Toc41120350"/>
      <w:bookmarkEnd w:id="373"/>
      <w:r>
        <w:rPr/>
        <w:t>IANA Considerations</w:t>
      </w:r>
      <w:bookmarkEnd w:id="372"/>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74" w:name="__RefHeading___Toc41120351"/>
      <w:bookmarkEnd w:id="374"/>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ins w:id="1511" w:author="Peter Zehler" w:date="2003-05-19T10:44:00Z"/>
        </w:rPr>
      </w:pPr>
      <w:ins w:id="1508" w:author="Peter Zehler" w:date="2003-05-19T10:44:00Z">
        <w:r>
          <w:rPr/>
          <w:t>document-charset (</w:t>
        </w:r>
      </w:ins>
      <w:ins w:id="1509" w:author="Peter Zehler" w:date="2003-05-19T10:44:00Z">
        <w:r>
          <w:rPr>
            <w:szCs w:val="24"/>
          </w:rPr>
          <w:t xml:space="preserve">charset)                       [this spec]  </w:t>
        </w:r>
      </w:ins>
      <w:ins w:id="1510" w:author="Peter Zehler" w:date="2003-05-19T10:44:00Z">
        <w:r>
          <w:rPr/>
          <w:fldChar w:fldCharType="begin"/>
        </w:r>
        <w:r>
          <w:rPr/>
          <w:instrText xml:space="preserve"> REF _Ref37503321 \r \h </w:instrText>
        </w:r>
        <w:r>
          <w:rPr/>
          <w:fldChar w:fldCharType="separate"/>
        </w:r>
        <w:r>
          <w:rPr/>
          <w:t>9.1.8</w:t>
        </w:r>
        <w:r>
          <w:rPr/>
          <w:fldChar w:fldCharType="end"/>
        </w:r>
      </w:ins>
    </w:p>
    <w:p>
      <w:pPr>
        <w:pStyle w:val="PlainText"/>
        <w:tabs>
          <w:tab w:val="clear" w:pos="720"/>
          <w:tab w:val="left" w:pos="630" w:leader="none"/>
        </w:tabs>
        <w:rPr>
          <w:rFonts w:eastAsia="MS Mincho;ＭＳ 明朝" w:cs="Courier New"/>
          <w:ins w:id="1515" w:author="Peter Zehler" w:date="2003-05-19T10:44:00Z"/>
        </w:rPr>
      </w:pPr>
      <w:ins w:id="1512" w:author="Peter Zehler" w:date="2003-05-19T10:44:00Z">
        <w:r>
          <w:rPr/>
          <w:t>document-digital-signature (</w:t>
        </w:r>
      </w:ins>
      <w:ins w:id="1513" w:author="Peter Zehler" w:date="2003-05-19T10:44:00Z">
        <w:r>
          <w:rPr>
            <w:szCs w:val="24"/>
          </w:rPr>
          <w:t xml:space="preserve">type2 keyword)       [this spec]  </w:t>
        </w:r>
      </w:ins>
      <w:ins w:id="1514" w:author="Peter Zehler" w:date="2003-05-19T10:44:00Z">
        <w:r>
          <w:rPr/>
          <w:fldChar w:fldCharType="begin"/>
        </w:r>
        <w:r>
          <w:rPr/>
          <w:instrText xml:space="preserve"> REF _Ref37503350 \r \h </w:instrText>
        </w:r>
        <w:r>
          <w:rPr/>
          <w:fldChar w:fldCharType="separate"/>
        </w:r>
        <w:r>
          <w:rPr/>
          <w:t>9.1.9</w:t>
        </w:r>
        <w:r>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ins w:id="1521" w:author="Peter Zehler" w:date="2003-05-19T10:45:00Z"/>
        </w:rPr>
      </w:pPr>
      <w:ins w:id="1516" w:author="Peter Zehler" w:date="2003-05-19T10:45:00Z">
        <w:r>
          <w:rPr>
            <w:rFonts w:eastAsia="MS Mincho;ＭＳ 明朝" w:cs="Courier New"/>
          </w:rPr>
          <w:t>document-</w:t>
        </w:r>
      </w:ins>
      <w:ins w:id="1517" w:author="Peter Zehler" w:date="2003-05-19T10:45:00Z">
        <w:r>
          <w:rPr/>
          <w:t>format-details</w:t>
        </w:r>
      </w:ins>
      <w:ins w:id="1518" w:author="Peter Zehler" w:date="2003-05-19T10:45:00Z">
        <w:r>
          <w:rPr>
            <w:rFonts w:eastAsia="MS Mincho;ＭＳ 明朝" w:cs="Courier New"/>
          </w:rPr>
          <w:t xml:space="preserve"> (collection)             </w:t>
        </w:r>
      </w:ins>
      <w:ins w:id="1519" w:author="Peter Zehler" w:date="2003-05-19T10:45:00Z">
        <w:r>
          <w:rPr>
            <w:rFonts w:eastAsia="MS Mincho;ＭＳ 明朝"/>
          </w:rPr>
          <w:t xml:space="preserve">[this spec]  </w:t>
        </w:r>
      </w:ins>
      <w:ins w:id="1520" w:author="Peter Zehler" w:date="2003-05-19T10:4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ins>
    </w:p>
    <w:p>
      <w:pPr>
        <w:pStyle w:val="PlainText"/>
        <w:tabs>
          <w:tab w:val="clear" w:pos="720"/>
          <w:tab w:val="left" w:pos="630" w:leader="none"/>
        </w:tabs>
        <w:rPr>
          <w:ins w:id="1526" w:author="Peter Zehler" w:date="2003-05-19T10:45:00Z"/>
        </w:rPr>
      </w:pPr>
      <w:ins w:id="1522" w:author="Peter Zehler" w:date="2003-05-19T10:45:00Z">
        <w:r>
          <w:rPr>
            <w:rFonts w:eastAsia="Courier New"/>
          </w:rPr>
          <w:t xml:space="preserve">  </w:t>
        </w:r>
      </w:ins>
      <w:ins w:id="1523" w:author="Peter Zehler" w:date="2003-05-19T10:45:00Z">
        <w:r>
          <w:rPr/>
          <w:t xml:space="preserve">document-source-application-name (name(MAX))  </w:t>
        </w:r>
      </w:ins>
      <w:ins w:id="1524" w:author="Peter Zehler" w:date="2003-05-19T10:45:00Z">
        <w:r>
          <w:rPr>
            <w:rFonts w:eastAsia="MS Mincho;ＭＳ 明朝" w:cs="Courier New"/>
          </w:rPr>
          <w:t xml:space="preserve">[this spec]  </w:t>
        </w:r>
      </w:ins>
      <w:ins w:id="1525" w:author="Peter Zehler" w:date="2003-05-19T10:45:00Z">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29" w:author="Peter Zehler" w:date="2003-05-19T10:45:00Z"/>
        </w:rPr>
      </w:pPr>
      <w:ins w:id="1527" w:author="Peter Zehler" w:date="2003-05-19T10:45:00Z">
        <w:r>
          <w:rPr>
            <w:rFonts w:eastAsia="Courier New"/>
          </w:rPr>
          <w:t xml:space="preserve">  </w:t>
        </w:r>
      </w:ins>
      <w:ins w:id="1528" w:author="Peter Zehler" w:date="2003-05-19T10:45:00Z">
        <w:r>
          <w:rPr/>
          <w:t>document-source-application-version (text(127))</w:t>
        </w:r>
      </w:ins>
    </w:p>
    <w:p>
      <w:pPr>
        <w:pStyle w:val="PlainText"/>
        <w:tabs>
          <w:tab w:val="clear" w:pos="720"/>
          <w:tab w:val="left" w:pos="630" w:leader="none"/>
        </w:tabs>
        <w:rPr>
          <w:ins w:id="1533" w:author="Peter Zehler" w:date="2003-05-19T10:45:00Z"/>
        </w:rPr>
      </w:pPr>
      <w:ins w:id="1530" w:author="Peter Zehler" w:date="2003-05-19T10:45:00Z">
        <w:r>
          <w:rPr>
            <w:rFonts w:eastAsia="Courier New"/>
          </w:rPr>
          <w:t xml:space="preserve">                                                 </w:t>
        </w:r>
      </w:ins>
      <w:ins w:id="1531" w:author="Peter Zehler" w:date="2003-05-19T10:45:00Z">
        <w:r>
          <w:rPr>
            <w:rFonts w:eastAsia="MS Mincho;ＭＳ 明朝" w:cs="Courier New"/>
          </w:rPr>
          <w:t xml:space="preserve">[this spec]  </w:t>
        </w:r>
      </w:ins>
      <w:ins w:id="1532" w:author="Peter Zehler" w:date="2003-05-19T10:45:00Z">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38" w:author="Peter Zehler" w:date="2003-05-19T10:45:00Z"/>
        </w:rPr>
      </w:pPr>
      <w:ins w:id="1534" w:author="Peter Zehler" w:date="2003-05-19T10:45:00Z">
        <w:r>
          <w:rPr>
            <w:rFonts w:eastAsia="Courier New"/>
          </w:rPr>
          <w:t xml:space="preserve">  </w:t>
        </w:r>
      </w:ins>
      <w:ins w:id="1535" w:author="Peter Zehler" w:date="2003-05-19T10:45:00Z">
        <w:r>
          <w:rPr/>
          <w:t xml:space="preserve">document-source-os-name (name(40))            </w:t>
        </w:r>
      </w:ins>
      <w:ins w:id="1536" w:author="Peter Zehler" w:date="2003-05-19T10:45:00Z">
        <w:r>
          <w:rPr>
            <w:rFonts w:eastAsia="MS Mincho;ＭＳ 明朝" w:cs="Courier New"/>
          </w:rPr>
          <w:t xml:space="preserve">[this spec]  </w:t>
        </w:r>
      </w:ins>
      <w:ins w:id="1537" w:author="Peter Zehler" w:date="2003-05-19T10:45:00Z">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45" w:author="Peter Zehler" w:date="2003-05-19T10:45:00Z"/>
        </w:rPr>
      </w:pPr>
      <w:ins w:id="1539" w:author="Peter Zehler" w:date="2003-05-19T10:45:00Z">
        <w:r>
          <w:rPr>
            <w:rFonts w:eastAsia="Courier New"/>
          </w:rPr>
          <w:t xml:space="preserve">  </w:t>
        </w:r>
      </w:ins>
      <w:ins w:id="1540" w:author="Peter Zehler" w:date="2003-05-19T10:45:00Z">
        <w:r>
          <w:rPr/>
          <w:t>document-</w:t>
        </w:r>
      </w:ins>
      <w:ins w:id="1541" w:author="Peter Zehler" w:date="2003-05-19T10:45:00Z">
        <w:r>
          <w:rPr>
            <w:highlight w:val="cyan"/>
          </w:rPr>
          <w:t>source</w:t>
        </w:r>
      </w:ins>
      <w:ins w:id="1542" w:author="Peter Zehler" w:date="2003-05-19T10:45:00Z">
        <w:r>
          <w:rPr/>
          <w:t xml:space="preserve">-os-version (text(40))         </w:t>
        </w:r>
      </w:ins>
      <w:ins w:id="1543" w:author="Peter Zehler" w:date="2003-05-19T10:45:00Z">
        <w:r>
          <w:rPr>
            <w:rFonts w:eastAsia="MS Mincho;ＭＳ 明朝" w:cs="Courier New"/>
          </w:rPr>
          <w:t xml:space="preserve">[this spec]  </w:t>
        </w:r>
      </w:ins>
      <w:ins w:id="1544" w:author="Peter Zehler" w:date="2003-05-19T10:45:00Z">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0" w:author="Peter Zehler" w:date="2003-05-19T10:45:00Z"/>
        </w:rPr>
      </w:pPr>
      <w:ins w:id="1546" w:author="Peter Zehler" w:date="2003-05-19T10:45:00Z">
        <w:r>
          <w:rPr>
            <w:rFonts w:eastAsia="Courier New"/>
          </w:rPr>
          <w:t xml:space="preserve">  </w:t>
        </w:r>
      </w:ins>
      <w:ins w:id="1547" w:author="Peter Zehler" w:date="2003-05-19T10:45:00Z">
        <w:r>
          <w:rPr/>
          <w:t xml:space="preserve">document-format (mimeMediaType                 </w:t>
        </w:r>
      </w:ins>
      <w:ins w:id="1548" w:author="Peter Zehler" w:date="2003-05-19T10:45:00Z">
        <w:r>
          <w:rPr>
            <w:rFonts w:eastAsia="MS Mincho;ＭＳ 明朝" w:cs="Courier New"/>
          </w:rPr>
          <w:t xml:space="preserve">[this spec]  </w:t>
        </w:r>
      </w:ins>
      <w:ins w:id="1549" w:author="Peter Zehler" w:date="2003-05-19T10:45:00Z">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55" w:author="Peter Zehler" w:date="2003-05-19T10:45:00Z"/>
        </w:rPr>
      </w:pPr>
      <w:ins w:id="1551" w:author="Peter Zehler" w:date="2003-05-19T10:45:00Z">
        <w:r>
          <w:rPr>
            <w:rFonts w:eastAsia="Courier New"/>
          </w:rPr>
          <w:t xml:space="preserve">  </w:t>
        </w:r>
      </w:ins>
      <w:ins w:id="1552" w:author="Peter Zehler" w:date="2003-05-19T10:45:00Z">
        <w:r>
          <w:rPr/>
          <w:t xml:space="preserve">document-format-device-id (text(127))          </w:t>
        </w:r>
      </w:ins>
      <w:ins w:id="1553" w:author="Peter Zehler" w:date="2003-05-19T10:45:00Z">
        <w:r>
          <w:rPr>
            <w:rFonts w:eastAsia="MS Mincho;ＭＳ 明朝" w:cs="Courier New"/>
          </w:rPr>
          <w:t xml:space="preserve">[this spec]  </w:t>
        </w:r>
      </w:ins>
      <w:ins w:id="1554" w:author="Peter Zehler" w:date="2003-05-19T10:45:00Z">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0" w:author="Peter Zehler" w:date="2003-05-19T10:45:00Z"/>
        </w:rPr>
      </w:pPr>
      <w:ins w:id="1556" w:author="Peter Zehler" w:date="2003-05-19T10:45:00Z">
        <w:r>
          <w:rPr>
            <w:rFonts w:eastAsia="Courier New"/>
          </w:rPr>
          <w:t xml:space="preserve">  </w:t>
        </w:r>
      </w:ins>
      <w:ins w:id="1557" w:author="Peter Zehler" w:date="2003-05-19T10:45:00Z">
        <w:r>
          <w:rPr/>
          <w:t xml:space="preserve">document-format-version (text(127)             </w:t>
        </w:r>
      </w:ins>
      <w:ins w:id="1558" w:author="Peter Zehler" w:date="2003-05-19T10:45:00Z">
        <w:r>
          <w:rPr>
            <w:rFonts w:eastAsia="MS Mincho;ＭＳ 明朝" w:cs="Courier New"/>
          </w:rPr>
          <w:t xml:space="preserve">[this spec]  </w:t>
        </w:r>
      </w:ins>
      <w:ins w:id="1559" w:author="Peter Zehler" w:date="2003-05-19T10:45:00Z">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ins w:id="1563" w:author="Peter Zehler" w:date="2003-05-19T10:45:00Z"/>
        </w:rPr>
      </w:pPr>
      <w:ins w:id="1561" w:author="Peter Zehler" w:date="2003-05-19T10:45:00Z">
        <w:r>
          <w:rPr>
            <w:rFonts w:eastAsia="Courier New"/>
          </w:rPr>
          <w:t xml:space="preserve">  </w:t>
        </w:r>
      </w:ins>
      <w:ins w:id="1562" w:author="Peter Zehler" w:date="2003-05-19T10:45:00Z">
        <w:r>
          <w:rPr/>
          <w:t>document-natural-language (1setOf naturalLanguage)</w:t>
        </w:r>
      </w:ins>
    </w:p>
    <w:p>
      <w:pPr>
        <w:pStyle w:val="PlainText"/>
        <w:tabs>
          <w:tab w:val="clear" w:pos="720"/>
          <w:tab w:val="left" w:pos="630" w:leader="none"/>
        </w:tabs>
        <w:rPr>
          <w:ins w:id="1567" w:author="Peter Zehler" w:date="2003-05-19T10:45:00Z"/>
        </w:rPr>
      </w:pPr>
      <w:ins w:id="1564" w:author="Peter Zehler" w:date="2003-05-19T10:45:00Z">
        <w:r>
          <w:rPr>
            <w:rFonts w:eastAsia="Courier New"/>
          </w:rPr>
          <w:t xml:space="preserve">                                                 </w:t>
        </w:r>
      </w:ins>
      <w:ins w:id="1565" w:author="Peter Zehler" w:date="2003-05-19T10:45:00Z">
        <w:r>
          <w:rPr>
            <w:rFonts w:eastAsia="MS Mincho;ＭＳ 明朝" w:cs="Courier New"/>
          </w:rPr>
          <w:t xml:space="preserve">[this spec]  </w:t>
        </w:r>
      </w:ins>
      <w:ins w:id="1566" w:author="Peter Zehler" w:date="2003-05-19T10:45:00Z">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ins>
    </w:p>
    <w:p>
      <w:pPr>
        <w:pStyle w:val="PlainText"/>
        <w:tabs>
          <w:tab w:val="clear" w:pos="720"/>
          <w:tab w:val="left" w:pos="630" w:leader="none"/>
        </w:tabs>
        <w:rPr>
          <w:rFonts w:eastAsia="MS Mincho;ＭＳ 明朝"/>
          <w:ins w:id="1569" w:author="Peter Zehler" w:date="2003-05-19T10:45:00Z"/>
        </w:rPr>
      </w:pPr>
      <w:ins w:id="1568" w:author="Peter Zehler" w:date="2003-05-19T10:45:00Z">
        <w:r>
          <w:rPr>
            <w:rFonts w:eastAsia="MS Mincho;ＭＳ 明朝"/>
          </w:rPr>
          <w:t>document-format-details-detected (1setOf collection)</w:t>
        </w:r>
      </w:ins>
    </w:p>
    <w:p>
      <w:pPr>
        <w:pStyle w:val="PlainText"/>
        <w:tabs>
          <w:tab w:val="clear" w:pos="720"/>
          <w:tab w:val="left" w:pos="630" w:leader="none"/>
        </w:tabs>
        <w:rPr>
          <w:rFonts w:eastAsia="MS Mincho;ＭＳ 明朝" w:cs="Courier New"/>
          <w:ins w:id="1573" w:author="Peter Zehler" w:date="2003-05-19T10:45:00Z"/>
        </w:rPr>
      </w:pPr>
      <w:ins w:id="1570" w:author="Peter Zehler" w:date="2003-05-19T10:45:00Z">
        <w:r>
          <w:rPr>
            <w:rFonts w:eastAsia="Courier New"/>
          </w:rPr>
          <w:t xml:space="preserve">                                                 </w:t>
        </w:r>
      </w:ins>
      <w:ins w:id="1571" w:author="Peter Zehler" w:date="2003-05-19T10:45:00Z">
        <w:r>
          <w:rPr>
            <w:rFonts w:eastAsia="MS Mincho;ＭＳ 明朝"/>
          </w:rPr>
          <w:t xml:space="preserve">[this spec]  </w:t>
        </w:r>
      </w:ins>
      <w:ins w:id="1572" w:author="Peter Zehler" w:date="2003-05-19T10:45:00Z">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ins>
    </w:p>
    <w:p>
      <w:pPr>
        <w:pStyle w:val="PlainText"/>
        <w:tabs>
          <w:tab w:val="clear" w:pos="720"/>
          <w:tab w:val="left" w:pos="630" w:leader="none"/>
        </w:tabs>
        <w:rPr>
          <w:rFonts w:eastAsia="MS Mincho;ＭＳ 明朝" w:cs="Courier New"/>
          <w:ins w:id="1576" w:author="Peter Zehler" w:date="2003-05-19T10:45:00Z"/>
        </w:rPr>
      </w:pPr>
      <w:ins w:id="1574" w:author="Peter Zehler" w:date="2003-05-19T10:45:00Z">
        <w:r>
          <w:rPr>
            <w:rFonts w:eastAsia="MS Mincho;ＭＳ 明朝" w:cs="Courier New"/>
          </w:rPr>
          <w:t xml:space="preserve">document-format-detected (mimeMediaType)         [this spec]  </w:t>
        </w:r>
      </w:ins>
      <w:ins w:id="1575" w:author="Peter Zehler" w:date="2003-05-19T10:4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ins>
    </w:p>
    <w:p>
      <w:pPr>
        <w:pStyle w:val="PlainText"/>
        <w:tabs>
          <w:tab w:val="clear" w:pos="720"/>
          <w:tab w:val="left" w:pos="630" w:leader="none"/>
        </w:tabs>
        <w:rPr>
          <w:rFonts w:eastAsia="MS Mincho;ＭＳ 明朝" w:cs="Courier New"/>
          <w:ins w:id="1580" w:author="Peter Zehler" w:date="2003-05-19T10:45:00Z"/>
        </w:rPr>
      </w:pPr>
      <w:ins w:id="1577" w:author="Peter Zehler" w:date="2003-05-19T10:45:00Z">
        <w:r>
          <w:rPr/>
          <w:t>document-format-version (</w:t>
        </w:r>
      </w:ins>
      <w:ins w:id="1578" w:author="Peter Zehler" w:date="2003-05-19T10:45:00Z">
        <w:r>
          <w:rPr>
            <w:rFonts w:eastAsia="MS Mincho;ＭＳ 明朝"/>
          </w:rPr>
          <w:t xml:space="preserve">text(127))              [this spec]  </w:t>
        </w:r>
      </w:ins>
      <w:ins w:id="1579" w:author="Peter Zehler" w:date="2003-05-19T10:4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ins>
    </w:p>
    <w:p>
      <w:pPr>
        <w:pStyle w:val="PlainText"/>
        <w:tabs>
          <w:tab w:val="clear" w:pos="720"/>
          <w:tab w:val="left" w:pos="630" w:leader="none"/>
        </w:tabs>
        <w:rPr>
          <w:rFonts w:eastAsia="MS Mincho;ＭＳ 明朝" w:cs="Courier New"/>
          <w:ins w:id="1584" w:author="Peter Zehler" w:date="2003-05-19T10:45:00Z"/>
        </w:rPr>
      </w:pPr>
      <w:ins w:id="1581" w:author="Peter Zehler" w:date="2003-05-19T10:45:00Z">
        <w:r>
          <w:rPr/>
          <w:t>document-format-version-detected (</w:t>
        </w:r>
      </w:ins>
      <w:ins w:id="1582" w:author="Peter Zehler" w:date="2003-05-19T10:45:00Z">
        <w:r>
          <w:rPr>
            <w:rFonts w:eastAsia="MS Mincho;ＭＳ 明朝"/>
          </w:rPr>
          <w:t xml:space="preserve">text(127))     [this spec]  </w:t>
        </w:r>
      </w:ins>
      <w:ins w:id="1583" w:author="Peter Zehler" w:date="2003-05-19T10:45:00Z">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ins>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del w:id="1586" w:author="Peter Zehler" w:date="2003-05-19T10:53:00Z"/>
        </w:rPr>
      </w:pPr>
      <w:del w:id="1585" w:author="Peter Zehler" w:date="2003-05-19T10:53:00Z">
        <w:r>
          <w:rPr/>
          <w:delText>Job Description attributes:</w:delText>
        </w:r>
      </w:del>
    </w:p>
    <w:p>
      <w:pPr>
        <w:pStyle w:val="PlainText"/>
        <w:tabs>
          <w:tab w:val="clear" w:pos="720"/>
          <w:tab w:val="left" w:pos="630" w:leader="none"/>
        </w:tabs>
        <w:rPr>
          <w:del w:id="1589" w:author="Peter Zehler" w:date="2003-05-19T10:53:00Z"/>
        </w:rPr>
      </w:pPr>
      <w:del w:id="1587" w:author="Peter Zehler" w:date="2003-05-19T10:53:00Z">
        <w:r>
          <w:rPr/>
          <w:delText xml:space="preserve">job-mandatory-attributes (1setOf type2 keyword)  [this spec]  </w:delText>
        </w:r>
      </w:del>
      <w:del w:id="1588" w:author="Peter Zehler" w:date="2003-05-19T10:53:00Z">
        <w:r>
          <w:rPr/>
          <w:fldChar w:fldCharType="begin"/>
        </w:r>
        <w:r>
          <w:rPr/>
          <w:delInstrText xml:space="preserve"> REF _Ref3049419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591" w:author="Peter Zehler" w:date="2003-05-19T10:53:00Z"/>
        </w:rPr>
      </w:pPr>
      <w:del w:id="1590" w:author="Peter Zehler" w:date="2003-05-19T10:53:00Z">
        <w:r>
          <w:rPr/>
        </w:r>
      </w:del>
    </w:p>
    <w:p>
      <w:pPr>
        <w:pStyle w:val="PlainText"/>
        <w:tabs>
          <w:tab w:val="clear" w:pos="720"/>
          <w:tab w:val="left" w:pos="630" w:leader="none"/>
        </w:tabs>
        <w:rPr>
          <w:del w:id="1593" w:author="Peter Zehler" w:date="2003-05-19T10:53:00Z"/>
        </w:rPr>
      </w:pPr>
      <w:del w:id="1592" w:author="Peter Zehler" w:date="2003-05-19T10:53:00Z">
        <w:r>
          <w:rPr/>
        </w:r>
      </w:del>
    </w:p>
    <w:p>
      <w:pPr>
        <w:pStyle w:val="PlainText"/>
        <w:tabs>
          <w:tab w:val="clear" w:pos="720"/>
          <w:tab w:val="left" w:pos="630" w:leader="none"/>
        </w:tabs>
        <w:rPr>
          <w:del w:id="1595" w:author="Peter Zehler" w:date="2003-05-19T10:53:00Z"/>
        </w:rPr>
      </w:pPr>
      <w:del w:id="1594" w:author="Peter Zehler" w:date="2003-05-19T10:53:00Z">
        <w:r>
          <w:rPr/>
          <w:delText>Job Template attributes:</w:delText>
        </w:r>
      </w:del>
    </w:p>
    <w:p>
      <w:pPr>
        <w:pStyle w:val="PlainText"/>
        <w:tabs>
          <w:tab w:val="clear" w:pos="720"/>
          <w:tab w:val="left" w:pos="630" w:leader="none"/>
        </w:tabs>
        <w:rPr>
          <w:del w:id="1599" w:author="Peter Zehler" w:date="2003-05-19T10:53:00Z"/>
        </w:rPr>
      </w:pPr>
      <w:del w:id="1596" w:author="Peter Zehler" w:date="2003-05-19T10:53:00Z">
        <w:r>
          <w:rPr>
            <w:highlight w:val="yellow"/>
          </w:rPr>
          <w:delText>ACTION (Tom)</w:delText>
        </w:r>
      </w:del>
      <w:del w:id="1597" w:author="Peter Zehler" w:date="2003-05-19T10:53:00Z">
        <w:r>
          <w:rPr>
            <w:rFonts w:eastAsia="MS Mincho;ＭＳ 明朝" w:cs="Courier New"/>
            <w:highlight w:val="yellow"/>
          </w:rPr>
          <w:delText xml:space="preserve"> - </w:delText>
        </w:r>
      </w:del>
      <w:del w:id="1598" w:author="Peter Zehler" w:date="2003-05-19T10:53:00Z">
        <w:r>
          <w:rPr>
            <w:highlight w:val="yellow"/>
          </w:rPr>
          <w:delText>Need to add the JT and DT xxx-default and xxx-supported.</w:delText>
        </w:r>
      </w:del>
    </w:p>
    <w:p>
      <w:pPr>
        <w:pStyle w:val="PlainText"/>
        <w:tabs>
          <w:tab w:val="clear" w:pos="720"/>
          <w:tab w:val="left" w:pos="630" w:leader="none"/>
        </w:tabs>
        <w:rPr>
          <w:del w:id="1602" w:author="Peter Zehler" w:date="2003-05-19T10:53:00Z"/>
        </w:rPr>
      </w:pPr>
      <w:del w:id="1600" w:author="Peter Zehler" w:date="2003-05-19T10:53:00Z">
        <w:r>
          <w:rPr/>
          <w:delText xml:space="preserve">job-copies (integer(1:MAX))                      [this spec]  </w:delText>
        </w:r>
      </w:del>
      <w:del w:id="1601" w:author="Peter Zehler" w:date="2003-05-19T10:53:00Z">
        <w:r>
          <w:rPr/>
          <w:fldChar w:fldCharType="begin"/>
        </w:r>
        <w:r>
          <w:rPr/>
          <w:delInstrText xml:space="preserve"> REF _Ref2258575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5" w:author="Peter Zehler" w:date="2003-05-19T10:53:00Z"/>
        </w:rPr>
      </w:pPr>
      <w:del w:id="1603" w:author="Peter Zehler" w:date="2003-05-19T10:53:00Z">
        <w:r>
          <w:rPr/>
          <w:delText xml:space="preserve">job-cover-back (collection)                      [this spec]  </w:delText>
        </w:r>
      </w:del>
      <w:del w:id="1604" w:author="Peter Zehler" w:date="2003-05-19T10:53:00Z">
        <w:r>
          <w:rPr/>
          <w:fldChar w:fldCharType="begin"/>
        </w:r>
        <w:r>
          <w:rPr/>
          <w:delInstrText xml:space="preserve"> REF _Ref2258577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08" w:author="Peter Zehler" w:date="2003-05-19T10:53:00Z"/>
        </w:rPr>
      </w:pPr>
      <w:del w:id="1606" w:author="Peter Zehler" w:date="2003-05-19T10:53:00Z">
        <w:r>
          <w:rPr>
            <w:rFonts w:eastAsia="Courier New"/>
          </w:rPr>
          <w:delText xml:space="preserve">  </w:delText>
        </w:r>
      </w:del>
      <w:del w:id="1607" w:author="Peter Zehler" w:date="2003-05-19T10:53:00Z">
        <w:r>
          <w:rPr/>
          <w:delText>&lt;member attributes are the same as “cover-back”&gt;</w:delText>
        </w:r>
      </w:del>
    </w:p>
    <w:p>
      <w:pPr>
        <w:pStyle w:val="PlainText"/>
        <w:tabs>
          <w:tab w:val="clear" w:pos="720"/>
          <w:tab w:val="left" w:pos="630" w:leader="none"/>
        </w:tabs>
        <w:rPr>
          <w:del w:id="1611" w:author="Peter Zehler" w:date="2003-05-19T10:53:00Z"/>
        </w:rPr>
      </w:pPr>
      <w:del w:id="1609" w:author="Peter Zehler" w:date="2003-05-19T10:53:00Z">
        <w:r>
          <w:rPr/>
          <w:delText xml:space="preserve">job-cover-front (collection)                     [this spec]  </w:delText>
        </w:r>
      </w:del>
      <w:del w:id="1610" w:author="Peter Zehler" w:date="2003-05-19T10:53:00Z">
        <w:r>
          <w:rPr/>
          <w:fldChar w:fldCharType="begin"/>
        </w:r>
        <w:r>
          <w:rPr/>
          <w:delInstrText xml:space="preserve"> REF _Ref2258580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14" w:author="Peter Zehler" w:date="2003-05-19T10:53:00Z"/>
        </w:rPr>
      </w:pPr>
      <w:del w:id="1612" w:author="Peter Zehler" w:date="2003-05-19T10:53:00Z">
        <w:r>
          <w:rPr>
            <w:rFonts w:eastAsia="Courier New"/>
          </w:rPr>
          <w:delText xml:space="preserve">  </w:delText>
        </w:r>
      </w:del>
      <w:del w:id="1613" w:author="Peter Zehler" w:date="2003-05-19T10:53:00Z">
        <w:r>
          <w:rPr/>
          <w:delText>&lt;member attributes are the same as “cover-front”&gt;</w:delText>
        </w:r>
      </w:del>
    </w:p>
    <w:p>
      <w:pPr>
        <w:pStyle w:val="PlainText"/>
        <w:tabs>
          <w:tab w:val="clear" w:pos="720"/>
          <w:tab w:val="left" w:pos="630" w:leader="none"/>
        </w:tabs>
        <w:rPr>
          <w:del w:id="1617" w:author="Peter Zehler" w:date="2003-05-19T10:53:00Z"/>
        </w:rPr>
      </w:pPr>
      <w:del w:id="1615" w:author="Peter Zehler" w:date="2003-05-19T10:53:00Z">
        <w:r>
          <w:rPr/>
          <w:delText xml:space="preserve">job-finishings (1setOf type2 enum)               [this spec]  </w:delText>
        </w:r>
      </w:del>
      <w:del w:id="1616" w:author="Peter Zehler" w:date="2003-05-19T10:53: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0" w:author="Peter Zehler" w:date="2003-05-19T10:53:00Z"/>
        </w:rPr>
      </w:pPr>
      <w:del w:id="1618" w:author="Peter Zehler" w:date="2003-05-19T10:53:00Z">
        <w:r>
          <w:rPr/>
          <w:delText xml:space="preserve">job-finishings-col (1setOf collection)           [this spec]  </w:delText>
        </w:r>
      </w:del>
      <w:del w:id="1619" w:author="Peter Zehler" w:date="2003-05-19T10:53:00Z">
        <w:r>
          <w:rPr/>
          <w:fldChar w:fldCharType="begin"/>
        </w:r>
        <w:r>
          <w:rPr/>
          <w:delInstrText xml:space="preserve"> REF _Ref22585836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3" w:author="Peter Zehler" w:date="2003-05-19T10:53:00Z"/>
        </w:rPr>
      </w:pPr>
      <w:del w:id="1621" w:author="Peter Zehler" w:date="2003-05-19T10:53:00Z">
        <w:r>
          <w:rPr>
            <w:rFonts w:eastAsia="Courier New"/>
          </w:rPr>
          <w:delText xml:space="preserve">  </w:delText>
        </w:r>
      </w:del>
      <w:del w:id="1622" w:author="Peter Zehler" w:date="2003-05-19T10:53:00Z">
        <w:r>
          <w:rPr/>
          <w:delText>&lt;member attributes are the same as “finishings-col”&gt;</w:delText>
        </w:r>
      </w:del>
    </w:p>
    <w:p>
      <w:pPr>
        <w:pStyle w:val="PlainText"/>
        <w:tabs>
          <w:tab w:val="clear" w:pos="720"/>
          <w:tab w:val="left" w:pos="630" w:leader="none"/>
        </w:tabs>
        <w:rPr>
          <w:del w:id="1626" w:author="Peter Zehler" w:date="2003-05-19T10:53:00Z"/>
        </w:rPr>
      </w:pPr>
      <w:del w:id="1624" w:author="Peter Zehler" w:date="2003-05-19T10:53:00Z">
        <w:r>
          <w:rPr/>
          <w:delText xml:space="preserve">media-size-name (type3 keyword | name(MAX))      [this spec]  </w:delText>
        </w:r>
      </w:del>
      <w:del w:id="1625" w:author="Peter Zehler" w:date="2003-05-19T10:53:00Z">
        <w:r>
          <w:rPr/>
          <w:fldChar w:fldCharType="begin"/>
        </w:r>
        <w:r>
          <w:rPr/>
          <w:delInstrText xml:space="preserve"> REF _Ref30522415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29" w:author="Peter Zehler" w:date="2003-05-19T10:53:00Z"/>
        </w:rPr>
      </w:pPr>
      <w:del w:id="1627" w:author="Peter Zehler" w:date="2003-05-19T10:53:00Z">
        <w:r>
          <w:rPr/>
          <w:delText xml:space="preserve">media-type (type3 keyword | name(MAX))           [this spec]  </w:delText>
        </w:r>
      </w:del>
      <w:del w:id="1628" w:author="Peter Zehler" w:date="2003-05-19T10:53:00Z">
        <w:r>
          <w:rPr/>
          <w:fldChar w:fldCharType="begin"/>
        </w:r>
        <w:r>
          <w:rPr/>
          <w:delInstrText xml:space="preserve"> REF _Ref35669511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31" w:author="Peter Zehler" w:date="2003-05-19T10:53:00Z"/>
        </w:rPr>
      </w:pPr>
      <w:del w:id="1630" w:author="Peter Zehler" w:date="2003-05-19T10:53:00Z">
        <w:r>
          <w:rPr/>
        </w:r>
      </w:del>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ins w:id="1632" w:author="Peter Zehler" w:date="2003-05-19T10:57:00Z">
        <w:r>
          <w:rPr/>
          <w:fldChar w:fldCharType="begin"/>
        </w:r>
        <w:r>
          <w:rPr/>
          <w:instrText xml:space="preserve"> REF _Ref30486937 \r \h </w:instrText>
        </w:r>
        <w:r>
          <w:rPr/>
          <w:fldChar w:fldCharType="separate"/>
        </w:r>
        <w:r>
          <w:rPr/>
          <w:t>9.1.18</w:t>
        </w:r>
        <w:r>
          <w:rPr/>
          <w:fldChar w:fldCharType="end"/>
        </w:r>
      </w:ins>
      <w:del w:id="1633" w:author="Peter Zehler" w:date="2003-05-19T10:57:00Z">
        <w:r>
          <w:rPr/>
          <w:fldChar w:fldCharType="begin"/>
        </w:r>
        <w:r>
          <w:rPr/>
          <w:delInstrText xml:space="preserve"> REF _Ref37621415 \r \h </w:delInstrText>
        </w:r>
        <w:r>
          <w:rPr/>
          <w:fldChar w:fldCharType="separate"/>
        </w:r>
        <w:r>
          <w:rPr/>
          <w:delText>Error: Reference source not found</w:delText>
        </w:r>
        <w:r>
          <w:rPr/>
          <w:fldChar w:fldCharType="end"/>
        </w:r>
      </w:del>
    </w:p>
    <w:p>
      <w:pPr>
        <w:pStyle w:val="PlainText"/>
        <w:tabs>
          <w:tab w:val="clear" w:pos="720"/>
          <w:tab w:val="left" w:pos="630" w:leader="none"/>
        </w:tabs>
        <w:rPr/>
      </w:pPr>
      <w:del w:id="1634" w:author="Peter Zehler" w:date="2003-05-19T10:59:00Z">
        <w:r>
          <w:rPr/>
          <w:delText xml:space="preserve">last-document (boolean)                          [this spec]   </w:delText>
        </w:r>
      </w:del>
      <w:del w:id="1635" w:author="Peter Zehler" w:date="2003-05-19T10:59:00Z">
        <w:r>
          <w:rPr/>
          <w:fldChar w:fldCharType="begin"/>
        </w:r>
        <w:r>
          <w:rPr/>
          <w:delInstrText xml:space="preserve"> REF _Ref35616184 \r \h </w:delInstrText>
        </w:r>
        <w:r>
          <w:rPr/>
          <w:fldChar w:fldCharType="separate"/>
        </w:r>
        <w:r>
          <w:rPr/>
          <w:delText>Error: Reference source not found</w:delText>
        </w:r>
        <w:r>
          <w:rPr/>
          <w:fldChar w:fldCharType="end"/>
        </w:r>
      </w:del>
    </w:p>
    <w:p>
      <w:pPr>
        <w:pStyle w:val="Heading2"/>
        <w:rPr/>
      </w:pPr>
      <w:bookmarkStart w:id="375" w:name="__RefHeading___Toc41120352"/>
      <w:bookmarkEnd w:id="375"/>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6" w:name="__RefHeading___Toc41120353"/>
      <w:bookmarkEnd w:id="376"/>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del w:id="1638" w:author="Peter Zehler" w:date="2003-05-19T11:01:00Z"/>
        </w:rPr>
      </w:pPr>
      <w:del w:id="1636" w:author="Peter Zehler" w:date="2003-05-19T11:01:00Z">
        <w:r>
          <w:rPr/>
          <w:delText xml:space="preserve">job-finishings (1setOf type2 enum)               [this spec] </w:delText>
        </w:r>
      </w:del>
      <w:del w:id="1637" w:author="Peter Zehler" w:date="2003-05-19T11:01:00Z">
        <w:r>
          <w:rPr/>
          <w:fldChar w:fldCharType="begin"/>
        </w:r>
        <w:r>
          <w:rPr/>
          <w:delInstrText xml:space="preserve"> REF _Ref22585988 \r \h </w:delInstrText>
        </w:r>
        <w:r>
          <w:rPr/>
          <w:fldChar w:fldCharType="separate"/>
        </w:r>
        <w:r>
          <w:rPr/>
          <w:delText>Error: Reference source not found</w:delText>
        </w:r>
        <w:r>
          <w:rPr/>
          <w:fldChar w:fldCharType="end"/>
        </w:r>
      </w:del>
    </w:p>
    <w:p>
      <w:pPr>
        <w:pStyle w:val="PlainText"/>
        <w:tabs>
          <w:tab w:val="clear" w:pos="720"/>
          <w:tab w:val="left" w:pos="630" w:leader="none"/>
        </w:tabs>
        <w:rPr>
          <w:del w:id="1641" w:author="Peter Zehler" w:date="2003-05-19T11:01:00Z"/>
        </w:rPr>
      </w:pPr>
      <w:del w:id="1639" w:author="Peter Zehler" w:date="2003-05-19T11:01:00Z">
        <w:r>
          <w:rPr>
            <w:rFonts w:eastAsia="Courier New"/>
          </w:rPr>
          <w:delText xml:space="preserve">  </w:delText>
        </w:r>
      </w:del>
      <w:del w:id="1640" w:author="Peter Zehler" w:date="2003-05-19T11:01:00Z">
        <w:r>
          <w:rPr/>
          <w:delText>&lt;enum values are the same as “finishings”&gt;</w:delText>
        </w:r>
      </w:del>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del w:id="1645" w:author="Thomas N. Hastings" w:date="2003-05-19T02:11:00Z"/>
        </w:rPr>
      </w:pPr>
      <w:del w:id="1642" w:author="Thomas N. Hastings" w:date="2003-05-19T02:11:00Z">
        <w:r>
          <w:rPr>
            <w:rFonts w:eastAsia="Courier New" w:cs="Courier New"/>
          </w:rPr>
          <w:delText xml:space="preserve">  </w:delText>
        </w:r>
      </w:del>
      <w:del w:id="1643" w:author="Thomas N. Hastings" w:date="2003-05-19T02:11:00Z">
        <w:r>
          <w:rPr>
            <w:rFonts w:eastAsia="MS Mincho;ＭＳ 明朝" w:cs="Courier New"/>
          </w:rPr>
          <w:delText xml:space="preserve">0x0039     Create-Document                     [this spec] </w:delText>
        </w:r>
      </w:del>
      <w:del w:id="1644"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cs="Courier New"/>
          <w:del w:id="1649" w:author="Thomas N. Hastings" w:date="2003-05-19T02:11:00Z"/>
        </w:rPr>
      </w:pPr>
      <w:del w:id="1646" w:author="Thomas N. Hastings" w:date="2003-05-19T02:11:00Z">
        <w:r>
          <w:rPr>
            <w:rFonts w:eastAsia="Courier New" w:cs="Courier New"/>
          </w:rPr>
          <w:delText xml:space="preserve">  </w:delText>
        </w:r>
      </w:del>
      <w:del w:id="1647" w:author="Thomas N. Hastings" w:date="2003-05-19T02:11:00Z">
        <w:r>
          <w:rPr>
            <w:rFonts w:eastAsia="MS Mincho;ＭＳ 明朝" w:cs="Courier New"/>
          </w:rPr>
          <w:delText xml:space="preserve">0x003A     Send-Data                           [this spec] </w:delText>
        </w:r>
      </w:del>
      <w:del w:id="1648" w:author="Thomas N. Hastings" w:date="2003-05-19T02:11:00Z">
        <w:r>
          <w:rPr>
            <w:rFonts w:eastAsia="MS Mincho;ＭＳ 明朝" w:cs="Courier New"/>
          </w:rPr>
          <w:fldChar w:fldCharType="begin"/>
        </w:r>
        <w:r>
          <w:rPr>
            <w:rFonts w:eastAsia="MS Mincho;ＭＳ 明朝" w:cs="Courier New"/>
          </w:rPr>
          <w:delInstrText xml:space="preserve"> REF _Ref22486186 \r \h </w:delInstrText>
        </w:r>
        <w:r>
          <w:rPr>
            <w:rFonts w:eastAsia="MS Mincho;ＭＳ 明朝" w:cs="Courier New"/>
          </w:rPr>
          <w:fldChar w:fldCharType="separate"/>
        </w:r>
        <w:r>
          <w:rPr>
            <w:rFonts w:eastAsia="MS Mincho;ＭＳ 明朝" w:cs="Courier New"/>
          </w:rPr>
          <w:delText>Error: Reference source not found</w:delText>
        </w:r>
        <w:r>
          <w:rPr>
            <w:rFonts w:eastAsia="MS Mincho;ＭＳ 明朝" w:cs="Courier New"/>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7" w:name="__RefHeading___Toc41120354"/>
      <w:bookmarkEnd w:id="377"/>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pPr>
      <w:del w:id="1650" w:author="Thomas N. Hastings" w:date="2003-05-19T02:11:00Z">
        <w:r>
          <w:rPr/>
          <w:delText xml:space="preserve">Create-Document                                  [this spec]  </w:delText>
        </w:r>
      </w:del>
      <w:del w:id="1651" w:author="Thomas N. Hastings" w:date="2003-05-19T02:11:00Z">
        <w:r>
          <w:rPr/>
          <w:fldChar w:fldCharType="begin"/>
        </w:r>
        <w:r>
          <w:rPr/>
          <w:delInstrText xml:space="preserve"> REF _Ref22548963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del w:id="1652" w:author="Thomas N. Hastings" w:date="2003-05-19T02:11:00Z">
        <w:r>
          <w:rPr/>
          <w:delText xml:space="preserve">Send-Data                                        [this spec]  </w:delText>
        </w:r>
      </w:del>
      <w:del w:id="1653" w:author="Thomas N. Hastings" w:date="2003-05-19T02:11:00Z">
        <w:r>
          <w:rPr/>
          <w:fldChar w:fldCharType="begin"/>
        </w:r>
        <w:r>
          <w:rPr/>
          <w:delInstrText xml:space="preserve"> REF _Ref22486186 \r \h </w:delInstrText>
        </w:r>
        <w:r>
          <w:rPr/>
          <w:fldChar w:fldCharType="separate"/>
        </w:r>
        <w:r>
          <w:rPr/>
          <w:delText>Error: Reference source not found</w:delText>
        </w:r>
        <w:r>
          <w:rPr/>
          <w:fldChar w:fldCharType="end"/>
        </w:r>
      </w:del>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8" w:name="__RefHeading___Toc41120355"/>
      <w:bookmarkEnd w:id="378"/>
      <w:r>
        <w:rPr/>
        <w:t>Attribute Group tags</w:t>
      </w:r>
    </w:p>
    <w:p>
      <w:pPr>
        <w:pStyle w:val="TextBody"/>
        <w:rPr/>
      </w:pPr>
      <w:r>
        <w:rPr/>
        <w:t xml:space="preserve">The following table lists all the attribute group tags defined in this </w:t>
      </w:r>
      <w:del w:id="1654" w:author="Thomas N. Hastings" w:date="2003-05-19T02:19:00Z">
        <w:r>
          <w:rPr/>
          <w:delText>document</w:delText>
        </w:r>
      </w:del>
      <w:ins w:id="1655" w:author="Thomas N. Hastings" w:date="2003-05-19T02:19:00Z">
        <w:r>
          <w:rPr/>
          <w:t>specification</w:t>
        </w:r>
      </w:ins>
      <w:r>
        <w:rPr/>
        <w: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ins w:id="1657" w:author="Thomas N. Hastings" w:date="2003-05-19T02:19:00Z"/>
        </w:rPr>
      </w:pPr>
      <w:ins w:id="1656" w:author="Thomas N. Hastings" w:date="2003-05-19T02:19:00Z">
        <w:r>
          <w:rPr/>
        </w:r>
      </w:ins>
    </w:p>
    <w:p>
      <w:pPr>
        <w:pStyle w:val="Heading2"/>
        <w:rPr>
          <w:ins w:id="1659" w:author="Thomas N. Hastings" w:date="2003-05-19T02:19:00Z"/>
        </w:rPr>
      </w:pPr>
      <w:ins w:id="1658" w:author="Thomas N. Hastings" w:date="2003-05-19T02:19:00Z">
        <w:bookmarkStart w:id="379" w:name="__RefHeading___Toc41120356"/>
        <w:bookmarkEnd w:id="379"/>
        <w:r>
          <w:rPr/>
          <w:t>Status codes</w:t>
        </w:r>
      </w:ins>
    </w:p>
    <w:p>
      <w:pPr>
        <w:pStyle w:val="TextBody"/>
        <w:rPr>
          <w:ins w:id="1661" w:author="Thomas N. Hastings" w:date="2003-05-19T02:19:00Z"/>
        </w:rPr>
      </w:pPr>
      <w:ins w:id="1660" w:author="Thomas N. Hastings" w:date="2003-05-19T02:19:00Z">
        <w:r>
          <w:rPr/>
          <w:t>The following table lists all the status codes defined in this specification.  These are to be registered according to the procedures in RFC 2911 [rfc2911] section 6.6.</w:t>
        </w:r>
      </w:ins>
    </w:p>
    <w:p>
      <w:pPr>
        <w:pStyle w:val="PlainText"/>
        <w:rPr>
          <w:rFonts w:eastAsia="MS Mincho;ＭＳ 明朝"/>
          <w:ins w:id="1663" w:author="Thomas N. Hastings" w:date="2003-05-19T02:21:00Z"/>
        </w:rPr>
      </w:pPr>
      <w:ins w:id="1662" w:author="Thomas N. Hastings" w:date="2003-05-19T02:21:00Z">
        <w:r>
          <w:rPr>
            <w:rFonts w:eastAsia="MS Mincho;ＭＳ 明朝"/>
          </w:rPr>
          <w:t>Value    Status Code Name                        Reference   Section</w:t>
        </w:r>
      </w:ins>
    </w:p>
    <w:p>
      <w:pPr>
        <w:pStyle w:val="PlainText"/>
        <w:rPr>
          <w:rFonts w:eastAsia="MS Mincho;ＭＳ 明朝"/>
          <w:ins w:id="1665" w:author="Thomas N. Hastings" w:date="2003-05-19T02:21:00Z"/>
        </w:rPr>
      </w:pPr>
      <w:ins w:id="1664" w:author="Thomas N. Hastings" w:date="2003-05-19T02:21:00Z">
        <w:r>
          <w:rPr>
            <w:rFonts w:eastAsia="MS Mincho;ＭＳ 明朝"/>
          </w:rPr>
          <w:t>------   ------------------------------------    ---------   -------</w:t>
        </w:r>
      </w:ins>
    </w:p>
    <w:p>
      <w:pPr>
        <w:pStyle w:val="PlainText"/>
        <w:rPr>
          <w:rFonts w:eastAsia="MS Mincho;ＭＳ 明朝"/>
          <w:ins w:id="1667" w:author="Thomas N. Hastings" w:date="2003-05-19T02:21:00Z"/>
        </w:rPr>
      </w:pPr>
      <w:ins w:id="1666" w:author="Thomas N. Hastings" w:date="2003-05-19T02:21:00Z">
        <w:r>
          <w:rPr>
            <w:rFonts w:eastAsia="MS Mincho;ＭＳ 明朝"/>
          </w:rPr>
          <w:t>0x0500:0x05FF - Server Error:</w:t>
        </w:r>
      </w:ins>
    </w:p>
    <w:p>
      <w:pPr>
        <w:pStyle w:val="PlainText"/>
        <w:rPr>
          <w:ins w:id="1669" w:author="Thomas N. Hastings" w:date="2003-05-19T02:21:00Z"/>
        </w:rPr>
      </w:pPr>
      <w:ins w:id="1668" w:author="Thomas N. Hastings" w:date="2003-05-19T02:21:00Z">
        <w:r>
          <w:rPr>
            <w:highlight w:val="yellow"/>
          </w:rPr>
          <w:t xml:space="preserve">0x050B   server-error-too-many-jobs              [this spec]   </w:t>
        </w:r>
      </w:ins>
    </w:p>
    <w:p>
      <w:pPr>
        <w:pStyle w:val="PlainText"/>
        <w:rPr/>
      </w:pPr>
      <w:ins w:id="1670" w:author="Thomas N. Hastings" w:date="2003-05-19T02:21:00Z">
        <w:r>
          <w:rPr>
            <w:highlight w:val="yellow"/>
          </w:rPr>
          <w:t>0x050C   server-error-too-many-documents         [this spec]</w:t>
        </w:r>
      </w:ins>
      <w:ins w:id="1671" w:author="Thomas N. Hastings" w:date="2003-05-19T02:21:00Z">
        <w:r>
          <w:rPr/>
          <w:t xml:space="preserve">   </w:t>
        </w:r>
      </w:ins>
    </w:p>
    <w:p>
      <w:pPr>
        <w:pStyle w:val="Heading1"/>
        <w:tabs>
          <w:tab w:val="clear" w:pos="720"/>
          <w:tab w:val="left" w:pos="630" w:leader="none"/>
        </w:tabs>
        <w:spacing w:before="480" w:after="240"/>
        <w:rPr/>
      </w:pPr>
      <w:bookmarkStart w:id="380" w:name="__RefHeading___Toc41120357"/>
      <w:bookmarkStart w:id="381" w:name="_Ref461025775"/>
      <w:bookmarkEnd w:id="380"/>
      <w:r>
        <w:rPr/>
        <w:t>Internationalization Considerations</w:t>
      </w:r>
      <w:bookmarkEnd w:id="381"/>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82" w:name="__RefHeading___Toc41120358"/>
      <w:bookmarkEnd w:id="382"/>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del w:id="1672" w:author="Thomas N. Hastings" w:date="2003-05-19T02:12:00Z">
        <w:r>
          <w:rPr>
            <w:iCs/>
            <w:highlight w:val="cyan"/>
          </w:rPr>
          <w:delText>As with the Create-Job operation is [rfc2911], t</w:delText>
        </w:r>
      </w:del>
      <w:ins w:id="1673" w:author="Thomas N. Hastings" w:date="2003-05-19T02:12:00Z">
        <w:r>
          <w:rPr>
            <w:iCs/>
            <w:highlight w:val="cyan"/>
          </w:rPr>
          <w:t>T</w:t>
        </w:r>
      </w:ins>
      <w:r>
        <w:rPr>
          <w:iCs/>
          <w:highlight w:val="cyan"/>
        </w:rPr>
        <w:t xml:space="preserve">he Printer implementer needs to consider counter measures for denial of service attacks for the </w:t>
      </w:r>
      <w:del w:id="1674" w:author="Thomas N. Hastings" w:date="2003-05-19T02:13:00Z">
        <w:r>
          <w:rPr>
            <w:iCs/>
            <w:highlight w:val="cyan"/>
          </w:rPr>
          <w:delText>Create-Document</w:delText>
        </w:r>
      </w:del>
      <w:ins w:id="1675" w:author="Thomas N. Hastings" w:date="2003-05-19T02:13:00Z">
        <w:r>
          <w:rPr>
            <w:iCs/>
            <w:highlight w:val="cyan"/>
          </w:rPr>
          <w:t>Create-Job</w:t>
        </w:r>
      </w:ins>
      <w:r>
        <w:rPr>
          <w:iCs/>
          <w:highlight w:val="cyan"/>
        </w:rPr>
        <w:t xml:space="preserve"> operation.  For example, a rogue client could issue repeated Create-</w:t>
      </w:r>
      <w:del w:id="1676" w:author="Thomas N. Hastings" w:date="2003-05-19T02:13:00Z">
        <w:r>
          <w:rPr>
            <w:iCs/>
            <w:highlight w:val="cyan"/>
          </w:rPr>
          <w:delText xml:space="preserve">Document </w:delText>
        </w:r>
      </w:del>
      <w:ins w:id="1677" w:author="Thomas N. Hastings" w:date="2003-05-19T02:13:00Z">
        <w:r>
          <w:rPr>
            <w:iCs/>
            <w:highlight w:val="cyan"/>
          </w:rPr>
          <w:t xml:space="preserve">Job and/or Send-Document/Send-URI </w:t>
        </w:r>
      </w:ins>
      <w:r>
        <w:rPr>
          <w:iCs/>
          <w:highlight w:val="cyan"/>
        </w:rPr>
        <w:t xml:space="preserve">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w:t>
      </w:r>
      <w:del w:id="1678" w:author="Thomas N. Hastings" w:date="2003-05-19T02:14:00Z">
        <w:r>
          <w:rPr>
            <w:iCs/>
            <w:highlight w:val="cyan"/>
          </w:rPr>
          <w:delText>Create-Document</w:delText>
        </w:r>
      </w:del>
      <w:ins w:id="1679" w:author="Thomas N. Hastings" w:date="2003-05-19T02:14:00Z">
        <w:r>
          <w:rPr>
            <w:iCs/>
            <w:highlight w:val="cyan"/>
          </w:rPr>
          <w:t>Send-Document/Send-URI</w:t>
        </w:r>
      </w:ins>
      <w:r>
        <w:rPr>
          <w:iCs/>
          <w:highlight w:val="cyan"/>
        </w:rPr>
        <w:t xml:space="preserve"> requests have been supplied. </w:t>
      </w:r>
      <w:r>
        <w:rPr>
          <w:rFonts w:cs="Arial"/>
          <w:iCs/>
          <w:highlight w:val="cyan"/>
        </w:rPr>
        <w:t xml:space="preserve"> In such a case, the </w:t>
      </w:r>
      <w:r>
        <w:rPr>
          <w:rFonts w:cs="Arial"/>
          <w:highlight w:val="cyan"/>
        </w:rPr>
        <w:t>Printer would return either a 'server-error-</w:t>
      </w:r>
      <w:del w:id="1680" w:author="Thomas N. Hastings" w:date="2003-05-19T02:31:00Z">
        <w:r>
          <w:rPr>
            <w:rFonts w:cs="Arial"/>
            <w:highlight w:val="cyan"/>
          </w:rPr>
          <w:delText>service-unavailable</w:delText>
        </w:r>
      </w:del>
      <w:ins w:id="1681" w:author="Thomas N. Hastings" w:date="2003-05-19T02:31:00Z">
        <w:r>
          <w:rPr>
            <w:rFonts w:cs="Arial"/>
            <w:highlight w:val="cyan"/>
          </w:rPr>
          <w:t>too-many-jobs</w:t>
        </w:r>
      </w:ins>
      <w:r>
        <w:rPr>
          <w:rFonts w:cs="Arial"/>
          <w:highlight w:val="cyan"/>
        </w:rPr>
        <w:t xml:space="preserve">' status code (see </w:t>
      </w:r>
      <w:del w:id="1682" w:author="Thomas N. Hastings" w:date="2003-05-19T02:32:00Z">
        <w:r>
          <w:rPr>
            <w:rFonts w:cs="Arial"/>
            <w:highlight w:val="cyan"/>
          </w:rPr>
          <w:delText xml:space="preserve">[rfc2911] </w:delText>
        </w:r>
      </w:del>
      <w:r>
        <w:rPr>
          <w:rFonts w:cs="Arial"/>
          <w:highlight w:val="cyan"/>
        </w:rPr>
        <w:t xml:space="preserve">section </w:t>
      </w:r>
      <w:ins w:id="1683" w:author="Thomas N. Hastings" w:date="2003-05-19T02:32:00Z">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ins>
      <w:del w:id="1684" w:author="Thomas N. Hastings" w:date="2003-05-19T02:32:00Z">
        <w:r>
          <w:rPr>
            <w:rFonts w:cs="Arial"/>
            <w:highlight w:val="cyan"/>
          </w:rPr>
          <w:delText>13.1.5.3</w:delText>
        </w:r>
      </w:del>
      <w:r>
        <w:rPr>
          <w:rFonts w:cs="Arial"/>
          <w:highlight w:val="cyan"/>
        </w:rPr>
        <w:t>) or a 'server-error-</w:t>
      </w:r>
      <w:del w:id="1685" w:author="Thomas N. Hastings" w:date="2003-05-19T02:31:00Z">
        <w:r>
          <w:rPr>
            <w:rFonts w:cs="Arial"/>
            <w:highlight w:val="cyan"/>
          </w:rPr>
          <w:delText>temporary-error</w:delText>
        </w:r>
      </w:del>
      <w:ins w:id="1686" w:author="Thomas N. Hastings" w:date="2003-05-19T02:31:00Z">
        <w:r>
          <w:rPr>
            <w:rFonts w:cs="Arial"/>
            <w:highlight w:val="cyan"/>
          </w:rPr>
          <w:t>too-many-documents</w:t>
        </w:r>
      </w:ins>
      <w:r>
        <w:rPr>
          <w:rFonts w:cs="Arial"/>
          <w:highlight w:val="cyan"/>
        </w:rPr>
        <w:t xml:space="preserve">' status code (see </w:t>
      </w:r>
      <w:ins w:id="1687" w:author="Thomas N. Hastings" w:date="2003-05-19T02:32:00Z">
        <w:r>
          <w:rPr>
            <w:rFonts w:cs="Arial"/>
            <w:highlight w:val="cyan"/>
          </w:rPr>
          <w:t xml:space="preserve">section </w:t>
        </w:r>
      </w:ins>
      <w:ins w:id="1688" w:author="Thomas N. Hastings" w:date="2003-05-19T02:32:00Z">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ins>
      <w:del w:id="1689" w:author="Thomas N. Hastings" w:date="2003-05-19T02:32:00Z">
        <w:r>
          <w:rPr>
            <w:rFonts w:cs="Arial"/>
            <w:highlight w:val="cyan"/>
          </w:rPr>
          <w:delText>[rfc2911] 13.1.5.6</w:delText>
        </w:r>
      </w:del>
      <w:r>
        <w:rPr>
          <w:rFonts w:cs="Arial"/>
          <w:highlight w:val="cyan"/>
        </w:rPr>
        <w:t>).</w:t>
      </w:r>
    </w:p>
    <w:p>
      <w:pPr>
        <w:pStyle w:val="Heading1"/>
        <w:tabs>
          <w:tab w:val="clear" w:pos="720"/>
          <w:tab w:val="left" w:pos="630" w:leader="none"/>
        </w:tabs>
        <w:rPr/>
      </w:pPr>
      <w:bookmarkStart w:id="383" w:name="__RefHeading___Toc41120359"/>
      <w:bookmarkEnd w:id="383"/>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84" w:name="__RefHeading___Toc41120360"/>
      <w:bookmarkEnd w:id="384"/>
      <w:r>
        <w:rPr/>
        <w:t>Acknowledgments</w:t>
      </w:r>
    </w:p>
    <w:p>
      <w:pPr>
        <w:pStyle w:val="Heading1"/>
        <w:tabs>
          <w:tab w:val="clear" w:pos="720"/>
          <w:tab w:val="left" w:pos="630" w:leader="none"/>
        </w:tabs>
        <w:rPr/>
      </w:pPr>
      <w:bookmarkStart w:id="385" w:name="__RefHeading___Toc41120361"/>
      <w:bookmarkEnd w:id="38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6" w:name="__RefHeading___Toc41120362"/>
      <w:bookmarkStart w:id="387" w:name="_Ref22398053"/>
      <w:bookmarkEnd w:id="386"/>
      <w:r>
        <w:rPr/>
        <w:t>Appendix A: Document operations compared to Job operations</w:t>
      </w:r>
      <w:bookmarkEnd w:id="387"/>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8" w:name="__RefHeading___Toc41120382"/>
      <w:bookmarkStart w:id="389" w:name="_Ref22398023"/>
      <w:bookmarkEnd w:id="388"/>
      <w:r>
        <w:rPr/>
        <w:t xml:space="preserve">Table </w:t>
      </w:r>
      <w:r>
        <w:rPr/>
        <w:fldChar w:fldCharType="begin"/>
      </w:r>
      <w:r>
        <w:rPr/>
        <w:instrText xml:space="preserve"> SEQ Table \* ARABIC </w:instrText>
      </w:r>
      <w:r>
        <w:rPr/>
        <w:fldChar w:fldCharType="separate"/>
      </w:r>
      <w:r>
        <w:rPr/>
        <w:t>17</w:t>
      </w:r>
      <w:r>
        <w:rPr/>
        <w:fldChar w:fldCharType="end"/>
      </w:r>
      <w:bookmarkEnd w:id="389"/>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0" w:author="Thomas N. Hastings" w:date="2003-05-19T02:34: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1" w:author="Thomas N. Hastings" w:date="2003-05-19T02:34: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2" w:author="Thomas N. Hastings" w:date="2003-05-19T02:34: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3" w:author="Thomas N. Hastings" w:date="2003-05-19T02:34:00Z">
              <w:r>
                <w:rPr/>
                <w:delText>OPT</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del w:id="1694" w:author="Thomas N. Hastings" w:date="2003-05-19T02:34:00Z">
              <w:r>
                <w:rPr>
                  <w:i/>
                  <w:iCs/>
                </w:rPr>
                <w:delText>N/A</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95" w:author="Thomas N. Hastings" w:date="2003-05-19T02:34:00Z">
              <w:r>
                <w:rPr>
                  <w:b/>
                  <w:bCs/>
                </w:rPr>
                <w:delText>Send-Data</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6" w:author="Thomas N. Hastings" w:date="2003-05-19T02:34: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i/>
                <w:iCs/>
              </w:rPr>
              <w:t xml:space="preserve">N/A, use Validate-Job to validate a single document or </w:t>
            </w:r>
            <w:del w:id="1697" w:author="Thomas N. Hastings" w:date="2003-05-19T02:35:00Z">
              <w:r>
                <w:rPr>
                  <w:i/>
                  <w:iCs/>
                </w:rPr>
                <w:delText xml:space="preserve">use Create-Job with “ipp-attribute-fidelity” = ‘true’ and Create-Document request to validate </w:delText>
              </w:r>
            </w:del>
            <w:ins w:id="1698" w:author="Thomas N. Hastings" w:date="2003-05-19T02:35:00Z">
              <w:r>
                <w:rPr>
                  <w:i/>
                  <w:iCs/>
                </w:rPr>
                <w:t xml:space="preserve">each document in </w:t>
              </w:r>
            </w:ins>
            <w:r>
              <w:rPr>
                <w:i/>
                <w:iCs/>
              </w:rPr>
              <w:t>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99" w:author="Thomas N. Hastings" w:date="2003-05-19T02:35:00Z">
              <w:r>
                <w:rPr/>
                <w:delText>REQ</w:delText>
              </w:r>
            </w:del>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90" w:name="__RefHeading___Toc41120363"/>
      <w:bookmarkEnd w:id="390"/>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91"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91"/>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pPr>
      <w:r>
        <w:rPr>
          <w:highlight w:val="cyan"/>
        </w:rPr>
        <w:t>Split the document up into 3 sepa</w:t>
      </w:r>
      <w:ins w:id="1700" w:author="Thomas N. Hastings" w:date="2003-05-19T02:35:00Z">
        <w:r>
          <w:rPr>
            <w:highlight w:val="cyan"/>
          </w:rPr>
          <w:t>ra</w:t>
        </w:r>
      </w:ins>
      <w:r>
        <w:rPr>
          <w:highlight w:val="cyan"/>
        </w:rPr>
        <w:t>t</w:t>
      </w:r>
      <w:del w:id="1701" w:author="Thomas N. Hastings" w:date="2003-05-19T02:35:00Z">
        <w:r>
          <w:rPr>
            <w:highlight w:val="cyan"/>
          </w:rPr>
          <w:delText>ar</w:delText>
        </w:r>
      </w:del>
      <w:r>
        <w:rPr>
          <w:highlight w:val="cyan"/>
        </w:rPr>
        <w:t xml:space="preserve">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ins w:id="1703" w:author="Thomas N. Hastings" w:date="2003-05-19T02:37:00Z"/>
        </w:rPr>
      </w:pPr>
      <w:ins w:id="1702" w:author="Thomas N. Hastings" w:date="2003-05-19T02:37:00Z">
        <w:r>
          <w:rPr>
            <w:highlight w:val="cyan"/>
          </w:rPr>
          <w:t>Added 'server-error-too-many-jobs' and 'server-error-too-many-documents' statues codes.</w:t>
        </w:r>
      </w:ins>
    </w:p>
    <w:p>
      <w:pPr>
        <w:pStyle w:val="Normal"/>
        <w:numPr>
          <w:ilvl w:val="0"/>
          <w:numId w:val="12"/>
        </w:numPr>
        <w:tabs>
          <w:tab w:val="clear" w:pos="720"/>
          <w:tab w:val="left" w:pos="630" w:leader="none"/>
        </w:tabs>
        <w:rPr>
          <w:highlight w:val="cyan"/>
          <w:ins w:id="1705" w:author="Peter Zehler" w:date="2003-05-19T15:09:00Z"/>
        </w:rPr>
      </w:pPr>
      <w:ins w:id="1704" w:author="Thomas N. Hastings" w:date="2003-05-19T02:37:00Z">
        <w:r>
          <w:rPr>
            <w:highlight w:val="cyan"/>
          </w:rPr>
          <w:t>Removed Create-Document and Send-Data operations.</w:t>
        </w:r>
      </w:ins>
    </w:p>
    <w:p>
      <w:pPr>
        <w:pStyle w:val="Normal"/>
        <w:numPr>
          <w:ilvl w:val="0"/>
          <w:numId w:val="12"/>
        </w:numPr>
        <w:tabs>
          <w:tab w:val="clear" w:pos="720"/>
          <w:tab w:val="left" w:pos="630" w:leader="none"/>
        </w:tabs>
        <w:rPr>
          <w:highlight w:val="cyan"/>
          <w:ins w:id="1707" w:author="Thomas N. Hastings" w:date="2003-05-19T02:36:00Z"/>
        </w:rPr>
      </w:pPr>
      <w:ins w:id="1706" w:author="Peter Zehler" w:date="2003-05-19T15:09:00Z">
        <w:r>
          <w:rPr>
            <w:highlight w:val="cyan"/>
          </w:rPr>
          <w:t>Removed Job State and job-state-reasons info</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214130122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ins w:id="1708" w:author="Thomas N. Hastings" w:date="2003-05-19T01:23:00Z">
        <w:r>
          <w:rPr>
            <w:rStyle w:val="FootnoteCharacters"/>
          </w:rPr>
          <w:footnoteRef/>
        </w:r>
      </w:ins>
      <w:ins w:id="1709" w:author="Thomas N. Hastings" w:date="2003-05-19T01:23:00Z">
        <w:r>
          <w:rPr/>
          <w:t xml:space="preserve"> </w:t>
        </w:r>
      </w:ins>
      <w:ins w:id="1710" w:author="Thomas N. Hastings" w:date="2003-05-19T01:23:00Z">
        <w:r>
          <w:rPr/>
          <w:t>In [rfc2911] the Create-Job and Send-Document operations are OPTIONAL for a Printer to support.</w:t>
        </w:r>
      </w:ins>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7">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8">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9">
    <w:p>
      <w:pPr>
        <w:pStyle w:val="Footnote"/>
        <w:rPr/>
      </w:pPr>
      <w:r>
        <w:rPr>
          <w:rStyle w:val="FootnoteCharacters"/>
        </w:rPr>
        <w:footnoteRef/>
      </w:r>
      <w:r>
        <w:rPr/>
        <w:t xml:space="preserve"> </w:t>
      </w:r>
      <w:r>
        <w:rPr/>
        <w:t xml:space="preserve">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w:t>
      </w:r>
      <w:ins w:id="1711" w:author="Thomas N. Hastings" w:date="2003-05-19T03:12:00Z">
        <w:r>
          <w:rPr/>
          <w:t xml:space="preserve">In the [pwg-sm] </w:t>
        </w:r>
      </w:ins>
      <w:del w:id="1712" w:author="Thomas N. Hastings" w:date="2003-05-19T03:12:00Z">
        <w:r>
          <w:rPr/>
          <w:delText>T</w:delText>
        </w:r>
      </w:del>
      <w:ins w:id="1713" w:author="Thomas N. Hastings" w:date="2003-05-19T03:12:00Z">
        <w:r>
          <w:rPr/>
          <w:t>t</w:t>
        </w:r>
      </w:ins>
      <w:r>
        <w:rPr/>
        <w:t xml:space="preserve">he Printer copies all of these client’s supplied attributes to the Job or Document object.  </w:t>
      </w:r>
      <w:ins w:id="1714" w:author="Thomas N. Hastings" w:date="2003-05-19T03:12:00Z">
        <w:r>
          <w:rPr/>
          <w:t xml:space="preserve">[pwg-sm] </w:t>
        </w:r>
      </w:ins>
      <w:r>
        <w:rPr/>
        <w:t>Read-only Job and Document attributes that the Printer sets are called Job Status and Document Status attributes (instead of Description attribut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3">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4">
    <w:p>
      <w:pPr>
        <w:pStyle w:val="Footnote"/>
        <w:rPr/>
      </w:pPr>
      <w:r>
        <w:rPr>
          <w:rStyle w:val="FootnoteCharacters"/>
        </w:rPr>
        <w:footnoteRef/>
      </w:r>
      <w:r>
        <w:rPr/>
        <w:t xml:space="preserve"> </w:t>
      </w:r>
      <w:r>
        <w:rPr/>
        <w:t>In [rfc2911] the Create-Job operation is OPTIONAL for a Printer to support.</w:t>
      </w:r>
    </w:p>
  </w:footnote>
  <w:footnote w:id="15">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6">
    <w:p>
      <w:pPr>
        <w:pStyle w:val="Footnote"/>
        <w:rPr/>
      </w:pPr>
      <w:r>
        <w:rPr>
          <w:rStyle w:val="FootnoteCharacters"/>
        </w:rPr>
        <w:footnoteRef/>
      </w:r>
      <w:r>
        <w:rPr/>
        <w:t xml:space="preserve"> </w:t>
      </w:r>
      <w:r>
        <w:rPr/>
        <w:t>In [rfc2911] the Create-Job operation is OPTIONAL for a Printer to support.</w:t>
      </w:r>
    </w:p>
  </w:footnote>
  <w:footnote w:id="17">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8">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9">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21">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2">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5">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6">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7">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8">
    <w:p>
      <w:pPr>
        <w:pStyle w:val="Footnote"/>
        <w:rPr/>
      </w:pPr>
      <w:r>
        <w:rPr>
          <w:rStyle w:val="FootnoteCharacters"/>
        </w:rPr>
        <w:footnoteRef/>
      </w:r>
      <w:r>
        <w:rPr>
          <w:rFonts w:eastAsia="Arial"/>
        </w:rPr>
        <w:t xml:space="preserve"> </w:t>
      </w:r>
      <w:r>
        <w:rPr/>
        <w:t>The Printer MUST copy the “document-format” Operation attribute to the corresponding (new) Document Description attribute defined in this specification.</w:t>
      </w:r>
    </w:p>
  </w:footnote>
  <w:footnote w:id="29">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0">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31">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32">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3">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4">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5">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6">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7">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8">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9">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41">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42">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3">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4">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5">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6">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7">
    <w:p>
      <w:pPr>
        <w:pStyle w:val="Footnote"/>
        <w:rPr/>
      </w:pPr>
      <w:r>
        <w:rPr>
          <w:rStyle w:val="FootnoteCharacters"/>
        </w:rPr>
        <w:footnoteRef/>
      </w:r>
      <w:r>
        <w:rPr/>
        <w:t xml:space="preserve"> </w:t>
      </w:r>
      <w:r>
        <w:rPr/>
        <w:t>A Printer MUST support the "multiple-document-handling" Job Template attribute with at least one value.</w:t>
      </w:r>
    </w:p>
  </w:footnote>
  <w:footnote w:id="4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5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51">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52">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3">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4">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5">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6">
    <w:p>
      <w:pPr>
        <w:pStyle w:val="Footnote"/>
        <w:rPr/>
      </w:pPr>
      <w:r>
        <w:rPr>
          <w:rStyle w:val="FootnoteCharacters"/>
        </w:rPr>
        <w:footnoteRef/>
      </w:r>
      <w:r>
        <w:rPr/>
        <w:t xml:space="preserve"> </w:t>
      </w:r>
      <w:r>
        <w:rPr/>
        <w:t>The Printer sets the “job-printer-uri” Job Description attribute from the “printer-uri” Operation attribute.</w:t>
      </w:r>
    </w:p>
  </w:footnote>
  <w:footnote w:id="57">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8">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9">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60">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61">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62">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3">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4">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5">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6">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7">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8">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9">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w:t>
    </w:r>
    <w:del w:id="32" w:author="Peter Zehler" w:date="2003-05-19T11:06:00Z">
      <w:r>
        <w:rPr>
          <w:rFonts w:cs="Arial"/>
          <w:b/>
          <w:bCs/>
        </w:rPr>
        <w:delText>16</w:delText>
      </w:r>
    </w:del>
    <w:ins w:id="33" w:author="Peter Zehler" w:date="2003-05-19T11:06:00Z">
      <w:r>
        <w:rPr>
          <w:rFonts w:cs="Arial"/>
          <w:b/>
          <w:bCs/>
        </w:rPr>
        <w:t>19</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w:t>
    </w:r>
    <w:del w:id="34" w:author="Peter Zehler" w:date="2003-05-19T11:06:00Z">
      <w:r>
        <w:rPr>
          <w:rFonts w:cs="Arial"/>
          <w:b/>
          <w:bCs/>
        </w:rPr>
        <w:delText>16</w:delText>
      </w:r>
    </w:del>
    <w:ins w:id="35" w:author="Peter Zehler" w:date="2003-05-19T11:06:00Z">
      <w:r>
        <w:rPr>
          <w:rFonts w:cs="Arial"/>
          <w:b/>
          <w:bCs/>
        </w:rPr>
        <w:t>19</w:t>
      </w:r>
    </w:ins>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r>
      <w:rPr/>
      <w:tab/>
    </w:r>
    <w:r>
      <w:rPr>
        <w:b/>
        <w:bCs/>
      </w:rPr>
      <w:t>PWG Working Draft of a Candidate Standard for the IPP Document Object</w:t>
    </w:r>
    <w:r>
      <w:rPr>
        <w:rFonts w:cs="Arial"/>
        <w:b/>
        <w:bCs/>
      </w:rPr>
      <w:t>, version  5/16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6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27:00Z</dcterms:created>
  <dc:creator>Tom Hastings, Peter Zehler</dc:creator>
  <dc:description/>
  <cp:keywords>IPP Document object</cp:keywords>
  <dc:language>en-US</dc:language>
  <cp:lastModifiedBy>Peter Zehler</cp:lastModifiedBy>
  <cp:lastPrinted>2003-05-16T15:09:00Z</cp:lastPrinted>
  <dcterms:modified xsi:type="dcterms:W3CDTF">2003-05-19T19:11:00Z</dcterms:modified>
  <cp:revision>6</cp:revision>
  <dc:subject/>
  <dc:title>PWG IPP Documenet Object Standard</dc:title>
</cp:coreProperties>
</file>