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ins w:id="2" w:author="Thomas N. Hastings" w:date="2003-03-16T17:01:00Z"/>
        </w:rPr>
      </w:pPr>
      <w:r>
        <w:rPr>
          <w:rFonts w:eastAsia="Arial"/>
          <w:sz w:val="32"/>
        </w:rPr>
        <w:t xml:space="preserve"> </w:t>
      </w:r>
      <w:ins w:id="0" w:author="Thomas N. Hastings" w:date="2003-03-16T10:34:00Z">
        <w:r>
          <w:rPr>
            <w:sz w:val="32"/>
            <w:highlight w:val="yellow"/>
          </w:rPr>
          <w:t>Working Draft</w:t>
        </w:r>
      </w:ins>
      <w:ins w:id="1" w:author="Thomas N. Hastings" w:date="2003-03-16T17:01:00Z">
        <w:r>
          <w:rPr>
            <w:sz w:val="32"/>
            <w:highlight w:val="yellow"/>
          </w:rPr>
          <w:t>, 16 March 2003</w:t>
        </w:r>
      </w:ins>
    </w:p>
    <w:p>
      <w:pPr>
        <w:pStyle w:val="Normal"/>
        <w:tabs>
          <w:tab w:val="clear" w:pos="720"/>
          <w:tab w:val="left" w:pos="630" w:leader="none"/>
        </w:tabs>
        <w:rPr>
          <w:sz w:val="32"/>
          <w:ins w:id="7" w:author="Thomas N. Hastings" w:date="2003-03-16T17:01:00Z"/>
        </w:rPr>
      </w:pPr>
      <w:ins w:id="3" w:author="Thomas N. Hastings" w:date="2003-03-16T17:01:00Z">
        <w:r>
          <w:rPr>
            <w:sz w:val="32"/>
          </w:rPr>
          <w:t xml:space="preserve">Maturity Level:  </w:t>
        </w:r>
      </w:ins>
      <w:ins w:id="4" w:author="Thomas N. Hastings" w:date="2003-03-16T17:01:00Z">
        <w:r>
          <w:rPr>
            <w:sz w:val="32"/>
            <w:highlight w:val="yellow"/>
          </w:rPr>
          <w:t>Development</w:t>
        </w:r>
      </w:ins>
      <w:ins w:id="5" w:author="Thomas N. Hastings" w:date="2003-03-17T14:44:00Z">
        <w:r>
          <w:rPr>
            <w:sz w:val="32"/>
          </w:rPr>
          <w:t xml:space="preserve">  -</w:t>
        </w:r>
      </w:ins>
      <w:ins w:id="6" w:author="Thomas N. Hastings" w:date="2003-03-17T14:44:00Z">
        <w:r>
          <w:rPr>
            <w:highlight w:val="yellow"/>
          </w:rPr>
          <w:t>18 ISSUES are highlighted like this, some are in footnotes.</w:t>
        </w:r>
      </w:ins>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pPr>
      <w:del w:id="8" w:author="Thomas N. Hastings" w:date="2003-03-03T17:39:00Z">
        <w:r>
          <w:rPr>
            <w:rFonts w:cs="Arial"/>
            <w:sz w:val="44"/>
          </w:rPr>
          <w:delText>Proposed</w:delText>
        </w:r>
      </w:del>
      <w:del w:id="9" w:author="Thomas N. Hastings" w:date="2003-03-16T16:37:00Z">
        <w:r>
          <w:rPr>
            <w:rFonts w:cs="Arial"/>
            <w:sz w:val="44"/>
          </w:rPr>
          <w:delText xml:space="preserve"> </w:delText>
        </w:r>
      </w:del>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w:t>
      </w:r>
      <w:del w:id="10" w:author="Thomas N. Hastings" w:date="2003-03-17T14:51:00Z">
        <w:r>
          <w:rPr>
            <w:rFonts w:cs="Arial"/>
          </w:rPr>
          <w:delText xml:space="preserve">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11" w:author="Thomas N. Hastings" w:date="2003-03-01T23:19:00Z">
        <w:r>
          <w:rPr>
            <w:rFonts w:cs="Arial"/>
          </w:rPr>
          <w:delText>(including the “document-overrides” operation attributes at the Job or Document level)</w:delText>
        </w:r>
      </w:del>
      <w:del w:id="12" w:author="Thomas N. Hastings" w:date="2003-03-17T14:51:00Z">
        <w:r>
          <w:rPr>
            <w:rFonts w:cs="Arial"/>
          </w:rPr>
          <w:delText xml:space="preserve">.  </w:delText>
        </w:r>
      </w:del>
      <w:r>
        <w:rPr>
          <w:rFonts w:cs="Arial"/>
        </w:rPr>
        <w:t xml:space="preserve">A new REQUIRED Create-Document operation allows a client to supply the Document Attributes without the data (like Create-Job does for a Job object).  Then the client sends the data content </w:t>
      </w:r>
      <w:del w:id="13" w:author="Thomas N. Hastings" w:date="2003-03-01T23:20:00Z">
        <w:r>
          <w:rPr>
            <w:rFonts w:cs="Arial"/>
          </w:rPr>
          <w:delText xml:space="preserve">to </w:delText>
        </w:r>
      </w:del>
      <w:ins w:id="14" w:author="Thomas N. Hastings" w:date="2003-03-01T23:20:00Z">
        <w:r>
          <w:rPr>
            <w:rFonts w:cs="Arial"/>
          </w:rPr>
          <w:t xml:space="preserve">for </w:t>
        </w:r>
      </w:ins>
      <w:r>
        <w:rPr>
          <w:rFonts w:cs="Arial"/>
        </w:rPr>
        <w:t>that Document object using the new REQUIRED Send-</w:t>
      </w:r>
      <w:ins w:id="15" w:author="Thomas N. Hastings" w:date="2003-03-16T22:46:00Z">
        <w:r>
          <w:rPr>
            <w:rFonts w:cs="Arial"/>
          </w:rPr>
          <w:t>Document-</w:t>
        </w:r>
      </w:ins>
      <w:r>
        <w:rPr>
          <w:rFonts w:cs="Arial"/>
        </w:rPr>
        <w:t>Data operation.</w:t>
      </w:r>
      <w:del w:id="16"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ins w:id="18" w:author="Thomas N. Hastings" w:date="2003-03-16T22:47:00Z"/>
        </w:rPr>
      </w:pPr>
      <w:ins w:id="17" w:author="Thomas N. Hastings" w:date="2003-03-16T22:47:00Z">
        <w:r>
          <w:rPr>
            <w:sz w:val="20"/>
          </w:rPr>
          <w:t>1 REQUIRED Job operation: Close-Job</w:t>
        </w:r>
      </w:ins>
    </w:p>
    <w:p>
      <w:pPr>
        <w:pStyle w:val="Tight"/>
        <w:tabs>
          <w:tab w:val="clear" w:pos="720"/>
          <w:tab w:val="left" w:pos="630" w:leader="none"/>
        </w:tabs>
        <w:ind w:left="720" w:hanging="0"/>
        <w:rPr/>
      </w:pPr>
      <w:r>
        <w:rPr>
          <w:sz w:val="20"/>
        </w:rPr>
        <w:t>3 REQUIRED</w:t>
      </w:r>
      <w:ins w:id="19" w:author="Thomas N. Hastings" w:date="2003-03-01T23:53:00Z">
        <w:r>
          <w:rPr>
            <w:sz w:val="20"/>
          </w:rPr>
          <w:t xml:space="preserve"> </w:t>
        </w:r>
      </w:ins>
      <w:ins w:id="20" w:author="Thomas N. Hastings" w:date="2003-03-16T22:47:00Z">
        <w:r>
          <w:rPr>
            <w:sz w:val="20"/>
          </w:rPr>
          <w:t xml:space="preserve">Document </w:t>
        </w:r>
      </w:ins>
      <w:ins w:id="21" w:author="Thomas N. Hastings" w:date="2003-03-01T23:53:00Z">
        <w:r>
          <w:rPr>
            <w:sz w:val="20"/>
          </w:rPr>
          <w:t>operations</w:t>
        </w:r>
      </w:ins>
      <w:r>
        <w:rPr>
          <w:sz w:val="20"/>
        </w:rPr>
        <w:t>: Cancel-Document, Get-Document-Attributes, Get-Documents</w:t>
      </w:r>
    </w:p>
    <w:p>
      <w:pPr>
        <w:pStyle w:val="Tight"/>
        <w:tabs>
          <w:tab w:val="clear" w:pos="720"/>
          <w:tab w:val="left" w:pos="630" w:leader="none"/>
        </w:tabs>
        <w:ind w:left="720" w:hanging="0"/>
        <w:rPr/>
      </w:pPr>
      <w:r>
        <w:rPr>
          <w:sz w:val="20"/>
        </w:rPr>
        <w:t>2 OPTIONAL</w:t>
      </w:r>
      <w:ins w:id="22" w:author="Thomas N. Hastings" w:date="2003-03-01T23:54:00Z">
        <w:r>
          <w:rPr>
            <w:sz w:val="20"/>
          </w:rPr>
          <w:t xml:space="preserve"> </w:t>
        </w:r>
      </w:ins>
      <w:ins w:id="23" w:author="Thomas N. Hastings" w:date="2003-03-16T22:47:00Z">
        <w:r>
          <w:rPr>
            <w:sz w:val="20"/>
          </w:rPr>
          <w:t xml:space="preserve">Document </w:t>
        </w:r>
      </w:ins>
      <w:ins w:id="24" w:author="Thomas N. Hastings" w:date="2003-03-01T23:54:00Z">
        <w:r>
          <w:rPr>
            <w:sz w:val="20"/>
          </w:rPr>
          <w:t>operations</w:t>
        </w:r>
      </w:ins>
      <w:r>
        <w:rPr>
          <w:sz w:val="20"/>
        </w:rPr>
        <w:t xml:space="preserve">: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del w:id="25" w:author="Thomas N. Hastings" w:date="2003-03-17T14:53:00Z">
        <w:r>
          <w:rPr>
            <w:rFonts w:cs="Arial"/>
          </w:rPr>
          <w:delText xml:space="preserve">The full semantics of the “document-state”, “document-state-reasons”, and “document-state-message” Document Description attributes are </w:delText>
        </w:r>
      </w:del>
      <w:del w:id="26" w:author="Thomas N. Hastings" w:date="2003-03-01T23:21:00Z">
        <w:r>
          <w:rPr>
            <w:rFonts w:cs="Arial"/>
          </w:rPr>
          <w:delText xml:space="preserve">given along side of </w:delText>
        </w:r>
      </w:del>
      <w:del w:id="27"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tabs>
          <w:tab w:val="clear" w:pos="720"/>
          <w:tab w:val="left" w:pos="630" w:leader="none"/>
        </w:tabs>
        <w:jc w:val="center"/>
        <w:rPr>
          <w:rFonts w:cs="Arial"/>
          <w:sz w:val="28"/>
        </w:rPr>
      </w:pPr>
      <w:del w:id="28" w:author="Thomas N. Hastings" w:date="2003-03-17T14:45:00Z">
        <w:r>
          <w:rPr>
            <w:rFonts w:cs="Arial"/>
            <w:b/>
            <w:bCs/>
            <w:sz w:val="28"/>
          </w:rPr>
          <w:delText xml:space="preserve">Version </w:delText>
        </w:r>
      </w:del>
      <w:del w:id="29" w:author="Thomas N. Hastings" w:date="2003-03-17T14:45:00Z">
        <w:r>
          <w:rPr>
            <w:rFonts w:cs="Arial"/>
            <w:b/>
            <w:bCs/>
            <w:sz w:val="28"/>
            <w:highlight w:val="yellow"/>
          </w:rPr>
          <w:delText>0.</w:delText>
        </w:r>
      </w:del>
      <w:del w:id="30" w:author="Thomas N. Hastings" w:date="2003-01-21T18:13:00Z">
        <w:r>
          <w:rPr>
            <w:rFonts w:cs="Arial"/>
            <w:b/>
            <w:bCs/>
            <w:sz w:val="28"/>
            <w:highlight w:val="yellow"/>
          </w:rPr>
          <w:delText>6</w:delText>
        </w:r>
      </w:del>
      <w:del w:id="31" w:author="Thomas N. Hastings" w:date="2003-03-17T14:45:00Z">
        <w:r>
          <w:rPr>
            <w:rFonts w:cs="Arial"/>
            <w:b/>
            <w:bCs/>
            <w:sz w:val="28"/>
            <w:highlight w:val="yellow"/>
          </w:rPr>
          <w:delText xml:space="preserve">, </w:delText>
        </w:r>
      </w:del>
      <w:del w:id="32" w:author="Thomas N. Hastings" w:date="2003-03-01T19:56:00Z">
        <w:r>
          <w:rPr>
            <w:rFonts w:cs="Arial"/>
            <w:b/>
            <w:bCs/>
            <w:sz w:val="28"/>
            <w:highlight w:val="yellow"/>
          </w:rPr>
          <w:delText xml:space="preserve">January </w:delText>
        </w:r>
      </w:del>
      <w:del w:id="33" w:author="Thomas N. Hastings" w:date="2003-01-21T18:13:00Z">
        <w:r>
          <w:rPr>
            <w:rFonts w:cs="Arial"/>
            <w:b/>
            <w:bCs/>
            <w:sz w:val="28"/>
            <w:highlight w:val="yellow"/>
          </w:rPr>
          <w:delText>13</w:delText>
        </w:r>
      </w:del>
      <w:del w:id="34" w:author="Thomas N. Hastings" w:date="2003-03-17T14:45:00Z">
        <w:r>
          <w:rPr>
            <w:rFonts w:cs="Arial"/>
            <w:b/>
            <w:bCs/>
            <w:sz w:val="28"/>
            <w:highlight w:val="yellow"/>
          </w:rPr>
          <w:delText>, 2003</w:delText>
        </w:r>
      </w:del>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ins w:id="37" w:author="Thomas N. Hastings" w:date="2003-03-16T10:35:00Z"/>
        </w:rPr>
      </w:pPr>
      <w:ins w:id="35" w:author="Thomas N. Hastings" w:date="2003-03-16T10:35:00Z">
        <w:r>
          <w:rPr>
            <w:rFonts w:cs="Arial"/>
            <w:sz w:val="32"/>
          </w:rPr>
          <w:t>Working Draft</w:t>
        </w:r>
      </w:ins>
      <w:ins w:id="36" w:author="Thomas N. Hastings" w:date="2003-03-17T14:54:00Z">
        <w:r>
          <w:rPr>
            <w:sz w:val="32"/>
            <w:highlight w:val="yellow"/>
          </w:rPr>
          <w:t>, 16 March 2003</w:t>
        </w:r>
      </w:ins>
    </w:p>
    <w:p>
      <w:pPr>
        <w:pStyle w:val="Normal"/>
        <w:tabs>
          <w:tab w:val="clear" w:pos="720"/>
          <w:tab w:val="left" w:pos="630" w:leader="none"/>
        </w:tabs>
        <w:jc w:val="center"/>
        <w:rPr/>
      </w:pPr>
      <w:r>
        <w:rPr>
          <w:rFonts w:cs="Arial"/>
          <w:sz w:val="52"/>
        </w:rPr>
        <w:t>The Printer Working Group (PWG)</w:t>
        <w:br/>
      </w:r>
      <w:del w:id="38" w:author="Thomas N. Hastings" w:date="2003-03-03T17:40:00Z">
        <w:r>
          <w:rPr>
            <w:rFonts w:cs="Arial"/>
            <w:sz w:val="44"/>
          </w:rPr>
          <w:delText>Proposed</w:delText>
        </w:r>
      </w:del>
      <w:del w:id="39" w:author="Thomas N. Hastings" w:date="2003-03-16T10:35:00Z">
        <w:r>
          <w:rPr>
            <w:rFonts w:cs="Arial"/>
            <w:sz w:val="44"/>
          </w:rPr>
          <w:delText xml:space="preserve"> </w:delText>
        </w:r>
      </w:del>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del w:id="47" w:author="Thomas N. Hastings" w:date="2003-03-17T14:54:00Z"/>
        </w:rPr>
      </w:pPr>
      <w:del w:id="40" w:author="Thomas N. Hastings" w:date="2003-03-17T14:54:00Z">
        <w:r>
          <w:rPr>
            <w:b/>
            <w:bCs/>
            <w:sz w:val="28"/>
          </w:rPr>
          <w:delText xml:space="preserve">Version </w:delText>
        </w:r>
      </w:del>
      <w:del w:id="41" w:author="Thomas N. Hastings" w:date="2003-03-17T14:54:00Z">
        <w:r>
          <w:rPr>
            <w:b/>
            <w:bCs/>
            <w:sz w:val="28"/>
            <w:highlight w:val="yellow"/>
          </w:rPr>
          <w:delText>0.</w:delText>
        </w:r>
      </w:del>
      <w:del w:id="42" w:author="Thomas N. Hastings" w:date="2003-01-21T18:13:00Z">
        <w:r>
          <w:rPr>
            <w:b/>
            <w:bCs/>
            <w:sz w:val="28"/>
            <w:highlight w:val="yellow"/>
          </w:rPr>
          <w:delText>6</w:delText>
        </w:r>
      </w:del>
      <w:del w:id="43" w:author="Thomas N. Hastings" w:date="2003-03-17T14:54:00Z">
        <w:r>
          <w:rPr>
            <w:b/>
            <w:bCs/>
            <w:sz w:val="28"/>
            <w:highlight w:val="yellow"/>
          </w:rPr>
          <w:delText xml:space="preserve">, </w:delText>
        </w:r>
      </w:del>
      <w:del w:id="44" w:author="Thomas N. Hastings" w:date="2003-03-13T15:24:00Z">
        <w:r>
          <w:rPr>
            <w:b/>
            <w:bCs/>
            <w:sz w:val="28"/>
            <w:highlight w:val="yellow"/>
          </w:rPr>
          <w:delText xml:space="preserve">January </w:delText>
        </w:r>
      </w:del>
      <w:del w:id="45" w:author="Thomas N. Hastings" w:date="2003-01-21T18:13:00Z">
        <w:r>
          <w:rPr>
            <w:b/>
            <w:bCs/>
            <w:sz w:val="28"/>
            <w:highlight w:val="yellow"/>
          </w:rPr>
          <w:delText>13</w:delText>
        </w:r>
      </w:del>
      <w:del w:id="46" w:author="Thomas N. Hastings" w:date="2003-03-17T14:54:00Z">
        <w:r>
          <w:rPr>
            <w:b/>
            <w:bCs/>
            <w:sz w:val="28"/>
            <w:highlight w:val="yellow"/>
          </w:rPr>
          <w:delText>, 2003</w:delText>
        </w:r>
      </w:del>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60" w:after="120"/>
        <w:rPr>
          <w:rFonts w:cs="Arial"/>
          <w:del w:id="55" w:author="Thomas N. Hastings" w:date="2003-03-17T14:53:00Z"/>
        </w:rPr>
      </w:pPr>
      <w:del w:id="48" w:author="Thomas N. Hastings" w:date="2003-03-17T14:53:00Z">
        <w:r>
          <w:rPr>
            <w:rFonts w:cs="Arial"/>
            <w:b/>
            <w:bCs/>
          </w:rPr>
          <w:delText>Abstract:</w:delText>
        </w:r>
      </w:del>
      <w:del w:id="49" w:author="Thomas N. Hastings" w:date="2003-03-17T14:53:00Z">
        <w:r>
          <w:rPr>
            <w:rFonts w:cs="Arial"/>
          </w:rPr>
          <w:delTex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EQUIRED [rfc2911] Send-Document and OPTIONAL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w:delText>
        </w:r>
      </w:del>
      <w:del w:id="50" w:author="Thomas N. Hastings" w:date="2003-03-01T23:19:00Z">
        <w:r>
          <w:rPr>
            <w:rFonts w:cs="Arial"/>
          </w:rPr>
          <w:delText>(including the “document-overrides” operation attributes at the Job or Document level)</w:delText>
        </w:r>
      </w:del>
      <w:del w:id="51" w:author="Thomas N. Hastings" w:date="2003-03-17T14:53:00Z">
        <w:r>
          <w:rPr>
            <w:rFonts w:cs="Arial"/>
          </w:rPr>
          <w:delText xml:space="preserve">.  A new REQUIRED Create-Document operation allows a client to supply the Document Attributes without the data (like Create-Job does for a Job object).  Then the client sends the data content </w:delText>
        </w:r>
      </w:del>
      <w:del w:id="52" w:author="Thomas N. Hastings" w:date="2003-03-01T23:20:00Z">
        <w:r>
          <w:rPr>
            <w:rFonts w:cs="Arial"/>
          </w:rPr>
          <w:delText xml:space="preserve">to </w:delText>
        </w:r>
      </w:del>
      <w:del w:id="53" w:author="Thomas N. Hastings" w:date="2003-03-17T14:53:00Z">
        <w:r>
          <w:rPr>
            <w:rFonts w:cs="Arial"/>
          </w:rPr>
          <w:delText>that Document object using the new REQUIRED Send-Data operation.</w:delText>
        </w:r>
      </w:del>
      <w:del w:id="54" w:author="Thomas N. Hastings" w:date="2003-03-01T23:21:00Z">
        <w:r>
          <w:rPr>
            <w:rFonts w:cs="Arial"/>
          </w:rPr>
          <w:delText xml:space="preserve">  The client can also supply Document Attributes with the existing Send-Document and Send-URI operations to create Document objects with content data or a document reference, respectively.</w:delText>
        </w:r>
      </w:del>
    </w:p>
    <w:p>
      <w:pPr>
        <w:pStyle w:val="TextBody"/>
        <w:widowControl/>
        <w:tabs>
          <w:tab w:val="clear" w:pos="720"/>
          <w:tab w:val="left" w:pos="630" w:leader="none"/>
        </w:tabs>
        <w:bidi w:val="0"/>
        <w:spacing w:before="60" w:after="120"/>
        <w:rPr>
          <w:rFonts w:cs="Arial"/>
          <w:del w:id="57" w:author="Thomas N. Hastings" w:date="2003-03-17T14:53:00Z"/>
        </w:rPr>
      </w:pPr>
      <w:del w:id="56" w:author="Thomas N. Hastings" w:date="2003-03-17T14:53:00Z">
        <w:r>
          <w:rPr>
            <w:rFonts w:cs="Arial"/>
          </w:rPr>
          <w:delText xml:space="preserve">This specification also defines five new operations for Document objects once they have been created: </w:delText>
        </w:r>
      </w:del>
    </w:p>
    <w:p>
      <w:pPr>
        <w:pStyle w:val="TextBody"/>
        <w:widowControl/>
        <w:tabs>
          <w:tab w:val="clear" w:pos="720"/>
          <w:tab w:val="left" w:pos="630" w:leader="none"/>
        </w:tabs>
        <w:bidi w:val="0"/>
        <w:spacing w:before="60" w:after="120"/>
        <w:rPr>
          <w:del w:id="59" w:author="Thomas N. Hastings" w:date="2003-03-17T14:53:00Z"/>
        </w:rPr>
      </w:pPr>
      <w:del w:id="58" w:author="Thomas N. Hastings" w:date="2003-03-17T14:53:00Z">
        <w:r>
          <w:rPr/>
          <w:delText>3 REQUIRED: Cancel-Document, Get-Document-Attributes, Get-Documents</w:delText>
        </w:r>
      </w:del>
    </w:p>
    <w:p>
      <w:pPr>
        <w:pStyle w:val="TextBody"/>
        <w:widowControl/>
        <w:tabs>
          <w:tab w:val="clear" w:pos="720"/>
          <w:tab w:val="left" w:pos="630" w:leader="none"/>
        </w:tabs>
        <w:bidi w:val="0"/>
        <w:spacing w:before="60" w:after="120"/>
        <w:rPr>
          <w:del w:id="61" w:author="Thomas N. Hastings" w:date="2003-03-17T14:53:00Z"/>
        </w:rPr>
      </w:pPr>
      <w:del w:id="60" w:author="Thomas N. Hastings" w:date="2003-03-17T14:53:00Z">
        <w:r>
          <w:rPr/>
          <w:delText xml:space="preserve">2 OPTIONAL: Delete-Document, Set-Document-Attributes.  </w:delText>
        </w:r>
      </w:del>
    </w:p>
    <w:p>
      <w:pPr>
        <w:pStyle w:val="TextBody"/>
        <w:tabs>
          <w:tab w:val="clear" w:pos="720"/>
          <w:tab w:val="left" w:pos="630" w:leader="none"/>
        </w:tabs>
        <w:spacing w:before="60" w:after="120"/>
        <w:rPr>
          <w:rFonts w:cs="Arial"/>
          <w:lang w:val="en-US" w:eastAsia="en-US"/>
          <w:del w:id="65" w:author="Thomas N. Hastings" w:date="2003-03-17T14:53:00Z"/>
        </w:rPr>
      </w:pPr>
      <w:del w:id="62" w:author="Thomas N. Hastings" w:date="2003-03-17T14:53:00Z">
        <w:r>
          <w:rPr>
            <w:rFonts w:cs="Arial"/>
          </w:rPr>
          <w:delText xml:space="preserve">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w:delText>
        </w:r>
      </w:del>
      <w:del w:id="63" w:author="Thomas N. Hastings" w:date="2003-03-01T23:21:00Z">
        <w:r>
          <w:rPr>
            <w:rFonts w:cs="Arial"/>
          </w:rPr>
          <w:delText xml:space="preserve">given along side of </w:delText>
        </w:r>
      </w:del>
      <w:del w:id="64" w:author="Thomas N. Hastings" w:date="2003-03-17T14:53:00Z">
        <w:r>
          <w:rPr>
            <w:rFonts w:cs="Arial"/>
          </w:rPr>
          <w:delText>the corresponding [rfc2911] “job-state”,  “job-state-reasons”, and “job-state-message” Job Description attributes.  A number of Job Description attributes, such as "time-at-completed" and "time-at-creation", have corresponding Document Description attributes defined.  A number of Document Creation operation attributes, such as "attributes-charset" and "document-format", have corresponding Document Description attributes defined.</w:delText>
        </w:r>
      </w:del>
    </w:p>
    <w:p>
      <w:pPr>
        <w:pStyle w:val="TextBody"/>
        <w:widowControl/>
        <w:tabs>
          <w:tab w:val="clear" w:pos="720"/>
          <w:tab w:val="left" w:pos="630" w:leader="none"/>
        </w:tabs>
        <w:bidi w:val="0"/>
        <w:spacing w:before="60" w:after="120"/>
        <w:rPr>
          <w:rFonts w:cs="Arial"/>
          <w:del w:id="67" w:author="Thomas N. Hastings" w:date="2003-03-17T14:53:00Z"/>
        </w:rPr>
      </w:pPr>
      <w:del w:id="66" w:author="Thomas N. Hastings" w:date="2003-03-17T14:53:00Z">
        <w:r>
          <w:rPr>
            <w:rFonts w:cs="Arial"/>
          </w:rPr>
          <w:delText>The purpose for specifying the Document object is so that the print industry can have a common semantic specification for use in IPP, the PWG Semantic Model, the PWG Print Service Interface (PSI) project, and the Free Standards Group Job Ticket API which all have a Document object.</w:delText>
        </w:r>
      </w:del>
    </w:p>
    <w:p>
      <w:pPr>
        <w:pStyle w:val="TextBody"/>
        <w:widowControl/>
        <w:tabs>
          <w:tab w:val="clear" w:pos="720"/>
          <w:tab w:val="left" w:pos="630" w:leader="none"/>
        </w:tabs>
        <w:bidi w:val="0"/>
        <w:spacing w:before="60" w:after="12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t>
      </w:r>
      <w:del w:id="68" w:author="Thomas N. Hastings" w:date="2003-03-01T22:32:00Z">
        <w:r>
          <w:rPr>
            <w:rFonts w:cs="Arial"/>
          </w:rPr>
          <w:delText>pwg</w:delText>
        </w:r>
      </w:del>
      <w:ins w:id="69" w:author="Thomas N. Hastings" w:date="2003-03-01T22:32:00Z">
        <w:r>
          <w:rPr>
            <w:rFonts w:cs="Arial"/>
          </w:rPr>
          <w:t>wd</w:t>
        </w:r>
      </w:ins>
      <w:r>
        <w:rPr>
          <w:rFonts w:cs="Arial"/>
        </w:rPr>
        <w:t>-ipp</w:t>
      </w:r>
      <w:del w:id="70" w:author="Thomas N. Hastings" w:date="2003-03-03T17:42:00Z">
        <w:r>
          <w:rPr>
            <w:rFonts w:cs="Arial"/>
          </w:rPr>
          <w:delText>-</w:delText>
        </w:r>
      </w:del>
      <w:r>
        <w:rPr>
          <w:rFonts w:cs="Arial"/>
        </w:rPr>
        <w:t>doc</w:t>
      </w:r>
      <w:del w:id="71" w:author="Thomas N. Hastings" w:date="2003-03-03T17:42:00Z">
        <w:r>
          <w:rPr>
            <w:rFonts w:cs="Arial"/>
          </w:rPr>
          <w:delText>ument-object-v</w:delText>
        </w:r>
      </w:del>
      <w:del w:id="72" w:author="Thomas N. Hastings" w:date="2003-03-03T17:42:00Z">
        <w:r>
          <w:rPr>
            <w:rFonts w:cs="Arial"/>
            <w:highlight w:val="yellow"/>
          </w:rPr>
          <w:delText>0</w:delText>
        </w:r>
      </w:del>
      <w:del w:id="73" w:author="Thomas N. Hastings" w:date="2003-03-01T22:34:00Z">
        <w:r>
          <w:rPr>
            <w:rFonts w:cs="Arial"/>
            <w:highlight w:val="yellow"/>
          </w:rPr>
          <w:delText>6</w:delText>
        </w:r>
      </w:del>
      <w:del w:id="74" w:author="Thomas N. Hastings" w:date="2003-03-03T17:42:00Z">
        <w:r>
          <w:rPr>
            <w:rFonts w:cs="Arial"/>
            <w:highlight w:val="yellow"/>
          </w:rPr>
          <w:delText>-</w:delText>
        </w:r>
      </w:del>
      <w:ins w:id="75" w:author="Thomas N. Hastings" w:date="2003-03-01T22:35:00Z">
        <w:r>
          <w:rPr>
            <w:rFonts w:cs="Arial"/>
            <w:highlight w:val="yellow"/>
          </w:rPr>
          <w:t>200303</w:t>
        </w:r>
      </w:ins>
      <w:ins w:id="76" w:author="Thomas N. Hastings" w:date="2003-03-17T14:31:00Z">
        <w:r>
          <w:rPr>
            <w:rFonts w:cs="Arial"/>
            <w:highlight w:val="yellow"/>
          </w:rPr>
          <w:t>14</w:t>
        </w:r>
      </w:ins>
      <w:del w:id="77" w:author="Thomas N. Hastings" w:date="2003-03-01T22:35:00Z">
        <w:r>
          <w:rPr>
            <w:rFonts w:cs="Arial"/>
            <w:highlight w:val="yellow"/>
          </w:rPr>
          <w:delText>030113</w:delText>
        </w:r>
      </w:del>
      <w:r>
        <w:rPr>
          <w:rFonts w:cs="Arial"/>
        </w:rPr>
        <w:t>.pdf, .doc, .rtf</w:t>
      </w:r>
    </w:p>
    <w:p>
      <w:pPr>
        <w:pStyle w:val="TextBody"/>
        <w:tabs>
          <w:tab w:val="clear" w:pos="720"/>
          <w:tab w:val="left" w:pos="630" w:leader="none"/>
        </w:tabs>
        <w:spacing w:before="0" w:after="0"/>
        <w:rPr>
          <w:rFonts w:cs="Arial"/>
          <w:del w:id="95" w:author="Thomas N. Hastings" w:date="2003-03-01T23:25:00Z"/>
        </w:rPr>
      </w:pPr>
      <w:r>
        <w:rPr/>
        <w:t xml:space="preserve">This document is a Working Draft </w:t>
      </w:r>
      <w:del w:id="78" w:author="Thomas N. Hastings" w:date="2003-03-01T22:35:00Z">
        <w:r>
          <w:rPr/>
          <w:delText>of</w:delText>
        </w:r>
      </w:del>
      <w:ins w:id="79" w:author="Thomas N. Hastings" w:date="2003-03-01T22:35:00Z">
        <w:r>
          <w:rPr/>
          <w:t>for</w:t>
        </w:r>
      </w:ins>
      <w:r>
        <w:rPr/>
        <w:t xml:space="preserve"> an IEEE-ISTO PWG </w:t>
      </w:r>
      <w:del w:id="80" w:author="Thomas N. Hastings" w:date="2003-03-01T22:36:00Z">
        <w:r>
          <w:rPr/>
          <w:delText xml:space="preserve">Proposed </w:delText>
        </w:r>
      </w:del>
      <w:ins w:id="81" w:author="Thomas N. Hastings" w:date="2003-03-01T22:36:00Z">
        <w:r>
          <w:rPr/>
          <w:t xml:space="preserve">Candidate </w:t>
        </w:r>
      </w:ins>
      <w:r>
        <w:rPr/>
        <w:t>Standard</w:t>
      </w:r>
      <w:ins w:id="82" w:author="Thomas N. Hastings" w:date="2003-03-01T22:36:00Z">
        <w:r>
          <w:rPr/>
          <w:t>.</w:t>
        </w:r>
      </w:ins>
      <w:r>
        <w:rPr/>
        <w:t xml:space="preserve"> </w:t>
      </w:r>
      <w:del w:id="83" w:author="Thomas N. Hastings" w:date="2003-03-01T22:36:00Z">
        <w:r>
          <w:rPr/>
          <w:delText>after a PWG Last Call.</w:delText>
        </w:r>
      </w:del>
      <w:r>
        <w:rPr/>
        <w:t xml:space="preserve">  For a definition of a "PWG </w:t>
      </w:r>
      <w:del w:id="84" w:author="Thomas N. Hastings" w:date="2003-03-01T23:22:00Z">
        <w:r>
          <w:rPr/>
          <w:delText xml:space="preserve">Proposed </w:delText>
        </w:r>
      </w:del>
      <w:ins w:id="85" w:author="Thomas N. Hastings" w:date="2003-03-01T23:22:00Z">
        <w:r>
          <w:rPr/>
          <w:t xml:space="preserve">Candidate </w:t>
        </w:r>
      </w:ins>
      <w:r>
        <w:rPr/>
        <w:t xml:space="preserve">Standard" and its transition to a </w:t>
      </w:r>
      <w:del w:id="86" w:author="Thomas N. Hastings" w:date="2003-03-01T23:23:00Z">
        <w:r>
          <w:rPr/>
          <w:delText xml:space="preserve">“PWG Draft Standard” and a </w:delText>
        </w:r>
      </w:del>
      <w:r>
        <w:rPr/>
        <w:t xml:space="preserve">"PWG Standard", see:  </w:t>
      </w:r>
      <w:hyperlink r:id="rId3">
        <w:r>
          <w:rPr>
            <w:rStyle w:val="InternetLink"/>
          </w:rPr>
          <w:t>ftp://ftp.pwg.org/pub/pwg/general/pwg-process.pdf</w:t>
        </w:r>
      </w:hyperlink>
      <w:r>
        <w:rPr/>
        <w:t xml:space="preserve">.  </w:t>
      </w:r>
      <w:r>
        <w:rPr>
          <w:rFonts w:cs="Arial"/>
        </w:rPr>
        <w:t xml:space="preserve">After approval by the PWG (by a Last Call) to transition </w:t>
      </w:r>
      <w:del w:id="87" w:author="Thomas N. Hastings" w:date="2003-03-01T23:23:00Z">
        <w:r>
          <w:rPr>
            <w:rFonts w:cs="Arial"/>
          </w:rPr>
          <w:delText xml:space="preserve">this </w:delText>
        </w:r>
      </w:del>
      <w:ins w:id="88" w:author="Thomas N. Hastings" w:date="2003-03-01T23:23:00Z">
        <w:r>
          <w:rPr>
            <w:rFonts w:cs="Arial"/>
          </w:rPr>
          <w:t xml:space="preserve">a </w:t>
        </w:r>
      </w:ins>
      <w:r>
        <w:rPr>
          <w:rFonts w:cs="Arial"/>
        </w:rPr>
        <w:t xml:space="preserve">PWG Working Draft to a PWG </w:t>
      </w:r>
      <w:del w:id="89" w:author="Thomas N. Hastings" w:date="2003-03-01T22:36:00Z">
        <w:r>
          <w:rPr>
            <w:rFonts w:cs="Arial"/>
          </w:rPr>
          <w:delText xml:space="preserve">Proposed </w:delText>
        </w:r>
      </w:del>
      <w:ins w:id="90" w:author="Thomas N. Hastings" w:date="2003-03-01T22:36:00Z">
        <w:r>
          <w:rPr>
            <w:rFonts w:cs="Arial"/>
          </w:rPr>
          <w:t xml:space="preserve">Candidate </w:t>
        </w:r>
      </w:ins>
      <w:r>
        <w:rPr>
          <w:rFonts w:cs="Arial"/>
        </w:rPr>
        <w:t xml:space="preserve">Standard, </w:t>
      </w:r>
      <w:del w:id="91" w:author="Thomas N. Hastings" w:date="2003-03-01T22:37:00Z">
        <w:r>
          <w:rPr>
            <w:rFonts w:cs="Arial"/>
          </w:rPr>
          <w:delText xml:space="preserve">an IEEE-ISTO number will be assigned and </w:delText>
        </w:r>
      </w:del>
      <w:r>
        <w:rPr>
          <w:rFonts w:cs="Arial"/>
        </w:rPr>
        <w:t xml:space="preserve">the resulting PWG </w:t>
      </w:r>
      <w:del w:id="92" w:author="Thomas N. Hastings" w:date="2003-03-01T22:37:00Z">
        <w:r>
          <w:rPr>
            <w:rFonts w:cs="Arial"/>
          </w:rPr>
          <w:delText xml:space="preserve">Proposed </w:delText>
        </w:r>
      </w:del>
      <w:ins w:id="93" w:author="Thomas N. Hastings" w:date="2003-03-01T22:37:00Z">
        <w:r>
          <w:rPr>
            <w:rFonts w:cs="Arial"/>
          </w:rPr>
          <w:t xml:space="preserve">Candidate </w:t>
        </w:r>
      </w:ins>
      <w:r>
        <w:rPr>
          <w:rFonts w:cs="Arial"/>
        </w:rPr>
        <w:t>Standard will be available electronically at:</w:t>
      </w:r>
      <w:ins w:id="94" w:author="Thomas N. Hastings" w:date="2003-03-01T23:25:00Z">
        <w:r>
          <w:rPr>
            <w:rFonts w:cs="Arial"/>
          </w:rPr>
          <w:t xml:space="preserve"> </w:t>
        </w:r>
      </w:ins>
    </w:p>
    <w:p>
      <w:pPr>
        <w:pStyle w:val="TextBody"/>
        <w:widowControl/>
        <w:tabs>
          <w:tab w:val="clear" w:pos="720"/>
          <w:tab w:val="left" w:pos="630" w:leader="none"/>
        </w:tabs>
        <w:bidi w:val="0"/>
        <w:spacing w:before="0" w:after="0"/>
        <w:rPr>
          <w:rFonts w:cs="Arial"/>
        </w:rPr>
      </w:pPr>
      <w:r>
        <w:rPr>
          <w:rFonts w:cs="Arial"/>
        </w:rPr>
        <w:t>ftp://ftp.pwg.org/pub/pwg/</w:t>
      </w:r>
      <w:del w:id="96" w:author="Thomas N. Hastings" w:date="2003-03-01T22:41:00Z">
        <w:r>
          <w:rPr>
            <w:rFonts w:cs="Arial"/>
          </w:rPr>
          <w:delText>standards</w:delText>
        </w:r>
      </w:del>
      <w:ins w:id="97" w:author="Thomas N. Hastings" w:date="2003-03-01T22:41:00Z">
        <w:r>
          <w:rPr>
            <w:rFonts w:cs="Arial"/>
          </w:rPr>
          <w:t>cs</w:t>
        </w:r>
      </w:ins>
      <w:r>
        <w:rPr>
          <w:rFonts w:cs="Arial"/>
        </w:rPr>
        <w:t>/</w:t>
      </w:r>
      <w:ins w:id="98" w:author="Thomas N. Hastings" w:date="2003-03-01T23:25:00Z">
        <w:r>
          <w:rPr>
            <w:rFonts w:cs="Arial"/>
          </w:rPr>
          <w:t xml:space="preserve">.  After approval by the PWG (by a Last Call) to transition a PWG Candidate Standard to a PWG Standard, the resulting PWG Standard will be available electronically at: ftp://ftp.pwg.org/pub/pwg/standards/. </w:t>
        </w:r>
      </w:ins>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5676285">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6">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8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8">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89">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29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291">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5676292">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3">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4">
            <w:r>
              <w:rPr>
                <w:rStyle w:val="IndexLink"/>
                <w:lang w:val="en-US" w:eastAsia="en-US"/>
              </w:rPr>
              <w:t>3.1.1.2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5">
            <w:r>
              <w:rPr>
                <w:rStyle w:val="IndexLink"/>
                <w:lang w:val="en-US" w:eastAsia="en-US"/>
              </w:rPr>
              <w:t>3.1.1.3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6">
            <w:r>
              <w:rPr>
                <w:rStyle w:val="IndexLink"/>
                <w:lang w:val="en-US" w:eastAsia="en-US"/>
              </w:rPr>
              <w:t>3.1.1.4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7">
            <w:r>
              <w:rPr>
                <w:rStyle w:val="IndexLink"/>
                <w:lang w:val="en-US" w:eastAsia="en-US"/>
              </w:rPr>
              <w:t>3.1.1.5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5676298">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299">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0">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1">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2">
            <w:r>
              <w:rPr>
                <w:rStyle w:val="IndexLink"/>
                <w:lang w:val="en-US" w:eastAsia="en-US"/>
              </w:rPr>
              <w:t>3.1.2.4 document-state-reasons (1setOf type2 keyword)</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03">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4">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ocument-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5676305">
            <w:r>
              <w:rPr>
                <w:rStyle w:val="IndexLink"/>
              </w:rPr>
              <w:t>3.2.1 Send-Document-Data request</w:t>
              <w:tab/>
              <w:t>20</w:t>
            </w:r>
          </w:hyperlink>
        </w:p>
        <w:p>
          <w:pPr>
            <w:pStyle w:val="Contents3"/>
            <w:rPr>
              <w:rFonts w:ascii="Times New Roman" w:hAnsi="Times New Roman" w:eastAsia="Times New Roman" w:cs="Times New Roman"/>
              <w:iCs w:val="false"/>
              <w:sz w:val="24"/>
            </w:rPr>
          </w:pPr>
          <w:hyperlink w:anchor="__RefHeading___Toc35676306">
            <w:r>
              <w:rPr>
                <w:rStyle w:val="IndexLink"/>
              </w:rPr>
              <w:t>3.2.2 Send-Document-Data Response</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07">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5676308">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5676309">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0">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1">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5676312">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3">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5676314">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15">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5676316">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7">
            <w:r>
              <w:rPr>
                <w:rStyle w:val="IndexLink"/>
                <w:lang w:val="en-US" w:eastAsia="en-US"/>
              </w:rPr>
              <w:t>3.6.1.1 "limit" (integer(1:MAX)):</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18">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5676319">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0">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5676321">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5676322">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5676323">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4">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5676325">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5676326">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5676327">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28">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2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0">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1">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2">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 (new)</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5676333">
            <w:r>
              <w:rPr>
                <w:rStyle w:val="IndexLink"/>
              </w:rPr>
              <w:t>4.3.1 Close-Job Request</w:t>
              <w:tab/>
              <w:t>33</w:t>
            </w:r>
          </w:hyperlink>
        </w:p>
        <w:p>
          <w:pPr>
            <w:pStyle w:val="Contents3"/>
            <w:rPr>
              <w:rFonts w:ascii="Times New Roman" w:hAnsi="Times New Roman" w:eastAsia="Times New Roman" w:cs="Times New Roman"/>
              <w:iCs w:val="false"/>
              <w:sz w:val="24"/>
            </w:rPr>
          </w:pPr>
          <w:hyperlink w:anchor="__RefHeading___Toc35676334">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35">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5676336">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5676337">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5676338">
            <w:r>
              <w:rPr>
                <w:rStyle w:val="IndexLink"/>
              </w:rPr>
              <w:t>4.4.3 Create-Job ([rfc2911] section 3.2.4)</w:t>
              <w:tab/>
              <w:t>35</w:t>
            </w:r>
          </w:hyperlink>
        </w:p>
        <w:p>
          <w:pPr>
            <w:pStyle w:val="Contents3"/>
            <w:rPr>
              <w:rFonts w:ascii="Times New Roman" w:hAnsi="Times New Roman" w:eastAsia="Times New Roman" w:cs="Times New Roman"/>
              <w:iCs w:val="false"/>
              <w:sz w:val="24"/>
            </w:rPr>
          </w:pPr>
          <w:hyperlink w:anchor="__RefHeading___Toc35676339">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5676340">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47">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49">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0">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1">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2">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53">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54">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5676355">
            <w:r>
              <w:rPr>
                <w:rStyle w:val="IndexLink"/>
              </w:rPr>
              <w:t>7.1.1 job-copies (integer(1:MAX))</w:t>
              <w:tab/>
              <w:t>53</w:t>
            </w:r>
          </w:hyperlink>
        </w:p>
        <w:p>
          <w:pPr>
            <w:pStyle w:val="Contents3"/>
            <w:rPr>
              <w:rFonts w:ascii="Times New Roman" w:hAnsi="Times New Roman" w:eastAsia="Times New Roman" w:cs="Times New Roman"/>
              <w:iCs w:val="false"/>
              <w:sz w:val="24"/>
            </w:rPr>
          </w:pPr>
          <w:hyperlink w:anchor="__RefHeading___Toc35676356">
            <w:r>
              <w:rPr>
                <w:rStyle w:val="IndexLink"/>
              </w:rPr>
              <w:t>7.1.2 job-cover-back (collection)</w:t>
              <w:tab/>
              <w:t>53</w:t>
            </w:r>
          </w:hyperlink>
        </w:p>
        <w:p>
          <w:pPr>
            <w:pStyle w:val="Contents3"/>
            <w:rPr>
              <w:rFonts w:ascii="Times New Roman" w:hAnsi="Times New Roman" w:eastAsia="Times New Roman" w:cs="Times New Roman"/>
              <w:iCs w:val="false"/>
              <w:sz w:val="24"/>
            </w:rPr>
          </w:pPr>
          <w:hyperlink w:anchor="__RefHeading___Toc35676357">
            <w:r>
              <w:rPr>
                <w:rStyle w:val="IndexLink"/>
              </w:rPr>
              <w:t>7.1.3 job-cover-front (collection)</w:t>
              <w:tab/>
              <w:t>53</w:t>
            </w:r>
          </w:hyperlink>
        </w:p>
        <w:p>
          <w:pPr>
            <w:pStyle w:val="Contents3"/>
            <w:rPr>
              <w:rFonts w:ascii="Times New Roman" w:hAnsi="Times New Roman" w:eastAsia="Times New Roman" w:cs="Times New Roman"/>
              <w:iCs w:val="false"/>
              <w:sz w:val="24"/>
            </w:rPr>
          </w:pPr>
          <w:hyperlink w:anchor="__RefHeading___Toc35676358">
            <w:r>
              <w:rPr>
                <w:rStyle w:val="IndexLink"/>
              </w:rPr>
              <w:t>7.1.4 job-finishings (1setOf type2 enum)</w:t>
              <w:tab/>
              <w:t>53</w:t>
            </w:r>
          </w:hyperlink>
        </w:p>
        <w:p>
          <w:pPr>
            <w:pStyle w:val="Contents3"/>
            <w:rPr>
              <w:rFonts w:ascii="Times New Roman" w:hAnsi="Times New Roman" w:eastAsia="Times New Roman" w:cs="Times New Roman"/>
              <w:iCs w:val="false"/>
              <w:sz w:val="24"/>
            </w:rPr>
          </w:pPr>
          <w:hyperlink w:anchor="__RefHeading___Toc35676359">
            <w:r>
              <w:rPr>
                <w:rStyle w:val="IndexLink"/>
              </w:rPr>
              <w:t>7.1.5 job-finishings-col (1setOf collection)</w:t>
              <w:tab/>
              <w:t>54</w:t>
            </w:r>
          </w:hyperlink>
        </w:p>
        <w:p>
          <w:pPr>
            <w:pStyle w:val="Contents3"/>
            <w:rPr>
              <w:rFonts w:ascii="Times New Roman" w:hAnsi="Times New Roman" w:eastAsia="Times New Roman" w:cs="Times New Roman"/>
              <w:iCs w:val="false"/>
              <w:sz w:val="24"/>
            </w:rPr>
          </w:pPr>
          <w:hyperlink w:anchor="__RefHeading___Toc35676360">
            <w:r>
              <w:rPr>
                <w:rStyle w:val="IndexLink"/>
              </w:rPr>
              <w:t>7.1.6 media-size-name (type3 keyword | name(MAX))</w:t>
              <w:tab/>
              <w:t>54</w:t>
            </w:r>
          </w:hyperlink>
        </w:p>
        <w:p>
          <w:pPr>
            <w:pStyle w:val="Contents3"/>
            <w:rPr>
              <w:rFonts w:ascii="Times New Roman" w:hAnsi="Times New Roman" w:eastAsia="Times New Roman" w:cs="Times New Roman"/>
              <w:iCs w:val="false"/>
              <w:sz w:val="24"/>
            </w:rPr>
          </w:pPr>
          <w:hyperlink w:anchor="__RefHeading___Toc35676361">
            <w:r>
              <w:rPr>
                <w:rStyle w:val="IndexLink"/>
              </w:rPr>
              <w:t>7.1.7 media-type (type3 keyword | name(MAX))</w:t>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2">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3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4">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5">
            <w:r>
              <w:rPr>
                <w:rStyle w:val="IndexLink"/>
              </w:rPr>
              <w:t>8.1.1 ipp-attribute-fidelity (boolean)</w:t>
              <w:tab/>
              <w:t>58</w:t>
            </w:r>
          </w:hyperlink>
        </w:p>
        <w:p>
          <w:pPr>
            <w:pStyle w:val="Contents3"/>
            <w:rPr>
              <w:rFonts w:ascii="Times New Roman" w:hAnsi="Times New Roman" w:eastAsia="Times New Roman" w:cs="Times New Roman"/>
              <w:iCs w:val="false"/>
              <w:sz w:val="24"/>
            </w:rPr>
          </w:pPr>
          <w:hyperlink w:anchor="__RefHeading___Toc35676366">
            <w:r>
              <w:rPr>
                <w:rStyle w:val="IndexLink"/>
              </w:rPr>
              <w:t>8.1.2 job-mandatory-attributes (1setOf type2 keyword)</w:t>
              <w:tab/>
              <w:t>5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367">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8</w:t>
            </w:r>
          </w:hyperlink>
        </w:p>
        <w:p>
          <w:pPr>
            <w:pStyle w:val="Contents3"/>
            <w:rPr>
              <w:rFonts w:ascii="Times New Roman" w:hAnsi="Times New Roman" w:eastAsia="Times New Roman" w:cs="Times New Roman"/>
              <w:iCs w:val="false"/>
              <w:sz w:val="24"/>
            </w:rPr>
          </w:pPr>
          <w:hyperlink w:anchor="__RefHeading___Toc35676368">
            <w:r>
              <w:rPr>
                <w:rStyle w:val="IndexLink"/>
              </w:rPr>
              <w:t>8.2.1 attributes-charset (charset)</w:t>
              <w:tab/>
              <w:t>58</w:t>
            </w:r>
          </w:hyperlink>
        </w:p>
        <w:p>
          <w:pPr>
            <w:pStyle w:val="Contents3"/>
            <w:rPr>
              <w:rFonts w:ascii="Times New Roman" w:hAnsi="Times New Roman" w:eastAsia="Times New Roman" w:cs="Times New Roman"/>
              <w:iCs w:val="false"/>
              <w:sz w:val="24"/>
            </w:rPr>
          </w:pPr>
          <w:hyperlink w:anchor="__RefHeading___Toc35676369">
            <w:r>
              <w:rPr>
                <w:rStyle w:val="IndexLink"/>
              </w:rPr>
              <w:t>8.2.2 attributes-natural-language (naturalLanguage)</w:t>
              <w:tab/>
              <w:t>59</w:t>
            </w:r>
          </w:hyperlink>
        </w:p>
        <w:p>
          <w:pPr>
            <w:pStyle w:val="Contents3"/>
            <w:rPr>
              <w:rFonts w:ascii="Times New Roman" w:hAnsi="Times New Roman" w:eastAsia="Times New Roman" w:cs="Times New Roman"/>
              <w:iCs w:val="false"/>
              <w:sz w:val="24"/>
            </w:rPr>
          </w:pPr>
          <w:hyperlink w:anchor="__RefHeading___Toc35676370">
            <w:r>
              <w:rPr>
                <w:rStyle w:val="IndexLink"/>
              </w:rPr>
              <w:t>8.2.3 compression (type3 keyword)</w:t>
              <w:tab/>
              <w:t>59</w:t>
            </w:r>
          </w:hyperlink>
        </w:p>
        <w:p>
          <w:pPr>
            <w:pStyle w:val="Contents3"/>
            <w:rPr>
              <w:rFonts w:ascii="Times New Roman" w:hAnsi="Times New Roman" w:eastAsia="Times New Roman" w:cs="Times New Roman"/>
              <w:iCs w:val="false"/>
              <w:sz w:val="24"/>
            </w:rPr>
          </w:pPr>
          <w:hyperlink w:anchor="__RefHeading___Toc35676371">
            <w:r>
              <w:rPr>
                <w:rStyle w:val="IndexLink"/>
              </w:rPr>
              <w:t>8.2.4 current-page-order (type2 keyword)</w:t>
              <w:tab/>
              <w:t>59</w:t>
            </w:r>
          </w:hyperlink>
        </w:p>
        <w:p>
          <w:pPr>
            <w:pStyle w:val="Contents3"/>
            <w:rPr>
              <w:rFonts w:ascii="Times New Roman" w:hAnsi="Times New Roman" w:eastAsia="Times New Roman" w:cs="Times New Roman"/>
              <w:iCs w:val="false"/>
              <w:sz w:val="24"/>
            </w:rPr>
          </w:pPr>
          <w:hyperlink w:anchor="__RefHeading___Toc35676372">
            <w:r>
              <w:rPr>
                <w:rStyle w:val="IndexLink"/>
              </w:rPr>
              <w:t>8.2.5 date-time-at-completed (dateTime)</w:t>
              <w:tab/>
              <w:t>59</w:t>
            </w:r>
          </w:hyperlink>
        </w:p>
        <w:p>
          <w:pPr>
            <w:pStyle w:val="Contents3"/>
            <w:rPr>
              <w:rFonts w:ascii="Times New Roman" w:hAnsi="Times New Roman" w:eastAsia="Times New Roman" w:cs="Times New Roman"/>
              <w:iCs w:val="false"/>
              <w:sz w:val="24"/>
            </w:rPr>
          </w:pPr>
          <w:hyperlink w:anchor="__RefHeading___Toc35676373">
            <w:r>
              <w:rPr>
                <w:rStyle w:val="IndexLink"/>
              </w:rPr>
              <w:t>8.2.6 date-time-at-creation (dateTime)</w:t>
              <w:tab/>
              <w:t>59</w:t>
            </w:r>
          </w:hyperlink>
        </w:p>
        <w:p>
          <w:pPr>
            <w:pStyle w:val="Contents3"/>
            <w:rPr>
              <w:rFonts w:ascii="Times New Roman" w:hAnsi="Times New Roman" w:eastAsia="Times New Roman" w:cs="Times New Roman"/>
              <w:iCs w:val="false"/>
              <w:sz w:val="24"/>
            </w:rPr>
          </w:pPr>
          <w:hyperlink w:anchor="__RefHeading___Toc35676374">
            <w:r>
              <w:rPr>
                <w:rStyle w:val="IndexLink"/>
              </w:rPr>
              <w:t>8.2.7 date-time-at-processing (dateTime)</w:t>
              <w:tab/>
              <w:t>59</w:t>
            </w:r>
          </w:hyperlink>
        </w:p>
        <w:p>
          <w:pPr>
            <w:pStyle w:val="Contents3"/>
            <w:rPr>
              <w:rFonts w:ascii="Times New Roman" w:hAnsi="Times New Roman" w:eastAsia="Times New Roman" w:cs="Times New Roman"/>
              <w:iCs w:val="false"/>
              <w:sz w:val="24"/>
            </w:rPr>
          </w:pPr>
          <w:hyperlink w:anchor="__RefHeading___Toc35676375">
            <w:r>
              <w:rPr>
                <w:rStyle w:val="IndexLink"/>
              </w:rPr>
              <w:t>8.2.8 document-container-summary (1setOf collection)</w:t>
              <w:tab/>
              <w:t>59</w:t>
            </w:r>
          </w:hyperlink>
        </w:p>
        <w:p>
          <w:pPr>
            <w:pStyle w:val="Contents3"/>
            <w:rPr>
              <w:rFonts w:ascii="Times New Roman" w:hAnsi="Times New Roman" w:eastAsia="Times New Roman" w:cs="Times New Roman"/>
              <w:iCs w:val="false"/>
              <w:sz w:val="24"/>
            </w:rPr>
          </w:pPr>
          <w:hyperlink w:anchor="__RefHeading___Toc35676376">
            <w:r>
              <w:rPr>
                <w:rStyle w:val="IndexLink"/>
              </w:rPr>
              <w:t>8.2.9 document-creator-application-name (name(MAX))</w:t>
              <w:tab/>
              <w:t>61</w:t>
            </w:r>
          </w:hyperlink>
        </w:p>
        <w:p>
          <w:pPr>
            <w:pStyle w:val="Contents3"/>
            <w:rPr>
              <w:rFonts w:ascii="Times New Roman" w:hAnsi="Times New Roman" w:eastAsia="Times New Roman" w:cs="Times New Roman"/>
              <w:iCs w:val="false"/>
              <w:sz w:val="24"/>
            </w:rPr>
          </w:pPr>
          <w:hyperlink w:anchor="__RefHeading___Toc35676377">
            <w:r>
              <w:rPr>
                <w:rStyle w:val="IndexLink"/>
              </w:rPr>
              <w:t>8.2.10 document-creator-application-version (text(127))</w:t>
              <w:tab/>
              <w:t>61</w:t>
            </w:r>
          </w:hyperlink>
        </w:p>
        <w:p>
          <w:pPr>
            <w:pStyle w:val="Contents3"/>
            <w:rPr>
              <w:rFonts w:ascii="Times New Roman" w:hAnsi="Times New Roman" w:eastAsia="Times New Roman" w:cs="Times New Roman"/>
              <w:iCs w:val="false"/>
              <w:sz w:val="24"/>
            </w:rPr>
          </w:pPr>
          <w:hyperlink w:anchor="__RefHeading___Toc35676378">
            <w:r>
              <w:rPr>
                <w:rStyle w:val="IndexLink"/>
              </w:rPr>
              <w:t>8.2.11 document-creator-os-name (name(40))</w:t>
              <w:tab/>
              <w:t>61</w:t>
            </w:r>
          </w:hyperlink>
        </w:p>
        <w:p>
          <w:pPr>
            <w:pStyle w:val="Contents3"/>
            <w:rPr>
              <w:rFonts w:ascii="Times New Roman" w:hAnsi="Times New Roman" w:eastAsia="Times New Roman" w:cs="Times New Roman"/>
              <w:iCs w:val="false"/>
              <w:sz w:val="24"/>
            </w:rPr>
          </w:pPr>
          <w:hyperlink w:anchor="__RefHeading___Toc35676379">
            <w:r>
              <w:rPr>
                <w:rStyle w:val="IndexLink"/>
              </w:rPr>
              <w:t>8.2.12 document-creator-os-version (text(40))</w:t>
              <w:tab/>
              <w:t>61</w:t>
            </w:r>
          </w:hyperlink>
        </w:p>
        <w:p>
          <w:pPr>
            <w:pStyle w:val="Contents3"/>
            <w:rPr>
              <w:rFonts w:ascii="Times New Roman" w:hAnsi="Times New Roman" w:eastAsia="Times New Roman" w:cs="Times New Roman"/>
              <w:iCs w:val="false"/>
              <w:sz w:val="24"/>
            </w:rPr>
          </w:pPr>
          <w:hyperlink w:anchor="__RefHeading___Toc35676380">
            <w:r>
              <w:rPr>
                <w:rStyle w:val="IndexLink"/>
              </w:rPr>
              <w:t>8.2.13 document-format (mimeMediaType)</w:t>
              <w:tab/>
              <w:t>61</w:t>
            </w:r>
          </w:hyperlink>
        </w:p>
        <w:p>
          <w:pPr>
            <w:pStyle w:val="Contents3"/>
            <w:rPr>
              <w:rFonts w:ascii="Times New Roman" w:hAnsi="Times New Roman" w:eastAsia="Times New Roman" w:cs="Times New Roman"/>
              <w:iCs w:val="false"/>
              <w:sz w:val="24"/>
            </w:rPr>
          </w:pPr>
          <w:hyperlink w:anchor="__RefHeading___Toc35676381">
            <w:r>
              <w:rPr>
                <w:rStyle w:val="IndexLink"/>
              </w:rPr>
              <w:t>8.2.14 document-format-detected (mimeMediaType)</w:t>
              <w:tab/>
              <w:t>62</w:t>
            </w:r>
          </w:hyperlink>
        </w:p>
        <w:p>
          <w:pPr>
            <w:pStyle w:val="Contents3"/>
            <w:rPr>
              <w:rFonts w:ascii="Times New Roman" w:hAnsi="Times New Roman" w:eastAsia="Times New Roman" w:cs="Times New Roman"/>
              <w:iCs w:val="false"/>
              <w:sz w:val="24"/>
            </w:rPr>
          </w:pPr>
          <w:hyperlink w:anchor="__RefHeading___Toc35676382">
            <w:r>
              <w:rPr>
                <w:rStyle w:val="IndexLink"/>
              </w:rPr>
              <w:t>8.2.15 document-format-device-id (text(127))</w:t>
              <w:tab/>
              <w:t>62</w:t>
            </w:r>
          </w:hyperlink>
        </w:p>
        <w:p>
          <w:pPr>
            <w:pStyle w:val="Contents3"/>
            <w:rPr>
              <w:rFonts w:ascii="Times New Roman" w:hAnsi="Times New Roman" w:eastAsia="Times New Roman" w:cs="Times New Roman"/>
              <w:iCs w:val="false"/>
              <w:sz w:val="24"/>
            </w:rPr>
          </w:pPr>
          <w:hyperlink w:anchor="__RefHeading___Toc35676383">
            <w:r>
              <w:rPr>
                <w:rStyle w:val="IndexLink"/>
              </w:rPr>
              <w:t>8.2.16 document-format-version (text(127))</w:t>
              <w:tab/>
              <w:t>62</w:t>
            </w:r>
          </w:hyperlink>
        </w:p>
        <w:p>
          <w:pPr>
            <w:pStyle w:val="Contents3"/>
            <w:rPr>
              <w:rFonts w:ascii="Times New Roman" w:hAnsi="Times New Roman" w:eastAsia="Times New Roman" w:cs="Times New Roman"/>
              <w:iCs w:val="false"/>
              <w:sz w:val="24"/>
            </w:rPr>
          </w:pPr>
          <w:hyperlink w:anchor="__RefHeading___Toc35676384">
            <w:r>
              <w:rPr>
                <w:rStyle w:val="IndexLink"/>
              </w:rPr>
              <w:t>8.2.17 document-id-uri (uri)</w:t>
              <w:tab/>
              <w:t>63</w:t>
            </w:r>
          </w:hyperlink>
        </w:p>
        <w:p>
          <w:pPr>
            <w:pStyle w:val="Contents3"/>
            <w:rPr>
              <w:rFonts w:ascii="Times New Roman" w:hAnsi="Times New Roman" w:eastAsia="Times New Roman" w:cs="Times New Roman"/>
              <w:iCs w:val="false"/>
              <w:sz w:val="24"/>
            </w:rPr>
          </w:pPr>
          <w:hyperlink w:anchor="__RefHeading___Toc35676385">
            <w:r>
              <w:rPr>
                <w:rStyle w:val="IndexLink"/>
              </w:rPr>
              <w:t>8.2.18 document-job-id (integer(1:MAX))</w:t>
              <w:tab/>
              <w:t>63</w:t>
            </w:r>
          </w:hyperlink>
        </w:p>
        <w:p>
          <w:pPr>
            <w:pStyle w:val="Contents3"/>
            <w:rPr>
              <w:rFonts w:ascii="Times New Roman" w:hAnsi="Times New Roman" w:eastAsia="Times New Roman" w:cs="Times New Roman"/>
              <w:iCs w:val="false"/>
              <w:sz w:val="24"/>
            </w:rPr>
          </w:pPr>
          <w:hyperlink w:anchor="__RefHeading___Toc35676386">
            <w:r>
              <w:rPr>
                <w:rStyle w:val="IndexLink"/>
              </w:rPr>
              <w:t>8.2.19 document-job-printer-uri (uri)</w:t>
              <w:tab/>
              <w:t>63</w:t>
            </w:r>
          </w:hyperlink>
        </w:p>
        <w:p>
          <w:pPr>
            <w:pStyle w:val="Contents3"/>
            <w:rPr>
              <w:rFonts w:ascii="Times New Roman" w:hAnsi="Times New Roman" w:eastAsia="Times New Roman" w:cs="Times New Roman"/>
              <w:iCs w:val="false"/>
              <w:sz w:val="24"/>
            </w:rPr>
          </w:pPr>
          <w:hyperlink w:anchor="__RefHeading___Toc35676387">
            <w:r>
              <w:rPr>
                <w:rStyle w:val="IndexLink"/>
              </w:rPr>
              <w:t>8.2.20 document-job-uri (uri)</w:t>
              <w:tab/>
              <w:t>63</w:t>
            </w:r>
          </w:hyperlink>
        </w:p>
        <w:p>
          <w:pPr>
            <w:pStyle w:val="Contents3"/>
            <w:rPr>
              <w:rFonts w:ascii="Times New Roman" w:hAnsi="Times New Roman" w:eastAsia="Times New Roman" w:cs="Times New Roman"/>
              <w:iCs w:val="false"/>
              <w:sz w:val="24"/>
            </w:rPr>
          </w:pPr>
          <w:hyperlink w:anchor="__RefHeading___Toc35676388">
            <w:r>
              <w:rPr>
                <w:rStyle w:val="IndexLink"/>
              </w:rPr>
              <w:t>8.2.21 document-message (text(MAX))</w:t>
              <w:tab/>
              <w:t>63</w:t>
            </w:r>
          </w:hyperlink>
        </w:p>
        <w:p>
          <w:pPr>
            <w:pStyle w:val="Contents3"/>
            <w:rPr>
              <w:rFonts w:ascii="Times New Roman" w:hAnsi="Times New Roman" w:eastAsia="Times New Roman" w:cs="Times New Roman"/>
              <w:iCs w:val="false"/>
              <w:sz w:val="24"/>
            </w:rPr>
          </w:pPr>
          <w:hyperlink w:anchor="__RefHeading___Toc35676389">
            <w:r>
              <w:rPr>
                <w:rStyle w:val="IndexLink"/>
              </w:rPr>
              <w:t>8.2.22 document-name (name(MAX))</w:t>
              <w:tab/>
              <w:t>63</w:t>
            </w:r>
          </w:hyperlink>
        </w:p>
        <w:p>
          <w:pPr>
            <w:pStyle w:val="Contents3"/>
            <w:rPr>
              <w:rFonts w:ascii="Times New Roman" w:hAnsi="Times New Roman" w:eastAsia="Times New Roman" w:cs="Times New Roman"/>
              <w:iCs w:val="false"/>
              <w:sz w:val="24"/>
            </w:rPr>
          </w:pPr>
          <w:hyperlink w:anchor="__RefHeading___Toc35676390">
            <w:r>
              <w:rPr>
                <w:rStyle w:val="IndexLink"/>
              </w:rPr>
              <w:t>8.2.23 document-natural-language (naturalLanguage)</w:t>
              <w:tab/>
              <w:t>64</w:t>
            </w:r>
          </w:hyperlink>
        </w:p>
        <w:p>
          <w:pPr>
            <w:pStyle w:val="Contents3"/>
            <w:rPr>
              <w:rFonts w:ascii="Times New Roman" w:hAnsi="Times New Roman" w:eastAsia="Times New Roman" w:cs="Times New Roman"/>
              <w:iCs w:val="false"/>
              <w:sz w:val="24"/>
            </w:rPr>
          </w:pPr>
          <w:hyperlink w:anchor="__RefHeading___Toc35676392">
            <w:r>
              <w:rPr>
                <w:rStyle w:val="IndexLink"/>
              </w:rPr>
              <w:t>8.2.24 document-number (integer(1:MAX))</w:t>
              <w:tab/>
              <w:t>64</w:t>
            </w:r>
          </w:hyperlink>
        </w:p>
        <w:p>
          <w:pPr>
            <w:pStyle w:val="Contents3"/>
            <w:rPr>
              <w:rFonts w:ascii="Times New Roman" w:hAnsi="Times New Roman" w:eastAsia="Times New Roman" w:cs="Times New Roman"/>
              <w:iCs w:val="false"/>
              <w:sz w:val="24"/>
            </w:rPr>
          </w:pPr>
          <w:hyperlink w:anchor="__RefHeading___Toc35676393">
            <w:r>
              <w:rPr>
                <w:rStyle w:val="IndexLink"/>
              </w:rPr>
              <w:t xml:space="preserve">8.2.25 document-state (type1 enum) and </w:t>
            </w:r>
            <w:r>
              <w:rPr>
                <w:rStyle w:val="IndexLink"/>
                <w:bCs/>
                <w:rPrChange w:id="0" w:author="Thomas N. Hastings" w:date="2003-03-16T21:30:00Z"/>
              </w:rPr>
              <w:t>job-state (type1 enum)</w:t>
            </w:r>
            <w:r>
              <w:rPr>
                <w:rStyle w:val="IndexLink"/>
              </w:rPr>
              <w:tab/>
              <w:t>6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4">
            <w:r>
              <w:rPr>
                <w:rStyle w:val="IndexLink"/>
                <w:rFonts w:eastAsia="MS Mincho;ＭＳ 明朝"/>
                <w:lang w:val="en-US" w:eastAsia="en-US"/>
              </w:rPr>
              <w:t>8.2.25.1 The “job-state” Job Description attribute and the Job Life Cycle</w:t>
            </w:r>
            <w:r>
              <w:rPr>
                <w:rStyle w:val="IndexLink"/>
                <w:lang w:val="en-US" w:eastAsia="en-US"/>
              </w:rPr>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5">
            <w:r>
              <w:rPr>
                <w:rStyle w:val="IndexLink"/>
                <w:lang w:val="en-US" w:eastAsia="en-US"/>
              </w:rPr>
              <w:t>8.2.25.2 The “document-state” Document Description attribute and the Document object life Cycle</w:t>
              <w:tab/>
              <w:t>6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6">
            <w:r>
              <w:rPr>
                <w:rStyle w:val="IndexLink"/>
                <w:lang w:val="en-US" w:eastAsia="en-US"/>
              </w:rPr>
              <w:t>8.2.25.3 Forwarding Servers</w:t>
              <w:tab/>
              <w:t>6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5676397">
            <w:r>
              <w:rPr>
                <w:rStyle w:val="IndexLink"/>
                <w:lang w:val="en-US" w:eastAsia="en-US"/>
              </w:rPr>
              <w:t>8.2.25.4 Partitioning of Job/Document States</w:t>
              <w:tab/>
              <w:t>68</w:t>
            </w:r>
          </w:hyperlink>
        </w:p>
        <w:p>
          <w:pPr>
            <w:pStyle w:val="Contents3"/>
            <w:rPr>
              <w:rFonts w:ascii="Times New Roman" w:hAnsi="Times New Roman" w:eastAsia="Times New Roman" w:cs="Times New Roman"/>
              <w:iCs w:val="false"/>
              <w:sz w:val="24"/>
            </w:rPr>
          </w:pPr>
          <w:hyperlink w:anchor="__RefHeading___Toc35676398">
            <w:r>
              <w:rPr>
                <w:rStyle w:val="IndexLink"/>
              </w:rPr>
              <w:t xml:space="preserve">8.2.26 document-state-message (text(MAX)) and </w:t>
            </w:r>
            <w:r>
              <w:rPr>
                <w:rStyle w:val="IndexLink"/>
                <w:bCs/>
              </w:rPr>
              <w:t>job-state-message (text(MAX))</w:t>
            </w:r>
            <w:r>
              <w:rPr>
                <w:rStyle w:val="IndexLink"/>
              </w:rPr>
              <w:tab/>
              <w:t>69</w:t>
            </w:r>
          </w:hyperlink>
        </w:p>
        <w:p>
          <w:pPr>
            <w:pStyle w:val="Contents3"/>
            <w:rPr>
              <w:rFonts w:ascii="Times New Roman" w:hAnsi="Times New Roman" w:eastAsia="Times New Roman" w:cs="Times New Roman"/>
              <w:iCs w:val="false"/>
              <w:sz w:val="24"/>
            </w:rPr>
          </w:pPr>
          <w:hyperlink w:anchor="__RefHeading___Toc35676399">
            <w:r>
              <w:rPr>
                <w:rStyle w:val="IndexLink"/>
              </w:rPr>
              <w:t xml:space="preserve">8.2.27 document-state-reasons (1setOf type2 keyword) and </w:t>
            </w:r>
            <w:r>
              <w:rPr>
                <w:rStyle w:val="IndexLink"/>
                <w:bCs/>
              </w:rPr>
              <w:t>job-state-reasons(1setOf type2 keyword)</w:t>
            </w:r>
            <w:r>
              <w:rPr>
                <w:rStyle w:val="IndexLink"/>
              </w:rPr>
              <w:tab/>
              <w:t>69</w:t>
            </w:r>
          </w:hyperlink>
        </w:p>
        <w:p>
          <w:pPr>
            <w:pStyle w:val="Contents3"/>
            <w:rPr>
              <w:rFonts w:ascii="Times New Roman" w:hAnsi="Times New Roman" w:eastAsia="Times New Roman" w:cs="Times New Roman"/>
              <w:iCs w:val="false"/>
              <w:sz w:val="24"/>
            </w:rPr>
          </w:pPr>
          <w:hyperlink w:anchor="__RefHeading___Toc35676400">
            <w:r>
              <w:rPr>
                <w:rStyle w:val="IndexLink"/>
              </w:rPr>
              <w:t>8.2.28 document-uri (uri)</w:t>
              <w:tab/>
              <w:t>75</w:t>
            </w:r>
          </w:hyperlink>
        </w:p>
        <w:p>
          <w:pPr>
            <w:pStyle w:val="Contents3"/>
            <w:rPr>
              <w:rFonts w:ascii="Times New Roman" w:hAnsi="Times New Roman" w:eastAsia="Times New Roman" w:cs="Times New Roman"/>
              <w:iCs w:val="false"/>
              <w:sz w:val="24"/>
            </w:rPr>
          </w:pPr>
          <w:hyperlink w:anchor="__RefHeading___Toc35676401">
            <w:r>
              <w:rPr>
                <w:rStyle w:val="IndexLink"/>
              </w:rPr>
              <w:t>8.2.29 impressions-completed-current-copy (integer(0:MAX))</w:t>
              <w:tab/>
              <w:t>75</w:t>
            </w:r>
          </w:hyperlink>
        </w:p>
        <w:p>
          <w:pPr>
            <w:pStyle w:val="Contents3"/>
            <w:rPr>
              <w:rFonts w:ascii="Times New Roman" w:hAnsi="Times New Roman" w:eastAsia="Times New Roman" w:cs="Times New Roman"/>
              <w:iCs w:val="false"/>
              <w:sz w:val="24"/>
            </w:rPr>
          </w:pPr>
          <w:hyperlink w:anchor="__RefHeading___Toc35676402">
            <w:r>
              <w:rPr>
                <w:rStyle w:val="IndexLink"/>
                <w:highlight w:val="yellow"/>
              </w:rPr>
              <w:t>8.2.30 [job-]</w:t>
            </w:r>
            <w:r>
              <w:rPr>
                <w:rStyle w:val="IndexLink"/>
              </w:rPr>
              <w:t>detailed-status-message (1setOf text(MAX))</w:t>
              <w:tab/>
              <w:t>76</w:t>
            </w:r>
          </w:hyperlink>
        </w:p>
        <w:p>
          <w:pPr>
            <w:pStyle w:val="Contents3"/>
            <w:rPr>
              <w:rFonts w:ascii="Times New Roman" w:hAnsi="Times New Roman" w:eastAsia="Times New Roman" w:cs="Times New Roman"/>
              <w:iCs w:val="false"/>
              <w:sz w:val="24"/>
            </w:rPr>
          </w:pPr>
          <w:hyperlink w:anchor="__RefHeading___Toc35676403">
            <w:r>
              <w:rPr>
                <w:rStyle w:val="IndexLink"/>
                <w:highlight w:val="yellow"/>
              </w:rPr>
              <w:t>8.2.31 [job-]</w:t>
            </w:r>
            <w:r>
              <w:rPr>
                <w:rStyle w:val="IndexLink"/>
              </w:rPr>
              <w:t>document-access-errors (1setOf text(MAX))</w:t>
              <w:tab/>
              <w:t>76</w:t>
            </w:r>
          </w:hyperlink>
        </w:p>
        <w:p>
          <w:pPr>
            <w:pStyle w:val="Contents3"/>
            <w:rPr>
              <w:rFonts w:ascii="Times New Roman" w:hAnsi="Times New Roman" w:eastAsia="Times New Roman" w:cs="Times New Roman"/>
              <w:iCs w:val="false"/>
              <w:sz w:val="24"/>
            </w:rPr>
          </w:pPr>
          <w:hyperlink w:anchor="__RefHeading___Toc35676405">
            <w:r>
              <w:rPr>
                <w:rStyle w:val="IndexLink"/>
                <w:highlight w:val="yellow"/>
              </w:rPr>
              <w:t>8.2.32 [job-]</w:t>
            </w:r>
            <w:r>
              <w:rPr>
                <w:rStyle w:val="IndexLink"/>
              </w:rPr>
              <w:t>impressions (integer(0:MAX))</w:t>
              <w:tab/>
              <w:t>76</w:t>
            </w:r>
          </w:hyperlink>
        </w:p>
        <w:p>
          <w:pPr>
            <w:pStyle w:val="Contents3"/>
            <w:rPr>
              <w:rFonts w:ascii="Times New Roman" w:hAnsi="Times New Roman" w:eastAsia="Times New Roman" w:cs="Times New Roman"/>
              <w:iCs w:val="false"/>
              <w:sz w:val="24"/>
            </w:rPr>
          </w:pPr>
          <w:hyperlink w:anchor="__RefHeading___Toc35676406">
            <w:r>
              <w:rPr>
                <w:rStyle w:val="IndexLink"/>
                <w:highlight w:val="yellow"/>
              </w:rPr>
              <w:t>8.2.33 [job-]</w:t>
            </w:r>
            <w:r>
              <w:rPr>
                <w:rStyle w:val="IndexLink"/>
              </w:rPr>
              <w:t>impressions-completed (integer(0:MAX))</w:t>
              <w:tab/>
              <w:t>76</w:t>
            </w:r>
          </w:hyperlink>
        </w:p>
        <w:p>
          <w:pPr>
            <w:pStyle w:val="Contents3"/>
            <w:rPr>
              <w:rFonts w:ascii="Times New Roman" w:hAnsi="Times New Roman" w:eastAsia="Times New Roman" w:cs="Times New Roman"/>
              <w:iCs w:val="false"/>
              <w:sz w:val="24"/>
            </w:rPr>
          </w:pPr>
          <w:hyperlink w:anchor="__RefHeading___Toc35676407">
            <w:r>
              <w:rPr>
                <w:rStyle w:val="IndexLink"/>
                <w:highlight w:val="yellow"/>
              </w:rPr>
              <w:t>8.2.34 [job-]</w:t>
            </w:r>
            <w:r>
              <w:rPr>
                <w:rStyle w:val="IndexLink"/>
              </w:rPr>
              <w:t>k-octets (integer(0:MAX))</w:t>
              <w:tab/>
              <w:t>76</w:t>
            </w:r>
          </w:hyperlink>
        </w:p>
        <w:p>
          <w:pPr>
            <w:pStyle w:val="Contents3"/>
            <w:rPr>
              <w:rFonts w:ascii="Times New Roman" w:hAnsi="Times New Roman" w:eastAsia="Times New Roman" w:cs="Times New Roman"/>
              <w:iCs w:val="false"/>
              <w:sz w:val="24"/>
            </w:rPr>
          </w:pPr>
          <w:hyperlink w:anchor="__RefHeading___Toc35676408">
            <w:r>
              <w:rPr>
                <w:rStyle w:val="IndexLink"/>
                <w:highlight w:val="yellow"/>
              </w:rPr>
              <w:t>8.2.35 [job-]</w:t>
            </w:r>
            <w:r>
              <w:rPr>
                <w:rStyle w:val="IndexLink"/>
              </w:rPr>
              <w:t>k-octets-processed (integer(0:MAX))</w:t>
              <w:tab/>
              <w:t>76</w:t>
            </w:r>
          </w:hyperlink>
        </w:p>
        <w:p>
          <w:pPr>
            <w:pStyle w:val="Contents3"/>
            <w:rPr>
              <w:rFonts w:ascii="Times New Roman" w:hAnsi="Times New Roman" w:eastAsia="Times New Roman" w:cs="Times New Roman"/>
              <w:iCs w:val="false"/>
              <w:sz w:val="24"/>
            </w:rPr>
          </w:pPr>
          <w:hyperlink w:anchor="__RefHeading___Toc35676409">
            <w:r>
              <w:rPr>
                <w:rStyle w:val="IndexLink"/>
                <w:highlight w:val="yellow"/>
              </w:rPr>
              <w:t>8.2.36 [job-]</w:t>
            </w:r>
            <w:r>
              <w:rPr>
                <w:rStyle w:val="IndexLink"/>
              </w:rPr>
              <w:t>media-sheets (integer(0:MAX))</w:t>
              <w:tab/>
              <w:t>76</w:t>
            </w:r>
          </w:hyperlink>
        </w:p>
        <w:p>
          <w:pPr>
            <w:pStyle w:val="Contents3"/>
            <w:rPr>
              <w:rFonts w:ascii="Times New Roman" w:hAnsi="Times New Roman" w:eastAsia="Times New Roman" w:cs="Times New Roman"/>
              <w:iCs w:val="false"/>
              <w:sz w:val="24"/>
            </w:rPr>
          </w:pPr>
          <w:hyperlink w:anchor="__RefHeading___Toc35676410">
            <w:r>
              <w:rPr>
                <w:rStyle w:val="IndexLink"/>
                <w:highlight w:val="yellow"/>
              </w:rPr>
              <w:t>8.2.37 [job-]</w:t>
            </w:r>
            <w:r>
              <w:rPr>
                <w:rStyle w:val="IndexLink"/>
              </w:rPr>
              <w:t>media-sheets-completed (integer(0:MAX))</w:t>
              <w:tab/>
              <w:t>76</w:t>
            </w:r>
          </w:hyperlink>
        </w:p>
        <w:p>
          <w:pPr>
            <w:pStyle w:val="Contents3"/>
            <w:rPr>
              <w:rFonts w:ascii="Times New Roman" w:hAnsi="Times New Roman" w:eastAsia="Times New Roman" w:cs="Times New Roman"/>
              <w:iCs w:val="false"/>
              <w:sz w:val="24"/>
            </w:rPr>
          </w:pPr>
          <w:hyperlink w:anchor="__RefHeading___Toc35676411">
            <w:r>
              <w:rPr>
                <w:rStyle w:val="IndexLink"/>
                <w:highlight w:val="yellow"/>
              </w:rPr>
              <w:t>8.2.38 [job-]</w:t>
            </w:r>
            <w:r>
              <w:rPr>
                <w:rStyle w:val="IndexLink"/>
              </w:rPr>
              <w:t>more-info (uri)</w:t>
              <w:tab/>
              <w:t>77</w:t>
            </w:r>
          </w:hyperlink>
        </w:p>
        <w:p>
          <w:pPr>
            <w:pStyle w:val="Contents3"/>
            <w:rPr>
              <w:rFonts w:ascii="Times New Roman" w:hAnsi="Times New Roman" w:eastAsia="Times New Roman" w:cs="Times New Roman"/>
              <w:iCs w:val="false"/>
              <w:sz w:val="24"/>
            </w:rPr>
          </w:pPr>
          <w:hyperlink w:anchor="__RefHeading___Toc35676412">
            <w:r>
              <w:rPr>
                <w:rStyle w:val="IndexLink"/>
                <w:highlight w:val="yellow"/>
              </w:rPr>
              <w:t>8.2.39 [job-]</w:t>
            </w:r>
            <w:r>
              <w:rPr>
                <w:rStyle w:val="IndexLink"/>
              </w:rPr>
              <w:t>printer-up-time (integer (1:MAX))</w:t>
              <w:tab/>
              <w:t>77</w:t>
            </w:r>
          </w:hyperlink>
        </w:p>
        <w:p>
          <w:pPr>
            <w:pStyle w:val="Contents3"/>
            <w:rPr>
              <w:rFonts w:ascii="Times New Roman" w:hAnsi="Times New Roman" w:eastAsia="Times New Roman" w:cs="Times New Roman"/>
              <w:iCs w:val="false"/>
              <w:sz w:val="24"/>
            </w:rPr>
          </w:pPr>
          <w:hyperlink w:anchor="__RefHeading___Toc35676415">
            <w:r>
              <w:rPr>
                <w:rStyle w:val="IndexLink"/>
                <w:highlight w:val="yellow"/>
              </w:rPr>
              <w:t>8.2.40 [job-]</w:t>
            </w:r>
            <w:r>
              <w:rPr>
                <w:rStyle w:val="IndexLink"/>
              </w:rPr>
              <w:t>warnings-count (integer(0:MAX))</w:t>
              <w:tab/>
              <w:t>77</w:t>
            </w:r>
          </w:hyperlink>
        </w:p>
        <w:p>
          <w:pPr>
            <w:pStyle w:val="Contents3"/>
            <w:rPr>
              <w:rFonts w:ascii="Times New Roman" w:hAnsi="Times New Roman" w:eastAsia="Times New Roman" w:cs="Times New Roman"/>
              <w:iCs w:val="false"/>
              <w:sz w:val="24"/>
            </w:rPr>
          </w:pPr>
          <w:hyperlink w:anchor="__RefHeading___Toc35676416">
            <w:r>
              <w:rPr>
                <w:rStyle w:val="IndexLink"/>
              </w:rPr>
              <w:t>8.2.41 last-document  (boolean)</w:t>
              <w:tab/>
              <w:t>77</w:t>
            </w:r>
          </w:hyperlink>
        </w:p>
        <w:p>
          <w:pPr>
            <w:pStyle w:val="Contents3"/>
            <w:rPr>
              <w:rFonts w:ascii="Times New Roman" w:hAnsi="Times New Roman" w:eastAsia="Times New Roman" w:cs="Times New Roman"/>
              <w:iCs w:val="false"/>
              <w:sz w:val="24"/>
            </w:rPr>
          </w:pPr>
          <w:hyperlink w:anchor="__RefHeading___Toc35676417">
            <w:r>
              <w:rPr>
                <w:rStyle w:val="IndexLink"/>
              </w:rPr>
              <w:t>8.2.42 output-device-assigned (name(127))</w:t>
              <w:tab/>
              <w:t>77</w:t>
            </w:r>
          </w:hyperlink>
        </w:p>
        <w:p>
          <w:pPr>
            <w:pStyle w:val="Contents3"/>
            <w:rPr>
              <w:rFonts w:ascii="Times New Roman" w:hAnsi="Times New Roman" w:eastAsia="Times New Roman" w:cs="Times New Roman"/>
              <w:iCs w:val="false"/>
              <w:sz w:val="24"/>
            </w:rPr>
          </w:pPr>
          <w:hyperlink w:anchor="__RefHeading___Toc35676418">
            <w:r>
              <w:rPr>
                <w:rStyle w:val="IndexLink"/>
              </w:rPr>
              <w:t>8.2.43 sheet-completed-copy-number (integer(0:MAX))</w:t>
              <w:tab/>
              <w:t>77</w:t>
            </w:r>
          </w:hyperlink>
        </w:p>
        <w:p>
          <w:pPr>
            <w:pStyle w:val="Contents3"/>
            <w:rPr>
              <w:rFonts w:ascii="Times New Roman" w:hAnsi="Times New Roman" w:eastAsia="Times New Roman" w:cs="Times New Roman"/>
              <w:iCs w:val="false"/>
              <w:sz w:val="24"/>
            </w:rPr>
          </w:pPr>
          <w:hyperlink w:anchor="__RefHeading___Toc35676419">
            <w:r>
              <w:rPr>
                <w:rStyle w:val="IndexLink"/>
              </w:rPr>
              <w:t>8.2.44 time-at-completed (integer (MIN:MAX))</w:t>
              <w:tab/>
              <w:t>78</w:t>
            </w:r>
          </w:hyperlink>
        </w:p>
        <w:p>
          <w:pPr>
            <w:pStyle w:val="Contents3"/>
            <w:rPr>
              <w:rFonts w:ascii="Times New Roman" w:hAnsi="Times New Roman" w:eastAsia="Times New Roman" w:cs="Times New Roman"/>
              <w:iCs w:val="false"/>
              <w:sz w:val="24"/>
            </w:rPr>
          </w:pPr>
          <w:hyperlink w:anchor="__RefHeading___Toc35676420">
            <w:r>
              <w:rPr>
                <w:rStyle w:val="IndexLink"/>
              </w:rPr>
              <w:t>8.2.45 time-at-creation (integer (MIN:MAX))</w:t>
              <w:tab/>
              <w:t>78</w:t>
            </w:r>
          </w:hyperlink>
        </w:p>
        <w:p>
          <w:pPr>
            <w:pStyle w:val="Contents3"/>
            <w:rPr>
              <w:rFonts w:ascii="Times New Roman" w:hAnsi="Times New Roman" w:eastAsia="Times New Roman" w:cs="Times New Roman"/>
              <w:iCs w:val="false"/>
              <w:sz w:val="24"/>
            </w:rPr>
          </w:pPr>
          <w:hyperlink w:anchor="__RefHeading___Toc35676421">
            <w:r>
              <w:rPr>
                <w:rStyle w:val="IndexLink"/>
              </w:rPr>
              <w:t>8.2.46 time-at-processing (integer (MIN:MAX))</w:t>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2">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3">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4">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5">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6">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2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29">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0">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9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4">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5">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7</w:t>
            </w:r>
          </w:hyperlink>
        </w:p>
        <w:p>
          <w:pPr>
            <w:pStyle w:val="Contents2"/>
            <w:rPr>
              <w:rFonts w:ascii="Times New Roman" w:hAnsi="Times New Roman" w:cs="Times New Roman"/>
              <w:sz w:val="24"/>
              <w:lang w:val="en-US" w:eastAsia="en-US"/>
            </w:rPr>
          </w:pPr>
          <w:hyperlink w:anchor="__RefHeading___Toc35676436">
            <w:r>
              <w:rPr>
                <w:rStyle w:val="IndexLink"/>
                <w:szCs w:val="26"/>
                <w:lang w:val="en-US" w:eastAsia="en-US"/>
              </w:rPr>
              <w:t>Enum Attribute Value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7">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5676438">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3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567644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10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5676446">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5676447">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5676448">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5676449">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5676450">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5676451">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5676452">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2</w:t>
        </w:r>
      </w:hyperlink>
    </w:p>
    <w:p>
      <w:pPr>
        <w:pStyle w:val="TableofFigures"/>
        <w:rPr>
          <w:rFonts w:ascii="Times New Roman" w:hAnsi="Times New Roman" w:cs="Times New Roman"/>
          <w:bCs w:val="false"/>
          <w:sz w:val="24"/>
          <w:szCs w:val="24"/>
          <w:lang w:val="en-US" w:eastAsia="en-US"/>
        </w:rPr>
      </w:pPr>
      <w:hyperlink w:anchor="__RefHeading___Toc35676453">
        <w:r>
          <w:rPr>
            <w:rStyle w:val="IndexLink"/>
            <w:lang w:val="en-US" w:eastAsia="en-US"/>
          </w:rPr>
          <w:t>Table 8 - Job Template and Document Template attributes</w:t>
          <w:tab/>
          <w:t>44</w:t>
        </w:r>
      </w:hyperlink>
    </w:p>
    <w:p>
      <w:pPr>
        <w:pStyle w:val="TableofFigures"/>
        <w:rPr>
          <w:rFonts w:ascii="Times New Roman" w:hAnsi="Times New Roman" w:cs="Times New Roman"/>
          <w:bCs w:val="false"/>
          <w:sz w:val="24"/>
          <w:szCs w:val="24"/>
          <w:lang w:val="en-US" w:eastAsia="en-US"/>
        </w:rPr>
      </w:pPr>
      <w:hyperlink w:anchor="__RefHeading___Toc35676454">
        <w:r>
          <w:rPr>
            <w:rStyle w:val="IndexLink"/>
            <w:lang w:val="en-US" w:eastAsia="en-US"/>
          </w:rPr>
          <w:t>Table 9 - Job and Document Description attributes</w:t>
          <w:tab/>
          <w:t>55</w:t>
        </w:r>
      </w:hyperlink>
    </w:p>
    <w:p>
      <w:pPr>
        <w:pStyle w:val="TableofFigures"/>
        <w:rPr>
          <w:rFonts w:ascii="Times New Roman" w:hAnsi="Times New Roman" w:cs="Times New Roman"/>
          <w:bCs w:val="false"/>
          <w:sz w:val="24"/>
          <w:szCs w:val="24"/>
          <w:lang w:val="en-US" w:eastAsia="en-US"/>
        </w:rPr>
      </w:pPr>
      <w:hyperlink w:anchor="__RefHeading___Toc35676455">
        <w:r>
          <w:rPr>
            <w:rStyle w:val="IndexLink"/>
            <w:lang w:val="en-US" w:eastAsia="en-US"/>
          </w:rPr>
          <w:t>Table 10 - "document-container-summary" member attributes</w:t>
          <w:tab/>
          <w:t>60</w:t>
        </w:r>
      </w:hyperlink>
    </w:p>
    <w:p>
      <w:pPr>
        <w:pStyle w:val="TableofFigures"/>
        <w:rPr>
          <w:rFonts w:ascii="Times New Roman" w:hAnsi="Times New Roman" w:cs="Times New Roman"/>
          <w:bCs w:val="false"/>
          <w:sz w:val="24"/>
          <w:szCs w:val="24"/>
          <w:lang w:val="en-US" w:eastAsia="en-US"/>
        </w:rPr>
      </w:pPr>
      <w:hyperlink w:anchor="__RefHeading___Toc35676457">
        <w:r>
          <w:rPr>
            <w:rStyle w:val="IndexLink"/>
            <w:lang w:val="en-US" w:eastAsia="en-US"/>
          </w:rPr>
          <w:t>Table 12 - "job-state" and "document-state" attribute values</w:t>
          <w:tab/>
          <w:t>64</w:t>
        </w:r>
      </w:hyperlink>
    </w:p>
    <w:p>
      <w:pPr>
        <w:pStyle w:val="TableofFigures"/>
        <w:rPr>
          <w:rFonts w:ascii="Times New Roman" w:hAnsi="Times New Roman" w:cs="Times New Roman"/>
          <w:bCs w:val="false"/>
          <w:sz w:val="24"/>
          <w:szCs w:val="24"/>
          <w:lang w:val="en-US" w:eastAsia="en-US"/>
        </w:rPr>
      </w:pPr>
      <w:hyperlink w:anchor="__RefHeading___Toc35676458">
        <w:r>
          <w:rPr>
            <w:rStyle w:val="IndexLink"/>
            <w:lang w:val="en-US" w:eastAsia="en-US"/>
          </w:rPr>
          <w:t>Figure 1 - The “job-state” Job Description attribute and the Job object life cycle</w:t>
          <w:tab/>
          <w:t>67</w:t>
        </w:r>
      </w:hyperlink>
    </w:p>
    <w:p>
      <w:pPr>
        <w:pStyle w:val="TableofFigures"/>
        <w:rPr>
          <w:rFonts w:ascii="Times New Roman" w:hAnsi="Times New Roman" w:cs="Times New Roman"/>
          <w:bCs w:val="false"/>
          <w:sz w:val="24"/>
          <w:szCs w:val="24"/>
          <w:lang w:val="en-US" w:eastAsia="en-US"/>
        </w:rPr>
      </w:pPr>
      <w:hyperlink w:anchor="__RefHeading___Toc35676459">
        <w:r>
          <w:rPr>
            <w:rStyle w:val="IndexLink"/>
            <w:lang w:val="en-US" w:eastAsia="en-US"/>
          </w:rPr>
          <w:t>Figure 2 - The “document-state” Document Description attribute and the Document object life Cycle</w:t>
          <w:tab/>
          <w:t>68</w:t>
        </w:r>
      </w:hyperlink>
    </w:p>
    <w:p>
      <w:pPr>
        <w:pStyle w:val="TableofFigures"/>
        <w:rPr>
          <w:rFonts w:ascii="Times New Roman" w:hAnsi="Times New Roman" w:cs="Times New Roman"/>
          <w:bCs w:val="false"/>
          <w:sz w:val="24"/>
          <w:szCs w:val="24"/>
          <w:lang w:val="en-US" w:eastAsia="en-US"/>
        </w:rPr>
      </w:pPr>
      <w:hyperlink w:anchor="__RefHeading___Toc35676460">
        <w:r>
          <w:rPr>
            <w:rStyle w:val="IndexLink"/>
            <w:lang w:val="en-US" w:eastAsia="en-US"/>
          </w:rPr>
          <w:t>Table 13 - "job-state-reasons" and "document-state-reasons" attribute values</w:t>
          <w:tab/>
          <w:t>70</w:t>
        </w:r>
      </w:hyperlink>
    </w:p>
    <w:p>
      <w:pPr>
        <w:pStyle w:val="TableofFigures"/>
        <w:rPr>
          <w:rFonts w:ascii="Times New Roman" w:hAnsi="Times New Roman" w:cs="Times New Roman"/>
          <w:bCs w:val="false"/>
          <w:sz w:val="24"/>
          <w:szCs w:val="24"/>
          <w:lang w:val="en-US" w:eastAsia="en-US"/>
        </w:rPr>
      </w:pPr>
      <w:hyperlink w:anchor="__RefHeading___Toc35676461">
        <w:r>
          <w:rPr>
            <w:rStyle w:val="IndexLink"/>
            <w:lang w:val="en-US" w:eastAsia="en-US"/>
          </w:rPr>
          <w:t>Table 14 - Printer attributes (Job Template and Printer Description)</w:t>
          <w:tab/>
          <w:t>79</w:t>
        </w:r>
      </w:hyperlink>
    </w:p>
    <w:p>
      <w:pPr>
        <w:pStyle w:val="TableofFigures"/>
        <w:rPr>
          <w:rFonts w:ascii="Times New Roman" w:hAnsi="Times New Roman" w:cs="Times New Roman"/>
          <w:bCs w:val="false"/>
          <w:sz w:val="24"/>
          <w:szCs w:val="24"/>
          <w:lang w:val="en-US" w:eastAsia="en-US"/>
        </w:rPr>
      </w:pPr>
      <w:hyperlink w:anchor="__RefHeading___Toc35676462">
        <w:r>
          <w:rPr>
            <w:rStyle w:val="IndexLink"/>
            <w:lang w:val="en-US" w:eastAsia="en-US"/>
          </w:rPr>
          <w:t>Table 15 – Operation-id assignments</w:t>
          <w:tab/>
          <w:t>89</w:t>
        </w:r>
      </w:hyperlink>
    </w:p>
    <w:p>
      <w:pPr>
        <w:pStyle w:val="TableofFigures"/>
        <w:rPr>
          <w:rFonts w:ascii="Times New Roman" w:hAnsi="Times New Roman" w:cs="Times New Roman"/>
          <w:sz w:val="24"/>
          <w:szCs w:val="24"/>
          <w:lang w:val="en-US" w:eastAsia="en-US"/>
        </w:rPr>
      </w:pPr>
      <w:hyperlink w:anchor="__RefHeading___Toc35676463">
        <w:r>
          <w:rPr>
            <w:rStyle w:val="IndexLink"/>
            <w:bCs w:val="false"/>
            <w:lang w:val="en-US" w:eastAsia="en-US"/>
          </w:rPr>
          <w:t>Table 16 - Document operations compared to Job operations</w:t>
          <w:tab/>
          <w:t>99</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5676464">
        <w:r>
          <w:rPr>
            <w:rStyle w:val="IndexLink"/>
            <w:bCs w:val="false"/>
            <w:lang w:val="en-US" w:eastAsia="en-US"/>
          </w:rPr>
          <w:t>Figure 1 - The “job-state” Job Description attribute and the Job object life cycle</w:t>
          <w:tab/>
          <w:t>67</w:t>
        </w:r>
      </w:hyperlink>
    </w:p>
    <w:p>
      <w:pPr>
        <w:pStyle w:val="TableofFigures"/>
        <w:rPr>
          <w:rFonts w:ascii="Times New Roman" w:hAnsi="Times New Roman" w:cs="Times New Roman"/>
          <w:sz w:val="24"/>
          <w:szCs w:val="24"/>
          <w:lang w:val="en-US" w:eastAsia="en-US"/>
        </w:rPr>
      </w:pPr>
      <w:hyperlink w:anchor="__RefHeading___Toc35676465">
        <w:r>
          <w:rPr>
            <w:rStyle w:val="IndexLink"/>
            <w:bCs w:val="false"/>
            <w:lang w:val="en-US" w:eastAsia="en-US"/>
          </w:rPr>
          <w:t>Figure 2 - The “document-state” Document Description attribute and the Document object life Cycle</w:t>
          <w:tab/>
          <w:t>6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8"/>
        </w:numPr>
        <w:tabs>
          <w:tab w:val="clear" w:pos="720"/>
          <w:tab w:val="left" w:pos="630" w:leader="none"/>
        </w:tabs>
        <w:rPr/>
      </w:pPr>
      <w:bookmarkStart w:id="0" w:name="__RefHeading___Toc35676285"/>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 xml:space="preserve">This IPP specification extends the IPP Model and Semantics [rfc2911] object model by defining a Document object.  The [rfc2911] Job object is extended to contain one or more Document objects which are passive objects operated on by the Job.  </w:t>
      </w:r>
      <w:ins w:id="111" w:author="Thomas N. Hastings" w:date="2003-03-16T22:51:00Z">
        <w:r>
          <w:rPr>
            <w:rFonts w:cs="Arial"/>
          </w:rPr>
          <w:t>The Job object is created by the REQUIRED</w:t>
        </w:r>
      </w:ins>
      <w:ins w:id="112" w:author="Thomas N. Hastings" w:date="2003-03-16T22:51:00Z">
        <w:r>
          <w:rPr>
            <w:rStyle w:val="FootnoteCharacters"/>
            <w:rStyle w:val="FootnoteAnchor"/>
            <w:rFonts w:cs="Arial"/>
          </w:rPr>
          <w:footnoteReference w:id="2"/>
        </w:r>
      </w:ins>
      <w:ins w:id="113" w:author="Thomas N. Hastings" w:date="2003-03-16T22:51:00Z">
        <w:r>
          <w:rPr>
            <w:rFonts w:cs="Arial"/>
          </w:rPr>
          <w:t xml:space="preserve"> Create-Job </w:t>
        </w:r>
      </w:ins>
      <w:ins w:id="114" w:author="Thomas N. Hastings" w:date="2003-03-16T22:56:00Z">
        <w:r>
          <w:rPr>
            <w:rFonts w:cs="Arial"/>
          </w:rPr>
          <w:t xml:space="preserve">(see </w:t>
        </w:r>
      </w:ins>
      <w:ins w:id="115" w:author="Thomas N. Hastings" w:date="2003-03-16T22:51:00Z">
        <w:r>
          <w:rPr>
            <w:rFonts w:cs="Arial"/>
          </w:rPr>
          <w:t>[rfc2911]</w:t>
        </w:r>
      </w:ins>
      <w:ins w:id="116" w:author="Thomas N. Hastings" w:date="2003-03-16T22:56:00Z">
        <w:r>
          <w:rPr>
            <w:rFonts w:cs="Arial"/>
          </w:rPr>
          <w:t xml:space="preserve"> section 3.2.4)</w:t>
        </w:r>
      </w:ins>
      <w:ins w:id="117" w:author="Thomas N. Hastings" w:date="2003-03-16T22:51:00Z">
        <w:r>
          <w:rPr>
            <w:rFonts w:cs="Arial"/>
          </w:rPr>
          <w:t xml:space="preserve"> </w:t>
        </w:r>
      </w:ins>
      <w:ins w:id="118" w:author="Thomas N. Hastings" w:date="2003-03-16T22:55:00Z">
        <w:r>
          <w:rPr>
            <w:rFonts w:cs="Arial"/>
          </w:rPr>
          <w:t xml:space="preserve">operation and is closed by the Close-Job </w:t>
        </w:r>
      </w:ins>
      <w:ins w:id="119" w:author="Thomas N. Hastings" w:date="2003-03-16T22:51:00Z">
        <w:r>
          <w:rPr>
            <w:rFonts w:cs="Arial"/>
          </w:rPr>
          <w:t>operation</w:t>
        </w:r>
      </w:ins>
      <w:ins w:id="120" w:author="Thomas N. Hastings" w:date="2003-03-16T22:55:00Z">
        <w:r>
          <w:rPr>
            <w:rFonts w:cs="Arial"/>
          </w:rPr>
          <w:t xml:space="preserve"> (see section </w:t>
        </w:r>
      </w:ins>
      <w:ins w:id="121" w:author="Thomas N. Hastings" w:date="2003-03-16T22:55:00Z">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ins>
      <w:ins w:id="122" w:author="Thomas N. Hastings" w:date="2003-03-16T22:55:00Z">
        <w:r>
          <w:rPr>
            <w:rFonts w:cs="Arial"/>
          </w:rPr>
          <w:t>)</w:t>
        </w:r>
      </w:ins>
      <w:ins w:id="123" w:author="Thomas N. Hastings" w:date="2003-03-16T22:51:00Z">
        <w:r>
          <w:rPr>
            <w:rFonts w:cs="Arial"/>
          </w:rPr>
          <w:t xml:space="preserve">.  </w:t>
        </w:r>
      </w:ins>
      <w:r>
        <w:rPr>
          <w:rFonts w:cs="Arial"/>
        </w:rPr>
        <w:t xml:space="preserve">The Document object is created by the </w:t>
      </w:r>
      <w:ins w:id="124" w:author="Thomas N. Hastings" w:date="2003-03-01T23:32:00Z">
        <w:r>
          <w:rPr>
            <w:rFonts w:cs="Arial"/>
          </w:rPr>
          <w:t>REQUIRED</w:t>
        </w:r>
      </w:ins>
      <w:ins w:id="125" w:author="Thomas N. Hastings" w:date="2003-03-16T22:54:00Z">
        <w:r>
          <w:rPr>
            <w:rStyle w:val="FootnoteCharacters"/>
            <w:rStyle w:val="FootnoteAnchor"/>
            <w:rFonts w:cs="Arial"/>
          </w:rPr>
          <w:footnoteReference w:id="3"/>
        </w:r>
      </w:ins>
      <w:ins w:id="126" w:author="Thomas N. Hastings" w:date="2003-03-01T23:32:00Z">
        <w:r>
          <w:rPr>
            <w:rFonts w:cs="Arial"/>
          </w:rPr>
          <w:t xml:space="preserve"> </w:t>
        </w:r>
      </w:ins>
      <w:del w:id="127" w:author="Thomas N. Hastings" w:date="2003-03-16T22:52:00Z">
        <w:r>
          <w:rPr>
            <w:rFonts w:cs="Arial"/>
          </w:rPr>
          <w:delText>[rfc</w:delText>
        </w:r>
      </w:del>
      <w:del w:id="128" w:author="Thomas N. Hastings" w:date="2003-03-01T23:32:00Z">
        <w:r>
          <w:rPr>
            <w:rFonts w:cs="Arial"/>
          </w:rPr>
          <w:delText xml:space="preserve">2911] </w:delText>
        </w:r>
      </w:del>
      <w:r>
        <w:rPr>
          <w:rFonts w:cs="Arial"/>
        </w:rPr>
        <w:t xml:space="preserve">Send-Document </w:t>
      </w:r>
      <w:ins w:id="129" w:author="Thomas N. Hastings" w:date="2003-03-16T22:56:00Z">
        <w:r>
          <w:rPr>
            <w:rFonts w:cs="Arial"/>
          </w:rPr>
          <w:t xml:space="preserve">(see </w:t>
        </w:r>
      </w:ins>
      <w:r>
        <w:rPr>
          <w:rFonts w:cs="Arial"/>
        </w:rPr>
        <w:t>[rfc</w:t>
      </w:r>
      <w:ins w:id="130" w:author="Thomas N. Hastings" w:date="2003-03-01T23:33:00Z">
        <w:r>
          <w:rPr>
            <w:rFonts w:cs="Arial"/>
          </w:rPr>
          <w:t xml:space="preserve">2911] </w:t>
        </w:r>
      </w:ins>
      <w:ins w:id="131" w:author="Thomas N. Hastings" w:date="2003-03-16T22:56:00Z">
        <w:r>
          <w:rPr>
            <w:rFonts w:cs="Arial"/>
          </w:rPr>
          <w:t xml:space="preserve">section 3.3.1) </w:t>
        </w:r>
      </w:ins>
      <w:r>
        <w:rPr>
          <w:rFonts w:cs="Arial"/>
        </w:rPr>
        <w:t xml:space="preserve">and </w:t>
      </w:r>
      <w:ins w:id="132" w:author="Thomas N. Hastings" w:date="2003-03-01T23:32:00Z">
        <w:r>
          <w:rPr>
            <w:rFonts w:cs="Arial"/>
          </w:rPr>
          <w:t xml:space="preserve">OPTIONAL </w:t>
        </w:r>
      </w:ins>
      <w:r>
        <w:rPr>
          <w:rFonts w:cs="Arial"/>
        </w:rPr>
        <w:t xml:space="preserve">Send-URI </w:t>
      </w:r>
      <w:ins w:id="133" w:author="Thomas N. Hastings" w:date="2003-03-16T22:57:00Z">
        <w:r>
          <w:rPr>
            <w:rFonts w:cs="Arial"/>
          </w:rPr>
          <w:t xml:space="preserve">(see </w:t>
        </w:r>
      </w:ins>
      <w:r>
        <w:rPr>
          <w:rFonts w:cs="Arial"/>
        </w:rPr>
        <w:t>[rfc</w:t>
      </w:r>
      <w:ins w:id="134" w:author="Thomas N. Hastings" w:date="2003-03-01T23:33:00Z">
        <w:r>
          <w:rPr>
            <w:rFonts w:cs="Arial"/>
          </w:rPr>
          <w:t xml:space="preserve">2911] </w:t>
        </w:r>
      </w:ins>
      <w:ins w:id="135" w:author="Thomas N. Hastings" w:date="2003-03-16T22:57:00Z">
        <w:r>
          <w:rPr>
            <w:rFonts w:cs="Arial"/>
          </w:rPr>
          <w:t xml:space="preserve">section 3.3.2) </w:t>
        </w:r>
      </w:ins>
      <w:r>
        <w:rPr>
          <w:rFonts w:cs="Arial"/>
        </w:rPr>
        <w:t>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w:t>
      </w:r>
      <w:del w:id="136" w:author="Thomas N. Hastings" w:date="2003-03-01T23:30:00Z">
        <w:r>
          <w:rPr>
            <w:rFonts w:cs="Arial"/>
          </w:rPr>
          <w:delText xml:space="preserve"> (including the “document-overrides” operation attributes [override] at the Job or Document level)</w:delText>
        </w:r>
      </w:del>
      <w:r>
        <w:rPr>
          <w:rFonts w:cs="Arial"/>
        </w:rPr>
        <w:t xml:space="preserve">.  A new </w:t>
      </w:r>
      <w:ins w:id="137" w:author="Thomas N. Hastings" w:date="2003-03-01T23:30:00Z">
        <w:r>
          <w:rPr>
            <w:rFonts w:cs="Arial"/>
          </w:rPr>
          <w:t xml:space="preserve">REQUIRED </w:t>
        </w:r>
      </w:ins>
      <w:r>
        <w:rPr>
          <w:rFonts w:cs="Arial"/>
        </w:rPr>
        <w:t xml:space="preserve">Create-Document operation allows a client to supply the Document Attributes without the data (like Create-Job does for a Job object).  Then the client </w:t>
      </w:r>
      <w:del w:id="138" w:author="Thomas N. Hastings" w:date="2003-03-01T23:31:00Z">
        <w:r>
          <w:rPr>
            <w:rFonts w:cs="Arial"/>
          </w:rPr>
          <w:delText xml:space="preserve">can </w:delText>
        </w:r>
      </w:del>
      <w:r>
        <w:rPr>
          <w:rFonts w:cs="Arial"/>
        </w:rPr>
        <w:t>send</w:t>
      </w:r>
      <w:ins w:id="139" w:author="Thomas N. Hastings" w:date="2003-03-01T23:31:00Z">
        <w:r>
          <w:rPr>
            <w:rFonts w:cs="Arial"/>
          </w:rPr>
          <w:t>s</w:t>
        </w:r>
      </w:ins>
      <w:r>
        <w:rPr>
          <w:rFonts w:cs="Arial"/>
        </w:rPr>
        <w:t xml:space="preserve"> the data content </w:t>
      </w:r>
      <w:del w:id="140" w:author="Thomas N. Hastings" w:date="2003-03-01T23:31:00Z">
        <w:r>
          <w:rPr>
            <w:rFonts w:cs="Arial"/>
          </w:rPr>
          <w:delText xml:space="preserve">to </w:delText>
        </w:r>
      </w:del>
      <w:ins w:id="141" w:author="Thomas N. Hastings" w:date="2003-03-01T23:31:00Z">
        <w:r>
          <w:rPr>
            <w:rFonts w:cs="Arial"/>
          </w:rPr>
          <w:t xml:space="preserve">for </w:t>
        </w:r>
      </w:ins>
      <w:r>
        <w:rPr>
          <w:rFonts w:cs="Arial"/>
        </w:rPr>
        <w:t xml:space="preserve">that Document object using the new </w:t>
      </w:r>
      <w:ins w:id="142" w:author="Thomas N. Hastings" w:date="2003-03-01T23:32:00Z">
        <w:r>
          <w:rPr>
            <w:rFonts w:cs="Arial"/>
          </w:rPr>
          <w:t xml:space="preserve">REQUIRED </w:t>
        </w:r>
      </w:ins>
      <w:r>
        <w:rPr>
          <w:rFonts w:cs="Arial"/>
        </w:rPr>
        <w:t>Send-</w:t>
      </w:r>
      <w:ins w:id="143" w:author="Thomas N. Hastings" w:date="2003-03-16T22:47:00Z">
        <w:r>
          <w:rPr>
            <w:rFonts w:cs="Arial"/>
          </w:rPr>
          <w:t>Document-</w:t>
        </w:r>
      </w:ins>
      <w:r>
        <w:rPr>
          <w:rFonts w:cs="Arial"/>
        </w:rPr>
        <w:t>Data operation.</w:t>
      </w:r>
    </w:p>
    <w:p>
      <w:pPr>
        <w:pStyle w:val="TextBody"/>
        <w:tabs>
          <w:tab w:val="clear" w:pos="720"/>
          <w:tab w:val="left" w:pos="630" w:leader="none"/>
        </w:tabs>
        <w:spacing w:before="60" w:after="120"/>
        <w:rPr>
          <w:rFonts w:cs="Arial"/>
          <w:ins w:id="148" w:author="Thomas N. Hastings" w:date="2003-03-01T23:52:00Z"/>
        </w:rPr>
      </w:pPr>
      <w:r>
        <w:rPr>
          <w:rFonts w:cs="Arial"/>
        </w:rPr>
        <w:t xml:space="preserve">This specification </w:t>
      </w:r>
      <w:del w:id="144" w:author="Thomas N. Hastings" w:date="2003-03-16T22:58:00Z">
        <w:r>
          <w:rPr>
            <w:rFonts w:cs="Arial"/>
          </w:rPr>
          <w:delText xml:space="preserve">also </w:delText>
        </w:r>
      </w:del>
      <w:r>
        <w:rPr>
          <w:rFonts w:cs="Arial"/>
        </w:rPr>
        <w:t xml:space="preserve">defines </w:t>
      </w:r>
      <w:ins w:id="145" w:author="Thomas N. Hastings" w:date="2003-03-16T22:49:00Z">
        <w:r>
          <w:rPr>
            <w:rFonts w:cs="Arial"/>
          </w:rPr>
          <w:t xml:space="preserve">one new operation for Job objects and </w:t>
        </w:r>
      </w:ins>
      <w:del w:id="146" w:author="Thomas N. Hastings" w:date="2003-03-01T23:50:00Z">
        <w:r>
          <w:rPr>
            <w:rFonts w:cs="Arial"/>
          </w:rPr>
          <w:delText xml:space="preserve">seven </w:delText>
        </w:r>
      </w:del>
      <w:ins w:id="147" w:author="Thomas N. Hastings" w:date="2003-03-01T23:50:00Z">
        <w:r>
          <w:rPr>
            <w:rFonts w:cs="Arial"/>
          </w:rPr>
          <w:t xml:space="preserve">five </w:t>
        </w:r>
      </w:ins>
      <w:r>
        <w:rPr>
          <w:rFonts w:cs="Arial"/>
        </w:rPr>
        <w:t xml:space="preserve">new operations for Document objects once they have been created: </w:t>
      </w:r>
    </w:p>
    <w:p>
      <w:pPr>
        <w:pStyle w:val="Tight"/>
        <w:ind w:left="720" w:hanging="0"/>
        <w:rPr>
          <w:sz w:val="20"/>
          <w:ins w:id="150" w:author="Thomas N. Hastings" w:date="2003-03-16T22:49:00Z"/>
        </w:rPr>
      </w:pPr>
      <w:ins w:id="149" w:author="Thomas N. Hastings" w:date="2003-03-16T22:49:00Z">
        <w:r>
          <w:rPr>
            <w:sz w:val="20"/>
          </w:rPr>
          <w:t>1 REQUIRED Job operation: Close-Job</w:t>
        </w:r>
      </w:ins>
    </w:p>
    <w:p>
      <w:pPr>
        <w:pStyle w:val="Tight"/>
        <w:ind w:left="720" w:hanging="0"/>
        <w:rPr>
          <w:ins w:id="154" w:author="Thomas N. Hastings" w:date="2003-03-01T23:52:00Z"/>
        </w:rPr>
      </w:pPr>
      <w:ins w:id="151" w:author="Thomas N. Hastings" w:date="2003-03-01T23:52:00Z">
        <w:r>
          <w:rPr>
            <w:sz w:val="20"/>
          </w:rPr>
          <w:t xml:space="preserve">3 REQUIRED </w:t>
        </w:r>
      </w:ins>
      <w:ins w:id="152" w:author="Thomas N. Hastings" w:date="2003-03-16T22:49:00Z">
        <w:r>
          <w:rPr>
            <w:sz w:val="20"/>
          </w:rPr>
          <w:t xml:space="preserve">Document </w:t>
        </w:r>
      </w:ins>
      <w:ins w:id="153" w:author="Thomas N. Hastings" w:date="2003-03-01T23:52:00Z">
        <w:r>
          <w:rPr>
            <w:sz w:val="20"/>
          </w:rPr>
          <w:t>operations: Cancel-Document, Get-Document-Attributes, Get-Documents</w:t>
        </w:r>
      </w:ins>
    </w:p>
    <w:p>
      <w:pPr>
        <w:pStyle w:val="Tight"/>
        <w:ind w:left="720" w:hanging="0"/>
        <w:rPr>
          <w:ins w:id="158" w:author="Thomas N. Hastings" w:date="2003-03-01T23:53:00Z"/>
        </w:rPr>
      </w:pPr>
      <w:ins w:id="155" w:author="Thomas N. Hastings" w:date="2003-03-01T23:52:00Z">
        <w:r>
          <w:rPr>
            <w:sz w:val="20"/>
          </w:rPr>
          <w:t xml:space="preserve">2 OPTIONAL </w:t>
        </w:r>
      </w:ins>
      <w:ins w:id="156" w:author="Thomas N. Hastings" w:date="2003-03-16T22:49:00Z">
        <w:r>
          <w:rPr>
            <w:sz w:val="20"/>
          </w:rPr>
          <w:t xml:space="preserve">Document </w:t>
        </w:r>
      </w:ins>
      <w:ins w:id="157" w:author="Thomas N. Hastings" w:date="2003-03-01T23:53:00Z">
        <w:r>
          <w:rPr>
            <w:sz w:val="20"/>
          </w:rPr>
          <w:t>operations: Delete-Document, Set-Document-Attributes.</w:t>
        </w:r>
      </w:ins>
    </w:p>
    <w:p>
      <w:pPr>
        <w:pStyle w:val="TextBody"/>
        <w:tabs>
          <w:tab w:val="clear" w:pos="720"/>
          <w:tab w:val="left" w:pos="630" w:leader="none"/>
        </w:tabs>
        <w:spacing w:before="60" w:after="120"/>
        <w:rPr>
          <w:rFonts w:cs="Arial"/>
          <w:del w:id="160" w:author="Thomas N. Hastings" w:date="2003-03-01T23:53:00Z"/>
        </w:rPr>
      </w:pPr>
      <w:del w:id="159" w:author="Thomas N. Hastings" w:date="2003-03-01T23:53:00Z">
        <w:r>
          <w:rPr>
            <w:rFonts w:cs="Arial"/>
          </w:rPr>
          <w:delText xml:space="preserve">Cancel-Document, Get-Document-Attributes, Get-Documents, Delete-Document, Set-Document-Attributes.  </w:delText>
        </w:r>
      </w:del>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tabs>
          <w:tab w:val="clear" w:pos="720"/>
          <w:tab w:val="left" w:pos="630" w:leader="none"/>
        </w:tabs>
        <w:rPr>
          <w:rFonts w:cs="Arial"/>
          <w:ins w:id="161" w:author="Thomas N. Hastings" w:date="2003-03-17T12:46:00Z"/>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ins w:id="162" w:author="Thomas N. Hastings" w:date="2003-03-17T12:46:00Z">
        <w:r>
          <w:rPr>
            <w:rFonts w:cs="Arial"/>
          </w:rPr>
          <w:t>This specification also defines “media-size-name” and “media-type” as Job Template and Document Template attributes to provide a detailed specification for reference from the PWG Semantic Model.</w:t>
        </w:r>
      </w:ins>
    </w:p>
    <w:p>
      <w:pPr>
        <w:pStyle w:val="Heading2"/>
        <w:tabs>
          <w:tab w:val="left" w:pos="630" w:leader="none"/>
          <w:tab w:val="right" w:pos="10368" w:leader="none"/>
        </w:tabs>
        <w:spacing w:before="360" w:after="240"/>
        <w:rPr>
          <w:rFonts w:cs="Arial"/>
        </w:rPr>
      </w:pPr>
      <w:bookmarkStart w:id="2" w:name="__RefHeading___Toc35676286"/>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5676446"/>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w:t>
      </w:r>
      <w:del w:id="163" w:author="Thomas N. Hastings" w:date="2003-03-17T13:50:00Z">
        <w:r>
          <w:rPr/>
          <w:delText xml:space="preserve">Document </w:delText>
        </w:r>
      </w:del>
      <w:r>
        <w:rPr/>
        <w:t>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4" w:author="Thomas N. Hastings" w:date="2003-03-17T13:50:00Z">
              <w:r>
                <w:rPr/>
                <w:t>Close-Job</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5" w:author="Thomas N. Hastings" w:date="2003-03-17T13:50: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66" w:author="Thomas N. Hastings" w:date="2003-03-17T13:50:00Z">
              <w:r>
                <w:rPr/>
                <w:t>Closes the Job object that was created with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ins w:id="167" w:author="Thomas N. Hastings" w:date="2003-03-16T22:48:00Z">
              <w:r>
                <w:rPr>
                  <w:rFonts w:cs="Arial"/>
                </w:rPr>
                <w:t>Document-</w:t>
              </w:r>
            </w:ins>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tabs>
          <w:tab w:val="clear" w:pos="720"/>
          <w:tab w:val="left" w:pos="630" w:leader="none"/>
        </w:tabs>
        <w:spacing w:before="480" w:after="240"/>
        <w:rPr>
          <w:rFonts w:cs="Arial"/>
        </w:rPr>
      </w:pPr>
      <w:bookmarkStart w:id="5" w:name="__RefHeading___Toc35676287"/>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5676288"/>
      <w:bookmarkStart w:id="7" w:name="_Ref486620936"/>
      <w:bookmarkEnd w:id="6"/>
      <w:r>
        <w:rPr/>
        <w:t>Conformance Terminology</w:t>
      </w:r>
      <w:bookmarkEnd w:id="7"/>
    </w:p>
    <w:p>
      <w:pPr>
        <w:pStyle w:val="TextBody"/>
        <w:tabs>
          <w:tab w:val="clear" w:pos="720"/>
          <w:tab w:val="left" w:pos="630" w:leader="none"/>
        </w:tabs>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tabs>
          <w:tab w:val="clear" w:pos="720"/>
          <w:tab w:val="left" w:pos="630" w:leader="none"/>
        </w:tabs>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tabs>
          <w:tab w:val="clear" w:pos="720"/>
          <w:tab w:val="left" w:pos="630" w:leader="none"/>
        </w:tabs>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tabs>
          <w:tab w:val="clear" w:pos="720"/>
          <w:tab w:val="left" w:pos="630" w:leader="none"/>
        </w:tabs>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tabs>
          <w:tab w:val="left" w:pos="630" w:leader="none"/>
          <w:tab w:val="right" w:pos="10368" w:leader="none"/>
        </w:tabs>
        <w:rPr/>
      </w:pPr>
      <w:bookmarkStart w:id="8" w:name="__RefHeading___Toc35676289"/>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5676447"/>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TextBody"/>
        <w:tabs>
          <w:tab w:val="clear" w:pos="720"/>
          <w:tab w:val="left" w:pos="630" w:leader="none"/>
        </w:tabs>
        <w:rPr>
          <w:del w:id="180" w:author="Thomas N. Hastings" w:date="2003-03-01T23:35:00Z"/>
        </w:rPr>
      </w:pPr>
      <w:del w:id="168" w:author="Thomas N. Hastings" w:date="2003-03-01T23:35:00Z">
        <w:r>
          <w:rPr>
            <w:rFonts w:cs="Arial"/>
            <w:b/>
          </w:rPr>
          <w:delText>Document Overrides</w:delText>
        </w:r>
      </w:del>
      <w:del w:id="169" w:author="Thomas N. Hastings" w:date="2003-03-01T23:35:00Z">
        <w:r>
          <w:rPr>
            <w:rFonts w:cs="Arial"/>
            <w:bCs/>
          </w:rPr>
          <w:delText xml:space="preserve"> - a way for a client to specify attributes to apply to specified documents in a multi-document job.  Specifically, as member attributes of the “document-overrides” </w:delText>
        </w:r>
      </w:del>
      <w:del w:id="170" w:author="Thomas N. Hastings" w:date="2003-03-01T23:35:00Z">
        <w:r>
          <w:rPr>
            <w:rFonts w:cs="Arial"/>
            <w:b/>
          </w:rPr>
          <w:delText>Job Template attribute</w:delText>
        </w:r>
      </w:del>
      <w:del w:id="171" w:author="Thomas N. Hastings" w:date="2003-03-01T23:35:00Z">
        <w:r>
          <w:rPr>
            <w:rFonts w:cs="Arial"/>
            <w:bCs/>
          </w:rPr>
          <w:delText xml:space="preserve"> in a </w:delText>
        </w:r>
      </w:del>
      <w:del w:id="172" w:author="Thomas N. Hastings" w:date="2003-03-01T23:35:00Z">
        <w:r>
          <w:rPr>
            <w:rFonts w:cs="Arial"/>
            <w:b/>
          </w:rPr>
          <w:delText>Job Creation</w:delText>
        </w:r>
      </w:del>
      <w:del w:id="173" w:author="Thomas N. Hastings" w:date="2003-03-01T23:35:00Z">
        <w:r>
          <w:rPr>
            <w:rFonts w:cs="Arial"/>
            <w:bCs/>
          </w:rPr>
          <w:delText xml:space="preserve"> operation or the “document-overrides” </w:delText>
        </w:r>
      </w:del>
      <w:del w:id="174" w:author="Thomas N. Hastings" w:date="2003-03-01T23:35:00Z">
        <w:r>
          <w:rPr>
            <w:rFonts w:cs="Arial"/>
            <w:b/>
          </w:rPr>
          <w:delText>operation attribute</w:delText>
        </w:r>
      </w:del>
      <w:del w:id="175" w:author="Thomas N. Hastings" w:date="2003-03-01T23:35:00Z">
        <w:r>
          <w:rPr>
            <w:rFonts w:cs="Arial"/>
            <w:bCs/>
          </w:rPr>
          <w:delText xml:space="preserve"> in a </w:delText>
        </w:r>
      </w:del>
      <w:del w:id="176" w:author="Thomas N. Hastings" w:date="2003-03-01T23:35:00Z">
        <w:r>
          <w:rPr>
            <w:rFonts w:cs="Arial"/>
            <w:b/>
          </w:rPr>
          <w:delText>Document Creation operation</w:delText>
        </w:r>
      </w:del>
      <w:del w:id="177" w:author="Thomas N. Hastings" w:date="2003-03-01T23:35:00Z">
        <w:r>
          <w:rPr>
            <w:rFonts w:cs="Arial"/>
            <w:bCs/>
          </w:rPr>
          <w:delText xml:space="preserve"> as defined in [override].  Note:  The </w:delText>
        </w:r>
      </w:del>
      <w:del w:id="178" w:author="Thomas N. Hastings" w:date="2003-03-01T23:35:00Z">
        <w:r>
          <w:rPr>
            <w:rFonts w:cs="Arial"/>
            <w:b/>
          </w:rPr>
          <w:delText>Document Template attributes</w:delText>
        </w:r>
      </w:del>
      <w:del w:id="179" w:author="Thomas N. Hastings" w:date="2003-03-01T23:35:00Z">
        <w:r>
          <w:rPr>
            <w:rFonts w:cs="Arial"/>
            <w:bCs/>
          </w:rPr>
          <w:delText xml:space="preserve"> supplied in a Create-Document, Send-Document, or Send-URI operation also “override” any Document Template attributes supplied in the Job Creation operation.</w:delText>
        </w:r>
      </w:del>
    </w:p>
    <w:p>
      <w:pPr>
        <w:pStyle w:val="TextBody"/>
        <w:tabs>
          <w:tab w:val="clear" w:pos="720"/>
          <w:tab w:val="left" w:pos="630" w:leader="none"/>
        </w:tabs>
        <w:rPr/>
      </w:pPr>
      <w:bookmarkStart w:id="12" w:name="__RefHeading___Toc35676290"/>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5676448"/>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1" w:author="Thomas N. Hastings" w:date="2003-03-16T22:58:00Z">
              <w:r>
                <w:rPr/>
                <w:t>Document-</w:t>
              </w:r>
            </w:ins>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5676449"/>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ins w:id="182" w:author="Thomas N. Hastings" w:date="2003-03-16T22:59:00Z">
              <w:r>
                <w:rPr/>
                <w:t>Document-</w:t>
              </w:r>
            </w:ins>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5676291"/>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ins w:id="183" w:author="Thomas N. Hastings" w:date="2003-03-16T23:00:00Z">
        <w:r>
          <w:rPr/>
          <w:t>Document-</w:t>
        </w:r>
      </w:ins>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ins w:id="184" w:author="Thomas N. Hastings" w:date="2003-03-16T23:00:00Z">
        <w:r>
          <w:rPr/>
          <w:t>Document-</w:t>
        </w:r>
      </w:ins>
      <w:r>
        <w:rPr/>
        <w:t>Data operations.  The order of the corresponding Send-</w:t>
      </w:r>
      <w:ins w:id="185" w:author="Thomas N. Hastings" w:date="2003-03-16T23:00:00Z">
        <w:r>
          <w:rPr/>
          <w:t>Document-</w:t>
        </w:r>
      </w:ins>
      <w:r>
        <w:rPr/>
        <w:t>Data operations is not important, so that the client can send pairs of Create-Document and Send-</w:t>
      </w:r>
      <w:ins w:id="186" w:author="Thomas N. Hastings" w:date="2003-03-16T23:00:00Z">
        <w:r>
          <w:rPr/>
          <w:t>Document-</w:t>
        </w:r>
      </w:ins>
      <w:r>
        <w:rPr/>
        <w:t>Data operations or can send a number of Create-Document operations followed by the corresponding Send-</w:t>
      </w:r>
      <w:ins w:id="187" w:author="Thomas N. Hastings" w:date="2003-03-16T23:00:00Z">
        <w:r>
          <w:rPr/>
          <w:t>Document-</w:t>
        </w:r>
      </w:ins>
      <w:r>
        <w:rPr/>
        <w:t>Data operations.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ins w:id="188" w:author="Thomas N. Hastings" w:date="2003-03-16T23:00:00Z">
        <w:r>
          <w:rPr/>
          <w:t>Document-</w:t>
        </w:r>
      </w:ins>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5</w:t>
      </w:r>
      <w:r>
        <w:rPr/>
        <w:fldChar w:fldCharType="end"/>
      </w:r>
      <w:r>
        <w:rPr/>
        <w:t xml:space="preserve"> and </w:t>
      </w:r>
      <w:r>
        <w:rPr/>
        <w:fldChar w:fldCharType="begin"/>
      </w:r>
      <w:r>
        <w:rPr/>
        <w:instrText xml:space="preserve"> REF _Ref30487038 \r \h </w:instrText>
      </w:r>
      <w:r>
        <w:rPr/>
        <w:fldChar w:fldCharType="separate"/>
      </w:r>
      <w:r>
        <w:rPr/>
        <w:t>8.2.27</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5676292"/>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26" w:name="__RefHeading___Toc35676293"/>
      <w:bookmarkStart w:id="27" w:name="_Ref22459984"/>
      <w:bookmarkEnd w:id="26"/>
      <w:r>
        <w:rPr/>
        <w:t xml:space="preserve">input-document-number (integer(1:MAX)) </w:t>
      </w:r>
      <w:r>
        <w:rPr>
          <w:highlight w:val="yellow"/>
        </w:rPr>
        <w:t>DEPRECATED</w:t>
      </w:r>
      <w:bookmarkEnd w:id="27"/>
    </w:p>
    <w:p>
      <w:pPr>
        <w:pStyle w:val="TextBodyIndent"/>
        <w:rPr>
          <w:ins w:id="190" w:author="Thomas N. Hastings" w:date="2003-03-17T13:54:00Z"/>
        </w:rPr>
      </w:pPr>
      <w:ins w:id="189" w:author="Thomas N. Hastings" w:date="2003-03-17T13:54:00Z">
        <w:r>
          <w:rPr>
            <w:highlight w:val="yellow"/>
          </w:rPr>
          <w:t>ISSUE 00:  Or should we just delete “input-document-number” when we republish pwg5100.4 without “document-overrides?</w:t>
        </w:r>
      </w:ins>
    </w:p>
    <w:p>
      <w:pPr>
        <w:pStyle w:val="TextBodyIndent"/>
        <w:rPr/>
      </w:pPr>
      <w:r>
        <w:rPr/>
        <w:t>The “input-document-number” operation attribute ([</w:t>
      </w:r>
      <w:del w:id="191" w:author="Thomas N. Hastings" w:date="2003-03-15T12:36:00Z">
        <w:r>
          <w:rPr/>
          <w:delText>override</w:delText>
        </w:r>
      </w:del>
      <w:ins w:id="192" w:author="Thomas N. Hastings" w:date="2003-03-15T12:36:00Z">
        <w:r>
          <w:rPr/>
          <w:t>pwg5100.4</w:t>
        </w:r>
      </w:ins>
      <w:r>
        <w:rPr/>
        <w:t xml:space="preserve">]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t>
      </w:r>
      <w:r>
        <w:rPr/>
        <w:fldChar w:fldCharType="begin"/>
      </w:r>
      <w:r>
        <w:rPr/>
        <w:instrText xml:space="preserve"> REF _Ref22486186 \r \h </w:instrText>
      </w:r>
      <w:r>
        <w:rPr/>
        <w:fldChar w:fldCharType="separate"/>
      </w:r>
      <w:r>
        <w:rPr/>
        <w:t>3.2</w:t>
      </w:r>
      <w:r>
        <w:rPr/>
        <w:fldChar w:fldCharType="end"/>
      </w:r>
      <w:r>
        <w:rPr/>
        <w:t xml:space="preserve">).   If the client does supply the DEPRECATED “input-document-number” operation attribute, the Printer MUST ignore the value and assign the “document-number” Document Description attribute monotonically increasing starting with 1 for each job (see below). </w:t>
      </w:r>
      <w:bookmarkStart w:id="28" w:name="_Ref23611465"/>
    </w:p>
    <w:p>
      <w:pPr>
        <w:pStyle w:val="Heading4"/>
        <w:ind w:left="1224" w:hanging="864"/>
        <w:rPr/>
      </w:pPr>
      <w:bookmarkStart w:id="29" w:name="__RefHeading___Toc35676294"/>
      <w:bookmarkStart w:id="30" w:name="_Ref35616184"/>
      <w:bookmarkEnd w:id="29"/>
      <w:r>
        <w:rPr/>
        <w:t>last-document (boolean)</w:t>
      </w:r>
      <w:bookmarkEnd w:id="28"/>
      <w:bookmarkEnd w:id="30"/>
    </w:p>
    <w:p>
      <w:pPr>
        <w:pStyle w:val="TextBodyIndent"/>
        <w:tabs>
          <w:tab w:val="clear" w:pos="720"/>
          <w:tab w:val="left" w:pos="630" w:leader="none"/>
        </w:tabs>
        <w:rPr/>
      </w:pPr>
      <w:r>
        <w:rPr/>
        <w:t xml:space="preserve">The client MUST supply this attribute (as in the Send-Document and Send-URI operation requests).  The Printer object MUST support this attribute.  This attribute is a boolean flag that the client supplies with a 'true' value if this is the last document for the Job, 'false' otherwise.  </w:t>
      </w:r>
      <w:ins w:id="193" w:author="Thomas N. Hastings" w:date="2003-03-16T22:08:00Z">
        <w:r>
          <w:rPr/>
          <w:t>Note:  The client MAY indicate the last document using the Close-Job operation (see section ).</w:t>
        </w:r>
      </w:ins>
    </w:p>
    <w:p>
      <w:pPr>
        <w:pStyle w:val="Heading4"/>
        <w:tabs>
          <w:tab w:val="left" w:pos="630" w:leader="none"/>
          <w:tab w:val="right" w:pos="10368" w:leader="none"/>
        </w:tabs>
        <w:ind w:left="1224" w:hanging="864"/>
        <w:rPr/>
      </w:pPr>
      <w:bookmarkStart w:id="31" w:name="__RefHeading___Toc35676295"/>
      <w:bookmarkEnd w:id="31"/>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2" w:name="__RefHeading___Toc35676296"/>
      <w:bookmarkStart w:id="33" w:name="_Ref30502856"/>
      <w:bookmarkEnd w:id="32"/>
      <w:r>
        <w:rPr/>
        <w:t>Additional Operation attributes:</w:t>
      </w:r>
      <w:bookmarkEnd w:id="33"/>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4" w:name="__RefHeading___Toc35676297"/>
      <w:bookmarkEnd w:id="34"/>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ins w:id="194" w:author="Thomas N. Hastings" w:date="2003-03-16T23:00:00Z">
        <w:r>
          <w:rPr/>
          <w:t>Document-</w:t>
        </w:r>
      </w:ins>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5" w:name="__RefHeading___Toc35676298"/>
      <w:bookmarkStart w:id="36" w:name="_Ref22485686"/>
      <w:bookmarkStart w:id="37" w:name="_Ref22485370"/>
      <w:bookmarkEnd w:id="35"/>
      <w:r>
        <w:rPr/>
        <w:t>Create-Document Response</w:t>
      </w:r>
      <w:bookmarkEnd w:id="36"/>
      <w:bookmarkEnd w:id="37"/>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ith a ‘false’ value or had omitted it and had supplied keyword values of the “job-mandatory-attributes” operation attribute (in the original Job Creation operation) that identify attributes supplied in this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object returns in this group.  The value of these two operation attributes in the original Job Creation request only affects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8" w:name="__RefHeading___Toc35676299"/>
      <w:bookmarkEnd w:id="38"/>
      <w:r>
        <w:rPr/>
        <w:t>document-number (integer(1:MAX))</w:t>
      </w:r>
    </w:p>
    <w:p>
      <w:pPr>
        <w:pStyle w:val="TextBodyIndent"/>
        <w:tabs>
          <w:tab w:val="clear" w:pos="720"/>
          <w:tab w:val="left" w:pos="630" w:leader="none"/>
        </w:tabs>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tabs>
          <w:tab w:val="left" w:pos="630" w:leader="none"/>
          <w:tab w:val="right" w:pos="10368" w:leader="none"/>
        </w:tabs>
        <w:ind w:left="1296" w:hanging="864"/>
        <w:rPr/>
      </w:pPr>
      <w:bookmarkStart w:id="39" w:name="__RefHeading___Toc35676300"/>
      <w:bookmarkEnd w:id="39"/>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r>
        <w:rPr/>
        <w:fldChar w:fldCharType="begin"/>
      </w:r>
      <w:r>
        <w:rPr/>
        <w:instrText xml:space="preserve"> REF _Ref30486928 \r \h </w:instrText>
      </w:r>
      <w:r>
        <w:rPr/>
        <w:fldChar w:fldCharType="separate"/>
      </w:r>
      <w:r>
        <w:rPr/>
        <w:t>8.2.17</w:t>
      </w:r>
      <w:r>
        <w:rPr/>
        <w:fldChar w:fldCharType="end"/>
      </w:r>
      <w:r>
        <w:rPr/>
        <w:t>).</w:t>
      </w:r>
    </w:p>
    <w:p>
      <w:pPr>
        <w:pStyle w:val="Heading4"/>
        <w:tabs>
          <w:tab w:val="left" w:pos="630" w:leader="none"/>
          <w:tab w:val="right" w:pos="10368" w:leader="none"/>
        </w:tabs>
        <w:ind w:left="1296" w:hanging="864"/>
        <w:rPr/>
      </w:pPr>
      <w:bookmarkStart w:id="40" w:name="__RefHeading___Toc35676301"/>
      <w:bookmarkEnd w:id="40"/>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5</w:t>
      </w:r>
      <w:r>
        <w:rPr/>
        <w:fldChar w:fldCharType="end"/>
      </w:r>
      <w:r>
        <w:rPr/>
        <w:t>).</w:t>
      </w:r>
    </w:p>
    <w:p>
      <w:pPr>
        <w:pStyle w:val="Heading4"/>
        <w:tabs>
          <w:tab w:val="left" w:pos="630" w:leader="none"/>
          <w:tab w:val="right" w:pos="10368" w:leader="none"/>
        </w:tabs>
        <w:ind w:left="1296" w:hanging="864"/>
        <w:rPr/>
      </w:pPr>
      <w:bookmarkStart w:id="41" w:name="__RefHeading___Toc35676302"/>
      <w:bookmarkEnd w:id="41"/>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7</w:t>
      </w:r>
      <w:r>
        <w:rPr/>
        <w:fldChar w:fldCharType="end"/>
      </w:r>
      <w:r>
        <w:rPr/>
        <w:t>).</w:t>
      </w:r>
    </w:p>
    <w:p>
      <w:pPr>
        <w:pStyle w:val="Heading4"/>
        <w:tabs>
          <w:tab w:val="left" w:pos="630" w:leader="none"/>
          <w:tab w:val="right" w:pos="10368" w:leader="none"/>
        </w:tabs>
        <w:ind w:left="1296" w:hanging="864"/>
        <w:rPr/>
      </w:pPr>
      <w:bookmarkStart w:id="42" w:name="__RefHeading___Toc35676303"/>
      <w:bookmarkEnd w:id="42"/>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6</w:t>
      </w:r>
      <w:r>
        <w:rPr/>
        <w:fldChar w:fldCharType="end"/>
      </w:r>
      <w:r>
        <w:rPr/>
        <w:t>).</w:t>
      </w:r>
    </w:p>
    <w:p>
      <w:pPr>
        <w:pStyle w:val="Heading2"/>
        <w:tabs>
          <w:tab w:val="left" w:pos="630" w:leader="none"/>
          <w:tab w:val="right" w:pos="10368" w:leader="none"/>
        </w:tabs>
        <w:rPr/>
      </w:pPr>
      <w:bookmarkStart w:id="43" w:name="__RefHeading___Toc35676304"/>
      <w:bookmarkStart w:id="44" w:name="_Ref22486186"/>
      <w:bookmarkEnd w:id="43"/>
      <w:r>
        <w:rPr/>
        <w:t>Send-</w:t>
      </w:r>
      <w:ins w:id="195" w:author="Thomas N. Hastings" w:date="2003-03-16T23:00:00Z">
        <w:r>
          <w:rPr/>
          <w:t>Document-</w:t>
        </w:r>
      </w:ins>
      <w:r>
        <w:rPr/>
        <w:t>Data Operation</w:t>
      </w:r>
      <w:bookmarkEnd w:id="44"/>
    </w:p>
    <w:p>
      <w:pPr>
        <w:pStyle w:val="TextBody"/>
        <w:tabs>
          <w:tab w:val="clear" w:pos="720"/>
          <w:tab w:val="left" w:pos="630" w:leader="none"/>
        </w:tabs>
        <w:rPr>
          <w:ins w:id="200" w:author="Thomas N. Hastings" w:date="2003-03-16T23:00:00Z"/>
        </w:rPr>
      </w:pPr>
      <w:ins w:id="196" w:author="Thomas N. Hastings" w:date="2003-03-16T23:00:00Z">
        <w:r>
          <w:rPr>
            <w:highlight w:val="yellow"/>
          </w:rPr>
          <w:t>ISSUE</w:t>
        </w:r>
      </w:ins>
      <w:ins w:id="197" w:author="Thomas N. Hastings" w:date="2003-03-17T13:36:00Z">
        <w:r>
          <w:rPr>
            <w:highlight w:val="yellow"/>
          </w:rPr>
          <w:t xml:space="preserve"> 01: </w:t>
        </w:r>
      </w:ins>
      <w:ins w:id="198" w:author="Thomas N. Hastings" w:date="2003-03-17T02:43:00Z">
        <w:r>
          <w:rPr>
            <w:highlight w:val="yellow"/>
          </w:rPr>
          <w:t xml:space="preserve"> OK</w:t>
        </w:r>
      </w:ins>
      <w:ins w:id="199" w:author="Thomas N. Hastings" w:date="2003-03-16T23:00:00Z">
        <w:r>
          <w:rPr>
            <w:highlight w:val="yellow"/>
          </w:rPr>
          <w:t>:  OK to rename Send-Data to Send-Document-Data to reflect the object on which it operates?</w:t>
        </w:r>
      </w:ins>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ins w:id="201" w:author="Thomas N. Hastings" w:date="2003-03-16T23:01:00Z">
        <w:r>
          <w:rPr/>
          <w:t>Document-</w:t>
        </w:r>
      </w:ins>
      <w:r>
        <w:rPr/>
        <w:t>Data operation that follows could occur over an arbitrarily long period of time for a particular Document, a client MUST send the Send-</w:t>
      </w:r>
      <w:ins w:id="202" w:author="Thomas N. Hastings" w:date="2003-03-16T23:01:00Z">
        <w:r>
          <w:rPr/>
          <w:t>Document-</w:t>
        </w:r>
      </w:ins>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ins w:id="203" w:author="Thomas N. Hastings" w:date="2003-03-16T23:01:00Z">
        <w:r>
          <w:rPr/>
          <w:t>Document-</w:t>
        </w:r>
      </w:ins>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5" w:name="__RefHeading___Toc35676305"/>
      <w:bookmarkEnd w:id="45"/>
      <w:r>
        <w:rPr/>
        <w:t>Send-</w:t>
      </w:r>
      <w:ins w:id="204" w:author="Thomas N. Hastings" w:date="2003-03-16T23:01:00Z">
        <w:r>
          <w:rPr/>
          <w:t>Document-</w:t>
        </w:r>
      </w:ins>
      <w:r>
        <w:rPr/>
        <w:t>Data request</w:t>
      </w:r>
    </w:p>
    <w:p>
      <w:pPr>
        <w:pStyle w:val="TextBody"/>
        <w:tabs>
          <w:tab w:val="clear" w:pos="720"/>
          <w:tab w:val="left" w:pos="630" w:leader="none"/>
        </w:tabs>
        <w:rPr/>
      </w:pPr>
      <w:r>
        <w:rPr/>
        <w:t>The following attribute sets are part of the Send-</w:t>
      </w:r>
      <w:ins w:id="205" w:author="Thomas N. Hastings" w:date="2003-03-16T23:01:00Z">
        <w:r>
          <w:rPr/>
          <w:t>Document-</w:t>
        </w:r>
      </w:ins>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6" w:name="__RefHeading___Toc35676306"/>
      <w:bookmarkStart w:id="47" w:name="_Ref391572787"/>
      <w:bookmarkEnd w:id="46"/>
      <w:r>
        <w:rPr/>
        <w:t>Send-</w:t>
      </w:r>
      <w:ins w:id="206" w:author="Thomas N. Hastings" w:date="2003-03-16T23:01:00Z">
        <w:r>
          <w:rPr/>
          <w:t>Document-</w:t>
        </w:r>
      </w:ins>
      <w:r>
        <w:rPr/>
        <w:t>Data Response</w:t>
      </w:r>
      <w:bookmarkEnd w:id="47"/>
    </w:p>
    <w:p>
      <w:pPr>
        <w:pStyle w:val="TextBody"/>
        <w:tabs>
          <w:tab w:val="clear" w:pos="720"/>
          <w:tab w:val="left" w:pos="630" w:leader="none"/>
        </w:tabs>
        <w:rPr/>
      </w:pPr>
      <w:r>
        <w:rPr/>
        <w:t>The following sets of attributes are part of the Send-</w:t>
      </w:r>
      <w:ins w:id="207" w:author="Thomas N. Hastings" w:date="2003-03-16T23:01:00Z">
        <w:r>
          <w:rPr/>
          <w:t>Document-</w:t>
        </w:r>
      </w:ins>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8" w:name="__RefHeading___Toc35676307"/>
      <w:bookmarkStart w:id="49" w:name="_Ref22578250"/>
      <w:bookmarkStart w:id="50" w:name="_Ref22567248"/>
      <w:bookmarkEnd w:id="48"/>
      <w:r>
        <w:rPr/>
        <w:t>Send-Document Operation</w:t>
      </w:r>
      <w:bookmarkEnd w:id="49"/>
      <w:bookmarkEnd w:id="50"/>
    </w:p>
    <w:p>
      <w:pPr>
        <w:pStyle w:val="TextBody"/>
        <w:tabs>
          <w:tab w:val="clear" w:pos="720"/>
          <w:tab w:val="left" w:pos="630" w:leader="none"/>
        </w:tabs>
        <w:rPr/>
      </w:pPr>
      <w:r>
        <w:rPr/>
        <w:t>This REQUIRED</w:t>
      </w:r>
      <w:r>
        <w:rPr>
          <w:rStyle w:val="FootnoteCharacters"/>
          <w:rStyle w:val="FootnoteAnchor"/>
        </w:rPr>
        <w:footnoteReference w:id="8"/>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1" w:name="__RefHeading___Toc35676308"/>
      <w:bookmarkStart w:id="52" w:name="_Ref391572615"/>
      <w:bookmarkEnd w:id="51"/>
      <w:r>
        <w:rPr/>
        <w:t>Send-Document Request</w:t>
      </w:r>
      <w:bookmarkEnd w:id="5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3" w:name="__RefHeading___Toc35676309"/>
      <w:bookmarkEnd w:id="5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4" w:name="__RefHeading___Toc35676310"/>
      <w:bookmarkStart w:id="55" w:name="_Ref391575248"/>
      <w:bookmarkEnd w:id="54"/>
      <w:r>
        <w:rPr/>
        <w:t>Send-URI Operation</w:t>
      </w:r>
      <w:bookmarkEnd w:id="55"/>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6" w:name="__RefHeading___Toc35676311"/>
      <w:bookmarkStart w:id="57" w:name="_Ref23526721"/>
      <w:bookmarkStart w:id="58" w:name="_Ref23497551"/>
      <w:bookmarkStart w:id="59" w:name="_Ref22591066"/>
      <w:bookmarkStart w:id="60" w:name="_Ref22577031"/>
      <w:bookmarkStart w:id="61" w:name="_Ref403116243"/>
      <w:bookmarkStart w:id="62" w:name="_Ref397506204"/>
      <w:bookmarkStart w:id="63" w:name="_Ref395060686"/>
      <w:bookmarkStart w:id="64" w:name="_Ref387393376"/>
      <w:bookmarkStart w:id="65" w:name="_Ref386524379"/>
      <w:bookmarkStart w:id="66" w:name="_Ref386524346"/>
      <w:bookmarkStart w:id="67" w:name="_Ref386524031"/>
      <w:bookmarkStart w:id="68" w:name="_Ref386523731"/>
      <w:bookmarkStart w:id="69" w:name="_Ref386523544"/>
      <w:bookmarkStart w:id="70" w:name="_Ref386523492"/>
      <w:bookmarkStart w:id="71" w:name="_Ref386448981"/>
      <w:bookmarkEnd w:id="56"/>
      <w:r>
        <w:rPr/>
        <w:t>Get-Document-Attributes Operation</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w:t>
      </w:r>
      <w:del w:id="208" w:author="Thomas N. Hastings" w:date="2003-03-01T23:36:00Z">
        <w:r>
          <w:rPr/>
          <w:delText>, including “document-overrides” (1setOf collection) member attributes (see [override]),</w:delText>
        </w:r>
      </w:del>
      <w:r>
        <w:rPr/>
        <w:t xml:space="preserve">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2" w:name="__RefHeading___Toc35676312"/>
      <w:bookmarkStart w:id="73" w:name="_Ref22490663"/>
      <w:bookmarkEnd w:id="72"/>
      <w:r>
        <w:rPr/>
        <w:t>Get-Document-Attributes Request</w:t>
      </w:r>
      <w:bookmarkEnd w:id="73"/>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4" w:name="__RefHeading___Toc35676313"/>
      <w:bookmarkEnd w:id="74"/>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5" w:name="__RefHeading___Toc35676314"/>
      <w:bookmarkEnd w:id="75"/>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6" w:name="__RefHeading___Toc35676315"/>
      <w:bookmarkStart w:id="77" w:name="_Ref23497583"/>
      <w:bookmarkStart w:id="78" w:name="_Ref22591079"/>
      <w:bookmarkStart w:id="79" w:name="_Ref450996185"/>
      <w:bookmarkStart w:id="80" w:name="_Ref406811337"/>
      <w:bookmarkStart w:id="81" w:name="_Ref395060609"/>
      <w:bookmarkStart w:id="82" w:name="_Ref394833640"/>
      <w:bookmarkStart w:id="83" w:name="_Ref387393382"/>
      <w:bookmarkStart w:id="84" w:name="_Ref386523741"/>
      <w:bookmarkStart w:id="85" w:name="_Ref386523527"/>
      <w:bookmarkStart w:id="86" w:name="_Ref386448995"/>
      <w:bookmarkEnd w:id="76"/>
      <w:r>
        <w:rPr/>
        <w:t>Get-Documents Operation</w:t>
      </w:r>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7" w:name="__RefHeading___Toc35676316"/>
      <w:bookmarkEnd w:id="87"/>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8" w:name="__RefHeading___Toc35676317"/>
      <w:bookmarkEnd w:id="88"/>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9" w:name="__RefHeading___Toc35676318"/>
      <w:bookmarkEnd w:id="89"/>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24</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7</w:t>
      </w:r>
      <w:r>
        <w:rPr/>
        <w:fldChar w:fldCharType="end"/>
      </w:r>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90" w:name="__RefHeading___Toc35676319"/>
      <w:bookmarkStart w:id="91" w:name="_Ref453413062"/>
      <w:bookmarkStart w:id="92" w:name="_Ref453343122"/>
      <w:bookmarkStart w:id="93" w:name="_Ref450996286"/>
      <w:bookmarkEnd w:id="90"/>
      <w:r>
        <w:rPr/>
        <w:t>Get-Documents Response</w:t>
      </w:r>
      <w:bookmarkEnd w:id="91"/>
      <w:bookmarkEnd w:id="92"/>
      <w:bookmarkEnd w:id="93"/>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4" w:name="__RefHeading___Toc35676320"/>
      <w:bookmarkStart w:id="95" w:name="_Ref471638212"/>
      <w:bookmarkStart w:id="96" w:name="_Ref469415634"/>
      <w:bookmarkEnd w:id="94"/>
      <w:r>
        <w:rPr/>
        <w:t>Set-Document-Attributes</w:t>
      </w:r>
      <w:bookmarkEnd w:id="96"/>
      <w:r>
        <w:rPr/>
        <w:t xml:space="preserve"> Operation</w:t>
      </w:r>
      <w:bookmarkEnd w:id="95"/>
    </w:p>
    <w:p>
      <w:pPr>
        <w:pStyle w:val="TextBody"/>
        <w:tabs>
          <w:tab w:val="clear" w:pos="720"/>
          <w:tab w:val="left" w:pos="630" w:leader="none"/>
        </w:tabs>
        <w:rPr>
          <w:rStyle w:val="Attribute"/>
          <w:b w:val="false"/>
          <w:b w:val="false"/>
        </w:rPr>
      </w:pPr>
      <w:bookmarkStart w:id="97" w:name="_Ref441663692"/>
      <w:bookmarkStart w:id="98" w:name="_Ref441658315"/>
      <w:bookmarkEnd w:id="97"/>
      <w:bookmarkEnd w:id="98"/>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This operation is almost identical to the Set-Job-Attributes operation and follows the same rules for validation (see [</w:t>
      </w:r>
      <w:del w:id="209" w:author="Thomas N. Hastings" w:date="2003-03-15T11:49:00Z">
        <w:r>
          <w:rPr/>
          <w:delText>set-ops</w:delText>
        </w:r>
      </w:del>
      <w:ins w:id="210" w:author="Thomas N. Hastings" w:date="2003-03-15T11:49:00Z">
        <w:r>
          <w:rPr/>
          <w:t>rfc3380</w:t>
        </w:r>
      </w:ins>
      <w:r>
        <w:rPr/>
        <w:t xml:space="preserve">]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w:t>
      </w:r>
      <w:del w:id="211" w:author="Thomas N. Hastings" w:date="2003-03-15T11:49:00Z">
        <w:r>
          <w:rPr/>
          <w:delText>set-ops</w:delText>
        </w:r>
      </w:del>
      <w:ins w:id="212" w:author="Thomas N. Hastings" w:date="2003-03-15T11:49:00Z">
        <w:r>
          <w:rPr/>
          <w:t>rfc3380</w:t>
        </w:r>
      </w:ins>
      <w:r>
        <w:rPr/>
        <w:t>]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9" w:name="__RefHeading___Toc35676450"/>
      <w:bookmarkStart w:id="100" w:name="_Ref473988299"/>
      <w:bookmarkEnd w:id="99"/>
      <w:r>
        <w:rPr/>
        <w:t xml:space="preserve">Table </w:t>
      </w:r>
      <w:r>
        <w:rPr/>
        <w:fldChar w:fldCharType="begin"/>
      </w:r>
      <w:r>
        <w:rPr/>
        <w:instrText xml:space="preserve"> SEQ Table \* ARABIC </w:instrText>
      </w:r>
      <w:r>
        <w:rPr/>
        <w:fldChar w:fldCharType="separate"/>
      </w:r>
      <w:r>
        <w:rPr/>
        <w:t>5</w:t>
      </w:r>
      <w:r>
        <w:rPr/>
        <w:fldChar w:fldCharType="end"/>
      </w:r>
      <w:bookmarkEnd w:id="100"/>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1" w:name="_Ref469415702"/>
      <w:bookmarkStart w:id="102"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3" w:name="_Ref469415702"/>
      <w:bookmarkStart w:id="104" w:name="__RefHeading___Toc35676321"/>
      <w:bookmarkStart w:id="105" w:name="_Ref473311771"/>
      <w:bookmarkEnd w:id="104"/>
      <w:r>
        <w:rPr/>
        <w:t>Settable and READ-ONLY Document Description attributes</w:t>
      </w:r>
      <w:bookmarkEnd w:id="103"/>
      <w:bookmarkEnd w:id="105"/>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6" w:name="_Ref441663692"/>
      <w:bookmarkStart w:id="107" w:name="_Ref441658315"/>
      <w:bookmarkStart w:id="108" w:name="__RefHeading___Toc35676322"/>
      <w:bookmarkEnd w:id="106"/>
      <w:bookmarkEnd w:id="107"/>
      <w:bookmarkEnd w:id="108"/>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2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w:t>
      </w:r>
      <w:del w:id="213" w:author="Thomas N. Hastings" w:date="2003-03-15T11:49:00Z">
        <w:r>
          <w:rPr/>
          <w:delText>set-ops</w:delText>
        </w:r>
      </w:del>
      <w:ins w:id="214" w:author="Thomas N. Hastings" w:date="2003-03-15T11:49:00Z">
        <w:r>
          <w:rPr/>
          <w:t>rfc3380</w:t>
        </w:r>
      </w:ins>
      <w:r>
        <w:rPr/>
        <w:t>] section 8.2), the Printer MUST remove the "xxx" attribute from the Document object, if present.</w:t>
      </w:r>
    </w:p>
    <w:p>
      <w:pPr>
        <w:pStyle w:val="Heading3"/>
        <w:tabs>
          <w:tab w:val="left" w:pos="630" w:leader="none"/>
          <w:tab w:val="right" w:pos="10368" w:leader="none"/>
        </w:tabs>
        <w:rPr/>
      </w:pPr>
      <w:bookmarkStart w:id="109" w:name="__RefHeading___Toc35676323"/>
      <w:bookmarkStart w:id="110" w:name="_Ref473025654"/>
      <w:bookmarkEnd w:id="109"/>
      <w:r>
        <w:rPr/>
        <w:t>Set-Document-Attributes Response</w:t>
      </w:r>
      <w:bookmarkEnd w:id="110"/>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w:t>
      </w:r>
      <w:del w:id="215" w:author="Thomas N. Hastings" w:date="2003-03-15T11:49:00Z">
        <w:r>
          <w:rPr/>
          <w:delText>set-ops</w:delText>
        </w:r>
      </w:del>
      <w:ins w:id="216" w:author="Thomas N. Hastings" w:date="2003-03-15T11:49:00Z">
        <w:r>
          <w:rPr/>
          <w:t>rfc3380</w:t>
        </w:r>
      </w:ins>
      <w:r>
        <w:rPr/>
        <w:t>] section 8.1) and the 'client-error-attributes-not-settable' status code (see [</w:t>
      </w:r>
      <w:del w:id="217" w:author="Thomas N. Hastings" w:date="2003-03-15T11:49:00Z">
        <w:r>
          <w:rPr/>
          <w:delText>set-ops</w:delText>
        </w:r>
      </w:del>
      <w:ins w:id="218" w:author="Thomas N. Hastings" w:date="2003-03-15T11:49:00Z">
        <w:r>
          <w:rPr/>
          <w:t>rfc3380</w:t>
        </w:r>
      </w:ins>
      <w:r>
        <w:rPr/>
        <w:t>]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1" w:name="__RefHeading___Toc35676324"/>
      <w:bookmarkStart w:id="112" w:name="_Ref23499802"/>
      <w:bookmarkStart w:id="113" w:name="_Ref23497540"/>
      <w:bookmarkStart w:id="114" w:name="_Ref22591041"/>
      <w:bookmarkStart w:id="115" w:name="_Ref22548761"/>
      <w:bookmarkStart w:id="116" w:name="_Ref22541150"/>
      <w:bookmarkStart w:id="117" w:name="_Ref443670586"/>
      <w:bookmarkStart w:id="118" w:name="_Ref387393370"/>
      <w:bookmarkStart w:id="119" w:name="_Ref386524371"/>
      <w:bookmarkStart w:id="120" w:name="_Ref386524354"/>
      <w:bookmarkStart w:id="121" w:name="_Ref386524021"/>
      <w:bookmarkStart w:id="122" w:name="_Ref386523562"/>
      <w:bookmarkStart w:id="123" w:name="_Ref386448960"/>
      <w:bookmarkEnd w:id="111"/>
      <w:r>
        <w:rPr/>
        <w:t>Cancel-Document Operation</w:t>
      </w:r>
      <w:bookmarkEnd w:id="112"/>
      <w:bookmarkEnd w:id="113"/>
      <w:bookmarkEnd w:id="114"/>
      <w:bookmarkEnd w:id="115"/>
      <w:bookmarkEnd w:id="116"/>
      <w:bookmarkEnd w:id="117"/>
      <w:bookmarkEnd w:id="118"/>
      <w:bookmarkEnd w:id="119"/>
      <w:bookmarkEnd w:id="120"/>
      <w:bookmarkEnd w:id="121"/>
      <w:bookmarkEnd w:id="122"/>
      <w:bookmarkEnd w:id="123"/>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4" w:name="__RefHeading___Toc35676325"/>
      <w:bookmarkStart w:id="125" w:name="_Ref448261634"/>
      <w:bookmarkEnd w:id="124"/>
      <w:r>
        <w:rPr/>
        <w:t>Cancel-Document Request</w:t>
      </w:r>
      <w:bookmarkEnd w:id="125"/>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6" w:name="__RefHeading___Toc35676326"/>
      <w:bookmarkStart w:id="127" w:name="_Ref23611429"/>
      <w:bookmarkEnd w:id="126"/>
      <w:r>
        <w:rPr/>
        <w:t>document-message (text(MAX))</w:t>
        <w:tab/>
        <w:t>operation attribute</w:t>
      </w:r>
      <w:bookmarkEnd w:id="12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2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8" w:name="__RefHeading___Toc35676327"/>
      <w:bookmarkStart w:id="129" w:name="_Ref441663713"/>
      <w:bookmarkStart w:id="130" w:name="_Ref441659068"/>
      <w:bookmarkEnd w:id="128"/>
      <w:r>
        <w:rPr/>
        <w:t>Cancel-Document Response</w:t>
      </w:r>
      <w:bookmarkEnd w:id="129"/>
      <w:bookmarkEnd w:id="130"/>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5</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7</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1" w:name="__RefHeading___Toc35676328"/>
      <w:bookmarkStart w:id="132" w:name="_Ref22546934"/>
      <w:bookmarkEnd w:id="131"/>
      <w:r>
        <w:rPr/>
        <w:t>Delete-Document Operation</w:t>
      </w:r>
      <w:bookmarkEnd w:id="132"/>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3" w:name="__RefHeading___Toc35676329"/>
      <w:bookmarkEnd w:id="133"/>
      <w:r>
        <w:rPr/>
        <w:t>Semantic extensions to Job operations</w:t>
      </w:r>
    </w:p>
    <w:p>
      <w:pPr>
        <w:pStyle w:val="TextBody"/>
        <w:tabs>
          <w:tab w:val="clear" w:pos="720"/>
          <w:tab w:val="left" w:pos="630" w:leader="none"/>
        </w:tabs>
        <w:rPr/>
      </w:pPr>
      <w:r>
        <w:rPr/>
        <w:t xml:space="preserve">This section defines </w:t>
      </w:r>
      <w:ins w:id="219" w:author="Thomas N. Hastings" w:date="2003-03-16T22:35:00Z">
        <w:r>
          <w:rPr/>
          <w:t xml:space="preserve">the new Close-Job operation and the </w:t>
        </w:r>
      </w:ins>
      <w:r>
        <w:rPr/>
        <w:t xml:space="preserve">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w:t>
      </w:r>
      <w:del w:id="220" w:author="Thomas N. Hastings" w:date="2003-03-15T11:49:00Z">
        <w:r>
          <w:rPr/>
          <w:delText>set-ops</w:delText>
        </w:r>
      </w:del>
      <w:ins w:id="221" w:author="Thomas N. Hastings" w:date="2003-03-15T11:49:00Z">
        <w:r>
          <w:rPr/>
          <w:t>rfc3380</w:t>
        </w:r>
      </w:ins>
      <w:r>
        <w:rPr/>
        <w:t xml:space="preserve">]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4" w:name="__RefHeading___Toc35676330"/>
      <w:bookmarkEnd w:id="134"/>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5" w:name="__RefHeading___Toc35676331"/>
      <w:bookmarkEnd w:id="135"/>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ins w:id="222" w:author="Thomas N. Hastings" w:date="2003-03-16T22:12:00Z">
        <w:bookmarkStart w:id="136" w:name="__RefHeading___Toc35676332"/>
        <w:bookmarkStart w:id="137" w:name="_Ref35617915"/>
        <w:bookmarkEnd w:id="136"/>
        <w:r>
          <w:rPr/>
          <w:t>Close-Job (new)</w:t>
        </w:r>
      </w:ins>
      <w:bookmarkEnd w:id="137"/>
    </w:p>
    <w:p>
      <w:pPr>
        <w:pStyle w:val="TextBody"/>
        <w:rPr>
          <w:ins w:id="226" w:author="Thomas N. Hastings" w:date="2003-03-16T22:33:00Z"/>
        </w:rPr>
      </w:pPr>
      <w:ins w:id="223" w:author="Thomas N. Hastings" w:date="2003-03-16T22:33:00Z">
        <w:r>
          <w:rPr>
            <w:highlight w:val="yellow"/>
          </w:rPr>
          <w:t>ISSUE</w:t>
        </w:r>
      </w:ins>
      <w:ins w:id="224" w:author="Thomas N. Hastings" w:date="2003-03-17T02:43:00Z">
        <w:r>
          <w:rPr>
            <w:highlight w:val="yellow"/>
          </w:rPr>
          <w:t xml:space="preserve"> 02</w:t>
        </w:r>
      </w:ins>
      <w:ins w:id="225" w:author="Thomas N. Hastings" w:date="2003-03-16T22:33:00Z">
        <w:r>
          <w:rPr>
            <w:highlight w:val="yellow"/>
          </w:rPr>
          <w:t>:  OK to add Close-Job and to REQUIRE a Printer to support it, since PSI is using it?</w:t>
        </w:r>
      </w:ins>
    </w:p>
    <w:p>
      <w:pPr>
        <w:pStyle w:val="TextBody"/>
        <w:rPr>
          <w:ins w:id="238" w:author="Thomas N. Hastings" w:date="2003-03-16T22:17:00Z"/>
        </w:rPr>
      </w:pPr>
      <w:ins w:id="227" w:author="Thomas N. Hastings" w:date="2003-03-16T22:12:00Z">
        <w:r>
          <w:rPr/>
          <w:t xml:space="preserve">This </w:t>
        </w:r>
      </w:ins>
      <w:ins w:id="228" w:author="Thomas N. Hastings" w:date="2003-03-16T22:34:00Z">
        <w:r>
          <w:rPr/>
          <w:t xml:space="preserve">REQUIRED </w:t>
        </w:r>
      </w:ins>
      <w:ins w:id="229" w:author="Thomas N. Hastings" w:date="2003-03-16T22:12:00Z">
        <w:r>
          <w:rPr/>
          <w:t xml:space="preserve">operation closes the Job.  The Printer MUST support this operation.  The client MAY </w:t>
        </w:r>
      </w:ins>
      <w:ins w:id="230" w:author="Thomas N. Hastings" w:date="2003-03-16T22:18:00Z">
        <w:r>
          <w:rPr/>
          <w:t>issue</w:t>
        </w:r>
      </w:ins>
      <w:ins w:id="231" w:author="Thomas N. Hastings" w:date="2003-03-16T22:13:00Z">
        <w:r>
          <w:rPr/>
          <w:t xml:space="preserve"> this operation</w:t>
        </w:r>
      </w:ins>
      <w:ins w:id="232" w:author="Thomas N. Hastings" w:date="2003-03-16T22:18:00Z">
        <w:r>
          <w:rPr/>
          <w:t xml:space="preserve"> to close the job</w:t>
        </w:r>
      </w:ins>
      <w:ins w:id="233" w:author="Thomas N. Hastings" w:date="2003-03-16T22:13:00Z">
        <w:r>
          <w:rPr/>
          <w:t xml:space="preserve">, instead of supplying the “last-document” operation attribute (see section </w:t>
        </w:r>
      </w:ins>
      <w:ins w:id="234" w:author="Thomas N. Hastings" w:date="2003-03-16T22:13:00Z">
        <w:r>
          <w:rPr/>
          <w:fldChar w:fldCharType="begin"/>
        </w:r>
        <w:r>
          <w:rPr/>
          <w:instrText xml:space="preserve"> REF _Ref35616184 \r \h </w:instrText>
        </w:r>
        <w:r>
          <w:rPr/>
          <w:fldChar w:fldCharType="separate"/>
        </w:r>
        <w:r>
          <w:rPr/>
          <w:t>3.1.1.2</w:t>
        </w:r>
        <w:r>
          <w:rPr/>
          <w:fldChar w:fldCharType="end"/>
        </w:r>
      </w:ins>
      <w:ins w:id="235" w:author="Thomas N. Hastings" w:date="2003-03-16T22:13:00Z">
        <w:r>
          <w:rPr/>
          <w:t xml:space="preserve">) with a ‘true’ value in a Document Creation operation (or a Send-Document operation - see [RFC2911] section </w:t>
        </w:r>
      </w:ins>
      <w:ins w:id="236" w:author="Thomas N. Hastings" w:date="2003-03-16T22:17:00Z">
        <w:r>
          <w:rPr/>
          <w:t>3.3.1</w:t>
        </w:r>
      </w:ins>
      <w:ins w:id="237" w:author="Thomas N. Hastings" w:date="2003-03-16T22:13:00Z">
        <w:r>
          <w:rPr/>
          <w:t>).</w:t>
        </w:r>
      </w:ins>
    </w:p>
    <w:p>
      <w:pPr>
        <w:pStyle w:val="TextBody"/>
        <w:tabs>
          <w:tab w:val="clear" w:pos="720"/>
          <w:tab w:val="left" w:pos="630" w:leader="none"/>
        </w:tabs>
        <w:rPr>
          <w:ins w:id="241" w:author="Thomas N. Hastings" w:date="2003-03-16T22:17:00Z"/>
        </w:rPr>
      </w:pPr>
      <w:ins w:id="239" w:author="Thomas N. Hastings" w:date="2003-03-16T22:17:00Z">
        <w:r>
          <w:rPr>
            <w:i/>
          </w:rPr>
          <w:t>Access Rights:</w:t>
        </w:r>
      </w:ins>
      <w:ins w:id="240" w:author="Thomas N. Hastings" w:date="2003-03-16T22:17: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tabs>
          <w:tab w:val="left" w:pos="630" w:leader="none"/>
          <w:tab w:val="right" w:pos="10368" w:leader="none"/>
        </w:tabs>
        <w:rPr>
          <w:ins w:id="243" w:author="Thomas N. Hastings" w:date="2003-03-16T22:19:00Z"/>
        </w:rPr>
      </w:pPr>
      <w:ins w:id="242" w:author="Thomas N. Hastings" w:date="2003-03-16T22:19:00Z">
        <w:bookmarkStart w:id="138" w:name="__RefHeading___Toc35676333"/>
        <w:bookmarkStart w:id="139" w:name="_Ref35631344"/>
        <w:bookmarkEnd w:id="138"/>
        <w:r>
          <w:rPr/>
          <w:t>Close-Job Request</w:t>
        </w:r>
      </w:ins>
      <w:bookmarkEnd w:id="139"/>
    </w:p>
    <w:p>
      <w:pPr>
        <w:pStyle w:val="TextBody"/>
        <w:tabs>
          <w:tab w:val="clear" w:pos="720"/>
          <w:tab w:val="left" w:pos="630" w:leader="none"/>
        </w:tabs>
        <w:rPr>
          <w:ins w:id="245" w:author="Thomas N. Hastings" w:date="2003-03-16T22:19:00Z"/>
        </w:rPr>
      </w:pPr>
      <w:ins w:id="244" w:author="Thomas N. Hastings" w:date="2003-03-16T22:19:00Z">
        <w:r>
          <w:rPr/>
          <w:t>The client supplies the following groups as part of the Close-Job Request:</w:t>
        </w:r>
      </w:ins>
    </w:p>
    <w:p>
      <w:pPr>
        <w:pStyle w:val="BodyTestGroupHeader"/>
        <w:tabs>
          <w:tab w:val="clear" w:pos="720"/>
          <w:tab w:val="left" w:pos="630" w:leader="none"/>
        </w:tabs>
        <w:rPr>
          <w:ins w:id="247" w:author="Thomas N. Hastings" w:date="2003-03-16T22:19:00Z"/>
        </w:rPr>
      </w:pPr>
      <w:ins w:id="246" w:author="Thomas N. Hastings" w:date="2003-03-16T22:19:00Z">
        <w:r>
          <w:rPr/>
          <w:t>Group 1: Operation Attributes</w:t>
        </w:r>
      </w:ins>
    </w:p>
    <w:p>
      <w:pPr>
        <w:pStyle w:val="Item"/>
        <w:tabs>
          <w:tab w:val="clear" w:pos="720"/>
          <w:tab w:val="left" w:pos="630" w:leader="none"/>
        </w:tabs>
        <w:rPr>
          <w:bCs/>
          <w:ins w:id="249" w:author="Thomas N. Hastings" w:date="2003-03-16T22:19:00Z"/>
        </w:rPr>
      </w:pPr>
      <w:ins w:id="248" w:author="Thomas N. Hastings" w:date="2003-03-16T22:19:00Z">
        <w:r>
          <w:rPr>
            <w:bCs/>
          </w:rPr>
          <w:t>Natural Language and Character Set:</w:t>
        </w:r>
      </w:ins>
    </w:p>
    <w:p>
      <w:pPr>
        <w:pStyle w:val="TextBodyIndent"/>
        <w:tabs>
          <w:tab w:val="clear" w:pos="720"/>
          <w:tab w:val="left" w:pos="630" w:leader="none"/>
        </w:tabs>
        <w:rPr>
          <w:ins w:id="251" w:author="Thomas N. Hastings" w:date="2003-03-16T22:19:00Z"/>
        </w:rPr>
      </w:pPr>
      <w:ins w:id="250" w:author="Thomas N. Hastings" w:date="2003-03-16T22:19:00Z">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ins>
    </w:p>
    <w:p>
      <w:pPr>
        <w:pStyle w:val="Item"/>
        <w:tabs>
          <w:tab w:val="clear" w:pos="720"/>
          <w:tab w:val="left" w:pos="630" w:leader="none"/>
        </w:tabs>
        <w:rPr>
          <w:bCs/>
          <w:ins w:id="253" w:author="Thomas N. Hastings" w:date="2003-03-16T22:19:00Z"/>
        </w:rPr>
      </w:pPr>
      <w:ins w:id="252" w:author="Thomas N. Hastings" w:date="2003-03-16T22:19:00Z">
        <w:r>
          <w:rPr>
            <w:bCs/>
          </w:rPr>
          <w:t>Target:</w:t>
        </w:r>
      </w:ins>
    </w:p>
    <w:p>
      <w:pPr>
        <w:pStyle w:val="TextBodyIndent"/>
        <w:tabs>
          <w:tab w:val="clear" w:pos="720"/>
          <w:tab w:val="left" w:pos="630" w:leader="none"/>
        </w:tabs>
        <w:rPr>
          <w:ins w:id="255" w:author="Thomas N. Hastings" w:date="2003-03-16T22:19:00Z"/>
        </w:rPr>
      </w:pPr>
      <w:ins w:id="254" w:author="Thomas N. Hastings" w:date="2003-03-16T22:19:00Z">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ins>
    </w:p>
    <w:p>
      <w:pPr>
        <w:pStyle w:val="Item"/>
        <w:tabs>
          <w:tab w:val="clear" w:pos="720"/>
          <w:tab w:val="left" w:pos="630" w:leader="none"/>
        </w:tabs>
        <w:rPr>
          <w:bCs/>
          <w:ins w:id="257" w:author="Thomas N. Hastings" w:date="2003-03-16T22:19:00Z"/>
        </w:rPr>
      </w:pPr>
      <w:ins w:id="256" w:author="Thomas N. Hastings" w:date="2003-03-16T22:19:00Z">
        <w:r>
          <w:rPr>
            <w:bCs/>
          </w:rPr>
          <w:t>Requesting User Name:</w:t>
        </w:r>
      </w:ins>
    </w:p>
    <w:p>
      <w:pPr>
        <w:pStyle w:val="TextBodyIndent"/>
        <w:tabs>
          <w:tab w:val="clear" w:pos="720"/>
          <w:tab w:val="left" w:pos="630" w:leader="none"/>
        </w:tabs>
        <w:rPr>
          <w:ins w:id="259" w:author="Thomas N. Hastings" w:date="2003-03-16T22:19:00Z"/>
        </w:rPr>
      </w:pPr>
      <w:ins w:id="258" w:author="Thomas N. Hastings" w:date="2003-03-16T22:19:00Z">
        <w:r>
          <w:rPr/>
          <w:t>The "requesting-user-name" (name(MAX)) attribute SHOULD be supplied by the client as described in [rfc2911] section 8.3.</w:t>
        </w:r>
      </w:ins>
    </w:p>
    <w:p>
      <w:pPr>
        <w:pStyle w:val="BodyTestGroupHeader"/>
        <w:tabs>
          <w:tab w:val="clear" w:pos="720"/>
          <w:tab w:val="left" w:pos="630" w:leader="none"/>
        </w:tabs>
        <w:rPr>
          <w:ins w:id="266" w:author="Thomas N. Hastings" w:date="2003-03-16T22:23:00Z"/>
        </w:rPr>
      </w:pPr>
      <w:ins w:id="260" w:author="Thomas N. Hastings" w:date="2003-03-16T22:23:00Z">
        <w:r>
          <w:rPr/>
          <w:t xml:space="preserve">Group 2: Document Template Attributes:  </w:t>
        </w:r>
      </w:ins>
      <w:ins w:id="261" w:author="Thomas N. Hastings" w:date="2003-03-16T22:23:00Z">
        <w:r>
          <w:rPr>
            <w:i/>
            <w:iCs/>
            <w:highlight w:val="yellow"/>
          </w:rPr>
          <w:t>MUST</w:t>
        </w:r>
      </w:ins>
      <w:ins w:id="262" w:author="Thomas N. Hastings" w:date="2003-03-16T22:23:00Z">
        <w:r>
          <w:rPr>
            <w:highlight w:val="yellow"/>
          </w:rPr>
          <w:t xml:space="preserve"> </w:t>
        </w:r>
      </w:ins>
      <w:ins w:id="263" w:author="Thomas N. Hastings" w:date="2003-03-16T22:23:00Z">
        <w:r>
          <w:rPr>
            <w:i/>
            <w:iCs/>
            <w:highlight w:val="yellow"/>
          </w:rPr>
          <w:t>NOT</w:t>
        </w:r>
      </w:ins>
      <w:ins w:id="264" w:author="Thomas N. Hastings" w:date="2003-03-16T22:23:00Z">
        <w:r>
          <w:rPr>
            <w:highlight w:val="yellow"/>
          </w:rPr>
          <w:t xml:space="preserve"> </w:t>
        </w:r>
      </w:ins>
      <w:ins w:id="265" w:author="Thomas N. Hastings" w:date="2003-03-16T22:23:00Z">
        <w:r>
          <w:rPr>
            <w:i/>
            <w:iCs/>
            <w:highlight w:val="yellow"/>
          </w:rPr>
          <w:t>be present.</w:t>
        </w:r>
      </w:ins>
    </w:p>
    <w:p>
      <w:pPr>
        <w:pStyle w:val="BodyTestGroupHeader"/>
        <w:tabs>
          <w:tab w:val="clear" w:pos="720"/>
          <w:tab w:val="left" w:pos="630" w:leader="none"/>
        </w:tabs>
        <w:rPr>
          <w:i/>
          <w:i/>
          <w:iCs/>
          <w:ins w:id="273" w:author="Thomas N. Hastings" w:date="2003-03-16T22:23:00Z"/>
        </w:rPr>
      </w:pPr>
      <w:ins w:id="267" w:author="Thomas N. Hastings" w:date="2003-03-16T22:23:00Z">
        <w:r>
          <w:rPr/>
          <w:t xml:space="preserve">Group 3: Subscription Attributes (see [ntfy] section 11.1.3.1):  </w:t>
        </w:r>
      </w:ins>
      <w:ins w:id="268" w:author="Thomas N. Hastings" w:date="2003-03-16T22:23:00Z">
        <w:r>
          <w:rPr>
            <w:i/>
            <w:iCs/>
            <w:highlight w:val="yellow"/>
          </w:rPr>
          <w:t>MUST</w:t>
        </w:r>
      </w:ins>
      <w:ins w:id="269" w:author="Thomas N. Hastings" w:date="2003-03-16T22:23:00Z">
        <w:r>
          <w:rPr>
            <w:highlight w:val="yellow"/>
          </w:rPr>
          <w:t xml:space="preserve"> </w:t>
        </w:r>
      </w:ins>
      <w:ins w:id="270" w:author="Thomas N. Hastings" w:date="2003-03-16T22:23:00Z">
        <w:r>
          <w:rPr>
            <w:i/>
            <w:iCs/>
            <w:highlight w:val="yellow"/>
          </w:rPr>
          <w:t>NOT</w:t>
        </w:r>
      </w:ins>
      <w:ins w:id="271" w:author="Thomas N. Hastings" w:date="2003-03-16T22:23:00Z">
        <w:r>
          <w:rPr>
            <w:highlight w:val="yellow"/>
          </w:rPr>
          <w:t xml:space="preserve"> </w:t>
        </w:r>
      </w:ins>
      <w:ins w:id="272" w:author="Thomas N. Hastings" w:date="2003-03-16T22:23:00Z">
        <w:r>
          <w:rPr>
            <w:i/>
            <w:iCs/>
            <w:highlight w:val="yellow"/>
          </w:rPr>
          <w:t xml:space="preserve">be present. </w:t>
        </w:r>
      </w:ins>
    </w:p>
    <w:p>
      <w:pPr>
        <w:pStyle w:val="Heading3"/>
        <w:tabs>
          <w:tab w:val="left" w:pos="630" w:leader="none"/>
          <w:tab w:val="right" w:pos="10368" w:leader="none"/>
        </w:tabs>
        <w:rPr>
          <w:ins w:id="276" w:author="Thomas N. Hastings" w:date="2003-03-16T22:24:00Z"/>
        </w:rPr>
      </w:pPr>
      <w:ins w:id="274" w:author="Thomas N. Hastings" w:date="2003-03-17T14:28:00Z">
        <w:bookmarkStart w:id="140" w:name="__RefHeading___Toc35676334"/>
        <w:bookmarkEnd w:id="140"/>
        <w:r>
          <w:rPr/>
          <w:t>Close-Job</w:t>
        </w:r>
      </w:ins>
      <w:ins w:id="275" w:author="Thomas N. Hastings" w:date="2003-03-16T22:24:00Z">
        <w:r>
          <w:rPr/>
          <w:t xml:space="preserve"> Response</w:t>
        </w:r>
      </w:ins>
    </w:p>
    <w:p>
      <w:pPr>
        <w:pStyle w:val="TextBody"/>
        <w:tabs>
          <w:tab w:val="clear" w:pos="720"/>
          <w:tab w:val="left" w:pos="630" w:leader="none"/>
        </w:tabs>
        <w:rPr>
          <w:ins w:id="280" w:author="Thomas N. Hastings" w:date="2003-03-16T22:24:00Z"/>
        </w:rPr>
      </w:pPr>
      <w:ins w:id="277" w:author="Thomas N. Hastings" w:date="2003-03-16T22:24:00Z">
        <w:r>
          <w:rPr/>
          <w:t xml:space="preserve">The Printer object MUST return the following sets of attributes to the client as part of the </w:t>
        </w:r>
      </w:ins>
      <w:ins w:id="278" w:author="Thomas N. Hastings" w:date="2003-03-17T14:29:00Z">
        <w:r>
          <w:rPr/>
          <w:t>Close-Job</w:t>
        </w:r>
      </w:ins>
      <w:ins w:id="279" w:author="Thomas N. Hastings" w:date="2003-03-16T22:24:00Z">
        <w:r>
          <w:rPr/>
          <w:t xml:space="preserve"> response:</w:t>
        </w:r>
      </w:ins>
    </w:p>
    <w:p>
      <w:pPr>
        <w:pStyle w:val="BodyTestGroupHeader"/>
        <w:tabs>
          <w:tab w:val="clear" w:pos="720"/>
          <w:tab w:val="left" w:pos="630" w:leader="none"/>
        </w:tabs>
        <w:rPr>
          <w:ins w:id="282" w:author="Thomas N. Hastings" w:date="2003-03-16T22:24:00Z"/>
        </w:rPr>
      </w:pPr>
      <w:ins w:id="281" w:author="Thomas N. Hastings" w:date="2003-03-16T22:24:00Z">
        <w:r>
          <w:rPr/>
          <w:t>Group 1: Operation Attributes</w:t>
        </w:r>
      </w:ins>
    </w:p>
    <w:p>
      <w:pPr>
        <w:pStyle w:val="Item"/>
        <w:tabs>
          <w:tab w:val="clear" w:pos="720"/>
          <w:tab w:val="left" w:pos="630" w:leader="none"/>
        </w:tabs>
        <w:rPr>
          <w:bCs/>
          <w:ins w:id="284" w:author="Thomas N. Hastings" w:date="2003-03-16T22:24:00Z"/>
        </w:rPr>
      </w:pPr>
      <w:ins w:id="283" w:author="Thomas N. Hastings" w:date="2003-03-16T22:24:00Z">
        <w:r>
          <w:rPr>
            <w:bCs/>
          </w:rPr>
          <w:t>Status Message:</w:t>
        </w:r>
      </w:ins>
    </w:p>
    <w:p>
      <w:pPr>
        <w:pStyle w:val="TextBodyIndent"/>
        <w:tabs>
          <w:tab w:val="clear" w:pos="720"/>
          <w:tab w:val="left" w:pos="630" w:leader="none"/>
        </w:tabs>
        <w:rPr>
          <w:ins w:id="286" w:author="Thomas N. Hastings" w:date="2003-03-16T22:24:00Z"/>
        </w:rPr>
      </w:pPr>
      <w:ins w:id="285" w:author="Thomas N. Hastings" w:date="2003-03-16T22:24:00Z">
        <w:r>
          <w:rPr/>
          <w:t xml:space="preserve">In addition to the REQUIRED status code returned in every response, the response OPTIONALLY includes a "status-message" (text(255)) and/or a "detailed-status-message" (text(MAX)) operation attribute as described in [rfc2911] sections 13 and 3.1.6.  </w:t>
        </w:r>
      </w:ins>
    </w:p>
    <w:p>
      <w:pPr>
        <w:pStyle w:val="Item"/>
        <w:tabs>
          <w:tab w:val="clear" w:pos="720"/>
          <w:tab w:val="left" w:pos="630" w:leader="none"/>
        </w:tabs>
        <w:rPr>
          <w:bCs/>
          <w:ins w:id="288" w:author="Thomas N. Hastings" w:date="2003-03-16T22:24:00Z"/>
        </w:rPr>
      </w:pPr>
      <w:ins w:id="287" w:author="Thomas N. Hastings" w:date="2003-03-16T22:24:00Z">
        <w:r>
          <w:rPr>
            <w:bCs/>
          </w:rPr>
          <w:t>Natural Language and Character Set:</w:t>
        </w:r>
      </w:ins>
    </w:p>
    <w:p>
      <w:pPr>
        <w:pStyle w:val="TextBodyIndent"/>
        <w:tabs>
          <w:tab w:val="clear" w:pos="720"/>
          <w:tab w:val="left" w:pos="630" w:leader="none"/>
        </w:tabs>
        <w:rPr>
          <w:ins w:id="290" w:author="Thomas N. Hastings" w:date="2003-03-16T22:24:00Z"/>
        </w:rPr>
      </w:pPr>
      <w:ins w:id="289" w:author="Thomas N. Hastings" w:date="2003-03-16T22:24:00Z">
        <w:r>
          <w:rPr/>
          <w:t>The "attributes-charset" and "attributes-natural-language" attributes as described in [rfc2911] section 3.1.4.2.</w:t>
        </w:r>
      </w:ins>
    </w:p>
    <w:p>
      <w:pPr>
        <w:pStyle w:val="BodyTestGroupHeader"/>
        <w:tabs>
          <w:tab w:val="clear" w:pos="720"/>
          <w:tab w:val="left" w:pos="630" w:leader="none"/>
        </w:tabs>
        <w:rPr>
          <w:ins w:id="292" w:author="Thomas N. Hastings" w:date="2003-03-16T22:24:00Z"/>
        </w:rPr>
      </w:pPr>
      <w:ins w:id="291" w:author="Thomas N. Hastings" w:date="2003-03-16T22:24:00Z">
        <w:r>
          <w:rPr/>
          <w:t>Group 2: Unsupported Attributes</w:t>
        </w:r>
      </w:ins>
    </w:p>
    <w:p>
      <w:pPr>
        <w:pStyle w:val="TextBodyIndent"/>
        <w:tabs>
          <w:tab w:val="clear" w:pos="720"/>
          <w:tab w:val="left" w:pos="630" w:leader="none"/>
        </w:tabs>
        <w:rPr>
          <w:ins w:id="294" w:author="Thomas N. Hastings" w:date="2003-03-16T22:24:00Z"/>
        </w:rPr>
      </w:pPr>
      <w:ins w:id="293" w:author="Thomas N. Hastings" w:date="2003-03-16T22:24:00Z">
        <w:r>
          <w:rPr/>
          <w:t>See [rfc2911] section 3.1.7 for details on returning Unsupported Attributes.</w:t>
        </w:r>
      </w:ins>
    </w:p>
    <w:p>
      <w:pPr>
        <w:pStyle w:val="BodyTestGroupHeader"/>
        <w:tabs>
          <w:tab w:val="clear" w:pos="720"/>
          <w:tab w:val="left" w:pos="630" w:leader="none"/>
        </w:tabs>
        <w:rPr>
          <w:ins w:id="296" w:author="Thomas N. Hastings" w:date="2003-03-16T22:26:00Z"/>
        </w:rPr>
      </w:pPr>
      <w:ins w:id="295" w:author="Thomas N. Hastings" w:date="2003-03-16T22:26:00Z">
        <w:r>
          <w:rPr/>
          <w:t>Group 3: Job Object Attributes</w:t>
        </w:r>
      </w:ins>
    </w:p>
    <w:p>
      <w:pPr>
        <w:pStyle w:val="TextBodyIndent"/>
        <w:tabs>
          <w:tab w:val="clear" w:pos="720"/>
          <w:tab w:val="left" w:pos="630" w:leader="none"/>
        </w:tabs>
        <w:rPr>
          <w:ins w:id="298" w:author="Thomas N. Hastings" w:date="2003-03-16T22:26:00Z"/>
        </w:rPr>
      </w:pPr>
      <w:ins w:id="297" w:author="Thomas N. Hastings" w:date="2003-03-16T22:26:00Z">
        <w:r>
          <w:rPr/>
          <w:t xml:space="preserve">In addition, the Printer MUST return the same Job status attributes that [rfc2911] REQUIRES for the Send-Document and Send-URI operation responses (which are the same as for the Print-Job response - [rfc2911] section 3.2.1.2):  </w:t>
        </w:r>
      </w:ins>
    </w:p>
    <w:p>
      <w:pPr>
        <w:pStyle w:val="TextBodyIndent"/>
        <w:tabs>
          <w:tab w:val="clear" w:pos="720"/>
          <w:tab w:val="left" w:pos="630" w:leader="none"/>
        </w:tabs>
        <w:spacing w:before="0" w:after="0"/>
        <w:ind w:left="1440" w:hanging="0"/>
        <w:rPr>
          <w:ins w:id="300" w:author="Thomas N. Hastings" w:date="2003-03-16T22:26:00Z"/>
        </w:rPr>
      </w:pPr>
      <w:ins w:id="299" w:author="Thomas N. Hastings" w:date="2003-03-16T22:26:00Z">
        <w:r>
          <w:rPr/>
          <w:t>"job-uri" (uri) - see [rfc2911] section 4.3.1</w:t>
        </w:r>
      </w:ins>
    </w:p>
    <w:p>
      <w:pPr>
        <w:pStyle w:val="TextBodyIndent"/>
        <w:tabs>
          <w:tab w:val="clear" w:pos="720"/>
          <w:tab w:val="left" w:pos="630" w:leader="none"/>
        </w:tabs>
        <w:spacing w:before="0" w:after="0"/>
        <w:ind w:left="1440" w:hanging="0"/>
        <w:rPr>
          <w:ins w:id="302" w:author="Thomas N. Hastings" w:date="2003-03-16T22:26:00Z"/>
        </w:rPr>
      </w:pPr>
      <w:ins w:id="301" w:author="Thomas N. Hastings" w:date="2003-03-16T22:26:00Z">
        <w:r>
          <w:rPr/>
          <w:t>"job-id" (integer(1:MAX)) - see [rfc2911] section 4.3.2</w:t>
        </w:r>
      </w:ins>
    </w:p>
    <w:p>
      <w:pPr>
        <w:pStyle w:val="TextBodyIndent"/>
        <w:tabs>
          <w:tab w:val="clear" w:pos="720"/>
          <w:tab w:val="left" w:pos="630" w:leader="none"/>
        </w:tabs>
        <w:spacing w:before="0" w:after="0"/>
        <w:ind w:left="1440" w:hanging="0"/>
        <w:rPr>
          <w:ins w:id="304" w:author="Thomas N. Hastings" w:date="2003-03-16T22:26:00Z"/>
        </w:rPr>
      </w:pPr>
      <w:ins w:id="303" w:author="Thomas N. Hastings" w:date="2003-03-16T22:26:00Z">
        <w:r>
          <w:rPr/>
          <w:t>"job-state" (type1 enum) - see [rfc2911] section 4.3.7</w:t>
        </w:r>
      </w:ins>
    </w:p>
    <w:p>
      <w:pPr>
        <w:pStyle w:val="TextBodyIndent"/>
        <w:tabs>
          <w:tab w:val="clear" w:pos="720"/>
          <w:tab w:val="left" w:pos="630" w:leader="none"/>
        </w:tabs>
        <w:spacing w:before="0" w:after="0"/>
        <w:ind w:left="1440" w:hanging="0"/>
        <w:rPr>
          <w:ins w:id="306" w:author="Thomas N. Hastings" w:date="2003-03-16T22:26:00Z"/>
        </w:rPr>
      </w:pPr>
      <w:ins w:id="305" w:author="Thomas N. Hastings" w:date="2003-03-16T22:26:00Z">
        <w:r>
          <w:rPr/>
          <w:t>"job-state-reasons" (1setOf type2 keyword) - see [rfc2911] section 4.3.8</w:t>
        </w:r>
      </w:ins>
    </w:p>
    <w:p>
      <w:pPr>
        <w:pStyle w:val="TextBodyIndent"/>
        <w:tabs>
          <w:tab w:val="clear" w:pos="720"/>
          <w:tab w:val="left" w:pos="630" w:leader="none"/>
        </w:tabs>
        <w:spacing w:before="0" w:after="0"/>
        <w:ind w:left="1440" w:hanging="0"/>
        <w:rPr>
          <w:ins w:id="308" w:author="Thomas N. Hastings" w:date="2003-03-16T22:26:00Z"/>
        </w:rPr>
      </w:pPr>
      <w:ins w:id="307" w:author="Thomas N. Hastings" w:date="2003-03-16T22:26:00Z">
        <w:r>
          <w:rPr/>
        </w:r>
      </w:ins>
    </w:p>
    <w:p>
      <w:pPr>
        <w:pStyle w:val="TextBodyIndent"/>
        <w:tabs>
          <w:tab w:val="clear" w:pos="720"/>
          <w:tab w:val="left" w:pos="630" w:leader="none"/>
        </w:tabs>
        <w:rPr>
          <w:ins w:id="310" w:author="Thomas N. Hastings" w:date="2003-03-16T22:26:00Z"/>
        </w:rPr>
      </w:pPr>
      <w:ins w:id="309" w:author="Thomas N. Hastings" w:date="2003-03-16T22:26:00Z">
        <w:r>
          <w:rPr/>
          <w:t xml:space="preserve">The Printer MAY return: </w:t>
        </w:r>
      </w:ins>
    </w:p>
    <w:p>
      <w:pPr>
        <w:pStyle w:val="TextBodyIndent"/>
        <w:tabs>
          <w:tab w:val="clear" w:pos="720"/>
          <w:tab w:val="left" w:pos="630" w:leader="none"/>
        </w:tabs>
        <w:spacing w:before="0" w:after="0"/>
        <w:ind w:left="1440" w:hanging="0"/>
        <w:rPr>
          <w:ins w:id="312" w:author="Thomas N. Hastings" w:date="2003-03-16T22:26:00Z"/>
        </w:rPr>
      </w:pPr>
      <w:ins w:id="311" w:author="Thomas N. Hastings" w:date="2003-03-16T22:26:00Z">
        <w:r>
          <w:rPr/>
          <w:t>"job-state-message" (text(MAX)) - see [rfc2911] section 4.3.9</w:t>
        </w:r>
      </w:ins>
    </w:p>
    <w:p>
      <w:pPr>
        <w:pStyle w:val="TextBodyIndent"/>
        <w:tabs>
          <w:tab w:val="clear" w:pos="720"/>
          <w:tab w:val="left" w:pos="630" w:leader="none"/>
        </w:tabs>
        <w:spacing w:before="0" w:after="0"/>
        <w:ind w:left="1440" w:hanging="0"/>
        <w:rPr>
          <w:ins w:id="314" w:author="Thomas N. Hastings" w:date="2003-03-16T22:26:00Z"/>
        </w:rPr>
      </w:pPr>
      <w:ins w:id="313" w:author="Thomas N. Hastings" w:date="2003-03-16T22:26:00Z">
        <w:r>
          <w:rPr/>
          <w:t>"number-of-intervening-jobs" (integer(0:MAX)) - see [rfc2911] section 4.3.15</w:t>
        </w:r>
      </w:ins>
    </w:p>
    <w:p>
      <w:pPr>
        <w:pStyle w:val="Item"/>
        <w:rPr>
          <w:ins w:id="316" w:author="Thomas N. Hastings" w:date="2003-03-16T22:23:00Z"/>
        </w:rPr>
      </w:pPr>
      <w:ins w:id="315" w:author="Thomas N. Hastings" w:date="2003-03-16T22:23:00Z">
        <w:r>
          <w:rPr/>
        </w:r>
      </w:ins>
    </w:p>
    <w:p>
      <w:pPr>
        <w:pStyle w:val="Heading2"/>
        <w:tabs>
          <w:tab w:val="left" w:pos="630" w:leader="none"/>
          <w:tab w:val="right" w:pos="10368" w:leader="none"/>
        </w:tabs>
        <w:rPr/>
      </w:pPr>
      <w:bookmarkStart w:id="141" w:name="__RefHeading___Toc35676335"/>
      <w:bookmarkEnd w:id="141"/>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2" w:name="__RefHeading___Toc35676336"/>
      <w:bookmarkStart w:id="143" w:name="_Ref30508112"/>
      <w:bookmarkStart w:id="144" w:name="_Ref30507883"/>
      <w:bookmarkStart w:id="145" w:name="_Ref30507307"/>
      <w:bookmarkStart w:id="146" w:name="_Ref30507287"/>
      <w:bookmarkEnd w:id="142"/>
      <w:r>
        <w:rPr/>
        <w:t>ipp-attribute-fidelity (boolean) ([rfc2911] section 3.2.1 and 15)</w:t>
      </w:r>
      <w:bookmarkEnd w:id="143"/>
      <w:bookmarkEnd w:id="144"/>
      <w:bookmarkEnd w:id="145"/>
      <w:bookmarkEnd w:id="146"/>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7" w:name="__RefHeading___Toc35676337"/>
      <w:bookmarkStart w:id="148" w:name="_Ref30501666"/>
      <w:bookmarkStart w:id="149" w:name="_Ref22586802"/>
      <w:bookmarkEnd w:id="147"/>
      <w:r>
        <w:rPr/>
        <w:t>job-mandatory-attributes (1setOf type2 keyword)</w:t>
      </w:r>
      <w:bookmarkEnd w:id="149"/>
      <w:r>
        <w:rPr/>
        <w:t xml:space="preserve"> operation attribute</w:t>
      </w:r>
      <w:bookmarkEnd w:id="148"/>
    </w:p>
    <w:p>
      <w:pPr>
        <w:pStyle w:val="TextBody"/>
        <w:tabs>
          <w:tab w:val="clear" w:pos="720"/>
          <w:tab w:val="left" w:pos="630" w:leader="none"/>
        </w:tabs>
        <w:rPr>
          <w:rFonts w:eastAsia="MS Mincho;ＭＳ 明朝"/>
          <w:ins w:id="318" w:author="Thomas N. Hastings" w:date="2003-03-17T11:14:00Z"/>
        </w:rPr>
      </w:pPr>
      <w:ins w:id="317" w:author="Thomas N. Hastings" w:date="2003-03-17T11:14:00Z">
        <w:r>
          <w:rPr>
            <w:rFonts w:eastAsia="MS Mincho;ＭＳ 明朝"/>
            <w:highlight w:val="yellow"/>
          </w:rPr>
          <w:t>ISSUE 03: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t xml:space="preserve">This </w:t>
      </w:r>
      <w:r>
        <w:rPr>
          <w:highlight w:val="yellow"/>
        </w:rPr>
        <w:t>OPTIONAL</w:t>
      </w:r>
      <w:r>
        <w:rPr/>
        <w: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tabs>
          <w:tab w:val="clear" w:pos="720"/>
          <w:tab w:val="left" w:pos="630" w:leader="none"/>
        </w:tabs>
        <w:rPr/>
      </w:pPr>
      <w:r>
        <w:rPr/>
        <w:t xml:space="preserve">The Printer MUST ignore this attribut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honor all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ins w:id="319" w:author="Thomas N. Hastings" w:date="2003-03-17T11:20:00Z">
        <w:r>
          <w:rPr>
            <w:rFonts w:eastAsia="MS Mincho;ＭＳ 明朝"/>
          </w:rPr>
          <w:t xml:space="preserve">If a client supplies this operation attribute in a Document Creation operation, the Printer MUST ignore it; only the Job level attribute MUST have effect.  </w:t>
        </w:r>
      </w:ins>
      <w:r>
        <w:rPr>
          <w:rFonts w:eastAsia="MS Mincho;ＭＳ 明朝"/>
        </w:rPr>
        <w:t xml:space="preserve">Note: The inheritance of the effect of “job-mandatory-attributes” operation attribute </w:t>
      </w:r>
      <w:ins w:id="320" w:author="Thomas N. Hastings" w:date="2003-03-17T11:22:00Z">
        <w:r>
          <w:rPr>
            <w:rFonts w:eastAsia="MS Mincho;ＭＳ 明朝"/>
          </w:rPr>
          <w:t xml:space="preserve">supplied at the Job Level </w:t>
        </w:r>
      </w:ins>
      <w:del w:id="321" w:author="Thomas N. Hastings" w:date="2003-03-17T11:22:00Z">
        <w:r>
          <w:rPr>
            <w:rFonts w:eastAsia="MS Mincho;ＭＳ 明朝"/>
          </w:rPr>
          <w:delText xml:space="preserve">by </w:delText>
        </w:r>
      </w:del>
      <w:r>
        <w:rPr>
          <w:rFonts w:eastAsia="MS Mincho;ＭＳ 明朝"/>
        </w:rPr>
        <w:t xml:space="preserve">subsequent Document Creation operations is like the inheritance of other operation </w:t>
      </w:r>
      <w:ins w:id="322" w:author="Thomas N. Hastings" w:date="2003-03-17T11:22:00Z">
        <w:r>
          <w:rPr>
            <w:rFonts w:eastAsia="MS Mincho;ＭＳ 明朝"/>
          </w:rPr>
          <w:t xml:space="preserve">and Job Template </w:t>
        </w:r>
      </w:ins>
      <w:r>
        <w:rPr>
          <w:rFonts w:eastAsia="MS Mincho;ＭＳ 明朝"/>
        </w:rPr>
        <w:t>attributes.</w:t>
      </w:r>
    </w:p>
    <w:p>
      <w:pPr>
        <w:pStyle w:val="Heading3"/>
        <w:tabs>
          <w:tab w:val="left" w:pos="630" w:leader="none"/>
          <w:tab w:val="right" w:pos="10368" w:leader="none"/>
        </w:tabs>
        <w:rPr/>
      </w:pPr>
      <w:bookmarkStart w:id="150" w:name="__RefHeading___Toc35676338"/>
      <w:bookmarkEnd w:id="150"/>
      <w:r>
        <w:rPr/>
        <w:t>Create-Job ([rfc2911] section 3.2.4)</w:t>
      </w:r>
    </w:p>
    <w:p>
      <w:pPr>
        <w:pStyle w:val="TextBody"/>
        <w:tabs>
          <w:tab w:val="clear" w:pos="720"/>
          <w:tab w:val="left" w:pos="630" w:leader="none"/>
        </w:tabs>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w:t>
      </w:r>
      <w:del w:id="323" w:author="Thomas N. Hastings" w:date="2003-03-01T23:37:00Z">
        <w:r>
          <w:rPr/>
          <w:delText>, including “document-overrides” ([override])</w:delText>
        </w:r>
      </w:del>
      <w:r>
        <w:rPr/>
        <w:t xml:space="preserve"> to the Document object as observable by a client in any Get-Documents or Get-Document-Attributes operation responses.  </w:t>
      </w:r>
      <w:del w:id="324" w:author="Thomas N. Hastings" w:date="2003-03-01T23:46:00Z">
        <w:r>
          <w:rPr/>
          <w:delText xml:space="preserve">The only exceptions to this no copy down rule are the four “compression”, “document-format”, “document-name”, and “document-natural-language” operation attributes which do not have any corresponding Job Description attributes to hold them.  Therefore, the Printer MUST copy down these attributes to the Document object which does have Document Description attributes defined (see section </w:delText>
        </w:r>
      </w:del>
      <w:del w:id="325" w:author="Thomas N. Hastings" w:date="2003-03-01T23:46:00Z">
        <w:r>
          <w:rPr/>
          <w:fldChar w:fldCharType="begin"/>
        </w:r>
        <w:r>
          <w:rPr/>
          <w:delInstrText xml:space="preserve"> REF _Ref30511467 \r \h </w:delInstrText>
        </w:r>
        <w:r>
          <w:rPr/>
          <w:fldChar w:fldCharType="separate"/>
        </w:r>
        <w:r>
          <w:rPr/>
          <w:delText>8.2</w:delText>
        </w:r>
        <w:r>
          <w:rPr/>
          <w:fldChar w:fldCharType="end"/>
        </w:r>
      </w:del>
      <w:del w:id="326" w:author="Thomas N. Hastings" w:date="2003-03-01T23:46:00Z">
        <w:r>
          <w:rPr/>
          <w:delText>).</w:delText>
        </w:r>
      </w:del>
    </w:p>
    <w:p>
      <w:pPr>
        <w:pStyle w:val="TextBody"/>
        <w:tabs>
          <w:tab w:val="clear" w:pos="720"/>
          <w:tab w:val="left" w:pos="630" w:leader="none"/>
        </w:tabs>
        <w:rPr>
          <w:del w:id="328" w:author="Thomas N. Hastings" w:date="2003-03-01T23:47:00Z"/>
        </w:rPr>
      </w:pPr>
      <w:del w:id="327" w:author="Thomas N. Hastings" w:date="2003-03-01T23:47:00Z">
        <w:r>
          <w:rPr/>
          <w:delText>ISSUE 01:  It is the [override] specification the allowed these four “compression”, “document-format”, “document-name”, and “document-natural-language” operation attributes to be supplied in the Create-Job request.  There needs to be a way for a client to query to see what was submitted.  Possible solutions:</w:delText>
        </w:r>
      </w:del>
    </w:p>
    <w:p>
      <w:pPr>
        <w:pStyle w:val="TextBody"/>
        <w:tabs>
          <w:tab w:val="clear" w:pos="720"/>
          <w:tab w:val="left" w:pos="630" w:leader="none"/>
        </w:tabs>
        <w:rPr>
          <w:del w:id="330" w:author="Thomas N. Hastings" w:date="2003-03-01T23:47:00Z"/>
        </w:rPr>
      </w:pPr>
      <w:del w:id="329" w:author="Thomas N. Hastings" w:date="2003-03-01T23:47:00Z">
        <w:r>
          <w:rPr/>
          <w:delText xml:space="preserve">a. OK to have the exception to the no copy down rule for these four which do not have any corresponding Job Description attributes to hold them?  Otherwise, there would be no queriable record of what the client had supplied when the client only supplies them in the Create-Job operation.  </w:delText>
        </w:r>
      </w:del>
    </w:p>
    <w:p>
      <w:pPr>
        <w:pStyle w:val="TextBody"/>
        <w:tabs>
          <w:tab w:val="clear" w:pos="720"/>
          <w:tab w:val="left" w:pos="630" w:leader="none"/>
        </w:tabs>
        <w:rPr>
          <w:del w:id="332" w:author="Thomas N. Hastings" w:date="2003-03-01T23:47:00Z"/>
        </w:rPr>
      </w:pPr>
      <w:del w:id="331" w:author="Thomas N. Hastings" w:date="2003-03-01T23:47:00Z">
        <w:r>
          <w:rPr/>
          <w:delText xml:space="preserve">b. Or would it be better, simpler, and more consistent to define the four corresponding Job Description attributes and have the Printer just copy the operation attributes to them, like most other operation attributes?  </w:delText>
        </w:r>
      </w:del>
    </w:p>
    <w:p>
      <w:pPr>
        <w:pStyle w:val="TextBody"/>
        <w:tabs>
          <w:tab w:val="clear" w:pos="720"/>
          <w:tab w:val="left" w:pos="630" w:leader="none"/>
        </w:tabs>
        <w:rPr>
          <w:del w:id="335" w:author="Thomas N. Hastings" w:date="2003-03-01T23:47:00Z"/>
        </w:rPr>
      </w:pPr>
      <w:del w:id="333" w:author="Thomas N. Hastings" w:date="2003-03-01T23:47:00Z">
        <w:r>
          <w:rPr/>
          <w:delText xml:space="preserve">c. Or should we forget the [override] extension and go back to the RFC2911 Create-Job definition (see </w:delText>
        </w:r>
      </w:del>
      <w:r>
        <w:rPr/>
        <w:t>[rfc</w:t>
      </w:r>
      <w:del w:id="334" w:author="Thomas N. Hastings" w:date="2003-03-01T23:47:00Z">
        <w:r>
          <w:rPr/>
          <w:delText>2911] section 3.2.4) which does not allow these four operation attributes to be submitted in the Create-Job, but requires that the client supply them each time in each Send-Document and Sent-URI operation, if the client wants to submit them at all.  Then the Printer just copies them to the corresponding Document Description attributes and there is no inheritance problem between the Job and Document level for these four attributes.</w:delText>
        </w:r>
      </w:del>
    </w:p>
    <w:p>
      <w:pPr>
        <w:pStyle w:val="TextBody"/>
        <w:tabs>
          <w:tab w:val="clear" w:pos="720"/>
          <w:tab w:val="left" w:pos="630" w:leader="none"/>
        </w:tabs>
        <w:rPr/>
      </w:pPr>
      <w:r>
        <w:rPr/>
        <w:t>A Printer that supports the Document object MUST support the Create-Job operation</w:t>
      </w:r>
      <w:r>
        <w:rPr>
          <w:rStyle w:val="FootnoteCharacters"/>
          <w:rStyle w:val="FootnoteAnchor"/>
        </w:rPr>
        <w:footnoteReference w:id="11"/>
      </w:r>
      <w:r>
        <w:rPr/>
        <w:t xml:space="preserve"> since the Create-Job operation is the only operation that creates a Job object </w:t>
      </w:r>
      <w:del w:id="336" w:author="Thomas N. Hastings" w:date="2003-03-01T23:48:00Z">
        <w:r>
          <w:rPr/>
          <w:delText xml:space="preserve">and allows </w:delText>
        </w:r>
      </w:del>
      <w:ins w:id="337" w:author="Thomas N. Hastings" w:date="2003-03-01T23:48:00Z">
        <w:r>
          <w:rPr/>
          <w:t xml:space="preserve">so that </w:t>
        </w:r>
      </w:ins>
      <w:r>
        <w:rPr/>
        <w:t xml:space="preserve">subsequent Document objects </w:t>
      </w:r>
      <w:del w:id="338" w:author="Thomas N. Hastings" w:date="2003-03-01T23:48:00Z">
        <w:r>
          <w:rPr/>
          <w:delText xml:space="preserve">to be </w:delText>
        </w:r>
      </w:del>
      <w:ins w:id="339" w:author="Thomas N. Hastings" w:date="2003-03-01T23:48:00Z">
        <w:r>
          <w:rPr/>
          <w:t xml:space="preserve">can be </w:t>
        </w:r>
      </w:ins>
      <w:r>
        <w:rPr/>
        <w:t>created</w:t>
      </w:r>
      <w:ins w:id="340" w:author="Thomas N. Hastings" w:date="2003-03-01T23:48:00Z">
        <w:r>
          <w:rPr/>
          <w:t xml:space="preserve"> in the Job object</w:t>
        </w:r>
      </w:ins>
      <w:r>
        <w:rPr/>
        <w:t>.</w:t>
      </w:r>
    </w:p>
    <w:p>
      <w:pPr>
        <w:pStyle w:val="Heading3"/>
        <w:tabs>
          <w:tab w:val="left" w:pos="630" w:leader="none"/>
          <w:tab w:val="right" w:pos="10368" w:leader="none"/>
        </w:tabs>
        <w:rPr/>
      </w:pPr>
      <w:bookmarkStart w:id="151" w:name="__RefHeading___Toc35676339"/>
      <w:bookmarkEnd w:id="151"/>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2" w:name="__RefHeading___Toc35676340"/>
      <w:bookmarkEnd w:id="152"/>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3" w:name="__RefHeading___Toc35676341"/>
      <w:bookmarkEnd w:id="153"/>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4" w:name="__RefHeading___Toc35676342"/>
      <w:bookmarkEnd w:id="154"/>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3</w:t>
      </w:r>
      <w:r>
        <w:rPr/>
        <w:fldChar w:fldCharType="end"/>
      </w:r>
      <w:r>
        <w:rPr/>
        <w:t xml:space="preserve">), only the Job’s “job-state-reasons” values.  </w:t>
      </w:r>
    </w:p>
    <w:p>
      <w:pPr>
        <w:pStyle w:val="Heading2"/>
        <w:tabs>
          <w:tab w:val="left" w:pos="630" w:leader="none"/>
          <w:tab w:val="right" w:pos="10368" w:leader="none"/>
        </w:tabs>
        <w:rPr/>
      </w:pPr>
      <w:bookmarkStart w:id="155" w:name="__RefHeading___Toc35676343"/>
      <w:bookmarkEnd w:id="155"/>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6" w:name="__RefHeading___Toc35676344"/>
      <w:bookmarkEnd w:id="156"/>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7" w:name="__RefHeading___Toc35676345"/>
      <w:bookmarkEnd w:id="157"/>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8" w:name="__RefHeading___Toc35676346"/>
      <w:bookmarkEnd w:id="158"/>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9" w:name="__RefHeading___Toc35676347"/>
      <w:bookmarkEnd w:id="159"/>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60" w:name="__RefHeading___Toc35676348"/>
      <w:bookmarkStart w:id="161" w:name="_Ref22583562"/>
      <w:bookmarkEnd w:id="160"/>
      <w:r>
        <w:rPr/>
        <w:t>Attribute Precedence</w:t>
      </w:r>
      <w:bookmarkEnd w:id="161"/>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9"/>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19"/>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8"/>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w:t>
      </w:r>
      <w:del w:id="341" w:author="Thomas N. Hastings" w:date="2003-03-15T11:44:00Z">
        <w:r>
          <w:rPr/>
          <w:delText>prod-print2</w:delText>
        </w:r>
      </w:del>
      <w:ins w:id="342" w:author="Thomas N. Hastings" w:date="2003-03-15T11:44:00Z">
        <w:r>
          <w:rPr/>
          <w:t>ippsave</w:t>
        </w:r>
      </w:ins>
      <w:r>
        <w:rPr/>
        <w:t>]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w:t>
      </w:r>
      <w:del w:id="343" w:author="Thomas N. Hastings" w:date="2003-03-15T11:44:00Z">
        <w:r>
          <w:rPr/>
          <w:delText>prod-print2</w:delText>
        </w:r>
      </w:del>
      <w:ins w:id="344" w:author="Thomas N. Hastings" w:date="2003-03-15T11:44:00Z">
        <w:r>
          <w:rPr/>
          <w:t>ippsave</w:t>
        </w:r>
      </w:ins>
      <w:r>
        <w:rPr/>
        <w:t>] section 8.1).  All other levels are available for all Printers independent of the "pdl-override-supported" value.</w:t>
      </w:r>
    </w:p>
    <w:p>
      <w:pPr>
        <w:pStyle w:val="BodyTextNumber"/>
        <w:numPr>
          <w:ilvl w:val="0"/>
          <w:numId w:val="18"/>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w:t>
      </w:r>
      <w:del w:id="345" w:author="Thomas N. Hastings" w:date="2003-03-15T12:36:00Z">
        <w:r>
          <w:rPr/>
          <w:delText>override</w:delText>
        </w:r>
      </w:del>
      <w:ins w:id="346" w:author="Thomas N. Hastings" w:date="2003-03-15T12:36:00Z">
        <w:r>
          <w:rPr/>
          <w:t>pwg5100.4</w:t>
        </w:r>
      </w:ins>
      <w:r>
        <w:rPr/>
        <w:t xml:space="preserv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w:t>
      </w:r>
      <w:del w:id="347" w:author="Thomas N. Hastings" w:date="2003-03-15T12:36:00Z">
        <w:r>
          <w:rPr/>
          <w:delText>override</w:delText>
        </w:r>
      </w:del>
      <w:ins w:id="348" w:author="Thomas N. Hastings" w:date="2003-03-15T12:36:00Z">
        <w:r>
          <w:rPr/>
          <w:t>pwg5100.4</w:t>
        </w:r>
      </w:ins>
      <w:r>
        <w:rPr/>
        <w:t xml:space="preserv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8"/>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w:t>
      </w:r>
      <w:del w:id="349" w:author="Thomas N. Hastings" w:date="2003-03-15T12:37:00Z">
        <w:r>
          <w:rPr/>
          <w:delText>override</w:delText>
        </w:r>
      </w:del>
      <w:ins w:id="350" w:author="Thomas N. Hastings" w:date="2003-03-15T12:37:00Z">
        <w:r>
          <w:rPr/>
          <w:t>pwg5100.4</w:t>
        </w:r>
      </w:ins>
      <w:r>
        <w:rPr/>
        <w:t>])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w:t>
      </w:r>
      <w:del w:id="351" w:author="Thomas N. Hastings" w:date="2003-03-15T12:37:00Z">
        <w:r>
          <w:rPr/>
          <w:delText>override</w:delText>
        </w:r>
      </w:del>
      <w:ins w:id="352" w:author="Thomas N. Hastings" w:date="2003-03-15T12:37:00Z">
        <w:r>
          <w:rPr/>
          <w:t>pwg5100.4</w:t>
        </w:r>
      </w:ins>
      <w:r>
        <w:rPr/>
        <w:t>])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8"/>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8"/>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w:t>
      </w:r>
      <w:del w:id="353" w:author="Thomas N. Hastings" w:date="2003-03-15T11:44:00Z">
        <w:r>
          <w:rPr/>
          <w:delText>prod-print2</w:delText>
        </w:r>
      </w:del>
      <w:ins w:id="354" w:author="Thomas N. Hastings" w:date="2003-03-15T11:44:00Z">
        <w:r>
          <w:rPr/>
          <w:t>ippsave</w:t>
        </w:r>
      </w:ins>
      <w:r>
        <w:rPr/>
        <w:t>]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8"/>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w:t>
      </w:r>
      <w:del w:id="355" w:author="Thomas N. Hastings" w:date="2003-03-15T11:44:00Z">
        <w:r>
          <w:rPr/>
          <w:delText>prod-print2</w:delText>
        </w:r>
      </w:del>
      <w:ins w:id="356" w:author="Thomas N. Hastings" w:date="2003-03-15T11:44:00Z">
        <w:r>
          <w:rPr/>
          <w:t>ippsave</w:t>
        </w:r>
      </w:ins>
      <w:r>
        <w:rPr/>
        <w:t>] Section 5.8. It is immaterial how this file is specified, whether it be by a queue override, job object attribute or printer default – the precedence of the contents of this file is at this level.</w:t>
      </w:r>
    </w:p>
    <w:p>
      <w:pPr>
        <w:pStyle w:val="BodyTextNumber"/>
        <w:numPr>
          <w:ilvl w:val="0"/>
          <w:numId w:val="18"/>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2" w:name="__RefHeading___Toc35676349"/>
      <w:bookmarkStart w:id="163" w:name="_Ref19247783"/>
      <w:bookmarkStart w:id="164" w:name="_Ref19246053"/>
      <w:bookmarkStart w:id="165" w:name="_Ref11737802"/>
      <w:bookmarkStart w:id="166" w:name="_Ref11580399"/>
      <w:bookmarkEnd w:id="162"/>
      <w:r>
        <w:rPr/>
        <w:t>Operation Attributes for the Job and Document Creation operations</w:t>
      </w:r>
      <w:bookmarkEnd w:id="163"/>
      <w:bookmarkEnd w:id="164"/>
      <w:bookmarkEnd w:id="165"/>
      <w:bookmarkEnd w:id="166"/>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7" w:name="__RefHeading___Toc35676350"/>
      <w:bookmarkEnd w:id="167"/>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w:t>
      </w:r>
      <w:ins w:id="357" w:author="Thomas N. Hastings" w:date="2003-03-16T21:43:00Z">
        <w:r>
          <w:rPr/>
          <w:t xml:space="preserve">operation </w:t>
        </w:r>
      </w:ins>
      <w:r>
        <w:rPr/>
        <w:t xml:space="preserve">attribute is </w:t>
      </w:r>
      <w:r>
        <w:rPr>
          <w:i/>
          <w:iCs/>
        </w:rPr>
        <w:t>not</w:t>
      </w:r>
      <w:r>
        <w:rPr/>
        <w:t xml:space="preserve"> defined.</w:t>
      </w:r>
    </w:p>
    <w:p>
      <w:pPr>
        <w:pStyle w:val="Normal"/>
        <w:tabs>
          <w:tab w:val="clear" w:pos="720"/>
          <w:tab w:val="left" w:pos="630" w:leader="none"/>
        </w:tabs>
        <w:ind w:left="720" w:hanging="720"/>
        <w:rPr>
          <w:ins w:id="359" w:author="Thomas N. Hastings" w:date="2003-03-17T14:03:00Z"/>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ins w:id="358" w:author="Thomas N. Hastings" w:date="2003-03-17T14:03:00Z">
        <w:r>
          <w:rPr/>
          <w:t>.</w:t>
        </w:r>
      </w:ins>
    </w:p>
    <w:p>
      <w:pPr>
        <w:pStyle w:val="Normal"/>
        <w:tabs>
          <w:tab w:val="clear" w:pos="720"/>
          <w:tab w:val="left" w:pos="630" w:leader="none"/>
        </w:tabs>
        <w:ind w:left="720" w:hanging="720"/>
        <w:rPr/>
      </w:pPr>
      <w:ins w:id="360" w:author="Thomas N. Hastings" w:date="2003-03-17T14:03:00Z">
        <w:r>
          <w:rPr/>
          <w:t>**</w:t>
          <w:tab/>
          <w:t xml:space="preserve">these operation attributes are defined for </w:t>
        </w:r>
      </w:ins>
      <w:ins w:id="361" w:author="Thomas N. Hastings" w:date="2003-03-17T14:03:00Z">
        <w:r>
          <w:rPr>
            <w:i/>
            <w:iCs/>
          </w:rPr>
          <w:t>all</w:t>
        </w:r>
      </w:ins>
      <w:ins w:id="362" w:author="Thomas N. Hastings" w:date="2003-03-17T14:03:00Z">
        <w:r>
          <w:rPr/>
          <w:t xml:space="preserve"> operations, not just Job Creation and Document Creation operations</w:t>
        </w:r>
      </w:ins>
    </w:p>
    <w:p>
      <w:pPr>
        <w:pStyle w:val="Caption"/>
        <w:tabs>
          <w:tab w:val="clear" w:pos="720"/>
          <w:tab w:val="left" w:pos="630" w:leader="none"/>
        </w:tabs>
        <w:rPr/>
      </w:pPr>
      <w:bookmarkStart w:id="168" w:name="__RefHeading___Toc35676451"/>
      <w:bookmarkStart w:id="169" w:name="_Ref11574075"/>
      <w:bookmarkEnd w:id="168"/>
      <w:r>
        <w:rPr/>
        <w:t xml:space="preserve">Table </w:t>
      </w:r>
      <w:r>
        <w:rPr/>
        <w:fldChar w:fldCharType="begin"/>
      </w:r>
      <w:r>
        <w:rPr/>
        <w:instrText xml:space="preserve"> SEQ Table \* ARABIC </w:instrText>
      </w:r>
      <w:r>
        <w:rPr/>
        <w:fldChar w:fldCharType="separate"/>
      </w:r>
      <w:r>
        <w:rPr/>
        <w:t>6</w:t>
      </w:r>
      <w:r>
        <w:rPr/>
        <w:fldChar w:fldCharType="end"/>
      </w:r>
      <w:bookmarkEnd w:id="169"/>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charset </w:t>
            </w:r>
            <w:ins w:id="363"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attributes-natural-language </w:t>
            </w:r>
            <w:ins w:id="36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65" w:author="Thomas N. Hastings" w:date="2003-03-16T21:57:00Z">
              <w:r>
                <w:rPr>
                  <w:b/>
                  <w:bCs/>
                </w:rPr>
                <w:t>document-container-summary*</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6" w:author="Thomas N. Hastings" w:date="2003-03-16T21:57:00Z">
              <w:r>
                <w:rPr/>
                <w:t>1setOf collection</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7"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8"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69" w:author="Thomas N. Hastings" w:date="2003-03-16T21:59: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0" w:author="Thomas N. Hastings" w:date="2003-03-16T21:59:00Z">
              <w:r>
                <w:rPr>
                  <w:rFonts w:eastAsia="MS Mincho;ＭＳ 明朝"/>
                </w:rPr>
                <w:t>MAY</w:t>
              </w:r>
            </w:ins>
            <w:ins w:id="371" w:author="Thomas N. Hastings" w:date="2003-03-16T21:59:00Z">
              <w:r>
                <w:rPr>
                  <w:rStyle w:val="FootnoteCharacters"/>
                  <w:rStyle w:val="FootnoteAnchor"/>
                  <w:rFonts w:eastAsia="MS Mincho;ＭＳ 明朝"/>
                </w:rPr>
                <w:footnoteReference w:id="1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2" w:author="Thomas N. Hastings" w:date="2003-03-16T21:57:00Z">
              <w:r>
                <w:rPr>
                  <w:rFonts w:eastAsia="MS Mincho;ＭＳ 明朝"/>
                </w:rPr>
                <w:t>§</w:t>
              </w:r>
            </w:ins>
            <w:ins w:id="373" w:author="Thomas N. Hastings" w:date="2003-03-16T21:57: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74" w:author="Thomas N. Hastings" w:date="2003-03-16T21:57:00Z">
              <w:r>
                <w:rPr>
                  <w:b/>
                  <w:bCs/>
                </w:rPr>
                <w:t>document-creator-application-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5" w:author="Thomas N. Hastings" w:date="2003-03-16T21:57:00Z">
              <w:r>
                <w:rPr/>
                <w:t>name(MAX)</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6"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7"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8"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79"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0" w:author="Thomas N. Hastings" w:date="2003-03-16T21:57:00Z">
              <w:r>
                <w:rPr>
                  <w:rFonts w:eastAsia="MS Mincho;ＭＳ 明朝"/>
                </w:rPr>
                <w:t>§</w:t>
              </w:r>
            </w:ins>
            <w:ins w:id="381" w:author="Thomas N. Hastings" w:date="2003-03-16T21:57: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82" w:author="Thomas N. Hastings" w:date="2003-03-16T21:57:00Z">
              <w:r>
                <w:rPr>
                  <w:b/>
                  <w:bCs/>
                </w:rPr>
                <w:t>document-creator-application-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3" w:author="Thomas N. Hastings" w:date="2003-03-16T21:57: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4"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5"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6"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7"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88" w:author="Thomas N. Hastings" w:date="2003-03-16T21:57:00Z">
              <w:r>
                <w:rPr>
                  <w:rFonts w:eastAsia="MS Mincho;ＭＳ 明朝"/>
                </w:rPr>
                <w:t>§</w:t>
              </w:r>
            </w:ins>
            <w:ins w:id="389" w:author="Thomas N. Hastings" w:date="2003-03-16T21:57: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0" w:author="Thomas N. Hastings" w:date="2003-03-16T21:57:00Z">
              <w:r>
                <w:rPr>
                  <w:b/>
                  <w:bCs/>
                </w:rPr>
                <w:t>document-creator-os-name*</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1" w:author="Thomas N. Hastings" w:date="2003-03-16T21:57:00Z">
              <w:r>
                <w:rPr/>
                <w:t>name(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2"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3"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4"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5"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6" w:author="Thomas N. Hastings" w:date="2003-03-16T21:57:00Z">
              <w:r>
                <w:rPr>
                  <w:rFonts w:eastAsia="MS Mincho;ＭＳ 明朝"/>
                </w:rPr>
                <w:t>§</w:t>
              </w:r>
            </w:ins>
            <w:ins w:id="397" w:author="Thomas N. Hastings" w:date="2003-03-16T21:57: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98" w:author="Thomas N. Hastings" w:date="2003-03-16T21:57:00Z">
              <w:r>
                <w:rPr>
                  <w:b/>
                  <w:bCs/>
                </w:rPr>
                <w:t>document-creator-os-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399" w:author="Thomas N. Hastings" w:date="2003-03-16T21:57:00Z">
              <w:r>
                <w:rPr/>
                <w:t>text(40)</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0" w:author="Thomas N. Hastings" w:date="2003-03-16T21:57: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1" w:author="Thomas N. Hastings" w:date="2003-03-16T21:57: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2" w:author="Thomas N. Hastings" w:date="2003-03-16T22:00: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3" w:author="Thomas N. Hastings" w:date="2003-03-16T21:59: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4" w:author="Thomas N. Hastings" w:date="2003-03-16T21:57:00Z">
              <w:r>
                <w:rPr>
                  <w:rFonts w:eastAsia="MS Mincho;ＭＳ 明朝"/>
                </w:rPr>
                <w:t>§</w:t>
              </w:r>
            </w:ins>
            <w:ins w:id="405" w:author="Thomas N. Hastings" w:date="2003-03-16T21:57: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06" w:author="Thomas N. Hastings" w:date="2003-03-16T22:01:00Z">
              <w:r>
                <w:rPr>
                  <w:b/>
                  <w:bCs/>
                </w:rPr>
                <w:t>document-format-device-id*</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7"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8"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09"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0" w:author="Thomas N. Hastings" w:date="2003-03-16T22:01:00Z">
              <w:r>
                <w:rPr>
                  <w:rFonts w:eastAsia="MS Mincho;ＭＳ 明朝"/>
                </w:rPr>
                <w:t>MAY</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1" w:author="Thomas N. Hastings" w:date="2003-03-16T22:02: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2" w:author="Thomas N. Hastings" w:date="2003-03-16T22:01:00Z">
              <w:r>
                <w:rPr>
                  <w:rFonts w:eastAsia="MS Mincho;ＭＳ 明朝"/>
                </w:rPr>
                <w:t>§</w:t>
              </w:r>
            </w:ins>
            <w:ins w:id="413" w:author="Thomas N. Hastings" w:date="2003-03-16T22:01: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14" w:author="Thomas N. Hastings" w:date="2003-03-16T22:01:00Z">
              <w:r>
                <w:rPr>
                  <w:b/>
                  <w:bCs/>
                </w:rPr>
                <w:t>document-format-version*</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5" w:author="Thomas N. Hastings" w:date="2003-03-16T22:01:00Z">
              <w:r>
                <w:rPr/>
                <w:t>text(127)</w:t>
              </w:r>
            </w:ins>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6" w:author="Thomas N. Hastings" w:date="2003-03-16T22:01:00Z">
              <w:r>
                <w:rPr>
                  <w:rFonts w:eastAsia="MS Mincho;ＭＳ 明朝"/>
                </w:rPr>
                <w:t>-</w:t>
              </w:r>
            </w:ins>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7" w:author="Thomas N. Hastings" w:date="2003-03-16T22:01:00Z">
              <w:r>
                <w:rPr>
                  <w:rFonts w:eastAsia="MS Mincho;ＭＳ 明朝"/>
                </w:rPr>
                <w:t>y</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8" w:author="Thomas N. Hastings" w:date="2003-03-16T22:01:00Z">
              <w:r>
                <w:rPr>
                  <w:rFonts w:eastAsia="MS Mincho;ＭＳ 明朝"/>
                </w:rPr>
                <w:t>SHOULD</w:t>
              </w:r>
            </w:ins>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19" w:author="Thomas N. Hastings" w:date="2003-03-16T22:03: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20" w:author="Thomas N. Hastings" w:date="2003-03-16T22:01:00Z">
              <w:r>
                <w:rPr>
                  <w:rFonts w:eastAsia="MS Mincho;ＭＳ 明朝"/>
                </w:rPr>
                <w:t>§</w:t>
              </w:r>
            </w:ins>
            <w:ins w:id="421" w:author="Thomas N. Hastings" w:date="2003-03-16T22:01: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document-message </w:t>
            </w:r>
            <w:ins w:id="422"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21</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ins w:id="423" w:author="Thomas N. Hastings" w:date="2003-03-16T21:45:00Z">
              <w:r>
                <w:rPr>
                  <w:rStyle w:val="FootnoteCharacters"/>
                  <w:rStyle w:val="FootnoteAnchor"/>
                  <w:b/>
                  <w:bCs/>
                </w:rPr>
                <w:footnoteReference w:id="13"/>
              </w:r>
            </w:ins>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24" w:author="Thomas N. Hastings" w:date="2003-03-16T21:47:00Z">
              <w:r>
                <w:rPr/>
                <w:delText xml:space="preserve"> </w:delText>
              </w:r>
            </w:del>
            <w:del w:id="425" w:author="Thomas N. Hastings" w:date="2003-03-16T21:47:00Z">
              <w:r>
                <w:rPr>
                  <w:rStyle w:val="FootnoteCharacters"/>
                  <w:rStyle w:val="FootnoteAnchor"/>
                </w:rPr>
                <w:footnoteReference w:id="14"/>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26" w:author="Thomas N. Hastings" w:date="2003-03-15T12:37:00Z">
              <w:r>
                <w:rPr/>
                <w:delText>override</w:delText>
              </w:r>
            </w:del>
            <w:ins w:id="427" w:author="Thomas N. Hastings" w:date="2003-03-15T12:37:00Z">
              <w:r>
                <w:rPr/>
                <w:t>pwg5100.4</w:t>
              </w:r>
            </w:ins>
            <w:r>
              <w:rPr/>
              <w:t>]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5"/>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r>
              <w:rPr>
                <w:b/>
                <w:bCs/>
                <w:highlight w:val="yellow"/>
              </w:rPr>
              <w:t>DEPRECATE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459984 \r \h </w:instrText>
            </w:r>
            <w:r>
              <w:rPr/>
              <w:fldChar w:fldCharType="separate"/>
            </w:r>
            <w:r>
              <w:rPr/>
              <w:t>3.1.1.1</w:t>
            </w:r>
            <w:r>
              <w:rPr/>
              <w:fldChar w:fldCharType="end"/>
            </w:r>
            <w:r>
              <w:rPr/>
              <w:t>, [</w:t>
            </w:r>
            <w:del w:id="428" w:author="Thomas N. Hastings" w:date="2003-03-15T12:37:00Z">
              <w:r>
                <w:rPr/>
                <w:delText>override</w:delText>
              </w:r>
            </w:del>
            <w:ins w:id="429" w:author="Thomas N. Hastings" w:date="2003-03-15T12:37:00Z">
              <w:r>
                <w:rPr/>
                <w:t>pwg5100.4</w:t>
              </w:r>
            </w:ins>
            <w:r>
              <w:rPr/>
              <w:t>]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AY</w:t>
            </w:r>
            <w:ins w:id="430" w:author="Thomas N. Hastings" w:date="2003-03-17T11:18:00Z">
              <w:r>
                <w:rPr/>
                <w:t xml:space="preserve"> </w:t>
              </w:r>
            </w:ins>
            <w:ins w:id="431" w:author="Thomas N. Hastings" w:date="2003-03-17T11:18:00Z">
              <w:r>
                <w:rPr>
                  <w:rStyle w:val="FootnoteCharacters"/>
                  <w:rStyle w:val="FootnoteAnchor"/>
                </w:rPr>
                <w:footnoteReference w:id="16"/>
              </w:r>
            </w:ins>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2" w:author="Thomas N. Hastings" w:date="2003-03-15T11:44:00Z">
              <w:r>
                <w:rPr/>
                <w:delText>prod-print2</w:delText>
              </w:r>
            </w:del>
            <w:ins w:id="433" w:author="Thomas N. Hastings" w:date="2003-03-15T11:44:00Z">
              <w:r>
                <w:rPr/>
                <w:t>ippsave</w:t>
              </w:r>
            </w:ins>
            <w:r>
              <w:rPr/>
              <w:t>]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434" w:author="Thomas N. Hastings" w:date="2003-03-15T11:44:00Z">
              <w:r>
                <w:rPr/>
                <w:delText>prod-print2</w:delText>
              </w:r>
            </w:del>
            <w:ins w:id="435" w:author="Thomas N. Hastings" w:date="2003-03-15T11:44:00Z">
              <w:r>
                <w:rPr/>
                <w:t>ippsave</w:t>
              </w:r>
            </w:ins>
            <w:r>
              <w:rPr/>
              <w:t>]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peration-id </w:t>
            </w:r>
            <w:ins w:id="43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del w:id="437" w:author="Thomas N. Hastings" w:date="2003-03-17T13:43:00Z">
              <w:r>
                <w:rPr/>
                <w:delText xml:space="preserve"> </w:delText>
              </w:r>
            </w:del>
            <w:del w:id="438" w:author="Thomas N. Hastings" w:date="2003-03-17T13:43:00Z">
              <w:r>
                <w:rPr>
                  <w:rStyle w:val="FootnoteCharacters"/>
                  <w:rStyle w:val="FootnoteAnchor"/>
                  <w:highlight w:val="yellow"/>
                </w:rPr>
                <w:footnoteReference w:id="17"/>
              </w:r>
            </w:del>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39" w:author="Thomas N. Hastings" w:date="2003-03-15T12:37:00Z">
              <w:r>
                <w:rPr/>
                <w:delText>override</w:delText>
              </w:r>
            </w:del>
            <w:ins w:id="440" w:author="Thomas N. Hastings" w:date="2003-03-15T12:37:00Z">
              <w:r>
                <w:rPr/>
                <w:t>pwg5100.4</w:t>
              </w:r>
            </w:ins>
            <w:r>
              <w:rPr/>
              <w:t>]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printer-uri </w:t>
            </w:r>
            <w:ins w:id="441"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2" w:author="Thomas N. Hastings" w:date="2003-03-01T23:58:00Z">
              <w:r>
                <w:rPr/>
                <w:t>*</w:t>
              </w:r>
            </w:ins>
            <w:r>
              <w:rPr>
                <w:rStyle w:val="FootnoteCharacters"/>
                <w:rStyle w:val="FootnoteAnchor"/>
                <w:b/>
                <w:bCs/>
              </w:rPr>
              <w:footnoteReference w:id="18"/>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ins w:id="443" w:author="Thomas N. Hastings" w:date="2003-03-01T23:59:00Z">
              <w:r>
                <w:rPr/>
                <w:t>*</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d </w:t>
            </w:r>
            <w:ins w:id="444"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requesting-user-name </w:t>
            </w:r>
            <w:ins w:id="445"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version-number </w:t>
            </w:r>
            <w:ins w:id="446" w:author="Thomas N. Hastings" w:date="2003-03-16T21:41:00Z">
              <w:r>
                <w:rPr>
                  <w:b/>
                  <w:bCs/>
                </w:rPr>
                <w:t>**</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and </w:t>
      </w:r>
      <w:ins w:id="447" w:author="Thomas N. Hastings" w:date="2003-03-01T23:55:00Z">
        <w:r>
          <w:rPr/>
          <w:t>**</w:t>
        </w:r>
      </w:ins>
      <w:r>
        <w:rPr/>
        <w:t>.  See Legend at the beginning of the Table.</w:t>
      </w:r>
    </w:p>
    <w:p>
      <w:pPr>
        <w:pStyle w:val="Heading2"/>
        <w:tabs>
          <w:tab w:val="left" w:pos="630" w:leader="none"/>
          <w:tab w:val="right" w:pos="10368" w:leader="none"/>
        </w:tabs>
        <w:rPr/>
      </w:pPr>
      <w:bookmarkStart w:id="170" w:name="__RefHeading___Toc35676351"/>
      <w:bookmarkStart w:id="171" w:name="_Ref30519477"/>
      <w:bookmarkEnd w:id="170"/>
      <w:r>
        <w:rPr/>
        <w:t>Override operation attributes in Send-Document and Send-URI</w:t>
      </w:r>
      <w:bookmarkEnd w:id="171"/>
    </w:p>
    <w:p>
      <w:pPr>
        <w:pStyle w:val="TextBody"/>
        <w:tabs>
          <w:tab w:val="clear" w:pos="720"/>
          <w:tab w:val="left" w:pos="630" w:leader="none"/>
        </w:tabs>
        <w:rPr/>
      </w:pPr>
      <w:ins w:id="448" w:author="Thomas N. Hastings" w:date="2003-03-01T23:10:00Z">
        <w:r>
          <w:rPr/>
          <w:t xml:space="preserve">With the introduction of the Document Object, there is no longer a need for the “document-overrides” (1setOf collection) attribute </w:t>
        </w:r>
      </w:ins>
      <w:ins w:id="449" w:author="Thomas N. Hastings" w:date="2003-03-01T23:18:00Z">
        <w:r>
          <w:rPr/>
          <w:t>[</w:t>
        </w:r>
      </w:ins>
      <w:ins w:id="450" w:author="Thomas N. Hastings" w:date="2003-03-15T12:37:00Z">
        <w:r>
          <w:rPr/>
          <w:t>pwg5100.4</w:t>
        </w:r>
      </w:ins>
      <w:ins w:id="451" w:author="Thomas N. Hastings" w:date="2003-03-01T23:18:00Z">
        <w:r>
          <w:rPr/>
          <w:t xml:space="preserve">] </w:t>
        </w:r>
      </w:ins>
      <w:ins w:id="452" w:author="Thomas N. Hastings" w:date="2003-03-01T23:12:00Z">
        <w:r>
          <w:rPr/>
          <w:t>as an operation attribute or a Document Template attribute</w:t>
        </w:r>
      </w:ins>
      <w:ins w:id="453" w:author="Thomas N. Hastings" w:date="2003-03-01T23:10:00Z">
        <w:r>
          <w:rPr/>
          <w:t xml:space="preserve">.  Also we are unaware of any implementations of the “document-overrides” attribute.  Therefore, the intent is to republish the Overrides document with only the </w:t>
        </w:r>
      </w:ins>
      <w:ins w:id="454" w:author="Thomas N. Hastings" w:date="2003-03-01T23:12:00Z">
        <w:r>
          <w:rPr/>
          <w:t xml:space="preserve">“page-overrides” attribute.  </w:t>
        </w:r>
      </w:ins>
      <w:del w:id="455" w:author="Thomas N. Hastings" w:date="2003-03-01T23:14:00Z">
        <w:r>
          <w:rPr/>
          <w:delTex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delText>
        </w:r>
      </w:del>
      <w:del w:id="456" w:author="Thomas N. Hastings" w:date="2003-03-01T23:14:00Z">
        <w:r>
          <w:rPr/>
          <w:fldChar w:fldCharType="begin"/>
        </w:r>
        <w:r>
          <w:rPr/>
          <w:delInstrText xml:space="preserve"> REF _Ref11149322 \h </w:delInstrText>
        </w:r>
        <w:r>
          <w:rPr/>
          <w:fldChar w:fldCharType="separate"/>
        </w:r>
        <w:r>
          <w:rPr/>
          <w:delText>Table 8</w:delText>
        </w:r>
        <w:r>
          <w:rPr/>
          <w:fldChar w:fldCharType="end"/>
        </w:r>
      </w:del>
      <w:del w:id="457" w:author="Thomas N. Hastings" w:date="2003-03-01T23:14:00Z">
        <w:r>
          <w:rPr/>
          <w:delText xml:space="preserve"> for the listing of the member attributes.  However, with the introduction of the Document object, the “document-overrides” (collection) attribute SHOULD NOT be used (either as a Job Template attribute or an Operation attribute).  Instea</w:delText>
        </w:r>
      </w:del>
      <w:ins w:id="458" w:author="Thomas N. Hastings" w:date="2003-03-01T23:13:00Z">
        <w:r>
          <w:rPr/>
          <w:t>dWith the introduction of the Document objec</w:t>
        </w:r>
      </w:ins>
      <w:r>
        <w:rPr/>
        <w:t xml:space="preserve">t,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w:t>
      </w:r>
      <w:ins w:id="459" w:author="Thomas N. Hastings" w:date="2003-03-03T18:44:00Z">
        <w:r>
          <w:rPr/>
          <w:t>on (and the “document-overrides” attribut</w:t>
        </w:r>
      </w:ins>
      <w:r>
        <w:rPr/>
        <w:t xml:space="preserve">e). </w:t>
      </w:r>
      <w:del w:id="460" w:author="Thomas N. Hastings" w:date="2003-03-01T23:13:00Z">
        <w:r>
          <w:rPr/>
          <w:delText xml:space="preserve">  A Printer MAY support “document-overrides” as specified in [override] for backward compatibility with clients that don’t support the Document object</w:delText>
        </w:r>
      </w:del>
      <w:r>
        <w:rPr/>
        <w:t xml:space="preserve">.  </w:t>
      </w:r>
    </w:p>
    <w:p>
      <w:pPr>
        <w:pStyle w:val="TextBody"/>
        <w:tabs>
          <w:tab w:val="clear" w:pos="720"/>
          <w:tab w:val="left" w:pos="630" w:leader="none"/>
        </w:tabs>
        <w:rPr>
          <w:del w:id="462" w:author="Thomas N. Hastings" w:date="2003-03-01T23:18:00Z"/>
        </w:rPr>
      </w:pPr>
      <w:del w:id="461" w:author="Thomas N. Hastings" w:date="2003-03-01T23:18:00Z">
        <w:r>
          <w:rPr/>
          <w:delText>ISSUE 02:  Should we DEPRECATE the use of the “document-overrides” operation attribute in Send-Document and Send-URI when supporting this specification?  Or forbid?</w:delText>
        </w:r>
      </w:del>
    </w:p>
    <w:p>
      <w:pPr>
        <w:pStyle w:val="TextBody"/>
        <w:tabs>
          <w:tab w:val="clear" w:pos="720"/>
          <w:tab w:val="left" w:pos="630" w:leader="none"/>
        </w:tabs>
        <w:rPr/>
      </w:pPr>
      <w:r>
        <w:rPr>
          <w:highlight w:val="yellow"/>
        </w:rPr>
        <w:t>The “document-overrides” attribute is also useful in combination with the “pages-per-subset” attribute (see [</w:t>
      </w:r>
      <w:del w:id="463" w:author="Thomas N. Hastings" w:date="2003-03-15T12:38:00Z">
        <w:r>
          <w:rPr>
            <w:highlight w:val="yellow"/>
          </w:rPr>
          <w:delText>override</w:delText>
        </w:r>
      </w:del>
      <w:ins w:id="464" w:author="Thomas N. Hastings" w:date="2003-03-15T12:38:00Z">
        <w:r>
          <w:rPr>
            <w:highlight w:val="yellow"/>
          </w:rPr>
          <w:t>pwg5100.4</w:t>
        </w:r>
      </w:ins>
      <w:del w:id="465" w:author="Thomas N. Hastings" w:date="2003-03-15T12:38:00Z">
        <w:r>
          <w:rPr>
            <w:highlight w:val="yellow"/>
          </w:rPr>
          <w:delText>s</w:delText>
        </w:r>
      </w:del>
      <w:r>
        <w:rPr>
          <w:highlight w:val="yellow"/>
        </w:rPr>
        <w:t>]) which divides up the Input Page stream concatenated across the Input Documents into separate Output Documents.  For example, making every 10 Input Pages be a separate Output Document but the client only wants to staple the first Output Document.</w:t>
      </w:r>
      <w:ins w:id="466" w:author="Thomas N. Hastings" w:date="2003-03-03T18:44:00Z">
        <w:r>
          <w:rPr>
            <w:highlight w:val="yellow"/>
          </w:rPr>
          <w:t xml:space="preserve">  ISSUE</w:t>
        </w:r>
      </w:ins>
      <w:ins w:id="467" w:author="Thomas N. Hastings" w:date="2003-03-17T02:43:00Z">
        <w:r>
          <w:rPr>
            <w:highlight w:val="yellow"/>
          </w:rPr>
          <w:t xml:space="preserve"> 04</w:t>
        </w:r>
      </w:ins>
      <w:ins w:id="468" w:author="Thomas N. Hastings" w:date="2003-03-03T18:44:00Z">
        <w:r>
          <w:rPr>
            <w:highlight w:val="yellow"/>
          </w:rPr>
          <w:t>:  But what about Subset Finishing?  Can we it be done without “document-overrides”?</w:t>
        </w:r>
      </w:ins>
    </w:p>
    <w:p>
      <w:pPr>
        <w:pStyle w:val="TextBody"/>
        <w:tabs>
          <w:tab w:val="clear" w:pos="720"/>
          <w:tab w:val="left" w:pos="630" w:leader="none"/>
        </w:tabs>
        <w:rPr/>
      </w:pPr>
      <w:r>
        <w:rPr/>
        <w:t>Similarly, according to [</w:t>
      </w:r>
      <w:del w:id="469" w:author="Thomas N. Hastings" w:date="2003-03-15T12:38:00Z">
        <w:r>
          <w:rPr/>
          <w:delText>override</w:delText>
        </w:r>
      </w:del>
      <w:ins w:id="470" w:author="Thomas N. Hastings" w:date="2003-03-15T12:38:00Z">
        <w:r>
          <w:rPr/>
          <w:t>pwg5100.4</w:t>
        </w:r>
      </w:ins>
      <w:r>
        <w:rPr/>
        <w:t xml:space="preserv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w:t>
      </w:r>
      <w:del w:id="471" w:author="Thomas N. Hastings" w:date="2003-03-01T23:09:00Z">
        <w:r>
          <w:rPr/>
          <w:delText xml:space="preserve"> MAY</w:delText>
        </w:r>
      </w:del>
      <w:ins w:id="472" w:author="Thomas N. Hastings" w:date="2003-03-01T23:09:00Z">
        <w:r>
          <w:rPr/>
          <w:t xml:space="preserve"> </w:t>
        </w:r>
      </w:ins>
      <w:ins w:id="473" w:author="Thomas N. Hastings" w:date="2003-03-01T23:09:00Z">
        <w:r>
          <w:rPr>
            <w:highlight w:val="yellow"/>
          </w:rPr>
          <w:t>MUST</w:t>
        </w:r>
      </w:ins>
      <w:r>
        <w:rPr/>
        <w:t xml:space="preserve"> also support the “page-overrides” attribute as an operation attribute for backward compatibility with clients that do not support the Document object.</w:t>
      </w:r>
    </w:p>
    <w:p>
      <w:pPr>
        <w:pStyle w:val="TextBody"/>
        <w:tabs>
          <w:tab w:val="clear" w:pos="720"/>
          <w:tab w:val="left" w:pos="630" w:leader="none"/>
        </w:tabs>
        <w:rPr/>
      </w:pPr>
      <w:r>
        <w:rPr>
          <w:highlight w:val="yellow"/>
        </w:rPr>
        <w:t xml:space="preserve">ISSUE </w:t>
      </w:r>
      <w:ins w:id="474" w:author="Thomas N. Hastings" w:date="2003-03-17T02:44:00Z">
        <w:r>
          <w:rPr>
            <w:highlight w:val="yellow"/>
          </w:rPr>
          <w:t>05</w:t>
        </w:r>
      </w:ins>
      <w:del w:id="475" w:author="Thomas N. Hastings" w:date="2003-03-17T02:44:00Z">
        <w:r>
          <w:rPr>
            <w:highlight w:val="yellow"/>
          </w:rPr>
          <w:delText>03</w:delText>
        </w:r>
      </w:del>
      <w:r>
        <w:rPr>
          <w:highlight w:val="yellow"/>
        </w:rPr>
        <w:t xml:space="preserve">:  </w:t>
      </w:r>
      <w:ins w:id="476" w:author="Thomas N. Hastings" w:date="2003-03-17T14:15:00Z">
        <w:r>
          <w:rPr>
            <w:highlight w:val="yellow"/>
          </w:rPr>
          <w:t>OK that when a Printer supports Page Overrides, that we REQUIRE the Printer to continue to support the “page-overrides” as an operation attribute in Send-Document and Send-URI as well as a Document Template attribute?</w:t>
        </w:r>
      </w:ins>
      <w:del w:id="477" w:author="Thomas N. Hastings" w:date="2003-03-17T14:14:00Z">
        <w:r>
          <w:rPr>
            <w:highlight w:val="yellow"/>
          </w:rPr>
          <w:delText>Should we DEPRECATE the use of the “pages-overrides” operation attribute in Send-Document and Send-URI when supporting this specification?  Or forbid?</w:delText>
        </w:r>
      </w:del>
    </w:p>
    <w:p>
      <w:pPr>
        <w:pStyle w:val="Heading2"/>
        <w:tabs>
          <w:tab w:val="left" w:pos="630" w:leader="none"/>
          <w:tab w:val="right" w:pos="10368" w:leader="none"/>
        </w:tabs>
        <w:rPr/>
      </w:pPr>
      <w:bookmarkStart w:id="172" w:name="__RefHeading___Toc35676352"/>
      <w:bookmarkEnd w:id="172"/>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73" w:name="__RefHeading___Toc35676452"/>
      <w:bookmarkStart w:id="174" w:name="_Ref12098123"/>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6928 \r \h </w:instrText>
            </w:r>
            <w:r>
              <w:rPr/>
              <w:fldChar w:fldCharType="separate"/>
            </w:r>
            <w:r>
              <w:rPr/>
              <w:t>8.2.17</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2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1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75" w:name="__RefHeading___Toc35676353"/>
      <w:bookmarkStart w:id="176" w:name="_Ref35666704"/>
      <w:bookmarkStart w:id="177" w:name="_Ref35665044"/>
      <w:bookmarkStart w:id="178" w:name="_Ref35665038"/>
      <w:bookmarkStart w:id="179" w:name="_Ref19246082"/>
      <w:bookmarkStart w:id="180" w:name="_Ref11737692"/>
      <w:bookmarkEnd w:id="175"/>
      <w:r>
        <w:rPr/>
        <w:t>Job Template and Document Template attributes</w:t>
      </w:r>
      <w:bookmarkEnd w:id="176"/>
      <w:bookmarkEnd w:id="177"/>
      <w:bookmarkEnd w:id="178"/>
      <w:bookmarkEnd w:id="179"/>
      <w:bookmarkEnd w:id="18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These Document Template attributes can also be supplied as Document Overrides using the “document-overrides” Job Template attribute (see [</w:t>
      </w:r>
      <w:del w:id="478" w:author="Thomas N. Hastings" w:date="2003-03-15T12:38:00Z">
        <w:r>
          <w:rPr/>
          <w:delText>override</w:delText>
        </w:r>
      </w:del>
      <w:ins w:id="479" w:author="Thomas N. Hastings" w:date="2003-03-15T12:38:00Z">
        <w:r>
          <w:rPr/>
          <w:t>pwg5100.4</w:t>
        </w:r>
      </w:ins>
      <w:del w:id="480" w:author="Thomas N. Hastings" w:date="2003-03-15T12:38:00Z">
        <w:r>
          <w:rPr/>
          <w:delText>s</w:delText>
        </w:r>
      </w:del>
      <w:r>
        <w:rPr/>
        <w:t xml:space="preserve">]).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w:t>
      </w:r>
      <w:del w:id="481" w:author="Thomas N. Hastings" w:date="2003-03-15T12:38:00Z">
        <w:r>
          <w:rPr/>
          <w:delText>override</w:delText>
        </w:r>
      </w:del>
      <w:ins w:id="482" w:author="Thomas N. Hastings" w:date="2003-03-15T12:38:00Z">
        <w:r>
          <w:rPr/>
          <w:t>pwg5100.4</w:t>
        </w:r>
      </w:ins>
      <w:r>
        <w:rPr/>
        <w:t>]) or as a Document Template attribute.</w:t>
      </w:r>
    </w:p>
    <w:p>
      <w:pPr>
        <w:pStyle w:val="TextBody"/>
        <w:tabs>
          <w:tab w:val="clear" w:pos="720"/>
          <w:tab w:val="left" w:pos="630" w:leader="none"/>
        </w:tabs>
        <w:ind w:left="432" w:hanging="432"/>
        <w:rPr/>
      </w:pPr>
      <w:ins w:id="483" w:author="Thomas N. Hastings" w:date="2003-03-17T12:33:00Z">
        <w:r>
          <w:rPr/>
          <w:t>“</w:t>
        </w:r>
      </w:ins>
      <w:ins w:id="484" w:author="Thomas N. Hastings" w:date="2003-03-17T12:33:00Z">
        <w:r>
          <w:rPr/>
          <w:t xml:space="preserve">**” - </w:t>
        </w:r>
      </w:ins>
      <w:r>
        <w:rPr/>
        <w:t xml:space="preserve">Most Job Template and Document Template attributes correspond to the PWG Semantic Model Job Processing and Document Processing attributes, respectively.  However, </w:t>
      </w:r>
      <w:del w:id="485" w:author="Thomas N. Hastings" w:date="2003-03-17T12:38:00Z">
        <w:r>
          <w:rPr/>
          <w:delText xml:space="preserve">a few </w:delText>
        </w:r>
      </w:del>
      <w:ins w:id="486" w:author="Thomas N. Hastings" w:date="2003-03-17T12:38:00Z">
        <w:r>
          <w:rPr/>
          <w:t xml:space="preserve">4 </w:t>
        </w:r>
      </w:ins>
      <w:r>
        <w:rPr/>
        <w:t xml:space="preserve">of the IPP Job Template attributes are represented in the PWG Semantic Model as Job Description attributes, instead of Job Processing attributes.  These are indicated in the first column with </w:t>
      </w:r>
      <w:ins w:id="487" w:author="Thomas N. Hastings" w:date="2003-03-17T12:37:00Z">
        <w:r>
          <w:rPr/>
          <w:t>“**”</w:t>
        </w:r>
      </w:ins>
      <w:del w:id="488" w:author="Thomas N. Hastings" w:date="2003-03-17T12:37:00Z">
        <w:r>
          <w:rPr/>
          <w:delText>(JD)</w:delText>
        </w:r>
      </w:del>
      <w:r>
        <w:rPr/>
        <w:t>.</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181" w:name="__RefHeading___Toc35676453"/>
      <w:bookmarkStart w:id="182" w:name="_Ref22536130"/>
      <w:bookmarkStart w:id="183" w:name="_Ref11149322"/>
      <w:bookmarkEnd w:id="181"/>
      <w:r>
        <w:rPr/>
        <w:t xml:space="preserve">Table </w:t>
      </w:r>
      <w:r>
        <w:rPr/>
        <w:fldChar w:fldCharType="begin"/>
      </w:r>
      <w:r>
        <w:rPr/>
        <w:instrText xml:space="preserve"> SEQ Table \* ARABIC </w:instrText>
      </w:r>
      <w:r>
        <w:rPr/>
        <w:fldChar w:fldCharType="separate"/>
      </w:r>
      <w:r>
        <w:rPr/>
        <w:t>8</w:t>
      </w:r>
      <w:r>
        <w:rPr/>
        <w:fldChar w:fldCharType="end"/>
      </w:r>
      <w:bookmarkEnd w:id="183"/>
      <w:r>
        <w:rPr/>
        <w:t xml:space="preserve"> - Job Template and Document Template attributes</w:t>
      </w:r>
      <w:bookmarkEnd w:id="18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89" w:author="Thomas N. Hastings" w:date="2003-03-15T11:47:00Z">
              <w:r>
                <w:rPr/>
                <w:delText>prod-print</w:delText>
              </w:r>
            </w:del>
            <w:ins w:id="490"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1" w:author="Thomas N. Hastings" w:date="2003-03-15T11:47:00Z">
              <w:r>
                <w:rPr>
                  <w:sz w:val="16"/>
                </w:rPr>
                <w:delText>prod-print</w:delText>
              </w:r>
            </w:del>
            <w:ins w:id="492"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493" w:author="Thomas N. Hastings" w:date="2003-03-15T11:47:00Z">
              <w:r>
                <w:rPr>
                  <w:sz w:val="16"/>
                </w:rPr>
                <w:delText>prod-print</w:delText>
              </w:r>
            </w:del>
            <w:ins w:id="49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495" w:author="Thomas N. Hastings" w:date="2003-03-15T11:47:00Z">
              <w:r>
                <w:rPr>
                  <w:sz w:val="16"/>
                </w:rPr>
                <w:delText>prod-print</w:delText>
              </w:r>
            </w:del>
            <w:ins w:id="496"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97" w:author="Thomas N. Hastings" w:date="2003-03-15T11:47:00Z">
              <w:r>
                <w:rPr/>
                <w:delText>prod-print</w:delText>
              </w:r>
            </w:del>
            <w:ins w:id="498" w:author="Thomas N. Hastings" w:date="2003-03-15T11:47:00Z">
              <w:r>
                <w:rPr/>
                <w:t>pwg5100.3</w:t>
              </w:r>
            </w:ins>
            <w:r>
              <w:rPr/>
              <w: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del w:id="499" w:author="Thomas N. Hastings" w:date="2003-03-15T11:47:00Z">
              <w:r>
                <w:rPr>
                  <w:sz w:val="16"/>
                </w:rPr>
                <w:delText>prod-print</w:delText>
              </w:r>
            </w:del>
            <w:ins w:id="500" w:author="Thomas N. Hastings" w:date="2003-03-15T11:47:00Z">
              <w:r>
                <w:rPr>
                  <w:sz w:val="16"/>
                </w:rPr>
                <w:t>pwg5100.3</w:t>
              </w:r>
            </w:ins>
            <w:r>
              <w:rPr>
                <w:sz w:val="16"/>
              </w:rPr>
              <w: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501" w:author="Thomas N. Hastings" w:date="2003-03-15T11:47:00Z">
              <w:r>
                <w:rPr>
                  <w:sz w:val="16"/>
                </w:rPr>
                <w:delText>prod-print</w:delText>
              </w:r>
            </w:del>
            <w:ins w:id="502"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03" w:author="Thomas N. Hastings" w:date="2003-03-15T11:47:00Z">
              <w:r>
                <w:rPr>
                  <w:sz w:val="16"/>
                </w:rPr>
                <w:delText>prod-print</w:delText>
              </w:r>
            </w:del>
            <w:ins w:id="504" w:author="Thomas N. Hastings" w:date="2003-03-15T11:47:00Z">
              <w:r>
                <w:rPr>
                  <w:sz w:val="16"/>
                </w:rPr>
                <w:t>pwg5100.3</w:t>
              </w:r>
            </w:ins>
            <w:r>
              <w:rPr>
                <w:sz w:val="16"/>
              </w:rPr>
              <w: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ins w:id="505" w:author="Thomas N. Hastings" w:date="2003-03-15T11:40:00Z"/>
              </w:rPr>
            </w:pPr>
            <w:r>
              <w:rPr>
                <w:b/>
                <w:bCs/>
                <w:highlight w:val="yellow"/>
              </w:rPr>
              <w:t>document-overrides</w:t>
            </w:r>
          </w:p>
          <w:p>
            <w:pPr>
              <w:pStyle w:val="TableRow"/>
              <w:keepNext w:val="true"/>
              <w:tabs>
                <w:tab w:val="clear" w:pos="720"/>
                <w:tab w:val="left" w:pos="630" w:leader="none"/>
              </w:tabs>
              <w:rPr>
                <w:b/>
                <w:b/>
                <w:bCs/>
                <w:highlight w:val="yellow"/>
              </w:rPr>
            </w:pPr>
            <w:ins w:id="506" w:author="Thomas N. Hastings" w:date="2003-03-15T11:40:00Z">
              <w:r>
                <w:rPr>
                  <w:b/>
                  <w:bCs/>
                  <w:highlight w:val="yellow"/>
                </w:rPr>
                <w:t>To be removed from the next version of [pwg5100.4]</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del w:id="507" w:author="Thomas N. Hastings" w:date="2003-03-17T13:44:00Z">
              <w:r>
                <w:rPr>
                  <w:highlight w:val="yellow"/>
                </w:rPr>
                <w:delText xml:space="preserve"> </w:delText>
              </w:r>
            </w:del>
            <w:del w:id="508" w:author="Thomas N. Hastings" w:date="2003-03-17T13:44:00Z">
              <w:r>
                <w:rPr>
                  <w:rStyle w:val="FootnoteCharacters"/>
                  <w:rStyle w:val="FootnoteAnchor"/>
                  <w:highlight w:val="yellow"/>
                </w:rPr>
                <w:footnoteReference w:id="21"/>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yellow"/>
              </w:rPr>
              <w:t>[</w:t>
            </w:r>
            <w:del w:id="509" w:author="Thomas N. Hastings" w:date="2003-03-15T12:38:00Z">
              <w:r>
                <w:rPr>
                  <w:highlight w:val="yellow"/>
                </w:rPr>
                <w:delText>override</w:delText>
              </w:r>
            </w:del>
            <w:ins w:id="510" w:author="Thomas N. Hastings" w:date="2003-03-15T12:38:00Z">
              <w:r>
                <w:rPr>
                  <w:highlight w:val="yellow"/>
                </w:rPr>
                <w:t>pwg5100.4</w:t>
              </w:r>
            </w:ins>
            <w:r>
              <w:rPr>
                <w:highlight w:val="yellow"/>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2"/>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1" w:author="Thomas N. Hastings" w:date="2003-03-15T12:38:00Z">
              <w:r>
                <w:rPr>
                  <w:rFonts w:cs="Arial"/>
                  <w:sz w:val="16"/>
                  <w:highlight w:val="yellow"/>
                </w:rPr>
                <w:delText>override</w:delText>
              </w:r>
            </w:del>
            <w:ins w:id="512" w:author="Thomas N. Hastings" w:date="2003-03-15T12:38:00Z">
              <w:r>
                <w:rPr>
                  <w:rFonts w:cs="Arial"/>
                  <w:sz w:val="16"/>
                  <w:highlight w:val="yellow"/>
                </w:rPr>
                <w:t>pwg5100.4</w:t>
              </w:r>
            </w:ins>
            <w:r>
              <w:rPr>
                <w:rFonts w:cs="Arial"/>
                <w:sz w:val="16"/>
                <w:highlight w:val="yellow"/>
              </w:rPr>
              <w:t>]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3" w:author="Thomas N. Hastings" w:date="2003-03-15T12:38:00Z">
              <w:r>
                <w:rPr>
                  <w:rFonts w:cs="Arial"/>
                  <w:sz w:val="16"/>
                  <w:highlight w:val="yellow"/>
                </w:rPr>
                <w:delText>override</w:delText>
              </w:r>
            </w:del>
            <w:ins w:id="514" w:author="Thomas N. Hastings" w:date="2003-03-15T12:38:00Z">
              <w:r>
                <w:rPr>
                  <w:rFonts w:cs="Arial"/>
                  <w:sz w:val="16"/>
                  <w:highlight w:val="yellow"/>
                </w:rPr>
                <w:t>pwg5100.4</w:t>
              </w:r>
            </w:ins>
            <w:r>
              <w:rPr>
                <w:rFonts w:cs="Arial"/>
                <w:sz w:val="16"/>
                <w:highlight w:val="yellow"/>
              </w:rPr>
              <w:t>]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5" w:author="Thomas N. Hastings" w:date="2003-03-15T12:38:00Z">
              <w:r>
                <w:rPr>
                  <w:rFonts w:cs="Arial"/>
                  <w:sz w:val="16"/>
                  <w:highlight w:val="yellow"/>
                </w:rPr>
                <w:delText>override</w:delText>
              </w:r>
            </w:del>
            <w:ins w:id="516" w:author="Thomas N. Hastings" w:date="2003-03-15T12:38:00Z">
              <w:r>
                <w:rPr>
                  <w:rFonts w:cs="Arial"/>
                  <w:sz w:val="16"/>
                  <w:highlight w:val="yellow"/>
                </w:rPr>
                <w:t>pwg5100.4</w:t>
              </w:r>
            </w:ins>
            <w:r>
              <w:rPr>
                <w:rFonts w:cs="Arial"/>
                <w:sz w:val="16"/>
                <w:highlight w:val="yellow"/>
              </w:rPr>
              <w:t>]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7" w:author="Thomas N. Hastings" w:date="2003-03-15T12:38:00Z">
              <w:r>
                <w:rPr>
                  <w:rFonts w:cs="Arial"/>
                  <w:sz w:val="16"/>
                  <w:highlight w:val="yellow"/>
                </w:rPr>
                <w:delText>override</w:delText>
              </w:r>
            </w:del>
            <w:ins w:id="518" w:author="Thomas N. Hastings" w:date="2003-03-15T12:38:00Z">
              <w:r>
                <w:rPr>
                  <w:rFonts w:cs="Arial"/>
                  <w:sz w:val="16"/>
                  <w:highlight w:val="yellow"/>
                </w:rPr>
                <w:t>pwg5100.4</w:t>
              </w:r>
            </w:ins>
            <w:r>
              <w:rPr>
                <w:rFonts w:cs="Arial"/>
                <w:sz w:val="16"/>
                <w:highlight w:val="yellow"/>
              </w:rPr>
              <w:t>]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19" w:author="Thomas N. Hastings" w:date="2003-03-15T12:38:00Z">
              <w:r>
                <w:rPr>
                  <w:rFonts w:cs="Arial"/>
                  <w:sz w:val="16"/>
                  <w:highlight w:val="yellow"/>
                </w:rPr>
                <w:delText>override</w:delText>
              </w:r>
            </w:del>
            <w:ins w:id="520" w:author="Thomas N. Hastings" w:date="2003-03-15T12:38:00Z">
              <w:r>
                <w:rPr>
                  <w:rFonts w:cs="Arial"/>
                  <w:sz w:val="16"/>
                  <w:highlight w:val="yellow"/>
                </w:rPr>
                <w:t>pwg5100.4</w:t>
              </w:r>
            </w:ins>
            <w:r>
              <w:rPr>
                <w:rFonts w:cs="Arial"/>
                <w:sz w:val="16"/>
                <w:highlight w:val="yellow"/>
              </w:rPr>
              <w:t>]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1" w:author="Thomas N. Hastings" w:date="2003-03-15T12:38:00Z">
              <w:r>
                <w:rPr>
                  <w:rFonts w:cs="Arial"/>
                  <w:sz w:val="16"/>
                  <w:highlight w:val="yellow"/>
                </w:rPr>
                <w:delText>override</w:delText>
              </w:r>
            </w:del>
            <w:ins w:id="522" w:author="Thomas N. Hastings" w:date="2003-03-15T12:38:00Z">
              <w:r>
                <w:rPr>
                  <w:rFonts w:cs="Arial"/>
                  <w:sz w:val="16"/>
                  <w:highlight w:val="yellow"/>
                </w:rPr>
                <w:t>pwg5100.4</w:t>
              </w:r>
            </w:ins>
            <w:r>
              <w:rPr>
                <w:rFonts w:cs="Arial"/>
                <w:sz w:val="16"/>
                <w:highlight w:val="yellow"/>
              </w:rPr>
              <w:t>]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3" w:author="Thomas N. Hastings" w:date="2003-03-15T12:38:00Z">
              <w:r>
                <w:rPr>
                  <w:rFonts w:cs="Arial"/>
                  <w:sz w:val="16"/>
                  <w:highlight w:val="yellow"/>
                </w:rPr>
                <w:delText>override</w:delText>
              </w:r>
            </w:del>
            <w:ins w:id="524" w:author="Thomas N. Hastings" w:date="2003-03-15T12:38:00Z">
              <w:r>
                <w:rPr>
                  <w:rFonts w:cs="Arial"/>
                  <w:sz w:val="16"/>
                  <w:highlight w:val="yellow"/>
                </w:rPr>
                <w:t>pwg5100.4</w:t>
              </w:r>
            </w:ins>
            <w:r>
              <w:rPr>
                <w:rFonts w:cs="Arial"/>
                <w:sz w:val="16"/>
                <w:highlight w:val="yellow"/>
              </w:rPr>
              <w:t>]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cs="Arial"/>
                <w:sz w:val="16"/>
                <w:highlight w:val="yellow"/>
              </w:rPr>
              <w:t>[</w:t>
            </w:r>
            <w:del w:id="525" w:author="Thomas N. Hastings" w:date="2003-03-15T12:38:00Z">
              <w:r>
                <w:rPr>
                  <w:rFonts w:cs="Arial"/>
                  <w:sz w:val="16"/>
                  <w:highlight w:val="yellow"/>
                </w:rPr>
                <w:delText>override</w:delText>
              </w:r>
            </w:del>
            <w:ins w:id="526" w:author="Thomas N. Hastings" w:date="2003-03-15T12:38:00Z">
              <w:r>
                <w:rPr>
                  <w:rFonts w:cs="Arial"/>
                  <w:sz w:val="16"/>
                  <w:highlight w:val="yellow"/>
                </w:rPr>
                <w:t>pwg5100.4</w:t>
              </w:r>
            </w:ins>
            <w:r>
              <w:rPr>
                <w:rFonts w:cs="Arial"/>
                <w:sz w:val="16"/>
                <w:highlight w:val="yellow"/>
              </w:rPr>
              <w:t>]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527" w:author="Thomas N. Hastings" w:date="2003-03-15T11:44:00Z">
              <w:r>
                <w:rPr/>
                <w:delText>prod-print2</w:delText>
              </w:r>
            </w:del>
            <w:ins w:id="528" w:author="Thomas N. Hastings" w:date="2003-03-15T11:44:00Z">
              <w:r>
                <w:rPr/>
                <w:t>ippsave</w:t>
              </w:r>
            </w:ins>
            <w:r>
              <w:rPr/>
              <w:t>]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ins w:id="529" w:author="Thomas N. Hastings" w:date="2003-03-17T12:26:00Z">
              <w:r>
                <w:rPr/>
                <w:t>pwg5100.1</w:t>
              </w:r>
            </w:ins>
            <w:del w:id="530" w:author="Thomas N. Hastings" w:date="2003-03-17T12:26:00Z">
              <w:r>
                <w:rPr>
                  <w:rFonts w:eastAsia="MS Mincho;ＭＳ 明朝"/>
                </w:rPr>
                <w:delText>finish</w:delText>
              </w:r>
            </w:del>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31" w:author="Thomas N. Hastings" w:date="2003-03-15T11:47:00Z">
              <w:r>
                <w:rPr/>
                <w:delText>prod-print</w:delText>
              </w:r>
            </w:del>
            <w:ins w:id="532" w:author="Thomas N. Hastings" w:date="2003-03-15T11:47:00Z">
              <w:r>
                <w:rPr/>
                <w:t>pwg5100.3</w:t>
              </w:r>
            </w:ins>
            <w:r>
              <w:rPr/>
              <w: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w:t>
            </w:r>
            <w:del w:id="533" w:author="Thomas N. Hastings" w:date="2003-03-15T11:47:00Z">
              <w:r>
                <w:rPr>
                  <w:sz w:val="18"/>
                </w:rPr>
                <w:delText>prod-print</w:delText>
              </w:r>
            </w:del>
            <w:ins w:id="534" w:author="Thomas N. Hastings" w:date="2003-03-15T11:47:00Z">
              <w:r>
                <w:rPr>
                  <w:sz w:val="18"/>
                </w:rPr>
                <w:t>pwg5100.3</w:t>
              </w:r>
            </w:ins>
            <w:r>
              <w:rPr>
                <w:sz w:val="18"/>
              </w:rPr>
              <w: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5" w:author="Thomas N. Hastings" w:date="2003-03-15T11:47:00Z">
              <w:r>
                <w:rPr>
                  <w:sz w:val="18"/>
                </w:rPr>
                <w:delText>prod-print</w:delText>
              </w:r>
            </w:del>
            <w:ins w:id="536" w:author="Thomas N. Hastings" w:date="2003-03-15T11:47:00Z">
              <w:r>
                <w:rPr>
                  <w:sz w:val="18"/>
                </w:rPr>
                <w:t>pwg5100.3</w:t>
              </w:r>
            </w:ins>
            <w:r>
              <w:rPr>
                <w:sz w:val="18"/>
              </w:rPr>
              <w: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del w:id="537" w:author="Thomas N. Hastings" w:date="2003-03-15T11:47:00Z">
              <w:r>
                <w:rPr>
                  <w:sz w:val="18"/>
                </w:rPr>
                <w:delText>prod-print</w:delText>
              </w:r>
            </w:del>
            <w:ins w:id="538" w:author="Thomas N. Hastings" w:date="2003-03-15T11:47:00Z">
              <w:r>
                <w:rPr>
                  <w:sz w:val="18"/>
                </w:rPr>
                <w:t>pwg5100.3</w:t>
              </w:r>
            </w:ins>
            <w:r>
              <w:rPr>
                <w:sz w:val="18"/>
              </w:rPr>
              <w: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w:t>
            </w:r>
            <w:del w:id="539" w:author="Thomas N. Hastings" w:date="2003-03-15T11:47:00Z">
              <w:r>
                <w:rPr>
                  <w:sz w:val="18"/>
                </w:rPr>
                <w:delText>prod-print</w:delText>
              </w:r>
            </w:del>
            <w:ins w:id="540" w:author="Thomas N. Hastings" w:date="2003-03-15T11:47:00Z">
              <w:r>
                <w:rPr>
                  <w:sz w:val="18"/>
                </w:rPr>
                <w:t>pwg5100.3</w:t>
              </w:r>
            </w:ins>
            <w:r>
              <w:rPr>
                <w:sz w:val="18"/>
              </w:rPr>
              <w: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del w:id="541" w:author="Thomas N. Hastings" w:date="2003-03-15T11:47:00Z">
              <w:r>
                <w:rPr>
                  <w:sz w:val="18"/>
                </w:rPr>
                <w:delText>prod-print</w:delText>
              </w:r>
            </w:del>
            <w:ins w:id="542" w:author="Thomas N. Hastings" w:date="2003-03-15T11:47:00Z">
              <w:r>
                <w:rPr>
                  <w:sz w:val="18"/>
                </w:rPr>
                <w:t>pwg5100.3</w:t>
              </w:r>
            </w:ins>
            <w:r>
              <w:rPr>
                <w:sz w:val="18"/>
              </w:rPr>
              <w: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3" w:author="Thomas N. Hastings" w:date="2003-03-15T11:44:00Z">
              <w:r>
                <w:rPr>
                  <w:rFonts w:eastAsia="MS Mincho;ＭＳ 明朝"/>
                </w:rPr>
                <w:delText>prod-print2</w:delText>
              </w:r>
            </w:del>
            <w:ins w:id="544" w:author="Thomas N. Hastings" w:date="2003-03-15T11:44:00Z">
              <w:r>
                <w:rPr>
                  <w:rFonts w:eastAsia="MS Mincho;ＭＳ 明朝"/>
                </w:rPr>
                <w:t>ippsave</w:t>
              </w:r>
            </w:ins>
            <w:r>
              <w:rPr>
                <w:rFonts w:eastAsia="MS Mincho;ＭＳ 明朝"/>
              </w:rPr>
              <w:t xml:space="preser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5" w:author="Thomas N. Hastings" w:date="2003-03-15T11:44:00Z">
              <w:r>
                <w:rPr>
                  <w:rFonts w:eastAsia="MS Mincho;ＭＳ 明朝"/>
                </w:rPr>
                <w:delText>prod-print2</w:delText>
              </w:r>
            </w:del>
            <w:ins w:id="546" w:author="Thomas N. Hastings" w:date="2003-03-15T11:44:00Z">
              <w:r>
                <w:rPr>
                  <w:rFonts w:eastAsia="MS Mincho;ＭＳ 明朝"/>
                </w:rPr>
                <w:t>ippsave</w:t>
              </w:r>
            </w:ins>
            <w:r>
              <w:rPr>
                <w:rFonts w:eastAsia="MS Mincho;ＭＳ 明朝"/>
              </w:rPr>
              <w:t xml:space="preser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7" w:author="Thomas N. Hastings" w:date="2003-03-15T11:47:00Z">
              <w:r>
                <w:rPr/>
                <w:delText>prod-print</w:delText>
              </w:r>
            </w:del>
            <w:ins w:id="548" w:author="Thomas N. Hastings" w:date="2003-03-15T11:47:00Z">
              <w:r>
                <w:rPr/>
                <w:t>pwg5100.3</w:t>
              </w:r>
            </w:ins>
            <w:r>
              <w:rPr/>
              <w: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49" w:author="Thomas N. Hastings" w:date="2003-03-15T11:47:00Z">
              <w:r>
                <w:rPr/>
                <w:delText>prod-print</w:delText>
              </w:r>
            </w:del>
            <w:ins w:id="550" w:author="Thomas N. Hastings" w:date="2003-03-15T11:47:00Z">
              <w:r>
                <w:rPr/>
                <w:t>pwg5100.3</w:t>
              </w:r>
            </w:ins>
            <w:r>
              <w:rPr/>
              <w: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51" w:author="Thomas N. Hastings" w:date="2003-03-15T11:47:00Z">
              <w:r>
                <w:rPr/>
                <w:delText>prod-print</w:delText>
              </w:r>
            </w:del>
            <w:ins w:id="552" w:author="Thomas N. Hastings" w:date="2003-03-15T11:47:00Z">
              <w:r>
                <w:rPr/>
                <w:t>pwg5100.3</w:t>
              </w:r>
            </w:ins>
            <w:r>
              <w:rPr/>
              <w: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3" w:author="Thomas N. Hastings" w:date="2003-03-15T11:47:00Z">
              <w:r>
                <w:rPr>
                  <w:sz w:val="16"/>
                </w:rPr>
                <w:delText>prod-print</w:delText>
              </w:r>
            </w:del>
            <w:ins w:id="554" w:author="Thomas N. Hastings" w:date="2003-03-15T11:47:00Z">
              <w:r>
                <w:rPr>
                  <w:sz w:val="16"/>
                </w:rPr>
                <w:t>pwg5100.3</w:t>
              </w:r>
            </w:ins>
            <w:r>
              <w:rPr>
                <w:sz w:val="16"/>
              </w:rPr>
              <w: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5" w:author="Thomas N. Hastings" w:date="2003-03-15T11:47:00Z">
              <w:r>
                <w:rPr>
                  <w:sz w:val="16"/>
                </w:rPr>
                <w:delText>prod-print</w:delText>
              </w:r>
            </w:del>
            <w:ins w:id="556" w:author="Thomas N. Hastings" w:date="2003-03-15T11:47:00Z">
              <w:r>
                <w:rPr>
                  <w:sz w:val="16"/>
                </w:rPr>
                <w:t>pwg5100.3</w:t>
              </w:r>
            </w:ins>
            <w:r>
              <w:rPr>
                <w:sz w:val="16"/>
              </w:rPr>
              <w: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57" w:author="Thomas N. Hastings" w:date="2003-03-15T11:47:00Z">
              <w:r>
                <w:rPr>
                  <w:sz w:val="16"/>
                </w:rPr>
                <w:delText>prod-print</w:delText>
              </w:r>
            </w:del>
            <w:ins w:id="558"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59" w:author="Thomas N. Hastings" w:date="2003-03-15T11:47:00Z">
              <w:r>
                <w:rPr>
                  <w:sz w:val="16"/>
                </w:rPr>
                <w:delText>prod-print</w:delText>
              </w:r>
            </w:del>
            <w:ins w:id="560" w:author="Thomas N. Hastings" w:date="2003-03-15T11:47:00Z">
              <w:r>
                <w:rPr>
                  <w:sz w:val="16"/>
                </w:rPr>
                <w:t>pwg5100.3</w:t>
              </w:r>
            </w:ins>
            <w:r>
              <w:rPr>
                <w:sz w:val="16"/>
              </w:rPr>
              <w: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ins w:id="561" w:author="Thomas N. Hastings" w:date="2003-03-17T12:34:00Z">
              <w:r>
                <w:rPr/>
                <w:t>**</w:t>
              </w:r>
            </w:ins>
            <w:del w:id="562"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63" w:author="Thomas N. Hastings" w:date="2003-03-15T11:47:00Z">
              <w:r>
                <w:rPr/>
                <w:delText>prod-print</w:delText>
              </w:r>
            </w:del>
            <w:ins w:id="564" w:author="Thomas N. Hastings" w:date="2003-03-15T11:47:00Z">
              <w:r>
                <w:rPr/>
                <w:t>pwg5100.3</w:t>
              </w:r>
            </w:ins>
            <w:r>
              <w:rPr/>
              <w: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65" w:author="Thomas N. Hastings" w:date="2003-03-15T11:47:00Z">
              <w:r>
                <w:rPr/>
                <w:delText>prod-print</w:delText>
              </w:r>
            </w:del>
            <w:ins w:id="566" w:author="Thomas N. Hastings" w:date="2003-03-15T11:47:00Z">
              <w:r>
                <w:rPr/>
                <w:t>pwg5100.3</w:t>
              </w:r>
            </w:ins>
            <w:r>
              <w:rPr/>
              <w: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7" w:author="Thomas N. Hastings" w:date="2003-03-15T11:47:00Z">
              <w:r>
                <w:rPr>
                  <w:sz w:val="16"/>
                </w:rPr>
                <w:delText>prod-print</w:delText>
              </w:r>
            </w:del>
            <w:ins w:id="568" w:author="Thomas N. Hastings" w:date="2003-03-15T11:47:00Z">
              <w:r>
                <w:rPr>
                  <w:sz w:val="16"/>
                </w:rPr>
                <w:t>pwg5100.3</w:t>
              </w:r>
            </w:ins>
            <w:r>
              <w:rPr>
                <w:sz w:val="16"/>
              </w:rPr>
              <w: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69" w:author="Thomas N. Hastings" w:date="2003-03-15T11:47:00Z">
              <w:r>
                <w:rPr>
                  <w:sz w:val="16"/>
                </w:rPr>
                <w:delText>prod-print</w:delText>
              </w:r>
            </w:del>
            <w:ins w:id="570"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71" w:author="Thomas N. Hastings" w:date="2003-03-15T11:47:00Z">
              <w:r>
                <w:rPr>
                  <w:sz w:val="16"/>
                </w:rPr>
                <w:delText>prod-print</w:delText>
              </w:r>
            </w:del>
            <w:ins w:id="572" w:author="Thomas N. Hastings" w:date="2003-03-15T11:47:00Z">
              <w:r>
                <w:rPr>
                  <w:sz w:val="16"/>
                </w:rPr>
                <w:t>pwg5100.3</w:t>
              </w:r>
            </w:ins>
            <w:r>
              <w:rPr>
                <w:sz w:val="16"/>
              </w:rPr>
              <w: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73" w:author="Thomas N. Hastings" w:date="2003-03-15T11:47:00Z">
              <w:r>
                <w:rPr>
                  <w:sz w:val="16"/>
                </w:rPr>
                <w:delText>prod-print</w:delText>
              </w:r>
            </w:del>
            <w:ins w:id="574" w:author="Thomas N. Hastings" w:date="2003-03-15T11:47:00Z">
              <w:r>
                <w:rPr>
                  <w:sz w:val="16"/>
                </w:rPr>
                <w:t>pwg5100.3</w:t>
              </w:r>
            </w:ins>
            <w:r>
              <w:rPr>
                <w:sz w:val="16"/>
              </w:rPr>
              <w: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ins w:id="575" w:author="Thomas N. Hastings" w:date="2003-03-17T12:34:00Z">
              <w:r>
                <w:rPr/>
                <w:t>**</w:t>
              </w:r>
            </w:ins>
            <w:del w:id="576" w:author="Thomas N. Hastings" w:date="2003-03-17T12:34: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77" w:author="Thomas N. Hastings" w:date="2003-03-15T11:47:00Z">
              <w:r>
                <w:rPr/>
                <w:delText>prod-print</w:delText>
              </w:r>
            </w:del>
            <w:ins w:id="578" w:author="Thomas N. Hastings" w:date="2003-03-15T11:47:00Z">
              <w:r>
                <w:rPr/>
                <w:t>pwg5100.3</w:t>
              </w:r>
            </w:ins>
            <w:r>
              <w:rPr/>
              <w: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79" w:author="Thomas N. Hastings" w:date="2003-03-15T11:47:00Z">
              <w:r>
                <w:rPr/>
                <w:delText>prod-print</w:delText>
              </w:r>
            </w:del>
            <w:ins w:id="580" w:author="Thomas N. Hastings" w:date="2003-03-15T11:47:00Z">
              <w:r>
                <w:rPr/>
                <w:t>pwg5100.3</w:t>
              </w:r>
            </w:ins>
            <w:r>
              <w:rPr/>
              <w: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1" w:author="Thomas N. Hastings" w:date="2003-03-15T11:47:00Z">
              <w:r>
                <w:rPr>
                  <w:sz w:val="16"/>
                </w:rPr>
                <w:delText>prod-print</w:delText>
              </w:r>
            </w:del>
            <w:ins w:id="582" w:author="Thomas N. Hastings" w:date="2003-03-15T11:47:00Z">
              <w:r>
                <w:rPr>
                  <w:sz w:val="16"/>
                </w:rPr>
                <w:t>pwg5100.3</w:t>
              </w:r>
            </w:ins>
            <w:r>
              <w:rPr>
                <w:sz w:val="16"/>
              </w:rPr>
              <w: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3" w:author="Thomas N. Hastings" w:date="2003-03-15T11:47:00Z">
              <w:r>
                <w:rPr>
                  <w:sz w:val="16"/>
                </w:rPr>
                <w:delText>prod-print</w:delText>
              </w:r>
            </w:del>
            <w:ins w:id="584" w:author="Thomas N. Hastings" w:date="2003-03-15T11:47:00Z">
              <w:r>
                <w:rPr>
                  <w:sz w:val="16"/>
                </w:rPr>
                <w:t>pwg5100.3</w:t>
              </w:r>
            </w:ins>
            <w:r>
              <w:rPr>
                <w:sz w:val="16"/>
              </w:rPr>
              <w: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585" w:author="Thomas N. Hastings" w:date="2003-03-15T11:47:00Z">
              <w:r>
                <w:rPr>
                  <w:sz w:val="16"/>
                </w:rPr>
                <w:delText>prod-print</w:delText>
              </w:r>
            </w:del>
            <w:ins w:id="586"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587" w:author="Thomas N. Hastings" w:date="2003-03-15T11:47:00Z">
              <w:r>
                <w:rPr>
                  <w:sz w:val="16"/>
                </w:rPr>
                <w:delText>prod-print</w:delText>
              </w:r>
            </w:del>
            <w:ins w:id="588" w:author="Thomas N. Hastings" w:date="2003-03-15T11:47:00Z">
              <w:r>
                <w:rPr>
                  <w:sz w:val="16"/>
                </w:rPr>
                <w:t>pwg5100.3</w:t>
              </w:r>
            </w:ins>
            <w:r>
              <w:rPr>
                <w:sz w:val="16"/>
              </w:rPr>
              <w: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89" w:author="Thomas N. Hastings" w:date="2003-03-15T11:44:00Z">
              <w:r>
                <w:rPr>
                  <w:rFonts w:eastAsia="MS Mincho;ＭＳ 明朝"/>
                </w:rPr>
                <w:delText>prod-print2</w:delText>
              </w:r>
            </w:del>
            <w:ins w:id="590" w:author="Thomas N. Hastings" w:date="2003-03-15T11:44:00Z">
              <w:r>
                <w:rPr>
                  <w:rFonts w:eastAsia="MS Mincho;ＭＳ 明朝"/>
                </w:rPr>
                <w:t>ippsave</w:t>
              </w:r>
            </w:ins>
            <w:r>
              <w:rPr>
                <w:rFonts w:eastAsia="MS Mincho;ＭＳ 明朝"/>
              </w:rPr>
              <w:t xml:space="preser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1" w:author="Thomas N. Hastings" w:date="2003-03-15T11:47:00Z">
              <w:r>
                <w:rPr/>
                <w:delText>prod-print</w:delText>
              </w:r>
            </w:del>
            <w:ins w:id="592" w:author="Thomas N. Hastings" w:date="2003-03-15T11:47:00Z">
              <w:r>
                <w:rPr/>
                <w:t>pwg5100.3</w:t>
              </w:r>
            </w:ins>
            <w:r>
              <w:rPr/>
              <w: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93" w:author="Thomas N. Hastings" w:date="2003-03-15T11:44:00Z">
              <w:r>
                <w:rPr>
                  <w:rFonts w:eastAsia="MS Mincho;ＭＳ 明朝"/>
                </w:rPr>
                <w:delText>prod-print2</w:delText>
              </w:r>
            </w:del>
            <w:ins w:id="594" w:author="Thomas N. Hastings" w:date="2003-03-15T11:44:00Z">
              <w:r>
                <w:rPr>
                  <w:rFonts w:eastAsia="MS Mincho;ＭＳ 明朝"/>
                </w:rPr>
                <w:t>ippsave</w:t>
              </w:r>
            </w:ins>
            <w:r>
              <w:rPr>
                <w:rFonts w:eastAsia="MS Mincho;ＭＳ 明朝"/>
              </w:rPr>
              <w:t xml:space="preser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ins w:id="595" w:author="Thomas N. Hastings" w:date="2003-03-17T12:34:00Z">
              <w:r>
                <w:rPr/>
                <w:t>**</w:t>
              </w:r>
            </w:ins>
            <w:del w:id="596" w:author="Thomas N. Hastings" w:date="2003-03-17T12:34:00Z">
              <w:r>
                <w:rPr>
                  <w:b/>
                  <w:bCs/>
                </w:rPr>
                <w:delText>(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597" w:author="Thomas N. Hastings" w:date="2003-03-15T11:44:00Z">
              <w:r>
                <w:rPr>
                  <w:rFonts w:eastAsia="MS Mincho;ＭＳ 明朝"/>
                </w:rPr>
                <w:delText>prod-print2</w:delText>
              </w:r>
            </w:del>
            <w:ins w:id="598" w:author="Thomas N. Hastings" w:date="2003-03-15T11:44:00Z">
              <w:r>
                <w:rPr>
                  <w:rFonts w:eastAsia="MS Mincho;ＭＳ 明朝"/>
                </w:rPr>
                <w:t>ippsave</w:t>
              </w:r>
            </w:ins>
            <w:r>
              <w:rPr>
                <w:rFonts w:eastAsia="MS Mincho;ＭＳ 明朝"/>
              </w:rPr>
              <w:t xml:space="preser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599" w:author="Thomas N. Hastings" w:date="2003-03-15T11:44:00Z">
              <w:r>
                <w:rPr>
                  <w:rFonts w:eastAsia="MS Mincho;ＭＳ 明朝"/>
                </w:rPr>
                <w:delText>prod-print2</w:delText>
              </w:r>
            </w:del>
            <w:ins w:id="600" w:author="Thomas N. Hastings" w:date="2003-03-15T11:44:00Z">
              <w:r>
                <w:rPr>
                  <w:rFonts w:eastAsia="MS Mincho;ＭＳ 明朝"/>
                </w:rPr>
                <w:t>ippsave</w:t>
              </w:r>
            </w:ins>
            <w:r>
              <w:rPr>
                <w:rFonts w:eastAsia="MS Mincho;ＭＳ 明朝"/>
              </w:rPr>
              <w:t xml:space="preser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1" w:author="Thomas N. Hastings" w:date="2003-03-15T11:44:00Z">
              <w:r>
                <w:rPr>
                  <w:rFonts w:eastAsia="MS Mincho;ＭＳ 明朝"/>
                  <w:sz w:val="16"/>
                </w:rPr>
                <w:delText>prod-print2</w:delText>
              </w:r>
            </w:del>
            <w:ins w:id="602" w:author="Thomas N. Hastings" w:date="2003-03-15T11:44:00Z">
              <w:r>
                <w:rPr>
                  <w:rFonts w:eastAsia="MS Mincho;ＭＳ 明朝"/>
                  <w:sz w:val="16"/>
                </w:rPr>
                <w:t>ippsave</w:t>
              </w:r>
            </w:ins>
            <w:r>
              <w:rPr>
                <w:rFonts w:eastAsia="MS Mincho;ＭＳ 明朝"/>
                <w:sz w:val="16"/>
              </w:rPr>
              <w:t xml:space="preser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3" w:author="Thomas N. Hastings" w:date="2003-03-15T11:44:00Z">
              <w:r>
                <w:rPr>
                  <w:rFonts w:eastAsia="MS Mincho;ＭＳ 明朝"/>
                  <w:sz w:val="16"/>
                </w:rPr>
                <w:delText>prod-print2</w:delText>
              </w:r>
            </w:del>
            <w:ins w:id="604" w:author="Thomas N. Hastings" w:date="2003-03-15T11:44:00Z">
              <w:r>
                <w:rPr>
                  <w:rFonts w:eastAsia="MS Mincho;ＭＳ 明朝"/>
                  <w:sz w:val="16"/>
                </w:rPr>
                <w:t>ippsave</w:t>
              </w:r>
            </w:ins>
            <w:r>
              <w:rPr>
                <w:rFonts w:eastAsia="MS Mincho;ＭＳ 明朝"/>
                <w:sz w:val="16"/>
              </w:rPr>
              <w:t xml:space="preser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5" w:author="Thomas N. Hastings" w:date="2003-03-15T11:44:00Z">
              <w:r>
                <w:rPr>
                  <w:rFonts w:eastAsia="MS Mincho;ＭＳ 明朝"/>
                  <w:sz w:val="16"/>
                </w:rPr>
                <w:delText>prod-print2</w:delText>
              </w:r>
            </w:del>
            <w:ins w:id="606" w:author="Thomas N. Hastings" w:date="2003-03-15T11:44:00Z">
              <w:r>
                <w:rPr>
                  <w:rFonts w:eastAsia="MS Mincho;ＭＳ 明朝"/>
                  <w:sz w:val="16"/>
                </w:rPr>
                <w:t>ippsave</w:t>
              </w:r>
            </w:ins>
            <w:r>
              <w:rPr>
                <w:rFonts w:eastAsia="MS Mincho;ＭＳ 明朝"/>
                <w:sz w:val="16"/>
              </w:rPr>
              <w:t xml:space="preser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07" w:author="Thomas N. Hastings" w:date="2003-03-15T11:44:00Z">
              <w:r>
                <w:rPr>
                  <w:rFonts w:eastAsia="MS Mincho;ＭＳ 明朝"/>
                  <w:sz w:val="16"/>
                </w:rPr>
                <w:delText>prod-print2</w:delText>
              </w:r>
            </w:del>
            <w:ins w:id="608" w:author="Thomas N. Hastings" w:date="2003-03-15T11:44:00Z">
              <w:r>
                <w:rPr>
                  <w:rFonts w:eastAsia="MS Mincho;ＭＳ 明朝"/>
                  <w:sz w:val="16"/>
                </w:rPr>
                <w:t>ippsave</w:t>
              </w:r>
            </w:ins>
            <w:r>
              <w:rPr>
                <w:rFonts w:eastAsia="MS Mincho;ＭＳ 明朝"/>
                <w:sz w:val="16"/>
              </w:rPr>
              <w:t xml:space="preser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09" w:author="Thomas N. Hastings" w:date="2003-03-15T11:44:00Z">
              <w:r>
                <w:rPr>
                  <w:rFonts w:eastAsia="MS Mincho;ＭＳ 明朝"/>
                  <w:sz w:val="16"/>
                </w:rPr>
                <w:delText>prod-print2</w:delText>
              </w:r>
            </w:del>
            <w:ins w:id="610" w:author="Thomas N. Hastings" w:date="2003-03-15T11:44:00Z">
              <w:r>
                <w:rPr>
                  <w:rFonts w:eastAsia="MS Mincho;ＭＳ 明朝"/>
                  <w:sz w:val="16"/>
                </w:rPr>
                <w:t>ippsave</w:t>
              </w:r>
            </w:ins>
            <w:r>
              <w:rPr>
                <w:rFonts w:eastAsia="MS Mincho;ＭＳ 明朝"/>
                <w:sz w:val="16"/>
              </w:rPr>
              <w:t xml:space="preser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11" w:author="Thomas N. Hastings" w:date="2003-03-15T11:47:00Z">
              <w:r>
                <w:rPr/>
                <w:delText>prod-print</w:delText>
              </w:r>
            </w:del>
            <w:ins w:id="612" w:author="Thomas N. Hastings" w:date="2003-03-15T11:47:00Z">
              <w:r>
                <w:rPr/>
                <w:t>pwg5100.3</w:t>
              </w:r>
            </w:ins>
            <w:r>
              <w:rPr/>
              <w: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13" w:author="Thomas N. Hastings" w:date="2003-03-15T11:47:00Z">
              <w:r>
                <w:rPr/>
                <w:delText>prod-print</w:delText>
              </w:r>
            </w:del>
            <w:ins w:id="614" w:author="Thomas N. Hastings" w:date="2003-03-15T11:47:00Z">
              <w:r>
                <w:rPr/>
                <w:t>pwg5100.3</w:t>
              </w:r>
            </w:ins>
            <w:r>
              <w:rPr/>
              <w: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5" w:author="Thomas N. Hastings" w:date="2003-03-15T11:47:00Z">
              <w:r>
                <w:rPr>
                  <w:sz w:val="16"/>
                </w:rPr>
                <w:delText>prod-print</w:delText>
              </w:r>
            </w:del>
            <w:ins w:id="616" w:author="Thomas N. Hastings" w:date="2003-03-15T11:47:00Z">
              <w:r>
                <w:rPr>
                  <w:sz w:val="16"/>
                </w:rPr>
                <w:t>pwg5100.3</w:t>
              </w:r>
            </w:ins>
            <w:r>
              <w:rPr>
                <w:sz w:val="16"/>
              </w:rPr>
              <w: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617" w:author="Thomas N. Hastings" w:date="2003-03-15T11:47:00Z">
              <w:r>
                <w:rPr>
                  <w:sz w:val="16"/>
                </w:rPr>
                <w:delText>prod-print</w:delText>
              </w:r>
            </w:del>
            <w:ins w:id="618"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619" w:author="Thomas N. Hastings" w:date="2003-03-15T11:47:00Z">
              <w:r>
                <w:rPr>
                  <w:sz w:val="16"/>
                </w:rPr>
                <w:delText>prod-print</w:delText>
              </w:r>
            </w:del>
            <w:ins w:id="620" w:author="Thomas N. Hastings" w:date="2003-03-15T11:47:00Z">
              <w:r>
                <w:rPr>
                  <w:sz w:val="16"/>
                </w:rPr>
                <w:t>pwg5100.3</w:t>
              </w:r>
            </w:ins>
            <w:r>
              <w:rPr>
                <w:sz w:val="16"/>
              </w:rPr>
              <w: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21" w:author="Thomas N. Hastings" w:date="2003-03-15T11:47:00Z">
              <w:r>
                <w:rPr/>
                <w:delText>prod-print</w:delText>
              </w:r>
            </w:del>
            <w:ins w:id="622" w:author="Thomas N. Hastings" w:date="2003-03-15T11:47:00Z">
              <w:r>
                <w:rPr/>
                <w:t>pwg5100.3</w:t>
              </w:r>
            </w:ins>
            <w:r>
              <w:rPr/>
              <w: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3" w:author="Thomas N. Hastings" w:date="2003-03-15T11:47:00Z">
              <w:r>
                <w:rPr>
                  <w:rFonts w:cs="Arial"/>
                  <w:sz w:val="16"/>
                </w:rPr>
                <w:delText>prod-print</w:delText>
              </w:r>
            </w:del>
            <w:ins w:id="624"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5" w:author="Thomas N. Hastings" w:date="2003-03-15T11:47:00Z">
              <w:r>
                <w:rPr>
                  <w:rFonts w:cs="Arial"/>
                  <w:sz w:val="16"/>
                </w:rPr>
                <w:delText>prod-print</w:delText>
              </w:r>
            </w:del>
            <w:ins w:id="626" w:author="Thomas N. Hastings" w:date="2003-03-15T11:47:00Z">
              <w:r>
                <w:rPr>
                  <w:rFonts w:cs="Arial"/>
                  <w:sz w:val="16"/>
                </w:rPr>
                <w:t>pwg5100.3</w:t>
              </w:r>
            </w:ins>
            <w:r>
              <w:rPr>
                <w:rFonts w:cs="Arial"/>
                <w:sz w:val="16"/>
              </w:rPr>
              <w: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del w:id="627" w:author="Thomas N. Hastings" w:date="2003-03-15T11:47:00Z">
              <w:r>
                <w:rPr>
                  <w:rFonts w:cs="Arial"/>
                  <w:sz w:val="16"/>
                </w:rPr>
                <w:delText>prod-print</w:delText>
              </w:r>
            </w:del>
            <w:ins w:id="628" w:author="Thomas N. Hastings" w:date="2003-03-15T11:47:00Z">
              <w:r>
                <w:rPr>
                  <w:rFonts w:cs="Arial"/>
                  <w:sz w:val="16"/>
                </w:rPr>
                <w:t>pwg5100.3</w:t>
              </w:r>
            </w:ins>
            <w:r>
              <w:rPr>
                <w:rFonts w:cs="Arial"/>
                <w:sz w:val="16"/>
              </w:rPr>
              <w: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29" w:author="Thomas N. Hastings" w:date="2003-03-15T11:44:00Z">
              <w:r>
                <w:rPr>
                  <w:rFonts w:cs="Arial"/>
                  <w:sz w:val="16"/>
                </w:rPr>
                <w:delText>prod-print2</w:delText>
              </w:r>
            </w:del>
            <w:ins w:id="630" w:author="Thomas N. Hastings" w:date="2003-03-15T11:44:00Z">
              <w:r>
                <w:rPr>
                  <w:rFonts w:cs="Arial"/>
                  <w:sz w:val="16"/>
                </w:rPr>
                <w:t>ippsave</w:t>
              </w:r>
            </w:ins>
            <w:r>
              <w:rPr>
                <w:rFonts w:cs="Arial"/>
                <w:sz w:val="16"/>
              </w:rPr>
              <w:t>]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1" w:author="Thomas N. Hastings" w:date="2003-03-15T11:47:00Z">
              <w:r>
                <w:rPr>
                  <w:rFonts w:cs="Arial"/>
                  <w:sz w:val="16"/>
                </w:rPr>
                <w:delText>prod-print</w:delText>
              </w:r>
            </w:del>
            <w:ins w:id="632" w:author="Thomas N. Hastings" w:date="2003-03-15T11:47:00Z">
              <w:r>
                <w:rPr>
                  <w:rFonts w:cs="Arial"/>
                  <w:sz w:val="16"/>
                </w:rPr>
                <w:t>pwg5100.3</w:t>
              </w:r>
            </w:ins>
            <w:r>
              <w:rPr>
                <w:rFonts w:cs="Arial"/>
                <w:sz w:val="16"/>
              </w:rPr>
              <w: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3" w:author="Thomas N. Hastings" w:date="2003-03-15T11:47:00Z">
              <w:r>
                <w:rPr>
                  <w:rFonts w:cs="Arial"/>
                  <w:sz w:val="16"/>
                </w:rPr>
                <w:delText>prod-print</w:delText>
              </w:r>
            </w:del>
            <w:ins w:id="634" w:author="Thomas N. Hastings" w:date="2003-03-15T11:47:00Z">
              <w:r>
                <w:rPr>
                  <w:rFonts w:cs="Arial"/>
                  <w:sz w:val="16"/>
                </w:rPr>
                <w:t>pwg5100.3</w:t>
              </w:r>
            </w:ins>
            <w:r>
              <w:rPr>
                <w:rFonts w:cs="Arial"/>
                <w:sz w:val="16"/>
              </w:rPr>
              <w: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5" w:author="Thomas N. Hastings" w:date="2003-03-15T11:47:00Z">
              <w:r>
                <w:rPr>
                  <w:rFonts w:cs="Arial"/>
                  <w:sz w:val="16"/>
                </w:rPr>
                <w:delText>prod-print</w:delText>
              </w:r>
            </w:del>
            <w:ins w:id="636" w:author="Thomas N. Hastings" w:date="2003-03-15T11:47:00Z">
              <w:r>
                <w:rPr>
                  <w:rFonts w:cs="Arial"/>
                  <w:sz w:val="16"/>
                </w:rPr>
                <w:t>pwg5100.3</w:t>
              </w:r>
            </w:ins>
            <w:r>
              <w:rPr>
                <w:rFonts w:cs="Arial"/>
                <w:sz w:val="16"/>
              </w:rPr>
              <w: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7" w:author="Thomas N. Hastings" w:date="2003-03-15T11:44:00Z">
              <w:r>
                <w:rPr>
                  <w:rFonts w:cs="Arial"/>
                  <w:sz w:val="16"/>
                </w:rPr>
                <w:delText>prod-print2</w:delText>
              </w:r>
            </w:del>
            <w:ins w:id="638" w:author="Thomas N. Hastings" w:date="2003-03-15T11:44:00Z">
              <w:r>
                <w:rPr>
                  <w:rFonts w:cs="Arial"/>
                  <w:sz w:val="16"/>
                </w:rPr>
                <w:t>ippsave</w:t>
              </w:r>
            </w:ins>
            <w:r>
              <w:rPr>
                <w:rFonts w:cs="Arial"/>
                <w:sz w:val="16"/>
              </w:rPr>
              <w:t>]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39" w:author="Thomas N. Hastings" w:date="2003-03-15T11:47:00Z">
              <w:r>
                <w:rPr>
                  <w:rFonts w:cs="Arial"/>
                  <w:sz w:val="16"/>
                </w:rPr>
                <w:delText>prod-print</w:delText>
              </w:r>
            </w:del>
            <w:ins w:id="640" w:author="Thomas N. Hastings" w:date="2003-03-15T11:47:00Z">
              <w:r>
                <w:rPr>
                  <w:rFonts w:cs="Arial"/>
                  <w:sz w:val="16"/>
                </w:rPr>
                <w:t>pwg5100.3</w:t>
              </w:r>
            </w:ins>
            <w:r>
              <w:rPr>
                <w:rFonts w:cs="Arial"/>
                <w:sz w:val="16"/>
              </w:rPr>
              <w: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1" w:author="Thomas N. Hastings" w:date="2003-03-15T11:47:00Z">
              <w:r>
                <w:rPr>
                  <w:rFonts w:cs="Arial"/>
                  <w:sz w:val="16"/>
                </w:rPr>
                <w:delText>prod-print</w:delText>
              </w:r>
            </w:del>
            <w:ins w:id="642" w:author="Thomas N. Hastings" w:date="2003-03-15T11:47:00Z">
              <w:r>
                <w:rPr>
                  <w:rFonts w:cs="Arial"/>
                  <w:sz w:val="16"/>
                </w:rPr>
                <w:t>pwg5100.3</w:t>
              </w:r>
            </w:ins>
            <w:r>
              <w:rPr>
                <w:rFonts w:cs="Arial"/>
                <w:sz w:val="16"/>
              </w:rPr>
              <w: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3" w:author="Thomas N. Hastings" w:date="2003-03-15T11:47:00Z">
              <w:r>
                <w:rPr>
                  <w:rFonts w:cs="Arial"/>
                  <w:sz w:val="16"/>
                </w:rPr>
                <w:delText>prod-print</w:delText>
              </w:r>
            </w:del>
            <w:ins w:id="644" w:author="Thomas N. Hastings" w:date="2003-03-15T11:47:00Z">
              <w:r>
                <w:rPr>
                  <w:rFonts w:cs="Arial"/>
                  <w:sz w:val="16"/>
                </w:rPr>
                <w:t>pwg5100.3</w:t>
              </w:r>
            </w:ins>
            <w:r>
              <w:rPr>
                <w:rFonts w:cs="Arial"/>
                <w:sz w:val="16"/>
              </w:rPr>
              <w: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5" w:author="Thomas N. Hastings" w:date="2003-03-15T11:47:00Z">
              <w:r>
                <w:rPr>
                  <w:rFonts w:cs="Arial"/>
                  <w:sz w:val="16"/>
                </w:rPr>
                <w:delText>prod-print</w:delText>
              </w:r>
            </w:del>
            <w:ins w:id="646" w:author="Thomas N. Hastings" w:date="2003-03-15T11:47:00Z">
              <w:r>
                <w:rPr>
                  <w:rFonts w:cs="Arial"/>
                  <w:sz w:val="16"/>
                </w:rPr>
                <w:t>pwg5100.3</w:t>
              </w:r>
            </w:ins>
            <w:r>
              <w:rPr>
                <w:rFonts w:cs="Arial"/>
                <w:sz w:val="16"/>
              </w:rPr>
              <w: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7" w:author="Thomas N. Hastings" w:date="2003-03-15T11:47:00Z">
              <w:r>
                <w:rPr>
                  <w:rFonts w:cs="Arial"/>
                  <w:sz w:val="16"/>
                </w:rPr>
                <w:delText>prod-print</w:delText>
              </w:r>
            </w:del>
            <w:ins w:id="648" w:author="Thomas N. Hastings" w:date="2003-03-15T11:47:00Z">
              <w:r>
                <w:rPr>
                  <w:rFonts w:cs="Arial"/>
                  <w:sz w:val="16"/>
                </w:rPr>
                <w:t>pwg5100.3</w:t>
              </w:r>
            </w:ins>
            <w:r>
              <w:rPr>
                <w:rFonts w:cs="Arial"/>
                <w:sz w:val="16"/>
              </w:rPr>
              <w: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49" w:author="Thomas N. Hastings" w:date="2003-03-15T11:47:00Z">
              <w:r>
                <w:rPr>
                  <w:rFonts w:cs="Arial"/>
                  <w:sz w:val="16"/>
                </w:rPr>
                <w:delText>prod-print</w:delText>
              </w:r>
            </w:del>
            <w:ins w:id="650" w:author="Thomas N. Hastings" w:date="2003-03-15T11:47:00Z">
              <w:r>
                <w:rPr>
                  <w:rFonts w:cs="Arial"/>
                  <w:sz w:val="16"/>
                </w:rPr>
                <w:t>pwg5100.3</w:t>
              </w:r>
            </w:ins>
            <w:r>
              <w:rPr>
                <w:rFonts w:cs="Arial"/>
                <w:sz w:val="16"/>
              </w:rPr>
              <w: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1" w:author="Thomas N. Hastings" w:date="2003-03-15T11:44:00Z">
              <w:r>
                <w:rPr>
                  <w:rFonts w:cs="Arial"/>
                  <w:sz w:val="16"/>
                </w:rPr>
                <w:delText>prod-print2</w:delText>
              </w:r>
            </w:del>
            <w:ins w:id="652" w:author="Thomas N. Hastings" w:date="2003-03-15T11:44:00Z">
              <w:r>
                <w:rPr>
                  <w:rFonts w:cs="Arial"/>
                  <w:sz w:val="16"/>
                </w:rPr>
                <w:t>ippsave</w:t>
              </w:r>
            </w:ins>
            <w:r>
              <w:rPr>
                <w:rFonts w:cs="Arial"/>
                <w:sz w:val="16"/>
              </w:rPr>
              <w:t>]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3" w:author="Thomas N. Hastings" w:date="2003-03-15T11:44:00Z">
              <w:r>
                <w:rPr>
                  <w:rFonts w:cs="Arial"/>
                  <w:sz w:val="16"/>
                </w:rPr>
                <w:delText>prod-print2</w:delText>
              </w:r>
            </w:del>
            <w:ins w:id="654" w:author="Thomas N. Hastings" w:date="2003-03-15T11:44:00Z">
              <w:r>
                <w:rPr>
                  <w:rFonts w:cs="Arial"/>
                  <w:sz w:val="16"/>
                </w:rPr>
                <w:t>ippsave</w:t>
              </w:r>
            </w:ins>
            <w:r>
              <w:rPr>
                <w:rFonts w:cs="Arial"/>
                <w:sz w:val="16"/>
              </w:rPr>
              <w:t>]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5" w:author="Thomas N. Hastings" w:date="2003-03-15T11:47:00Z">
              <w:r>
                <w:rPr>
                  <w:rFonts w:cs="Arial"/>
                  <w:sz w:val="16"/>
                </w:rPr>
                <w:delText>prod-print</w:delText>
              </w:r>
            </w:del>
            <w:ins w:id="656" w:author="Thomas N. Hastings" w:date="2003-03-15T11:47:00Z">
              <w:r>
                <w:rPr>
                  <w:rFonts w:cs="Arial"/>
                  <w:sz w:val="16"/>
                </w:rPr>
                <w:t>pwg5100.3</w:t>
              </w:r>
            </w:ins>
            <w:r>
              <w:rPr>
                <w:rFonts w:cs="Arial"/>
                <w:sz w:val="16"/>
              </w:rPr>
              <w: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del w:id="657" w:author="Thomas N. Hastings" w:date="2003-03-15T11:47:00Z">
              <w:r>
                <w:rPr>
                  <w:rFonts w:cs="Arial"/>
                  <w:sz w:val="16"/>
                </w:rPr>
                <w:delText>prod-print</w:delText>
              </w:r>
            </w:del>
            <w:ins w:id="658" w:author="Thomas N. Hastings" w:date="2003-03-15T11:47:00Z">
              <w:r>
                <w:rPr>
                  <w:rFonts w:cs="Arial"/>
                  <w:sz w:val="16"/>
                </w:rPr>
                <w:t>pwg5100.3</w:t>
              </w:r>
            </w:ins>
            <w:r>
              <w:rPr>
                <w:rFonts w:cs="Arial"/>
                <w:sz w:val="16"/>
              </w:rPr>
              <w: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59" w:author="Thomas N. Hastings" w:date="2003-03-15T11:47:00Z">
              <w:r>
                <w:rPr/>
                <w:delText>prod-print</w:delText>
              </w:r>
            </w:del>
            <w:ins w:id="660" w:author="Thomas N. Hastings" w:date="2003-03-15T11:47:00Z">
              <w:r>
                <w:rPr/>
                <w:t>pwg5100.3</w:t>
              </w:r>
            </w:ins>
            <w:r>
              <w:rPr/>
              <w: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del w:id="661" w:author="Thomas N. Hastings" w:date="2003-03-15T11:47:00Z">
              <w:r>
                <w:rPr/>
                <w:delText>prod-print</w:delText>
              </w:r>
            </w:del>
            <w:ins w:id="662" w:author="Thomas N. Hastings" w:date="2003-03-15T11:47:00Z">
              <w:r>
                <w:rPr/>
                <w:t>pwg5100.3</w:t>
              </w:r>
            </w:ins>
            <w:r>
              <w:rPr/>
              <w:t>]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3" w:author="Thomas N. Hastings" w:date="2003-03-15T11:50:00Z">
              <w:r>
                <w:rPr/>
                <w:delText>output-bin</w:delText>
              </w:r>
            </w:del>
            <w:ins w:id="664" w:author="Thomas N. Hastings" w:date="2003-03-15T11:50:00Z">
              <w:r>
                <w:rPr/>
                <w:t>pwg5100.2</w:t>
              </w:r>
            </w:ins>
            <w:r>
              <w:rPr/>
              <w:t>]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65" w:author="Thomas N. Hastings" w:date="2003-03-15T11:47:00Z">
              <w:r>
                <w:rPr/>
                <w:delText>prod-print</w:delText>
              </w:r>
            </w:del>
            <w:ins w:id="666" w:author="Thomas N. Hastings" w:date="2003-03-15T11:47:00Z">
              <w:r>
                <w:rPr/>
                <w:t>pwg5100.3</w:t>
              </w:r>
            </w:ins>
            <w:r>
              <w:rPr/>
              <w: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ins w:id="667" w:author="Thomas N. Hastings" w:date="2003-03-17T12:34:00Z">
              <w:r>
                <w:rPr/>
                <w:t>**</w:t>
              </w:r>
            </w:ins>
            <w:del w:id="668" w:author="Thomas N. Hastings" w:date="2003-03-17T01:20:00Z">
              <w:r>
                <w:rPr>
                  <w:b/>
                  <w:bCs/>
                </w:rPr>
                <w:delText xml:space="preserve"> (J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69" w:author="Thomas N. Hastings" w:date="2003-03-15T11:47:00Z">
              <w:r>
                <w:rPr/>
                <w:delText>prod-print</w:delText>
              </w:r>
            </w:del>
            <w:ins w:id="670" w:author="Thomas N. Hastings" w:date="2003-03-15T11:47:00Z">
              <w:r>
                <w:rPr/>
                <w:t>pwg5100.3</w:t>
              </w:r>
            </w:ins>
            <w:r>
              <w:rPr/>
              <w: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671" w:author="Thomas N. Hastings" w:date="2003-03-15T12:39:00Z">
              <w:r>
                <w:rPr/>
                <w:delText>override</w:delText>
              </w:r>
            </w:del>
            <w:ins w:id="672" w:author="Thomas N. Hastings" w:date="2003-03-15T12:39:00Z">
              <w:r>
                <w:rPr/>
                <w:t>pwg5100.4</w:t>
              </w:r>
            </w:ins>
            <w:r>
              <w:rPr/>
              <w:t>]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3" w:author="Thomas N. Hastings" w:date="2003-03-15T12:39:00Z">
              <w:r>
                <w:rPr>
                  <w:sz w:val="16"/>
                </w:rPr>
                <w:delText>override</w:delText>
              </w:r>
            </w:del>
            <w:ins w:id="674" w:author="Thomas N. Hastings" w:date="2003-03-15T12:39:00Z">
              <w:r>
                <w:rPr>
                  <w:sz w:val="16"/>
                </w:rPr>
                <w:t>pwg5100.4</w:t>
              </w:r>
            </w:ins>
            <w:r>
              <w:rPr>
                <w:sz w:val="16"/>
              </w:rPr>
              <w:t>]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5" w:author="Thomas N. Hastings" w:date="2003-03-15T12:39:00Z">
              <w:r>
                <w:rPr>
                  <w:sz w:val="16"/>
                </w:rPr>
                <w:delText>override</w:delText>
              </w:r>
            </w:del>
            <w:ins w:id="676" w:author="Thomas N. Hastings" w:date="2003-03-15T12:39:00Z">
              <w:r>
                <w:rPr>
                  <w:sz w:val="16"/>
                </w:rPr>
                <w:t>pwg5100.4</w:t>
              </w:r>
            </w:ins>
            <w:r>
              <w:rPr>
                <w:sz w:val="16"/>
              </w:rPr>
              <w:t>]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7" w:author="Thomas N. Hastings" w:date="2003-03-15T12:39:00Z">
              <w:r>
                <w:rPr>
                  <w:sz w:val="16"/>
                </w:rPr>
                <w:delText>override</w:delText>
              </w:r>
            </w:del>
            <w:ins w:id="678" w:author="Thomas N. Hastings" w:date="2003-03-15T12:39:00Z">
              <w:r>
                <w:rPr>
                  <w:sz w:val="16"/>
                </w:rPr>
                <w:t>pwg5100.4</w:t>
              </w:r>
            </w:ins>
            <w:r>
              <w:rPr>
                <w:sz w:val="16"/>
              </w:rPr>
              <w:t>]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79" w:author="Thomas N. Hastings" w:date="2003-03-15T12:39:00Z">
              <w:r>
                <w:rPr>
                  <w:sz w:val="16"/>
                </w:rPr>
                <w:delText>override</w:delText>
              </w:r>
            </w:del>
            <w:ins w:id="680" w:author="Thomas N. Hastings" w:date="2003-03-15T12:39:00Z">
              <w:r>
                <w:rPr>
                  <w:sz w:val="16"/>
                </w:rPr>
                <w:t>pwg5100.4</w:t>
              </w:r>
            </w:ins>
            <w:r>
              <w:rPr>
                <w:sz w:val="16"/>
              </w:rPr>
              <w:t>]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del w:id="681" w:author="Thomas N. Hastings" w:date="2003-03-03T18:50:00Z">
              <w:r>
                <w:rPr/>
                <w:delText xml:space="preserve"> </w:delText>
              </w:r>
            </w:del>
            <w:del w:id="682" w:author="Thomas N. Hastings" w:date="2003-03-03T18:50:00Z">
              <w:r>
                <w:rPr>
                  <w:rStyle w:val="FootnoteCharacters"/>
                  <w:rStyle w:val="FootnoteAnchor"/>
                </w:rPr>
                <w:footnoteReference w:id="36"/>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683" w:author="Thomas N. Hastings" w:date="2003-03-15T11:47:00Z">
              <w:r>
                <w:rPr/>
                <w:delText>prod-print</w:delText>
              </w:r>
            </w:del>
            <w:ins w:id="684" w:author="Thomas N. Hastings" w:date="2003-03-15T11:47:00Z">
              <w:r>
                <w:rPr/>
                <w:t>pwg5100.3</w:t>
              </w:r>
            </w:ins>
            <w:r>
              <w:rPr/>
              <w: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85" w:author="Thomas N. Hastings" w:date="2003-03-15T11:44:00Z">
              <w:r>
                <w:rPr/>
                <w:delText>prod-print2</w:delText>
              </w:r>
            </w:del>
            <w:ins w:id="686" w:author="Thomas N. Hastings" w:date="2003-03-15T11:44:00Z">
              <w:r>
                <w:rPr/>
                <w:t>ippsave</w:t>
              </w:r>
            </w:ins>
            <w:r>
              <w:rPr/>
              <w:t>]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7" w:author="Thomas N. Hastings" w:date="2003-03-15T11:44:00Z">
              <w:r>
                <w:rPr>
                  <w:sz w:val="16"/>
                </w:rPr>
                <w:delText>prod-print2</w:delText>
              </w:r>
            </w:del>
            <w:ins w:id="688" w:author="Thomas N. Hastings" w:date="2003-03-15T11:44:00Z">
              <w:r>
                <w:rPr>
                  <w:sz w:val="16"/>
                </w:rPr>
                <w:t>ippsave</w:t>
              </w:r>
            </w:ins>
            <w:r>
              <w:rPr>
                <w:sz w:val="16"/>
              </w:rPr>
              <w:t>]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89" w:author="Thomas N. Hastings" w:date="2003-03-15T11:44:00Z">
              <w:r>
                <w:rPr>
                  <w:sz w:val="16"/>
                </w:rPr>
                <w:delText>prod-print2</w:delText>
              </w:r>
            </w:del>
            <w:ins w:id="69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691" w:author="Thomas N. Hastings" w:date="2003-03-15T11:44:00Z">
              <w:r>
                <w:rPr>
                  <w:sz w:val="16"/>
                </w:rPr>
                <w:delText>prod-print2</w:delText>
              </w:r>
            </w:del>
            <w:ins w:id="692" w:author="Thomas N. Hastings" w:date="2003-03-15T11:44:00Z">
              <w:r>
                <w:rPr>
                  <w:sz w:val="16"/>
                </w:rPr>
                <w:t>ippsave</w:t>
              </w:r>
            </w:ins>
            <w:r>
              <w:rPr>
                <w:sz w:val="16"/>
              </w:rPr>
              <w:t>]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693" w:author="Thomas N. Hastings" w:date="2003-03-15T11:47:00Z">
              <w:r>
                <w:rPr/>
                <w:delText>prod-print</w:delText>
              </w:r>
            </w:del>
            <w:ins w:id="694" w:author="Thomas N. Hastings" w:date="2003-03-15T11:47:00Z">
              <w:r>
                <w:rPr/>
                <w:t>pwg5100.3</w:t>
              </w:r>
            </w:ins>
            <w:r>
              <w:rPr/>
              <w: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695" w:author="Thomas N. Hastings" w:date="2003-03-15T11:44:00Z">
              <w:r>
                <w:rPr/>
                <w:delText>prod-print2</w:delText>
              </w:r>
            </w:del>
            <w:ins w:id="696" w:author="Thomas N. Hastings" w:date="2003-03-15T11:44:00Z">
              <w:r>
                <w:rPr/>
                <w:t>ippsave</w:t>
              </w:r>
            </w:ins>
            <w:r>
              <w:rPr/>
              <w:t>]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7" w:author="Thomas N. Hastings" w:date="2003-03-15T11:44:00Z">
              <w:r>
                <w:rPr>
                  <w:sz w:val="16"/>
                </w:rPr>
                <w:delText>prod-print2</w:delText>
              </w:r>
            </w:del>
            <w:ins w:id="698" w:author="Thomas N. Hastings" w:date="2003-03-15T11:44:00Z">
              <w:r>
                <w:rPr>
                  <w:sz w:val="16"/>
                </w:rPr>
                <w:t>ippsave</w:t>
              </w:r>
            </w:ins>
            <w:r>
              <w:rPr>
                <w:sz w:val="16"/>
              </w:rPr>
              <w:t>]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del w:id="699" w:author="Thomas N. Hastings" w:date="2003-03-15T11:44:00Z">
              <w:r>
                <w:rPr>
                  <w:sz w:val="16"/>
                </w:rPr>
                <w:delText>prod-print2</w:delText>
              </w:r>
            </w:del>
            <w:ins w:id="700"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del w:id="701" w:author="Thomas N. Hastings" w:date="2003-03-15T11:44:00Z">
              <w:r>
                <w:rPr>
                  <w:sz w:val="16"/>
                </w:rPr>
                <w:delText>prod-print2</w:delText>
              </w:r>
            </w:del>
            <w:ins w:id="702" w:author="Thomas N. Hastings" w:date="2003-03-15T11:44:00Z">
              <w:r>
                <w:rPr>
                  <w:sz w:val="16"/>
                </w:rPr>
                <w:t>ippsave</w:t>
              </w:r>
            </w:ins>
            <w:r>
              <w:rPr>
                <w:sz w:val="16"/>
              </w:rPr>
              <w:t>]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03" w:author="Thomas N. Hastings" w:date="2003-03-15T11:47:00Z">
              <w:r>
                <w:rPr/>
                <w:delText>prod-print</w:delText>
              </w:r>
            </w:del>
            <w:ins w:id="704" w:author="Thomas N. Hastings" w:date="2003-03-15T11:47:00Z">
              <w:r>
                <w:rPr/>
                <w:t>pwg5100.3</w:t>
              </w:r>
            </w:ins>
            <w:r>
              <w:rPr/>
              <w: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5" w:author="Thomas N. Hastings" w:date="2003-03-15T11:47:00Z">
              <w:r>
                <w:rPr>
                  <w:sz w:val="16"/>
                </w:rPr>
                <w:delText>prod-print</w:delText>
              </w:r>
            </w:del>
            <w:ins w:id="706" w:author="Thomas N. Hastings" w:date="2003-03-15T11:47:00Z">
              <w:r>
                <w:rPr>
                  <w:sz w:val="16"/>
                </w:rPr>
                <w:t>pwg5100.3</w:t>
              </w:r>
            </w:ins>
            <w:r>
              <w:rPr>
                <w:sz w:val="16"/>
              </w:rPr>
              <w: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del w:id="707" w:author="Thomas N. Hastings" w:date="2003-03-15T11:47:00Z">
              <w:r>
                <w:rPr>
                  <w:sz w:val="16"/>
                </w:rPr>
                <w:delText>prod-print</w:delText>
              </w:r>
            </w:del>
            <w:ins w:id="708"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del w:id="709" w:author="Thomas N. Hastings" w:date="2003-03-15T11:47:00Z">
              <w:r>
                <w:rPr>
                  <w:sz w:val="16"/>
                </w:rPr>
                <w:delText>prod-print</w:delText>
              </w:r>
            </w:del>
            <w:ins w:id="710" w:author="Thomas N. Hastings" w:date="2003-03-15T11:47:00Z">
              <w:r>
                <w:rPr>
                  <w:sz w:val="16"/>
                </w:rPr>
                <w:t>pwg5100.3</w:t>
              </w:r>
            </w:ins>
            <w:r>
              <w:rPr>
                <w:sz w:val="16"/>
              </w:rPr>
              <w: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1" w:author="Thomas N. Hastings" w:date="2003-03-15T11:47:00Z">
              <w:r>
                <w:rPr/>
                <w:delText>prod-print</w:delText>
              </w:r>
            </w:del>
            <w:ins w:id="712" w:author="Thomas N. Hastings" w:date="2003-03-15T11:47:00Z">
              <w:r>
                <w:rPr/>
                <w:t>pwg5100.3</w:t>
              </w:r>
            </w:ins>
            <w:r>
              <w:rPr/>
              <w: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3" w:author="Thomas N. Hastings" w:date="2003-03-15T11:47:00Z">
              <w:r>
                <w:rPr/>
                <w:delText>prod-print</w:delText>
              </w:r>
            </w:del>
            <w:ins w:id="714" w:author="Thomas N. Hastings" w:date="2003-03-15T11:47:00Z">
              <w:r>
                <w:rPr/>
                <w:t>pwg5100.3</w:t>
              </w:r>
            </w:ins>
            <w:r>
              <w:rPr/>
              <w: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5" w:author="Thomas N. Hastings" w:date="2003-03-15T11:47:00Z">
              <w:r>
                <w:rPr/>
                <w:delText>prod-print</w:delText>
              </w:r>
            </w:del>
            <w:ins w:id="716" w:author="Thomas N. Hastings" w:date="2003-03-15T11:47:00Z">
              <w:r>
                <w:rPr/>
                <w:t>pwg5100.3</w:t>
              </w:r>
            </w:ins>
            <w:r>
              <w:rPr/>
              <w: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7" w:author="Thomas N. Hastings" w:date="2003-03-15T11:47:00Z">
              <w:r>
                <w:rPr/>
                <w:delText>prod-print</w:delText>
              </w:r>
            </w:del>
            <w:ins w:id="718" w:author="Thomas N. Hastings" w:date="2003-03-15T11:47:00Z">
              <w:r>
                <w:rPr/>
                <w:t>pwg5100.3</w:t>
              </w:r>
            </w:ins>
            <w:r>
              <w:rPr/>
              <w: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19" w:author="Thomas N. Hastings" w:date="2003-03-15T11:47:00Z">
              <w:r>
                <w:rPr/>
                <w:delText>prod-print</w:delText>
              </w:r>
            </w:del>
            <w:ins w:id="720" w:author="Thomas N. Hastings" w:date="2003-03-15T11:47:00Z">
              <w:r>
                <w:rPr/>
                <w:t>pwg5100.3</w:t>
              </w:r>
            </w:ins>
            <w:r>
              <w:rPr/>
              <w: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1" w:author="Thomas N. Hastings" w:date="2003-03-15T11:47:00Z">
              <w:r>
                <w:rPr/>
                <w:delText>prod-print</w:delText>
              </w:r>
            </w:del>
            <w:ins w:id="722" w:author="Thomas N. Hastings" w:date="2003-03-15T11:47:00Z">
              <w:r>
                <w:rPr/>
                <w:t>pwg5100.3</w:t>
              </w:r>
            </w:ins>
            <w:r>
              <w:rPr/>
              <w: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23" w:author="Thomas N. Hastings" w:date="2003-03-15T11:47:00Z">
              <w:r>
                <w:rPr/>
                <w:delText>prod-print</w:delText>
              </w:r>
            </w:del>
            <w:ins w:id="724" w:author="Thomas N. Hastings" w:date="2003-03-15T11:47:00Z">
              <w:r>
                <w:rPr/>
                <w:t>pwg5100.3</w:t>
              </w:r>
            </w:ins>
            <w:r>
              <w:rPr/>
              <w: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del w:id="725" w:author="Thomas N. Hastings" w:date="2003-03-15T11:47:00Z">
              <w:r>
                <w:rPr/>
                <w:delText>prod-print</w:delText>
              </w:r>
            </w:del>
            <w:ins w:id="726"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ins w:id="727" w:author="Thomas N. Hastings" w:date="2003-03-17T12:35:00Z">
        <w:r>
          <w:rPr/>
          <w:t>“</w:t>
        </w:r>
      </w:ins>
      <w:ins w:id="728" w:author="Thomas N. Hastings" w:date="2003-03-17T12:35:00Z">
        <w:r>
          <w:rPr/>
          <w:t xml:space="preserve">**” - These </w:t>
        </w:r>
      </w:ins>
      <w:ins w:id="729" w:author="Thomas N. Hastings" w:date="2003-03-17T12:39:00Z">
        <w:r>
          <w:rPr/>
          <w:t xml:space="preserve">4 attributes </w:t>
        </w:r>
      </w:ins>
      <w:ins w:id="730" w:author="Thomas N. Hastings" w:date="2003-03-17T12:35:00Z">
        <w:r>
          <w:rPr/>
          <w:t xml:space="preserve">are </w:t>
        </w:r>
      </w:ins>
      <w:ins w:id="731" w:author="Thomas N. Hastings" w:date="2003-03-17T12:39:00Z">
        <w:r>
          <w:rPr/>
          <w:t xml:space="preserve">Job </w:t>
        </w:r>
      </w:ins>
      <w:ins w:id="732" w:author="Thomas N. Hastings" w:date="2003-03-17T12:35:00Z">
        <w:r>
          <w:rPr/>
          <w:t xml:space="preserve">Description attributes, not </w:t>
        </w:r>
      </w:ins>
      <w:ins w:id="733" w:author="Thomas N. Hastings" w:date="2003-03-17T12:39:00Z">
        <w:r>
          <w:rPr/>
          <w:t xml:space="preserve">Job </w:t>
        </w:r>
      </w:ins>
      <w:ins w:id="734" w:author="Thomas N. Hastings" w:date="2003-03-17T12:35:00Z">
        <w:r>
          <w:rPr/>
          <w:t>Processing attributes in the PWG Semantic Model - see Legend before the Table.</w:t>
        </w:r>
      </w:ins>
    </w:p>
    <w:p>
      <w:pPr>
        <w:pStyle w:val="Heading2"/>
        <w:tabs>
          <w:tab w:val="left" w:pos="630" w:leader="none"/>
          <w:tab w:val="right" w:pos="10368" w:leader="none"/>
        </w:tabs>
        <w:rPr/>
      </w:pPr>
      <w:bookmarkStart w:id="184" w:name="__RefHeading___Toc35676354"/>
      <w:bookmarkEnd w:id="184"/>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185" w:name="__RefHeading___Toc35676355"/>
      <w:bookmarkStart w:id="186" w:name="_Ref22585758"/>
      <w:bookmarkEnd w:id="185"/>
      <w:r>
        <w:rPr/>
        <w:t>job-copies (integer(1:MAX))</w:t>
      </w:r>
      <w:bookmarkEnd w:id="186"/>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187" w:name="__RefHeading___Toc35676356"/>
      <w:bookmarkStart w:id="188" w:name="_Ref22585776"/>
      <w:bookmarkEnd w:id="187"/>
      <w:r>
        <w:rPr/>
        <w:t>job-cover-back (collection)</w:t>
      </w:r>
      <w:bookmarkEnd w:id="188"/>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w:t>
      </w:r>
      <w:del w:id="735" w:author="Thomas N. Hastings" w:date="2003-03-15T11:47:00Z">
        <w:r>
          <w:rPr/>
          <w:delText>prod-print</w:delText>
        </w:r>
      </w:del>
      <w:ins w:id="736" w:author="Thomas N. Hastings" w:date="2003-03-15T11:47:00Z">
        <w:r>
          <w:rPr/>
          <w:t>pwg5100.3</w:t>
        </w:r>
      </w:ins>
      <w:r>
        <w:rPr/>
        <w:t>]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189" w:name="__RefHeading___Toc35676357"/>
      <w:bookmarkStart w:id="190" w:name="_Ref22585805"/>
      <w:bookmarkEnd w:id="189"/>
      <w:r>
        <w:rPr/>
        <w:t>job-cover-front (collection)</w:t>
      </w:r>
      <w:bookmarkEnd w:id="190"/>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w:t>
      </w:r>
      <w:del w:id="737" w:author="Thomas N. Hastings" w:date="2003-03-15T11:47:00Z">
        <w:r>
          <w:rPr/>
          <w:delText>prod-print</w:delText>
        </w:r>
      </w:del>
      <w:ins w:id="738" w:author="Thomas N. Hastings" w:date="2003-03-15T11:47:00Z">
        <w:r>
          <w:rPr/>
          <w:t>pwg5100.3</w:t>
        </w:r>
      </w:ins>
      <w:r>
        <w:rPr/>
        <w:t>]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191" w:name="__RefHeading___Toc35676358"/>
      <w:bookmarkStart w:id="192" w:name="_Ref22585988"/>
      <w:bookmarkEnd w:id="191"/>
      <w:r>
        <w:rPr/>
        <w:t>job-finishings (1setOf type2 enum)</w:t>
      </w:r>
      <w:bookmarkEnd w:id="192"/>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193" w:name="__RefHeading___Toc35676359"/>
      <w:bookmarkStart w:id="194" w:name="_Ref22585836"/>
      <w:bookmarkEnd w:id="193"/>
      <w:r>
        <w:rPr/>
        <w:t>job-finishings-col (1setOf collection)</w:t>
      </w:r>
      <w:bookmarkEnd w:id="194"/>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195" w:name="__RefHeading___Toc35676360"/>
      <w:bookmarkStart w:id="196" w:name="_Ref30522415"/>
      <w:bookmarkEnd w:id="195"/>
      <w:r>
        <w:rPr/>
        <w:t>media-size-name (type3 keyword | name(MAX))</w:t>
      </w:r>
      <w:bookmarkEnd w:id="196"/>
    </w:p>
    <w:p>
      <w:pPr>
        <w:pStyle w:val="TextBody"/>
        <w:tabs>
          <w:tab w:val="clear" w:pos="720"/>
          <w:tab w:val="left" w:pos="630" w:leader="none"/>
        </w:tabs>
        <w:rPr>
          <w:ins w:id="739" w:author="Thomas N. Hastings" w:date="2003-03-17T12:54:00Z"/>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ins w:id="740" w:author="Thomas N. Hastings" w:date="2003-03-17T12:54:00Z">
        <w:r>
          <w:rPr/>
          <w:t xml:space="preserve">The “media-size-name” attribute is also defined as a member attribute of the “media-col” Job Template (see [pwg5100.3] section 3.13) and Document Template attribute.  </w:t>
        </w:r>
      </w:ins>
      <w:r>
        <w:rPr/>
        <w:t xml:space="preserve">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rFonts w:cs="Arial"/>
          <w:ins w:id="741" w:author="Thomas N. Hastings" w:date="2003-03-17T13:03:00Z"/>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ins w:id="743" w:author="Thomas N. Hastings" w:date="2003-03-17T13:03:00Z"/>
        </w:rPr>
      </w:pPr>
      <w:ins w:id="742" w:author="Thomas N. Hastings" w:date="2003-03-17T13:03:00Z">
        <w:bookmarkStart w:id="197" w:name="__RefHeading___Toc35676361"/>
        <w:bookmarkStart w:id="198" w:name="_Ref35669511"/>
        <w:bookmarkEnd w:id="197"/>
        <w:r>
          <w:rPr/>
          <w:t>media-type (type3 keyword | name(MAX))</w:t>
        </w:r>
      </w:ins>
      <w:bookmarkEnd w:id="198"/>
    </w:p>
    <w:p>
      <w:pPr>
        <w:pStyle w:val="TextBody"/>
        <w:tabs>
          <w:tab w:val="clear" w:pos="720"/>
          <w:tab w:val="left" w:pos="630" w:leader="none"/>
        </w:tabs>
        <w:rPr>
          <w:ins w:id="745" w:author="Thomas N. Hastings" w:date="2003-03-17T13:03:00Z"/>
        </w:rPr>
      </w:pPr>
      <w:ins w:id="744" w:author="Thomas N. Hastings" w:date="2003-03-17T13:03:00Z">
        <w:r>
          <w:rPr/>
          <w:t xml:space="preserve">This Job Template and Document Template attribute specifies the type of media.  The values are defined in [pwg5101.1] and [pwg5100.3] section 3.13.2.  The attribute is used in [upnp] as a Job Template attribute.  </w:t>
        </w:r>
      </w:ins>
    </w:p>
    <w:p>
      <w:pPr>
        <w:pStyle w:val="TextBody"/>
        <w:tabs>
          <w:tab w:val="clear" w:pos="720"/>
          <w:tab w:val="left" w:pos="630" w:leader="none"/>
        </w:tabs>
        <w:rPr>
          <w:ins w:id="747" w:author="Thomas N. Hastings" w:date="2003-03-17T13:03:00Z"/>
        </w:rPr>
      </w:pPr>
      <w:ins w:id="746" w:author="Thomas N. Hastings" w:date="2003-03-17T13:03:00Z">
        <w:r>
          <w:rPr/>
          <w:t xml:space="preserve">The “media-type” attribute is also defined as a member attribute of the “media-col” Job Template (see [pwg5100.3] section 3.13.2) and Document Template attribute.  Examples:  </w:t>
        </w:r>
      </w:ins>
    </w:p>
    <w:p>
      <w:pPr>
        <w:pStyle w:val="TextBody"/>
        <w:tabs>
          <w:tab w:val="clear" w:pos="720"/>
          <w:tab w:val="left" w:pos="630" w:leader="none"/>
        </w:tabs>
        <w:spacing w:before="0" w:after="0"/>
        <w:ind w:left="720" w:hanging="0"/>
        <w:rPr>
          <w:rFonts w:cs="Arial"/>
          <w:b/>
          <w:b/>
          <w:ins w:id="752" w:author="Thomas N. Hastings" w:date="2003-03-17T13:03:00Z"/>
        </w:rPr>
      </w:pPr>
      <w:ins w:id="748" w:author="Thomas N. Hastings" w:date="2003-03-17T13:03:00Z">
        <w:r>
          <w:rPr>
            <w:rFonts w:cs="Arial"/>
            <w:b/>
          </w:rPr>
          <w:t>‘</w:t>
        </w:r>
      </w:ins>
      <w:ins w:id="749" w:author="Thomas N. Hastings" w:date="2003-03-17T13:03:00Z">
        <w:r>
          <w:rPr>
            <w:rFonts w:cs="Arial"/>
            <w:b/>
          </w:rPr>
          <w:t xml:space="preserve">stationery’ - </w:t>
        </w:r>
      </w:ins>
      <w:ins w:id="750" w:author="Thomas N. Hastings" w:date="2003-03-17T13:03:00Z">
        <w:r>
          <w:rPr>
            <w:rFonts w:eastAsia="MS Mincho;ＭＳ 明朝" w:cs="Arial"/>
          </w:rPr>
          <w:t>Separately cut sheets of an opaque material</w:t>
        </w:r>
      </w:ins>
      <w:ins w:id="751" w:author="Thomas N. Hastings" w:date="2003-03-17T13:03:00Z">
        <w:r>
          <w:rPr>
            <w:rFonts w:cs="Arial"/>
          </w:rPr>
          <w:t>.</w:t>
        </w:r>
      </w:ins>
    </w:p>
    <w:p>
      <w:pPr>
        <w:pStyle w:val="TextBody"/>
        <w:tabs>
          <w:tab w:val="clear" w:pos="720"/>
          <w:tab w:val="left" w:pos="630" w:leader="none"/>
        </w:tabs>
        <w:spacing w:before="0" w:after="0"/>
        <w:ind w:left="720" w:hanging="0"/>
        <w:rPr>
          <w:rFonts w:cs="Arial"/>
        </w:rPr>
      </w:pPr>
      <w:ins w:id="753" w:author="Thomas N. Hastings" w:date="2003-03-17T13:03:00Z">
        <w:r>
          <w:rPr>
            <w:rFonts w:cs="Arial"/>
            <w:b/>
          </w:rPr>
          <w:t>‘</w:t>
        </w:r>
      </w:ins>
      <w:ins w:id="754" w:author="Thomas N. Hastings" w:date="2003-03-17T13:03:00Z">
        <w:r>
          <w:rPr>
            <w:rFonts w:cs="Arial"/>
            <w:b/>
          </w:rPr>
          <w:t xml:space="preserve">transparency’ - </w:t>
        </w:r>
      </w:ins>
      <w:ins w:id="755" w:author="Thomas N. Hastings" w:date="2003-03-17T13:03:00Z">
        <w:r>
          <w:rPr>
            <w:rFonts w:eastAsia="MS Mincho;ＭＳ 明朝" w:cs="Arial"/>
          </w:rPr>
          <w:t>Separately cut sheets of a transparent material</w:t>
        </w:r>
      </w:ins>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199" w:name="__RefHeading___Toc35676362"/>
      <w:bookmarkStart w:id="200" w:name="_Ref35664786"/>
      <w:bookmarkStart w:id="201" w:name="_Ref35664782"/>
      <w:bookmarkStart w:id="202" w:name="_Ref35664753"/>
      <w:bookmarkEnd w:id="199"/>
      <w:r>
        <w:rPr/>
        <w:t>Document Template attributes</w:t>
      </w:r>
      <w:bookmarkEnd w:id="200"/>
      <w:bookmarkEnd w:id="201"/>
      <w:bookmarkEnd w:id="202"/>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8</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03" w:name="__RefHeading___Toc35676363"/>
      <w:bookmarkStart w:id="204" w:name="_Ref19246123"/>
      <w:bookmarkEnd w:id="203"/>
      <w:r>
        <w:rPr/>
        <w:t>Job Description and Document Description attributes</w:t>
      </w:r>
      <w:bookmarkEnd w:id="20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w:t>
      </w:r>
      <w:ins w:id="756" w:author="Thomas N. Hastings" w:date="2003-03-17T12:00:00Z">
        <w:r>
          <w:rPr/>
          <w:t xml:space="preserve">  Those attributes that are only Job Description attributes with no subsection in this specification have a “n/a” in the “Doc Desc” column.</w:t>
        </w:r>
      </w:ins>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ins w:id="757" w:author="Thomas N. Hastings" w:date="2003-03-15T16:11:00Z">
        <w:r>
          <w:rPr/>
          <w:t>“</w:t>
        </w:r>
      </w:ins>
      <w:ins w:id="758" w:author="Thomas N. Hastings" w:date="2003-03-15T16:11:00Z">
        <w:r>
          <w:rPr/>
          <w:t>*”</w:t>
        </w:r>
      </w:ins>
      <w:r>
        <w:rPr/>
        <w:tab/>
        <w:t>indicates a Job and/or Document Description attribute that the client MAY supply the values for in a corresponding Operation attribute</w:t>
      </w:r>
      <w:ins w:id="759" w:author="Thomas N. Hastings" w:date="2003-03-15T16:11:00Z">
        <w:r>
          <w:rPr>
            <w:rStyle w:val="FootnoteCharacters"/>
            <w:rStyle w:val="FootnoteAnchor"/>
          </w:rPr>
          <w:footnoteReference w:id="38"/>
        </w:r>
      </w:ins>
      <w:ins w:id="760" w:author="Thomas N. Hastings" w:date="2003-03-15T16:20:00Z">
        <w:r>
          <w:rPr/>
          <w:t xml:space="preserve"> in a Job or Document Creation operation</w:t>
        </w:r>
      </w:ins>
      <w:r>
        <w:rPr/>
        <w:t xml:space="preserv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05" w:name="__RefHeading___Toc35676454"/>
      <w:bookmarkStart w:id="206" w:name="_Ref22536301"/>
      <w:bookmarkStart w:id="207" w:name="_Ref19179574"/>
      <w:bookmarkStart w:id="208" w:name="_Ref12119220"/>
      <w:bookmarkEnd w:id="205"/>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and Document Description attributes</w:t>
      </w:r>
      <w:bookmarkEnd w:id="206"/>
      <w:bookmarkEnd w:id="207"/>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16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0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ins w:id="761" w:author="Thomas N. Hastings" w:date="2003-03-17T14:33:00Z">
              <w:r>
                <w:rPr>
                  <w:b/>
                  <w:bCs/>
                </w:rPr>
                <w:t xml:space="preserve"> </w:t>
              </w:r>
            </w:ins>
            <w:ins w:id="76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ins w:id="763" w:author="Thomas N. Hastings" w:date="2003-03-17T14:33:00Z">
              <w:r>
                <w:rPr>
                  <w:b/>
                  <w:bCs/>
                </w:rPr>
                <w:t xml:space="preserve"> </w:t>
              </w:r>
            </w:ins>
            <w:ins w:id="76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ins w:id="765" w:author="Thomas N. Hastings" w:date="2003-03-17T14:33:00Z">
              <w:r>
                <w:rPr>
                  <w:b/>
                  <w:bCs/>
                </w:rPr>
                <w:t xml:space="preserve"> </w:t>
              </w:r>
            </w:ins>
            <w:ins w:id="76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767" w:author="Thomas N. Hastings" w:date="2003-03-15T11:47:00Z">
              <w:r>
                <w:rPr/>
                <w:delText>prod-print</w:delText>
              </w:r>
            </w:del>
            <w:ins w:id="768" w:author="Thomas N. Hastings" w:date="2003-03-15T11:47:00Z">
              <w:r>
                <w:rPr/>
                <w:t>pwg5100.3</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69" w:author="Thomas N. Hastings" w:date="2003-03-15T15:47:00Z">
              <w:r>
                <w:rPr>
                  <w:b/>
                  <w:bCs/>
                </w:rPr>
                <w:t>document-container-summary</w:t>
              </w:r>
            </w:ins>
            <w:ins w:id="770" w:author="Thomas N. Hastings" w:date="2003-03-17T14:33:00Z">
              <w:r>
                <w:rPr>
                  <w:b/>
                  <w:bCs/>
                </w:rPr>
                <w:t xml:space="preserve"> </w:t>
              </w:r>
            </w:ins>
            <w:ins w:id="77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2" w:author="Thomas N. Hastings" w:date="2003-03-15T15:47: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3" w:author="Thomas N. Hastings" w:date="2003-03-15T15:47: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4" w:author="Thomas N. Hastings" w:date="2003-03-15T15:47: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5" w:author="Thomas N. Hastings" w:date="2003-03-15T15:48:00Z">
              <w:r>
                <w:rPr>
                  <w:rFonts w:eastAsia="MS Mincho;ＭＳ 明朝"/>
                </w:rPr>
                <w:t>MAY</w:t>
              </w:r>
            </w:ins>
            <w:ins w:id="776" w:author="Thomas N. Hastings" w:date="2003-03-15T15:48:00Z">
              <w:r>
                <w:rPr>
                  <w:rStyle w:val="FootnoteCharacters"/>
                  <w:rStyle w:val="FootnoteAnchor"/>
                  <w:rFonts w:eastAsia="MS Mincho;ＭＳ 明朝"/>
                </w:rPr>
                <w:footnoteReference w:id="39"/>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7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778" w:author="Thomas N. Hastings" w:date="2003-03-15T15:52: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79" w:author="Thomas N. Hastings" w:date="2003-03-15T15:52:00Z">
              <w:r>
                <w:rPr>
                  <w:b/>
                  <w:bCs/>
                </w:rPr>
                <w:t>document-creator-application-name</w:t>
              </w:r>
            </w:ins>
            <w:ins w:id="780" w:author="Thomas N. Hastings" w:date="2003-03-17T14:33:00Z">
              <w:r>
                <w:rPr>
                  <w:b/>
                  <w:bCs/>
                </w:rPr>
                <w:t xml:space="preserve"> </w:t>
              </w:r>
            </w:ins>
            <w:ins w:id="78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2" w:author="Thomas N. Hastings" w:date="2003-03-15T15:52:00Z">
              <w:r>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87" w:author="Thomas N. Hastings" w:date="2003-03-15T15:58:00Z">
              <w:r>
                <w:rPr>
                  <w:rFonts w:eastAsia="MS Mincho;ＭＳ 明朝"/>
                </w:rPr>
                <w:t>§</w:t>
              </w:r>
            </w:ins>
            <w:ins w:id="788" w:author="Thomas N. Hastings" w:date="2003-03-15T15:58:00Z">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89" w:author="Thomas N. Hastings" w:date="2003-03-15T15:53:00Z">
              <w:r>
                <w:rPr>
                  <w:b/>
                  <w:bCs/>
                </w:rPr>
                <w:t>document-creator-application-version</w:t>
              </w:r>
            </w:ins>
            <w:ins w:id="790" w:author="Thomas N. Hastings" w:date="2003-03-17T14:33:00Z">
              <w:r>
                <w:rPr>
                  <w:b/>
                  <w:bCs/>
                </w:rPr>
                <w:t xml:space="preserve"> </w:t>
              </w:r>
            </w:ins>
            <w:ins w:id="7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2" w:author="Thomas N. Hastings" w:date="2003-03-16T19:06: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797" w:author="Thomas N. Hastings" w:date="2003-03-15T15:58:00Z">
              <w:r>
                <w:rPr>
                  <w:rFonts w:eastAsia="MS Mincho;ＭＳ 明朝"/>
                </w:rPr>
                <w:t>§</w:t>
              </w:r>
            </w:ins>
            <w:ins w:id="798" w:author="Thomas N. Hastings" w:date="2003-03-15T15:58:00Z">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99" w:author="Thomas N. Hastings" w:date="2003-03-15T15:53:00Z">
              <w:r>
                <w:rPr>
                  <w:b/>
                  <w:bCs/>
                </w:rPr>
                <w:t>document-creator-os-name</w:t>
              </w:r>
            </w:ins>
            <w:ins w:id="800" w:author="Thomas N. Hastings" w:date="2003-03-17T14:33:00Z">
              <w:r>
                <w:rPr>
                  <w:b/>
                  <w:bCs/>
                </w:rPr>
                <w:t xml:space="preserve"> </w:t>
              </w:r>
            </w:ins>
            <w:ins w:id="80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2" w:author="Thomas N. Hastings" w:date="2003-03-15T15:53:00Z">
              <w:r>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3"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4"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5"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6"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07" w:author="Thomas N. Hastings" w:date="2003-03-15T15:58:00Z">
              <w:r>
                <w:rPr>
                  <w:rFonts w:eastAsia="MS Mincho;ＭＳ 明朝"/>
                </w:rPr>
                <w:t>§</w:t>
              </w:r>
            </w:ins>
            <w:ins w:id="808" w:author="Thomas N. Hastings" w:date="2003-03-15T15:58:00Z">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8.2.1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09" w:author="Thomas N. Hastings" w:date="2003-03-15T15:53:00Z">
              <w:r>
                <w:rPr>
                  <w:b/>
                  <w:bCs/>
                </w:rPr>
                <w:t>document-creator-os-version</w:t>
              </w:r>
            </w:ins>
            <w:ins w:id="810" w:author="Thomas N. Hastings" w:date="2003-03-17T14:33:00Z">
              <w:r>
                <w:rPr>
                  <w:b/>
                  <w:bCs/>
                </w:rPr>
                <w:t xml:space="preserve"> </w:t>
              </w:r>
            </w:ins>
            <w:ins w:id="8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2" w:author="Thomas N. Hastings" w:date="2003-03-16T19:15:00Z">
              <w:r>
                <w:rPr/>
                <w:t>text</w:t>
              </w:r>
            </w:ins>
            <w:ins w:id="813" w:author="Thomas N. Hastings" w:date="2003-03-15T15:53:00Z">
              <w:r>
                <w:rPr/>
                <w: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4"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5"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6" w:author="Thomas N. Hastings" w:date="2003-03-15T16:00: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7"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18" w:author="Thomas N. Hastings" w:date="2003-03-15T15:58:00Z">
              <w:r>
                <w:rPr>
                  <w:rFonts w:eastAsia="MS Mincho;ＭＳ 明朝"/>
                </w:rPr>
                <w:t>§</w:t>
              </w:r>
            </w:ins>
            <w:ins w:id="819" w:author="Thomas N. Hastings" w:date="2003-03-15T15:58:00Z">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ins w:id="820" w:author="Thomas N. Hastings" w:date="2003-03-17T14:33:00Z">
              <w:r>
                <w:rPr>
                  <w:b/>
                  <w:bCs/>
                </w:rPr>
                <w:t xml:space="preserve"> </w:t>
              </w:r>
            </w:ins>
            <w:ins w:id="82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22" w:author="Thomas N. Hastings" w:date="2003-03-15T15:45:00Z">
              <w:r>
                <w:rPr>
                  <w:b/>
                  <w:bCs/>
                </w:rPr>
                <w:delText>document-format-detai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3" w:author="Thomas N. Hastings" w:date="2003-03-15T15:45:00Z">
              <w:r>
                <w:rPr>
                  <w:rFonts w:eastAsia="MS Mincho;ＭＳ 明朝"/>
                </w:rPr>
                <w:delText>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4" w:author="Thomas N. Hastings" w:date="2003-03-15T15:45:00Z">
              <w:r>
                <w:rPr>
                  <w:rFonts w:eastAsia="MS Mincho;ＭＳ 明朝"/>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5" w:author="Thomas N. Hastings" w:date="2003-03-15T15:45: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6" w:author="Thomas N. Hastings" w:date="2003-03-15T15:45:00Z">
              <w:r>
                <w:rPr>
                  <w:rFonts w:eastAsia="MS Mincho;ＭＳ 明朝"/>
                </w:rPr>
                <w:delText>MAY</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27" w:author="Thomas N. Hastings" w:date="2003-03-15T15:45:00Z">
              <w:r>
                <w:rPr>
                  <w:rFonts w:eastAsia="MS Mincho;ＭＳ 明朝"/>
                </w:rPr>
                <w:delText>§</w:delText>
              </w:r>
            </w:del>
            <w:del w:id="828" w:author="Thomas N. Hastings" w:date="2003-03-15T15:45:00Z">
              <w:r>
                <w:rPr>
                  <w:rFonts w:eastAsia="MS Mincho;ＭＳ 明朝"/>
                </w:rPr>
                <w:fldChar w:fldCharType="begin"/>
              </w:r>
              <w:r>
                <w:rPr>
                  <w:rFonts w:eastAsia="MS Mincho;ＭＳ 明朝"/>
                </w:rPr>
                <w:delInstrText xml:space="preserve"> REF _Ref3048643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29"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830" w:author="Thomas N. Hastings" w:date="2003-03-15T15:56: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31" w:author="Thomas N. Hastings" w:date="2003-03-15T15:54:00Z">
              <w:r>
                <w:rPr>
                  <w:b/>
                  <w:bCs/>
                </w:rPr>
                <w:t>document-format-device-id</w:t>
              </w:r>
            </w:ins>
            <w:ins w:id="832" w:author="Thomas N. Hastings" w:date="2003-03-17T14:33:00Z">
              <w:r>
                <w:rPr>
                  <w:b/>
                  <w:bCs/>
                </w:rPr>
                <w:t xml:space="preserve"> </w:t>
              </w:r>
            </w:ins>
            <w:ins w:id="83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4" w:author="Thomas N. Hastings" w:date="2003-03-15T15:54: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7" w:author="Thomas N. Hastings" w:date="2003-03-16T22:04: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39" w:author="Thomas N. Hastings" w:date="2003-03-15T15:57:00Z">
              <w:r>
                <w:rPr>
                  <w:rFonts w:eastAsia="MS Mincho;ＭＳ 明朝"/>
                </w:rPr>
                <w:t>§</w:t>
              </w:r>
            </w:ins>
            <w:ins w:id="840" w:author="Thomas N. Hastings" w:date="2003-03-15T15:57:00Z">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41" w:author="Thomas N. Hastings" w:date="2003-03-15T15:55:00Z">
              <w:r>
                <w:rPr>
                  <w:b/>
                  <w:bCs/>
                </w:rPr>
                <w:t>document-format-version</w:t>
              </w:r>
            </w:ins>
            <w:ins w:id="842" w:author="Thomas N. Hastings" w:date="2003-03-17T14:33:00Z">
              <w:r>
                <w:rPr>
                  <w:b/>
                  <w:bCs/>
                </w:rPr>
                <w:t xml:space="preserve"> </w:t>
              </w:r>
            </w:ins>
            <w:ins w:id="843"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4" w:author="Thomas N. Hastings" w:date="2003-03-15T15:55:00Z">
              <w:r>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5" w:author="Thomas N. Hastings" w:date="2003-03-15T16:00: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6" w:author="Thomas N. Hastings" w:date="2003-03-15T16:00: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7" w:author="Thomas N. Hastings" w:date="2003-03-15T16:0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8"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49" w:author="Thomas N. Hastings" w:date="2003-03-15T15:57:00Z">
              <w:r>
                <w:rPr>
                  <w:rFonts w:eastAsia="MS Mincho;ＭＳ 明朝"/>
                </w:rPr>
                <w:t>§</w:t>
              </w:r>
            </w:ins>
            <w:ins w:id="850" w:author="Thomas N. Hastings" w:date="2003-03-15T15:57:00Z">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8.2.1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1" w:author="Thomas N. Hastings" w:date="2003-03-15T16:01: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52" w:author="Thomas N. Hastings" w:date="2003-03-17T00:25:00Z">
              <w:r>
                <w:rPr>
                  <w:b/>
                  <w:bCs/>
                </w:rPr>
                <w:t>document-job-i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3" w:author="Thomas N. Hastings" w:date="2003-03-17T00:2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4"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5"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6"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7"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58" w:author="Thomas N. Hastings" w:date="2003-03-17T00:25:00Z">
              <w:r>
                <w:rPr>
                  <w:rFonts w:eastAsia="MS Mincho;ＭＳ 明朝"/>
                </w:rPr>
                <w:t>§</w:t>
              </w:r>
            </w:ins>
            <w:ins w:id="859" w:author="Thomas N. Hastings" w:date="2003-03-17T00:53: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0" w:author="Thomas N. Hastings" w:date="2003-03-17T00:52:00Z">
              <w:r>
                <w:rPr>
                  <w:b/>
                  <w:bCs/>
                </w:rPr>
                <w:t>document-job-printer-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1" w:author="Thomas N. Hastings" w:date="2003-03-17T00:52: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2" w:author="Thomas N. Hastings" w:date="2003-03-17T00:5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3" w:author="Thomas N. Hastings" w:date="2003-03-17T00:5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4" w:author="Thomas N. Hastings" w:date="2003-03-17T00:52: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5" w:author="Thomas N. Hastings" w:date="2003-03-17T00:5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6" w:author="Thomas N. Hastings" w:date="2003-03-17T00:53:00Z">
              <w:r>
                <w:rPr>
                  <w:rFonts w:eastAsia="MS Mincho;ＭＳ 明朝"/>
                </w:rPr>
                <w:t>§</w:t>
              </w:r>
            </w:ins>
            <w:ins w:id="867" w:author="Thomas N. Hastings" w:date="2003-03-17T00:53: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868" w:author="Thomas N. Hastings" w:date="2003-03-17T00:25:00Z">
              <w:r>
                <w:rPr>
                  <w:b/>
                  <w:bCs/>
                </w:rPr>
                <w:t>document-job-uri</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69" w:author="Thomas N. Hastings" w:date="2003-03-17T00:2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0" w:author="Thomas N. Hastings" w:date="2003-03-17T00:25: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1" w:author="Thomas N. Hastings" w:date="2003-03-17T00:25: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2" w:author="Thomas N. Hastings" w:date="2003-03-17T00: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3" w:author="Thomas N. Hastings" w:date="2003-03-17T00:25: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4" w:author="Thomas N. Hastings" w:date="2003-03-17T00:25:00Z">
              <w:r>
                <w:rPr>
                  <w:rFonts w:eastAsia="MS Mincho;ＭＳ 明朝"/>
                </w:rPr>
                <w:t>§</w:t>
              </w:r>
            </w:ins>
            <w:ins w:id="875" w:author="Thomas N. Hastings" w:date="2003-03-17T00:54: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message</w:t>
            </w:r>
            <w:ins w:id="876" w:author="Thomas N. Hastings" w:date="2003-03-17T14:33:00Z">
              <w:r>
                <w:rPr>
                  <w:b/>
                  <w:bCs/>
                </w:rPr>
                <w:t xml:space="preserve"> </w:t>
              </w:r>
            </w:ins>
            <w:ins w:id="877"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78"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ins w:id="879" w:author="Thomas N. Hastings" w:date="2003-03-17T14:33:00Z">
              <w:r>
                <w:rPr>
                  <w:b/>
                  <w:bCs/>
                </w:rPr>
                <w:t xml:space="preserve"> </w:t>
              </w:r>
            </w:ins>
            <w:ins w:id="880" w:author="Thomas N. Hastings" w:date="2003-03-16T21:40:00Z">
              <w:r>
                <w:rPr>
                  <w:b/>
                  <w:bCs/>
                </w:rPr>
                <w:t>*</w:t>
              </w:r>
            </w:ins>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ins w:id="881" w:author="Thomas N. Hastings" w:date="2003-03-17T14:33:00Z">
              <w:r>
                <w:rPr>
                  <w:b/>
                  <w:bCs/>
                </w:rPr>
                <w:t xml:space="preserve"> </w:t>
              </w:r>
            </w:ins>
            <w:ins w:id="88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3"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4"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5"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6"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ins w:id="887" w:author="Thomas N. Hastings" w:date="2003-03-17T14:34:00Z">
              <w:r>
                <w:rPr>
                  <w:b/>
                  <w:bCs/>
                </w:rPr>
                <w:t xml:space="preserve"> </w:t>
              </w:r>
            </w:ins>
            <w:ins w:id="888" w:author="Thomas N. Hastings" w:date="2003-03-17T00:13: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89" w:author="Thomas N. Hastings" w:date="2003-03-15T16:02: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ins w:id="890" w:author="Thomas N. Hastings" w:date="2003-03-17T14:34:00Z">
              <w:r>
                <w:rPr>
                  <w:b/>
                  <w:bCs/>
                </w:rPr>
                <w:t xml:space="preserve"> </w:t>
              </w:r>
            </w:ins>
            <w:ins w:id="89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89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893" w:author="Thomas N. Hastings" w:date="2003-03-17T00:27:00Z">
              <w:r>
                <w:rPr>
                  <w:b/>
                  <w:bCs/>
                </w:rPr>
                <w:delText>job-id</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4" w:author="Thomas N. Hastings" w:date="2003-03-17T00:27:00Z">
              <w:r>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5"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6" w:author="Thomas N. Hastings" w:date="2003-03-17T00:26: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7"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8" w:author="Thomas N. Hastings" w:date="2003-03-17T00:27:00Z">
              <w:r>
                <w:rPr>
                  <w:rFonts w:eastAsia="MS Mincho;ＭＳ 明朝"/>
                </w:rPr>
                <w:delText>[rfc2911] §4.3.2</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9" w:author="Thomas N. Hastings" w:date="2003-03-17T00:27:00Z">
              <w:r>
                <w:rPr>
                  <w:rFonts w:eastAsia="MS Mincho;ＭＳ 明朝"/>
                </w:rPr>
                <w:delText>§</w:delText>
              </w:r>
            </w:del>
            <w:del w:id="900" w:author="Thomas N. Hastings" w:date="2003-03-17T00:27:00Z">
              <w:r>
                <w:rPr>
                  <w:rFonts w:eastAsia="MS Mincho;ＭＳ 明朝"/>
                </w:rPr>
                <w:fldChar w:fldCharType="begin"/>
              </w:r>
              <w:r>
                <w:rPr>
                  <w:rFonts w:eastAsia="MS Mincho;ＭＳ 明朝"/>
                </w:rPr>
                <w:delInstrText xml:space="preserve"> REF _Ref3048985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ins w:id="901" w:author="Thomas N. Hastings" w:date="2003-03-17T14:34:00Z">
              <w:r>
                <w:rPr>
                  <w:b/>
                  <w:bCs/>
                </w:rPr>
                <w:t xml:space="preserve"> </w:t>
              </w:r>
            </w:ins>
            <w:ins w:id="90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k-octets</w:t>
            </w:r>
            <w:ins w:id="903" w:author="Thomas N. Hastings" w:date="2003-03-17T14:34:00Z">
              <w:r>
                <w:rPr>
                  <w:b/>
                  <w:bCs/>
                </w:rPr>
                <w:t xml:space="preserve"> </w:t>
              </w:r>
            </w:ins>
            <w:ins w:id="904"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ins w:id="905" w:author="Thomas N. Hastings" w:date="2003-03-17T14:34:00Z">
              <w:r>
                <w:rPr>
                  <w:b/>
                  <w:bCs/>
                </w:rPr>
                <w:t xml:space="preserve"> </w:t>
              </w:r>
            </w:ins>
            <w:ins w:id="906"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MAY</w:t>
            </w:r>
            <w:ins w:id="907" w:author="Thomas N. Hastings" w:date="2003-03-17T11:15:00Z">
              <w:r>
                <w:rPr>
                  <w:rFonts w:eastAsia="MS Mincho;ＭＳ 明朝"/>
                </w:rPr>
                <w:t xml:space="preserve"> </w:t>
              </w:r>
            </w:ins>
            <w:ins w:id="908" w:author="Thomas N. Hastings" w:date="2003-03-17T11:15:00Z">
              <w:r>
                <w:rPr>
                  <w:rStyle w:val="FootnoteCharacters"/>
                  <w:rStyle w:val="FootnoteAnchor"/>
                  <w:rFonts w:eastAsia="MS Mincho;ＭＳ 明朝"/>
                </w:rPr>
                <w:footnoteReference w:id="41"/>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9" w:author="Thomas N. Hastings" w:date="2003-03-15T16:18:00Z">
              <w:r>
                <w:rPr>
                  <w:rFonts w:eastAsia="MS Mincho;ＭＳ 明朝"/>
                </w:rPr>
                <w:t>(new)</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yellow"/>
              </w:rPr>
              <w:t>[job-]</w:t>
            </w:r>
            <w:r>
              <w:rPr>
                <w:b/>
                <w:bCs/>
              </w:rPr>
              <w:t>media-sheets</w:t>
            </w:r>
            <w:ins w:id="910" w:author="Thomas N. Hastings" w:date="2003-03-17T14:34:00Z">
              <w:r>
                <w:rPr>
                  <w:b/>
                  <w:bCs/>
                </w:rPr>
                <w:t xml:space="preserve"> </w:t>
              </w:r>
            </w:ins>
            <w:ins w:id="911"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2" w:author="Thomas N. Hastings" w:date="2003-03-17T11:58: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913" w:author="Thomas N. Hastings" w:date="2003-03-17T14:34:00Z">
              <w:r>
                <w:rPr>
                  <w:b/>
                  <w:bCs/>
                </w:rPr>
                <w:t xml:space="preserve"> </w:t>
              </w:r>
            </w:ins>
            <w:ins w:id="914" w:author="Thomas N. Hastings" w:date="2003-03-16T21:40:00Z">
              <w:r>
                <w:rPr>
                  <w:b/>
                  <w:bCs/>
                </w:rPr>
                <w:t>*</w:t>
              </w:r>
            </w:ins>
            <w:r>
              <w:rPr>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16"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ins w:id="917" w:author="Thomas N. Hastings" w:date="2003-03-17T14:34:00Z">
              <w:r>
                <w:rPr>
                  <w:b/>
                  <w:bCs/>
                </w:rPr>
                <w:t xml:space="preserve"> </w:t>
              </w:r>
            </w:ins>
            <w:ins w:id="918"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19" w:author="Thomas N. Hastings" w:date="2003-03-03T19:40:00Z">
              <w:r>
                <w:rPr>
                  <w:b/>
                  <w:bCs/>
                </w:rPr>
                <w:delText xml:space="preserve"> </w:delText>
              </w:r>
            </w:del>
            <w:del w:id="920" w:author="Thomas N. Hastings" w:date="2003-03-03T19:40:00Z">
              <w:r>
                <w:rPr>
                  <w:rStyle w:val="FootnoteCharacters"/>
                  <w:rStyle w:val="FootnoteAnchor"/>
                  <w:b/>
                  <w:bCs/>
                </w:rPr>
                <w:footnoteReference w:id="4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1" w:author="Thomas N. Hastings" w:date="2003-03-15T11:44:00Z">
              <w:r>
                <w:rPr/>
                <w:delText>prod-print2</w:delText>
              </w:r>
            </w:del>
            <w:ins w:id="922" w:author="Thomas N. Hastings" w:date="2003-03-15T11:44:00Z">
              <w:r>
                <w:rPr/>
                <w:t>ippsave</w:t>
              </w:r>
            </w:ins>
            <w:r>
              <w:rPr/>
              <w:t>] §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2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ins w:id="924" w:author="Thomas N. Hastings" w:date="2003-03-17T14:34:00Z">
              <w:r>
                <w:rPr>
                  <w:b/>
                  <w:bCs/>
                </w:rPr>
                <w:t xml:space="preserve"> </w:t>
              </w:r>
            </w:ins>
            <w:ins w:id="925"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del w:id="926" w:author="Thomas N. Hastings" w:date="2003-03-03T19:40:00Z">
              <w:r>
                <w:rPr>
                  <w:b/>
                  <w:bCs/>
                </w:rPr>
                <w:delText xml:space="preserve"> </w:delText>
              </w:r>
            </w:del>
            <w:del w:id="927" w:author="Thomas N. Hastings" w:date="2003-03-03T19:40:00Z">
              <w:r>
                <w:rPr>
                  <w:rStyle w:val="FootnoteCharacters"/>
                  <w:rStyle w:val="FootnoteAnchor"/>
                  <w:b/>
                  <w:bCs/>
                </w:rPr>
                <w:footnoteReference w:id="4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928" w:author="Thomas N. Hastings" w:date="2003-03-15T11:44:00Z">
              <w:r>
                <w:rPr/>
                <w:delText>prod-print2</w:delText>
              </w:r>
            </w:del>
            <w:ins w:id="929" w:author="Thomas N. Hastings" w:date="2003-03-15T11:44:00Z">
              <w:r>
                <w:rPr/>
                <w:t>ippsave</w:t>
              </w:r>
            </w:ins>
            <w:r>
              <w:rPr/>
              <w:t>]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0"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31"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32" w:author="Thomas N. Hastings" w:date="2003-03-17T00:54:00Z">
              <w:r>
                <w:rPr>
                  <w:b/>
                  <w:bCs/>
                </w:rPr>
                <w:delText>job-printer-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3" w:author="Thomas N. Hastings" w:date="2003-03-17T00:54: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4" w:author="Thomas N. Hastings" w:date="2003-03-17T00:54: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5" w:author="Thomas N. Hastings" w:date="2003-03-17T00:54:00Z">
              <w:r>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36" w:author="Thomas N. Hastings" w:date="2003-03-17T00:54:00Z">
              <w:r>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7" w:author="Thomas N. Hastings" w:date="2003-03-17T00:54:00Z">
              <w:r>
                <w:rPr>
                  <w:rFonts w:eastAsia="MS Mincho;ＭＳ 明朝"/>
                </w:rPr>
                <w:delText>[rfc2911] §4.3.3</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38" w:author="Thomas N. Hastings" w:date="2003-03-17T00:54:00Z">
              <w:r>
                <w:rPr>
                  <w:rFonts w:eastAsia="MS Mincho;ＭＳ 明朝"/>
                </w:rPr>
                <w:delText>§</w:delText>
              </w:r>
            </w:del>
            <w:del w:id="939" w:author="Thomas N. Hastings" w:date="2003-03-17T00:54: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40" w:author="Thomas N. Hastings" w:date="2003-03-17T00:27:00Z">
              <w:r>
                <w:rPr>
                  <w:b/>
                  <w:bCs/>
                </w:rPr>
                <w:delText>job-uri</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1" w:author="Thomas N. Hastings" w:date="2003-03-17T00:27: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2" w:author="Thomas N. Hastings" w:date="2003-03-17T00:27: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3" w:author="Thomas N. Hastings" w:date="2003-03-17T00:27:00Z">
              <w:r>
                <w:rPr>
                  <w:rFonts w:eastAsia="MS Mincho;ＭＳ 明朝"/>
                </w:rPr>
                <w:delText xml:space="preserve">y </w:delText>
              </w:r>
            </w:del>
            <w:del w:id="944" w:author="Thomas N. Hastings" w:date="2003-03-17T00:27:00Z">
              <w:r>
                <w:rPr>
                  <w:rStyle w:val="FootnoteCharacters"/>
                  <w:rStyle w:val="FootnoteAnchor"/>
                  <w:rFonts w:eastAsia="MS Mincho;ＭＳ 明朝"/>
                </w:rPr>
                <w:footnoteReference w:id="50"/>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5" w:author="Thomas N. Hastings" w:date="2003-03-17T00:27: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6" w:author="Thomas N. Hastings" w:date="2003-03-17T00:27:00Z">
              <w:r>
                <w:rPr>
                  <w:rFonts w:eastAsia="MS Mincho;ＭＳ 明朝"/>
                </w:rPr>
                <w:delText>[rfc2911] §4.3.1</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47" w:author="Thomas N. Hastings" w:date="2003-03-17T00:27:00Z">
              <w:r>
                <w:rPr>
                  <w:rFonts w:eastAsia="MS Mincho;ＭＳ 明朝"/>
                </w:rPr>
                <w:delText>§</w:delText>
              </w:r>
            </w:del>
            <w:del w:id="948" w:author="Thomas N. Hastings" w:date="2003-03-17T00:27:00Z">
              <w:r>
                <w:rPr>
                  <w:rFonts w:eastAsia="MS Mincho;ＭＳ 明朝"/>
                </w:rPr>
                <w:fldChar w:fldCharType="begin"/>
              </w:r>
              <w:r>
                <w:rPr>
                  <w:rFonts w:eastAsia="MS Mincho;ＭＳ 明朝"/>
                </w:rPr>
                <w:delInstrText xml:space="preserve"> REF _Ref30490156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949" w:author="Thomas N. Hastings" w:date="2003-03-15T12:39:00Z">
              <w:r>
                <w:rPr>
                  <w:rFonts w:eastAsia="MS Mincho;ＭＳ 明朝"/>
                </w:rPr>
                <w:delText>override</w:delText>
              </w:r>
            </w:del>
            <w:ins w:id="950" w:author="Thomas N. Hastings" w:date="2003-03-15T12:39:00Z">
              <w:r>
                <w:rPr>
                  <w:rFonts w:eastAsia="MS Mincho;ＭＳ 明朝"/>
                </w:rPr>
                <w:t>pwg5100.4</w:t>
              </w:r>
            </w:ins>
            <w:r>
              <w:rPr>
                <w:rFonts w:eastAsia="MS Mincho;ＭＳ 明朝"/>
              </w:rPr>
              <w:t>] §6.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ins w:id="951" w:author="Thomas N. Hastings" w:date="2003-03-17T14:34:00Z">
              <w:r>
                <w:rPr>
                  <w:b/>
                  <w:bCs/>
                </w:rPr>
                <w:t xml:space="preserve"> </w:t>
              </w:r>
            </w:ins>
            <w:ins w:id="952" w:author="Thomas N. Hastings" w:date="2003-03-16T21:40:00Z">
              <w:r>
                <w:rPr>
                  <w:b/>
                  <w:bCs/>
                </w:rPr>
                <w: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3"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4"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4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55" w:author="Thomas N. Hastings" w:date="2003-03-17T11:59:00Z">
              <w:r>
                <w:rPr>
                  <w:rFonts w:eastAsia="MS Mincho;ＭＳ 明朝"/>
                </w:rPr>
                <w:t>n/a</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09" w:name="__RefHeading___Toc35676364"/>
      <w:bookmarkEnd w:id="209"/>
      <w:r>
        <w:rPr/>
        <w:t>Job Description attributes</w:t>
      </w:r>
    </w:p>
    <w:p>
      <w:pPr>
        <w:pStyle w:val="TextBody"/>
        <w:tabs>
          <w:tab w:val="clear" w:pos="720"/>
          <w:tab w:val="left" w:pos="630" w:leader="none"/>
        </w:tabs>
        <w:rPr/>
      </w:pPr>
      <w:r>
        <w:rPr/>
        <w:t xml:space="preserve">This section contains </w:t>
      </w:r>
      <w:r>
        <w:rPr>
          <w:i/>
          <w:iCs/>
        </w:rPr>
        <w:t xml:space="preserve">only </w:t>
      </w:r>
      <w:r>
        <w:rPr/>
        <w:t xml:space="preserve"> the Job Description attributes that are defined in this specification and are not defined in any other specification.   </w:t>
      </w:r>
    </w:p>
    <w:p>
      <w:pPr>
        <w:pStyle w:val="Heading3"/>
        <w:tabs>
          <w:tab w:val="left" w:pos="630" w:leader="none"/>
          <w:tab w:val="right" w:pos="10368" w:leader="none"/>
        </w:tabs>
        <w:rPr/>
      </w:pPr>
      <w:bookmarkStart w:id="210" w:name="__RefHeading___Toc35676365"/>
      <w:bookmarkStart w:id="211" w:name="_Ref30507055"/>
      <w:bookmarkEnd w:id="210"/>
      <w:r>
        <w:rPr/>
        <w:t>ipp-attribute-fidelity (boolean)</w:t>
      </w:r>
      <w:bookmarkEnd w:id="211"/>
    </w:p>
    <w:p>
      <w:pPr>
        <w:pStyle w:val="TextBody"/>
        <w:tabs>
          <w:tab w:val="clear" w:pos="720"/>
          <w:tab w:val="left" w:pos="630" w:leader="none"/>
        </w:tabs>
        <w:rPr/>
      </w:pPr>
      <w:r>
        <w:rPr/>
        <w:t xml:space="preserve">This REQUIRED Job Description attribute indicates the value of the corresponding “ipp-attribute-fidelity” operation attribute </w:t>
      </w:r>
      <w:ins w:id="956" w:author="Thomas N. Hastings" w:date="2003-03-03T19:14:00Z">
        <w:r>
          <w:rPr/>
          <w:t>(</w:t>
        </w:r>
      </w:ins>
      <w:r>
        <w:rPr/>
        <w:t>[rfc</w:t>
      </w:r>
      <w:ins w:id="957" w:author="Thomas N. Hastings" w:date="2003-03-03T19:14:00Z">
        <w:r>
          <w:rPr/>
          <w:t>2911] section 3.2.1.1)</w:t>
        </w:r>
      </w:ins>
      <w:ins w:id="958" w:author="Thomas N. Hastings" w:date="2003-03-15T16:23:00Z">
        <w:r>
          <w:rPr>
            <w:rStyle w:val="FootnoteCharacters"/>
            <w:rStyle w:val="FootnoteAnchor"/>
          </w:rPr>
          <w:footnoteReference w:id="51"/>
        </w:r>
      </w:ins>
      <w:ins w:id="959" w:author="Thomas N. Hastings" w:date="2003-03-03T19:14:00Z">
        <w:r>
          <w:rPr/>
          <w:t xml:space="preserve"> </w:t>
        </w:r>
      </w:ins>
      <w:r>
        <w:rPr/>
        <w:t xml:space="preserve">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12" w:name="__RefHeading___Toc35676366"/>
      <w:bookmarkStart w:id="213" w:name="_Ref30494196"/>
      <w:bookmarkEnd w:id="212"/>
      <w:r>
        <w:rPr/>
        <w:t>job-mandatory-attributes (1setOf type2 keyword)</w:t>
      </w:r>
      <w:bookmarkEnd w:id="213"/>
    </w:p>
    <w:p>
      <w:pPr>
        <w:pStyle w:val="TextBody"/>
        <w:tabs>
          <w:tab w:val="clear" w:pos="720"/>
          <w:tab w:val="left" w:pos="630" w:leader="none"/>
        </w:tabs>
        <w:rPr>
          <w:rFonts w:eastAsia="MS Mincho;ＭＳ 明朝"/>
          <w:ins w:id="961" w:author="Thomas N. Hastings" w:date="2003-03-17T11:14:00Z"/>
        </w:rPr>
      </w:pPr>
      <w:ins w:id="960" w:author="Thomas N. Hastings" w:date="2003-03-17T11:14: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p>
      <w:pPr>
        <w:pStyle w:val="TextBody"/>
        <w:tabs>
          <w:tab w:val="clear" w:pos="720"/>
          <w:tab w:val="left" w:pos="630" w:leader="none"/>
        </w:tabs>
        <w:rPr/>
      </w:pPr>
      <w:r>
        <w:rPr>
          <w:rFonts w:eastAsia="MS Mincho;ＭＳ 明朝"/>
        </w:rPr>
        <w:t xml:space="preserve">This </w:t>
      </w:r>
      <w:r>
        <w:rPr>
          <w:rFonts w:eastAsia="MS Mincho;ＭＳ 明朝"/>
          <w:highlight w:val="yellow"/>
        </w:rPr>
        <w:t>OPTIONAL</w:t>
      </w:r>
      <w:r>
        <w:rPr>
          <w:rFonts w:eastAsia="MS Mincho;ＭＳ 明朝"/>
        </w:rPr>
        <w:t xml:space="preserve"> Job Description attribute indicates which Job Template and Document Template attributes the client required that the Printer honor 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attribute does provide an audit capability to the user and service desk for comparing unexpected printed results with what was submitted.  </w:t>
      </w:r>
    </w:p>
    <w:p>
      <w:pPr>
        <w:pStyle w:val="Heading2"/>
        <w:tabs>
          <w:tab w:val="left" w:pos="630" w:leader="none"/>
          <w:tab w:val="right" w:pos="10368" w:leader="none"/>
        </w:tabs>
        <w:rPr/>
      </w:pPr>
      <w:bookmarkStart w:id="214" w:name="__RefHeading___Toc35676367"/>
      <w:bookmarkStart w:id="215" w:name="_Ref30511467"/>
      <w:bookmarkEnd w:id="214"/>
      <w:r>
        <w:rPr/>
        <w:t>Document Description attributes</w:t>
      </w:r>
      <w:bookmarkEnd w:id="215"/>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6" w:name="__RefHeading___Toc35676368"/>
      <w:bookmarkStart w:id="217" w:name="_Ref30524875"/>
      <w:bookmarkStart w:id="218" w:name="_Ref19249326"/>
      <w:bookmarkStart w:id="219" w:name="_Ref19246878"/>
      <w:r>
        <w:rPr/>
        <w:t>attributes-charset (</w:t>
      </w:r>
      <w:r>
        <w:rPr>
          <w:rFonts w:eastAsia="MS Mincho;ＭＳ 明朝"/>
        </w:rPr>
        <w:t>charset)</w:t>
      </w:r>
      <w:bookmarkEnd w:id="216"/>
      <w:bookmarkEnd w:id="217"/>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0" w:name="__RefHeading___Toc35676369"/>
      <w:bookmarkStart w:id="221" w:name="_Ref30524876"/>
      <w:r>
        <w:rPr/>
        <w:t>attributes-natural-language (</w:t>
      </w:r>
      <w:r>
        <w:rPr>
          <w:rFonts w:eastAsia="MS Mincho;ＭＳ 明朝"/>
        </w:rPr>
        <w:t>naturalLanguage)</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2" w:name="__RefHeading___Toc35676370"/>
      <w:bookmarkStart w:id="223" w:name="_Ref30524878"/>
      <w:r>
        <w:rPr/>
        <w:t>compression (</w:t>
      </w:r>
      <w:r>
        <w:rPr>
          <w:szCs w:val="24"/>
        </w:rPr>
        <w:t>type3 keyword</w:t>
      </w:r>
      <w:r>
        <w:rPr>
          <w:rFonts w:eastAsia="MS Mincho;ＭＳ 明朝"/>
        </w:rPr>
        <w: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4" w:name="__RefHeading___Toc35676371"/>
      <w:bookmarkStart w:id="225" w:name="_Ref30524883"/>
      <w:r>
        <w:rPr/>
        <w:t>current-page-order (</w:t>
      </w:r>
      <w:r>
        <w:rPr>
          <w:szCs w:val="24"/>
        </w:rPr>
        <w:t>type2 keyword</w:t>
      </w:r>
      <w:r>
        <w:rPr>
          <w:rFonts w:eastAsia="MS Mincho;ＭＳ 明朝"/>
        </w:rPr>
        <w:t>)</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del w:id="962" w:author="Thomas N. Hastings" w:date="2003-03-15T11:47:00Z">
        <w:r>
          <w:rPr/>
          <w:delText>prod-print</w:delText>
        </w:r>
      </w:del>
      <w:ins w:id="963" w:author="Thomas N. Hastings" w:date="2003-03-15T11:47:00Z">
        <w:r>
          <w:rPr/>
          <w:t>pwg5100.3</w:t>
        </w:r>
      </w:ins>
      <w:r>
        <w:rPr/>
        <w:t xml:space="preserve">]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6" w:name="__RefHeading___Toc35676372"/>
      <w:bookmarkStart w:id="227" w:name="_Ref30524884"/>
      <w:r>
        <w:rPr/>
        <w:t>date-time-at-completed (</w:t>
      </w:r>
      <w:r>
        <w:rPr>
          <w:rFonts w:eastAsia="MS Mincho;ＭＳ 明朝"/>
        </w:rPr>
        <w:t>dateTime</w:t>
      </w:r>
      <w:r>
        <w:rPr/>
        <w:t>)</w:t>
      </w:r>
      <w:bookmarkEnd w:id="226"/>
      <w:bookmarkEnd w:id="227"/>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28" w:name="__RefHeading___Toc35676373"/>
      <w:bookmarkStart w:id="229" w:name="_Ref30525011"/>
      <w:r>
        <w:rPr/>
        <w:t>date-time-at-creation (</w:t>
      </w:r>
      <w:r>
        <w:rPr>
          <w:rFonts w:eastAsia="MS Mincho;ＭＳ 明朝"/>
        </w:rPr>
        <w:t>dateTime</w:t>
      </w:r>
      <w:r>
        <w:rPr/>
        <w:t>)</w:t>
      </w:r>
      <w:bookmarkEnd w:id="228"/>
      <w:bookmarkEnd w:id="2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0" w:name="__RefHeading___Toc35676374"/>
      <w:bookmarkStart w:id="231" w:name="_Ref30525014"/>
      <w:r>
        <w:rPr/>
        <w:t>date-time-at-processing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2" w:name="__RefHeading___Toc35676375"/>
      <w:bookmarkStart w:id="233" w:name="_Ref30528387"/>
      <w:bookmarkEnd w:id="232"/>
      <w:r>
        <w:rPr/>
        <w:t>document-</w:t>
      </w:r>
      <w:ins w:id="964" w:author="Thomas N. Hastings" w:date="2003-03-14T14:57:00Z">
        <w:r>
          <w:rPr/>
          <w:t>container-summary</w:t>
        </w:r>
      </w:ins>
      <w:del w:id="965" w:author="Thomas N. Hastings" w:date="2003-03-14T14:57:00Z">
        <w:r>
          <w:rPr/>
          <w:delText>format-details</w:delText>
        </w:r>
      </w:del>
      <w:r>
        <w:rPr/>
        <w:t xml:space="preserve"> (1setOf collection)</w:t>
      </w:r>
      <w:bookmarkEnd w:id="233"/>
    </w:p>
    <w:p>
      <w:pPr>
        <w:pStyle w:val="TextBody"/>
        <w:tabs>
          <w:tab w:val="clear" w:pos="720"/>
          <w:tab w:val="left" w:pos="630" w:leader="none"/>
        </w:tabs>
        <w:rPr>
          <w:highlight w:val="yellow"/>
          <w:ins w:id="967" w:author="Thomas N. Hastings" w:date="2003-03-13T17:19:00Z"/>
        </w:rPr>
      </w:pPr>
      <w:del w:id="966" w:author="Thomas N. Hastings" w:date="2003-03-14T14:57:00Z">
        <w:r>
          <w:rPr>
            <w:highlight w:val="yellow"/>
          </w:rPr>
          <w:delText>ISSUE:  Is there a better name that “document-format-details” since this attribute now only works with container document formats, such as ‘multipart/related’ and ‘application/zip’.</w:delText>
        </w:r>
      </w:del>
    </w:p>
    <w:p>
      <w:pPr>
        <w:pStyle w:val="TextBody"/>
        <w:tabs>
          <w:tab w:val="clear" w:pos="720"/>
          <w:tab w:val="left" w:pos="630" w:leader="none"/>
        </w:tabs>
        <w:rPr/>
      </w:pPr>
      <w:r>
        <w:rPr/>
        <w:t xml:space="preserve">This </w:t>
      </w:r>
      <w:ins w:id="968" w:author="Thomas N. Hastings" w:date="2003-03-13T16:15:00Z">
        <w:r>
          <w:rPr/>
          <w:t>OPTIONAL Document Description</w:t>
        </w:r>
      </w:ins>
      <w:r>
        <w:rPr/>
        <w:t xml:space="preserve"> attribute </w:t>
      </w:r>
      <w:del w:id="969" w:author="Thomas N. Hastings" w:date="2003-03-14T16:37:00Z">
        <w:r>
          <w:rPr/>
          <w:delText xml:space="preserve">identifies </w:delText>
        </w:r>
      </w:del>
      <w:ins w:id="970" w:author="Thomas N. Hastings" w:date="2003-03-14T16:37:00Z">
        <w:r>
          <w:rPr/>
          <w:t xml:space="preserve">summarizes </w:t>
        </w:r>
      </w:ins>
      <w:r>
        <w:rPr/>
        <w:t xml:space="preserve">the document format </w:t>
      </w:r>
      <w:del w:id="971" w:author="Thomas N. Hastings" w:date="2003-03-17T01:44:00Z">
        <w:r>
          <w:rPr/>
          <w:delText xml:space="preserve">details </w:delText>
        </w:r>
      </w:del>
      <w:ins w:id="972" w:author="Thomas N. Hastings" w:date="2003-03-17T01:44:00Z">
        <w:r>
          <w:rPr/>
          <w:t xml:space="preserve">content </w:t>
        </w:r>
      </w:ins>
      <w:r>
        <w:rPr/>
        <w:t xml:space="preserve">of the body parts, if the </w:t>
      </w:r>
      <w:del w:id="973" w:author="Thomas N. Hastings" w:date="2003-03-13T16:16:00Z">
        <w:r>
          <w:rPr/>
          <w:delText>top level</w:delText>
        </w:r>
      </w:del>
      <w:ins w:id="974" w:author="Thomas N. Hastings" w:date="2003-03-13T16:16:00Z">
        <w:r>
          <w:rPr/>
          <w:t>document’s</w:t>
        </w:r>
      </w:ins>
      <w:r>
        <w:rPr/>
        <w:t xml:space="preserve"> document format is a container type</w:t>
      </w:r>
      <w:del w:id="975" w:author="Thomas N. Hastings" w:date="2003-03-13T16:16:00Z">
        <w:r>
          <w:rPr/>
          <w:delText>s</w:delText>
        </w:r>
      </w:del>
      <w:r>
        <w:rPr/>
        <w:t xml:space="preserve">, such as ‘multipart/related’ or ‘application/zip’.  </w:t>
      </w:r>
      <w:ins w:id="976" w:author="Thomas N. Hastings" w:date="2003-03-13T17:42:00Z">
        <w:r>
          <w:rPr/>
          <w:t xml:space="preserve">If a Printer supports such a container MIME type, </w:t>
        </w:r>
      </w:ins>
      <w:del w:id="977" w:author="Thomas N. Hastings" w:date="2003-03-13T17:42:00Z">
        <w:r>
          <w:rPr/>
          <w:delText>T</w:delText>
        </w:r>
      </w:del>
      <w:ins w:id="978" w:author="Thomas N. Hastings" w:date="2003-03-13T17:42:00Z">
        <w:r>
          <w:rPr/>
          <w:t>t</w:t>
        </w:r>
      </w:ins>
      <w:r>
        <w:rPr/>
        <w:t xml:space="preserve">he Printer MUST support this </w:t>
      </w:r>
      <w:del w:id="979" w:author="Thomas N. Hastings" w:date="2003-03-13T17:37:00Z">
        <w:r>
          <w:rPr/>
          <w:delText xml:space="preserve">member </w:delText>
        </w:r>
      </w:del>
      <w:ins w:id="980" w:author="Thomas N. Hastings" w:date="2003-03-13T17:42:00Z">
        <w:r>
          <w:rPr/>
          <w:t>“</w:t>
        </w:r>
      </w:ins>
      <w:ins w:id="981" w:author="Thomas N. Hastings" w:date="2003-03-14T14:57:00Z">
        <w:r>
          <w:rPr/>
          <w:t>document-container-summary</w:t>
        </w:r>
      </w:ins>
      <w:ins w:id="982" w:author="Thomas N. Hastings" w:date="2003-03-13T17:42:00Z">
        <w:r>
          <w:rPr/>
          <w:t xml:space="preserve">” </w:t>
        </w:r>
      </w:ins>
      <w:ins w:id="983" w:author="Thomas N. Hastings" w:date="2003-03-13T17:37:00Z">
        <w:r>
          <w:rPr/>
          <w:t xml:space="preserve">Document Description </w:t>
        </w:r>
      </w:ins>
      <w:r>
        <w:rPr/>
        <w:t xml:space="preserve">attribute </w:t>
      </w:r>
      <w:del w:id="984" w:author="Thomas N. Hastings" w:date="2003-03-13T17:43:00Z">
        <w:r>
          <w:rPr/>
          <w:delText>if it supports a container MIME type</w:delText>
        </w:r>
      </w:del>
      <w:ins w:id="985" w:author="Thomas N. Hastings" w:date="2003-03-13T17:43:00Z">
        <w:r>
          <w:rPr>
            <w:rFonts w:cs="Arial"/>
          </w:rPr>
          <w:t xml:space="preserve"> and all the member attributes in </w:t>
        </w:r>
      </w:ins>
      <w:ins w:id="986" w:author="Thomas N. Hastings" w:date="2003-03-13T17:43:00Z">
        <w:r>
          <w:rPr>
            <w:rFonts w:cs="Arial"/>
          </w:rPr>
          <w:fldChar w:fldCharType="begin"/>
        </w:r>
        <w:r>
          <w:rPr>
            <w:rFonts w:cs="Arial"/>
          </w:rPr>
          <w:instrText xml:space="preserve"> REF _Ref35340442 \h </w:instrText>
        </w:r>
        <w:r>
          <w:rPr>
            <w:rFonts w:cs="Arial"/>
          </w:rPr>
          <w:fldChar w:fldCharType="separate"/>
        </w:r>
        <w:r>
          <w:rPr>
            <w:rFonts w:cs="Arial"/>
          </w:rPr>
          <w:t>Table 10</w:t>
        </w:r>
        <w:r>
          <w:rPr>
            <w:rFonts w:cs="Arial"/>
          </w:rPr>
          <w:fldChar w:fldCharType="end"/>
        </w:r>
      </w:ins>
      <w:ins w:id="987" w:author="Thomas N. Hastings" w:date="2003-03-13T17:43:00Z">
        <w:r>
          <w:rPr/>
          <w:t xml:space="preserve"> that the Printer supports as top level Document Description attribute</w:t>
        </w:r>
      </w:ins>
      <w:r>
        <w:rPr/>
        <w:t xml:space="preserve">s. </w:t>
      </w:r>
      <w:ins w:id="988" w:author="Thomas N. Hastings" w:date="2003-03-13T17:04:00Z">
        <w:r>
          <w:rPr/>
          <w:t xml:space="preserve"> The purpose of the </w:t>
        </w:r>
      </w:ins>
      <w:ins w:id="989" w:author="Thomas N. Hastings" w:date="2003-03-14T14:57:00Z">
        <w:r>
          <w:rPr/>
          <w:t>“document-container-summar</w:t>
        </w:r>
      </w:ins>
      <w:ins w:id="990" w:author="Thomas N. Hastings" w:date="2003-03-13T17:04:00Z">
        <w:r>
          <w:rPr/>
          <w:t>y</w:t>
        </w:r>
      </w:ins>
      <w:ins w:id="991" w:author="Thomas N. Hastings" w:date="2003-03-13T17:10:00Z">
        <w:r>
          <w:rPr/>
          <w:t>”</w:t>
        </w:r>
      </w:ins>
      <w:ins w:id="992" w:author="Thomas N. Hastings" w:date="2003-03-14T14:57:00Z">
        <w:r>
          <w:rPr/>
          <w:t xml:space="preserve"> attribute</w:t>
        </w:r>
      </w:ins>
      <w:ins w:id="993" w:author="Thomas N. Hastings" w:date="2003-03-13T17:10:00Z">
        <w:r>
          <w:rPr/>
          <w:t xml:space="preserve"> is to allow a receiving Printer to determine whether or not it</w:t>
        </w:r>
      </w:ins>
      <w:ins w:id="994" w:author="Thomas N. Hastings" w:date="2003-03-13T17:12:00Z">
        <w:r>
          <w:rPr/>
          <w:t xml:space="preserve"> supports all of the document formats</w:t>
        </w:r>
      </w:ins>
      <w:ins w:id="995" w:author="Thomas N. Hastings" w:date="2003-03-13T17:15:00Z">
        <w:r>
          <w:rPr/>
          <w:t xml:space="preserve"> in the supplied instance of the containe</w:t>
        </w:r>
      </w:ins>
      <w:ins w:id="996" w:author="Thomas N. Hastings" w:date="2003-03-13T17:11:00Z">
        <w:r>
          <w:rPr/>
          <w:t>r</w:t>
        </w:r>
      </w:ins>
      <w:ins w:id="997" w:author="Thomas N. Hastings" w:date="2003-03-13T17:13:00Z">
        <w:r>
          <w:rPr/>
          <w:t xml:space="preserve">.  However, the </w:t>
        </w:r>
      </w:ins>
      <w:ins w:id="998" w:author="Thomas N. Hastings" w:date="2003-03-14T14:57:00Z">
        <w:r>
          <w:rPr/>
          <w:t>“document-container-summar</w:t>
        </w:r>
      </w:ins>
      <w:ins w:id="999" w:author="Thomas N. Hastings" w:date="2003-03-13T17:13:00Z">
        <w:r>
          <w:rPr/>
          <w:t>y” attribute does not provide means to associate</w:t>
        </w:r>
      </w:ins>
      <w:ins w:id="1000" w:author="Thomas N. Hastings" w:date="2003-03-13T17:16:00Z">
        <w:r>
          <w:rPr/>
          <w:t xml:space="preserve"> each</w:t>
        </w:r>
      </w:ins>
      <w:ins w:id="1001" w:author="Thomas N. Hastings" w:date="2003-03-13T17:13:00Z">
        <w:r>
          <w:rPr/>
          <w:t xml:space="preserve"> collection value with particular document in the archive fil</w:t>
        </w:r>
      </w:ins>
      <w:ins w:id="1002" w:author="Thomas N. Hastings" w:date="2003-03-13T17:16:00Z">
        <w:r>
          <w:rPr/>
          <w:t>e, so it does not provide a “manifest” of the containe</w:t>
        </w:r>
      </w:ins>
      <w:ins w:id="1003" w:author="Thomas N. Hastings" w:date="2003-03-13T17:13:00Z">
        <w:r>
          <w:rPr/>
          <w:t xml:space="preserve">r. </w:t>
        </w:r>
      </w:ins>
      <w:r>
        <w:rPr/>
        <w:t xml:space="preserve"> </w:t>
      </w:r>
    </w:p>
    <w:p>
      <w:pPr>
        <w:pStyle w:val="TextBody"/>
        <w:tabs>
          <w:tab w:val="clear" w:pos="720"/>
          <w:tab w:val="left" w:pos="630" w:leader="none"/>
        </w:tabs>
        <w:rPr>
          <w:rFonts w:cs="Arial"/>
          <w:ins w:id="1027" w:author="Thomas N. Hastings" w:date="2003-03-13T17:39:00Z"/>
        </w:rPr>
      </w:pPr>
      <w:r>
        <w:rPr/>
        <w:t xml:space="preserve">The member attributes defined for this collection are </w:t>
      </w:r>
      <w:ins w:id="1004" w:author="Thomas N. Hastings" w:date="2003-03-13T17:37:00Z">
        <w:r>
          <w:rPr/>
          <w:t xml:space="preserve">listed in </w:t>
        </w:r>
      </w:ins>
      <w:ins w:id="1005" w:author="Thomas N. Hastings" w:date="2003-03-13T17:37:00Z">
        <w:r>
          <w:rPr/>
          <w:fldChar w:fldCharType="begin"/>
        </w:r>
        <w:r>
          <w:rPr/>
          <w:instrText xml:space="preserve"> REF _Ref35340442 \h </w:instrText>
        </w:r>
        <w:r>
          <w:rPr/>
          <w:fldChar w:fldCharType="separate"/>
        </w:r>
        <w:r>
          <w:rPr/>
          <w:t>Table 10</w:t>
        </w:r>
        <w:r>
          <w:rPr/>
          <w:fldChar w:fldCharType="end"/>
        </w:r>
      </w:ins>
      <w:ins w:id="1006" w:author="Thomas N. Hastings" w:date="2003-03-13T17:37:00Z">
        <w:r>
          <w:rPr/>
          <w:t xml:space="preserve"> and are</w:t>
        </w:r>
      </w:ins>
      <w:r>
        <w:rPr/>
        <w:t xml:space="preserve"> the same as those defined for</w:t>
      </w:r>
      <w:del w:id="1007" w:author="Thomas N. Hastings" w:date="2003-03-13T16:56:00Z">
        <w:r>
          <w:rPr/>
          <w:delText xml:space="preserve"> “document-format-detail”</w:delText>
        </w:r>
      </w:del>
      <w:ins w:id="1008" w:author="Thomas N. Hastings" w:date="2003-03-13T16:56:00Z">
        <w:r>
          <w:rPr/>
          <w:t xml:space="preserve"> the corresponding Document Description attributes themselve</w:t>
        </w:r>
      </w:ins>
      <w:del w:id="1009" w:author="Thomas N. Hastings" w:date="2003-03-13T16:56:00Z">
        <w:r>
          <w:rPr/>
          <w:delText>sitsel</w:delText>
        </w:r>
      </w:del>
      <w:r>
        <w:rPr/>
        <w:t xml:space="preserve">f, i.e., a recursive definition.  </w:t>
      </w:r>
      <w:r>
        <w:rPr>
          <w:rFonts w:cs="Arial"/>
        </w:rPr>
        <w:t>But there MUST NOT be any duplicate collection value</w:t>
      </w:r>
      <w:del w:id="1010" w:author="Thomas N. Hastings" w:date="2003-03-13T16:57:00Z">
        <w:r>
          <w:rPr>
            <w:rFonts w:cs="Arial"/>
          </w:rPr>
          <w:delText>s at the same leve</w:delText>
        </w:r>
      </w:del>
      <w:ins w:id="1011" w:author="Thomas N. Hastings" w:date="2003-03-13T17:39:00Z">
        <w:r>
          <w:rPr>
            <w:rFonts w:cs="Arial"/>
          </w:rPr>
          <w:t>l, that is no collection values with all the same member attribute value</w:t>
        </w:r>
      </w:ins>
      <w:r>
        <w:rPr>
          <w:rFonts w:cs="Arial"/>
        </w:rPr>
        <w:t>s;  its a set, not a sequence.  So 100 PostScript files with the same details in a .zip file would have ‘application/zip’ as the</w:t>
      </w:r>
      <w:del w:id="1012" w:author="Thomas N. Hastings" w:date="2003-03-13T16:57:00Z">
        <w:r>
          <w:rPr>
            <w:rFonts w:cs="Arial"/>
          </w:rPr>
          <w:delText xml:space="preserve"> top level</w:delText>
        </w:r>
      </w:del>
      <w:r>
        <w:rPr>
          <w:rFonts w:cs="Arial"/>
        </w:rPr>
        <w:t xml:space="preserve"> MIME type</w:t>
      </w:r>
      <w:ins w:id="1013" w:author="Thomas N. Hastings" w:date="2003-03-13T16:57:00Z">
        <w:r>
          <w:rPr>
            <w:rFonts w:cs="Arial"/>
          </w:rPr>
          <w:t xml:space="preserve"> for the top level “document-format” Document Description attribute</w:t>
        </w:r>
      </w:ins>
      <w:ins w:id="1014" w:author="Thomas N. Hastings" w:date="2003-03-13T16:59:00Z">
        <w:r>
          <w:rPr>
            <w:rFonts w:cs="Arial"/>
          </w:rPr>
          <w:t xml:space="preserve"> for the Document object</w:t>
        </w:r>
      </w:ins>
      <w:del w:id="1015" w:author="Thomas N. Hastings" w:date="2003-03-13T16:59:00Z">
        <w:r>
          <w:rPr>
            <w:rFonts w:cs="Arial"/>
          </w:rPr>
          <w:delText xml:space="preserve"> with its details</w:delText>
        </w:r>
      </w:del>
      <w:r>
        <w:rPr>
          <w:rFonts w:cs="Arial"/>
        </w:rPr>
        <w:t xml:space="preserve"> and</w:t>
      </w:r>
      <w:ins w:id="1016" w:author="Thomas N. Hastings" w:date="2003-03-13T17:00:00Z">
        <w:r>
          <w:rPr>
            <w:rFonts w:cs="Arial"/>
          </w:rPr>
          <w:t xml:space="preserve"> a </w:t>
        </w:r>
      </w:ins>
      <w:ins w:id="1017" w:author="Thomas N. Hastings" w:date="2003-03-14T14:58:00Z">
        <w:r>
          <w:rPr>
            <w:rFonts w:cs="Arial"/>
          </w:rPr>
          <w:t>“</w:t>
        </w:r>
      </w:ins>
      <w:ins w:id="1018" w:author="Thomas N. Hastings" w:date="2003-03-14T14:58:00Z">
        <w:r>
          <w:rPr/>
          <w:t>document-container-summar</w:t>
        </w:r>
      </w:ins>
      <w:ins w:id="1019" w:author="Thomas N. Hastings" w:date="2003-03-13T17:00:00Z">
        <w:r>
          <w:rPr/>
          <w:t>y</w:t>
        </w:r>
      </w:ins>
      <w:ins w:id="1020" w:author="Thomas N. Hastings" w:date="2003-03-13T17:00:00Z">
        <w:r>
          <w:rPr>
            <w:rFonts w:cs="Arial"/>
          </w:rPr>
          <w:t>” Document Description collection attribute with</w:t>
        </w:r>
      </w:ins>
      <w:r>
        <w:rPr>
          <w:rFonts w:cs="Arial"/>
        </w:rPr>
        <w:t xml:space="preserve"> only one</w:t>
      </w:r>
      <w:ins w:id="1021" w:author="Thomas N. Hastings" w:date="2003-03-13T17:00:00Z">
        <w:r>
          <w:rPr>
            <w:rFonts w:cs="Arial"/>
          </w:rPr>
          <w:t xml:space="preserve"> collection</w:t>
        </w:r>
      </w:ins>
      <w:r>
        <w:rPr>
          <w:rFonts w:cs="Arial"/>
        </w:rPr>
        <w:t xml:space="preserve"> value</w:t>
      </w:r>
      <w:ins w:id="1022" w:author="Thomas N. Hastings" w:date="2003-03-13T17:00:00Z">
        <w:r>
          <w:rPr>
            <w:rFonts w:cs="Arial"/>
          </w:rPr>
          <w:t xml:space="preserve"> containing a “document-format” member attribute with the ‘application/postscript’ MIME typ</w:t>
        </w:r>
      </w:ins>
      <w:ins w:id="1023" w:author="Thomas N. Hastings" w:date="2003-03-13T17:17:00Z">
        <w:r>
          <w:rPr>
            <w:rFonts w:cs="Arial"/>
          </w:rPr>
          <w:t>e valu</w:t>
        </w:r>
      </w:ins>
      <w:ins w:id="1024" w:author="Thomas N. Hastings" w:date="2003-03-13T17:01:00Z">
        <w:r>
          <w:rPr>
            <w:rFonts w:cs="Arial"/>
          </w:rPr>
          <w:t>e</w:t>
        </w:r>
      </w:ins>
      <w:del w:id="1025" w:author="Thomas N. Hastings" w:date="2003-03-13T17:01:00Z">
        <w:r>
          <w:rPr>
            <w:rFonts w:cs="Arial"/>
          </w:rPr>
          <w:delText>.of the “document-format-details” member attribute with PostScript details</w:delText>
        </w:r>
      </w:del>
      <w:ins w:id="1026" w:author="Thomas N. Hastings" w:date="2003-03-13T17:39:00Z">
        <w:r>
          <w:rPr>
            <w:rFonts w:cs="Arial"/>
          </w:rPr>
          <w:t>.</w:t>
        </w:r>
      </w:ins>
    </w:p>
    <w:p>
      <w:pPr>
        <w:pStyle w:val="TextBody"/>
        <w:tabs>
          <w:tab w:val="clear" w:pos="720"/>
          <w:tab w:val="left" w:pos="630" w:leader="none"/>
        </w:tabs>
        <w:rPr>
          <w:rFonts w:cs="Arial"/>
        </w:rPr>
      </w:pPr>
      <w:ins w:id="1028" w:author="Thomas N. Hastings" w:date="2003-03-13T17:02:00Z">
        <w:r>
          <w:rPr>
            <w:rFonts w:cs="Arial"/>
          </w:rPr>
          <w:t xml:space="preserve">If a file in </w:t>
        </w:r>
      </w:ins>
      <w:ins w:id="1029" w:author="Thomas N. Hastings" w:date="2003-03-13T17:18:00Z">
        <w:r>
          <w:rPr>
            <w:rFonts w:cs="Arial"/>
          </w:rPr>
          <w:t xml:space="preserve">a container </w:t>
        </w:r>
      </w:ins>
      <w:ins w:id="1030" w:author="Thomas N. Hastings" w:date="2003-03-13T17:02:00Z">
        <w:r>
          <w:rPr>
            <w:rFonts w:cs="Arial"/>
          </w:rPr>
          <w:t>file is itself a</w:t>
        </w:r>
      </w:ins>
      <w:ins w:id="1031" w:author="Thomas N. Hastings" w:date="2003-03-13T17:18:00Z">
        <w:r>
          <w:rPr>
            <w:rFonts w:cs="Arial"/>
          </w:rPr>
          <w:t xml:space="preserve"> container file</w:t>
        </w:r>
      </w:ins>
      <w:ins w:id="1032" w:author="Thomas N. Hastings" w:date="2003-03-13T17:02:00Z">
        <w:r>
          <w:rPr>
            <w:rFonts w:cs="Arial"/>
          </w:rPr>
          <w:t xml:space="preserve">, the </w:t>
        </w:r>
      </w:ins>
      <w:ins w:id="1033" w:author="Thomas N. Hastings" w:date="2003-03-14T14:58:00Z">
        <w:r>
          <w:rPr>
            <w:rFonts w:cs="Arial"/>
          </w:rPr>
          <w:t xml:space="preserve">single </w:t>
        </w:r>
      </w:ins>
      <w:ins w:id="1034" w:author="Thomas N. Hastings" w:date="2003-03-13T17:02:00Z">
        <w:r>
          <w:rPr>
            <w:rFonts w:cs="Arial"/>
          </w:rPr>
          <w:t>“</w:t>
        </w:r>
      </w:ins>
      <w:ins w:id="1035" w:author="Thomas N. Hastings" w:date="2003-03-14T14:58:00Z">
        <w:r>
          <w:rPr/>
          <w:t>document-container-summary</w:t>
        </w:r>
      </w:ins>
      <w:ins w:id="1036" w:author="Thomas N. Hastings" w:date="2003-03-13T17:02:00Z">
        <w:r>
          <w:rPr>
            <w:rFonts w:cs="Arial"/>
          </w:rPr>
          <w:t xml:space="preserve">” </w:t>
        </w:r>
      </w:ins>
      <w:ins w:id="1037" w:author="Thomas N. Hastings" w:date="2003-03-14T14:58:00Z">
        <w:r>
          <w:rPr>
            <w:rFonts w:cs="Arial"/>
          </w:rPr>
          <w:t xml:space="preserve">(1setOf collection) Document Description </w:t>
        </w:r>
      </w:ins>
      <w:ins w:id="1038" w:author="Thomas N. Hastings" w:date="2003-03-13T17:02:00Z">
        <w:r>
          <w:rPr>
            <w:rFonts w:cs="Arial"/>
          </w:rPr>
          <w:t xml:space="preserve">attribute </w:t>
        </w:r>
      </w:ins>
      <w:ins w:id="1039" w:author="Thomas N. Hastings" w:date="2003-03-14T14:58:00Z">
        <w:r>
          <w:rPr>
            <w:rFonts w:cs="Arial"/>
          </w:rPr>
          <w:t>SHOULD</w:t>
        </w:r>
      </w:ins>
      <w:ins w:id="1040" w:author="Thomas N. Hastings" w:date="2003-03-13T17:02:00Z">
        <w:r>
          <w:rPr>
            <w:rFonts w:cs="Arial"/>
          </w:rPr>
          <w:t xml:space="preserve"> contain the flattened distinct collection values</w:t>
        </w:r>
      </w:ins>
      <w:ins w:id="1041" w:author="Thomas N. Hastings" w:date="2003-03-13T17:18:00Z">
        <w:r>
          <w:rPr>
            <w:rFonts w:cs="Arial"/>
          </w:rPr>
          <w:t xml:space="preserve"> for all files at all nested levels</w:t>
        </w:r>
      </w:ins>
      <w:ins w:id="1042" w:author="Thomas N. Hastings" w:date="2003-03-13T17:02:00Z">
        <w:r>
          <w:rPr>
            <w:rFonts w:cs="Arial"/>
          </w:rPr>
          <w:t>.  The “</w:t>
        </w:r>
      </w:ins>
      <w:ins w:id="1043" w:author="Thomas N. Hastings" w:date="2003-03-14T14:59:00Z">
        <w:r>
          <w:rPr/>
          <w:t>document-container-summary</w:t>
        </w:r>
      </w:ins>
      <w:ins w:id="1044" w:author="Thomas N. Hastings" w:date="2003-03-13T17:03:00Z">
        <w:r>
          <w:rPr>
            <w:rFonts w:cs="Arial"/>
          </w:rPr>
          <w:t xml:space="preserve">” </w:t>
        </w:r>
      </w:ins>
      <w:ins w:id="1045" w:author="Thomas N. Hastings" w:date="2003-03-13T17:18:00Z">
        <w:r>
          <w:rPr>
            <w:rFonts w:cs="Arial"/>
          </w:rPr>
          <w:t xml:space="preserve">attribute </w:t>
        </w:r>
      </w:ins>
      <w:ins w:id="1046" w:author="Thomas N. Hastings" w:date="2003-03-13T17:03:00Z">
        <w:r>
          <w:rPr>
            <w:rFonts w:cs="Arial"/>
          </w:rPr>
          <w:t xml:space="preserve">is not recursively defined to contain “document-format-details”.  </w:t>
        </w:r>
      </w:ins>
      <w:ins w:id="1047" w:author="Thomas N. Hastings" w:date="2003-03-13T17:03:00Z">
        <w:r>
          <w:rPr>
            <w:rFonts w:cs="Arial"/>
            <w:highlight w:val="yellow"/>
          </w:rPr>
          <w:t>ISSUE</w:t>
        </w:r>
      </w:ins>
      <w:ins w:id="1048" w:author="Thomas N. Hastings" w:date="2003-03-17T02:44:00Z">
        <w:r>
          <w:rPr>
            <w:rFonts w:cs="Arial"/>
            <w:highlight w:val="yellow"/>
          </w:rPr>
          <w:t xml:space="preserve"> 06</w:t>
        </w:r>
      </w:ins>
      <w:ins w:id="1049" w:author="Thomas N. Hastings" w:date="2003-03-13T17:03:00Z">
        <w:r>
          <w:rPr>
            <w:rFonts w:cs="Arial"/>
            <w:highlight w:val="yellow"/>
          </w:rPr>
          <w:t>:  OK that “</w:t>
        </w:r>
      </w:ins>
      <w:ins w:id="1050" w:author="Thomas N. Hastings" w:date="2003-03-14T14:59:00Z">
        <w:r>
          <w:rPr>
            <w:highlight w:val="yellow"/>
          </w:rPr>
          <w:t>document-container-summary</w:t>
        </w:r>
      </w:ins>
      <w:ins w:id="1051" w:author="Thomas N. Hastings" w:date="2003-03-13T17:03:00Z">
        <w:r>
          <w:rPr>
            <w:rFonts w:cs="Arial"/>
            <w:highlight w:val="yellow"/>
          </w:rPr>
          <w:t>”</w:t>
        </w:r>
      </w:ins>
      <w:ins w:id="1052" w:author="Thomas N. Hastings" w:date="2003-03-16T21:25:00Z">
        <w:r>
          <w:rPr>
            <w:rFonts w:cs="Arial"/>
            <w:highlight w:val="yellow"/>
          </w:rPr>
          <w:t xml:space="preserve"> is only one level deep</w:t>
        </w:r>
      </w:ins>
      <w:ins w:id="1053" w:author="Thomas N. Hastings" w:date="2003-03-13T17:03:00Z">
        <w:r>
          <w:rPr>
            <w:rFonts w:cs="Arial"/>
            <w:highlight w:val="yellow"/>
          </w:rPr>
          <w:t>?</w:t>
        </w:r>
      </w:ins>
    </w:p>
    <w:p>
      <w:pPr>
        <w:pStyle w:val="TextBody"/>
        <w:tabs>
          <w:tab w:val="clear" w:pos="720"/>
          <w:tab w:val="left" w:pos="630" w:leader="none"/>
        </w:tabs>
        <w:rPr>
          <w:ins w:id="1059" w:author="Thomas N. Hastings" w:date="2003-03-13T16:55:00Z"/>
        </w:rPr>
      </w:pPr>
      <w:ins w:id="1054" w:author="Thomas N. Hastings" w:date="2003-03-13T16:55:00Z">
        <w:r>
          <w:rPr>
            <w:highlight w:val="yellow"/>
          </w:rPr>
          <w:t>ISSUE</w:t>
        </w:r>
      </w:ins>
      <w:ins w:id="1055" w:author="Thomas N. Hastings" w:date="2003-03-17T02:44:00Z">
        <w:r>
          <w:rPr>
            <w:highlight w:val="yellow"/>
          </w:rPr>
          <w:t xml:space="preserve"> 07</w:t>
        </w:r>
      </w:ins>
      <w:ins w:id="1056" w:author="Thomas N. Hastings" w:date="2003-03-13T16:55:00Z">
        <w:r>
          <w:rPr>
            <w:highlight w:val="yellow"/>
          </w:rPr>
          <w:t>:  Is the description of “</w:t>
        </w:r>
      </w:ins>
      <w:ins w:id="1057" w:author="Thomas N. Hastings" w:date="2003-03-14T14:59:00Z">
        <w:r>
          <w:rPr>
            <w:highlight w:val="yellow"/>
          </w:rPr>
          <w:t>document-container-summary</w:t>
        </w:r>
      </w:ins>
      <w:ins w:id="1058" w:author="Thomas N. Hastings" w:date="2003-03-13T16:55:00Z">
        <w:r>
          <w:rPr>
            <w:highlight w:val="yellow"/>
          </w:rPr>
          <w:t>” attribute OK?</w:t>
        </w:r>
      </w:ins>
    </w:p>
    <w:p>
      <w:pPr>
        <w:pStyle w:val="TextBody"/>
        <w:tabs>
          <w:tab w:val="clear" w:pos="720"/>
          <w:tab w:val="left" w:pos="630" w:leader="none"/>
        </w:tabs>
        <w:rPr>
          <w:highlight w:val="yellow"/>
        </w:rPr>
      </w:pPr>
      <w:del w:id="1060" w:author="Thomas N. Hastings" w:date="2003-03-13T16:18:00Z">
        <w:r>
          <w:rPr>
            <w:highlight w:val="yellow"/>
          </w:rPr>
          <w:delText>ISSUE:  Instead of “document-format-details”, elevate the new member attributes to Job Level operation attributes, i.e., make “document-format-version” (text(127)), “operating-system-name” (type3 keyword | name(MAX)), and “document-format-device-id” (text(127)) to operation attributes in Print-Job, Print-URI, Send-Document, Send-URI, and Create-Document operations and make them be corresponding Job and Document Description attributes.</w:delText>
        </w:r>
      </w:del>
    </w:p>
    <w:p>
      <w:pPr>
        <w:pStyle w:val="Caption"/>
        <w:tabs>
          <w:tab w:val="clear" w:pos="720"/>
          <w:tab w:val="left" w:pos="630" w:leader="none"/>
        </w:tabs>
        <w:ind w:left="1440" w:hanging="0"/>
        <w:rPr/>
      </w:pPr>
      <w:bookmarkStart w:id="234" w:name="__RefHeading___Toc35676455"/>
      <w:bookmarkStart w:id="235" w:name="_Ref35340442"/>
      <w:bookmarkEnd w:id="234"/>
      <w:r>
        <w:rPr/>
        <w:t xml:space="preserve">Table </w:t>
      </w:r>
      <w:r>
        <w:rPr/>
        <w:fldChar w:fldCharType="begin"/>
      </w:r>
      <w:r>
        <w:rPr/>
        <w:instrText xml:space="preserve"> SEQ Table \* ARABIC </w:instrText>
      </w:r>
      <w:r>
        <w:rPr/>
        <w:fldChar w:fldCharType="separate"/>
      </w:r>
      <w:r>
        <w:rPr/>
        <w:t>10</w:t>
      </w:r>
      <w:r>
        <w:rPr/>
        <w:fldChar w:fldCharType="end"/>
      </w:r>
      <w:bookmarkEnd w:id="235"/>
      <w:r>
        <w:rPr/>
        <w:t xml:space="preserve"> - "document-</w:t>
      </w:r>
      <w:ins w:id="1061" w:author="Thomas N. Hastings" w:date="2003-03-14T14:59:00Z">
        <w:r>
          <w:rPr/>
          <w:t>container-summary</w:t>
        </w:r>
      </w:ins>
      <w:del w:id="1062" w:author="Thomas N. Hastings" w:date="2003-03-14T14:59:00Z">
        <w:r>
          <w:rPr/>
          <w:delText>format-detail</w:delText>
        </w:r>
      </w:del>
      <w:r>
        <w:rPr/>
        <w:t>" member attributes</w:t>
      </w:r>
    </w:p>
    <w:tbl>
      <w:tblPr>
        <w:tblW w:w="9756" w:type="dxa"/>
        <w:jc w:val="left"/>
        <w:tblInd w:w="715" w:type="dxa"/>
        <w:tblLayout w:type="fixed"/>
        <w:tblCellMar>
          <w:top w:w="0" w:type="dxa"/>
          <w:left w:w="108" w:type="dxa"/>
          <w:bottom w:w="0" w:type="dxa"/>
          <w:right w:w="108" w:type="dxa"/>
        </w:tblCellMar>
      </w:tblPr>
      <w:tblGrid>
        <w:gridCol w:w="3021"/>
        <w:gridCol w:w="2289"/>
        <w:gridCol w:w="998"/>
        <w:gridCol w:w="1724"/>
        <w:gridCol w:w="1724"/>
      </w:tblGrid>
      <w:tr>
        <w:trPr>
          <w:trHeight w:val="593"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esen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ins w:id="1063" w:author="Thomas N. Hastings" w:date="2003-03-13T17:45:00Z">
              <w:r>
                <w:rPr/>
                <w:t>Section</w:t>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4" w:author="Thomas N. Hastings" w:date="2003-03-14T15:28:00Z">
              <w:r>
                <w:rPr/>
                <w:t>document-creator-application-name</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5" w:author="Thomas N. Hastings" w:date="2003-03-14T15:28:00Z">
              <w:r>
                <w:rPr>
                  <w:lang w:val="en-US" w:eastAsia="en-US"/>
                </w:rPr>
                <w:t>name(MAX)</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6"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7"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8" w:author="Thomas N. Hastings" w:date="2003-03-14T15:28: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69" w:author="Thomas N. Hastings" w:date="2003-03-14T15:28:00Z">
              <w:r>
                <w:rPr/>
                <w:t>document-creator-application-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70" w:author="Thomas N. Hastings" w:date="2003-03-16T19:16:00Z">
              <w:r>
                <w:rPr>
                  <w:lang w:val="en-US" w:eastAsia="en-US"/>
                </w:rPr>
                <w:t>text</w:t>
              </w:r>
            </w:ins>
            <w:ins w:id="1071" w:author="Thomas N. Hastings" w:date="2003-03-14T15:28:00Z">
              <w:r>
                <w:rPr>
                  <w:lang w:val="en-US" w:eastAsia="en-US"/>
                </w:rPr>
                <w:t>(</w:t>
              </w:r>
            </w:ins>
            <w:ins w:id="1072" w:author="Thomas N. Hastings" w:date="2003-03-16T19:16:00Z">
              <w:r>
                <w:rPr>
                  <w:highlight w:val="yellow"/>
                  <w:lang w:val="en-US" w:eastAsia="en-US"/>
                </w:rPr>
                <w:t>127</w:t>
              </w:r>
            </w:ins>
            <w:ins w:id="1073" w:author="Thomas N. Hastings" w:date="2003-03-14T15:28: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4"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5"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76" w:author="Thomas N. Hastings" w:date="2003-03-13T15:58:00Z">
              <w:r>
                <w:rPr/>
                <w:t>document-creator-</w:t>
              </w:r>
            </w:ins>
            <w:ins w:id="1077" w:author="Thomas N. Hastings" w:date="2003-03-01T22:52:00Z">
              <w:r>
                <w:rPr/>
                <w:t>os-name</w:t>
              </w:r>
            </w:ins>
            <w:del w:id="1078" w:author="Thomas N. Hastings" w:date="2003-03-01T22:52:00Z">
              <w:r>
                <w:rPr>
                  <w:lang w:val="en-US" w:eastAsia="en-US"/>
                </w:rPr>
                <w:delText>platform</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079" w:author="Thomas N. Hastings" w:date="2003-03-16T19:14:00Z">
              <w:r>
                <w:rPr>
                  <w:lang w:val="en-US" w:eastAsia="en-US"/>
                </w:rPr>
                <w:delText xml:space="preserve">type3 keyword | </w:delText>
              </w:r>
            </w:del>
            <w:r>
              <w:rPr>
                <w:lang w:val="en-US" w:eastAsia="en-US"/>
              </w:rPr>
              <w:t>name(</w:t>
            </w:r>
            <w:del w:id="1080" w:author="Thomas N. Hastings" w:date="2003-03-16T19:14:00Z">
              <w:r>
                <w:rPr>
                  <w:lang w:val="en-US" w:eastAsia="en-US"/>
                </w:rPr>
                <w:delText>MAX</w:delText>
              </w:r>
            </w:del>
            <w:ins w:id="1081" w:author="Thomas N. Hastings" w:date="2003-03-16T19:14:00Z">
              <w:r>
                <w:rPr>
                  <w:highlight w:val="yellow"/>
                  <w:lang w:val="en-US" w:eastAsia="en-US"/>
                </w:rPr>
                <w:t>40</w:t>
              </w:r>
            </w:ins>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82" w:author="Thomas N. Hastings" w:date="2003-03-14T15:28:00Z">
              <w:r>
                <w:rPr>
                  <w:lang w:val="en-US" w:eastAsia="en-US"/>
                </w:rPr>
                <w:delText>MUST</w:delText>
              </w:r>
            </w:del>
            <w:ins w:id="1083"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4" w:author="Thomas N. Hastings" w:date="2003-03-13T17:50:00Z">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8.2.11</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5" w:author="Thomas N. Hastings" w:date="2003-03-14T15:28:00Z">
              <w:r>
                <w:rPr/>
                <w:t>document-creator-os-version</w:t>
              </w:r>
            </w:ins>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6" w:author="Thomas N. Hastings" w:date="2003-03-16T19:13:00Z">
              <w:r>
                <w:rPr>
                  <w:lang w:val="en-US" w:eastAsia="en-US"/>
                </w:rPr>
                <w:t>text(</w:t>
              </w:r>
            </w:ins>
            <w:ins w:id="1087" w:author="Thomas N. Hastings" w:date="2003-03-16T19:13:00Z">
              <w:r>
                <w:rPr>
                  <w:highlight w:val="yellow"/>
                  <w:lang w:val="en-US" w:eastAsia="en-US"/>
                </w:rPr>
                <w:t>40</w:t>
              </w:r>
            </w:ins>
            <w:ins w:id="1088" w:author="Thomas N. Hastings" w:date="2003-03-16T19:13:00Z">
              <w:r>
                <w:rPr>
                  <w:lang w:val="en-US" w:eastAsia="en-US"/>
                </w:rPr>
                <w:t>)</w:t>
              </w:r>
            </w:ins>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89"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0" w:author="Thomas N. Hastings" w:date="2003-03-14T15:28: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1" w:author="Thomas N. Hastings" w:date="2003-03-13T17:46:00Z">
              <w:r>
                <w:rPr>
                  <w:lang w:val="en-US" w:eastAsia="en-US"/>
                </w:rPr>
                <w:fldChar w:fldCharType="begin"/>
              </w:r>
              <w:r>
                <w:rPr>
                  <w:lang w:val="en-US" w:eastAsia="en-US"/>
                </w:rPr>
                <w:instrText xml:space="preserve"> REF _Ref30525017 \r \h </w:instrText>
              </w:r>
              <w:r>
                <w:rPr>
                  <w:lang w:val="en-US" w:eastAsia="en-US"/>
                </w:rPr>
                <w:fldChar w:fldCharType="separate"/>
              </w:r>
              <w:r>
                <w:rPr>
                  <w:lang w:val="en-US" w:eastAsia="en-US"/>
                </w:rPr>
                <w:t>8.2.1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ins w:id="1092" w:author="Thomas N. Hastings" w:date="2003-03-13T16:53:00Z">
              <w:r>
                <w:rPr>
                  <w:lang w:val="en-US" w:eastAsia="en-US"/>
                </w:rPr>
                <w:t>document-format-</w:t>
              </w:r>
            </w:ins>
            <w:r>
              <w:rPr>
                <w:lang w:val="en-US" w:eastAsia="en-US"/>
              </w:rPr>
              <w:t>device-id</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3" w:author="Thomas N. Hastings" w:date="2003-03-16T21:25:00Z">
              <w:r>
                <w:rPr>
                  <w:lang w:val="en-US" w:eastAsia="en-US"/>
                </w:rPr>
                <w:delText>MUST</w:delText>
              </w:r>
            </w:del>
            <w:ins w:id="1094" w:author="Thomas N. Hastings" w:date="2003-03-16T21:2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5" w:author="Thomas N. Hastings" w:date="2003-03-13T17:48:00Z">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8.2.15</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096" w:author="Thomas N. Hastings" w:date="2003-03-16T21:26:00Z">
              <w:r>
                <w:rPr>
                  <w:lang w:val="en-US" w:eastAsia="en-US"/>
                </w:rPr>
                <w:delText>MAY</w:delText>
              </w:r>
            </w:del>
            <w:ins w:id="1097" w:author="Thomas N. Hastings" w:date="2003-03-16T21:26:00Z">
              <w:r>
                <w:rPr>
                  <w:lang w:val="en-US" w:eastAsia="en-US"/>
                </w:rPr>
                <w:t>SHOULD</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098" w:author="Thomas N. Hastings" w:date="2003-03-13T17:49:00Z">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8.2.16</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w:t>
            </w:r>
            <w:del w:id="1099" w:author="Thomas N. Hastings" w:date="2003-03-13T15:57:00Z">
              <w:r>
                <w:rPr>
                  <w:lang w:val="en-US" w:eastAsia="en-US"/>
                </w:rPr>
                <w:delText>format-</w:delText>
              </w:r>
            </w:del>
            <w:r>
              <w:rPr>
                <w:lang w:val="en-US" w:eastAsia="en-US"/>
              </w:rPr>
              <w:t>natural-language</w:t>
            </w:r>
            <w:del w:id="1100" w:author="Thomas N. Hastings" w:date="2003-03-13T17:35:00Z">
              <w:r>
                <w:rPr>
                  <w:lang w:val="en-US" w:eastAsia="en-US"/>
                </w:rPr>
                <w:delText>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101" w:author="Thomas N. Hastings" w:date="2003-03-13T17:35:00Z">
              <w:r>
                <w:rPr>
                  <w:lang w:val="en-US" w:eastAsia="en-US"/>
                </w:rPr>
                <w:delText xml:space="preserve">1setOf </w:delText>
              </w:r>
            </w:del>
            <w:r>
              <w:rPr>
                <w:lang w:val="en-US" w:eastAsia="en-US"/>
              </w:rPr>
              <w:t>naturalLanguage</w:t>
            </w:r>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2" w:author="Thomas N. Hastings" w:date="2003-03-13T17:35:00Z">
              <w:r>
                <w:rPr>
                  <w:lang w:val="en-US" w:eastAsia="en-US"/>
                </w:rPr>
                <w:delText>MUST</w:delText>
              </w:r>
            </w:del>
            <w:ins w:id="1103" w:author="Thomas N. Hastings" w:date="2003-03-13T17:35:00Z">
              <w:r>
                <w:rPr>
                  <w:lang w:val="en-US" w:eastAsia="en-US"/>
                </w:rPr>
                <w:t>MAY</w:t>
              </w:r>
            </w:ins>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1104" w:author="Thomas N. Hastings" w:date="2003-03-13T17:48:00Z">
              <w:r>
                <w:rPr>
                  <w:lang w:val="en-US" w:eastAsia="en-US"/>
                </w:rPr>
                <w:fldChar w:fldCharType="begin"/>
              </w:r>
              <w:r>
                <w:rPr>
                  <w:lang w:val="en-US" w:eastAsia="en-US"/>
                </w:rPr>
                <w:instrText xml:space="preserve"> REF _Ref30525170 \r \h </w:instrText>
              </w:r>
              <w:r>
                <w:rPr>
                  <w:lang w:val="en-US" w:eastAsia="en-US"/>
                </w:rPr>
                <w:fldChar w:fldCharType="separate"/>
              </w:r>
              <w:r>
                <w:rPr>
                  <w:lang w:val="en-US" w:eastAsia="en-US"/>
                </w:rPr>
                <w:t>8.2.23</w:t>
              </w:r>
              <w:r>
                <w:rPr>
                  <w:lang w:val="en-US" w:eastAsia="en-US"/>
                </w:rPr>
                <w:fldChar w:fldCharType="end"/>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5" w:author="Thomas N. Hastings" w:date="2003-03-13T16:54:00Z">
              <w:r>
                <w:rPr>
                  <w:lang w:val="en-US" w:eastAsia="en-US"/>
                </w:rPr>
                <w:delText>document-format-details</w:delText>
              </w:r>
            </w:del>
          </w:p>
        </w:tc>
        <w:tc>
          <w:tcPr>
            <w:tcW w:w="228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6" w:author="Thomas N. Hastings" w:date="2003-03-13T16:54:00Z">
              <w:r>
                <w:rPr>
                  <w:lang w:val="en-US" w:eastAsia="en-US"/>
                </w:rPr>
                <w:delText>1setOf collection</w:delText>
              </w:r>
            </w:del>
          </w:p>
        </w:tc>
        <w:tc>
          <w:tcPr>
            <w:tcW w:w="998"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7" w:author="Thomas N. Hastings" w:date="2003-03-13T16:54:00Z">
              <w:r>
                <w:rPr>
                  <w:lang w:val="en-US" w:eastAsia="en-US"/>
                </w:rPr>
                <w:delText>MAY</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108" w:author="Thomas N. Hastings" w:date="2003-03-13T16:54:00Z">
              <w:r>
                <w:rPr>
                  <w:lang w:val="en-US" w:eastAsia="en-US"/>
                </w:rPr>
                <w:delText>MUST - If the Printer support a format that contains other document formats</w:delText>
              </w:r>
            </w:del>
          </w:p>
        </w:tc>
        <w:tc>
          <w:tcPr>
            <w:tcW w:w="1724"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napToGrid w:val="false"/>
              <w:spacing w:before="0" w:after="60"/>
              <w:rPr>
                <w:lang w:val="en-US" w:eastAsia="en-US"/>
              </w:rPr>
            </w:pPr>
            <w:r>
              <w:rPr>
                <w:lang w:val="en-US" w:eastAsia="en-US"/>
              </w:rPr>
            </w:r>
          </w:p>
        </w:tc>
      </w:tr>
    </w:tbl>
    <w:p>
      <w:pPr>
        <w:pStyle w:val="TextBody"/>
        <w:tabs>
          <w:tab w:val="clear" w:pos="720"/>
          <w:tab w:val="left" w:pos="630" w:leader="none"/>
        </w:tabs>
        <w:rPr>
          <w:ins w:id="1112" w:author="Thomas N. Hastings" w:date="2003-03-17T14:38:00Z"/>
        </w:rPr>
      </w:pPr>
      <w:ins w:id="1109" w:author="Thomas N. Hastings" w:date="2003-03-16T21:26:00Z">
        <w:r>
          <w:rPr>
            <w:highlight w:val="yellow"/>
          </w:rPr>
          <w:t>ISSUE</w:t>
        </w:r>
      </w:ins>
      <w:ins w:id="1110" w:author="Thomas N. Hastings" w:date="2003-03-17T02:44:00Z">
        <w:r>
          <w:rPr>
            <w:highlight w:val="yellow"/>
          </w:rPr>
          <w:t xml:space="preserve"> 08</w:t>
        </w:r>
      </w:ins>
      <w:ins w:id="1111" w:author="Thomas N. Hastings" w:date="2003-03-16T21:26:00Z">
        <w:r>
          <w:rPr>
            <w:highlight w:val="yellow"/>
          </w:rPr>
          <w:t>:  Are the conformance requirements for the “document-container-summary” attributes OK?</w:t>
        </w:r>
      </w:ins>
    </w:p>
    <w:p>
      <w:pPr>
        <w:pStyle w:val="TextBody"/>
        <w:rPr/>
      </w:pPr>
      <w:ins w:id="1113" w:author="Thomas N. Hastings" w:date="2003-03-17T14:38:00Z">
        <w:r>
          <w:rPr>
            <w:highlight w:val="yellow"/>
          </w:rPr>
          <w:t xml:space="preserve">ISSUE: 09:  How can a Printer indicate which combinations of </w:t>
        </w:r>
      </w:ins>
      <w:ins w:id="1114" w:author="Thomas N. Hastings" w:date="2003-03-17T14:40:00Z">
        <w:r>
          <w:rPr>
            <w:highlight w:val="yellow"/>
          </w:rPr>
          <w:t>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t>
        </w:r>
      </w:ins>
    </w:p>
    <w:p>
      <w:pPr>
        <w:pStyle w:val="Heading3"/>
        <w:rPr/>
      </w:pPr>
      <w:ins w:id="1115" w:author="Thomas N. Hastings" w:date="2003-03-14T15:46:00Z">
        <w:bookmarkStart w:id="236" w:name="__RefHeading___Toc35676376"/>
        <w:bookmarkStart w:id="237" w:name="_Ref35507243"/>
        <w:bookmarkEnd w:id="236"/>
        <w:r>
          <w:rPr/>
          <w:t>document-creator-application-name</w:t>
        </w:r>
      </w:ins>
      <w:ins w:id="1116" w:author="Thomas N. Hastings" w:date="2003-03-14T15:48:00Z">
        <w:r>
          <w:rPr/>
          <w:t xml:space="preserve"> (name(MAX))</w:t>
        </w:r>
      </w:ins>
      <w:bookmarkEnd w:id="237"/>
    </w:p>
    <w:p>
      <w:pPr>
        <w:pStyle w:val="TextBody"/>
        <w:rPr>
          <w:ins w:id="1118" w:author="Thomas N. Hastings" w:date="2003-03-14T16:32:00Z"/>
        </w:rPr>
      </w:pPr>
      <w:ins w:id="1117" w:author="Thomas N. Hastings" w:date="2003-03-14T16:32:00Z">
        <w:r>
          <w:rPr/>
          <w:t>This OPTIONAL Document Description identifies the application that created the document.  The version number MUST NOT be included (see the "document-creator-application-version" attribute).  Examples: “Photoshop”, “Microsoft Word”.</w:t>
        </w:r>
      </w:ins>
    </w:p>
    <w:p>
      <w:pPr>
        <w:pStyle w:val="Heading3"/>
        <w:rPr/>
      </w:pPr>
      <w:ins w:id="1119" w:author="Thomas N. Hastings" w:date="2003-03-14T15:46:00Z">
        <w:bookmarkStart w:id="238" w:name="__RefHeading___Toc35676377"/>
        <w:bookmarkStart w:id="239" w:name="_Ref35507247"/>
        <w:bookmarkEnd w:id="238"/>
        <w:r>
          <w:rPr/>
          <w:t>document-creator-application-version (</w:t>
        </w:r>
      </w:ins>
      <w:ins w:id="1120" w:author="Thomas N. Hastings" w:date="2003-03-16T19:17:00Z">
        <w:r>
          <w:rPr/>
          <w:t>text(127)</w:t>
        </w:r>
      </w:ins>
      <w:ins w:id="1121" w:author="Thomas N. Hastings" w:date="2003-03-14T15:47:00Z">
        <w:r>
          <w:rPr/>
          <w:t>)</w:t>
        </w:r>
      </w:ins>
      <w:bookmarkEnd w:id="239"/>
    </w:p>
    <w:p>
      <w:pPr>
        <w:pStyle w:val="TextBody"/>
        <w:rPr>
          <w:ins w:id="1123" w:author="Thomas N. Hastings" w:date="2003-03-16T18:24:00Z"/>
        </w:rPr>
      </w:pPr>
      <w:ins w:id="1122" w:author="Thomas N. Hastings" w:date="2003-03-16T18:24:00Z">
        <w:r>
          <w:rPr/>
          <w:t>The OPTIONAL Document Description attribute identifies the version number of the application that created the document.  The version number MUST NOT include the application name.  See “document-creator-application-name” attribute.  Examples: 'V3.0.', ‘V6.0’</w:t>
        </w:r>
      </w:ins>
    </w:p>
    <w:p>
      <w:pPr>
        <w:pStyle w:val="Heading3"/>
        <w:rPr/>
      </w:pPr>
      <w:ins w:id="1124" w:author="Thomas N. Hastings" w:date="2003-03-13T17:49:00Z">
        <w:bookmarkStart w:id="240" w:name="__RefHeading___Toc35676378"/>
        <w:bookmarkStart w:id="241" w:name="_Ref30528382"/>
        <w:bookmarkEnd w:id="240"/>
        <w:r>
          <w:rPr/>
          <w:t xml:space="preserve">document-creator-os-name </w:t>
        </w:r>
      </w:ins>
      <w:del w:id="1125" w:author="Thomas N. Hastings" w:date="2003-03-01T22:51:00Z">
        <w:r>
          <w:rPr/>
          <w:delText xml:space="preserve">platform </w:delText>
        </w:r>
      </w:del>
      <w:r>
        <w:rPr/>
        <w:t>(</w:t>
      </w:r>
      <w:del w:id="1126" w:author="Thomas N. Hastings" w:date="2003-03-14T15:37:00Z">
        <w:r>
          <w:rPr/>
          <w:delText xml:space="preserve">type3 keyword | </w:delText>
        </w:r>
      </w:del>
      <w:r>
        <w:rPr/>
        <w:t>name(</w:t>
      </w:r>
      <w:del w:id="1127" w:author="Thomas N. Hastings" w:date="2003-03-14T15:41:00Z">
        <w:r>
          <w:rPr/>
          <w:delText>MAX</w:delText>
        </w:r>
      </w:del>
      <w:ins w:id="1128" w:author="Thomas N. Hastings" w:date="2003-03-14T15:41:00Z">
        <w:r>
          <w:rPr/>
          <w:t>40</w:t>
        </w:r>
      </w:ins>
      <w:r>
        <w:rPr/>
        <w:t>))</w:t>
      </w:r>
      <w:bookmarkEnd w:id="241"/>
    </w:p>
    <w:p>
      <w:pPr>
        <w:pStyle w:val="TextBody"/>
        <w:tabs>
          <w:tab w:val="clear" w:pos="720"/>
          <w:tab w:val="left" w:pos="630" w:leader="none"/>
        </w:tabs>
        <w:rPr>
          <w:del w:id="1130" w:author="Thomas N. Hastings" w:date="2003-03-01T22:51:00Z"/>
        </w:rPr>
      </w:pPr>
      <w:del w:id="1129" w:author="Thomas N. Hastings" w:date="2003-03-01T22:51:00Z">
        <w:r>
          <w:rPr/>
          <w:delText>ISSUE 05:  Should we call this member attribute “os-type”, instead of “platform”, in order to agree with the PWG Printer Installation Extension (see draft-ietf-ipp-install-04.txt)?</w:delText>
        </w:r>
      </w:del>
    </w:p>
    <w:p>
      <w:pPr>
        <w:pStyle w:val="TextBody"/>
        <w:tabs>
          <w:tab w:val="clear" w:pos="720"/>
          <w:tab w:val="left" w:pos="630" w:leader="none"/>
        </w:tabs>
        <w:rPr>
          <w:ins w:id="1158" w:author="Thomas N. Hastings" w:date="2003-03-14T15:52:00Z"/>
        </w:rPr>
      </w:pPr>
      <w:r>
        <w:rPr/>
        <w:t xml:space="preserve">This </w:t>
      </w:r>
      <w:del w:id="1131" w:author="Thomas N. Hastings" w:date="2003-03-14T15:39:00Z">
        <w:r>
          <w:rPr/>
          <w:delText xml:space="preserve">REQUIRED member </w:delText>
        </w:r>
      </w:del>
      <w:ins w:id="1132" w:author="Thomas N. Hastings" w:date="2003-03-14T15:39:00Z">
        <w:r>
          <w:rPr/>
          <w:t xml:space="preserve">OPTIONAL Document Description </w:t>
        </w:r>
      </w:ins>
      <w:r>
        <w:rPr/>
        <w:t xml:space="preserve">attribute identifies the </w:t>
      </w:r>
      <w:ins w:id="1133" w:author="Thomas N. Hastings" w:date="2003-03-13T15:47:00Z">
        <w:r>
          <w:rPr/>
          <w:t xml:space="preserve">name of the </w:t>
        </w:r>
      </w:ins>
      <w:r>
        <w:rPr/>
        <w:t xml:space="preserve">operating system </w:t>
      </w:r>
      <w:del w:id="1134" w:author="Thomas N. Hastings" w:date="2003-03-13T15:47:00Z">
        <w:r>
          <w:rPr/>
          <w:delText xml:space="preserve">type the of platform </w:delText>
        </w:r>
      </w:del>
      <w:r>
        <w:rPr/>
        <w:t xml:space="preserve">on which the document was generated.  Valid values are the operating system names defined in the IANA </w:t>
      </w:r>
      <w:del w:id="1135" w:author="Thomas N. Hastings" w:date="2003-03-14T15:40:00Z">
        <w:r>
          <w:rPr/>
          <w:delText xml:space="preserve">document </w:delText>
        </w:r>
      </w:del>
      <w:ins w:id="1136" w:author="Thomas N. Hastings" w:date="2003-03-14T15:40:00Z">
        <w:r>
          <w:rPr/>
          <w:t xml:space="preserve">Operating System name registry </w:t>
        </w:r>
      </w:ins>
      <w:r>
        <w:rPr/>
        <w:t>[os-names]</w:t>
      </w:r>
      <w:del w:id="1137" w:author="Thomas N. Hastings" w:date="2003-03-14T15:40:00Z">
        <w:r>
          <w:rPr/>
          <w:delText xml:space="preserve"> and the special keyword value: ‘unknown’</w:delText>
        </w:r>
      </w:del>
      <w:del w:id="1138" w:author="Thomas N. Hastings" w:date="2003-03-14T15:50:00Z">
        <w:r>
          <w:rPr/>
          <w:delText xml:space="preserve">. </w:delText>
        </w:r>
      </w:del>
      <w:ins w:id="1139" w:author="Thomas N. Hastings" w:date="2003-03-14T15:55:00Z">
        <w:r>
          <w:rPr/>
          <w:t>with the v</w:t>
        </w:r>
      </w:ins>
      <w:ins w:id="1140" w:author="Thomas N. Hastings" w:date="2003-03-14T15:50:00Z">
        <w:r>
          <w:rPr/>
          <w:t>ersion number</w:t>
        </w:r>
      </w:ins>
      <w:ins w:id="1141" w:author="Thomas N. Hastings" w:date="2003-03-14T15:55:00Z">
        <w:r>
          <w:rPr/>
          <w:t xml:space="preserve"> </w:t>
        </w:r>
      </w:ins>
      <w:ins w:id="1142" w:author="Thomas N. Hastings" w:date="2003-03-14T16:22:00Z">
        <w:r>
          <w:rPr/>
          <w:t xml:space="preserve">portion </w:t>
        </w:r>
      </w:ins>
      <w:ins w:id="1143" w:author="Thomas N. Hastings" w:date="2003-03-14T15:55:00Z">
        <w:r>
          <w:rPr/>
          <w:t>removed (</w:t>
        </w:r>
      </w:ins>
      <w:ins w:id="1144" w:author="Thomas N. Hastings" w:date="2003-03-14T15:50:00Z">
        <w:r>
          <w:rPr/>
          <w:t>see the “document-creator-os-version” attribute</w:t>
        </w:r>
      </w:ins>
      <w:ins w:id="1145" w:author="Thomas N. Hastings" w:date="2003-03-14T15:52:00Z">
        <w:r>
          <w:rPr/>
          <w:t>)</w:t>
        </w:r>
      </w:ins>
      <w:ins w:id="1146" w:author="Thomas N. Hastings" w:date="2003-03-14T15:50:00Z">
        <w:r>
          <w:rPr/>
          <w:t xml:space="preserve">.  </w:t>
        </w:r>
      </w:ins>
      <w:ins w:id="1147" w:author="Thomas N. Hastings" w:date="2003-03-14T15:56:00Z">
        <w:r>
          <w:rPr/>
          <w:t xml:space="preserve">IANA Operating System Names are </w:t>
        </w:r>
      </w:ins>
      <w:ins w:id="1148" w:author="Thomas N. Hastings" w:date="2003-03-16T18:27:00Z">
        <w:r>
          <w:rPr/>
          <w:t xml:space="preserve">consist </w:t>
        </w:r>
      </w:ins>
      <w:ins w:id="1149" w:author="Thomas N. Hastings" w:date="2003-03-14T16:20:00Z">
        <w:r>
          <w:rPr/>
          <w:t xml:space="preserve">of </w:t>
        </w:r>
      </w:ins>
      <w:ins w:id="1150" w:author="Thomas N. Hastings" w:date="2003-03-16T18:26:00Z">
        <w:r>
          <w:rPr/>
          <w:t xml:space="preserve">up to </w:t>
        </w:r>
      </w:ins>
      <w:ins w:id="1151" w:author="Thomas N. Hastings" w:date="2003-03-14T16:20:00Z">
        <w:r>
          <w:rPr/>
          <w:t xml:space="preserve">40 </w:t>
        </w:r>
      </w:ins>
      <w:ins w:id="1152" w:author="Thomas N. Hastings" w:date="2003-03-14T16:20:00Z">
        <w:r>
          <w:rPr>
            <w:i/>
            <w:iCs/>
          </w:rPr>
          <w:t>u</w:t>
        </w:r>
      </w:ins>
      <w:ins w:id="1153" w:author="Thomas N. Hastings" w:date="2003-03-14T15:56:00Z">
        <w:r>
          <w:rPr>
            <w:i/>
            <w:iCs/>
          </w:rPr>
          <w:t>ppercase</w:t>
        </w:r>
      </w:ins>
      <w:ins w:id="1154" w:author="Thomas N. Hastings" w:date="2003-03-14T16:18:00Z">
        <w:r>
          <w:rPr/>
          <w:t xml:space="preserve"> US-ASCII letters, hyphen (“-“), period (“.”), and slash (“/”)</w:t>
        </w:r>
      </w:ins>
      <w:ins w:id="1155" w:author="Thomas N. Hastings" w:date="2003-03-14T16:20:00Z">
        <w:r>
          <w:rPr/>
          <w:t xml:space="preserve"> characters</w:t>
        </w:r>
      </w:ins>
      <w:ins w:id="1156" w:author="Thomas N. Hastings" w:date="2003-03-14T15:56:00Z">
        <w:r>
          <w:rPr/>
          <w:t xml:space="preserve">.  </w:t>
        </w:r>
      </w:ins>
      <w:ins w:id="1157" w:author="Thomas N. Hastings" w:date="2003-03-14T15:58:00Z">
        <w:r>
          <w:rPr/>
          <w:t xml:space="preserve">The zero length string represents unknown (rather than the UNKNOWN value in the IANA OS Registry, since clients are not expected to localize names).  </w:t>
        </w:r>
      </w:ins>
    </w:p>
    <w:p>
      <w:pPr>
        <w:pStyle w:val="TextBody"/>
        <w:tabs>
          <w:tab w:val="clear" w:pos="720"/>
          <w:tab w:val="left" w:pos="630" w:leader="none"/>
        </w:tabs>
        <w:rPr/>
      </w:pPr>
      <w:del w:id="1159" w:author="Thomas N. Hastings" w:date="2003-03-14T16:25:00Z">
        <w:r>
          <w:rPr/>
          <w:delText xml:space="preserve">Although the IANA registry requires that the names be all upper-case, the values MUST be all lower case in this </w:delText>
        </w:r>
      </w:del>
      <w:del w:id="1160" w:author="Thomas N. Hastings" w:date="2003-03-14T15:53:00Z">
        <w:r>
          <w:rPr/>
          <w:delText xml:space="preserve">field </w:delText>
        </w:r>
      </w:del>
      <w:del w:id="1161" w:author="Thomas N. Hastings" w:date="2003-03-14T16:25:00Z">
        <w:r>
          <w:rPr/>
          <w:delText>since they are IPP keywords (plus hyphen-minus (-), period (.)</w:delText>
        </w:r>
      </w:del>
      <w:del w:id="1162" w:author="Thomas N. Hastings" w:date="2003-03-13T15:48:00Z">
        <w:r>
          <w:rPr/>
          <w:delText xml:space="preserve">, and </w:delText>
        </w:r>
      </w:del>
      <w:del w:id="1163" w:author="Thomas N. Hastings" w:date="2003-03-14T16:25:00Z">
        <w:r>
          <w:rPr/>
          <w:delText>slash (/)</w:delText>
        </w:r>
      </w:del>
      <w:del w:id="1164" w:author="Thomas N. Hastings" w:date="2003-03-13T15:48:00Z">
        <w:r>
          <w:rPr/>
          <w:delText>)</w:delText>
        </w:r>
      </w:del>
      <w:del w:id="1165" w:author="Thomas N. Hastings" w:date="2003-03-14T16:25:00Z">
        <w:r>
          <w:rPr/>
          <w:delText xml:space="preserve">.   </w:delText>
        </w:r>
      </w:del>
      <w:r>
        <w:rPr/>
        <w:t>Example</w:t>
      </w:r>
      <w:ins w:id="1166" w:author="Thomas N. Hastings" w:date="2003-03-14T16:25:00Z">
        <w:r>
          <w:rPr/>
          <w:t xml:space="preserve"> IANA OS Registry value</w:t>
        </w:r>
      </w:ins>
      <w:r>
        <w:rPr/>
        <w:t xml:space="preserve">s: </w:t>
      </w:r>
      <w:ins w:id="1167" w:author="Thomas N. Hastings" w:date="2003-03-14T16:00:00Z">
        <w:r>
          <w:rPr/>
          <w:t>‘AIX, ‘DOS’, ‘LINUX’, ‘MACOS’, ‘MSDOS’, ‘MVS’, ‘NETWARE’, ‘OS/2’, ‘SUN’, ‘SUN-OS’, ‘UNIX’, ‘VMS’, ‘WINDOWS‘.</w:t>
        </w:r>
      </w:ins>
      <w:del w:id="1168" w:author="Thomas N. Hastings" w:date="2003-03-14T16:00:00Z">
        <w:r>
          <w:rPr/>
          <w:delText>linux’, ‘linux-2.2’, ‘os</w:delText>
        </w:r>
      </w:del>
      <w:del w:id="1169" w:author="Thomas N. Hastings" w:date="2003-03-13T15:48:00Z">
        <w:r>
          <w:rPr/>
          <w:delText>/</w:delText>
        </w:r>
      </w:del>
      <w:del w:id="1170" w:author="Thomas N. Hastings" w:date="2003-03-14T16:00:00Z">
        <w:r>
          <w:rPr/>
          <w:delText>2’, ‘mac’, ‘mac-x’, ‘sun-os-4.0’, ‘unix’, ‘unix-bsd’, ‘win32’, ‘windows-95’, ‘windows-98’, ‘windows-ce’, ‘windows-nt’, ‘windows-nt-4’, ‘windows-nt-5’, ‘windows-2000’, and ‘unknown’.</w:delText>
        </w:r>
      </w:del>
    </w:p>
    <w:p>
      <w:pPr>
        <w:pStyle w:val="Heading3"/>
        <w:rPr/>
      </w:pPr>
      <w:ins w:id="1171" w:author="Thomas N. Hastings" w:date="2003-03-14T15:46:00Z">
        <w:bookmarkStart w:id="242" w:name="__RefHeading___Toc35676379"/>
        <w:bookmarkStart w:id="243" w:name="_Ref35507251"/>
        <w:bookmarkEnd w:id="242"/>
        <w:r>
          <w:rPr/>
          <w:t>document-creator-os-version (</w:t>
        </w:r>
      </w:ins>
      <w:ins w:id="1172" w:author="Thomas N. Hastings" w:date="2003-03-16T19:17:00Z">
        <w:r>
          <w:rPr/>
          <w:t>text</w:t>
        </w:r>
      </w:ins>
      <w:ins w:id="1173" w:author="Thomas N. Hastings" w:date="2003-03-14T15:47:00Z">
        <w:r>
          <w:rPr/>
          <w:t>(40))</w:t>
        </w:r>
      </w:ins>
      <w:bookmarkEnd w:id="243"/>
    </w:p>
    <w:p>
      <w:pPr>
        <w:pStyle w:val="Normal"/>
        <w:rPr>
          <w:ins w:id="1179" w:author="Thomas N. Hastings" w:date="2003-03-14T16:12:00Z"/>
        </w:rPr>
      </w:pPr>
      <w:ins w:id="1174" w:author="Thomas N. Hastings" w:date="2003-03-14T16:12:00Z">
        <w:r>
          <w:rPr/>
          <w:t xml:space="preserve">This OPTIONAL Document Description attribute identifies the version of the operating system on which the document was generated.  Valid values </w:t>
        </w:r>
      </w:ins>
      <w:ins w:id="1175" w:author="Thomas N. Hastings" w:date="2003-03-16T18:31:00Z">
        <w:r>
          <w:rPr/>
          <w:t>include</w:t>
        </w:r>
      </w:ins>
      <w:ins w:id="1176" w:author="Thomas N. Hastings" w:date="2003-03-14T16:12:00Z">
        <w:r>
          <w:rPr/>
          <w:t xml:space="preserve"> the version portion of any of the operating system names defined in the IANA Registry [os-names].  The value MUST NOT include the name portion of the registered </w:t>
        </w:r>
      </w:ins>
      <w:ins w:id="1177" w:author="Thomas N. Hastings" w:date="2003-03-14T16:26:00Z">
        <w:r>
          <w:rPr/>
          <w:t>OS name</w:t>
        </w:r>
      </w:ins>
      <w:ins w:id="1178" w:author="Thomas N. Hastings" w:date="2003-03-14T16:12:00Z">
        <w:r>
          <w:rPr/>
          <w:t xml:space="preserve"> (see “document-creator-os-name” attribute).  The zero length string represents unknown (rather than the UNKNOWN value in the IANA OS Registry, since clients are not expected to localize names).  </w:t>
        </w:r>
      </w:ins>
    </w:p>
    <w:p>
      <w:pPr>
        <w:pStyle w:val="Normal"/>
        <w:rPr>
          <w:ins w:id="1183" w:author="Thomas N. Hastings" w:date="2003-03-14T16:12:00Z"/>
        </w:rPr>
      </w:pPr>
      <w:ins w:id="1180" w:author="Thomas N. Hastings" w:date="2003-03-14T16:12:00Z">
        <w:r>
          <w:rPr/>
          <w:t>Example values</w:t>
        </w:r>
      </w:ins>
      <w:ins w:id="1181" w:author="Thomas N. Hastings" w:date="2003-03-14T16:30:00Z">
        <w:r>
          <w:rPr/>
          <w:t xml:space="preserve"> for the indicated “document-creator-os-name” value</w:t>
        </w:r>
      </w:ins>
      <w:ins w:id="1182" w:author="Thomas N. Hastings" w:date="2003-03-14T16:12:00Z">
        <w:r>
          <w:rPr/>
          <w:t xml:space="preserve">:  </w:t>
        </w:r>
      </w:ins>
    </w:p>
    <w:p>
      <w:pPr>
        <w:pStyle w:val="Normal"/>
        <w:ind w:left="720" w:hanging="0"/>
        <w:rPr>
          <w:ins w:id="1186" w:author="Thomas N. Hastings" w:date="2003-03-14T16:12:00Z"/>
        </w:rPr>
      </w:pPr>
      <w:ins w:id="1184" w:author="Thomas N. Hastings" w:date="2003-03-14T16:29:00Z">
        <w:r>
          <w:rPr/>
          <w:t>For</w:t>
        </w:r>
      </w:ins>
      <w:ins w:id="1185" w:author="Thomas N. Hastings" w:date="2003-03-14T16:12:00Z">
        <w:r>
          <w:rPr/>
          <w:t xml:space="preserve"> ‘AIX’:  ‘370’, ‘PS/2’</w:t>
        </w:r>
      </w:ins>
    </w:p>
    <w:p>
      <w:pPr>
        <w:pStyle w:val="Normal"/>
        <w:ind w:left="720" w:hanging="0"/>
        <w:rPr>
          <w:ins w:id="1189" w:author="Thomas N. Hastings" w:date="2003-03-14T16:12:00Z"/>
        </w:rPr>
      </w:pPr>
      <w:ins w:id="1187" w:author="Thomas N. Hastings" w:date="2003-03-14T16:29:00Z">
        <w:r>
          <w:rPr/>
          <w:t>For</w:t>
        </w:r>
      </w:ins>
      <w:ins w:id="1188" w:author="Thomas N. Hastings" w:date="2003-03-14T16:12:00Z">
        <w:r>
          <w:rPr/>
          <w:t xml:space="preserve"> ‘LINUX’:  ‘1.0’, ‘1.2’, ‘2,0’, ‘2.2’, ‘2.4’</w:t>
        </w:r>
      </w:ins>
    </w:p>
    <w:p>
      <w:pPr>
        <w:pStyle w:val="Normal"/>
        <w:ind w:left="720" w:hanging="0"/>
        <w:rPr>
          <w:ins w:id="1192" w:author="Thomas N. Hastings" w:date="2003-03-14T16:12:00Z"/>
        </w:rPr>
      </w:pPr>
      <w:ins w:id="1190" w:author="Thomas N. Hastings" w:date="2003-03-14T16:29:00Z">
        <w:r>
          <w:rPr/>
          <w:t>For</w:t>
        </w:r>
      </w:ins>
      <w:ins w:id="1191" w:author="Thomas N. Hastings" w:date="2003-03-14T16:12:00Z">
        <w:r>
          <w:rPr/>
          <w:t xml:space="preserve"> ‘MVS’:  ‘SP’</w:t>
        </w:r>
      </w:ins>
    </w:p>
    <w:p>
      <w:pPr>
        <w:pStyle w:val="Normal"/>
        <w:ind w:left="720" w:hanging="0"/>
        <w:rPr>
          <w:ins w:id="1195" w:author="Thomas N. Hastings" w:date="2003-03-14T16:12:00Z"/>
        </w:rPr>
      </w:pPr>
      <w:ins w:id="1193" w:author="Thomas N. Hastings" w:date="2003-03-14T16:29:00Z">
        <w:r>
          <w:rPr/>
          <w:t>For</w:t>
        </w:r>
      </w:ins>
      <w:ins w:id="1194" w:author="Thomas N. Hastings" w:date="2003-03-14T16:12:00Z">
        <w:r>
          <w:rPr/>
          <w:t xml:space="preserve"> ‘NETWARE’:  ‘3’, ‘3.11’, ‘4.0’, ‘4.1’, ‘5.0’</w:t>
        </w:r>
      </w:ins>
    </w:p>
    <w:p>
      <w:pPr>
        <w:pStyle w:val="Normal"/>
        <w:ind w:left="720" w:hanging="0"/>
        <w:rPr>
          <w:ins w:id="1198" w:author="Thomas N. Hastings" w:date="2003-03-14T16:12:00Z"/>
        </w:rPr>
      </w:pPr>
      <w:ins w:id="1196" w:author="Thomas N. Hastings" w:date="2003-03-14T16:29:00Z">
        <w:r>
          <w:rPr/>
          <w:t>For</w:t>
        </w:r>
      </w:ins>
      <w:ins w:id="1197" w:author="Thomas N. Hastings" w:date="2003-03-14T16:12:00Z">
        <w:r>
          <w:rPr/>
          <w:t xml:space="preserve"> ‘SUN-OS’:  ‘3.5’, ‘4.0’</w:t>
        </w:r>
      </w:ins>
    </w:p>
    <w:p>
      <w:pPr>
        <w:pStyle w:val="Normal"/>
        <w:ind w:left="720" w:hanging="0"/>
        <w:rPr>
          <w:ins w:id="1201" w:author="Thomas N. Hastings" w:date="2003-03-14T16:12:00Z"/>
        </w:rPr>
      </w:pPr>
      <w:ins w:id="1199" w:author="Thomas N. Hastings" w:date="2003-03-14T16:29:00Z">
        <w:r>
          <w:rPr/>
          <w:t>For</w:t>
        </w:r>
      </w:ins>
      <w:ins w:id="1200" w:author="Thomas N. Hastings" w:date="2003-03-14T16:12:00Z">
        <w:r>
          <w:rPr/>
          <w:t xml:space="preserve"> ‘UNIX’:  ‘BSD’, ‘V’, ‘V.1’, ‘V.2’, ‘V.3’, ‘PC’</w:t>
        </w:r>
      </w:ins>
    </w:p>
    <w:p>
      <w:pPr>
        <w:pStyle w:val="Normal"/>
        <w:ind w:left="720" w:hanging="0"/>
        <w:rPr/>
      </w:pPr>
      <w:ins w:id="1202" w:author="Thomas N. Hastings" w:date="2003-03-14T16:29:00Z">
        <w:r>
          <w:rPr/>
          <w:t>For</w:t>
        </w:r>
      </w:ins>
      <w:ins w:id="1203" w:author="Thomas N. Hastings" w:date="2003-03-14T16:12:00Z">
        <w:r>
          <w:rPr/>
          <w:t xml:space="preserve"> ‘WINDOWS’:  ‘95’, ‘98’, ‘CE’, ‘NT’, ‘NT-2’, ‘NT-3’, ‘NT-3.5</w:t>
        </w:r>
      </w:ins>
      <w:ins w:id="1204" w:author="Thomas N. Hastings" w:date="2003-03-14T16:28:00Z">
        <w:r>
          <w:rPr/>
          <w:t xml:space="preserve">’, ‘NT-3.51’, ‘NT-4’, ‘NT-5’, </w:t>
        </w:r>
      </w:ins>
      <w:ins w:id="1205" w:author="Thomas N. Hastings" w:date="2003-03-14T16:28:00Z">
        <w:r>
          <w:rPr>
            <w:highlight w:val="yellow"/>
          </w:rPr>
          <w:t>‘2000’</w:t>
        </w:r>
      </w:ins>
      <w:ins w:id="1206" w:author="Thomas N. Hastings" w:date="2003-03-16T18:53:00Z">
        <w:r>
          <w:rPr>
            <w:highlight w:val="yellow"/>
          </w:rPr>
          <w:t>, ‘XP’</w:t>
        </w:r>
      </w:ins>
      <w:ins w:id="1207" w:author="Thomas N. Hastings" w:date="2003-03-14T16:28:00Z">
        <w:r>
          <w:rPr>
            <w:highlight w:val="yellow"/>
          </w:rPr>
          <w:t xml:space="preserve"> [not registered yet]</w:t>
        </w:r>
      </w:ins>
    </w:p>
    <w:p>
      <w:pPr>
        <w:pStyle w:val="Heading3"/>
        <w:tabs>
          <w:tab w:val="left" w:pos="630" w:leader="none"/>
          <w:tab w:val="right" w:pos="10368" w:leader="none"/>
        </w:tabs>
        <w:rPr>
          <w:rFonts w:eastAsia="MS Mincho;ＭＳ 明朝"/>
        </w:rPr>
      </w:pPr>
      <w:bookmarkStart w:id="244" w:name="__RefHeading___Toc35676380"/>
      <w:bookmarkStart w:id="245" w:name="_Ref30525017"/>
      <w:bookmarkStart w:id="246" w:name="_Ref30486450"/>
      <w:r>
        <w:rPr/>
        <w:t>document-format (</w:t>
      </w:r>
      <w:r>
        <w:rPr>
          <w:rFonts w:eastAsia="MS Mincho;ＭＳ 明朝"/>
        </w:rPr>
        <w:t>mimeMediaType)</w:t>
      </w:r>
      <w:bookmarkEnd w:id="244"/>
      <w:bookmarkEnd w:id="24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document format (see [rfc2911] §3.2.1.1) for the Document object.  </w:t>
      </w:r>
      <w:ins w:id="1208" w:author="Thomas N. Hastings" w:date="2003-03-13T16:12:00Z">
        <w:r>
          <w:rPr/>
          <w:t xml:space="preserve">The standard values for this attribute are Internet Media types (sometimes called MIME types).  For further details see the description of the 'mimeMediaType' attribute syntax in </w:t>
        </w:r>
      </w:ins>
      <w:r>
        <w:rPr/>
        <w:t>[rfc</w:t>
      </w:r>
      <w:ins w:id="1209" w:author="Thomas N. Hastings" w:date="2003-03-13T16:12:00Z">
        <w:r>
          <w:rPr/>
          <w:t>2911] section 4.1.9.  If it is a MIME Media Type, such as ‘multipart/related’ or ‘application/zip’, that is a container format that contains document parts, the “document-</w:t>
        </w:r>
      </w:ins>
      <w:ins w:id="1210" w:author="Thomas N. Hastings" w:date="2003-03-14T14:56:00Z">
        <w:r>
          <w:rPr/>
          <w:t>container-summary</w:t>
        </w:r>
      </w:ins>
      <w:ins w:id="1211" w:author="Thomas N. Hastings" w:date="2003-03-13T16:13:00Z">
        <w:r>
          <w:rPr/>
          <w:t xml:space="preserve">” attribute </w:t>
        </w:r>
      </w:ins>
      <w:ins w:id="1212" w:author="Thomas N. Hastings" w:date="2003-03-16T19:31:00Z">
        <w:r>
          <w:rPr/>
          <w:t xml:space="preserve">summarizes the content (see section </w:t>
        </w:r>
      </w:ins>
      <w:ins w:id="1213" w:author="Thomas N. Hastings" w:date="2003-03-16T19:31:00Z">
        <w:r>
          <w:rPr/>
          <w:fldChar w:fldCharType="begin"/>
        </w:r>
        <w:r>
          <w:rPr/>
          <w:instrText xml:space="preserve"> REF _Ref30528387 \r \h </w:instrText>
        </w:r>
        <w:r>
          <w:rPr/>
          <w:fldChar w:fldCharType="separate"/>
        </w:r>
        <w:r>
          <w:rPr/>
          <w:t>8.2.8</w:t>
        </w:r>
        <w:r>
          <w:rPr/>
          <w:fldChar w:fldCharType="end"/>
        </w:r>
      </w:ins>
      <w:ins w:id="1214" w:author="Thomas N. Hastings" w:date="2003-03-16T19:31:00Z">
        <w:r>
          <w:rPr/>
          <w:t>)</w:t>
        </w:r>
      </w:ins>
      <w:ins w:id="1215" w:author="Thomas N. Hastings" w:date="2003-03-13T16:13:00Z">
        <w:r>
          <w:rPr/>
          <w:t xml:space="preserve">.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Normal"/>
        <w:rPr>
          <w:rFonts w:eastAsia="MS Mincho;ＭＳ 明朝"/>
        </w:rPr>
      </w:pPr>
      <w:del w:id="1216" w:author="Thomas N. Hastings" w:date="2003-03-13T16:51:00Z">
        <w:bookmarkStart w:id="247" w:name="_Ref30486434"/>
        <w:r>
          <w:rPr/>
          <w:delText>document-format-detail (</w:delText>
        </w:r>
      </w:del>
      <w:del w:id="1217" w:author="Thomas N. Hastings" w:date="2003-03-13T16:51:00Z">
        <w:r>
          <w:rPr>
            <w:rFonts w:eastAsia="MS Mincho;ＭＳ 明朝"/>
          </w:rPr>
          <w:delText>collection)</w:delText>
        </w:r>
      </w:del>
      <w:bookmarkEnd w:id="247"/>
      <w:r>
        <w:rPr>
          <w:rFonts w:eastAsia="MS Mincho;ＭＳ 明朝"/>
          <w:b/>
        </w:rPr>
        <w:t xml:space="preserve"> </w:t>
      </w:r>
    </w:p>
    <w:p>
      <w:pPr>
        <w:pStyle w:val="TextBody"/>
        <w:tabs>
          <w:tab w:val="clear" w:pos="720"/>
          <w:tab w:val="left" w:pos="630" w:leader="none"/>
        </w:tabs>
        <w:rPr>
          <w:highlight w:val="yellow"/>
          <w:del w:id="1219" w:author="Thomas N. Hastings" w:date="2003-03-13T16:50:00Z"/>
        </w:rPr>
      </w:pPr>
      <w:del w:id="1218" w:author="Thomas N. Hastings" w:date="2003-03-13T16:50:00Z">
        <w:r>
          <w:rPr>
            <w:highlight w:val="yellow"/>
          </w:rPr>
          <w:delText>ISSUE 04:  Is the definition of “document-format-detail” OK?</w:delText>
        </w:r>
      </w:del>
    </w:p>
    <w:p>
      <w:pPr>
        <w:pStyle w:val="TextBody"/>
        <w:tabs>
          <w:tab w:val="clear" w:pos="720"/>
          <w:tab w:val="left" w:pos="630" w:leader="none"/>
        </w:tabs>
        <w:rPr>
          <w:del w:id="1221" w:author="Thomas N. Hastings" w:date="2003-03-13T16:50:00Z"/>
        </w:rPr>
      </w:pPr>
      <w:del w:id="1220" w:author="Thomas N. Hastings" w:date="2003-03-13T16:50:00Z">
        <w:r>
          <w:rPr/>
          <w:delText>This OPTIONAL Document Description attribute provides additional information about the document format or document formats in the Document object.  The member attributes of the “document-format-detail” attribute are:</w:delText>
        </w:r>
      </w:del>
    </w:p>
    <w:p>
      <w:pPr>
        <w:pStyle w:val="TextBody"/>
        <w:tabs>
          <w:tab w:val="clear" w:pos="720"/>
          <w:tab w:val="left" w:pos="630" w:leader="none"/>
        </w:tabs>
        <w:ind w:left="1440" w:hanging="0"/>
        <w:rPr/>
      </w:pPr>
      <w:del w:id="1222" w:author="Thomas N. Hastings" w:date="2003-03-13T16:50:00Z">
        <w:bookmarkStart w:id="248" w:name="_Ref15100171"/>
        <w:bookmarkStart w:id="249" w:name="_Ref15099729"/>
        <w:r>
          <w:rPr/>
          <w:delText xml:space="preserve">Table </w:delText>
        </w:r>
      </w:del>
      <w:del w:id="1223" w:author="Thomas N. Hastings" w:date="2003-03-13T16:50:00Z">
        <w:r>
          <w:rPr/>
          <w:fldChar w:fldCharType="begin"/>
        </w:r>
        <w:r>
          <w:rPr/>
          <w:delInstrText xml:space="preserve"> SEQ Table \* ARABIC </w:delInstrText>
        </w:r>
        <w:r>
          <w:rPr/>
          <w:fldChar w:fldCharType="separate"/>
        </w:r>
        <w:r>
          <w:rPr/>
          <w:delText>11</w:delText>
        </w:r>
        <w:r>
          <w:rPr/>
          <w:fldChar w:fldCharType="end"/>
        </w:r>
      </w:del>
      <w:del w:id="1224" w:author="Thomas N. Hastings" w:date="2003-03-13T16:50:00Z">
        <w:bookmarkEnd w:id="249"/>
        <w:r>
          <w:rPr/>
          <w:delText xml:space="preserve"> - "document-format-detail" member attributes</w:delText>
        </w:r>
      </w:del>
      <w:bookmarkEnd w:id="248"/>
    </w:p>
    <w:tbl>
      <w:tblPr>
        <w:tblW w:w="9450" w:type="dxa"/>
        <w:jc w:val="left"/>
        <w:tblInd w:w="715" w:type="dxa"/>
        <w:tblLayout w:type="fixed"/>
        <w:tblCellMar>
          <w:top w:w="0" w:type="dxa"/>
          <w:left w:w="108" w:type="dxa"/>
          <w:bottom w:w="0" w:type="dxa"/>
          <w:right w:w="108" w:type="dxa"/>
        </w:tblCellMar>
      </w:tblPr>
      <w:tblGrid>
        <w:gridCol w:w="3330"/>
        <w:gridCol w:w="2610"/>
        <w:gridCol w:w="990"/>
        <w:gridCol w:w="2520"/>
      </w:tblGrid>
      <w:tr>
        <w:trPr>
          <w:trHeight w:val="59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5" w:author="Thomas N. Hastings" w:date="2003-03-13T16:50:00Z">
              <w:r>
                <w:rPr/>
                <w:br/>
                <w:delText>Member Attribute Name</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6" w:author="Thomas N. Hastings" w:date="2003-03-13T16:50:00Z">
              <w:r>
                <w:rPr/>
                <w:b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7" w:author="Thomas N. Hastings" w:date="2003-03-13T16:50:00Z">
              <w:r>
                <w:rPr/>
                <w:br/>
                <w:delText>Presen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1228" w:author="Thomas N. Hastings" w:date="2003-03-13T16:50:00Z">
              <w:r>
                <w:rPr/>
                <w:delText>Printer Suppor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29" w:author="Thomas N. Hastings" w:date="2003-03-13T16:50:00Z">
              <w:r>
                <w:rPr>
                  <w:lang w:val="en-US" w:eastAsia="en-US"/>
                </w:rPr>
                <w:delText>document-format</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0" w:author="Thomas N. Hastings" w:date="2003-03-13T16:50:00Z">
              <w:r>
                <w:rPr>
                  <w:lang w:val="en-US" w:eastAsia="en-US"/>
                </w:rPr>
                <w:delText>mimeMediaTyp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1" w:author="Thomas N. Hastings" w:date="2003-03-13T16:50:00Z">
              <w:r>
                <w:rPr>
                  <w:lang w:val="en-US" w:eastAsia="en-US"/>
                </w:rPr>
                <w:delText>MUS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2"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3" w:author="Thomas N. Hastings" w:date="2003-03-13T16:50:00Z">
              <w:r>
                <w:rPr>
                  <w:lang w:val="en-US" w:eastAsia="en-US"/>
                </w:rPr>
                <w:delText>document-format-vers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4" w:author="Thomas N. Hastings" w:date="2003-03-13T16:50:00Z">
              <w:r>
                <w:rPr>
                  <w:lang w:val="en-US" w:eastAsia="en-US"/>
                </w:rPr>
                <w:delText>text(</w:delText>
              </w:r>
            </w:del>
            <w:del w:id="1235" w:author="Thomas N. Hastings" w:date="2003-03-13T16:50:00Z">
              <w:r>
                <w:rPr>
                  <w:highlight w:val="yellow"/>
                  <w:lang w:val="en-US" w:eastAsia="en-US"/>
                </w:rPr>
                <w:delText>127</w:delText>
              </w:r>
            </w:del>
            <w:del w:id="1236"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3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39" w:author="Thomas N. Hastings" w:date="2003-03-13T16:50:00Z">
              <w:r>
                <w:rPr>
                  <w:lang w:val="en-US" w:eastAsia="en-US"/>
                </w:rPr>
                <w:delText>document-</w:delText>
              </w:r>
            </w:del>
            <w:del w:id="1240" w:author="Thomas N. Hastings" w:date="2003-03-13T15:57:00Z">
              <w:r>
                <w:rPr>
                  <w:lang w:val="en-US" w:eastAsia="en-US"/>
                </w:rPr>
                <w:delText>format-</w:delText>
              </w:r>
            </w:del>
            <w:del w:id="1241" w:author="Thomas N. Hastings" w:date="2003-03-13T16:50:00Z">
              <w:r>
                <w:rPr>
                  <w:lang w:val="en-US" w:eastAsia="en-US"/>
                </w:rPr>
                <w:delText>natural-language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2" w:author="Thomas N. Hastings" w:date="2003-03-13T16:50:00Z">
              <w:r>
                <w:rPr>
                  <w:lang w:val="en-US" w:eastAsia="en-US"/>
                </w:rPr>
                <w:delText>1setOf naturalLanguage</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5" w:author="Thomas N. Hastings" w:date="2003-03-01T22:52:00Z">
              <w:r>
                <w:rPr>
                  <w:lang w:val="en-US" w:eastAsia="en-US"/>
                </w:rPr>
                <w:delText>platform</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6" w:author="Thomas N. Hastings" w:date="2003-03-13T16:50:00Z">
              <w:r>
                <w:rPr>
                  <w:lang w:val="en-US" w:eastAsia="en-US"/>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8"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49" w:author="Thomas N. Hastings" w:date="2003-03-13T16:50:00Z">
              <w:r>
                <w:rPr>
                  <w:lang w:val="en-US" w:eastAsia="en-US"/>
                </w:rPr>
                <w:delText>device-id</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del w:id="1250" w:author="Thomas N. Hastings" w:date="2003-03-13T16:50:00Z">
              <w:r>
                <w:rPr>
                  <w:lang w:val="en-US" w:eastAsia="en-US"/>
                </w:rPr>
                <w:delText>text(</w:delText>
              </w:r>
            </w:del>
            <w:del w:id="1251" w:author="Thomas N. Hastings" w:date="2003-03-13T16:50:00Z">
              <w:r>
                <w:rPr>
                  <w:highlight w:val="yellow"/>
                  <w:lang w:val="en-US" w:eastAsia="en-US"/>
                </w:rPr>
                <w:delText>127</w:delText>
              </w:r>
            </w:del>
            <w:del w:id="1252" w:author="Thomas N. Hastings" w:date="2003-03-13T16:50:00Z">
              <w:r>
                <w:rPr>
                  <w:lang w:val="en-US" w:eastAsia="en-US"/>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3"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4" w:author="Thomas N. Hastings" w:date="2003-03-13T16:50:00Z">
              <w:r>
                <w:rPr>
                  <w:lang w:val="en-US" w:eastAsia="en-US"/>
                </w:rPr>
                <w:delText>MUST</w:delText>
              </w:r>
            </w:del>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5" w:author="Thomas N. Hastings" w:date="2003-03-13T16:50:00Z">
              <w:r>
                <w:rPr>
                  <w:lang w:val="en-US" w:eastAsia="en-US"/>
                </w:rPr>
                <w:delText>document-format-details</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6" w:author="Thomas N. Hastings" w:date="2003-03-13T16:50:00Z">
              <w:r>
                <w:rPr>
                  <w:lang w:val="en-US" w:eastAsia="en-US"/>
                </w:rPr>
                <w:delText>1setOf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7" w:author="Thomas N. Hastings" w:date="2003-03-13T16:50:00Z">
              <w:r>
                <w:rPr>
                  <w:lang w:val="en-US" w:eastAsia="en-US"/>
                </w:rPr>
                <w:delText>MAY</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1258" w:author="Thomas N. Hastings" w:date="2003-03-13T16:50:00Z">
              <w:r>
                <w:rPr>
                  <w:lang w:val="en-US" w:eastAsia="en-US"/>
                </w:rPr>
                <w:delText>MUST - If the Printer support a format that contains other document formats</w:delText>
              </w:r>
            </w:del>
          </w:p>
        </w:tc>
      </w:tr>
    </w:tbl>
    <w:p>
      <w:pPr>
        <w:pStyle w:val="TextBody"/>
        <w:tabs>
          <w:tab w:val="clear" w:pos="720"/>
          <w:tab w:val="left" w:pos="630" w:leader="none"/>
        </w:tabs>
        <w:rPr/>
      </w:pPr>
      <w:r>
        <w:rPr/>
      </w:r>
    </w:p>
    <w:p>
      <w:pPr>
        <w:pStyle w:val="Heading3"/>
        <w:tabs>
          <w:tab w:val="left" w:pos="630" w:leader="none"/>
          <w:tab w:val="right" w:pos="10368" w:leader="none"/>
        </w:tabs>
        <w:rPr>
          <w:rFonts w:eastAsia="MS Mincho;ＭＳ 明朝"/>
        </w:rPr>
      </w:pPr>
      <w:bookmarkStart w:id="250" w:name="__RefHeading___Toc35676381"/>
      <w:bookmarkStart w:id="251" w:name="_Ref35507130"/>
      <w:r>
        <w:rPr/>
        <w:t>document-format-detected (</w:t>
      </w:r>
      <w:r>
        <w:rPr>
          <w:rFonts w:eastAsia="MS Mincho;ＭＳ 明朝"/>
        </w:rPr>
        <w:t>mimeMediaType)</w:t>
      </w:r>
      <w:bookmarkEnd w:id="246"/>
      <w:bookmarkEnd w:id="250"/>
      <w:bookmarkEnd w:id="251"/>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rPr/>
      </w:pPr>
      <w:ins w:id="1259" w:author="Thomas N. Hastings" w:date="2003-02-13T10:57:00Z">
        <w:bookmarkStart w:id="252" w:name="__RefHeading___Toc35676382"/>
        <w:bookmarkStart w:id="253" w:name="_Ref30528386"/>
        <w:bookmarkEnd w:id="252"/>
        <w:r>
          <w:rPr/>
          <w:t>document-format-</w:t>
        </w:r>
      </w:ins>
      <w:r>
        <w:rPr/>
        <w:t>device-id (text(127))</w:t>
      </w:r>
      <w:bookmarkEnd w:id="253"/>
    </w:p>
    <w:p>
      <w:pPr>
        <w:pStyle w:val="Normal"/>
        <w:rPr>
          <w:ins w:id="1270" w:author="Thomas N. Hastings" w:date="2003-03-14T13:50:00Z"/>
        </w:rPr>
      </w:pPr>
      <w:r>
        <w:rPr/>
        <w:t xml:space="preserve">This </w:t>
      </w:r>
      <w:del w:id="1260" w:author="Thomas N. Hastings" w:date="2003-03-16T19:33:00Z">
        <w:r>
          <w:rPr/>
          <w:delText xml:space="preserve">REQUIRED </w:delText>
        </w:r>
      </w:del>
      <w:ins w:id="1261" w:author="Thomas N. Hastings" w:date="2003-03-16T19:33:00Z">
        <w:r>
          <w:rPr/>
          <w:t xml:space="preserve">OPTIONAL </w:t>
        </w:r>
      </w:ins>
      <w:del w:id="1262" w:author="Thomas N. Hastings" w:date="2003-03-16T19:33:00Z">
        <w:r>
          <w:rPr/>
          <w:delText xml:space="preserve">member </w:delText>
        </w:r>
      </w:del>
      <w:ins w:id="1263" w:author="Thomas N. Hastings" w:date="2003-03-16T19:33:00Z">
        <w:r>
          <w:rPr/>
          <w:t xml:space="preserve">Document Description </w:t>
        </w:r>
      </w:ins>
      <w:r>
        <w:rPr/>
        <w:t xml:space="preserve">attribute identifies the type of device for which the document was formatted, including manufacturer and model.  </w:t>
      </w:r>
      <w:ins w:id="1264" w:author="Thomas N. Hastings" w:date="2003-03-16T19:33:00Z">
        <w:r>
          <w:rPr>
            <w:iCs/>
          </w:rPr>
          <w:t xml:space="preserve">This attribute is intended to identify document formats that are not portable, e.g., PDLs that are device dependent.  </w:t>
        </w:r>
      </w:ins>
      <w:r>
        <w:rPr/>
        <w:t>The value of this variable MUST exactly match the IEEE 1284-2000 Device ID string</w:t>
      </w:r>
      <w:ins w:id="1265" w:author="Thomas N. Hastings" w:date="2003-03-16T19:34:00Z">
        <w:r>
          <w:rPr>
            <w:iCs/>
          </w:rPr>
          <w:t xml:space="preserve"> (see [IEEE1284] clause 6)</w:t>
        </w:r>
      </w:ins>
      <w:r>
        <w:rPr/>
        <w:t>, except the length field MUST not be specified.  See the Microsoft Universal Plug and Play [upnp] section 2.2.6 DeviceId parameter for details and examples.</w:t>
      </w:r>
      <w:ins w:id="1266" w:author="Thomas N. Hastings" w:date="2003-03-14T13:41:00Z">
        <w:r>
          <w:rPr/>
          <w:t xml:space="preserve">  Here is an example showing only the required fields</w:t>
        </w:r>
      </w:ins>
      <w:ins w:id="1267" w:author="Thomas N. Hastings" w:date="2003-03-14T13:45:00Z">
        <w:r>
          <w:rPr/>
          <w:t xml:space="preserve"> for a PostScript document</w:t>
        </w:r>
      </w:ins>
      <w:ins w:id="1268" w:author="Thomas N. Hastings" w:date="2003-03-14T13:41:00Z">
        <w:r>
          <w:rPr/>
          <w:t>:</w:t>
        </w:r>
      </w:ins>
      <w:ins w:id="1269" w:author="Thomas N. Hastings" w:date="2003-03-14T13:50:00Z">
        <w:r>
          <w:rPr/>
          <w:t xml:space="preserve"> </w:t>
        </w:r>
      </w:ins>
    </w:p>
    <w:p>
      <w:pPr>
        <w:pStyle w:val="TextBody"/>
        <w:ind w:left="720" w:hanging="0"/>
        <w:rPr>
          <w:rFonts w:ascii="Courier New" w:hAnsi="Courier New" w:cs="Courier New"/>
        </w:rPr>
      </w:pPr>
      <w:ins w:id="1271" w:author="Thomas N. Hastings" w:date="2003-03-14T13:42:00Z">
        <w:r>
          <w:rPr>
            <w:rFonts w:cs="Courier New" w:ascii="Courier New" w:hAnsi="Courier New"/>
          </w:rPr>
          <w:t>MANUFACTURER:ACME Co.;COMMAND SET:PS;MODEL:LaserBeam 9;</w:t>
        </w:r>
      </w:ins>
    </w:p>
    <w:p>
      <w:pPr>
        <w:pStyle w:val="Heading3"/>
        <w:rPr/>
      </w:pPr>
      <w:bookmarkStart w:id="254" w:name="__RefHeading___Toc35676383"/>
      <w:bookmarkStart w:id="255" w:name="_Ref30528379"/>
      <w:bookmarkEnd w:id="254"/>
      <w:r>
        <w:rPr/>
        <w:t>document-format-version (text(127))</w:t>
      </w:r>
      <w:bookmarkEnd w:id="255"/>
    </w:p>
    <w:p>
      <w:pPr>
        <w:pStyle w:val="TextBody"/>
        <w:rPr>
          <w:ins w:id="1284" w:author="Thomas N. Hastings" w:date="2003-03-16T21:28:00Z"/>
        </w:rPr>
      </w:pPr>
      <w:r>
        <w:rPr/>
        <w:t xml:space="preserve">This </w:t>
      </w:r>
      <w:ins w:id="1272" w:author="Thomas N. Hastings" w:date="2003-03-16T22:03:00Z">
        <w:r>
          <w:rPr>
            <w:highlight w:val="yellow"/>
          </w:rPr>
          <w:t>REQUIRED</w:t>
        </w:r>
      </w:ins>
      <w:ins w:id="1273" w:author="Thomas N. Hastings" w:date="2003-03-16T20:38:00Z">
        <w:r>
          <w:rPr/>
          <w:t xml:space="preserve"> Document Description </w:t>
        </w:r>
      </w:ins>
      <w:del w:id="1274" w:author="Thomas N. Hastings" w:date="2003-03-16T20:38:00Z">
        <w:r>
          <w:rPr/>
          <w:delText xml:space="preserve">REQUIRED member </w:delText>
        </w:r>
      </w:del>
      <w:r>
        <w:rPr/>
        <w:t xml:space="preserve">attribute contains the level or version of the document format.  </w:t>
      </w:r>
      <w:ins w:id="1275" w:author="Thomas N. Hastings" w:date="2003-03-16T20:22:00Z">
        <w:r>
          <w:rPr/>
          <w:t>Possible</w:t>
        </w:r>
      </w:ins>
      <w:ins w:id="1276" w:author="Thomas N. Hastings" w:date="2003-01-21T18:13:00Z">
        <w:r>
          <w:rPr/>
          <w:t xml:space="preserve"> values are the same as the Printer MIB </w:t>
        </w:r>
      </w:ins>
      <w:r>
        <w:rPr/>
        <w:t>[rfc</w:t>
      </w:r>
      <w:ins w:id="1277" w:author="Thomas N. Hastings" w:date="2003-01-21T18:13:00Z">
        <w:r>
          <w:rPr/>
          <w:t xml:space="preserve">1759] prtInterpreterLangLevel (not prtInterpreterLangVersion). </w:t>
        </w:r>
      </w:ins>
      <w:r>
        <w:rPr/>
        <w:t xml:space="preserve"> </w:t>
      </w:r>
      <w:del w:id="1278" w:author="Thomas N. Hastings" w:date="2003-03-16T20:35:00Z">
        <w:r>
          <w:rPr/>
          <w:delText xml:space="preserve">For example, the value for PostScript level 3 </w:delText>
        </w:r>
      </w:del>
      <w:del w:id="1279" w:author="Thomas N. Hastings" w:date="2003-03-16T20:31:00Z">
        <w:r>
          <w:rPr/>
          <w:delText>would be</w:delText>
        </w:r>
      </w:del>
      <w:del w:id="1280" w:author="Thomas N. Hastings" w:date="2003-03-16T20:35:00Z">
        <w:r>
          <w:rPr/>
          <w:delText xml:space="preserve">: “3” and for PCL 5e </w:delText>
        </w:r>
      </w:del>
      <w:del w:id="1281" w:author="Thomas N. Hastings" w:date="2003-03-16T20:31:00Z">
        <w:r>
          <w:rPr/>
          <w:delText>would be</w:delText>
        </w:r>
      </w:del>
      <w:del w:id="1282" w:author="Thomas N. Hastings" w:date="2003-03-16T20:35:00Z">
        <w:r>
          <w:rPr/>
          <w:delText xml:space="preserve"> ‘5e’.</w:delText>
        </w:r>
      </w:del>
      <w:ins w:id="1283" w:author="Thomas N. Hastings" w:date="2003-03-16T20:26:00Z">
        <w:r>
          <w:rPr/>
          <w:t xml:space="preserve">For those document formats that are defined in standards, the “document-format-version” may contain the official designation of that standard.  </w:t>
        </w:r>
      </w:ins>
    </w:p>
    <w:p>
      <w:pPr>
        <w:pStyle w:val="TextBody"/>
        <w:rPr>
          <w:ins w:id="1292" w:author="Thomas N. Hastings" w:date="2003-03-17T14:36:00Z"/>
        </w:rPr>
      </w:pPr>
      <w:ins w:id="1285" w:author="Thomas N. Hastings" w:date="2003-03-16T21:28:00Z">
        <w:r>
          <w:rPr>
            <w:highlight w:val="yellow"/>
          </w:rPr>
          <w:t>ISSUE</w:t>
        </w:r>
      </w:ins>
      <w:ins w:id="1286" w:author="Thomas N. Hastings" w:date="2003-03-17T02:45:00Z">
        <w:r>
          <w:rPr>
            <w:highlight w:val="yellow"/>
          </w:rPr>
          <w:t xml:space="preserve"> 10</w:t>
        </w:r>
      </w:ins>
      <w:ins w:id="1287" w:author="Thomas N. Hastings" w:date="2003-03-16T21:28:00Z">
        <w:r>
          <w:rPr>
            <w:highlight w:val="yellow"/>
          </w:rPr>
          <w:t xml:space="preserve">:  </w:t>
        </w:r>
      </w:ins>
      <w:ins w:id="1288" w:author="Thomas N. Hastings" w:date="2003-03-16T22:04:00Z">
        <w:r>
          <w:rPr>
            <w:highlight w:val="yellow"/>
          </w:rPr>
          <w:t>OK that</w:t>
        </w:r>
      </w:ins>
      <w:ins w:id="1289" w:author="Thomas N. Hastings" w:date="2003-03-16T21:28:00Z">
        <w:r>
          <w:rPr>
            <w:highlight w:val="yellow"/>
          </w:rPr>
          <w:t xml:space="preserve"> “document-format-version” </w:t>
        </w:r>
      </w:ins>
      <w:ins w:id="1290" w:author="Thomas N. Hastings" w:date="2003-03-16T22:04:00Z">
        <w:r>
          <w:rPr>
            <w:highlight w:val="yellow"/>
          </w:rPr>
          <w:t>is</w:t>
        </w:r>
      </w:ins>
      <w:ins w:id="1291" w:author="Thomas N. Hastings" w:date="2003-03-16T21:28:00Z">
        <w:r>
          <w:rPr>
            <w:highlight w:val="yellow"/>
          </w:rPr>
          <w:t xml:space="preserve"> REQUIRED for a Printer to support?</w:t>
        </w:r>
      </w:ins>
    </w:p>
    <w:p>
      <w:pPr>
        <w:pStyle w:val="TextBody"/>
        <w:rPr>
          <w:rFonts w:ascii="TimesNewRoman" w:hAnsi="TimesNewRoman" w:cs="TimesNewRoman"/>
          <w:color w:val="FF0000"/>
          <w:ins w:id="1296" w:author="Thomas N. Hastings" w:date="2003-03-16T20:31:00Z"/>
        </w:rPr>
      </w:pPr>
      <w:ins w:id="1293" w:author="Thomas N. Hastings" w:date="2003-03-17T14:36:00Z">
        <w:r>
          <w:rPr>
            <w:highlight w:val="yellow"/>
          </w:rPr>
          <w:t xml:space="preserve">ISSUE: 11:  The problem with separating “document-format” and “document-format-version” is how can a Printer describe what versions are supported, since the versions have to be associated with the </w:t>
        </w:r>
      </w:ins>
      <w:ins w:id="1294" w:author="Thomas N. Hastings" w:date="2003-03-17T14:38:00Z">
        <w:r>
          <w:rPr>
            <w:highlight w:val="yellow"/>
          </w:rPr>
          <w:t>document format.</w:t>
        </w:r>
      </w:ins>
      <w:ins w:id="1295" w:author="Thomas N. Hastings" w:date="2003-03-17T14:38:00Z">
        <w:r>
          <w:rPr/>
          <w:t xml:space="preserve">  </w:t>
        </w:r>
      </w:ins>
    </w:p>
    <w:p>
      <w:pPr>
        <w:pStyle w:val="Normal"/>
        <w:rPr>
          <w:ins w:id="1298" w:author="Thomas N. Hastings" w:date="2003-03-16T20:31:00Z"/>
        </w:rPr>
      </w:pPr>
      <w:ins w:id="1297" w:author="Thomas N. Hastings" w:date="2003-03-16T20:31:00Z">
        <w:r>
          <w:rPr/>
          <w:t>Standard text values are:</w:t>
        </w:r>
      </w:ins>
    </w:p>
    <w:p>
      <w:pPr>
        <w:pStyle w:val="Normal"/>
        <w:ind w:left="720" w:hanging="0"/>
        <w:rPr>
          <w:ins w:id="1303" w:author="Thomas N. Hastings" w:date="2003-03-16T20:32:00Z"/>
        </w:rPr>
      </w:pPr>
      <w:ins w:id="1299" w:author="Thomas N. Hastings" w:date="2003-03-16T20:31:00Z">
        <w:r>
          <w:rPr/>
          <w:t>‘</w:t>
        </w:r>
      </w:ins>
      <w:ins w:id="1300" w:author="Thomas N. Hastings" w:date="2003-03-16T20:31:00Z">
        <w:r>
          <w:rPr/>
          <w:t>3’</w:t>
        </w:r>
      </w:ins>
      <w:ins w:id="1301" w:author="Thomas N. Hastings" w:date="2003-03-16T20:33:00Z">
        <w:r>
          <w:rPr/>
          <w:t>:  For Postscript level 3 [rfc1759]</w:t>
        </w:r>
      </w:ins>
      <w:ins w:id="1302" w:author="Thomas N. Hastings" w:date="2003-03-16T20:35:00Z">
        <w:r>
          <w:rPr/>
          <w:t>.</w:t>
        </w:r>
      </w:ins>
    </w:p>
    <w:p>
      <w:pPr>
        <w:pStyle w:val="Normal"/>
        <w:ind w:left="720" w:hanging="0"/>
        <w:rPr>
          <w:ins w:id="1307" w:author="Thomas N. Hastings" w:date="2003-03-16T20:32:00Z"/>
        </w:rPr>
      </w:pPr>
      <w:ins w:id="1304" w:author="Thomas N. Hastings" w:date="2003-03-16T20:32:00Z">
        <w:r>
          <w:rPr/>
          <w:t>‘</w:t>
        </w:r>
      </w:ins>
      <w:ins w:id="1305" w:author="Thomas N. Hastings" w:date="2003-03-16T20:32:00Z">
        <w:r>
          <w:rPr/>
          <w:t>5e’</w:t>
        </w:r>
      </w:ins>
      <w:ins w:id="1306" w:author="Thomas N. Hastings" w:date="2003-03-16T20:34:00Z">
        <w:r>
          <w:rPr/>
          <w:t>:  For PCL 5e [rfc1759].</w:t>
        </w:r>
      </w:ins>
    </w:p>
    <w:p>
      <w:pPr>
        <w:pStyle w:val="Normal"/>
        <w:ind w:left="720" w:hanging="0"/>
        <w:rPr>
          <w:ins w:id="1318" w:author="Thomas N. Hastings" w:date="2003-03-16T20:33:00Z"/>
        </w:rPr>
      </w:pPr>
      <w:ins w:id="1308" w:author="Thomas N. Hastings" w:date="2003-03-16T20:32:00Z">
        <w:r>
          <w:rPr/>
          <w:t>‘</w:t>
        </w:r>
      </w:ins>
      <w:ins w:id="1309" w:author="Thomas N. Hastings" w:date="2003-03-16T20:32:00Z">
        <w:r>
          <w:rPr>
            <w:b/>
            <w:bCs/>
            <w:shd w:fill="FFFF66" w:val="clear"/>
          </w:rPr>
          <w:t>PDF</w:t>
        </w:r>
      </w:ins>
      <w:ins w:id="1310" w:author="Thomas N. Hastings" w:date="2003-03-16T20:32:00Z">
        <w:r>
          <w:rPr/>
          <w:t>/</w:t>
        </w:r>
      </w:ins>
      <w:ins w:id="1311" w:author="Thomas N. Hastings" w:date="2003-03-16T20:32:00Z">
        <w:r>
          <w:rPr>
            <w:b/>
            <w:bCs/>
            <w:shd w:fill="A0FFFF" w:val="clear"/>
          </w:rPr>
          <w:t>X</w:t>
        </w:r>
      </w:ins>
      <w:ins w:id="1312" w:author="Thomas N. Hastings" w:date="2003-03-16T20:32:00Z">
        <w:r>
          <w:rPr/>
          <w:t>-1:2001’</w:t>
        </w:r>
      </w:ins>
      <w:ins w:id="1313" w:author="Thomas N. Hastings" w:date="2003-03-16T20:34:00Z">
        <w:r>
          <w:rPr/>
          <w:t xml:space="preserve">:  From the ISO standard that specifies PDF/X.  </w:t>
        </w:r>
      </w:ins>
      <w:ins w:id="1314" w:author="Thomas N. Hastings" w:date="2003-03-16T20:34:00Z">
        <w:r>
          <w:rPr>
            <w:highlight w:val="yellow"/>
          </w:rPr>
          <w:t>ISSUE</w:t>
        </w:r>
      </w:ins>
      <w:ins w:id="1315" w:author="Thomas N. Hastings" w:date="2003-03-17T02:45:00Z">
        <w:r>
          <w:rPr>
            <w:highlight w:val="yellow"/>
          </w:rPr>
          <w:t xml:space="preserve"> 12</w:t>
        </w:r>
      </w:ins>
      <w:ins w:id="1316" w:author="Thomas N. Hastings" w:date="2003-03-16T20:35:00Z">
        <w:r>
          <w:rPr>
            <w:highlight w:val="yellow"/>
          </w:rPr>
          <w:t>: Or should the official ISO standard number, part number and date, be used instead, e.g., “ISO nnnnn.n-2001”?</w:t>
        </w:r>
      </w:ins>
      <w:ins w:id="1317" w:author="Thomas N. Hastings" w:date="2003-03-16T20:35:00Z">
        <w:r>
          <w:rPr/>
          <w:t xml:space="preserve">  </w:t>
        </w:r>
      </w:ins>
    </w:p>
    <w:p>
      <w:pPr>
        <w:pStyle w:val="Normal"/>
        <w:ind w:left="720" w:hanging="0"/>
        <w:rPr/>
      </w:pPr>
      <w:ins w:id="1319" w:author="Thomas N. Hastings" w:date="2003-03-16T20:33:00Z">
        <w:r>
          <w:rPr>
            <w:rFonts w:cs="Arial"/>
            <w:color w:val="FF0000"/>
          </w:rPr>
          <w:t>‘</w:t>
        </w:r>
      </w:ins>
      <w:ins w:id="1320" w:author="Thomas N. Hastings" w:date="2003-03-16T20:33:00Z">
        <w:r>
          <w:rPr>
            <w:rFonts w:cs="Arial"/>
            <w:color w:val="FF0000"/>
          </w:rPr>
          <w:t>ISO 12639-1:1996’:  From the ISO standard that specified TIFF/IT Profile 1.</w:t>
        </w:r>
      </w:ins>
    </w:p>
    <w:p>
      <w:pPr>
        <w:pStyle w:val="Heading3"/>
        <w:tabs>
          <w:tab w:val="left" w:pos="630" w:leader="none"/>
          <w:tab w:val="right" w:pos="10368" w:leader="none"/>
        </w:tabs>
        <w:rPr>
          <w:rFonts w:eastAsia="MS Mincho;ＭＳ 明朝"/>
        </w:rPr>
      </w:pPr>
      <w:bookmarkStart w:id="256" w:name="__RefHeading___Toc35676384"/>
      <w:bookmarkStart w:id="257" w:name="_Ref30486928"/>
      <w:r>
        <w:rPr/>
        <w:t>document-id-uri (</w:t>
      </w:r>
      <w:r>
        <w:rPr>
          <w:rFonts w:eastAsia="MS Mincho;ＭＳ 明朝"/>
        </w:rPr>
        <w:t>uri)</w:t>
      </w:r>
      <w:bookmarkEnd w:id="256"/>
      <w:bookmarkEnd w:id="257"/>
      <w:r>
        <w:rPr>
          <w:rFonts w:eastAsia="MS Mincho;ＭＳ 明朝"/>
          <w:b w:val="false"/>
        </w:rPr>
        <w:t xml:space="preserve"> </w:t>
      </w:r>
    </w:p>
    <w:p>
      <w:pPr>
        <w:pStyle w:val="TextBody"/>
        <w:tabs>
          <w:tab w:val="clear" w:pos="720"/>
          <w:tab w:val="left" w:pos="630" w:leader="none"/>
        </w:tabs>
        <w:rPr/>
      </w:pPr>
      <w:r>
        <w:rPr/>
        <w:t>This REQUIRED Document Description attribute is generated by the Printer as a unique URI to identify a Document object, in the same way that the “job-uri” (uri) Job Description attribute uniquely identifies a Job object.  Unlike the “job-uri” (uri)</w:t>
      </w:r>
      <w:ins w:id="1321" w:author="Thomas N. Hastings" w:date="2003-03-17T00:36:00Z">
        <w:r>
          <w:rPr/>
          <w:t xml:space="preserve"> (see [rfc2911] section 4.3.1)</w:t>
        </w:r>
      </w:ins>
      <w:r>
        <w:rPr/>
        <w:t xml:space="preserve"> attribute</w:t>
      </w:r>
      <w:ins w:id="1322" w:author="Thomas N. Hastings" w:date="2003-03-17T00:36:00Z">
        <w:r>
          <w:rPr/>
          <w:t xml:space="preserve"> and “document-job-uri” (uri) (see </w:t>
        </w:r>
      </w:ins>
      <w:ins w:id="1323" w:author="Thomas N. Hastings" w:date="2003-03-17T00:36:00Z">
        <w:r>
          <w:rPr>
            <w:rFonts w:eastAsia="MS Mincho;ＭＳ 明朝"/>
          </w:rPr>
          <w:t>§</w:t>
        </w:r>
      </w:ins>
      <w:ins w:id="1324" w:author="Thomas N. Hastings" w:date="2003-03-17T00:36: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20</w:t>
        </w:r>
        <w:r>
          <w:rPr>
            <w:rFonts w:eastAsia="MS Mincho;ＭＳ 明朝"/>
          </w:rPr>
          <w:fldChar w:fldCharType="end"/>
        </w:r>
      </w:ins>
      <w:ins w:id="1325" w:author="Thomas N. Hastings" w:date="2003-03-17T00:36:00Z">
        <w:r>
          <w:rPr/>
          <w:t>)</w:t>
        </w:r>
      </w:ins>
      <w:r>
        <w:rPr/>
        <w:t>, the client cannot supply this attribute as a target of an</w:t>
      </w:r>
      <w:ins w:id="1326" w:author="Thomas N. Hastings" w:date="2003-03-17T00:38:00Z">
        <w:r>
          <w:rPr/>
          <w:t>y</w:t>
        </w:r>
      </w:ins>
      <w:r>
        <w:rPr/>
        <w:t xml:space="preserve"> operation.</w:t>
      </w:r>
      <w:ins w:id="1327" w:author="Thomas N. Hastings" w:date="2003-03-17T02:17:00Z">
        <w:r>
          <w:rPr/>
          <w:t xml:space="preserve">  Example: ipp://www.company.com/printers/myprinter/jobs/22/doc3.</w:t>
        </w:r>
      </w:ins>
    </w:p>
    <w:p>
      <w:pPr>
        <w:pStyle w:val="Heading3"/>
        <w:rPr>
          <w:ins w:id="1329" w:author="Thomas N. Hastings" w:date="2003-03-17T00:34:00Z"/>
        </w:rPr>
      </w:pPr>
      <w:ins w:id="1328" w:author="Thomas N. Hastings" w:date="2003-03-17T00:34:00Z">
        <w:bookmarkStart w:id="258" w:name="__RefHeading___Toc35676385"/>
        <w:bookmarkStart w:id="259" w:name="_Ref35625775"/>
        <w:bookmarkEnd w:id="258"/>
        <w:r>
          <w:rPr/>
          <w:t>document-job-id (integer(1:MAX))</w:t>
        </w:r>
      </w:ins>
      <w:bookmarkEnd w:id="259"/>
    </w:p>
    <w:p>
      <w:pPr>
        <w:pStyle w:val="TextBody"/>
        <w:rPr/>
      </w:pPr>
      <w:ins w:id="1330" w:author="Thomas N. Hastings" w:date="2003-03-17T00:34:00Z">
        <w:r>
          <w:rPr>
            <w:rFonts w:eastAsia="MS Mincho;ＭＳ 明朝"/>
          </w:rPr>
          <w:t xml:space="preserve">This REQUIRED Document Description attribute </w:t>
        </w:r>
      </w:ins>
      <w:ins w:id="1331" w:author="Thomas N. Hastings" w:date="2003-03-17T00:34:00Z">
        <w:r>
          <w:rPr/>
          <w:t xml:space="preserve">is a </w:t>
        </w:r>
      </w:ins>
      <w:ins w:id="1332" w:author="Thomas N. Hastings" w:date="2003-03-17T00:34:00Z">
        <w:r>
          <w:rPr>
            <w:i/>
            <w:iCs/>
          </w:rPr>
          <w:t>copy</w:t>
        </w:r>
      </w:ins>
      <w:ins w:id="1333" w:author="Thomas N. Hastings" w:date="2003-03-17T00:34:00Z">
        <w:r>
          <w:rPr/>
          <w:t xml:space="preserve"> of the</w:t>
        </w:r>
      </w:ins>
      <w:ins w:id="1334" w:author="Thomas N. Hastings" w:date="2003-03-17T01:11:00Z">
        <w:r>
          <w:rPr/>
          <w:t xml:space="preserve"> Job’s</w:t>
        </w:r>
      </w:ins>
      <w:ins w:id="1335" w:author="Thomas N. Hastings" w:date="2003-03-17T00:34:00Z">
        <w:r>
          <w:rPr/>
          <w:t xml:space="preserve"> “job-id” Job Description attribute (</w:t>
        </w:r>
      </w:ins>
      <w:ins w:id="1336" w:author="Thomas N. Hastings" w:date="2003-03-17T00:34:00Z">
        <w:r>
          <w:rPr>
            <w:rFonts w:eastAsia="MS Mincho;ＭＳ 明朝"/>
          </w:rPr>
          <w:t>see [rfc2911] §4.3.2)</w:t>
        </w:r>
      </w:ins>
      <w:ins w:id="1337" w:author="Thomas N. Hastings" w:date="2003-03-17T01:11:00Z">
        <w:r>
          <w:rPr>
            <w:rFonts w:eastAsia="MS Mincho;ＭＳ 明朝"/>
          </w:rPr>
          <w:t xml:space="preserve">, i.e., the “job-id” of the Job </w:t>
        </w:r>
      </w:ins>
      <w:ins w:id="1338" w:author="Thomas N. Hastings" w:date="2003-03-17T00:34:00Z">
        <w:r>
          <w:rPr/>
          <w:t>containing this Document.</w:t>
        </w:r>
      </w:ins>
      <w:r>
        <w:rPr/>
        <w:t xml:space="preserve"> </w:t>
      </w:r>
    </w:p>
    <w:p>
      <w:pPr>
        <w:pStyle w:val="Heading3"/>
        <w:rPr>
          <w:ins w:id="1342" w:author="Thomas N. Hastings" w:date="2003-03-17T00:46:00Z"/>
        </w:rPr>
      </w:pPr>
      <w:ins w:id="1339" w:author="Thomas N. Hastings" w:date="2003-03-17T00:46:00Z">
        <w:bookmarkStart w:id="260" w:name="__RefHeading___Toc35676386"/>
        <w:bookmarkStart w:id="261" w:name="_Ref35625776"/>
        <w:bookmarkEnd w:id="260"/>
        <w:r>
          <w:rPr/>
          <w:t>document-</w:t>
        </w:r>
      </w:ins>
      <w:ins w:id="1340" w:author="Thomas N. Hastings" w:date="2003-03-17T00:49:00Z">
        <w:r>
          <w:rPr/>
          <w:t>job-</w:t>
        </w:r>
      </w:ins>
      <w:ins w:id="1341" w:author="Thomas N. Hastings" w:date="2003-03-17T00:46:00Z">
        <w:r>
          <w:rPr/>
          <w:t>printer-uri (uri)</w:t>
        </w:r>
      </w:ins>
      <w:bookmarkEnd w:id="261"/>
    </w:p>
    <w:p>
      <w:pPr>
        <w:pStyle w:val="TextBody"/>
        <w:rPr/>
      </w:pPr>
      <w:ins w:id="1343" w:author="Thomas N. Hastings" w:date="2003-03-17T00:46:00Z">
        <w:r>
          <w:rPr/>
          <w:t xml:space="preserve">This REQUIRED Document Description attribute is a </w:t>
        </w:r>
      </w:ins>
      <w:ins w:id="1344" w:author="Thomas N. Hastings" w:date="2003-03-17T00:46:00Z">
        <w:r>
          <w:rPr>
            <w:i/>
            <w:iCs/>
          </w:rPr>
          <w:t>copy</w:t>
        </w:r>
      </w:ins>
      <w:ins w:id="1345" w:author="Thomas N. Hastings" w:date="2003-03-17T00:46:00Z">
        <w:r>
          <w:rPr/>
          <w:t xml:space="preserve"> of the </w:t>
        </w:r>
      </w:ins>
      <w:ins w:id="1346" w:author="Thomas N. Hastings" w:date="2003-03-17T01:12:00Z">
        <w:r>
          <w:rPr/>
          <w:t xml:space="preserve">Job’s </w:t>
        </w:r>
      </w:ins>
      <w:ins w:id="1347" w:author="Thomas N. Hastings" w:date="2003-03-17T00:46:00Z">
        <w:r>
          <w:rPr/>
          <w:t xml:space="preserve">“job-printer-uri” Job Description attribute (see [rfc2911] </w:t>
        </w:r>
      </w:ins>
      <w:ins w:id="1348" w:author="Thomas N. Hastings" w:date="2003-03-17T00:46:00Z">
        <w:r>
          <w:rPr>
            <w:rFonts w:eastAsia="MS Mincho;ＭＳ 明朝"/>
          </w:rPr>
          <w:t>§</w:t>
        </w:r>
      </w:ins>
      <w:ins w:id="1349" w:author="Thomas N. Hastings" w:date="2003-03-17T00:46:00Z">
        <w:r>
          <w:rPr/>
          <w:t>4.3.3)</w:t>
        </w:r>
      </w:ins>
      <w:ins w:id="1350" w:author="Thomas N. Hastings" w:date="2003-03-17T01:12:00Z">
        <w:r>
          <w:rPr/>
          <w:t>, i.e., the URI of the Printer containing the Job which contains this Document</w:t>
        </w:r>
      </w:ins>
      <w:ins w:id="1351" w:author="Thomas N. Hastings" w:date="2003-03-17T00:47:00Z">
        <w:r>
          <w:rPr/>
          <w:t>.</w:t>
        </w:r>
      </w:ins>
      <w:ins w:id="1352" w:author="Thomas N. Hastings" w:date="2003-03-17T02:18:00Z">
        <w:r>
          <w:rPr/>
          <w:t xml:space="preserve">  Example: ipp://www.company.com/printers/myprinter.</w:t>
        </w:r>
      </w:ins>
    </w:p>
    <w:p>
      <w:pPr>
        <w:pStyle w:val="Heading3"/>
        <w:rPr>
          <w:rFonts w:eastAsia="MS Mincho;ＭＳ 明朝"/>
          <w:ins w:id="1354" w:author="Thomas N. Hastings" w:date="2003-03-17T00:34:00Z"/>
        </w:rPr>
      </w:pPr>
      <w:ins w:id="1353" w:author="Thomas N. Hastings" w:date="2003-03-17T00:34:00Z">
        <w:bookmarkStart w:id="262" w:name="__RefHeading___Toc35676387"/>
        <w:bookmarkStart w:id="263" w:name="_Ref35624796"/>
        <w:bookmarkEnd w:id="262"/>
        <w:r>
          <w:rPr>
            <w:rFonts w:eastAsia="MS Mincho;ＭＳ 明朝"/>
          </w:rPr>
          <w:t>document-job-uri (uri)</w:t>
        </w:r>
      </w:ins>
      <w:bookmarkEnd w:id="263"/>
    </w:p>
    <w:p>
      <w:pPr>
        <w:pStyle w:val="TextBody"/>
        <w:rPr/>
      </w:pPr>
      <w:ins w:id="1355" w:author="Thomas N. Hastings" w:date="2003-03-17T00:34:00Z">
        <w:r>
          <w:rPr>
            <w:rFonts w:eastAsia="MS Mincho;ＭＳ 明朝"/>
          </w:rPr>
          <w:t xml:space="preserve">This REQUIRED Document Description attribute </w:t>
        </w:r>
      </w:ins>
      <w:ins w:id="1356" w:author="Thomas N. Hastings" w:date="2003-03-17T00:34:00Z">
        <w:r>
          <w:rPr/>
          <w:t xml:space="preserve">is a </w:t>
        </w:r>
      </w:ins>
      <w:ins w:id="1357" w:author="Thomas N. Hastings" w:date="2003-03-17T00:34:00Z">
        <w:r>
          <w:rPr>
            <w:i/>
            <w:iCs/>
          </w:rPr>
          <w:t>copy</w:t>
        </w:r>
      </w:ins>
      <w:ins w:id="1358" w:author="Thomas N. Hastings" w:date="2003-03-17T00:34:00Z">
        <w:r>
          <w:rPr/>
          <w:t xml:space="preserve"> of the </w:t>
        </w:r>
      </w:ins>
      <w:ins w:id="1359" w:author="Thomas N. Hastings" w:date="2003-03-17T01:13:00Z">
        <w:r>
          <w:rPr/>
          <w:t xml:space="preserve">Job’s </w:t>
        </w:r>
      </w:ins>
      <w:ins w:id="1360" w:author="Thomas N. Hastings" w:date="2003-03-17T00:34:00Z">
        <w:r>
          <w:rPr/>
          <w:t>“job-uri” Job Description attribute (</w:t>
        </w:r>
      </w:ins>
      <w:ins w:id="1361" w:author="Thomas N. Hastings" w:date="2003-03-17T00:34:00Z">
        <w:r>
          <w:rPr>
            <w:rFonts w:eastAsia="MS Mincho;ＭＳ 明朝"/>
          </w:rPr>
          <w:t>see [rfc2911] §4.3.1)</w:t>
        </w:r>
      </w:ins>
      <w:ins w:id="1362" w:author="Thomas N. Hastings" w:date="2003-03-17T01:13:00Z">
        <w:r>
          <w:rPr>
            <w:rFonts w:eastAsia="MS Mincho;ＭＳ 明朝"/>
          </w:rPr>
          <w:t>, i.e., the URI</w:t>
        </w:r>
      </w:ins>
      <w:ins w:id="1363" w:author="Thomas N. Hastings" w:date="2003-03-17T00:34:00Z">
        <w:r>
          <w:rPr>
            <w:rFonts w:eastAsia="MS Mincho;ＭＳ 明朝"/>
          </w:rPr>
          <w:t xml:space="preserve"> </w:t>
        </w:r>
      </w:ins>
      <w:ins w:id="1364" w:author="Thomas N. Hastings" w:date="2003-03-17T00:34:00Z">
        <w:r>
          <w:rPr/>
          <w:t xml:space="preserve">of the Job that contains this Document. </w:t>
        </w:r>
      </w:ins>
      <w:ins w:id="1365" w:author="Thomas N. Hastings" w:date="2003-03-17T02:18:00Z">
        <w:r>
          <w:rPr/>
          <w:t xml:space="preserve"> Example: ipp://www.company.com/printers/myprinter/jobs/22</w:t>
        </w:r>
      </w:ins>
    </w:p>
    <w:p>
      <w:pPr>
        <w:pStyle w:val="Heading3"/>
        <w:tabs>
          <w:tab w:val="left" w:pos="630" w:leader="none"/>
          <w:tab w:val="right" w:pos="10368" w:leader="none"/>
        </w:tabs>
        <w:rPr>
          <w:rFonts w:eastAsia="MS Mincho;ＭＳ 明朝"/>
        </w:rPr>
      </w:pPr>
      <w:bookmarkStart w:id="264" w:name="__RefHeading___Toc35676388"/>
      <w:bookmarkStart w:id="265" w:name="_Ref30486937"/>
      <w:r>
        <w:rPr/>
        <w:t>document-message (text(MAX)</w:t>
      </w:r>
      <w:r>
        <w:rPr>
          <w:szCs w:val="24"/>
        </w:rPr>
        <w:t>)</w:t>
      </w:r>
      <w:bookmarkEnd w:id="264"/>
      <w:bookmarkEnd w:id="265"/>
      <w:r>
        <w:rPr>
          <w:b w:val="false"/>
          <w:szCs w:val="24"/>
        </w:rPr>
        <w:t xml:space="preserve"> </w:t>
      </w:r>
    </w:p>
    <w:p>
      <w:pPr>
        <w:pStyle w:val="TextBody"/>
        <w:tabs>
          <w:tab w:val="clear" w:pos="720"/>
          <w:tab w:val="left" w:pos="630" w:leader="none"/>
        </w:tabs>
        <w:rPr/>
      </w:pPr>
      <w:r>
        <w:rPr/>
        <w:t xml:space="preserve">This OPTIONAL Document Description contains a message from </w:t>
      </w:r>
      <w:ins w:id="1366" w:author="Thomas N. Hastings" w:date="2003-03-17T02:21:00Z">
        <w:r>
          <w:rPr/>
          <w:t xml:space="preserve">either (1) </w:t>
        </w:r>
      </w:ins>
      <w:r>
        <w:rPr/>
        <w:t xml:space="preserve">the user to the operator </w:t>
      </w:r>
      <w:ins w:id="1367" w:author="Thomas N. Hastings" w:date="2003-03-17T02:21:00Z">
        <w:r>
          <w:rPr/>
          <w:t xml:space="preserve">about the Document </w:t>
        </w:r>
      </w:ins>
      <w:r>
        <w:rPr/>
        <w:t xml:space="preserve">or </w:t>
      </w:r>
      <w:del w:id="1368" w:author="Thomas N. Hastings" w:date="2003-03-17T02:21:00Z">
        <w:r>
          <w:rPr/>
          <w:delText xml:space="preserve">a message </w:delText>
        </w:r>
      </w:del>
      <w:ins w:id="1369" w:author="Thomas N. Hastings" w:date="2003-03-17T02:21:00Z">
        <w:r>
          <w:rPr/>
          <w:t xml:space="preserve">(2) </w:t>
        </w:r>
      </w:ins>
      <w:r>
        <w:rPr/>
        <w:t>from the operator</w:t>
      </w:r>
      <w:ins w:id="1370" w:author="Thomas N. Hastings" w:date="2003-03-17T02:21:00Z">
        <w:r>
          <w:rPr/>
          <w:t>,</w:t>
        </w:r>
      </w:ins>
      <w:r>
        <w:rPr/>
        <w:t xml:space="preserve"> </w:t>
      </w:r>
      <w:del w:id="1371" w:author="Thomas N. Hastings" w:date="2003-03-17T02:21:00Z">
        <w:r>
          <w:rPr/>
          <w:delText xml:space="preserve">or administrator </w:delText>
        </w:r>
      </w:del>
      <w:r>
        <w:rPr/>
        <w:t>system administrator</w:t>
      </w:r>
      <w:ins w:id="1372" w:author="Thomas N. Hastings" w:date="2003-03-17T02:21:00Z">
        <w:r>
          <w:rPr/>
          <w:t>,</w:t>
        </w:r>
      </w:ins>
      <w:r>
        <w:rPr/>
        <w:t xml:space="preserve">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66" w:name="__RefHeading___Toc35676389"/>
      <w:bookmarkStart w:id="267" w:name="_Ref30525167"/>
      <w:r>
        <w:rPr/>
        <w:t>document-name</w:t>
      </w:r>
      <w:r>
        <w:rPr>
          <w:rFonts w:eastAsia="MS Mincho;ＭＳ 明朝"/>
        </w:rPr>
        <w:t xml:space="preserve"> </w:t>
      </w:r>
      <w:r>
        <w:rPr/>
        <w:t>(</w:t>
      </w:r>
      <w:r>
        <w:rPr>
          <w:szCs w:val="24"/>
        </w:rPr>
        <w:t>name(MAX)</w:t>
      </w:r>
      <w:r>
        <w:rPr>
          <w:rFonts w:eastAsia="MS Mincho;ＭＳ 明朝"/>
        </w:rPr>
        <w:t>)</w:t>
      </w:r>
      <w:bookmarkEnd w:id="266"/>
      <w:bookmarkEnd w:id="26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8" w:name="__RefHeading___Toc35676390"/>
      <w:bookmarkStart w:id="269" w:name="_Ref30525170"/>
      <w:r>
        <w:rPr/>
        <w:t>document-natural-language (</w:t>
      </w:r>
      <w:r>
        <w:rPr>
          <w:szCs w:val="24"/>
        </w:rPr>
        <w:t>naturalLanguage</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ins w:id="1378" w:author="Thomas N. Hastings" w:date="2003-03-15T11:33:00Z"/>
        </w:rPr>
      </w:pPr>
      <w:r>
        <w:rPr>
          <w:rFonts w:eastAsia="MS Mincho;ＭＳ 明朝"/>
        </w:rPr>
        <w:t>This OPTIONAL Document Description attribute specified the natural language of the document (see [rfc</w:t>
      </w:r>
      <w:ins w:id="1373" w:author="Thomas N. Hastings" w:date="2003-03-15T11:36:00Z">
        <w:r>
          <w:rPr>
            <w:rFonts w:eastAsia="MS Mincho;ＭＳ 明朝"/>
          </w:rPr>
          <w:t xml:space="preserve">2911] §3.2.1.1 and </w:t>
        </w:r>
      </w:ins>
      <w:ins w:id="1374" w:author="Thomas N. Hastings" w:date="2003-03-15T11:32:00Z">
        <w:r>
          <w:rPr>
            <w:rFonts w:cs="Arial"/>
          </w:rPr>
          <w:t>[</w:t>
        </w:r>
      </w:ins>
      <w:ins w:id="1375" w:author="Thomas N. Hastings" w:date="2003-03-15T12:39:00Z">
        <w:r>
          <w:rPr>
            <w:rFonts w:cs="Arial"/>
          </w:rPr>
          <w:t>pwg5100.4</w:t>
        </w:r>
      </w:ins>
      <w:ins w:id="1376" w:author="Thomas N. Hastings" w:date="2003-03-15T11:32:00Z">
        <w:r>
          <w:rPr>
            <w:rFonts w:cs="Arial"/>
          </w:rPr>
          <w:t>] §5.1.7</w:t>
        </w:r>
      </w:ins>
      <w:r>
        <w:rPr>
          <w:rFonts w:eastAsia="MS Mincho;ＭＳ 明朝"/>
        </w:rPr>
        <w:t xml:space="preserve">).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ins w:id="1377" w:author="Thomas N. Hastings" w:date="2003-03-13T17:29:00Z">
        <w:r>
          <w:rPr/>
          <w:t>The Printer MAY use this value to select fonts or other Globalization processing.</w:t>
        </w:r>
      </w:ins>
    </w:p>
    <w:p>
      <w:pPr>
        <w:pStyle w:val="TextBody"/>
        <w:tabs>
          <w:tab w:val="clear" w:pos="720"/>
          <w:tab w:val="left" w:pos="630" w:leader="none"/>
        </w:tabs>
        <w:rPr>
          <w:rFonts w:eastAsia="MS Mincho;ＭＳ 明朝"/>
        </w:rPr>
      </w:pPr>
      <w:ins w:id="1379" w:author="Thomas N. Hastings" w:date="2003-03-15T11:33:00Z">
        <w:r>
          <w:rPr>
            <w:highlight w:val="yellow"/>
          </w:rPr>
          <w:t>ISSUE</w:t>
        </w:r>
      </w:ins>
      <w:ins w:id="1380" w:author="Thomas N. Hastings" w:date="2003-03-17T02:45:00Z">
        <w:r>
          <w:rPr>
            <w:highlight w:val="yellow"/>
          </w:rPr>
          <w:t xml:space="preserve"> 13</w:t>
        </w:r>
      </w:ins>
      <w:ins w:id="1381" w:author="Thomas N. Hastings" w:date="2003-03-15T11:33:00Z">
        <w:r>
          <w:rPr>
            <w:highlight w:val="yellow"/>
          </w:rPr>
          <w:t xml:space="preserve">:  The definition in </w:t>
        </w:r>
      </w:ins>
      <w:r>
        <w:rPr>
          <w:rFonts w:eastAsia="MS Mincho;ＭＳ 明朝"/>
          <w:highlight w:val="yellow"/>
        </w:rPr>
        <w:t>[rfc</w:t>
      </w:r>
      <w:ins w:id="1382" w:author="Thomas N. Hastings" w:date="2003-03-15T11:36:00Z">
        <w:r>
          <w:rPr>
            <w:rFonts w:eastAsia="MS Mincho;ＭＳ 明朝"/>
            <w:highlight w:val="yellow"/>
          </w:rPr>
          <w:t xml:space="preserve">2911] §3.2.1.1 and </w:t>
        </w:r>
      </w:ins>
      <w:ins w:id="1383" w:author="Thomas N. Hastings" w:date="2003-03-15T11:36:00Z">
        <w:r>
          <w:rPr>
            <w:rFonts w:cs="Arial"/>
            <w:highlight w:val="yellow"/>
          </w:rPr>
          <w:t>[</w:t>
        </w:r>
      </w:ins>
      <w:ins w:id="1384" w:author="Thomas N. Hastings" w:date="2003-03-15T12:39:00Z">
        <w:r>
          <w:rPr>
            <w:rFonts w:cs="Arial"/>
            <w:highlight w:val="yellow"/>
          </w:rPr>
          <w:t>pwg5100.4</w:t>
        </w:r>
      </w:ins>
      <w:ins w:id="1385" w:author="Thomas N. Hastings" w:date="2003-03-15T11:36:00Z">
        <w:r>
          <w:rPr>
            <w:rFonts w:cs="Arial"/>
            <w:highlight w:val="yellow"/>
          </w:rPr>
          <w:t>] §5.1.7</w:t>
        </w:r>
      </w:ins>
      <w:ins w:id="1386" w:author="Thomas N. Hastings" w:date="2003-03-16T20:38:00Z">
        <w:r>
          <w:rPr>
            <w:rFonts w:cs="Arial"/>
            <w:highlight w:val="yellow"/>
          </w:rPr>
          <w:t xml:space="preserve"> is single-valued</w:t>
        </w:r>
      </w:ins>
      <w:ins w:id="1387" w:author="Thomas N. Hastings" w:date="2003-03-15T11:36:00Z">
        <w:r>
          <w:rPr>
            <w:rFonts w:cs="Arial"/>
            <w:highlight w:val="yellow"/>
          </w:rPr>
          <w:t>.  OK that this document attribute isn’t 1setOf?  Or should we extend “document-natural-language” to 1setOf naturalLanguage) and keep the same name?  Or change the name to “document-natural-languages</w:t>
        </w:r>
      </w:ins>
      <w:ins w:id="1388" w:author="Thomas N. Hastings" w:date="2003-03-15T11:38:00Z">
        <w:r>
          <w:rPr>
            <w:rFonts w:cs="Arial"/>
            <w:highlight w:val="yellow"/>
          </w:rPr>
          <w:t>”?</w:t>
        </w:r>
      </w:ins>
      <w:ins w:id="1389" w:author="Thomas N. Hastings" w:date="2003-03-15T11:33:00Z">
        <w:r>
          <w:rPr>
            <w:rFonts w:cs="Arial"/>
            <w:sz w:val="16"/>
          </w:rPr>
          <w:t xml:space="preserve"> </w:t>
        </w:r>
      </w:ins>
    </w:p>
    <w:p>
      <w:pPr>
        <w:pStyle w:val="Heading3"/>
        <w:numPr>
          <w:ilvl w:val="0"/>
          <w:numId w:val="0"/>
        </w:numPr>
        <w:ind w:left="0" w:hanging="0"/>
        <w:rPr>
          <w:del w:id="1391" w:author="Thomas N. Hastings" w:date="2003-03-14T15:26:00Z"/>
        </w:rPr>
      </w:pPr>
      <w:del w:id="1390" w:author="Thomas N. Hastings" w:date="2003-03-14T15:26:00Z">
        <w:bookmarkStart w:id="270" w:name="_Ref30528380"/>
        <w:r>
          <w:rPr/>
          <w:delText>document-format-natural-languages (1setOf naturalLanguage)</w:delText>
        </w:r>
      </w:del>
      <w:bookmarkEnd w:id="270"/>
    </w:p>
    <w:p>
      <w:pPr>
        <w:pStyle w:val="Heading3"/>
        <w:rPr>
          <w:del w:id="1393" w:author="Thomas N. Hastings" w:date="2003-03-13T17:30:00Z"/>
        </w:rPr>
      </w:pPr>
      <w:del w:id="1392" w:author="Thomas N. Hastings" w:date="2003-03-13T17:30:00Z">
        <w:r>
          <w:rPr/>
          <w:delText>This REQUIRED member attribute contains the natural language(s) of the document.  The Printer MAY use this value to select fonts or other Globalization processing.</w:delText>
        </w:r>
      </w:del>
    </w:p>
    <w:p>
      <w:pPr>
        <w:pStyle w:val="Heading3"/>
        <w:tabs>
          <w:tab w:val="left" w:pos="630" w:leader="none"/>
          <w:tab w:val="right" w:pos="10368" w:leader="none"/>
        </w:tabs>
        <w:rPr>
          <w:rFonts w:eastAsia="MS Mincho;ＭＳ 明朝"/>
        </w:rPr>
      </w:pPr>
      <w:bookmarkStart w:id="271" w:name="__RefHeading___Toc35676392"/>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73" w:name="__RefHeading___Toc35676393"/>
      <w:bookmarkStart w:id="274" w:name="_Ref30487024"/>
      <w:bookmarkEnd w:id="273"/>
      <w:r>
        <w:rPr/>
        <w:t>document-state (type1 enum</w:t>
      </w:r>
      <w:r>
        <w:rPr>
          <w:szCs w:val="24"/>
        </w:rPr>
        <w:t>)</w:t>
      </w:r>
      <w:r>
        <w:rPr>
          <w:b w:val="false"/>
          <w:szCs w:val="24"/>
        </w:rPr>
        <w:t xml:space="preserve"> and </w:t>
      </w:r>
      <w:r>
        <w:rPr>
          <w:bCs/>
          <w:szCs w:val="24"/>
          <w:rPrChange w:id="0" w:author="Thomas N. Hastings" w:date="2003-03-16T21:30:00Z"/>
        </w:rPr>
        <w:t>job-state (type1 enum)</w:t>
      </w:r>
      <w:bookmarkEnd w:id="274"/>
    </w:p>
    <w:p>
      <w:pPr>
        <w:pStyle w:val="TextBody"/>
        <w:tabs>
          <w:tab w:val="clear" w:pos="720"/>
          <w:tab w:val="left" w:pos="630" w:leader="none"/>
        </w:tabs>
        <w:rPr/>
      </w:pPr>
      <w:r>
        <w:rPr/>
        <w:t xml:space="preserve">The REQUIRED “job-state” and the REQUIRED “document-state” </w:t>
      </w:r>
      <w:ins w:id="1395" w:author="Thomas N. Hastings" w:date="2003-03-16T21:30:00Z">
        <w:r>
          <w:rPr/>
          <w:t xml:space="preserve">Document Description </w:t>
        </w:r>
      </w:ins>
      <w:r>
        <w:rPr/>
        <w:t>attribute</w:t>
      </w:r>
      <w:ins w:id="1396" w:author="Thomas N. Hastings" w:date="2003-03-16T21:30:00Z">
        <w:r>
          <w:rPr/>
          <w:t>s</w:t>
        </w:r>
      </w:ins>
      <w:r>
        <w:rPr/>
        <w:t xml:space="preserv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75" w:name="__RefHeading___Toc35676457"/>
      <w:bookmarkStart w:id="276" w:name="_Ref15906941"/>
      <w:bookmarkEnd w:id="275"/>
      <w:r>
        <w:rPr/>
        <w:t xml:space="preserve">Table </w:t>
      </w:r>
      <w:r>
        <w:rPr/>
        <w:fldChar w:fldCharType="begin"/>
      </w:r>
      <w:r>
        <w:rPr/>
        <w:instrText xml:space="preserve"> SEQ Table \* ARABIC </w:instrText>
      </w:r>
      <w:r>
        <w:rPr/>
        <w:fldChar w:fldCharType="separate"/>
      </w:r>
      <w:r>
        <w:rPr/>
        <w:t>12</w:t>
      </w:r>
      <w:r>
        <w:rPr/>
        <w:fldChar w:fldCharType="end"/>
      </w:r>
      <w:bookmarkEnd w:id="276"/>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2"/>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2"/>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2"/>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77" w:name="__RefHeading___Toc35676394"/>
      <w:bookmarkEnd w:id="277"/>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132210599" r:id="rId13"/>
        </w:object>
      </w:r>
    </w:p>
    <w:p>
      <w:pPr>
        <w:pStyle w:val="Caption"/>
        <w:tabs>
          <w:tab w:val="clear" w:pos="720"/>
          <w:tab w:val="left" w:pos="630" w:leader="none"/>
        </w:tabs>
        <w:rPr/>
      </w:pPr>
      <w:bookmarkStart w:id="278" w:name="__RefHeading___Toc35676458"/>
      <w:bookmarkStart w:id="279" w:name="_Ref22479983"/>
      <w:bookmarkStart w:id="280" w:name="_Ref10302482"/>
      <w:bookmarkEnd w:id="278"/>
      <w:bookmarkEnd w:id="280"/>
      <w:r>
        <w:rPr/>
        <w:t xml:space="preserve">Figure </w:t>
      </w:r>
      <w:r>
        <w:rPr/>
        <w:fldChar w:fldCharType="begin"/>
      </w:r>
      <w:r>
        <w:rPr/>
        <w:instrText xml:space="preserve"> SEQ Figure \* ARABIC </w:instrText>
      </w:r>
      <w:r>
        <w:rPr/>
        <w:fldChar w:fldCharType="separate"/>
      </w:r>
      <w:r>
        <w:rPr/>
        <w:t>1</w:t>
      </w:r>
      <w:r>
        <w:rPr/>
        <w:fldChar w:fldCharType="end"/>
      </w:r>
      <w:bookmarkEnd w:id="279"/>
      <w:r>
        <w:rPr/>
        <w:t xml:space="preserve"> - The “job-state” Job Description attribute and the Job object life cycle</w:t>
      </w:r>
    </w:p>
    <w:p>
      <w:pPr>
        <w:pStyle w:val="TextBody"/>
        <w:tabs>
          <w:tab w:val="clear" w:pos="720"/>
          <w:tab w:val="left" w:pos="630" w:leader="none"/>
        </w:tabs>
        <w:rPr/>
      </w:pPr>
      <w:bookmarkStart w:id="281" w:name="_Ref10302482"/>
      <w:bookmarkEnd w:id="281"/>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82" w:name="__RefHeading___Toc35676395"/>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2"/>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169393484" r:id="rId15"/>
        </w:object>
      </w:r>
    </w:p>
    <w:p>
      <w:pPr>
        <w:pStyle w:val="Caption"/>
        <w:tabs>
          <w:tab w:val="clear" w:pos="720"/>
          <w:tab w:val="left" w:pos="630" w:leader="none"/>
        </w:tabs>
        <w:rPr/>
      </w:pPr>
      <w:bookmarkStart w:id="284" w:name="__RefHeading___Toc35676459"/>
      <w:bookmarkStart w:id="285" w:name="_Ref22455615"/>
      <w:bookmarkStart w:id="286" w:name="_Ref17713644"/>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document-state” Document Description attribute and the Document object life Cycle</w:t>
      </w:r>
      <w:bookmarkEnd w:id="286"/>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7" w:name="__RefHeading___Toc35676396"/>
      <w:bookmarkEnd w:id="287"/>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88" w:name="__RefHeading___Toc35676397"/>
      <w:bookmarkStart w:id="289" w:name="_Ref443480314"/>
      <w:bookmarkEnd w:id="288"/>
      <w:r>
        <w:rPr/>
        <w:t>Partitioning of Job/Document States</w:t>
      </w:r>
      <w:bookmarkEnd w:id="289"/>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7</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0" w:name="__RefHeading___Toc35676398"/>
      <w:bookmarkStart w:id="291" w:name="_Ref30487033"/>
      <w:bookmarkEnd w:id="290"/>
      <w:r>
        <w:rPr/>
        <w:t>document-state-message (text(MAX)</w:t>
      </w:r>
      <w:r>
        <w:rPr>
          <w:szCs w:val="24"/>
        </w:rPr>
        <w:t>)</w:t>
      </w:r>
      <w:r>
        <w:rPr>
          <w:b w:val="false"/>
          <w:szCs w:val="24"/>
        </w:rPr>
        <w:t xml:space="preserve"> and </w:t>
      </w:r>
      <w:r>
        <w:rPr>
          <w:bCs/>
          <w:szCs w:val="24"/>
        </w:rPr>
        <w:t>job-state-message (text(MAX))</w:t>
      </w:r>
      <w:bookmarkEnd w:id="291"/>
    </w:p>
    <w:p>
      <w:pPr>
        <w:pStyle w:val="TextBody"/>
        <w:tabs>
          <w:tab w:val="clear" w:pos="720"/>
          <w:tab w:val="left" w:pos="630" w:leader="none"/>
        </w:tabs>
        <w:rPr/>
      </w:pPr>
      <w:r>
        <w:rPr/>
        <w:t xml:space="preserve">This OPTIONAL </w:t>
      </w:r>
      <w:ins w:id="1397" w:author="Thomas N. Hastings" w:date="2003-03-16T21:31:00Z">
        <w:r>
          <w:rPr/>
          <w:t xml:space="preserve">Document Description </w:t>
        </w:r>
      </w:ins>
      <w:r>
        <w:rPr/>
        <w:t>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2" w:name="__RefHeading___Toc35676399"/>
      <w:bookmarkStart w:id="293" w:name="_Ref30487038"/>
      <w:bookmarkEnd w:id="292"/>
      <w:r>
        <w:rPr/>
        <w:t>document-state-reasons (</w:t>
      </w:r>
      <w:r>
        <w:rPr>
          <w:rFonts w:eastAsia="MS Mincho;ＭＳ 明朝"/>
        </w:rPr>
        <w:t>1setOf type2 keyword</w:t>
      </w:r>
      <w:r>
        <w:rPr/>
        <w:t>)</w:t>
      </w:r>
      <w:r>
        <w:rPr>
          <w:b w:val="false"/>
        </w:rPr>
        <w:t xml:space="preserve"> and </w:t>
      </w:r>
      <w:r>
        <w:rPr>
          <w:bCs/>
        </w:rPr>
        <w:t>job-state-reasons(1setOf type2 keyword)</w:t>
      </w:r>
      <w:bookmarkEnd w:id="293"/>
    </w:p>
    <w:p>
      <w:pPr>
        <w:pStyle w:val="TextBody"/>
        <w:tabs>
          <w:tab w:val="clear" w:pos="720"/>
          <w:tab w:val="left" w:pos="630" w:leader="none"/>
        </w:tabs>
        <w:rPr/>
      </w:pPr>
      <w:r>
        <w:rPr/>
        <w:t xml:space="preserve">The REQUIRED “job-state-reasons” and the REQUIRED “document-state-reasons” </w:t>
      </w:r>
      <w:ins w:id="1398" w:author="Thomas N. Hastings" w:date="2003-03-16T21:31:00Z">
        <w:r>
          <w:rPr/>
          <w:t xml:space="preserve">Document Description </w:t>
        </w:r>
      </w:ins>
      <w:r>
        <w:rPr/>
        <w:t xml:space="preserve">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3"/>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4" w:name="__RefHeading___Toc35676460"/>
      <w:bookmarkStart w:id="295" w:name="_Ref17698253"/>
      <w:bookmarkEnd w:id="294"/>
      <w:r>
        <w:rPr/>
        <w:t xml:space="preserve">Table </w:t>
      </w:r>
      <w:r>
        <w:rPr/>
        <w:fldChar w:fldCharType="begin"/>
      </w:r>
      <w:r>
        <w:rPr/>
        <w:instrText xml:space="preserve"> SEQ Table \* ARABIC </w:instrText>
      </w:r>
      <w:r>
        <w:rPr/>
        <w:fldChar w:fldCharType="separate"/>
      </w:r>
      <w:r>
        <w:rPr/>
        <w:t>13</w:t>
      </w:r>
      <w:r>
        <w:rPr/>
        <w:fldChar w:fldCharType="end"/>
      </w:r>
      <w:bookmarkEnd w:id="295"/>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85"/>
        <w:gridCol w:w="3000"/>
        <w:gridCol w:w="584"/>
        <w:gridCol w:w="694"/>
        <w:gridCol w:w="1467"/>
        <w:gridCol w:w="2029"/>
      </w:tblGrid>
      <w:tr>
        <w:trPr>
          <w:tblHeader w:val="true"/>
        </w:trPr>
        <w:tc>
          <w:tcPr>
            <w:tcW w:w="26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202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4"/>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399" w:author="Thomas N. Hastings" w:date="2003-03-15T11:44:00Z">
              <w:r>
                <w:rPr>
                  <w:rFonts w:eastAsia="MS Mincho;ＭＳ 明朝"/>
                </w:rPr>
                <w:delText>prod-print2</w:delText>
              </w:r>
            </w:del>
            <w:ins w:id="140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1" w:author="Thomas N. Hastings" w:date="2003-03-15T11:44:00Z">
              <w:r>
                <w:rPr>
                  <w:rFonts w:eastAsia="MS Mincho;ＭＳ 明朝"/>
                </w:rPr>
                <w:delText>prod-print2</w:delText>
              </w:r>
            </w:del>
            <w:ins w:id="140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3" w:author="Thomas N. Hastings" w:date="2003-03-15T11:44:00Z">
              <w:r>
                <w:rPr>
                  <w:rFonts w:eastAsia="MS Mincho;ＭＳ 明朝"/>
                </w:rPr>
                <w:delText>prod-print2</w:delText>
              </w:r>
            </w:del>
            <w:ins w:id="140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5" w:author="Thomas N. Hastings" w:date="2003-03-15T11:44:00Z">
              <w:r>
                <w:rPr>
                  <w:rFonts w:eastAsia="MS Mincho;ＭＳ 明朝"/>
                </w:rPr>
                <w:delText>prod-print2</w:delText>
              </w:r>
            </w:del>
            <w:ins w:id="140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7" w:author="Thomas N. Hastings" w:date="2003-03-15T11:44:00Z">
              <w:r>
                <w:rPr>
                  <w:rFonts w:eastAsia="MS Mincho;ＭＳ 明朝"/>
                </w:rPr>
                <w:delText>prod-print2</w:delText>
              </w:r>
            </w:del>
            <w:ins w:id="140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09" w:author="Thomas N. Hastings" w:date="2003-03-15T11:44:00Z">
              <w:r>
                <w:rPr>
                  <w:rFonts w:eastAsia="MS Mincho;ＭＳ 明朝"/>
                </w:rPr>
                <w:delText>prod-print2</w:delText>
              </w:r>
            </w:del>
            <w:ins w:id="141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1" w:author="Thomas N. Hastings" w:date="2003-03-15T11:44:00Z">
              <w:r>
                <w:rPr>
                  <w:rFonts w:eastAsia="MS Mincho;ＭＳ 明朝"/>
                </w:rPr>
                <w:delText>prod-print2</w:delText>
              </w:r>
            </w:del>
            <w:ins w:id="141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3" w:author="Thomas N. Hastings" w:date="2003-03-15T11:44:00Z">
              <w:r>
                <w:rPr>
                  <w:rFonts w:eastAsia="MS Mincho;ＭＳ 明朝"/>
                </w:rPr>
                <w:delText>prod-print2</w:delText>
              </w:r>
            </w:del>
            <w:ins w:id="1414"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5" w:author="Thomas N. Hastings" w:date="2003-03-15T11:44:00Z">
              <w:r>
                <w:rPr>
                  <w:rFonts w:eastAsia="MS Mincho;ＭＳ 明朝"/>
                </w:rPr>
                <w:delText>prod-print2</w:delText>
              </w:r>
            </w:del>
            <w:ins w:id="141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7" w:author="Thomas N. Hastings" w:date="2003-03-15T11:44:00Z">
              <w:r>
                <w:rPr>
                  <w:rFonts w:eastAsia="MS Mincho;ＭＳ 明朝"/>
                </w:rPr>
                <w:delText>prod-print2</w:delText>
              </w:r>
            </w:del>
            <w:ins w:id="1418"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19" w:author="Thomas N. Hastings" w:date="2003-03-15T11:44:00Z">
              <w:r>
                <w:rPr>
                  <w:rFonts w:eastAsia="MS Mincho;ＭＳ 明朝"/>
                </w:rPr>
                <w:delText>prod-print2</w:delText>
              </w:r>
            </w:del>
            <w:ins w:id="1420"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1" w:author="Thomas N. Hastings" w:date="2003-03-15T11:44:00Z">
              <w:r>
                <w:rPr>
                  <w:rFonts w:eastAsia="MS Mincho;ＭＳ 明朝"/>
                </w:rPr>
                <w:delText>prod-print2</w:delText>
              </w:r>
            </w:del>
            <w:ins w:id="1422"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1423" w:author="Thomas N. Hastings" w:date="2003-03-15T12:39:00Z">
              <w:r>
                <w:rPr/>
                <w:delText>override</w:delText>
              </w:r>
            </w:del>
            <w:ins w:id="1424" w:author="Thomas N. Hastings" w:date="2003-03-15T12:39:00Z">
              <w:r>
                <w:rPr/>
                <w:t>pwg5100.4</w:t>
              </w:r>
            </w:ins>
            <w:r>
              <w:rPr/>
              <w:t>] §7.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5" w:author="Thomas N. Hastings" w:date="2003-03-15T11:44:00Z">
              <w:r>
                <w:rPr>
                  <w:rFonts w:eastAsia="MS Mincho;ＭＳ 明朝"/>
                </w:rPr>
                <w:delText>prod-print2</w:delText>
              </w:r>
            </w:del>
            <w:ins w:id="1426" w:author="Thomas N. Hastings" w:date="2003-03-15T11:44:00Z">
              <w:r>
                <w:rPr>
                  <w:rFonts w:eastAsia="MS Mincho;ＭＳ 明朝"/>
                </w:rPr>
                <w:t>ippsave</w:t>
              </w:r>
            </w:ins>
            <w:r>
              <w:rPr>
                <w:rFonts w:eastAsia="MS Mincho;ＭＳ 明朝"/>
              </w:rPr>
              <w:t>] §8.3.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del w:id="1427" w:author="Thomas N. Hastings" w:date="2003-03-15T11:47:00Z">
              <w:r>
                <w:rPr>
                  <w:rFonts w:eastAsia="MS Mincho;ＭＳ 明朝"/>
                </w:rPr>
                <w:delText>prod-print</w:delText>
              </w:r>
            </w:del>
            <w:ins w:id="1428" w:author="Thomas N. Hastings" w:date="2003-03-15T11:47:00Z">
              <w:r>
                <w:rPr>
                  <w:rFonts w:eastAsia="MS Mincho;ＭＳ 明朝"/>
                </w:rPr>
                <w:t>pwg5100.3</w:t>
              </w:r>
            </w:ins>
            <w:r>
              <w:rPr>
                <w:rFonts w:eastAsia="MS Mincho;ＭＳ 明朝"/>
              </w:rPr>
              <w:t>] §6.1</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2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w:t>
      </w:r>
      <w:del w:id="1429" w:author="Thomas N. Hastings" w:date="2003-03-15T11:44:00Z">
        <w:r>
          <w:rPr/>
          <w:delText>prod-print2</w:delText>
        </w:r>
      </w:del>
      <w:ins w:id="1430" w:author="Thomas N. Hastings" w:date="2003-03-15T11:44:00Z">
        <w:r>
          <w:rPr/>
          <w:t>ippsave</w:t>
        </w:r>
      </w:ins>
      <w:r>
        <w:rPr/>
        <w:t>]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w:t>
      </w:r>
      <w:del w:id="1431" w:author="Thomas N. Hastings" w:date="2003-03-15T11:44:00Z">
        <w:r>
          <w:rPr/>
          <w:delText>prod-print2</w:delText>
        </w:r>
      </w:del>
      <w:ins w:id="1432" w:author="Thomas N. Hastings" w:date="2003-03-15T11:44:00Z">
        <w:r>
          <w:rPr/>
          <w:t>ippsave</w:t>
        </w:r>
      </w:ins>
      <w:r>
        <w:rPr/>
        <w:t>]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w:t>
      </w:r>
      <w:del w:id="1433" w:author="Thomas N. Hastings" w:date="2003-03-15T11:47:00Z">
        <w:r>
          <w:rPr/>
          <w:delText>prod-print</w:delText>
        </w:r>
      </w:del>
      <w:ins w:id="1434" w:author="Thomas N. Hastings" w:date="2003-03-15T11:47:00Z">
        <w:r>
          <w:rPr/>
          <w:t>pwg5100.3</w:t>
        </w:r>
      </w:ins>
      <w:r>
        <w:rPr/>
        <w:t>]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ins w:id="1435" w:author="Thomas N. Hastings" w:date="2003-03-13T15:34:00Z"/>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6" w:name="__RefHeading___Toc35676400"/>
      <w:bookmarkStart w:id="297" w:name="_Ref30487040"/>
      <w:r>
        <w:rPr/>
        <w:t>document-uri (uri)</w:t>
      </w:r>
      <w:bookmarkEnd w:id="296"/>
      <w:bookmarkEnd w:id="297"/>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298" w:name="__RefHeading___Toc35676401"/>
      <w:bookmarkStart w:id="299" w:name="_Ref30525097"/>
      <w:r>
        <w:rPr/>
        <w:t>impressions-completed-current-copy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00" w:name="__RefHeading___Toc35676402"/>
      <w:bookmarkStart w:id="301" w:name="_Ref30525102"/>
      <w:r>
        <w:rPr>
          <w:highlight w:val="yellow"/>
        </w:rPr>
        <w:t>[job-]</w:t>
      </w:r>
      <w:r>
        <w:rPr/>
        <w:t>detailed-status-message (</w:t>
      </w:r>
      <w:r>
        <w:rPr>
          <w:rFonts w:eastAsia="MS Mincho;ＭＳ 明朝"/>
        </w:rPr>
        <w:t>1setOf text(MAX)</w:t>
      </w:r>
      <w:r>
        <w:rPr/>
        <w:t>)</w:t>
      </w:r>
      <w:bookmarkEnd w:id="300"/>
      <w:bookmarkEnd w:id="30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2" w:name="__RefHeading___Toc35676403"/>
      <w:bookmarkStart w:id="303" w:name="_Ref30525104"/>
      <w:r>
        <w:rPr>
          <w:highlight w:val="yellow"/>
        </w:rPr>
        <w:t>[job-]</w:t>
      </w:r>
      <w:r>
        <w:rPr/>
        <w:t>document-access-errors</w:t>
      </w:r>
      <w:r>
        <w:rPr>
          <w:szCs w:val="24"/>
        </w:rPr>
        <w:t xml:space="preserve"> (</w:t>
      </w:r>
      <w:r>
        <w:rPr/>
        <w:t>1setOf text(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numPr>
          <w:ilvl w:val="0"/>
          <w:numId w:val="0"/>
        </w:numPr>
        <w:tabs>
          <w:tab w:val="left" w:pos="630" w:leader="none"/>
          <w:tab w:val="right" w:pos="10368" w:leader="none"/>
        </w:tabs>
        <w:ind w:left="0" w:hanging="0"/>
        <w:rPr>
          <w:rFonts w:eastAsia="MS Mincho;ＭＳ 明朝"/>
          <w:del w:id="1441" w:author="Thomas N. Hastings" w:date="2003-03-17T00:31:00Z"/>
        </w:rPr>
      </w:pPr>
      <w:del w:id="1436" w:author="Thomas N. Hastings" w:date="2003-03-17T00:28:00Z">
        <w:bookmarkStart w:id="304" w:name="_Ref30489851"/>
        <w:r>
          <w:rPr/>
          <w:delText>job-id</w:delText>
        </w:r>
      </w:del>
      <w:del w:id="1437" w:author="Thomas N. Hastings" w:date="2003-03-17T00:28:00Z">
        <w:r>
          <w:rPr>
            <w:szCs w:val="24"/>
          </w:rPr>
          <w:delText xml:space="preserve"> (</w:delText>
        </w:r>
      </w:del>
      <w:del w:id="1438" w:author="Thomas N. Hastings" w:date="2003-03-17T00:28:00Z">
        <w:r>
          <w:rPr/>
          <w:delText>integer(1:MAX)</w:delText>
        </w:r>
      </w:del>
      <w:del w:id="1439" w:author="Thomas N. Hastings" w:date="2003-03-17T00:28:00Z">
        <w:r>
          <w:rPr>
            <w:rFonts w:eastAsia="MS Mincho;ＭＳ 明朝"/>
          </w:rPr>
          <w:delText>)</w:delText>
        </w:r>
      </w:del>
      <w:del w:id="1440" w:author="Thomas N. Hastings" w:date="2003-03-17T00:31:00Z">
        <w:bookmarkEnd w:id="304"/>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del w:id="1448" w:author="Thomas N. Hastings" w:date="2003-03-17T00:31:00Z"/>
        </w:rPr>
      </w:pPr>
      <w:del w:id="1442" w:author="Thomas N. Hastings" w:date="2003-03-17T00:31:00Z">
        <w:r>
          <w:rPr>
            <w:rFonts w:eastAsia="MS Mincho;ＭＳ 明朝"/>
          </w:rPr>
          <w:delText xml:space="preserve">This REQUIRED document description attribute </w:delText>
        </w:r>
      </w:del>
      <w:del w:id="1443" w:author="Thomas N. Hastings" w:date="2003-03-17T00:31:00Z">
        <w:r>
          <w:rPr/>
          <w:delText xml:space="preserve">is a </w:delText>
        </w:r>
      </w:del>
      <w:del w:id="1444" w:author="Thomas N. Hastings" w:date="2003-03-17T00:31:00Z">
        <w:r>
          <w:rPr>
            <w:i/>
            <w:iCs/>
          </w:rPr>
          <w:delText>copy</w:delText>
        </w:r>
      </w:del>
      <w:del w:id="1445" w:author="Thomas N. Hastings" w:date="2003-03-17T00:31:00Z">
        <w:r>
          <w:rPr/>
          <w:delText xml:space="preserve"> of the “job-id” Job Description attribute (</w:delText>
        </w:r>
      </w:del>
      <w:del w:id="1446" w:author="Thomas N. Hastings" w:date="2003-03-17T00:31:00Z">
        <w:r>
          <w:rPr>
            <w:rFonts w:eastAsia="MS Mincho;ＭＳ 明朝"/>
          </w:rPr>
          <w:delText xml:space="preserve">See [rfc2911] §4.3.2) </w:delText>
        </w:r>
      </w:del>
      <w:del w:id="1447" w:author="Thomas N. Hastings" w:date="2003-03-17T00:31:00Z">
        <w:r>
          <w:rPr/>
          <w:delText xml:space="preserve">of the job that contains this Document. </w:delText>
        </w:r>
      </w:del>
    </w:p>
    <w:p>
      <w:pPr>
        <w:pStyle w:val="Heading3"/>
        <w:keepNext w:val="true"/>
        <w:widowControl/>
        <w:numPr>
          <w:ilvl w:val="0"/>
          <w:numId w:val="0"/>
        </w:numPr>
        <w:tabs>
          <w:tab w:val="left" w:pos="630" w:leader="none"/>
          <w:tab w:val="right" w:pos="10368" w:leader="none"/>
        </w:tabs>
        <w:bidi w:val="0"/>
        <w:spacing w:before="120" w:after="120"/>
        <w:ind w:left="0" w:hanging="0"/>
        <w:rPr>
          <w:rFonts w:eastAsia="MS Mincho;ＭＳ 明朝"/>
        </w:rPr>
      </w:pPr>
      <w:bookmarkStart w:id="305" w:name="__RefHeading___Toc35676405"/>
      <w:bookmarkStart w:id="306" w:name="_Ref30525946"/>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35676406"/>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35676407"/>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35676408"/>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35676409"/>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35676410"/>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35676411"/>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35676412"/>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numPr>
          <w:ilvl w:val="0"/>
          <w:numId w:val="0"/>
        </w:numPr>
        <w:tabs>
          <w:tab w:val="left" w:pos="630" w:leader="none"/>
          <w:tab w:val="right" w:pos="10368" w:leader="none"/>
        </w:tabs>
        <w:ind w:left="0" w:hanging="0"/>
        <w:rPr>
          <w:del w:id="1451" w:author="Thomas N. Hastings" w:date="2003-03-17T00:44:00Z"/>
        </w:rPr>
      </w:pPr>
      <w:del w:id="1449" w:author="Thomas N. Hastings" w:date="2003-03-17T00:42:00Z">
        <w:bookmarkStart w:id="321" w:name="_Ref30526056"/>
        <w:r>
          <w:rPr/>
          <w:delText>job-printer-uri (uri)</w:delText>
        </w:r>
      </w:del>
      <w:del w:id="1450" w:author="Thomas N. Hastings" w:date="2003-03-17T00:42:00Z">
        <w:bookmarkEnd w:id="321"/>
        <w:r>
          <w:rPr>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54" w:author="Thomas N. Hastings" w:date="2003-03-17T00:42:00Z"/>
        </w:rPr>
      </w:pPr>
      <w:del w:id="1452" w:author="Thomas N. Hastings" w:date="2003-03-17T00:42:00Z">
        <w:r>
          <w:rPr/>
          <w:delText xml:space="preserve">This REQUIRED Document Description attribute </w:delText>
        </w:r>
      </w:del>
      <w:del w:id="1453" w:author="Thomas N. Hastings" w:date="2003-03-17T00:42:00Z">
        <w:r>
          <w:rPr>
            <w:rFonts w:eastAsia="MS Mincho;ＭＳ 明朝"/>
          </w:rPr>
          <w:delText>has the same semantics as the corresponding Job Description attribute (see [rfc2911] §4.3.3) applied to the Document object.</w:delText>
        </w:r>
      </w:del>
    </w:p>
    <w:p>
      <w:pPr>
        <w:pStyle w:val="Heading3"/>
        <w:numPr>
          <w:ilvl w:val="0"/>
          <w:numId w:val="0"/>
        </w:numPr>
        <w:tabs>
          <w:tab w:val="left" w:pos="630" w:leader="none"/>
          <w:tab w:val="right" w:pos="10368" w:leader="none"/>
        </w:tabs>
        <w:ind w:left="0" w:hanging="0"/>
        <w:rPr>
          <w:rFonts w:eastAsia="MS Mincho;ＭＳ 明朝"/>
          <w:del w:id="1458" w:author="Thomas N. Hastings" w:date="2003-03-17T00:44:00Z"/>
        </w:rPr>
      </w:pPr>
      <w:del w:id="1455" w:author="Thomas N. Hastings" w:date="2003-03-17T00:42:00Z">
        <w:bookmarkStart w:id="322" w:name="_Ref30490156"/>
        <w:r>
          <w:rPr/>
          <w:delText>job-uri (uri</w:delText>
        </w:r>
      </w:del>
      <w:del w:id="1456" w:author="Thomas N. Hastings" w:date="2003-03-17T00:42:00Z">
        <w:r>
          <w:rPr>
            <w:rFonts w:eastAsia="MS Mincho;ＭＳ 明朝"/>
          </w:rPr>
          <w:delText>)</w:delText>
        </w:r>
      </w:del>
      <w:del w:id="1457" w:author="Thomas N. Hastings" w:date="2003-03-17T00:42:00Z">
        <w:bookmarkEnd w:id="322"/>
        <w:r>
          <w:rPr>
            <w:rFonts w:eastAsia="MS Mincho;ＭＳ 明朝"/>
            <w:b w:val="false"/>
          </w:rPr>
          <w:delText xml:space="preserve"> </w:delText>
        </w:r>
      </w:del>
    </w:p>
    <w:p>
      <w:pPr>
        <w:pStyle w:val="Heading3"/>
        <w:keepNext w:val="true"/>
        <w:widowControl/>
        <w:numPr>
          <w:ilvl w:val="0"/>
          <w:numId w:val="0"/>
        </w:numPr>
        <w:tabs>
          <w:tab w:val="left" w:pos="630" w:leader="none"/>
          <w:tab w:val="right" w:pos="10368" w:leader="none"/>
        </w:tabs>
        <w:bidi w:val="0"/>
        <w:spacing w:before="120" w:after="120"/>
        <w:ind w:left="0" w:hanging="0"/>
        <w:rPr>
          <w:del w:id="1464" w:author="Thomas N. Hastings" w:date="2003-03-17T00:42:00Z"/>
        </w:rPr>
      </w:pPr>
      <w:del w:id="1459" w:author="Thomas N. Hastings" w:date="2003-03-17T00:42:00Z">
        <w:r>
          <w:rPr>
            <w:rFonts w:eastAsia="MS Mincho;ＭＳ 明朝"/>
          </w:rPr>
          <w:delText xml:space="preserve">This REQUIRED document description attribute </w:delText>
        </w:r>
      </w:del>
      <w:del w:id="1460" w:author="Thomas N. Hastings" w:date="2003-03-17T00:42:00Z">
        <w:r>
          <w:rPr/>
          <w:delText>is a copy of the “job-uri” Job Description attribute (</w:delText>
        </w:r>
      </w:del>
      <w:del w:id="1461" w:author="Thomas N. Hastings" w:date="2003-03-17T00:42:00Z">
        <w:r>
          <w:rPr>
            <w:rFonts w:eastAsia="MS Mincho;ＭＳ 明朝"/>
          </w:rPr>
          <w:delText xml:space="preserve">see [rfc2911] §4.3.1.) </w:delText>
        </w:r>
      </w:del>
      <w:del w:id="1462" w:author="Thomas N. Hastings" w:date="2003-03-17T00:42:00Z">
        <w:r>
          <w:rPr/>
          <w:delText xml:space="preserve">of the job that contains this Document.  </w:delText>
        </w:r>
      </w:del>
      <w:del w:id="1463" w:author="Thomas N. Hastings" w:date="2003-03-17T00:42: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323" w:name="__RefHeading___Toc35676415"/>
      <w:bookmarkStart w:id="324" w:name="_Ref30526289"/>
      <w:r>
        <w:rPr>
          <w:highlight w:val="yellow"/>
        </w:rPr>
        <w:t>[job-]</w:t>
      </w:r>
      <w:r>
        <w:rPr/>
        <w:t>warnings-count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1465" w:author="Thomas N. Hastings" w:date="2003-03-15T12:39:00Z">
        <w:r>
          <w:rPr>
            <w:rFonts w:eastAsia="MS Mincho;ＭＳ 明朝"/>
          </w:rPr>
          <w:delText>override</w:delText>
        </w:r>
      </w:del>
      <w:ins w:id="1466" w:author="Thomas N. Hastings" w:date="2003-03-15T12:39:00Z">
        <w:r>
          <w:rPr>
            <w:rFonts w:eastAsia="MS Mincho;ＭＳ 明朝"/>
          </w:rPr>
          <w:t>pwg5100.4</w:t>
        </w:r>
      </w:ins>
      <w:r>
        <w:rPr>
          <w:rFonts w:eastAsia="MS Mincho;ＭＳ 明朝"/>
        </w:rPr>
        <w:t>] §6.1.) applied to the Document object.   See [</w:t>
      </w:r>
      <w:del w:id="1467" w:author="Thomas N. Hastings" w:date="2003-03-15T12:39:00Z">
        <w:r>
          <w:rPr>
            <w:rFonts w:eastAsia="MS Mincho;ＭＳ 明朝"/>
          </w:rPr>
          <w:delText>override</w:delText>
        </w:r>
      </w:del>
      <w:ins w:id="1468" w:author="Thomas N. Hastings" w:date="2003-03-15T12:39:00Z">
        <w:r>
          <w:rPr>
            <w:rFonts w:eastAsia="MS Mincho;ＭＳ 明朝"/>
          </w:rPr>
          <w:t>pwg5100.4</w:t>
        </w:r>
      </w:ins>
      <w:r>
        <w:rPr>
          <w:rFonts w:eastAsia="MS Mincho;ＭＳ 明朝"/>
        </w:rPr>
        <w:t>] §6.1.</w:t>
      </w:r>
    </w:p>
    <w:p>
      <w:pPr>
        <w:pStyle w:val="Heading3"/>
        <w:tabs>
          <w:tab w:val="left" w:pos="630" w:leader="none"/>
          <w:tab w:val="right" w:pos="10368" w:leader="none"/>
        </w:tabs>
        <w:rPr>
          <w:rFonts w:eastAsia="MS Mincho;ＭＳ 明朝"/>
        </w:rPr>
      </w:pPr>
      <w:bookmarkStart w:id="325" w:name="__RefHeading___Toc35676416"/>
      <w:bookmarkStart w:id="326" w:name="_Ref30526298"/>
      <w:r>
        <w:rPr/>
        <w:t>last-document  (boolean)</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ins w:id="1469" w:author="Thomas N. Hastings" w:date="2003-03-17T02:24:00Z">
        <w:r>
          <w:rPr>
            <w:rFonts w:eastAsia="MS Mincho;ＭＳ 明朝"/>
          </w:rPr>
          <w:t xml:space="preserve">  If the client issues the Close-Job operation</w:t>
        </w:r>
      </w:ins>
      <w:ins w:id="1470" w:author="Thomas N. Hastings" w:date="2003-03-17T02:26:00Z">
        <w:r>
          <w:rPr>
            <w:rFonts w:eastAsia="MS Mincho;ＭＳ 明朝"/>
          </w:rPr>
          <w:t xml:space="preserve"> (see section </w:t>
        </w:r>
      </w:ins>
      <w:ins w:id="1471" w:author="Thomas N. Hastings" w:date="2003-03-17T02:26:00Z">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ins>
      <w:ins w:id="1472" w:author="Thomas N. Hastings" w:date="2003-03-17T02:26:00Z">
        <w:r>
          <w:rPr>
            <w:rFonts w:eastAsia="MS Mincho;ＭＳ 明朝"/>
          </w:rPr>
          <w:t>)</w:t>
        </w:r>
      </w:ins>
      <w:ins w:id="1473" w:author="Thomas N. Hastings" w:date="2003-03-17T02:24:00Z">
        <w:r>
          <w:rPr>
            <w:rFonts w:eastAsia="MS Mincho;ＭＳ 明朝"/>
          </w:rPr>
          <w:t xml:space="preserve">, the Printer sets the value of the “last-document” Document Description attribute of the last document in the Job to </w:t>
        </w:r>
      </w:ins>
      <w:ins w:id="1474" w:author="Thomas N. Hastings" w:date="2003-03-17T02:26:00Z">
        <w:r>
          <w:rPr>
            <w:rFonts w:eastAsia="MS Mincho;ＭＳ 明朝"/>
          </w:rPr>
          <w:t>‘true’.</w:t>
        </w:r>
      </w:ins>
    </w:p>
    <w:p>
      <w:pPr>
        <w:pStyle w:val="Heading3"/>
        <w:tabs>
          <w:tab w:val="left" w:pos="630" w:leader="none"/>
          <w:tab w:val="right" w:pos="10368" w:leader="none"/>
        </w:tabs>
        <w:rPr>
          <w:rFonts w:eastAsia="MS Mincho;ＭＳ 明朝"/>
        </w:rPr>
      </w:pPr>
      <w:bookmarkStart w:id="327" w:name="__RefHeading___Toc35676417"/>
      <w:bookmarkStart w:id="328" w:name="_Ref30526308"/>
      <w:r>
        <w:rPr/>
        <w:t>output-device-assigned (name(127)</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9" w:name="__RefHeading___Toc35676418"/>
      <w:bookmarkStart w:id="330" w:name="_Ref30526313"/>
      <w:r>
        <w:rPr/>
        <w:t>sheet-completed-copy-number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1" w:name="__RefHeading___Toc35676419"/>
      <w:bookmarkStart w:id="332" w:name="_Ref30526387"/>
      <w:r>
        <w:rPr/>
        <w:t>time-at-completed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3" w:name="__RefHeading___Toc35676420"/>
      <w:bookmarkStart w:id="334" w:name="_Ref30526389"/>
      <w:r>
        <w:rPr/>
        <w:t>time-at-creation (</w:t>
      </w:r>
      <w:r>
        <w:rPr>
          <w:rFonts w:eastAsia="MS Mincho;ＭＳ 明朝"/>
        </w:rPr>
        <w:t>integer (MIN:MAX)</w:t>
      </w:r>
      <w:r>
        <w:rPr/>
        <w:t>)</w:t>
      </w:r>
      <w:bookmarkEnd w:id="333"/>
      <w:bookmarkEnd w:id="334"/>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5" w:name="__RefHeading___Toc35676421"/>
      <w:bookmarkStart w:id="336" w:name="_Ref30526391"/>
      <w:r>
        <w:rPr/>
        <w:t>time-at-processing (</w:t>
      </w:r>
      <w:r>
        <w:rPr>
          <w:rFonts w:eastAsia="MS Mincho;ＭＳ 明朝"/>
        </w:rPr>
        <w:t>integer (MIN:MAX)</w:t>
      </w:r>
      <w:r>
        <w:rPr/>
        <w:t>)</w:t>
      </w:r>
      <w:bookmarkEnd w:id="335"/>
      <w:bookmarkEnd w:id="33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7" w:name="_Ref19249326"/>
      <w:bookmarkStart w:id="338" w:name="_Ref19246878"/>
      <w:bookmarkStart w:id="339" w:name="__RefHeading___Toc35676422"/>
      <w:bookmarkEnd w:id="339"/>
      <w:r>
        <w:rPr/>
        <w:t>Printer attributes</w:t>
      </w:r>
      <w:bookmarkEnd w:id="337"/>
      <w:bookmarkEnd w:id="338"/>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w:t>
            </w:r>
            <w:ins w:id="1475" w:author="Thomas N. Hastings" w:date="2003-03-16T17:12:00Z">
              <w:r>
                <w:rPr/>
                <w:t>job-</w:t>
              </w:r>
            </w:ins>
            <w:r>
              <w:rPr/>
              <w:t>finishing”.</w:t>
            </w:r>
          </w:p>
          <w:p>
            <w:pPr>
              <w:pStyle w:val="Normal"/>
              <w:tabs>
                <w:tab w:val="clear" w:pos="720"/>
                <w:tab w:val="left" w:pos="630" w:leader="none"/>
              </w:tabs>
              <w:rPr/>
            </w:pPr>
            <w:ins w:id="1476" w:author="Thomas N. Hastings" w:date="2003-03-16T17:13:00Z">
              <w:r>
                <w:rPr/>
                <w:t xml:space="preserve">These Printer attributes are also returned in a Get-Printer-Attributes response when </w:t>
              </w:r>
            </w:ins>
            <w:ins w:id="1477" w:author="Thomas N. Hastings" w:date="2003-03-16T17:15:00Z">
              <w:r>
                <w:rPr/>
                <w:t xml:space="preserve">the client supplies: </w:t>
              </w:r>
            </w:ins>
            <w:ins w:id="1478" w:author="Thomas N. Hastings" w:date="2003-03-16T17:13:00Z">
              <w:r>
                <w:rPr/>
                <w:t>“requested-attributes” = ‘job-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ins w:id="1479" w:author="Thomas N. Hastings" w:date="2003-03-16T17:11:00Z">
              <w:r>
                <w:rPr/>
                <w:t>Document Template attributes (DT)</w:t>
              </w:r>
            </w:ins>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ins w:id="1481" w:author="Thomas N. Hastings" w:date="2003-03-16T17:11:00Z"/>
              </w:rPr>
            </w:pPr>
            <w:ins w:id="1480" w:author="Thomas N. Hastings" w:date="2003-03-16T17:11:00Z">
              <w:r>
                <w:rPr/>
                <w:t>These Printer attributes are related directly to the “xxx” Document Template attributes that a client can supply in a Document Creation request as follows:</w:t>
              </w:r>
            </w:ins>
          </w:p>
          <w:p>
            <w:pPr>
              <w:pStyle w:val="Normal"/>
              <w:numPr>
                <w:ilvl w:val="0"/>
                <w:numId w:val="13"/>
              </w:numPr>
              <w:tabs>
                <w:tab w:val="clear" w:pos="720"/>
                <w:tab w:val="left" w:pos="630" w:leader="none"/>
              </w:tabs>
              <w:rPr>
                <w:ins w:id="1484" w:author="Thomas N. Hastings" w:date="2003-03-16T17:11:00Z"/>
              </w:rPr>
            </w:pPr>
            <w:ins w:id="1482" w:author="Thomas N. Hastings" w:date="2003-03-16T17:11:00Z">
              <w:r>
                <w:rPr/>
                <w:t>“</w:t>
              </w:r>
            </w:ins>
            <w:ins w:id="1483" w:author="Thomas N. Hastings" w:date="2003-03-16T17:11:00Z">
              <w:r>
                <w:rPr/>
                <w:t>xxx-supported” indicate the supported values</w:t>
              </w:r>
            </w:ins>
          </w:p>
          <w:p>
            <w:pPr>
              <w:pStyle w:val="Normal"/>
              <w:numPr>
                <w:ilvl w:val="0"/>
                <w:numId w:val="13"/>
              </w:numPr>
              <w:tabs>
                <w:tab w:val="clear" w:pos="720"/>
                <w:tab w:val="left" w:pos="630" w:leader="none"/>
              </w:tabs>
              <w:rPr>
                <w:ins w:id="1487" w:author="Thomas N. Hastings" w:date="2003-03-16T17:11:00Z"/>
              </w:rPr>
            </w:pPr>
            <w:ins w:id="1485" w:author="Thomas N. Hastings" w:date="2003-03-16T17:11:00Z">
              <w:r>
                <w:rPr/>
                <w:t>“</w:t>
              </w:r>
            </w:ins>
            <w:ins w:id="1486" w:author="Thomas N. Hastings" w:date="2003-03-16T17:11:00Z">
              <w:r>
                <w:rPr/>
                <w:t>xxx-default” indicate the values that will be used if the client and the PDL omit the attribute.</w:t>
              </w:r>
            </w:ins>
          </w:p>
          <w:p>
            <w:pPr>
              <w:pStyle w:val="Normal"/>
              <w:numPr>
                <w:ilvl w:val="0"/>
                <w:numId w:val="13"/>
              </w:numPr>
              <w:tabs>
                <w:tab w:val="clear" w:pos="720"/>
                <w:tab w:val="left" w:pos="630" w:leader="none"/>
              </w:tabs>
              <w:rPr>
                <w:ins w:id="1490" w:author="Thomas N. Hastings" w:date="2003-03-16T17:14:00Z"/>
              </w:rPr>
            </w:pPr>
            <w:ins w:id="1488" w:author="Thomas N. Hastings" w:date="2003-03-16T17:11:00Z">
              <w:r>
                <w:rPr/>
                <w:t>“</w:t>
              </w:r>
            </w:ins>
            <w:ins w:id="1489" w:author="Thomas N. Hastings" w:date="2003-03-16T17:11:00Z">
              <w:r>
                <w:rPr/>
                <w:t>xxx-ready” indicate the supported values that are available without human intervention, for those few attributes that require human intervention, such as “media” and possibly “finishing”.</w:t>
              </w:r>
            </w:ins>
          </w:p>
          <w:p>
            <w:pPr>
              <w:pStyle w:val="Normal"/>
              <w:tabs>
                <w:tab w:val="clear" w:pos="720"/>
                <w:tab w:val="left" w:pos="630" w:leader="none"/>
              </w:tabs>
              <w:rPr/>
            </w:pPr>
            <w:ins w:id="1491" w:author="Thomas N. Hastings" w:date="2003-03-16T17:14:00Z">
              <w:r>
                <w:rPr/>
                <w:t>These Printer attributes are also returned in a Get-Printer-Attributes response when the client supplies: “requested-attributes” = ‘document-template’.</w:t>
              </w:r>
            </w:ins>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xml:space="preserve">” - indicates to which group the attribute belongs.  </w:t>
      </w:r>
      <w:ins w:id="1492" w:author="Thomas N. Hastings" w:date="2003-03-16T17:06:00Z">
        <w:r>
          <w:rPr/>
          <w:t>“PD” = Printer Description; “JT” = Job Template as explained above.</w:t>
        </w:r>
      </w:ins>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r>
        <w:rPr>
          <w:highlight w:val="yellow"/>
        </w:rPr>
        <w:t>ISSUE</w:t>
      </w:r>
      <w:ins w:id="1493" w:author="Thomas N. Hastings" w:date="2003-03-17T13:37:00Z">
        <w:r>
          <w:rPr>
            <w:highlight w:val="yellow"/>
          </w:rPr>
          <w:t xml:space="preserve"> 14</w:t>
        </w:r>
      </w:ins>
      <w:r>
        <w:rPr>
          <w:highlight w:val="yellow"/>
        </w:rPr>
        <w:t>:  TBD - Need to add the “xxx-default” and “xxx-supported” to Table 14 that go with the Document Template attributes.</w:t>
      </w:r>
    </w:p>
    <w:p>
      <w:pPr>
        <w:pStyle w:val="Caption"/>
        <w:tabs>
          <w:tab w:val="clear" w:pos="720"/>
          <w:tab w:val="left" w:pos="630" w:leader="none"/>
        </w:tabs>
        <w:rPr/>
      </w:pPr>
      <w:bookmarkStart w:id="340" w:name="__RefHeading___Toc35676461"/>
      <w:bookmarkEnd w:id="340"/>
      <w:r>
        <w:rPr/>
        <w:t xml:space="preserve">Table </w:t>
      </w:r>
      <w:r>
        <w:rPr/>
        <w:fldChar w:fldCharType="begin"/>
      </w:r>
      <w:r>
        <w:rPr/>
        <w:instrText xml:space="preserve"> SEQ Table \* ARABIC </w:instrText>
      </w:r>
      <w:r>
        <w:rPr/>
        <w:fldChar w:fldCharType="separate"/>
      </w:r>
      <w:r>
        <w:rPr/>
        <w:t>14</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4" w:author="Thomas N. Hastings" w:date="2003-03-15T11:47:00Z">
              <w:r>
                <w:rPr/>
                <w:delText>prod-print</w:delText>
              </w:r>
            </w:del>
            <w:ins w:id="1495"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6" w:author="Thomas N. Hastings" w:date="2003-03-15T11:47:00Z">
              <w:r>
                <w:rPr/>
                <w:delText>prod-print</w:delText>
              </w:r>
            </w:del>
            <w:ins w:id="1497"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498" w:author="Thomas N. Hastings" w:date="2003-03-15T11:47:00Z">
              <w:r>
                <w:rPr/>
                <w:delText>prod-print</w:delText>
              </w:r>
            </w:del>
            <w:ins w:id="1499" w:author="Thomas N. Hastings" w:date="2003-03-15T11:47:00Z">
              <w:r>
                <w:rPr/>
                <w:t>pwg5100.3</w:t>
              </w:r>
            </w:ins>
            <w:r>
              <w:rPr/>
              <w: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0" w:author="Thomas N. Hastings" w:date="2003-03-15T11:47:00Z">
              <w:r>
                <w:rPr/>
                <w:delText>prod-print</w:delText>
              </w:r>
            </w:del>
            <w:ins w:id="1501"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2" w:author="Thomas N. Hastings" w:date="2003-03-15T11:47:00Z">
              <w:r>
                <w:rPr/>
                <w:delText>prod-print</w:delText>
              </w:r>
            </w:del>
            <w:ins w:id="1503" w:author="Thomas N. Hastings" w:date="2003-03-15T11:47:00Z">
              <w:r>
                <w:rPr/>
                <w:t>pwg5100.3</w:t>
              </w:r>
            </w:ins>
            <w:r>
              <w:rPr/>
              <w: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4" w:author="Thomas N. Hastings" w:date="2003-03-15T11:49:00Z">
              <w:r>
                <w:rPr/>
                <w:delText>set-ops</w:delText>
              </w:r>
            </w:del>
            <w:ins w:id="1505" w:author="Thomas N. Hastings" w:date="2003-03-15T11:49:00Z">
              <w:r>
                <w:rPr/>
                <w:t>rfc3380</w:t>
              </w:r>
            </w:ins>
            <w:r>
              <w:rPr/>
              <w:t>]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6" w:author="Thomas N. Hastings" w:date="2003-03-15T12:39:00Z">
              <w:r>
                <w:rPr/>
                <w:delText>override</w:delText>
              </w:r>
            </w:del>
            <w:ins w:id="1507" w:author="Thomas N. Hastings" w:date="2003-03-15T12:39:00Z">
              <w:r>
                <w:rPr/>
                <w:t>pwg5100.4</w:t>
              </w:r>
            </w:ins>
            <w:r>
              <w:rPr/>
              <w:t>]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08" w:author="Thomas N. Hastings" w:date="2003-03-15T11:47:00Z">
              <w:r>
                <w:rPr/>
                <w:delText>prod-print</w:delText>
              </w:r>
            </w:del>
            <w:ins w:id="1509" w:author="Thomas N. Hastings" w:date="2003-03-15T11:47:00Z">
              <w:r>
                <w:rPr/>
                <w:t>pwg5100.3</w:t>
              </w:r>
            </w:ins>
            <w:r>
              <w:rPr/>
              <w: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0" w:author="Thomas N. Hastings" w:date="2003-03-15T11:47:00Z">
              <w:r>
                <w:rPr/>
                <w:delText>prod-print</w:delText>
              </w:r>
            </w:del>
            <w:ins w:id="1511" w:author="Thomas N. Hastings" w:date="2003-03-15T11:47:00Z">
              <w:r>
                <w:rPr/>
                <w:t>pwg5100.3</w:t>
              </w:r>
            </w:ins>
            <w:r>
              <w:rPr/>
              <w: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2" w:author="Thomas N. Hastings" w:date="2003-03-15T11:47:00Z">
              <w:r>
                <w:rPr/>
                <w:delText>prod-print</w:delText>
              </w:r>
            </w:del>
            <w:ins w:id="1513" w:author="Thomas N. Hastings" w:date="2003-03-15T11:47:00Z">
              <w:r>
                <w:rPr/>
                <w:t>pwg5100.3</w:t>
              </w:r>
            </w:ins>
            <w:r>
              <w:rPr/>
              <w: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4" w:author="Thomas N. Hastings" w:date="2003-03-15T11:47:00Z">
              <w:r>
                <w:rPr/>
                <w:delText>prod-print</w:delText>
              </w:r>
            </w:del>
            <w:ins w:id="1515" w:author="Thomas N. Hastings" w:date="2003-03-15T11:47:00Z">
              <w:r>
                <w:rPr/>
                <w:t>pwg5100.3</w:t>
              </w:r>
            </w:ins>
            <w:r>
              <w:rPr/>
              <w: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6" w:author="Thomas N. Hastings" w:date="2003-03-15T11:47:00Z">
              <w:r>
                <w:rPr/>
                <w:delText>prod-print</w:delText>
              </w:r>
            </w:del>
            <w:ins w:id="1517"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18" w:author="Thomas N. Hastings" w:date="2003-03-15T11:47:00Z">
              <w:r>
                <w:rPr/>
                <w:delText>prod-print</w:delText>
              </w:r>
            </w:del>
            <w:ins w:id="1519" w:author="Thomas N. Hastings" w:date="2003-03-15T11:47:00Z">
              <w:r>
                <w:rPr/>
                <w:t>pwg5100.3</w:t>
              </w:r>
            </w:ins>
            <w:r>
              <w:rPr/>
              <w: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0" w:author="Thomas N. Hastings" w:date="2003-03-15T11:47:00Z">
              <w:r>
                <w:rPr/>
                <w:delText>prod-print</w:delText>
              </w:r>
            </w:del>
            <w:ins w:id="1521"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2" w:author="Thomas N. Hastings" w:date="2003-03-15T11:47:00Z">
              <w:r>
                <w:rPr/>
                <w:delText>prod-print</w:delText>
              </w:r>
            </w:del>
            <w:ins w:id="1523" w:author="Thomas N. Hastings" w:date="2003-03-15T11:47:00Z">
              <w:r>
                <w:rPr/>
                <w:t>pwg5100.3</w:t>
              </w:r>
            </w:ins>
            <w:r>
              <w:rPr/>
              <w: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4" w:author="Thomas N. Hastings" w:date="2003-03-15T11:47:00Z">
              <w:r>
                <w:rPr/>
                <w:delText>prod-print</w:delText>
              </w:r>
            </w:del>
            <w:ins w:id="1525" w:author="Thomas N. Hastings" w:date="2003-03-15T11:47:00Z">
              <w:r>
                <w:rPr/>
                <w:t>pwg5100.3</w:t>
              </w:r>
            </w:ins>
            <w:r>
              <w:rPr/>
              <w: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6" w:author="Thomas N. Hastings" w:date="2003-03-15T11:47:00Z">
              <w:r>
                <w:rPr/>
                <w:delText>prod-print</w:delText>
              </w:r>
            </w:del>
            <w:ins w:id="1527" w:author="Thomas N. Hastings" w:date="2003-03-15T11:47:00Z">
              <w:r>
                <w:rPr/>
                <w:t>pwg5100.3</w:t>
              </w:r>
            </w:ins>
            <w:r>
              <w:rPr/>
              <w: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28" w:author="Thomas N. Hastings" w:date="2003-03-15T11:47:00Z">
              <w:r>
                <w:rPr/>
                <w:delText>prod-print</w:delText>
              </w:r>
            </w:del>
            <w:ins w:id="1529" w:author="Thomas N. Hastings" w:date="2003-03-15T11:47:00Z">
              <w:r>
                <w:rPr/>
                <w:t>pwg5100.3</w:t>
              </w:r>
            </w:ins>
            <w:r>
              <w:rPr/>
              <w: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0" w:author="Thomas N. Hastings" w:date="2003-03-15T11:47:00Z">
              <w:r>
                <w:rPr/>
                <w:delText>prod-print</w:delText>
              </w:r>
            </w:del>
            <w:ins w:id="1531" w:author="Thomas N. Hastings" w:date="2003-03-15T11:47:00Z">
              <w:r>
                <w:rPr/>
                <w:t>pwg5100.3</w:t>
              </w:r>
            </w:ins>
            <w:r>
              <w:rPr/>
              <w: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2" w:author="Thomas N. Hastings" w:date="2003-03-15T11:47:00Z">
              <w:r>
                <w:rPr/>
                <w:delText>prod-print</w:delText>
              </w:r>
            </w:del>
            <w:ins w:id="1533"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4" w:author="Thomas N. Hastings" w:date="2003-03-15T11:47:00Z">
              <w:r>
                <w:rPr/>
                <w:delText>prod-print</w:delText>
              </w:r>
            </w:del>
            <w:ins w:id="1535" w:author="Thomas N. Hastings" w:date="2003-03-15T11:47:00Z">
              <w:r>
                <w:rPr/>
                <w:t>pwg5100.3</w:t>
              </w:r>
            </w:ins>
            <w:r>
              <w:rPr/>
              <w: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6" w:author="Thomas N. Hastings" w:date="2003-03-15T11:47:00Z">
              <w:r>
                <w:rPr/>
                <w:delText>prod-print</w:delText>
              </w:r>
            </w:del>
            <w:ins w:id="1537" w:author="Thomas N. Hastings" w:date="2003-03-15T11:47:00Z">
              <w:r>
                <w:rPr/>
                <w:t>pwg5100.3</w:t>
              </w:r>
            </w:ins>
            <w:r>
              <w:rPr/>
              <w: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38" w:author="Thomas N. Hastings" w:date="2003-03-15T11:47:00Z">
              <w:r>
                <w:rPr/>
                <w:delText>prod-print</w:delText>
              </w:r>
            </w:del>
            <w:ins w:id="1539" w:author="Thomas N. Hastings" w:date="2003-03-15T11:47:00Z">
              <w:r>
                <w:rPr/>
                <w:t>pwg5100.3</w:t>
              </w:r>
            </w:ins>
            <w:r>
              <w:rPr/>
              <w: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0" w:author="Thomas N. Hastings" w:date="2003-03-15T11:47:00Z">
              <w:r>
                <w:rPr/>
                <w:delText>prod-print</w:delText>
              </w:r>
            </w:del>
            <w:ins w:id="1541" w:author="Thomas N. Hastings" w:date="2003-03-15T11:47:00Z">
              <w:r>
                <w:rPr/>
                <w:t>pwg5100.3</w:t>
              </w:r>
            </w:ins>
            <w:r>
              <w:rPr/>
              <w: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2" w:author="Thomas N. Hastings" w:date="2003-03-15T11:47:00Z">
              <w:r>
                <w:rPr/>
                <w:delText>prod-print</w:delText>
              </w:r>
            </w:del>
            <w:ins w:id="1543" w:author="Thomas N. Hastings" w:date="2003-03-15T11:47:00Z">
              <w:r>
                <w:rPr/>
                <w:t>pwg5100.3</w:t>
              </w:r>
            </w:ins>
            <w:r>
              <w:rPr/>
              <w: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4" w:author="Thomas N. Hastings" w:date="2003-03-15T11:47:00Z">
              <w:r>
                <w:rPr/>
                <w:delText>prod-print</w:delText>
              </w:r>
            </w:del>
            <w:ins w:id="1545" w:author="Thomas N. Hastings" w:date="2003-03-15T11:47:00Z">
              <w:r>
                <w:rPr/>
                <w:t>pwg5100.3</w:t>
              </w:r>
            </w:ins>
            <w:r>
              <w:rPr/>
              <w: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6" w:author="Thomas N. Hastings" w:date="2003-03-15T11:47:00Z">
              <w:r>
                <w:rPr/>
                <w:delText>prod-print</w:delText>
              </w:r>
            </w:del>
            <w:ins w:id="1547"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48" w:author="Thomas N. Hastings" w:date="2003-03-15T11:47:00Z">
              <w:r>
                <w:rPr/>
                <w:delText>prod-print</w:delText>
              </w:r>
            </w:del>
            <w:ins w:id="1549"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0" w:author="Thomas N. Hastings" w:date="2003-03-15T11:44:00Z">
              <w:r>
                <w:rPr/>
                <w:delText>prod-print2</w:delText>
              </w:r>
            </w:del>
            <w:ins w:id="1551" w:author="Thomas N. Hastings" w:date="2003-03-15T11:44:00Z">
              <w:r>
                <w:rPr/>
                <w:t>ippsave</w:t>
              </w:r>
            </w:ins>
            <w:r>
              <w:rPr/>
              <w:t>]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2" w:author="Thomas N. Hastings" w:date="2003-03-15T11:47:00Z">
              <w:r>
                <w:rPr/>
                <w:delText>prod-print</w:delText>
              </w:r>
            </w:del>
            <w:ins w:id="1553" w:author="Thomas N. Hastings" w:date="2003-03-15T11:47:00Z">
              <w:r>
                <w:rPr/>
                <w:t>pwg5100.3</w:t>
              </w:r>
            </w:ins>
            <w:r>
              <w:rPr/>
              <w: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4" w:author="Thomas N. Hastings" w:date="2003-03-15T11:47:00Z">
              <w:r>
                <w:rPr/>
                <w:delText>prod-print</w:delText>
              </w:r>
            </w:del>
            <w:ins w:id="1555" w:author="Thomas N. Hastings" w:date="2003-03-15T11:47:00Z">
              <w:r>
                <w:rPr/>
                <w:t>pwg5100.3</w:t>
              </w:r>
            </w:ins>
            <w:r>
              <w:rPr/>
              <w: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6" w:author="Thomas N. Hastings" w:date="2003-03-15T11:47:00Z">
              <w:r>
                <w:rPr/>
                <w:delText>prod-print</w:delText>
              </w:r>
            </w:del>
            <w:ins w:id="1557" w:author="Thomas N. Hastings" w:date="2003-03-15T11:47:00Z">
              <w:r>
                <w:rPr/>
                <w:t>pwg5100.3</w:t>
              </w:r>
            </w:ins>
            <w:r>
              <w:rPr/>
              <w: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58" w:author="Thomas N. Hastings" w:date="2003-03-15T11:47:00Z">
              <w:r>
                <w:rPr/>
                <w:delText>prod-print</w:delText>
              </w:r>
            </w:del>
            <w:ins w:id="1559" w:author="Thomas N. Hastings" w:date="2003-03-15T11:47:00Z">
              <w:r>
                <w:rPr/>
                <w:t>pwg5100.3</w:t>
              </w:r>
            </w:ins>
            <w:r>
              <w:rPr/>
              <w: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0" w:author="Thomas N. Hastings" w:date="2003-03-15T11:47:00Z">
              <w:r>
                <w:rPr/>
                <w:delText>prod-print</w:delText>
              </w:r>
            </w:del>
            <w:ins w:id="1561"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2" w:author="Thomas N. Hastings" w:date="2003-03-15T11:47:00Z">
              <w:r>
                <w:rPr/>
                <w:delText>prod-print</w:delText>
              </w:r>
            </w:del>
            <w:ins w:id="1563" w:author="Thomas N. Hastings" w:date="2003-03-15T11:47:00Z">
              <w:r>
                <w:rPr/>
                <w:t>pwg5100.3</w:t>
              </w:r>
            </w:ins>
            <w:r>
              <w:rPr/>
              <w: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4" w:author="Thomas N. Hastings" w:date="2003-03-15T11:44:00Z">
              <w:r>
                <w:rPr/>
                <w:delText>prod-print2</w:delText>
              </w:r>
            </w:del>
            <w:ins w:id="1565" w:author="Thomas N. Hastings" w:date="2003-03-15T11:44:00Z">
              <w:r>
                <w:rPr/>
                <w:t>ippsave</w:t>
              </w:r>
            </w:ins>
            <w:r>
              <w:rPr/>
              <w:t>]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6" w:author="Thomas N. Hastings" w:date="2003-03-15T11:44:00Z">
              <w:r>
                <w:rPr/>
                <w:delText>prod-print2</w:delText>
              </w:r>
            </w:del>
            <w:ins w:id="1567" w:author="Thomas N. Hastings" w:date="2003-03-15T11:44:00Z">
              <w:r>
                <w:rPr/>
                <w:t>ippsave</w:t>
              </w:r>
            </w:ins>
            <w:r>
              <w:rPr/>
              <w:t>]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68" w:author="Thomas N. Hastings" w:date="2003-03-15T11:49:00Z">
              <w:r>
                <w:rPr/>
                <w:delText>set-ops</w:delText>
              </w:r>
            </w:del>
            <w:ins w:id="1569" w:author="Thomas N. Hastings" w:date="2003-03-15T11:49:00Z">
              <w:r>
                <w:rPr/>
                <w:t>rfc3380</w:t>
              </w:r>
            </w:ins>
            <w:r>
              <w:rPr/>
              <w:t>]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0" w:author="Thomas N. Hastings" w:date="2003-03-15T11:47:00Z">
              <w:r>
                <w:rPr/>
                <w:delText>prod-print</w:delText>
              </w:r>
            </w:del>
            <w:ins w:id="1571"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2" w:author="Thomas N. Hastings" w:date="2003-03-15T11:47:00Z">
              <w:r>
                <w:rPr/>
                <w:delText>prod-print</w:delText>
              </w:r>
            </w:del>
            <w:ins w:id="1573" w:author="Thomas N. Hastings" w:date="2003-03-15T11:47:00Z">
              <w:r>
                <w:rPr/>
                <w:t>pwg5100.3</w:t>
              </w:r>
            </w:ins>
            <w:r>
              <w:rPr/>
              <w: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4" w:author="Thomas N. Hastings" w:date="2003-03-15T11:47:00Z">
              <w:r>
                <w:rPr/>
                <w:delText>prod-print</w:delText>
              </w:r>
            </w:del>
            <w:ins w:id="1575" w:author="Thomas N. Hastings" w:date="2003-03-15T11:47:00Z">
              <w:r>
                <w:rPr/>
                <w:t>pwg5100.3</w:t>
              </w:r>
            </w:ins>
            <w:r>
              <w:rPr/>
              <w: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6" w:author="Thomas N. Hastings" w:date="2003-03-15T11:47:00Z">
              <w:r>
                <w:rPr/>
                <w:delText>prod-print</w:delText>
              </w:r>
            </w:del>
            <w:ins w:id="1577" w:author="Thomas N. Hastings" w:date="2003-03-15T11:47:00Z">
              <w:r>
                <w:rPr/>
                <w:t>pwg5100.3</w:t>
              </w:r>
            </w:ins>
            <w:r>
              <w:rPr/>
              <w: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78" w:author="Thomas N. Hastings" w:date="2003-03-15T11:44:00Z">
              <w:r>
                <w:rPr/>
                <w:delText>prod-print2</w:delText>
              </w:r>
            </w:del>
            <w:ins w:id="1579" w:author="Thomas N. Hastings" w:date="2003-03-15T11:44:00Z">
              <w:r>
                <w:rPr/>
                <w:t>ippsave</w:t>
              </w:r>
            </w:ins>
            <w:r>
              <w:rPr/>
              <w:t>]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0" w:author="Thomas N. Hastings" w:date="2003-03-15T11:44:00Z">
              <w:r>
                <w:rPr/>
                <w:delText>prod-print2</w:delText>
              </w:r>
            </w:del>
            <w:ins w:id="1581" w:author="Thomas N. Hastings" w:date="2003-03-15T11:44:00Z">
              <w:r>
                <w:rPr/>
                <w:t>ippsave</w:t>
              </w:r>
            </w:ins>
            <w:r>
              <w:rPr/>
              <w:t>]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2" w:author="Thomas N. Hastings" w:date="2003-03-15T11:47:00Z">
              <w:r>
                <w:rPr/>
                <w:delText>prod-print</w:delText>
              </w:r>
            </w:del>
            <w:ins w:id="1583" w:author="Thomas N. Hastings" w:date="2003-03-15T11:47:00Z">
              <w:r>
                <w:rPr/>
                <w:t>pwg5100.3</w:t>
              </w:r>
            </w:ins>
            <w:r>
              <w:rPr/>
              <w: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84" w:author="Thomas N. Hastings" w:date="2003-03-15T11:47:00Z">
              <w:r>
                <w:rPr/>
                <w:delText>prod-print</w:delText>
              </w:r>
            </w:del>
            <w:ins w:id="1585" w:author="Thomas N. Hastings" w:date="2003-03-15T11:47:00Z">
              <w:r>
                <w:rPr/>
                <w:t>pwg5100.3</w:t>
              </w:r>
            </w:ins>
            <w:r>
              <w:rPr/>
              <w: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5"/>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6" w:author="Thomas N. Hastings" w:date="2003-03-15T11:44:00Z">
              <w:r>
                <w:rPr/>
                <w:delText>prod-print2</w:delText>
              </w:r>
            </w:del>
            <w:ins w:id="1587" w:author="Thomas N. Hastings" w:date="2003-03-15T11:44:00Z">
              <w:r>
                <w:rPr/>
                <w:t>ippsave</w:t>
              </w:r>
            </w:ins>
            <w:r>
              <w:rPr/>
              <w:t>]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88" w:author="Thomas N. Hastings" w:date="2003-03-15T11:47:00Z">
              <w:r>
                <w:rPr/>
                <w:delText>prod-print</w:delText>
              </w:r>
            </w:del>
            <w:ins w:id="1589" w:author="Thomas N. Hastings" w:date="2003-03-15T11:47:00Z">
              <w:r>
                <w:rPr/>
                <w:t>pwg5100.3</w:t>
              </w:r>
            </w:ins>
            <w:r>
              <w:rPr/>
              <w: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0" w:author="Thomas N. Hastings" w:date="2003-03-15T11:47:00Z">
              <w:r>
                <w:rPr/>
                <w:delText>prod-print</w:delText>
              </w:r>
            </w:del>
            <w:ins w:id="1591" w:author="Thomas N. Hastings" w:date="2003-03-15T11:47:00Z">
              <w:r>
                <w:rPr/>
                <w:t>pwg5100.3</w:t>
              </w:r>
            </w:ins>
            <w:r>
              <w:rPr/>
              <w: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592" w:author="Thomas N. Hastings" w:date="2003-03-15T11:47:00Z">
              <w:r>
                <w:rPr/>
                <w:delText>prod-print</w:delText>
              </w:r>
            </w:del>
            <w:ins w:id="1593" w:author="Thomas N. Hastings" w:date="2003-03-15T11:47:00Z">
              <w:r>
                <w:rPr/>
                <w:t>pwg5100.3</w:t>
              </w:r>
            </w:ins>
            <w:r>
              <w:rPr/>
              <w: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4" w:author="Thomas N. Hastings" w:date="2003-03-15T11:47:00Z">
              <w:r>
                <w:rPr/>
                <w:delText>prod-print</w:delText>
              </w:r>
            </w:del>
            <w:ins w:id="1595" w:author="Thomas N. Hastings" w:date="2003-03-15T11:47:00Z">
              <w:r>
                <w:rPr/>
                <w:t>pwg5100.3</w:t>
              </w:r>
            </w:ins>
            <w:r>
              <w:rPr/>
              <w: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6" w:author="Thomas N. Hastings" w:date="2003-03-15T11:47:00Z">
              <w:r>
                <w:rPr/>
                <w:delText>prod-print</w:delText>
              </w:r>
            </w:del>
            <w:ins w:id="1597" w:author="Thomas N. Hastings" w:date="2003-03-15T11:47:00Z">
              <w:r>
                <w:rPr/>
                <w:t>pwg5100.3</w:t>
              </w:r>
            </w:ins>
            <w:r>
              <w:rPr/>
              <w: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598" w:author="Thomas N. Hastings" w:date="2003-03-15T11:47:00Z">
              <w:r>
                <w:rPr/>
                <w:delText>prod-print</w:delText>
              </w:r>
            </w:del>
            <w:ins w:id="1599" w:author="Thomas N. Hastings" w:date="2003-03-15T11:47:00Z">
              <w:r>
                <w:rPr/>
                <w:t>pwg5100.3</w:t>
              </w:r>
            </w:ins>
            <w:r>
              <w:rPr/>
              <w: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0" w:author="Thomas N. Hastings" w:date="2003-03-15T11:47:00Z">
              <w:r>
                <w:rPr/>
                <w:delText>prod-print</w:delText>
              </w:r>
            </w:del>
            <w:ins w:id="1601" w:author="Thomas N. Hastings" w:date="2003-03-15T11:47:00Z">
              <w:r>
                <w:rPr/>
                <w:t>pwg5100.3</w:t>
              </w:r>
            </w:ins>
            <w:r>
              <w:rPr/>
              <w: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2" w:author="Thomas N. Hastings" w:date="2003-03-15T11:47:00Z">
              <w:r>
                <w:rPr/>
                <w:delText>prod-print</w:delText>
              </w:r>
            </w:del>
            <w:ins w:id="1603"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4" w:author="Thomas N. Hastings" w:date="2003-03-15T11:47:00Z">
              <w:r>
                <w:rPr/>
                <w:delText>prod-print</w:delText>
              </w:r>
            </w:del>
            <w:ins w:id="1605" w:author="Thomas N. Hastings" w:date="2003-03-15T11:47:00Z">
              <w:r>
                <w:rPr/>
                <w:t>pwg5100.3</w:t>
              </w:r>
            </w:ins>
            <w:r>
              <w:rPr/>
              <w: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6" w:author="Thomas N. Hastings" w:date="2003-03-15T11:47:00Z">
              <w:r>
                <w:rPr/>
                <w:delText>prod-print</w:delText>
              </w:r>
            </w:del>
            <w:ins w:id="1607" w:author="Thomas N. Hastings" w:date="2003-03-15T11:47:00Z">
              <w:r>
                <w:rPr/>
                <w:t>pwg5100.3</w:t>
              </w:r>
            </w:ins>
            <w:r>
              <w:rPr/>
              <w: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08" w:author="Thomas N. Hastings" w:date="2003-03-15T11:47:00Z">
              <w:r>
                <w:rPr/>
                <w:delText>prod-print</w:delText>
              </w:r>
            </w:del>
            <w:ins w:id="1609" w:author="Thomas N. Hastings" w:date="2003-03-15T11:47:00Z">
              <w:r>
                <w:rPr/>
                <w:t>pwg5100.3</w:t>
              </w:r>
            </w:ins>
            <w:r>
              <w:rPr/>
              <w: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0" w:author="Thomas N. Hastings" w:date="2003-03-15T11:47:00Z">
              <w:r>
                <w:rPr/>
                <w:delText>prod-print</w:delText>
              </w:r>
            </w:del>
            <w:ins w:id="1611" w:author="Thomas N. Hastings" w:date="2003-03-15T11:47:00Z">
              <w:r>
                <w:rPr/>
                <w:t>pwg5100.3</w:t>
              </w:r>
            </w:ins>
            <w:r>
              <w:rPr/>
              <w: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2" w:author="Thomas N. Hastings" w:date="2003-03-15T11:47:00Z">
              <w:r>
                <w:rPr/>
                <w:delText>prod-print</w:delText>
              </w:r>
            </w:del>
            <w:ins w:id="1613" w:author="Thomas N. Hastings" w:date="2003-03-15T11:47:00Z">
              <w:r>
                <w:rPr/>
                <w:t>pwg5100.3</w:t>
              </w:r>
            </w:ins>
            <w:r>
              <w:rPr/>
              <w: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4" w:author="Thomas N. Hastings" w:date="2003-03-15T11:47:00Z">
              <w:r>
                <w:rPr/>
                <w:delText>prod-print</w:delText>
              </w:r>
            </w:del>
            <w:ins w:id="1615" w:author="Thomas N. Hastings" w:date="2003-03-15T11:47:00Z">
              <w:r>
                <w:rPr/>
                <w:t>pwg5100.3</w:t>
              </w:r>
            </w:ins>
            <w:r>
              <w:rPr/>
              <w: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6" w:author="Thomas N. Hastings" w:date="2003-03-15T11:47:00Z">
              <w:r>
                <w:rPr/>
                <w:delText>prod-print</w:delText>
              </w:r>
            </w:del>
            <w:ins w:id="1617" w:author="Thomas N. Hastings" w:date="2003-03-15T11:47:00Z">
              <w:r>
                <w:rPr/>
                <w:t>pwg5100.3</w:t>
              </w:r>
            </w:ins>
            <w:r>
              <w:rPr/>
              <w: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18" w:author="Thomas N. Hastings" w:date="2003-03-15T11:47:00Z">
              <w:r>
                <w:rPr/>
                <w:delText>prod-print</w:delText>
              </w:r>
            </w:del>
            <w:ins w:id="1619" w:author="Thomas N. Hastings" w:date="2003-03-15T11:47:00Z">
              <w:r>
                <w:rPr/>
                <w:t>pwg5100.3</w:t>
              </w:r>
            </w:ins>
            <w:r>
              <w:rPr/>
              <w: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0" w:author="Thomas N. Hastings" w:date="2003-03-15T11:50:00Z">
              <w:r>
                <w:rPr/>
                <w:delText>output-bin</w:delText>
              </w:r>
            </w:del>
            <w:ins w:id="1621" w:author="Thomas N. Hastings" w:date="2003-03-15T11:50: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2" w:author="Thomas N. Hastings" w:date="2003-03-15T11:51:00Z">
              <w:r>
                <w:rPr/>
                <w:delText>output-bin</w:delText>
              </w:r>
            </w:del>
            <w:ins w:id="1623" w:author="Thomas N. Hastings" w:date="2003-03-15T11:51:00Z">
              <w:r>
                <w:rPr/>
                <w:t>pwg5100.2</w:t>
              </w:r>
            </w:ins>
            <w:r>
              <w:rPr/>
              <w:t>]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4" w:author="Thomas N. Hastings" w:date="2003-03-15T11:47:00Z">
              <w:r>
                <w:rPr/>
                <w:delText>prod-print</w:delText>
              </w:r>
            </w:del>
            <w:ins w:id="1625"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6" w:author="Thomas N. Hastings" w:date="2003-03-15T11:47:00Z">
              <w:r>
                <w:rPr/>
                <w:delText>prod-print</w:delText>
              </w:r>
            </w:del>
            <w:ins w:id="1627" w:author="Thomas N. Hastings" w:date="2003-03-15T11:47:00Z">
              <w:r>
                <w:rPr/>
                <w:t>pwg5100.3</w:t>
              </w:r>
            </w:ins>
            <w:r>
              <w:rPr/>
              <w: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28" w:author="Thomas N. Hastings" w:date="2003-03-15T11:47:00Z">
              <w:r>
                <w:rPr/>
                <w:delText>prod-print</w:delText>
              </w:r>
            </w:del>
            <w:ins w:id="1629"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0" w:author="Thomas N. Hastings" w:date="2003-03-15T11:47:00Z">
              <w:r>
                <w:rPr/>
                <w:delText>prod-print</w:delText>
              </w:r>
            </w:del>
            <w:ins w:id="1631" w:author="Thomas N. Hastings" w:date="2003-03-15T11:47:00Z">
              <w:r>
                <w:rPr/>
                <w:t>pwg5100.3</w:t>
              </w:r>
            </w:ins>
            <w:r>
              <w:rPr/>
              <w: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2" w:author="Thomas N. Hastings" w:date="2003-03-15T12:39:00Z">
              <w:r>
                <w:rPr/>
                <w:delText>override</w:delText>
              </w:r>
            </w:del>
            <w:ins w:id="1633" w:author="Thomas N. Hastings" w:date="2003-03-15T12:39:00Z">
              <w:r>
                <w:rPr/>
                <w:t>pwg5100.4</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4" w:author="Thomas N. Hastings" w:date="2003-03-15T12:39:00Z">
              <w:r>
                <w:rPr/>
                <w:delText>override</w:delText>
              </w:r>
            </w:del>
            <w:ins w:id="1635" w:author="Thomas N. Hastings" w:date="2003-03-15T12:39:00Z">
              <w:r>
                <w:rPr/>
                <w:t>pwg5100.4</w:t>
              </w:r>
            </w:ins>
            <w:r>
              <w:rPr/>
              <w:t>]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w:t>
            </w:r>
            <w:del w:id="1636" w:author="Thomas N. Hastings" w:date="2003-03-15T11:44:00Z">
              <w:r>
                <w:rPr>
                  <w:rFonts w:eastAsia="MS Mincho;ＭＳ 明朝"/>
                </w:rPr>
                <w:delText>prod-print2</w:delText>
              </w:r>
            </w:del>
            <w:ins w:id="1637" w:author="Thomas N. Hastings" w:date="2003-03-15T11:44:00Z">
              <w:r>
                <w:rPr>
                  <w:rFonts w:eastAsia="MS Mincho;ＭＳ 明朝"/>
                </w:rPr>
                <w:t>ippsave</w:t>
              </w:r>
            </w:ins>
            <w:r>
              <w:rPr>
                <w:rFonts w:eastAsia="MS Mincho;ＭＳ 明朝"/>
              </w:rPr>
              <w:t xml:space="preser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38" w:author="Thomas N. Hastings" w:date="2003-03-15T11:47:00Z">
              <w:r>
                <w:rPr/>
                <w:delText>prod-print</w:delText>
              </w:r>
            </w:del>
            <w:ins w:id="1639"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0" w:author="Thomas N. Hastings" w:date="2003-03-15T11:47:00Z">
              <w:r>
                <w:rPr/>
                <w:delText>prod-print</w:delText>
              </w:r>
            </w:del>
            <w:ins w:id="1641" w:author="Thomas N. Hastings" w:date="2003-03-15T11:47:00Z">
              <w:r>
                <w:rPr/>
                <w:t>pwg5100.3</w:t>
              </w:r>
            </w:ins>
            <w:r>
              <w:rPr/>
              <w: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42" w:author="Thomas N. Hastings" w:date="2003-03-15T11:44:00Z">
              <w:r>
                <w:rPr/>
                <w:delText>prod-print2</w:delText>
              </w:r>
            </w:del>
            <w:ins w:id="1643" w:author="Thomas N. Hastings" w:date="2003-03-15T11:44:00Z">
              <w:r>
                <w:rPr/>
                <w:t>ippsave</w:t>
              </w:r>
            </w:ins>
            <w:r>
              <w:rPr/>
              <w:t>]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4" w:author="Thomas N. Hastings" w:date="2003-03-15T11:49:00Z">
              <w:r>
                <w:rPr/>
                <w:delText>set-ops</w:delText>
              </w:r>
            </w:del>
            <w:ins w:id="1645" w:author="Thomas N. Hastings" w:date="2003-03-15T11:49:00Z">
              <w:r>
                <w:rPr/>
                <w:t>rfc3380</w:t>
              </w:r>
            </w:ins>
            <w:r>
              <w:rPr/>
              <w:t>]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6" w:author="Thomas N. Hastings" w:date="2003-03-15T11:49:00Z">
              <w:r>
                <w:rPr/>
                <w:delText>set-ops</w:delText>
              </w:r>
            </w:del>
            <w:ins w:id="1647" w:author="Thomas N. Hastings" w:date="2003-03-15T11:49:00Z">
              <w:r>
                <w:rPr/>
                <w:t>rfc3380</w:t>
              </w:r>
            </w:ins>
            <w:r>
              <w:rPr/>
              <w:t>]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48" w:author="Thomas N. Hastings" w:date="2003-03-15T11:49:00Z">
              <w:r>
                <w:rPr/>
                <w:delText>set-ops</w:delText>
              </w:r>
            </w:del>
            <w:ins w:id="1649" w:author="Thomas N. Hastings" w:date="2003-03-15T11:49:00Z">
              <w:r>
                <w:rPr/>
                <w:t>rfc3380</w:t>
              </w:r>
            </w:ins>
            <w:r>
              <w:rPr/>
              <w:t>]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0" w:author="Thomas N. Hastings" w:date="2003-03-15T11:49:00Z">
              <w:r>
                <w:rPr/>
                <w:delText>set-ops</w:delText>
              </w:r>
            </w:del>
            <w:ins w:id="1651"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2" w:author="Thomas N. Hastings" w:date="2003-03-15T11:49:00Z">
              <w:r>
                <w:rPr/>
                <w:delText>set-ops</w:delText>
              </w:r>
            </w:del>
            <w:ins w:id="1653"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4" w:author="Thomas N. Hastings" w:date="2003-03-15T11:49:00Z">
              <w:r>
                <w:rPr/>
                <w:delText>set-ops</w:delText>
              </w:r>
            </w:del>
            <w:ins w:id="1655"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1656" w:author="Thomas N. Hastings" w:date="2003-03-15T11:49:00Z">
              <w:r>
                <w:rPr/>
                <w:delText>set-ops</w:delText>
              </w:r>
            </w:del>
            <w:ins w:id="1657" w:author="Thomas N. Hastings" w:date="2003-03-15T11:49:00Z">
              <w:r>
                <w:rPr/>
                <w:t>rfc3380</w:t>
              </w:r>
            </w:ins>
            <w:r>
              <w:rPr/>
              <w:t>]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58" w:author="Thomas N. Hastings" w:date="2003-03-15T11:47:00Z">
              <w:r>
                <w:rPr/>
                <w:delText>prod-print</w:delText>
              </w:r>
            </w:del>
            <w:ins w:id="1659" w:author="Thomas N. Hastings" w:date="2003-03-15T11:47:00Z">
              <w:r>
                <w:rPr/>
                <w:t>pwg5100.3</w:t>
              </w:r>
            </w:ins>
            <w:r>
              <w:rPr/>
              <w: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0" w:author="Thomas N. Hastings" w:date="2003-03-15T11:47:00Z">
              <w:r>
                <w:rPr/>
                <w:delText>prod-print</w:delText>
              </w:r>
            </w:del>
            <w:ins w:id="1661" w:author="Thomas N. Hastings" w:date="2003-03-15T11:47:00Z">
              <w:r>
                <w:rPr/>
                <w:t>pwg5100.3</w:t>
              </w:r>
            </w:ins>
            <w:r>
              <w:rPr/>
              <w: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2" w:author="Thomas N. Hastings" w:date="2003-03-15T11:47:00Z">
              <w:r>
                <w:rPr/>
                <w:delText>prod-print</w:delText>
              </w:r>
            </w:del>
            <w:ins w:id="1663" w:author="Thomas N. Hastings" w:date="2003-03-15T11:47:00Z">
              <w:r>
                <w:rPr/>
                <w:t>pwg5100.3</w:t>
              </w:r>
            </w:ins>
            <w:r>
              <w:rPr/>
              <w: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4" w:author="Thomas N. Hastings" w:date="2003-03-15T11:47:00Z">
              <w:r>
                <w:rPr/>
                <w:delText>prod-print</w:delText>
              </w:r>
            </w:del>
            <w:ins w:id="1665" w:author="Thomas N. Hastings" w:date="2003-03-15T11:47:00Z">
              <w:r>
                <w:rPr/>
                <w:t>pwg5100.3</w:t>
              </w:r>
            </w:ins>
            <w:r>
              <w:rPr/>
              <w: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6" w:author="Thomas N. Hastings" w:date="2003-03-15T11:47:00Z">
              <w:r>
                <w:rPr/>
                <w:delText>prod-print</w:delText>
              </w:r>
            </w:del>
            <w:ins w:id="1667" w:author="Thomas N. Hastings" w:date="2003-03-15T11:47:00Z">
              <w:r>
                <w:rPr/>
                <w:t>pwg5100.3</w:t>
              </w:r>
            </w:ins>
            <w:r>
              <w:rPr/>
              <w: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68" w:author="Thomas N. Hastings" w:date="2003-03-15T11:47:00Z">
              <w:r>
                <w:rPr/>
                <w:delText>prod-print</w:delText>
              </w:r>
            </w:del>
            <w:ins w:id="1669" w:author="Thomas N. Hastings" w:date="2003-03-15T11:47:00Z">
              <w:r>
                <w:rPr/>
                <w:t>pwg5100.3</w:t>
              </w:r>
            </w:ins>
            <w:r>
              <w:rPr/>
              <w: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0" w:author="Thomas N. Hastings" w:date="2003-03-15T11:47:00Z">
              <w:r>
                <w:rPr/>
                <w:delText>prod-print</w:delText>
              </w:r>
            </w:del>
            <w:ins w:id="1671" w:author="Thomas N. Hastings" w:date="2003-03-15T11:47:00Z">
              <w:r>
                <w:rPr/>
                <w:t>pwg5100.3</w:t>
              </w:r>
            </w:ins>
            <w:r>
              <w:rPr/>
              <w: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2" w:author="Thomas N. Hastings" w:date="2003-03-15T11:44:00Z">
              <w:r>
                <w:rPr/>
                <w:delText>prod-print2</w:delText>
              </w:r>
            </w:del>
            <w:ins w:id="1673" w:author="Thomas N. Hastings" w:date="2003-03-15T11:44:00Z">
              <w:r>
                <w:rPr/>
                <w:t>ippsave</w:t>
              </w:r>
            </w:ins>
            <w:r>
              <w:rPr/>
              <w:t>]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4" w:author="Thomas N. Hastings" w:date="2003-03-15T11:47:00Z">
              <w:r>
                <w:rPr/>
                <w:delText>prod-print</w:delText>
              </w:r>
            </w:del>
            <w:ins w:id="1675"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6" w:author="Thomas N. Hastings" w:date="2003-03-15T11:47:00Z">
              <w:r>
                <w:rPr/>
                <w:delText>prod-print</w:delText>
              </w:r>
            </w:del>
            <w:ins w:id="1677" w:author="Thomas N. Hastings" w:date="2003-03-15T11:47:00Z">
              <w:r>
                <w:rPr/>
                <w:t>pwg5100.3</w:t>
              </w:r>
            </w:ins>
            <w:r>
              <w:rPr/>
              <w: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78" w:author="Thomas N. Hastings" w:date="2003-03-15T11:47:00Z">
              <w:r>
                <w:rPr/>
                <w:delText>prod-print</w:delText>
              </w:r>
            </w:del>
            <w:ins w:id="1679"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del w:id="1680" w:author="Thomas N. Hastings" w:date="2003-03-15T11:47:00Z">
              <w:r>
                <w:rPr/>
                <w:delText>prod-print</w:delText>
              </w:r>
            </w:del>
            <w:ins w:id="1681" w:author="Thomas N. Hastings" w:date="2003-03-15T11:47:00Z">
              <w:r>
                <w:rPr/>
                <w:t>pwg5100.3</w:t>
              </w:r>
            </w:ins>
            <w:r>
              <w:rPr/>
              <w: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2" w:author="Thomas N. Hastings" w:date="2003-03-15T11:49:00Z">
              <w:r>
                <w:rPr/>
                <w:delText>set-ops</w:delText>
              </w:r>
            </w:del>
            <w:ins w:id="1683" w:author="Thomas N. Hastings" w:date="2003-03-15T11:49:00Z">
              <w:r>
                <w:rPr/>
                <w:t>rfc3380</w:t>
              </w:r>
            </w:ins>
            <w:r>
              <w:rPr/>
              <w:t>]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4" w:author="Thomas N. Hastings" w:date="2003-03-15T11:49:00Z">
              <w:r>
                <w:rPr/>
                <w:delText>set-ops</w:delText>
              </w:r>
            </w:del>
            <w:ins w:id="1685" w:author="Thomas N. Hastings" w:date="2003-03-15T11:49:00Z">
              <w:r>
                <w:rPr/>
                <w:t>rfc3380</w:t>
              </w:r>
            </w:ins>
            <w:r>
              <w:rPr/>
              <w:t>]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w:t>
            </w:r>
            <w:del w:id="1686" w:author="Thomas N. Hastings" w:date="2003-03-15T11:49:00Z">
              <w:r>
                <w:rPr/>
                <w:delText>set-ops</w:delText>
              </w:r>
            </w:del>
            <w:ins w:id="1687" w:author="Thomas N. Hastings" w:date="2003-03-15T11:49:00Z">
              <w:r>
                <w:rPr/>
                <w:t>rfc3380</w:t>
              </w:r>
            </w:ins>
            <w:r>
              <w:rPr/>
              <w:t>]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88" w:author="Thomas N. Hastings" w:date="2003-03-15T11:47:00Z">
              <w:r>
                <w:rPr/>
                <w:delText>prod-print</w:delText>
              </w:r>
            </w:del>
            <w:ins w:id="1689"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0" w:author="Thomas N. Hastings" w:date="2003-03-15T11:47:00Z">
              <w:r>
                <w:rPr/>
                <w:delText>prod-print</w:delText>
              </w:r>
            </w:del>
            <w:ins w:id="1691" w:author="Thomas N. Hastings" w:date="2003-03-15T11:47:00Z">
              <w:r>
                <w:rPr/>
                <w:t>pwg5100.3</w:t>
              </w:r>
            </w:ins>
            <w:r>
              <w:rPr/>
              <w: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2" w:author="Thomas N. Hastings" w:date="2003-03-15T11:47:00Z">
              <w:r>
                <w:rPr/>
                <w:delText>prod-print</w:delText>
              </w:r>
            </w:del>
            <w:ins w:id="1693"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4" w:author="Thomas N. Hastings" w:date="2003-03-15T11:47:00Z">
              <w:r>
                <w:rPr/>
                <w:delText>prod-print</w:delText>
              </w:r>
            </w:del>
            <w:ins w:id="1695" w:author="Thomas N. Hastings" w:date="2003-03-15T11:47:00Z">
              <w:r>
                <w:rPr/>
                <w:t>pwg5100.3</w:t>
              </w:r>
            </w:ins>
            <w:r>
              <w:rPr/>
              <w: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6" w:author="Thomas N. Hastings" w:date="2003-03-15T11:47:00Z">
              <w:r>
                <w:rPr/>
                <w:delText>prod-print</w:delText>
              </w:r>
            </w:del>
            <w:ins w:id="1697"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698" w:author="Thomas N. Hastings" w:date="2003-03-15T11:47:00Z">
              <w:r>
                <w:rPr/>
                <w:delText>prod-print</w:delText>
              </w:r>
            </w:del>
            <w:ins w:id="1699" w:author="Thomas N. Hastings" w:date="2003-03-15T11:47:00Z">
              <w:r>
                <w:rPr/>
                <w:t>pwg5100.3</w:t>
              </w:r>
            </w:ins>
            <w:r>
              <w:rPr/>
              <w: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0" w:author="Thomas N. Hastings" w:date="2003-03-15T11:47:00Z">
              <w:r>
                <w:rPr/>
                <w:delText>prod-print</w:delText>
              </w:r>
            </w:del>
            <w:ins w:id="1701"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2" w:author="Thomas N. Hastings" w:date="2003-03-15T11:47:00Z">
              <w:r>
                <w:rPr/>
                <w:delText>prod-print</w:delText>
              </w:r>
            </w:del>
            <w:ins w:id="1703" w:author="Thomas N. Hastings" w:date="2003-03-15T11:47:00Z">
              <w:r>
                <w:rPr/>
                <w:t>pwg5100.3</w:t>
              </w:r>
            </w:ins>
            <w:r>
              <w:rPr/>
              <w: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4" w:author="Thomas N. Hastings" w:date="2003-03-15T11:47:00Z">
              <w:r>
                <w:rPr/>
                <w:delText>prod-print</w:delText>
              </w:r>
            </w:del>
            <w:ins w:id="1705"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6" w:author="Thomas N. Hastings" w:date="2003-03-15T11:47:00Z">
              <w:r>
                <w:rPr/>
                <w:delText>prod-print</w:delText>
              </w:r>
            </w:del>
            <w:ins w:id="1707" w:author="Thomas N. Hastings" w:date="2003-03-15T11:47:00Z">
              <w:r>
                <w:rPr/>
                <w:t>pwg5100.3</w:t>
              </w:r>
            </w:ins>
            <w:r>
              <w:rPr/>
              <w: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08" w:author="Thomas N. Hastings" w:date="2003-03-15T11:47:00Z">
              <w:r>
                <w:rPr/>
                <w:delText>prod-print</w:delText>
              </w:r>
            </w:del>
            <w:ins w:id="1709" w:author="Thomas N. Hastings" w:date="2003-03-15T11:47:00Z">
              <w:r>
                <w:rPr/>
                <w:t>pwg5100.3</w:t>
              </w:r>
            </w:ins>
            <w:r>
              <w:rPr/>
              <w: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1710" w:author="Thomas N. Hastings" w:date="2003-03-15T11:47:00Z">
              <w:r>
                <w:rPr/>
                <w:delText>prod-print</w:delText>
              </w:r>
            </w:del>
            <w:ins w:id="1711" w:author="Thomas N. Hastings" w:date="2003-03-15T11:47:00Z">
              <w:r>
                <w:rPr/>
                <w:t>pwg5100.3</w:t>
              </w:r>
            </w:ins>
            <w:r>
              <w:rPr/>
              <w:t>]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41" w:name="__RefHeading___Toc35676423"/>
      <w:bookmarkStart w:id="342" w:name="_Ref21461772"/>
      <w:bookmarkEnd w:id="341"/>
      <w:r>
        <w:rPr/>
        <w:t>document-creation-attributes-supported (1setOf type2 keyword)</w:t>
      </w:r>
      <w:bookmarkEnd w:id="342"/>
    </w:p>
    <w:p>
      <w:pPr>
        <w:pStyle w:val="TextBody"/>
        <w:tabs>
          <w:tab w:val="clear" w:pos="720"/>
          <w:tab w:val="left" w:pos="630" w:leader="none"/>
        </w:tabs>
        <w:rPr/>
      </w:pPr>
      <w:r>
        <w:rPr/>
        <w:t>This Printer Description attribute lists the keyword names of the Document Template and Operation attributes that the Printer will accept in the Create-Document, Send-Document, and Send-URI Document Creation operations.</w:t>
      </w:r>
    </w:p>
    <w:p>
      <w:pPr>
        <w:pStyle w:val="Heading2"/>
        <w:tabs>
          <w:tab w:val="left" w:pos="630" w:leader="none"/>
          <w:tab w:val="right" w:pos="10368" w:leader="none"/>
        </w:tabs>
        <w:rPr/>
      </w:pPr>
      <w:bookmarkStart w:id="343" w:name="__RefHeading___Toc35676424"/>
      <w:bookmarkEnd w:id="343"/>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6"/>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44" w:name="__RefHeading___Toc35676425"/>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35676426"/>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35676462"/>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2" w:author="Thomas N. Hastings" w:date="2003-03-16T22:42: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3" w:author="Thomas N. Hastings" w:date="2003-03-16T22:42: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714" w:author="Thomas N. Hastings" w:date="2003-03-16T22:42:00Z">
              <w:r>
                <w:rPr/>
                <w:t>[this-spec] §</w:t>
              </w:r>
            </w:ins>
            <w:ins w:id="1715" w:author="Thomas N. Hastings" w:date="2003-03-16T22:42:00Z">
              <w:r>
                <w:rPr/>
                <w:fldChar w:fldCharType="begin"/>
              </w:r>
              <w:r>
                <w:rPr/>
                <w:instrText xml:space="preserve"> REF _Ref35617915 \r \h </w:instrText>
              </w:r>
              <w:r>
                <w:rPr/>
                <w:fldChar w:fldCharType="separate"/>
              </w:r>
              <w:r>
                <w:rPr/>
                <w:t>4.3</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ins w:id="1716" w:author="Thomas N. Hastings" w:date="2003-03-16T23:01:00Z">
              <w:r>
                <w:rPr/>
                <w:t>Document-</w:t>
              </w:r>
            </w:ins>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ins w:id="1718" w:author="Thomas N. Hastings" w:date="2003-01-26T23:57:00Z"/>
        </w:rPr>
      </w:pPr>
      <w:ins w:id="1717" w:author="Thomas N. Hastings" w:date="2003-01-26T23:57:00Z">
        <w:bookmarkStart w:id="351" w:name="__RefHeading___Toc35676427"/>
        <w:bookmarkStart w:id="352" w:name="_Ref504992968"/>
        <w:bookmarkStart w:id="353" w:name="_Ref504992952"/>
        <w:bookmarkEnd w:id="351"/>
        <w:r>
          <w:rPr/>
          <w:t>Encodings of Additional Attribute Tags</w:t>
        </w:r>
      </w:ins>
      <w:bookmarkEnd w:id="352"/>
      <w:bookmarkEnd w:id="353"/>
    </w:p>
    <w:p>
      <w:pPr>
        <w:pStyle w:val="TextBody"/>
        <w:rPr>
          <w:ins w:id="1721" w:author="Thomas N. Hastings" w:date="2003-01-26T23:57:00Z"/>
        </w:rPr>
      </w:pPr>
      <w:ins w:id="1719" w:author="Thomas N. Hastings" w:date="2003-01-26T23:57:00Z">
        <w:r>
          <w:rPr/>
          <w:t xml:space="preserve">This section assigns values to an attributes tags as an extension to the encoding defined in </w:t>
        </w:r>
      </w:ins>
      <w:r>
        <w:rPr/>
        <w:t>[rfc</w:t>
      </w:r>
      <w:ins w:id="1720" w:author="Thomas N. Hastings" w:date="2003-01-26T23:57:00Z">
        <w:r>
          <w:rPr/>
          <w:t>2910]).</w:t>
        </w:r>
      </w:ins>
    </w:p>
    <w:p>
      <w:pPr>
        <w:pStyle w:val="TextBody"/>
        <w:rPr>
          <w:ins w:id="1727" w:author="Thomas N. Hastings" w:date="2003-01-26T23:57:00Z"/>
        </w:rPr>
      </w:pPr>
      <w:ins w:id="1722" w:author="Thomas N. Hastings" w:date="2003-01-26T23:57:00Z">
        <w:r>
          <w:rPr/>
          <w:t xml:space="preserve">The “document-attributes-tag” delimits </w:t>
        </w:r>
      </w:ins>
      <w:ins w:id="1723" w:author="Thomas N. Hastings" w:date="2003-01-26T23:59:00Z">
        <w:r>
          <w:rPr/>
          <w:t>Document</w:t>
        </w:r>
      </w:ins>
      <w:ins w:id="1724" w:author="Thomas N. Hastings" w:date="2003-01-26T23:57:00Z">
        <w:r>
          <w:rPr/>
          <w:t xml:space="preserve"> Template Attributes Groups in requests and </w:t>
        </w:r>
      </w:ins>
      <w:ins w:id="1725" w:author="Thomas N. Hastings" w:date="2003-01-26T23:59:00Z">
        <w:r>
          <w:rPr/>
          <w:t>Document</w:t>
        </w:r>
      </w:ins>
      <w:ins w:id="1726" w:author="Thomas N. Hastings" w:date="2003-01-26T23:57:00Z">
        <w:r>
          <w:rPr/>
          <w:t xml:space="preserve"> Attributes Groups in responses.</w:t>
        </w:r>
      </w:ins>
    </w:p>
    <w:p>
      <w:pPr>
        <w:pStyle w:val="TextBody"/>
        <w:rPr/>
      </w:pPr>
      <w:ins w:id="1728" w:author="Thomas N. Hastings" w:date="2003-01-26T23:57:00Z">
        <w:r>
          <w:rPr/>
          <w:t>The following table specifies the values for the delimiter tag:</w:t>
        </w:r>
      </w:ins>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ins w:id="1729" w:author="Thomas N. Hastings" w:date="2003-01-26T23:57:00Z">
              <w:r>
                <w:rPr/>
                <w:t>Tag Value (Hex)</w:t>
              </w:r>
            </w:ins>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ins w:id="1730" w:author="Thomas N. Hastings" w:date="2003-01-26T23:57:00Z">
              <w:r>
                <w:rPr/>
                <w:t>Meaning</w:t>
              </w:r>
            </w:ins>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ins w:id="1731" w:author="Thomas N. Hastings" w:date="2003-01-26T23:57:00Z">
              <w:r>
                <w:rPr/>
                <w:t>0x09</w:t>
              </w:r>
            </w:ins>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ins w:id="1732" w:author="Thomas N. Hastings" w:date="2003-01-26T23:57:00Z">
              <w:r>
                <w:rPr/>
                <w:t>“</w:t>
              </w:r>
            </w:ins>
            <w:ins w:id="1733" w:author="Thomas N. Hastings" w:date="2003-01-26T23:59:00Z">
              <w:r>
                <w:rPr/>
                <w:t>document</w:t>
              </w:r>
            </w:ins>
            <w:ins w:id="1734" w:author="Thomas N. Hastings" w:date="2003-01-26T23:57:00Z">
              <w:r>
                <w:rPr/>
                <w:t>-attributes-tag”</w:t>
              </w:r>
            </w:ins>
          </w:p>
        </w:tc>
      </w:tr>
    </w:tbl>
    <w:p>
      <w:pPr>
        <w:pStyle w:val="TextBody"/>
        <w:rPr/>
      </w:pPr>
      <w:r>
        <w:rPr/>
      </w:r>
    </w:p>
    <w:p>
      <w:pPr>
        <w:pStyle w:val="Heading1"/>
        <w:tabs>
          <w:tab w:val="clear" w:pos="720"/>
          <w:tab w:val="left" w:pos="630" w:leader="none"/>
        </w:tabs>
        <w:rPr/>
      </w:pPr>
      <w:bookmarkStart w:id="354" w:name="__RefHeading___Toc35676428"/>
      <w:bookmarkStart w:id="355" w:name="_Ref19249253"/>
      <w:bookmarkEnd w:id="354"/>
      <w:r>
        <w:rPr/>
        <w:t>Conformance Requirements</w:t>
      </w:r>
      <w:bookmarkEnd w:id="35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56" w:name="__RefHeading___Toc35676429"/>
      <w:bookmarkEnd w:id="35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MUST support the Create-Job operation as specified in [rfc2911], even though a Printer NEED NOT 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ins w:id="1738" w:author="Thomas N. Hastings" w:date="2003-03-17T14:27:00Z"/>
        </w:rPr>
      </w:pPr>
      <w:ins w:id="1735" w:author="Thomas N. Hastings" w:date="2003-03-17T14:27:00Z">
        <w:r>
          <w:rPr/>
          <w:t xml:space="preserve">MUST support the Close-Job Job operation as defined in section </w:t>
        </w:r>
      </w:ins>
      <w:ins w:id="1736" w:author="Thomas N. Hastings" w:date="2003-03-17T14:27:00Z">
        <w:r>
          <w:rPr/>
          <w:fldChar w:fldCharType="begin"/>
        </w:r>
        <w:r>
          <w:rPr/>
          <w:instrText xml:space="preserve"> REF _Ref35617915 \r \h </w:instrText>
        </w:r>
        <w:r>
          <w:rPr/>
          <w:fldChar w:fldCharType="separate"/>
        </w:r>
        <w:r>
          <w:rPr/>
          <w:t>4.3</w:t>
        </w:r>
        <w:r>
          <w:rPr/>
          <w:fldChar w:fldCharType="end"/>
        </w:r>
      </w:ins>
      <w:ins w:id="1737" w:author="Thomas N. Hastings" w:date="2003-03-17T14:27:00Z">
        <w:r>
          <w:rPr/>
          <w:t>.</w:t>
        </w:r>
      </w:ins>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57" w:name="__RefHeading___Toc35676430"/>
      <w:bookmarkEnd w:id="35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3"/>
        </w:numPr>
        <w:tabs>
          <w:tab w:val="clear" w:pos="720"/>
          <w:tab w:val="left" w:pos="630" w:leader="none"/>
        </w:tabs>
        <w:rPr/>
      </w:pPr>
      <w:r>
        <w:rPr/>
        <w:t>MUST meet the conformance requirements for clients specified in [rfc2911]</w:t>
      </w:r>
    </w:p>
    <w:p>
      <w:pPr>
        <w:pStyle w:val="TextBody"/>
        <w:numPr>
          <w:ilvl w:val="0"/>
          <w:numId w:val="23"/>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3"/>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3"/>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3"/>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3"/>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3"/>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58" w:name="__RefHeading___Toc35676431"/>
      <w:bookmarkEnd w:id="35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coll]</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lt;draft-ietf-ipp-collection-05.txt&gt;, work in progress, July 17, 2001.</w:t>
      </w:r>
    </w:p>
    <w:p>
      <w:pPr>
        <w:pStyle w:val="Refid"/>
        <w:tabs>
          <w:tab w:val="clear" w:pos="720"/>
          <w:tab w:val="left" w:pos="630" w:leader="none"/>
        </w:tabs>
        <w:rPr/>
      </w:pPr>
      <w:r>
        <w:rPr/>
        <w:t>[</w:t>
      </w:r>
      <w:del w:id="1739" w:author="Thomas N. Hastings" w:date="2003-03-17T12:26:00Z">
        <w:r>
          <w:rPr/>
          <w:delText>finish</w:delText>
        </w:r>
      </w:del>
      <w:ins w:id="1740" w:author="Thomas N. Hastings" w:date="2003-03-17T12:26:00Z">
        <w:r>
          <w:rPr/>
          <w:t>pwg5100.1</w:t>
        </w:r>
      </w:ins>
      <w:r>
        <w:rPr/>
        <w:t>]</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w:t>
      </w:r>
      <w:ins w:id="1741" w:author="Thomas N. Hastings" w:date="2003-03-15T12:35:00Z">
        <w:r>
          <w:rPr/>
          <w:t>pwg</w:t>
        </w:r>
      </w:ins>
      <w:r>
        <w:rPr/>
        <w:t>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w:t>
      </w:r>
      <w:del w:id="1742" w:author="Thomas N. Hastings" w:date="2003-03-15T11:51:00Z">
        <w:r>
          <w:rPr/>
          <w:delText>output-bin</w:delText>
        </w:r>
      </w:del>
      <w:ins w:id="1743" w:author="Thomas N. Hastings" w:date="2003-03-15T11:51:00Z">
        <w:r>
          <w:rPr/>
          <w:t>pwg5100.2</w:t>
        </w:r>
      </w:ins>
      <w:r>
        <w:rPr/>
        <w:t>]</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w:t>
      </w:r>
      <w:del w:id="1744" w:author="Thomas N. Hastings" w:date="2003-03-15T12:39:00Z">
        <w:r>
          <w:rPr/>
          <w:delText>override</w:delText>
        </w:r>
      </w:del>
      <w:ins w:id="1745" w:author="Thomas N. Hastings" w:date="2003-03-15T12:39:00Z">
        <w:r>
          <w:rPr/>
          <w:t>pwg5100.4</w:t>
        </w:r>
      </w:ins>
      <w:r>
        <w:rPr/>
        <w:t>]</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w:t>
      </w:r>
      <w:del w:id="1746" w:author="Thomas N. Hastings" w:date="2003-03-15T11:47:00Z">
        <w:r>
          <w:rPr/>
          <w:delText>prod-print</w:delText>
        </w:r>
      </w:del>
      <w:ins w:id="1747" w:author="Thomas N. Hastings" w:date="2003-03-15T11:47:00Z">
        <w:r>
          <w:rPr/>
          <w:t>pwg5100.3</w:t>
        </w:r>
      </w:ins>
      <w:r>
        <w:rPr/>
        <w:t>]</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erence"/>
        <w:tabs>
          <w:tab w:val="left" w:pos="630" w:leader="none"/>
          <w:tab w:val="left" w:pos="720" w:leader="none"/>
          <w:tab w:val="left" w:pos="1440" w:leader="none"/>
        </w:tabs>
        <w:rPr/>
      </w:pPr>
      <w:r>
        <w:rPr/>
        <w:t>[</w:t>
      </w:r>
      <w:del w:id="1748" w:author="Thomas N. Hastings" w:date="2003-03-15T11:44:00Z">
        <w:r>
          <w:rPr/>
          <w:delText>prod-print2</w:delText>
        </w:r>
      </w:del>
      <w:ins w:id="1749" w:author="Thomas N. Hastings" w:date="2003-03-15T11:44:00Z">
        <w:r>
          <w:rPr/>
          <w:t>ippsave</w:t>
        </w:r>
      </w:ins>
      <w:r>
        <w:rPr/>
        <w:t>] Hastings, T., and D. Fullman, “Internet Printing Protocol (IPP): Production Printing Attributes - Set 2”, to become a PWG IEEE-ISTO standard, work in progress, August 21, 2002, ftp://ftp.pwg.org/pub/pwg/ipp/new_PPE/pwg-ipp-</w:t>
      </w:r>
      <w:del w:id="1750" w:author="Thomas N. Hastings" w:date="2003-03-15T11:47:00Z">
        <w:r>
          <w:rPr/>
          <w:delText>prod-print</w:delText>
        </w:r>
      </w:del>
      <w:ins w:id="1751" w:author="Thomas N. Hastings" w:date="2003-03-15T11:47:00Z">
        <w:r>
          <w:rPr/>
          <w:t>pwg5100.3</w:t>
        </w:r>
      </w:ins>
      <w:r>
        <w:rPr/>
        <w:t>-set2-draft-v0_1-020821.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w:t>
      </w:r>
      <w:del w:id="1752" w:author="Thomas N. Hastings" w:date="2003-03-15T11:49:00Z">
        <w:r>
          <w:rPr/>
          <w:delText>set-ops</w:delText>
        </w:r>
      </w:del>
      <w:ins w:id="1753" w:author="Thomas N. Hastings" w:date="2003-03-15T11:49:00Z">
        <w:r>
          <w:rPr/>
          <w:t>rfc3380</w:t>
        </w:r>
      </w:ins>
      <w:r>
        <w:rPr/>
        <w:t>]</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59" w:name="__RefHeading___Toc35676432"/>
      <w:bookmarkEnd w:id="359"/>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60" w:name="__RefHeading___Toc35676433"/>
      <w:bookmarkStart w:id="361" w:name="_Ref19249561"/>
      <w:bookmarkEnd w:id="360"/>
      <w:r>
        <w:rPr/>
        <w:t>IANA Considerations</w:t>
      </w:r>
      <w:bookmarkEnd w:id="36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w:t>
      </w:r>
      <w:ins w:id="1754" w:author="Thomas N. Hastings" w:date="2003-01-27T00:01:00Z">
        <w:r>
          <w:rPr>
            <w:i/>
            <w:iCs/>
            <w:highlight w:val="yellow"/>
          </w:rPr>
          <w:t xml:space="preserve"> to [this spec] </w:t>
        </w:r>
      </w:ins>
      <w:r>
        <w:rPr>
          <w:i/>
          <w:iCs/>
          <w:highlight w:val="yellow"/>
        </w:rPr>
        <w:t xml:space="preserve">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2" w:name="__RefHeading___Toc35676434"/>
      <w:bookmarkEnd w:id="362"/>
      <w:r>
        <w:rPr/>
        <w:t>Attribute Registrations</w:t>
      </w:r>
    </w:p>
    <w:p>
      <w:pPr>
        <w:pStyle w:val="Normal"/>
        <w:tabs>
          <w:tab w:val="clear" w:pos="720"/>
          <w:tab w:val="left" w:pos="630" w:leader="none"/>
        </w:tabs>
        <w:rPr/>
      </w:pPr>
      <w:r>
        <w:rPr/>
        <w:t xml:space="preserve">The following table lists all the attributes defined in this </w:t>
      </w:r>
      <w:del w:id="1755" w:author="Thomas N. Hastings" w:date="2003-03-17T11:32:00Z">
        <w:r>
          <w:rPr/>
          <w:delText>document</w:delText>
        </w:r>
      </w:del>
      <w:ins w:id="1756" w:author="Thomas N. Hastings" w:date="2003-03-17T11:32:00Z">
        <w:r>
          <w:rPr/>
          <w:t>specification</w:t>
        </w:r>
      </w:ins>
      <w:r>
        <w:rPr/>
        <w:t>.  These are to be registered according to the procedures in RFC 2911 [rfc2911] section 6.2.</w:t>
      </w:r>
      <w:ins w:id="1757" w:author="Thomas N. Hastings" w:date="2003-03-17T11:29:00Z">
        <w:r>
          <w:rPr/>
          <w:t xml:space="preserve">  </w:t>
        </w:r>
      </w:ins>
      <w:ins w:id="1758" w:author="Thomas N. Hastings" w:date="2003-03-17T11:49:00Z">
        <w:r>
          <w:rPr/>
          <w:t xml:space="preserve">If the attribute has a separate sub-section definition in this specification, that sub-section is listed as the Reference.  </w:t>
        </w:r>
      </w:ins>
      <w:ins w:id="1759" w:author="Thomas N. Hastings" w:date="2003-03-17T12:02:00Z">
        <w:r>
          <w:rPr/>
          <w:t xml:space="preserve">This specification lists most Job Template attributes as also being Document Template attributes.  However, the definitions of these Document Template attributes are not duplicated in this specification.  Instead, the Reference column in this sub-section indicates </w:t>
        </w:r>
      </w:ins>
      <w:ins w:id="1760" w:author="Thomas N. Hastings" w:date="2003-03-17T11:53:00Z">
        <w:r>
          <w:rPr/>
          <w:t xml:space="preserve">Section </w:t>
        </w:r>
      </w:ins>
      <w:ins w:id="1761" w:author="Thomas N. Hastings" w:date="2003-03-17T11:53:00Z">
        <w:r>
          <w:rPr/>
          <w:fldChar w:fldCharType="begin"/>
        </w:r>
        <w:r>
          <w:rPr/>
          <w:instrText xml:space="preserve"> REF _Ref35665038 \r \h </w:instrText>
        </w:r>
        <w:r>
          <w:rPr/>
          <w:fldChar w:fldCharType="separate"/>
        </w:r>
        <w:r>
          <w:rPr/>
          <w:t>7</w:t>
        </w:r>
        <w:r>
          <w:rPr/>
          <w:fldChar w:fldCharType="end"/>
        </w:r>
      </w:ins>
      <w:ins w:id="1762" w:author="Thomas N. Hastings" w:date="2003-03-17T12:07:00Z">
        <w:r>
          <w:rPr/>
          <w:t xml:space="preserve"> which contains a table of all Job Template and corresponding Document Template attributes (including dropping the “job-“ prefix)</w:t>
        </w:r>
      </w:ins>
      <w:ins w:id="1763" w:author="Thomas N. Hastings" w:date="2003-03-17T11:53:00Z">
        <w:r>
          <w:rPr/>
          <w:t xml:space="preserve">.  </w:t>
        </w:r>
      </w:ins>
      <w:ins w:id="1764" w:author="Thomas N. Hastings" w:date="2003-03-17T12:08:00Z">
        <w:r>
          <w:rPr/>
          <w:t xml:space="preserve">This table contains the reference in another specification that completely defines each attribute.   </w:t>
        </w:r>
      </w:ins>
      <w:ins w:id="1765" w:author="Thomas N. Hastings" w:date="2003-03-17T12:05:00Z">
        <w:r>
          <w:rPr/>
          <w:t xml:space="preserve">These </w:t>
        </w:r>
      </w:ins>
      <w:ins w:id="1766" w:author="Thomas N. Hastings" w:date="2003-03-17T12:09:00Z">
        <w:r>
          <w:rPr/>
          <w:t xml:space="preserve">Document Template </w:t>
        </w:r>
      </w:ins>
      <w:ins w:id="1767" w:author="Thomas N. Hastings" w:date="2003-03-17T12:05:00Z">
        <w:r>
          <w:rPr/>
          <w:t>attributes will also be added to the IANA IPP Registry under the Document Template attributes with a reference to this specification</w:t>
        </w:r>
      </w:ins>
      <w:ins w:id="1768" w:author="Thomas N. Hastings" w:date="2003-03-17T12:09:00Z">
        <w:r>
          <w:rPr/>
          <w:t xml:space="preserve"> and Section </w:t>
        </w:r>
      </w:ins>
      <w:ins w:id="1769" w:author="Thomas N. Hastings" w:date="2003-03-17T12:09:00Z">
        <w:r>
          <w:rPr/>
          <w:fldChar w:fldCharType="begin"/>
        </w:r>
        <w:r>
          <w:rPr/>
          <w:instrText xml:space="preserve"> REF _Ref35665038 \r \h </w:instrText>
        </w:r>
        <w:r>
          <w:rPr/>
          <w:fldChar w:fldCharType="separate"/>
        </w:r>
        <w:r>
          <w:rPr/>
          <w:t>7</w:t>
        </w:r>
        <w:r>
          <w:rPr/>
          <w:fldChar w:fldCharType="end"/>
        </w:r>
      </w:ins>
      <w:ins w:id="1770" w:author="Thomas N. Hastings" w:date="2003-03-17T12:09:00Z">
        <w:r>
          <w:rPr/>
          <w:t>.</w:t>
        </w:r>
      </w:ins>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ins w:id="1772" w:author="Thomas N. Hastings" w:date="2003-01-26T23:07:00Z"/>
        </w:rPr>
      </w:pPr>
      <w:ins w:id="1771" w:author="Thomas N. Hastings" w:date="2003-01-26T23:07:00Z">
        <w:r>
          <w:rPr>
            <w:rFonts w:eastAsia="MS Mincho;ＭＳ 明朝" w:cs="Courier New"/>
          </w:rPr>
          <w:t>----------------------------------               ----------   --------</w:t>
        </w:r>
      </w:ins>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del w:id="1773" w:author="Thomas N. Hastings" w:date="2003-01-26T23:08:00Z">
        <w:r>
          <w:rPr>
            <w:rFonts w:eastAsia="MS Mincho;ＭＳ 明朝" w:cs="Courier New"/>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3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del w:id="1774" w:author="Thomas N. Hastings" w:date="2003-03-14T15:08:00Z">
        <w:r>
          <w:rPr>
            <w:rFonts w:eastAsia="MS Mincho;ＭＳ 明朝" w:cs="Courier New"/>
          </w:rPr>
          <w:delText>format-detail</w:delText>
        </w:r>
      </w:del>
      <w:ins w:id="1775" w:author="Thomas N. Hastings" w:date="2003-03-14T15:08:00Z">
        <w:r>
          <w:rPr>
            <w:rFonts w:eastAsia="MS Mincho;ＭＳ 明朝" w:cs="Courier New"/>
          </w:rPr>
          <w:t>con</w:t>
        </w:r>
      </w:ins>
      <w:ins w:id="1776" w:author="Thomas N. Hastings" w:date="2003-03-14T15:10:00Z">
        <w:r>
          <w:rPr>
            <w:rFonts w:eastAsia="MS Mincho;ＭＳ 明朝" w:cs="Courier New"/>
          </w:rPr>
          <w:t>tai</w:t>
        </w:r>
      </w:ins>
      <w:ins w:id="1777" w:author="Thomas N. Hastings" w:date="2003-03-14T15:08:00Z">
        <w:r>
          <w:rPr>
            <w:rFonts w:eastAsia="MS Mincho;ＭＳ 明朝" w:cs="Courier New"/>
          </w:rPr>
          <w:t>ner-summary</w:t>
        </w:r>
      </w:ins>
      <w:r>
        <w:rPr>
          <w:rFonts w:eastAsia="MS Mincho;ＭＳ 明朝" w:cs="Courier New"/>
        </w:rPr>
        <w:t xml:space="preserve"> (collection)          </w:t>
      </w:r>
      <w:ins w:id="1778" w:author="Thomas N. Hastings" w:date="2003-03-14T15:10:00Z">
        <w:r>
          <w:rPr>
            <w:rFonts w:eastAsia="MS Mincho;ＭＳ 明朝"/>
          </w:rPr>
          <w:t xml:space="preserve">[this spec]  </w:t>
        </w:r>
      </w:ins>
      <w:ins w:id="1779" w:author="Thomas N. Hastings" w:date="2003-03-14T15:10:00Z">
        <w:r>
          <w:rPr>
            <w:rFonts w:eastAsia="MS Mincho;ＭＳ 明朝"/>
          </w:rPr>
          <w:fldChar w:fldCharType="begin"/>
        </w:r>
        <w:r>
          <w:rPr>
            <w:rFonts w:eastAsia="MS Mincho;ＭＳ 明朝"/>
          </w:rPr>
          <w:instrText xml:space="preserve"> REF _Ref30528387 \r \h </w:instrText>
        </w:r>
        <w:r>
          <w:rPr>
            <w:rFonts w:eastAsia="MS Mincho;ＭＳ 明朝"/>
          </w:rPr>
          <w:fldChar w:fldCharType="separate"/>
        </w:r>
        <w:r>
          <w:rPr>
            <w:rFonts w:eastAsia="MS Mincho;ＭＳ 明朝"/>
          </w:rPr>
          <w:t>8.2.8</w:t>
        </w:r>
        <w:r>
          <w:rPr>
            <w:rFonts w:eastAsia="MS Mincho;ＭＳ 明朝"/>
          </w:rPr>
          <w:fldChar w:fldCharType="end"/>
        </w:r>
      </w:ins>
    </w:p>
    <w:p>
      <w:pPr>
        <w:pStyle w:val="PlainText"/>
        <w:tabs>
          <w:tab w:val="clear" w:pos="720"/>
          <w:tab w:val="left" w:pos="630" w:leader="none"/>
        </w:tabs>
        <w:rPr>
          <w:ins w:id="1783" w:author="Thomas N. Hastings" w:date="2003-03-14T15:05:00Z"/>
        </w:rPr>
      </w:pPr>
      <w:ins w:id="1780" w:author="Thomas N. Hastings" w:date="2003-03-14T15:05:00Z">
        <w:r>
          <w:rPr>
            <w:rFonts w:eastAsia="Courier New"/>
          </w:rPr>
          <w:t xml:space="preserve">  </w:t>
        </w:r>
      </w:ins>
      <w:ins w:id="1781" w:author="Thomas N. Hastings" w:date="2003-03-14T15:05:00Z">
        <w:r>
          <w:rPr/>
          <w:t xml:space="preserve">document-creator-application-name (name(MAX))  </w:t>
        </w:r>
      </w:ins>
      <w:ins w:id="1782"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788" w:author="Thomas N. Hastings" w:date="2003-03-14T15:05:00Z"/>
        </w:rPr>
      </w:pPr>
      <w:ins w:id="1784" w:author="Thomas N. Hastings" w:date="2003-03-14T15:05:00Z">
        <w:r>
          <w:rPr>
            <w:rFonts w:eastAsia="Courier New"/>
          </w:rPr>
          <w:t xml:space="preserve">  </w:t>
        </w:r>
      </w:ins>
      <w:ins w:id="1785" w:author="Thomas N. Hastings" w:date="2003-03-14T15:05:00Z">
        <w:r>
          <w:rPr/>
          <w:t>document-creator-application-version (</w:t>
        </w:r>
      </w:ins>
      <w:ins w:id="1786" w:author="Thomas N. Hastings" w:date="2003-03-16T19:17:00Z">
        <w:r>
          <w:rPr/>
          <w:t>text(127)</w:t>
        </w:r>
      </w:ins>
      <w:ins w:id="1787" w:author="Thomas N. Hastings" w:date="2003-03-14T15:05:00Z">
        <w:r>
          <w:rPr/>
          <w:t>)</w:t>
        </w:r>
      </w:ins>
    </w:p>
    <w:p>
      <w:pPr>
        <w:pStyle w:val="PlainText"/>
        <w:tabs>
          <w:tab w:val="clear" w:pos="720"/>
          <w:tab w:val="left" w:pos="630" w:leader="none"/>
        </w:tabs>
        <w:rPr>
          <w:ins w:id="1791" w:author="Thomas N. Hastings" w:date="2003-03-14T15:05:00Z"/>
        </w:rPr>
      </w:pPr>
      <w:ins w:id="1789" w:author="Thomas N. Hastings" w:date="2003-03-14T15:05:00Z">
        <w:r>
          <w:rPr>
            <w:rFonts w:eastAsia="Courier New"/>
          </w:rPr>
          <w:t xml:space="preserve">                                                 </w:t>
        </w:r>
      </w:ins>
      <w:ins w:id="1790" w:author="Thomas N. Hastings" w:date="2003-03-14T15:05: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del w:id="1794" w:author="Thomas N. Hastings" w:date="2003-03-14T15:01:00Z"/>
        </w:rPr>
      </w:pPr>
      <w:del w:id="1792" w:author="Thomas N. Hastings" w:date="2003-03-14T15:01:00Z">
        <w:r>
          <w:rPr>
            <w:rFonts w:eastAsia="Courier New"/>
          </w:rPr>
          <w:delText xml:space="preserve">            </w:delText>
        </w:r>
      </w:del>
      <w:del w:id="1793" w:author="Thomas N. Hastings" w:date="2003-03-14T15:01:00Z">
        <w:r>
          <w:rPr/>
          <w:delText>(1setOf naturalLanguage)</w:delText>
        </w:r>
      </w:del>
    </w:p>
    <w:p>
      <w:pPr>
        <w:pStyle w:val="PlainText"/>
        <w:tabs>
          <w:tab w:val="clear" w:pos="720"/>
          <w:tab w:val="left" w:pos="630" w:leader="none"/>
        </w:tabs>
        <w:rPr/>
      </w:pPr>
      <w:r>
        <w:rPr>
          <w:rFonts w:eastAsia="Courier New"/>
        </w:rPr>
        <w:t xml:space="preserve">  </w:t>
      </w:r>
      <w:ins w:id="1795" w:author="Thomas N. Hastings" w:date="2003-03-14T15:01:00Z">
        <w:r>
          <w:rPr/>
          <w:t>document-creator-os-name</w:t>
        </w:r>
      </w:ins>
      <w:del w:id="1796" w:author="Thomas N. Hastings" w:date="2003-03-14T15:02:00Z">
        <w:r>
          <w:rPr/>
          <w:delText>platform</w:delText>
        </w:r>
      </w:del>
      <w:r>
        <w:rPr/>
        <w:t xml:space="preserve"> (name(</w:t>
      </w:r>
      <w:del w:id="1797" w:author="Thomas N. Hastings" w:date="2003-03-16T19:17:00Z">
        <w:r>
          <w:rPr/>
          <w:delText>MAX</w:delText>
        </w:r>
      </w:del>
      <w:ins w:id="1798" w:author="Thomas N. Hastings" w:date="2003-03-16T19:17:00Z">
        <w:r>
          <w:rPr/>
          <w:t>40</w:t>
        </w:r>
      </w:ins>
      <w:r>
        <w:rPr/>
        <w:t xml:space="preserve">))   </w:t>
      </w:r>
      <w:ins w:id="1799" w:author="Thomas N. Hastings" w:date="2003-03-16T19:18:00Z">
        <w:r>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08" w:author="Thomas N. Hastings" w:date="2003-03-14T15:04:00Z"/>
        </w:rPr>
      </w:pPr>
      <w:ins w:id="1800" w:author="Thomas N. Hastings" w:date="2003-03-14T15:04:00Z">
        <w:r>
          <w:rPr>
            <w:rFonts w:eastAsia="Courier New"/>
          </w:rPr>
          <w:t xml:space="preserve">  </w:t>
        </w:r>
      </w:ins>
      <w:ins w:id="1801" w:author="Thomas N. Hastings" w:date="2003-03-14T15:04:00Z">
        <w:r>
          <w:rPr/>
          <w:t>document-creator-os-version (</w:t>
        </w:r>
      </w:ins>
      <w:ins w:id="1802" w:author="Thomas N. Hastings" w:date="2003-03-16T19:18:00Z">
        <w:r>
          <w:rPr/>
          <w:t>text</w:t>
        </w:r>
      </w:ins>
      <w:ins w:id="1803" w:author="Thomas N. Hastings" w:date="2003-03-14T15:04:00Z">
        <w:r>
          <w:rPr/>
          <w:t>(</w:t>
        </w:r>
      </w:ins>
      <w:ins w:id="1804" w:author="Thomas N. Hastings" w:date="2003-03-16T19:18:00Z">
        <w:r>
          <w:rPr/>
          <w:t>40</w:t>
        </w:r>
      </w:ins>
      <w:ins w:id="1805" w:author="Thomas N. Hastings" w:date="2003-03-14T15:04:00Z">
        <w:r>
          <w:rPr/>
          <w:t xml:space="preserve">))        </w:t>
        </w:r>
      </w:ins>
      <w:ins w:id="1806" w:author="Thomas N. Hastings" w:date="2003-03-16T19:18:00Z">
        <w:r>
          <w:rPr/>
          <w:t xml:space="preserve"> </w:t>
        </w:r>
      </w:ins>
      <w:ins w:id="1807" w:author="Thomas N. Hastings" w:date="2003-03-14T15:04: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ins w:id="1809" w:author="Thomas N. Hastings" w:date="2003-03-14T15:03:00Z">
        <w:r>
          <w:rPr/>
          <w:t>document-format-</w:t>
        </w:r>
      </w:ins>
      <w:r>
        <w:rPr/>
        <w: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del w:id="1810" w:author="Thomas N. Hastings" w:date="2003-03-14T15:00:00Z">
        <w:r>
          <w:rPr/>
          <w:delText>format-</w:delText>
        </w:r>
      </w:del>
      <w:r>
        <w:rPr/>
        <w:t>natural-language</w:t>
      </w:r>
      <w:del w:id="1811" w:author="Thomas N. Hastings" w:date="2003-03-14T15:01:00Z">
        <w:r>
          <w:rPr/>
          <w:delText>s</w:delText>
        </w:r>
      </w:del>
      <w:r>
        <w:rPr/>
        <w:t xml:space="preserve"> </w:t>
      </w:r>
      <w:ins w:id="1812" w:author="Thomas N. Hastings" w:date="2003-03-14T15:01:00Z">
        <w:r>
          <w:rPr/>
          <w:t>(naturalLanguage)</w:t>
        </w:r>
      </w:ins>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517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ins w:id="1815" w:author="Thomas N. Hastings" w:date="2003-03-14T15:18:00Z"/>
        </w:rPr>
      </w:pPr>
      <w:ins w:id="1813" w:author="Thomas N. Hastings" w:date="2003-03-14T15:18:00Z">
        <w:r>
          <w:rPr/>
          <w:t xml:space="preserve">document-creator-application-name (name(MAX))    </w:t>
        </w:r>
      </w:ins>
      <w:ins w:id="181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8.2.9</w:t>
      </w:r>
      <w:r>
        <w:rPr>
          <w:rFonts w:eastAsia="MS Mincho;ＭＳ 明朝" w:cs="Courier New"/>
        </w:rPr>
        <w:fldChar w:fldCharType="end"/>
      </w:r>
    </w:p>
    <w:p>
      <w:pPr>
        <w:pStyle w:val="PlainText"/>
        <w:tabs>
          <w:tab w:val="clear" w:pos="720"/>
          <w:tab w:val="left" w:pos="630" w:leader="none"/>
        </w:tabs>
        <w:rPr>
          <w:ins w:id="1822" w:author="Thomas N. Hastings" w:date="2003-03-14T15:18:00Z"/>
        </w:rPr>
      </w:pPr>
      <w:ins w:id="1816" w:author="Thomas N. Hastings" w:date="2003-03-14T15:18:00Z">
        <w:r>
          <w:rPr/>
          <w:t>document-creator-application-version (</w:t>
        </w:r>
      </w:ins>
      <w:ins w:id="1817" w:author="Thomas N. Hastings" w:date="2003-03-16T19:18:00Z">
        <w:r>
          <w:rPr/>
          <w:t>text</w:t>
        </w:r>
      </w:ins>
      <w:ins w:id="1818" w:author="Thomas N. Hastings" w:date="2003-03-14T15:18:00Z">
        <w:r>
          <w:rPr/>
          <w:t>(</w:t>
        </w:r>
      </w:ins>
      <w:ins w:id="1819" w:author="Thomas N. Hastings" w:date="2003-03-16T19:19:00Z">
        <w:r>
          <w:rPr/>
          <w:t>127</w:t>
        </w:r>
      </w:ins>
      <w:ins w:id="1820" w:author="Thomas N. Hastings" w:date="2003-03-14T15:18:00Z">
        <w:r>
          <w:rPr/>
          <w:t xml:space="preserve">)) </w:t>
        </w:r>
      </w:ins>
      <w:ins w:id="1821"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8.2.10</w:t>
      </w:r>
      <w:r>
        <w:rPr>
          <w:rFonts w:eastAsia="MS Mincho;ＭＳ 明朝" w:cs="Courier New"/>
        </w:rPr>
        <w:fldChar w:fldCharType="end"/>
      </w:r>
    </w:p>
    <w:p>
      <w:pPr>
        <w:pStyle w:val="PlainText"/>
        <w:tabs>
          <w:tab w:val="clear" w:pos="720"/>
          <w:tab w:val="left" w:pos="630" w:leader="none"/>
        </w:tabs>
        <w:rPr>
          <w:ins w:id="1825" w:author="Thomas N. Hastings" w:date="2003-03-14T15:18:00Z"/>
        </w:rPr>
      </w:pPr>
      <w:ins w:id="1823" w:author="Thomas N. Hastings" w:date="2003-03-14T15:18:00Z">
        <w:r>
          <w:rPr/>
          <w:t xml:space="preserve">document-creator-os-name (name(40))              </w:t>
        </w:r>
      </w:ins>
      <w:ins w:id="1824"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tabs>
          <w:tab w:val="clear" w:pos="720"/>
          <w:tab w:val="left" w:pos="630" w:leader="none"/>
        </w:tabs>
        <w:rPr>
          <w:ins w:id="1834" w:author="Thomas N. Hastings" w:date="2003-03-14T15:18:00Z"/>
        </w:rPr>
      </w:pPr>
      <w:ins w:id="1826" w:author="Thomas N. Hastings" w:date="2003-03-14T15:18:00Z">
        <w:r>
          <w:rPr/>
          <w:t>document-creator-os-version (</w:t>
        </w:r>
      </w:ins>
      <w:ins w:id="1827" w:author="Thomas N. Hastings" w:date="2003-03-16T19:19:00Z">
        <w:r>
          <w:rPr/>
          <w:t>text</w:t>
        </w:r>
      </w:ins>
      <w:ins w:id="1828" w:author="Thomas N. Hastings" w:date="2003-03-14T15:18:00Z">
        <w:r>
          <w:rPr/>
          <w:t>(</w:t>
        </w:r>
      </w:ins>
      <w:ins w:id="1829" w:author="Thomas N. Hastings" w:date="2003-03-14T15:44:00Z">
        <w:r>
          <w:rPr/>
          <w:t>40</w:t>
        </w:r>
      </w:ins>
      <w:ins w:id="1830" w:author="Thomas N. Hastings" w:date="2003-03-14T15:18:00Z">
        <w:r>
          <w:rPr/>
          <w:t xml:space="preserve">))  </w:t>
        </w:r>
      </w:ins>
      <w:ins w:id="1831" w:author="Thomas N. Hastings" w:date="2003-03-14T15:44:00Z">
        <w:r>
          <w:rPr/>
          <w:t xml:space="preserve"> </w:t>
        </w:r>
      </w:ins>
      <w:ins w:id="1832" w:author="Thomas N. Hastings" w:date="2003-03-14T15:18:00Z">
        <w:r>
          <w:rPr/>
          <w:t xml:space="preserve">        </w:t>
        </w:r>
      </w:ins>
      <w:ins w:id="1833" w:author="Thomas N. Hastings" w:date="2003-03-14T15:18:00Z">
        <w:r>
          <w:rPr>
            <w:rFonts w:eastAsia="MS Mincho;ＭＳ 明朝" w:cs="Courier New"/>
          </w:rPr>
          <w:t xml:space="preserve">[this spec]  </w:t>
        </w:r>
      </w:ins>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3</w:t>
      </w:r>
      <w:r>
        <w:rPr>
          <w:rFonts w:eastAsia="MS Mincho;ＭＳ 明朝"/>
        </w:rPr>
        <w:fldChar w:fldCharType="end"/>
      </w:r>
    </w:p>
    <w:p>
      <w:pPr>
        <w:pStyle w:val="PlainText"/>
        <w:tabs>
          <w:tab w:val="clear" w:pos="720"/>
          <w:tab w:val="left" w:pos="630" w:leader="none"/>
        </w:tabs>
        <w:rPr>
          <w:del w:id="1839" w:author="Thomas N. Hastings" w:date="2003-03-14T15:00:00Z"/>
        </w:rPr>
      </w:pPr>
      <w:del w:id="1835" w:author="Thomas N. Hastings" w:date="2003-03-14T15:00:00Z">
        <w:r>
          <w:rPr>
            <w:rFonts w:eastAsia="Courier New"/>
          </w:rPr>
          <w:delText xml:space="preserve">  </w:delText>
        </w:r>
      </w:del>
      <w:del w:id="1836" w:author="Thomas N. Hastings" w:date="2003-03-14T15:00:00Z">
        <w:r>
          <w:rPr/>
          <w:delText xml:space="preserve">document-format-details (1setOf collection)    </w:delText>
        </w:r>
      </w:del>
      <w:del w:id="1837" w:author="Thomas N. Hastings" w:date="2003-03-14T15:00:00Z">
        <w:r>
          <w:rPr>
            <w:rFonts w:eastAsia="MS Mincho;ＭＳ 明朝" w:cs="Courier New"/>
          </w:rPr>
          <w:delText xml:space="preserve">[this spec]  </w:delText>
        </w:r>
      </w:del>
      <w:del w:id="1838" w:author="Thomas N. Hastings" w:date="2003-03-14T15:00:00Z">
        <w:r>
          <w:rPr>
            <w:rFonts w:eastAsia="MS Mincho;ＭＳ 明朝" w:cs="Courier New"/>
          </w:rPr>
          <w:fldChar w:fldCharType="begin"/>
        </w:r>
        <w:r>
          <w:rPr>
            <w:rFonts w:eastAsia="MS Mincho;ＭＳ 明朝" w:cs="Courier New"/>
          </w:rPr>
          <w:delInstrText xml:space="preserve"> REF _Ref30528387 \r \h </w:delInstrText>
        </w:r>
        <w:r>
          <w:rPr>
            <w:rFonts w:eastAsia="MS Mincho;ＭＳ 明朝" w:cs="Courier New"/>
          </w:rPr>
          <w:fldChar w:fldCharType="separate"/>
        </w:r>
        <w:r>
          <w:rPr>
            <w:rFonts w:eastAsia="MS Mincho;ＭＳ 明朝" w:cs="Courier New"/>
          </w:rPr>
          <w:delText>8.2.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4</w:t>
      </w:r>
      <w:r>
        <w:rPr>
          <w:rFonts w:eastAsia="MS Mincho;ＭＳ 明朝"/>
        </w:rPr>
        <w:fldChar w:fldCharType="end"/>
      </w:r>
    </w:p>
    <w:p>
      <w:pPr>
        <w:pStyle w:val="PlainText"/>
        <w:rPr>
          <w:ins w:id="1845" w:author="Thomas N. Hastings" w:date="2003-03-14T18:11:00Z"/>
        </w:rPr>
      </w:pPr>
      <w:ins w:id="1840" w:author="Thomas N. Hastings" w:date="2003-03-14T18:11:00Z">
        <w:r>
          <w:rPr/>
          <w:t>document-format-device-id (text(</w:t>
        </w:r>
      </w:ins>
      <w:ins w:id="1841" w:author="Thomas N. Hastings" w:date="2003-03-14T18:11:00Z">
        <w:r>
          <w:rPr>
            <w:highlight w:val="yellow"/>
          </w:rPr>
          <w:t>127</w:t>
        </w:r>
      </w:ins>
      <w:ins w:id="1842" w:author="Thomas N. Hastings" w:date="2003-03-14T18:11:00Z">
        <w:r>
          <w:rPr/>
          <w:t xml:space="preserve">))            </w:t>
        </w:r>
      </w:ins>
      <w:ins w:id="1843" w:author="Thomas N. Hastings" w:date="2003-03-14T18:11:00Z">
        <w:r>
          <w:rPr>
            <w:rFonts w:eastAsia="MS Mincho;ＭＳ 明朝" w:cs="Courier New"/>
          </w:rPr>
          <w:t xml:space="preserve">[this spec]  </w:t>
        </w:r>
      </w:ins>
      <w:ins w:id="1844" w:author="Thomas N. Hastings" w:date="2003-03-14T18:11: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ins>
    </w:p>
    <w:p>
      <w:pPr>
        <w:pStyle w:val="PlainText"/>
        <w:rPr>
          <w:ins w:id="1851" w:author="Thomas N. Hastings" w:date="2003-03-14T18:11:00Z"/>
        </w:rPr>
      </w:pPr>
      <w:ins w:id="1846" w:author="Thomas N. Hastings" w:date="2003-03-14T18:11:00Z">
        <w:r>
          <w:rPr/>
          <w:t>document-format-version (text(</w:t>
        </w:r>
      </w:ins>
      <w:ins w:id="1847" w:author="Thomas N. Hastings" w:date="2003-03-14T18:11:00Z">
        <w:r>
          <w:rPr>
            <w:highlight w:val="yellow"/>
          </w:rPr>
          <w:t>127</w:t>
        </w:r>
      </w:ins>
      <w:ins w:id="1848" w:author="Thomas N. Hastings" w:date="2003-03-14T18:11:00Z">
        <w:r>
          <w:rPr/>
          <w:t xml:space="preserve">)               </w:t>
        </w:r>
      </w:ins>
      <w:ins w:id="1849" w:author="Thomas N. Hastings" w:date="2003-03-14T18:11:00Z">
        <w:r>
          <w:rPr>
            <w:rFonts w:eastAsia="MS Mincho;ＭＳ 明朝" w:cs="Courier New"/>
          </w:rPr>
          <w:t xml:space="preserve">[this spec]  </w:t>
        </w:r>
      </w:ins>
      <w:ins w:id="1850" w:author="Thomas N. Hastings" w:date="2003-03-14T18:11: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del w:id="1854" w:author="Thomas N. Hastings" w:date="2003-03-17T13:12:00Z"/>
        </w:rPr>
      </w:pPr>
      <w:del w:id="1852" w:author="Thomas N. Hastings" w:date="2003-03-17T13:12:00Z">
        <w:r>
          <w:rPr>
            <w:rFonts w:eastAsia="MS Mincho;ＭＳ 明朝" w:cs="Courier New"/>
          </w:rPr>
          <w:delText xml:space="preserve">job-printer-uri (uri)                            [this spec]  </w:delText>
        </w:r>
      </w:del>
      <w:del w:id="1853" w:author="Thomas N. Hastings" w:date="2003-03-17T13:12:00Z">
        <w:r>
          <w:rPr>
            <w:rFonts w:eastAsia="MS Mincho;ＭＳ 明朝"/>
          </w:rPr>
          <w:fldChar w:fldCharType="begin"/>
        </w:r>
        <w:r>
          <w:rPr>
            <w:rFonts w:eastAsia="MS Mincho;ＭＳ 明朝"/>
          </w:rPr>
          <w:delInstrText xml:space="preserve"> REF _Ref30526056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ins w:id="1856" w:author="Thomas N. Hastings" w:date="2003-03-17T12:10:00Z"/>
        </w:rPr>
      </w:pPr>
      <w:ins w:id="1855" w:author="Thomas N. Hastings" w:date="2003-03-17T12:10:00Z">
        <w:r>
          <w:rPr/>
        </w:r>
      </w:ins>
    </w:p>
    <w:p>
      <w:pPr>
        <w:pStyle w:val="PlainText"/>
        <w:tabs>
          <w:tab w:val="clear" w:pos="720"/>
          <w:tab w:val="left" w:pos="630" w:leader="none"/>
        </w:tabs>
        <w:rPr/>
      </w:pPr>
      <w:r>
        <w:rPr/>
        <w:t>Document Templates attributes:</w:t>
      </w:r>
      <w:del w:id="1857" w:author="Thomas N. Hastings" w:date="2003-01-26T23:08:00Z">
        <w:r>
          <w:rPr/>
          <w:delText xml:space="preserve">                   Reference:   Section:</w:delText>
        </w:r>
      </w:del>
    </w:p>
    <w:p>
      <w:pPr>
        <w:pStyle w:val="PlainText"/>
        <w:tabs>
          <w:tab w:val="clear" w:pos="720"/>
          <w:tab w:val="left" w:pos="630" w:leader="none"/>
        </w:tabs>
        <w:rPr>
          <w:rFonts w:eastAsia="MS Mincho;ＭＳ 明朝" w:cs="Courier New"/>
        </w:rPr>
      </w:pPr>
      <w:r>
        <w:rPr>
          <w:rFonts w:eastAsia="MS Mincho;ＭＳ 明朝" w:cs="Courier New"/>
          <w:highlight w:val="yellow"/>
        </w:rPr>
        <w:t>ISSUE</w:t>
      </w:r>
      <w:ins w:id="1858" w:author="Thomas N. Hastings" w:date="2003-03-17T13:37:00Z">
        <w:r>
          <w:rPr>
            <w:rFonts w:eastAsia="MS Mincho;ＭＳ 明朝" w:cs="Courier New"/>
            <w:highlight w:val="yellow"/>
          </w:rPr>
          <w:t xml:space="preserve"> 15</w:t>
        </w:r>
      </w:ins>
      <w:r>
        <w:rPr>
          <w:rFonts w:eastAsia="MS Mincho;ＭＳ 明朝" w:cs="Courier New"/>
          <w:highlight w:val="yellow"/>
        </w:rPr>
        <w:t>:  TBD - Need to add the xxx-default and xxx-supported for each.</w:t>
      </w:r>
    </w:p>
    <w:p>
      <w:pPr>
        <w:pStyle w:val="PlainText"/>
        <w:tabs>
          <w:tab w:val="clear" w:pos="720"/>
          <w:tab w:val="left" w:pos="630" w:leader="none"/>
        </w:tabs>
        <w:rPr/>
      </w:pPr>
      <w:r>
        <w:rPr>
          <w:rFonts w:eastAsia="MS Mincho;ＭＳ 明朝" w:cs="Courier New"/>
        </w:rPr>
        <w:t>copies (integer(1:MAX))                          [</w:t>
      </w:r>
      <w:ins w:id="1859" w:author="Thomas N. Hastings" w:date="2003-03-17T12:15:00Z">
        <w:r>
          <w:rPr>
            <w:rFonts w:eastAsia="MS Mincho;ＭＳ 明朝" w:cs="Courier New"/>
          </w:rPr>
          <w:t>this spec</w:t>
        </w:r>
      </w:ins>
      <w:r>
        <w:rPr>
          <w:rFonts w:eastAsia="MS Mincho;ＭＳ 明朝" w:cs="Courier New"/>
        </w:rPr>
        <w:t xml:space="preserve">]  </w:t>
      </w:r>
      <w:ins w:id="1860" w:author="Thomas N. Hastings" w:date="2003-03-17T12:16:00Z">
        <w:r>
          <w:rPr>
            <w:rFonts w:eastAsia="MS Mincho;ＭＳ 明朝" w:cs="Courier New"/>
          </w:rPr>
          <w:t xml:space="preserve">  </w:t>
        </w:r>
      </w:ins>
      <w:ins w:id="186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back (collection)                          [</w:t>
      </w:r>
      <w:ins w:id="1862" w:author="Thomas N. Hastings" w:date="2003-03-17T12:15:00Z">
        <w:r>
          <w:rPr>
            <w:rFonts w:eastAsia="MS Mincho;ＭＳ 明朝" w:cs="Courier New"/>
          </w:rPr>
          <w:t>this spec</w:t>
        </w:r>
      </w:ins>
      <w:r>
        <w:rPr>
          <w:rFonts w:eastAsia="MS Mincho;ＭＳ 明朝" w:cs="Courier New"/>
        </w:rPr>
        <w:t xml:space="preserve">]  </w:t>
      </w:r>
      <w:ins w:id="1863" w:author="Thomas N. Hastings" w:date="2003-03-17T12:16:00Z">
        <w:r>
          <w:rPr>
            <w:rFonts w:eastAsia="MS Mincho;ＭＳ 明朝" w:cs="Courier New"/>
          </w:rPr>
          <w:t xml:space="preserve">  </w:t>
        </w:r>
      </w:ins>
      <w:ins w:id="186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65" w:author="Thomas N. Hastings" w:date="2003-03-17T12:15:00Z">
        <w:r>
          <w:rPr>
            <w:rFonts w:eastAsia="MS Mincho;ＭＳ 明朝" w:cs="Courier New"/>
          </w:rPr>
          <w:t>this spec</w:t>
        </w:r>
      </w:ins>
      <w:r>
        <w:rPr>
          <w:rFonts w:eastAsia="MS Mincho;ＭＳ 明朝" w:cs="Courier New"/>
        </w:rPr>
        <w:t xml:space="preserve">]  </w:t>
      </w:r>
      <w:ins w:id="1866" w:author="Thomas N. Hastings" w:date="2003-03-17T12:16:00Z">
        <w:r>
          <w:rPr>
            <w:rFonts w:eastAsia="MS Mincho;ＭＳ 明朝" w:cs="Courier New"/>
          </w:rPr>
          <w:t xml:space="preserve">  </w:t>
        </w:r>
      </w:ins>
      <w:ins w:id="186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68" w:author="Thomas N. Hastings" w:date="2003-03-17T12:15:00Z">
        <w:r>
          <w:rPr>
            <w:rFonts w:eastAsia="MS Mincho;ＭＳ 明朝" w:cs="Courier New"/>
          </w:rPr>
          <w:t>this spec</w:t>
        </w:r>
      </w:ins>
      <w:r>
        <w:rPr>
          <w:rFonts w:eastAsia="MS Mincho;ＭＳ 明朝" w:cs="Courier New"/>
        </w:rPr>
        <w:t xml:space="preserve">]  </w:t>
      </w:r>
      <w:ins w:id="1869" w:author="Thomas N. Hastings" w:date="2003-03-17T12:16:00Z">
        <w:r>
          <w:rPr>
            <w:rFonts w:eastAsia="MS Mincho;ＭＳ 明朝" w:cs="Courier New"/>
          </w:rPr>
          <w:t xml:space="preserve">  </w:t>
        </w:r>
      </w:ins>
      <w:ins w:id="187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71" w:author="Thomas N. Hastings" w:date="2003-03-17T12:15:00Z">
        <w:r>
          <w:rPr>
            <w:rFonts w:eastAsia="MS Mincho;ＭＳ 明朝" w:cs="Courier New"/>
          </w:rPr>
          <w:t>this spec</w:t>
        </w:r>
      </w:ins>
      <w:r>
        <w:rPr>
          <w:rFonts w:eastAsia="MS Mincho;ＭＳ 明朝" w:cs="Courier New"/>
        </w:rPr>
        <w:t xml:space="preserve">]  </w:t>
      </w:r>
      <w:ins w:id="1872" w:author="Thomas N. Hastings" w:date="2003-03-17T12:16:00Z">
        <w:r>
          <w:rPr>
            <w:rFonts w:eastAsia="MS Mincho;ＭＳ 明朝" w:cs="Courier New"/>
          </w:rPr>
          <w:t xml:space="preserve">  </w:t>
        </w:r>
      </w:ins>
      <w:ins w:id="187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cover-front (collection)                         [</w:t>
      </w:r>
      <w:ins w:id="1874" w:author="Thomas N. Hastings" w:date="2003-03-17T12:15:00Z">
        <w:r>
          <w:rPr>
            <w:rFonts w:eastAsia="MS Mincho;ＭＳ 明朝" w:cs="Courier New"/>
          </w:rPr>
          <w:t>this spec</w:t>
        </w:r>
      </w:ins>
      <w:r>
        <w:rPr>
          <w:rFonts w:eastAsia="MS Mincho;ＭＳ 明朝" w:cs="Courier New"/>
        </w:rPr>
        <w:t xml:space="preserve">]  </w:t>
      </w:r>
      <w:ins w:id="1875" w:author="Thomas N. Hastings" w:date="2003-03-17T12:16:00Z">
        <w:r>
          <w:rPr>
            <w:rFonts w:eastAsia="MS Mincho;ＭＳ 明朝" w:cs="Courier New"/>
          </w:rPr>
          <w:t xml:space="preserve">  </w:t>
        </w:r>
      </w:ins>
      <w:ins w:id="187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cover-type (type2 keyword)                     [</w:t>
      </w:r>
      <w:ins w:id="1877" w:author="Thomas N. Hastings" w:date="2003-03-17T12:15:00Z">
        <w:r>
          <w:rPr>
            <w:rFonts w:eastAsia="MS Mincho;ＭＳ 明朝" w:cs="Courier New"/>
          </w:rPr>
          <w:t>this spec</w:t>
        </w:r>
      </w:ins>
      <w:r>
        <w:rPr>
          <w:rFonts w:eastAsia="MS Mincho;ＭＳ 明朝" w:cs="Courier New"/>
        </w:rPr>
        <w:t xml:space="preserve">]  </w:t>
      </w:r>
      <w:ins w:id="1878" w:author="Thomas N. Hastings" w:date="2003-03-17T12:16:00Z">
        <w:r>
          <w:rPr>
            <w:rFonts w:eastAsia="MS Mincho;ＭＳ 明朝" w:cs="Courier New"/>
          </w:rPr>
          <w:t xml:space="preserve">  </w:t>
        </w:r>
      </w:ins>
      <w:ins w:id="187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880" w:author="Thomas N. Hastings" w:date="2003-03-17T12:15:00Z">
        <w:r>
          <w:rPr>
            <w:rFonts w:eastAsia="MS Mincho;ＭＳ 明朝" w:cs="Courier New"/>
          </w:rPr>
          <w:t>this spec</w:t>
        </w:r>
      </w:ins>
      <w:r>
        <w:rPr>
          <w:rFonts w:eastAsia="MS Mincho;ＭＳ 明朝" w:cs="Courier New"/>
        </w:rPr>
        <w:t xml:space="preserve">]  </w:t>
      </w:r>
      <w:ins w:id="1881" w:author="Thomas N. Hastings" w:date="2003-03-17T12:16:00Z">
        <w:r>
          <w:rPr>
            <w:rFonts w:eastAsia="MS Mincho;ＭＳ 明朝" w:cs="Courier New"/>
          </w:rPr>
          <w:t xml:space="preserve">  </w:t>
        </w:r>
      </w:ins>
      <w:ins w:id="188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883" w:author="Thomas N. Hastings" w:date="2003-03-17T12:15:00Z">
        <w:r>
          <w:rPr>
            <w:rFonts w:eastAsia="MS Mincho;ＭＳ 明朝" w:cs="Courier New"/>
          </w:rPr>
          <w:t>this spec</w:t>
        </w:r>
      </w:ins>
      <w:r>
        <w:rPr>
          <w:rFonts w:eastAsia="MS Mincho;ＭＳ 明朝" w:cs="Courier New"/>
        </w:rPr>
        <w:t xml:space="preserve">]  </w:t>
      </w:r>
      <w:ins w:id="1884" w:author="Thomas N. Hastings" w:date="2003-03-17T12:16:00Z">
        <w:r>
          <w:rPr>
            <w:rFonts w:eastAsia="MS Mincho;ＭＳ 明朝" w:cs="Courier New"/>
          </w:rPr>
          <w:t xml:space="preserve">  </w:t>
        </w:r>
      </w:ins>
      <w:ins w:id="188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w:t>
      </w:r>
      <w:ins w:id="1886" w:author="Thomas N. Hastings" w:date="2003-03-17T12:15:00Z">
        <w:r>
          <w:rPr>
            <w:rFonts w:eastAsia="MS Mincho;ＭＳ 明朝" w:cs="Courier New"/>
          </w:rPr>
          <w:t>this spec</w:t>
        </w:r>
      </w:ins>
      <w:r>
        <w:rPr>
          <w:rFonts w:eastAsia="MS Mincho;ＭＳ 明朝" w:cs="Courier New"/>
        </w:rPr>
        <w:t xml:space="preserve">]  </w:t>
      </w:r>
      <w:ins w:id="1887" w:author="Thomas N. Hastings" w:date="2003-03-17T12:16:00Z">
        <w:r>
          <w:rPr>
            <w:rFonts w:eastAsia="MS Mincho;ＭＳ 明朝" w:cs="Courier New"/>
          </w:rPr>
          <w:t xml:space="preserve">  </w:t>
        </w:r>
      </w:ins>
      <w:ins w:id="188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 (1setOf type2 enum)                   [</w:t>
      </w:r>
      <w:ins w:id="1889" w:author="Thomas N. Hastings" w:date="2003-03-17T12:15:00Z">
        <w:r>
          <w:rPr>
            <w:rFonts w:eastAsia="MS Mincho;ＭＳ 明朝" w:cs="Courier New"/>
          </w:rPr>
          <w:t>this spec</w:t>
        </w:r>
      </w:ins>
      <w:r>
        <w:rPr>
          <w:rFonts w:eastAsia="MS Mincho;ＭＳ 明朝" w:cs="Courier New"/>
        </w:rPr>
        <w:t xml:space="preserve">]  </w:t>
      </w:r>
      <w:ins w:id="1890" w:author="Thomas N. Hastings" w:date="2003-03-17T12:16:00Z">
        <w:r>
          <w:rPr>
            <w:rFonts w:eastAsia="MS Mincho;ＭＳ 明朝" w:cs="Courier New"/>
          </w:rPr>
          <w:t xml:space="preserve">  </w:t>
        </w:r>
      </w:ins>
      <w:ins w:id="189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 (collection)                      [</w:t>
      </w:r>
      <w:ins w:id="1892" w:author="Thomas N. Hastings" w:date="2003-03-17T12:15:00Z">
        <w:r>
          <w:rPr>
            <w:rFonts w:eastAsia="MS Mincho;ＭＳ 明朝" w:cs="Courier New"/>
          </w:rPr>
          <w:t>this spec</w:t>
        </w:r>
      </w:ins>
      <w:r>
        <w:rPr>
          <w:rFonts w:eastAsia="MS Mincho;ＭＳ 明朝" w:cs="Courier New"/>
        </w:rPr>
        <w:t xml:space="preserve">]  </w:t>
      </w:r>
      <w:ins w:id="1893" w:author="Thomas N. Hastings" w:date="2003-03-17T12:16:00Z">
        <w:r>
          <w:rPr>
            <w:rFonts w:eastAsia="MS Mincho;ＭＳ 明朝" w:cs="Courier New"/>
          </w:rPr>
          <w:t xml:space="preserve">  </w:t>
        </w:r>
      </w:ins>
      <w:ins w:id="189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finishing-template (name(MAX))                 [</w:t>
      </w:r>
      <w:ins w:id="1895" w:author="Thomas N. Hastings" w:date="2003-03-17T12:15:00Z">
        <w:r>
          <w:rPr>
            <w:rFonts w:eastAsia="MS Mincho;ＭＳ 明朝" w:cs="Courier New"/>
          </w:rPr>
          <w:t>this spec</w:t>
        </w:r>
      </w:ins>
      <w:r>
        <w:rPr>
          <w:rFonts w:eastAsia="MS Mincho;ＭＳ 明朝" w:cs="Courier New"/>
        </w:rPr>
        <w:t xml:space="preserve">]  </w:t>
      </w:r>
      <w:ins w:id="1896" w:author="Thomas N. Hastings" w:date="2003-03-17T12:16:00Z">
        <w:r>
          <w:rPr>
            <w:rFonts w:eastAsia="MS Mincho;ＭＳ 明朝" w:cs="Courier New"/>
          </w:rPr>
          <w:t xml:space="preserve">  </w:t>
        </w:r>
      </w:ins>
      <w:ins w:id="189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 (collection)                         [</w:t>
      </w:r>
      <w:ins w:id="1898" w:author="Thomas N. Hastings" w:date="2003-03-17T12:15:00Z">
        <w:r>
          <w:rPr>
            <w:rFonts w:eastAsia="MS Mincho;ＭＳ 明朝" w:cs="Courier New"/>
          </w:rPr>
          <w:t>this spec</w:t>
        </w:r>
      </w:ins>
      <w:r>
        <w:rPr>
          <w:rFonts w:eastAsia="MS Mincho;ＭＳ 明朝" w:cs="Courier New"/>
        </w:rPr>
        <w:t xml:space="preserve">]  </w:t>
      </w:r>
      <w:ins w:id="1899" w:author="Thomas N. Hastings" w:date="2003-03-17T12:16:00Z">
        <w:r>
          <w:rPr>
            <w:rFonts w:eastAsia="MS Mincho;ＭＳ 明朝" w:cs="Courier New"/>
          </w:rPr>
          <w:t xml:space="preserve">  </w:t>
        </w:r>
      </w:ins>
      <w:ins w:id="190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locations (1setOf integer(0:MAX))  [</w:t>
      </w:r>
      <w:ins w:id="1901" w:author="Thomas N. Hastings" w:date="2003-03-17T12:15:00Z">
        <w:r>
          <w:rPr>
            <w:rFonts w:eastAsia="MS Mincho;ＭＳ 明朝" w:cs="Courier New"/>
          </w:rPr>
          <w:t>this spec</w:t>
        </w:r>
      </w:ins>
      <w:r>
        <w:rPr>
          <w:rFonts w:eastAsia="MS Mincho;ＭＳ 明朝" w:cs="Courier New"/>
        </w:rPr>
        <w:t xml:space="preserve">]  </w:t>
      </w:r>
      <w:ins w:id="1902" w:author="Thomas N. Hastings" w:date="2003-03-17T12:16:00Z">
        <w:r>
          <w:rPr>
            <w:rFonts w:eastAsia="MS Mincho;ＭＳ 明朝" w:cs="Courier New"/>
          </w:rPr>
          <w:t xml:space="preserve">  </w:t>
        </w:r>
      </w:ins>
      <w:ins w:id="190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offset (integer (0:MAX))           [</w:t>
      </w:r>
      <w:ins w:id="1904" w:author="Thomas N. Hastings" w:date="2003-03-17T12:15:00Z">
        <w:r>
          <w:rPr>
            <w:rFonts w:eastAsia="MS Mincho;ＭＳ 明朝" w:cs="Courier New"/>
          </w:rPr>
          <w:t>this spec</w:t>
        </w:r>
      </w:ins>
      <w:r>
        <w:rPr>
          <w:rFonts w:eastAsia="MS Mincho;ＭＳ 明朝" w:cs="Courier New"/>
        </w:rPr>
        <w:t xml:space="preserve">]  </w:t>
      </w:r>
      <w:ins w:id="1905" w:author="Thomas N. Hastings" w:date="2003-03-17T12:16:00Z">
        <w:r>
          <w:rPr>
            <w:rFonts w:eastAsia="MS Mincho;ＭＳ 明朝" w:cs="Courier New"/>
          </w:rPr>
          <w:t xml:space="preserve">  </w:t>
        </w:r>
      </w:ins>
      <w:ins w:id="190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stitching-reference-edge (type2 keyword)     [</w:t>
      </w:r>
      <w:ins w:id="1907" w:author="Thomas N. Hastings" w:date="2003-03-17T12:15:00Z">
        <w:r>
          <w:rPr>
            <w:rFonts w:eastAsia="MS Mincho;ＭＳ 明朝" w:cs="Courier New"/>
          </w:rPr>
          <w:t>this spec</w:t>
        </w:r>
      </w:ins>
      <w:r>
        <w:rPr>
          <w:rFonts w:eastAsia="MS Mincho;ＭＳ 明朝" w:cs="Courier New"/>
        </w:rPr>
        <w:t xml:space="preserve">]  </w:t>
      </w:r>
      <w:ins w:id="1908" w:author="Thomas N. Hastings" w:date="2003-03-17T12:16:00Z">
        <w:r>
          <w:rPr>
            <w:rFonts w:eastAsia="MS Mincho;ＭＳ 明朝" w:cs="Courier New"/>
          </w:rPr>
          <w:t xml:space="preserve">  </w:t>
        </w:r>
      </w:ins>
      <w:ins w:id="190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font-name-requested (name(MAX))                  [</w:t>
      </w:r>
      <w:ins w:id="1910" w:author="Thomas N. Hastings" w:date="2003-03-17T12:15:00Z">
        <w:r>
          <w:rPr>
            <w:rFonts w:eastAsia="MS Mincho;ＭＳ 明朝" w:cs="Courier New"/>
          </w:rPr>
          <w:t>this spec</w:t>
        </w:r>
      </w:ins>
      <w:r>
        <w:rPr>
          <w:rFonts w:eastAsia="MS Mincho;ＭＳ 明朝" w:cs="Courier New"/>
        </w:rPr>
        <w:t xml:space="preserve">]  </w:t>
      </w:r>
      <w:ins w:id="1911" w:author="Thomas N. Hastings" w:date="2003-03-17T12:16:00Z">
        <w:r>
          <w:rPr>
            <w:rFonts w:eastAsia="MS Mincho;ＭＳ 明朝" w:cs="Courier New"/>
          </w:rPr>
          <w:t xml:space="preserve">  </w:t>
        </w:r>
      </w:ins>
      <w:ins w:id="191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font-size-requested (integer(1:MAX))             [</w:t>
      </w:r>
      <w:ins w:id="1913" w:author="Thomas N. Hastings" w:date="2003-03-17T12:15:00Z">
        <w:r>
          <w:rPr>
            <w:rFonts w:eastAsia="MS Mincho;ＭＳ 明朝" w:cs="Courier New"/>
          </w:rPr>
          <w:t>this spec</w:t>
        </w:r>
      </w:ins>
      <w:r>
        <w:rPr>
          <w:rFonts w:eastAsia="MS Mincho;ＭＳ 明朝" w:cs="Courier New"/>
        </w:rPr>
        <w:t xml:space="preserve">]  </w:t>
      </w:r>
      <w:ins w:id="1914" w:author="Thomas N. Hastings" w:date="2003-03-17T12:16:00Z">
        <w:r>
          <w:rPr>
            <w:rFonts w:eastAsia="MS Mincho;ＭＳ 明朝" w:cs="Courier New"/>
          </w:rPr>
          <w:t xml:space="preserve">  </w:t>
        </w:r>
      </w:ins>
      <w:ins w:id="191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force-front-side (1setOf integer(1:MAX))         [</w:t>
      </w:r>
      <w:ins w:id="1916" w:author="Thomas N. Hastings" w:date="2003-03-17T12:15:00Z">
        <w:r>
          <w:rPr>
            <w:rFonts w:eastAsia="MS Mincho;ＭＳ 明朝" w:cs="Courier New"/>
          </w:rPr>
          <w:t>this spec</w:t>
        </w:r>
      </w:ins>
      <w:r>
        <w:rPr>
          <w:rFonts w:eastAsia="MS Mincho;ＭＳ 明朝" w:cs="Courier New"/>
        </w:rPr>
        <w:t xml:space="preserve">]  </w:t>
      </w:r>
      <w:ins w:id="1917" w:author="Thomas N. Hastings" w:date="2003-03-17T12:16:00Z">
        <w:r>
          <w:rPr>
            <w:rFonts w:eastAsia="MS Mincho;ＭＳ 明朝" w:cs="Courier New"/>
          </w:rPr>
          <w:t xml:space="preserve">  </w:t>
        </w:r>
      </w:ins>
      <w:ins w:id="191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mposition-template (type2 keyword | name(MAX))  [</w:t>
      </w:r>
      <w:ins w:id="1919" w:author="Thomas N. Hastings" w:date="2003-03-17T12:15:00Z">
        <w:r>
          <w:rPr>
            <w:rFonts w:eastAsia="MS Mincho;ＭＳ 明朝" w:cs="Courier New"/>
          </w:rPr>
          <w:t>this spec</w:t>
        </w:r>
      </w:ins>
      <w:r>
        <w:rPr>
          <w:rFonts w:eastAsia="MS Mincho;ＭＳ 明朝" w:cs="Courier New"/>
        </w:rPr>
        <w:t xml:space="preserve">]  </w:t>
      </w:r>
      <w:ins w:id="1920" w:author="Thomas N. Hastings" w:date="2003-03-17T12:16:00Z">
        <w:r>
          <w:rPr>
            <w:rFonts w:eastAsia="MS Mincho;ＭＳ 明朝" w:cs="Courier New"/>
          </w:rPr>
          <w:t xml:space="preserve">  </w:t>
        </w:r>
      </w:ins>
      <w:ins w:id="192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insert-sheet (1setOf collection)                 [</w:t>
      </w:r>
      <w:ins w:id="1922" w:author="Thomas N. Hastings" w:date="2003-03-17T12:15:00Z">
        <w:r>
          <w:rPr>
            <w:rFonts w:eastAsia="MS Mincho;ＭＳ 明朝" w:cs="Courier New"/>
          </w:rPr>
          <w:t>this spec</w:t>
        </w:r>
      </w:ins>
      <w:r>
        <w:rPr>
          <w:rFonts w:eastAsia="MS Mincho;ＭＳ 明朝" w:cs="Courier New"/>
        </w:rPr>
        <w:t xml:space="preserve">]  </w:t>
      </w:r>
      <w:ins w:id="1923" w:author="Thomas N. Hastings" w:date="2003-03-17T12:16:00Z">
        <w:r>
          <w:rPr>
            <w:rFonts w:eastAsia="MS Mincho;ＭＳ 明朝" w:cs="Courier New"/>
          </w:rPr>
          <w:t xml:space="preserve">  </w:t>
        </w:r>
      </w:ins>
      <w:ins w:id="192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after-page-number (integer(0:MAX))      [</w:t>
      </w:r>
      <w:ins w:id="1925" w:author="Thomas N. Hastings" w:date="2003-03-17T12:15:00Z">
        <w:r>
          <w:rPr>
            <w:rFonts w:eastAsia="MS Mincho;ＭＳ 明朝" w:cs="Courier New"/>
          </w:rPr>
          <w:t>this spec</w:t>
        </w:r>
      </w:ins>
      <w:r>
        <w:rPr>
          <w:rFonts w:eastAsia="MS Mincho;ＭＳ 明朝" w:cs="Courier New"/>
        </w:rPr>
        <w:t xml:space="preserve">]  </w:t>
      </w:r>
      <w:ins w:id="1926" w:author="Thomas N. Hastings" w:date="2003-03-17T12:16:00Z">
        <w:r>
          <w:rPr>
            <w:rFonts w:eastAsia="MS Mincho;ＭＳ 明朝" w:cs="Courier New"/>
          </w:rPr>
          <w:t xml:space="preserve">  </w:t>
        </w:r>
      </w:ins>
      <w:ins w:id="192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sert-count (integer(0:MAX))                  [</w:t>
      </w:r>
      <w:ins w:id="1928" w:author="Thomas N. Hastings" w:date="2003-03-17T12:15:00Z">
        <w:r>
          <w:rPr>
            <w:rFonts w:eastAsia="MS Mincho;ＭＳ 明朝" w:cs="Courier New"/>
          </w:rPr>
          <w:t>this spec</w:t>
        </w:r>
      </w:ins>
      <w:r>
        <w:rPr>
          <w:rFonts w:eastAsia="MS Mincho;ＭＳ 明朝" w:cs="Courier New"/>
        </w:rPr>
        <w:t xml:space="preserve">]  </w:t>
      </w:r>
      <w:ins w:id="1929" w:author="Thomas N. Hastings" w:date="2003-03-17T12:16:00Z">
        <w:r>
          <w:rPr>
            <w:rFonts w:eastAsia="MS Mincho;ＭＳ 明朝" w:cs="Courier New"/>
          </w:rPr>
          <w:t xml:space="preserve">  </w:t>
        </w:r>
      </w:ins>
      <w:ins w:id="193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1931" w:author="Thomas N. Hastings" w:date="2003-03-17T12:15:00Z">
        <w:r>
          <w:rPr>
            <w:rFonts w:eastAsia="MS Mincho;ＭＳ 明朝" w:cs="Courier New"/>
          </w:rPr>
          <w:t>this spec</w:t>
        </w:r>
      </w:ins>
      <w:r>
        <w:rPr>
          <w:rFonts w:eastAsia="MS Mincho;ＭＳ 明朝" w:cs="Courier New"/>
        </w:rPr>
        <w:t xml:space="preserve">]  </w:t>
      </w:r>
      <w:ins w:id="1932" w:author="Thomas N. Hastings" w:date="2003-03-17T12:16:00Z">
        <w:r>
          <w:rPr>
            <w:rFonts w:eastAsia="MS Mincho;ＭＳ 明朝" w:cs="Courier New"/>
          </w:rPr>
          <w:t xml:space="preserve">  </w:t>
        </w:r>
      </w:ins>
      <w:ins w:id="193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1934" w:author="Thomas N. Hastings" w:date="2003-03-17T12:15:00Z">
        <w:r>
          <w:rPr>
            <w:rFonts w:eastAsia="MS Mincho;ＭＳ 明朝" w:cs="Courier New"/>
          </w:rPr>
          <w:t>this spec</w:t>
        </w:r>
      </w:ins>
      <w:r>
        <w:rPr>
          <w:rFonts w:eastAsia="MS Mincho;ＭＳ 明朝" w:cs="Courier New"/>
        </w:rPr>
        <w:t xml:space="preserve">]  </w:t>
      </w:r>
      <w:ins w:id="1935" w:author="Thomas N. Hastings" w:date="2003-03-17T12:16:00Z">
        <w:r>
          <w:rPr>
            <w:rFonts w:eastAsia="MS Mincho;ＭＳ 明朝" w:cs="Courier New"/>
          </w:rPr>
          <w:t xml:space="preserve">  </w:t>
        </w:r>
      </w:ins>
      <w:ins w:id="193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 (type3 keyword | name(MAX))                [</w:t>
      </w:r>
      <w:ins w:id="1937" w:author="Thomas N. Hastings" w:date="2003-03-17T12:15:00Z">
        <w:r>
          <w:rPr>
            <w:rFonts w:eastAsia="MS Mincho;ＭＳ 明朝" w:cs="Courier New"/>
          </w:rPr>
          <w:t>this spec</w:t>
        </w:r>
      </w:ins>
      <w:r>
        <w:rPr>
          <w:rFonts w:eastAsia="MS Mincho;ＭＳ 明朝" w:cs="Courier New"/>
        </w:rPr>
        <w:t xml:space="preserve">]  </w:t>
      </w:r>
      <w:ins w:id="1938" w:author="Thomas N. Hastings" w:date="2003-03-17T12:16:00Z">
        <w:r>
          <w:rPr>
            <w:rFonts w:eastAsia="MS Mincho;ＭＳ 明朝" w:cs="Courier New"/>
          </w:rPr>
          <w:t xml:space="preserve">  </w:t>
        </w:r>
      </w:ins>
      <w:ins w:id="193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media-col (collection)                           [</w:t>
      </w:r>
      <w:ins w:id="1940" w:author="Thomas N. Hastings" w:date="2003-03-17T12:15:00Z">
        <w:r>
          <w:rPr>
            <w:rFonts w:eastAsia="MS Mincho;ＭＳ 明朝" w:cs="Courier New"/>
          </w:rPr>
          <w:t>this spec</w:t>
        </w:r>
      </w:ins>
      <w:r>
        <w:rPr>
          <w:rFonts w:eastAsia="MS Mincho;ＭＳ 明朝" w:cs="Courier New"/>
        </w:rPr>
        <w:t xml:space="preserve">]  </w:t>
      </w:r>
      <w:ins w:id="1941" w:author="Thomas N. Hastings" w:date="2003-03-17T12:16:00Z">
        <w:r>
          <w:rPr>
            <w:rFonts w:eastAsia="MS Mincho;ＭＳ 明朝" w:cs="Courier New"/>
          </w:rPr>
          <w:t xml:space="preserve">  </w:t>
        </w:r>
      </w:ins>
      <w:ins w:id="194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back-coating (type3 keyword | name(MAX)) [</w:t>
      </w:r>
      <w:ins w:id="1943" w:author="Thomas N. Hastings" w:date="2003-03-17T12:15:00Z">
        <w:r>
          <w:rPr>
            <w:rFonts w:eastAsia="MS Mincho;ＭＳ 明朝" w:cs="Courier New"/>
          </w:rPr>
          <w:t>this spec</w:t>
        </w:r>
      </w:ins>
      <w:r>
        <w:rPr>
          <w:rFonts w:eastAsia="MS Mincho;ＭＳ 明朝" w:cs="Courier New"/>
        </w:rPr>
        <w:t xml:space="preserve">]  </w:t>
      </w:r>
      <w:ins w:id="1944" w:author="Thomas N. Hastings" w:date="2003-03-17T12:16:00Z">
        <w:r>
          <w:rPr>
            <w:rFonts w:eastAsia="MS Mincho;ＭＳ 明朝" w:cs="Courier New"/>
          </w:rPr>
          <w:t xml:space="preserve">  </w:t>
        </w:r>
      </w:ins>
      <w:ins w:id="194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or (type3 keyword | name(MAX))        [</w:t>
      </w:r>
      <w:ins w:id="1946" w:author="Thomas N. Hastings" w:date="2003-03-17T12:15:00Z">
        <w:r>
          <w:rPr>
            <w:rFonts w:eastAsia="MS Mincho;ＭＳ 明朝" w:cs="Courier New"/>
          </w:rPr>
          <w:t>this spec</w:t>
        </w:r>
      </w:ins>
      <w:r>
        <w:rPr>
          <w:rFonts w:eastAsia="MS Mincho;ＭＳ 明朝" w:cs="Courier New"/>
        </w:rPr>
        <w:t xml:space="preserve">]  </w:t>
      </w:r>
      <w:ins w:id="1947" w:author="Thomas N. Hastings" w:date="2003-03-17T12:16:00Z">
        <w:r>
          <w:rPr>
            <w:rFonts w:eastAsia="MS Mincho;ＭＳ 明朝" w:cs="Courier New"/>
          </w:rPr>
          <w:t xml:space="preserve">  </w:t>
        </w:r>
      </w:ins>
      <w:ins w:id="194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front-coating (type3 keyword | name(MAX))[</w:t>
      </w:r>
      <w:ins w:id="1949" w:author="Thomas N. Hastings" w:date="2003-03-17T12:15:00Z">
        <w:r>
          <w:rPr>
            <w:rFonts w:eastAsia="MS Mincho;ＭＳ 明朝" w:cs="Courier New"/>
          </w:rPr>
          <w:t>this spec</w:t>
        </w:r>
      </w:ins>
      <w:r>
        <w:rPr>
          <w:rFonts w:eastAsia="MS Mincho;ＭＳ 明朝" w:cs="Courier New"/>
        </w:rPr>
        <w:t xml:space="preserve">]  </w:t>
      </w:r>
      <w:ins w:id="1950" w:author="Thomas N. Hastings" w:date="2003-03-17T12:16:00Z">
        <w:r>
          <w:rPr>
            <w:rFonts w:eastAsia="MS Mincho;ＭＳ 明朝" w:cs="Courier New"/>
          </w:rPr>
          <w:t xml:space="preserve">  </w:t>
        </w:r>
      </w:ins>
      <w:ins w:id="195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hole-count (integer(0:MAX))              [</w:t>
      </w:r>
      <w:ins w:id="1952" w:author="Thomas N. Hastings" w:date="2003-03-17T12:15:00Z">
        <w:r>
          <w:rPr>
            <w:rFonts w:eastAsia="MS Mincho;ＭＳ 明朝" w:cs="Courier New"/>
          </w:rPr>
          <w:t>this spec</w:t>
        </w:r>
      </w:ins>
      <w:r>
        <w:rPr>
          <w:rFonts w:eastAsia="MS Mincho;ＭＳ 明朝" w:cs="Courier New"/>
        </w:rPr>
        <w:t xml:space="preserve">]  </w:t>
      </w:r>
      <w:ins w:id="1953" w:author="Thomas N. Hastings" w:date="2003-03-17T12:16:00Z">
        <w:r>
          <w:rPr>
            <w:rFonts w:eastAsia="MS Mincho;ＭＳ 明朝" w:cs="Courier New"/>
          </w:rPr>
          <w:t xml:space="preserve">  </w:t>
        </w:r>
      </w:ins>
      <w:ins w:id="195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info (text(255))                         [</w:t>
      </w:r>
      <w:ins w:id="1955" w:author="Thomas N. Hastings" w:date="2003-03-17T12:15:00Z">
        <w:r>
          <w:rPr>
            <w:rFonts w:eastAsia="MS Mincho;ＭＳ 明朝" w:cs="Courier New"/>
          </w:rPr>
          <w:t>this spec</w:t>
        </w:r>
      </w:ins>
      <w:r>
        <w:rPr>
          <w:rFonts w:eastAsia="MS Mincho;ＭＳ 明朝" w:cs="Courier New"/>
        </w:rPr>
        <w:t xml:space="preserve">]  </w:t>
      </w:r>
      <w:ins w:id="1956" w:author="Thomas N. Hastings" w:date="2003-03-17T12:16:00Z">
        <w:r>
          <w:rPr>
            <w:rFonts w:eastAsia="MS Mincho;ＭＳ 明朝" w:cs="Courier New"/>
          </w:rPr>
          <w:t xml:space="preserve">  </w:t>
        </w:r>
      </w:ins>
      <w:ins w:id="195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key (type3 keyword | name(MAX))          [</w:t>
      </w:r>
      <w:ins w:id="1958" w:author="Thomas N. Hastings" w:date="2003-03-17T12:15:00Z">
        <w:r>
          <w:rPr>
            <w:rFonts w:eastAsia="MS Mincho;ＭＳ 明朝" w:cs="Courier New"/>
          </w:rPr>
          <w:t>this spec</w:t>
        </w:r>
      </w:ins>
      <w:r>
        <w:rPr>
          <w:rFonts w:eastAsia="MS Mincho;ＭＳ 明朝" w:cs="Courier New"/>
        </w:rPr>
        <w:t xml:space="preserve">]  </w:t>
      </w:r>
      <w:ins w:id="1959" w:author="Thomas N. Hastings" w:date="2003-03-17T12:16:00Z">
        <w:r>
          <w:rPr>
            <w:rFonts w:eastAsia="MS Mincho;ＭＳ 明朝" w:cs="Courier New"/>
          </w:rPr>
          <w:t xml:space="preserve">  </w:t>
        </w:r>
      </w:ins>
      <w:ins w:id="196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order-count (integer(1:MAX))             [</w:t>
      </w:r>
      <w:ins w:id="1961" w:author="Thomas N. Hastings" w:date="2003-03-17T12:15:00Z">
        <w:r>
          <w:rPr>
            <w:rFonts w:eastAsia="MS Mincho;ＭＳ 明朝" w:cs="Courier New"/>
          </w:rPr>
          <w:t>this spec</w:t>
        </w:r>
      </w:ins>
      <w:r>
        <w:rPr>
          <w:rFonts w:eastAsia="MS Mincho;ＭＳ 明朝" w:cs="Courier New"/>
        </w:rPr>
        <w:t xml:space="preserve">]  </w:t>
      </w:r>
      <w:ins w:id="1962" w:author="Thomas N. Hastings" w:date="2003-03-17T12:16:00Z">
        <w:r>
          <w:rPr>
            <w:rFonts w:eastAsia="MS Mincho;ＭＳ 明朝" w:cs="Courier New"/>
          </w:rPr>
          <w:t xml:space="preserve">  </w:t>
        </w:r>
      </w:ins>
      <w:ins w:id="196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preprinted (type3 keyword | name(MAX))   [</w:t>
      </w:r>
      <w:ins w:id="1964" w:author="Thomas N. Hastings" w:date="2003-03-17T12:15:00Z">
        <w:r>
          <w:rPr>
            <w:rFonts w:eastAsia="MS Mincho;ＭＳ 明朝" w:cs="Courier New"/>
          </w:rPr>
          <w:t>this spec</w:t>
        </w:r>
      </w:ins>
      <w:r>
        <w:rPr>
          <w:rFonts w:eastAsia="MS Mincho;ＭＳ 明朝" w:cs="Courier New"/>
        </w:rPr>
        <w:t xml:space="preserve">]  </w:t>
      </w:r>
      <w:ins w:id="1965" w:author="Thomas N. Hastings" w:date="2003-03-17T12:16:00Z">
        <w:r>
          <w:rPr>
            <w:rFonts w:eastAsia="MS Mincho;ＭＳ 明朝" w:cs="Courier New"/>
          </w:rPr>
          <w:t xml:space="preserve">  </w:t>
        </w:r>
      </w:ins>
      <w:ins w:id="196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recycled (type3 keyword | name(MAX))     [</w:t>
      </w:r>
      <w:ins w:id="1967" w:author="Thomas N. Hastings" w:date="2003-03-17T12:15:00Z">
        <w:r>
          <w:rPr>
            <w:rFonts w:eastAsia="MS Mincho;ＭＳ 明朝" w:cs="Courier New"/>
          </w:rPr>
          <w:t>this spec</w:t>
        </w:r>
      </w:ins>
      <w:r>
        <w:rPr>
          <w:rFonts w:eastAsia="MS Mincho;ＭＳ 明朝" w:cs="Courier New"/>
        </w:rPr>
        <w:t xml:space="preserve">]  </w:t>
      </w:r>
      <w:ins w:id="1968" w:author="Thomas N. Hastings" w:date="2003-03-17T12:16:00Z">
        <w:r>
          <w:rPr>
            <w:rFonts w:eastAsia="MS Mincho;ＭＳ 明朝" w:cs="Courier New"/>
          </w:rPr>
          <w:t xml:space="preserve">  </w:t>
        </w:r>
      </w:ins>
      <w:ins w:id="196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size (collection)                        [</w:t>
      </w:r>
      <w:ins w:id="1970" w:author="Thomas N. Hastings" w:date="2003-03-17T12:15:00Z">
        <w:r>
          <w:rPr>
            <w:rFonts w:eastAsia="MS Mincho;ＭＳ 明朝" w:cs="Courier New"/>
          </w:rPr>
          <w:t>this spec</w:t>
        </w:r>
      </w:ins>
      <w:r>
        <w:rPr>
          <w:rFonts w:eastAsia="MS Mincho;ＭＳ 明朝" w:cs="Courier New"/>
        </w:rPr>
        <w:t xml:space="preserve">]  </w:t>
      </w:r>
      <w:ins w:id="1971" w:author="Thomas N. Hastings" w:date="2003-03-17T12:16:00Z">
        <w:r>
          <w:rPr>
            <w:rFonts w:eastAsia="MS Mincho;ＭＳ 明朝" w:cs="Courier New"/>
          </w:rPr>
          <w:t xml:space="preserve">  </w:t>
        </w:r>
      </w:ins>
      <w:ins w:id="197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x-dimension (integer(0:MAX))                 [</w:t>
      </w:r>
      <w:ins w:id="1973" w:author="Thomas N. Hastings" w:date="2003-03-17T12:15:00Z">
        <w:r>
          <w:rPr>
            <w:rFonts w:eastAsia="MS Mincho;ＭＳ 明朝" w:cs="Courier New"/>
          </w:rPr>
          <w:t>this spec</w:t>
        </w:r>
      </w:ins>
      <w:r>
        <w:rPr>
          <w:rFonts w:eastAsia="MS Mincho;ＭＳ 明朝" w:cs="Courier New"/>
        </w:rPr>
        <w:t xml:space="preserve">]  </w:t>
      </w:r>
      <w:ins w:id="1974" w:author="Thomas N. Hastings" w:date="2003-03-17T12:16:00Z">
        <w:r>
          <w:rPr>
            <w:rFonts w:eastAsia="MS Mincho;ＭＳ 明朝" w:cs="Courier New"/>
          </w:rPr>
          <w:t xml:space="preserve">  </w:t>
        </w:r>
      </w:ins>
      <w:ins w:id="197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y-dimension (integer(0:MAX))                 [</w:t>
      </w:r>
      <w:ins w:id="1976" w:author="Thomas N. Hastings" w:date="2003-03-17T12:15:00Z">
        <w:r>
          <w:rPr>
            <w:rFonts w:eastAsia="MS Mincho;ＭＳ 明朝" w:cs="Courier New"/>
          </w:rPr>
          <w:t>this spec</w:t>
        </w:r>
      </w:ins>
      <w:r>
        <w:rPr>
          <w:rFonts w:eastAsia="MS Mincho;ＭＳ 明朝" w:cs="Courier New"/>
        </w:rPr>
        <w:t xml:space="preserve">]  </w:t>
      </w:r>
      <w:ins w:id="1977" w:author="Thomas N. Hastings" w:date="2003-03-17T12:16:00Z">
        <w:r>
          <w:rPr>
            <w:rFonts w:eastAsia="MS Mincho;ＭＳ 明朝" w:cs="Courier New"/>
          </w:rPr>
          <w:t xml:space="preserve">  </w:t>
        </w:r>
      </w:ins>
      <w:ins w:id="197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          [</w:t>
      </w:r>
      <w:ins w:id="1979" w:author="Thomas N. Hastings" w:date="2003-03-17T12:15:00Z">
        <w:r>
          <w:rPr>
            <w:rFonts w:eastAsia="MS Mincho;ＭＳ 明朝" w:cs="Courier New"/>
          </w:rPr>
          <w:t>this spec</w:t>
        </w:r>
      </w:ins>
      <w:r>
        <w:rPr>
          <w:rFonts w:eastAsia="MS Mincho;ＭＳ 明朝" w:cs="Courier New"/>
        </w:rPr>
        <w:t xml:space="preserve">]  </w:t>
      </w:r>
      <w:ins w:id="1980" w:author="Thomas N. Hastings" w:date="2003-03-17T12:16:00Z">
        <w:r>
          <w:rPr>
            <w:rFonts w:eastAsia="MS Mincho;ＭＳ 明朝" w:cs="Courier New"/>
          </w:rPr>
          <w:t xml:space="preserve">  </w:t>
        </w:r>
      </w:ins>
      <w:ins w:id="198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weight-metric (integer(0:MAX))           [</w:t>
      </w:r>
      <w:ins w:id="1982" w:author="Thomas N. Hastings" w:date="2003-03-17T12:15:00Z">
        <w:r>
          <w:rPr>
            <w:rFonts w:eastAsia="MS Mincho;ＭＳ 明朝" w:cs="Courier New"/>
          </w:rPr>
          <w:t>this spec</w:t>
        </w:r>
      </w:ins>
      <w:r>
        <w:rPr>
          <w:rFonts w:eastAsia="MS Mincho;ＭＳ 明朝" w:cs="Courier New"/>
        </w:rPr>
        <w:t xml:space="preserve">]  </w:t>
      </w:r>
      <w:ins w:id="1983" w:author="Thomas N. Hastings" w:date="2003-03-17T12:16:00Z">
        <w:r>
          <w:rPr>
            <w:rFonts w:eastAsia="MS Mincho;ＭＳ 明朝" w:cs="Courier New"/>
          </w:rPr>
          <w:t xml:space="preserve">  </w:t>
        </w:r>
      </w:ins>
      <w:ins w:id="198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1985" w:author="Thomas N. Hastings" w:date="2003-03-17T12:15:00Z">
        <w:r>
          <w:rPr>
            <w:rFonts w:eastAsia="MS Mincho;ＭＳ 明朝" w:cs="Courier New"/>
          </w:rPr>
          <w:t>this spec</w:t>
        </w:r>
      </w:ins>
      <w:r>
        <w:rPr>
          <w:rFonts w:eastAsia="MS Mincho;ＭＳ 明朝" w:cs="Courier New"/>
        </w:rPr>
        <w:t xml:space="preserve">]  </w:t>
      </w:r>
      <w:ins w:id="1986" w:author="Thomas N. Hastings" w:date="2003-03-17T12:16:00Z">
        <w:r>
          <w:rPr>
            <w:rFonts w:eastAsia="MS Mincho;ＭＳ 明朝" w:cs="Courier New"/>
          </w:rPr>
          <w:t xml:space="preserve">  </w:t>
        </w:r>
      </w:ins>
      <w:ins w:id="198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number-up (integer(1:MAX))                       [</w:t>
      </w:r>
      <w:ins w:id="1988" w:author="Thomas N. Hastings" w:date="2003-03-17T12:15:00Z">
        <w:r>
          <w:rPr>
            <w:rFonts w:eastAsia="MS Mincho;ＭＳ 明朝" w:cs="Courier New"/>
          </w:rPr>
          <w:t>this spec</w:t>
        </w:r>
      </w:ins>
      <w:r>
        <w:rPr>
          <w:rFonts w:eastAsia="MS Mincho;ＭＳ 明朝" w:cs="Courier New"/>
        </w:rPr>
        <w:t xml:space="preserve">]  </w:t>
      </w:r>
      <w:ins w:id="1989" w:author="Thomas N. Hastings" w:date="2003-03-17T12:16:00Z">
        <w:r>
          <w:rPr>
            <w:rFonts w:eastAsia="MS Mincho;ＭＳ 明朝" w:cs="Courier New"/>
          </w:rPr>
          <w:t xml:space="preserve">  </w:t>
        </w:r>
      </w:ins>
      <w:ins w:id="199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rientation-requested (type2 enum)               [</w:t>
      </w:r>
      <w:ins w:id="1991" w:author="Thomas N. Hastings" w:date="2003-03-17T12:15:00Z">
        <w:r>
          <w:rPr>
            <w:rFonts w:eastAsia="MS Mincho;ＭＳ 明朝" w:cs="Courier New"/>
          </w:rPr>
          <w:t>this spec</w:t>
        </w:r>
      </w:ins>
      <w:r>
        <w:rPr>
          <w:rFonts w:eastAsia="MS Mincho;ＭＳ 明朝" w:cs="Courier New"/>
        </w:rPr>
        <w:t xml:space="preserve">]  </w:t>
      </w:r>
      <w:ins w:id="1992" w:author="Thomas N. Hastings" w:date="2003-03-17T12:16:00Z">
        <w:r>
          <w:rPr>
            <w:rFonts w:eastAsia="MS Mincho;ＭＳ 明朝" w:cs="Courier New"/>
          </w:rPr>
          <w:t xml:space="preserve">  </w:t>
        </w:r>
      </w:ins>
      <w:ins w:id="199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output-bin (type2 keyword | name(MAX))           [</w:t>
      </w:r>
      <w:ins w:id="1994" w:author="Thomas N. Hastings" w:date="2003-03-17T12:15:00Z">
        <w:r>
          <w:rPr>
            <w:rFonts w:eastAsia="MS Mincho;ＭＳ 明朝" w:cs="Courier New"/>
          </w:rPr>
          <w:t>this spec</w:t>
        </w:r>
      </w:ins>
      <w:r>
        <w:rPr>
          <w:rFonts w:eastAsia="MS Mincho;ＭＳ 明朝" w:cs="Courier New"/>
        </w:rPr>
        <w:t xml:space="preserve">]  </w:t>
      </w:r>
      <w:ins w:id="1995" w:author="Thomas N. Hastings" w:date="2003-03-17T12:16:00Z">
        <w:r>
          <w:rPr>
            <w:rFonts w:eastAsia="MS Mincho;ＭＳ 明朝" w:cs="Courier New"/>
          </w:rPr>
          <w:t xml:space="preserve">  </w:t>
        </w:r>
      </w:ins>
      <w:ins w:id="199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delivery (type2 keyword)                    [</w:t>
      </w:r>
      <w:ins w:id="1997" w:author="Thomas N. Hastings" w:date="2003-03-17T12:15:00Z">
        <w:r>
          <w:rPr>
            <w:rFonts w:eastAsia="MS Mincho;ＭＳ 明朝" w:cs="Courier New"/>
          </w:rPr>
          <w:t>this spec</w:t>
        </w:r>
      </w:ins>
      <w:r>
        <w:rPr>
          <w:rFonts w:eastAsia="MS Mincho;ＭＳ 明朝" w:cs="Courier New"/>
        </w:rPr>
        <w:t xml:space="preserve">]  </w:t>
      </w:r>
      <w:ins w:id="1998" w:author="Thomas N. Hastings" w:date="2003-03-17T12:16:00Z">
        <w:r>
          <w:rPr>
            <w:rFonts w:eastAsia="MS Mincho;ＭＳ 明朝" w:cs="Courier New"/>
          </w:rPr>
          <w:t xml:space="preserve">  </w:t>
        </w:r>
      </w:ins>
      <w:ins w:id="199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rder-received (type2 keyword)              [</w:t>
      </w:r>
      <w:ins w:id="2000" w:author="Thomas N. Hastings" w:date="2003-03-17T12:15:00Z">
        <w:r>
          <w:rPr>
            <w:rFonts w:eastAsia="MS Mincho;ＭＳ 明朝" w:cs="Courier New"/>
          </w:rPr>
          <w:t>this spec</w:t>
        </w:r>
      </w:ins>
      <w:r>
        <w:rPr>
          <w:rFonts w:eastAsia="MS Mincho;ＭＳ 明朝" w:cs="Courier New"/>
        </w:rPr>
        <w:t xml:space="preserve">]  </w:t>
      </w:r>
      <w:ins w:id="2001" w:author="Thomas N. Hastings" w:date="2003-03-17T12:16:00Z">
        <w:r>
          <w:rPr>
            <w:rFonts w:eastAsia="MS Mincho;ＭＳ 明朝" w:cs="Courier New"/>
          </w:rPr>
          <w:t xml:space="preserve">  </w:t>
        </w:r>
      </w:ins>
      <w:ins w:id="200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overrides (1setOf collection)               [</w:t>
      </w:r>
      <w:ins w:id="2003" w:author="Thomas N. Hastings" w:date="2003-03-17T12:15:00Z">
        <w:r>
          <w:rPr>
            <w:rFonts w:eastAsia="MS Mincho;ＭＳ 明朝" w:cs="Courier New"/>
          </w:rPr>
          <w:t>this spec</w:t>
        </w:r>
      </w:ins>
      <w:r>
        <w:rPr>
          <w:rFonts w:eastAsia="MS Mincho;ＭＳ 明朝" w:cs="Courier New"/>
        </w:rPr>
        <w:t xml:space="preserve">]  </w:t>
      </w:r>
      <w:ins w:id="2004" w:author="Thomas N. Hastings" w:date="2003-03-17T12:16:00Z">
        <w:r>
          <w:rPr>
            <w:rFonts w:eastAsia="MS Mincho;ＭＳ 明朝" w:cs="Courier New"/>
          </w:rPr>
          <w:t xml:space="preserve">  </w:t>
        </w:r>
      </w:ins>
      <w:ins w:id="200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document-copies (1setOf rangeOfInteger(MAX))   [</w:t>
      </w:r>
      <w:ins w:id="2006" w:author="Thomas N. Hastings" w:date="2003-03-17T12:15:00Z">
        <w:r>
          <w:rPr>
            <w:rFonts w:eastAsia="MS Mincho;ＭＳ 明朝" w:cs="Courier New"/>
          </w:rPr>
          <w:t>this spec</w:t>
        </w:r>
      </w:ins>
      <w:r>
        <w:rPr>
          <w:rFonts w:eastAsia="MS Mincho;ＭＳ 明朝" w:cs="Courier New"/>
        </w:rPr>
        <w:t xml:space="preserve">]  </w:t>
      </w:r>
      <w:ins w:id="2007" w:author="Thomas N. Hastings" w:date="2003-03-17T12:16:00Z">
        <w:r>
          <w:rPr>
            <w:rFonts w:eastAsia="MS Mincho;ＭＳ 明朝" w:cs="Courier New"/>
          </w:rPr>
          <w:t xml:space="preserve">  </w:t>
        </w:r>
      </w:ins>
      <w:ins w:id="200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input-documents (1setOf rangeOfInteger(MAX))   [</w:t>
      </w:r>
      <w:ins w:id="2009" w:author="Thomas N. Hastings" w:date="2003-03-17T12:15:00Z">
        <w:r>
          <w:rPr>
            <w:rFonts w:eastAsia="MS Mincho;ＭＳ 明朝" w:cs="Courier New"/>
          </w:rPr>
          <w:t>this spec</w:t>
        </w:r>
      </w:ins>
      <w:r>
        <w:rPr>
          <w:rFonts w:eastAsia="MS Mincho;ＭＳ 明朝" w:cs="Courier New"/>
        </w:rPr>
        <w:t xml:space="preserve">]  </w:t>
      </w:r>
      <w:ins w:id="2010" w:author="Thomas N. Hastings" w:date="2003-03-17T12:16:00Z">
        <w:r>
          <w:rPr>
            <w:rFonts w:eastAsia="MS Mincho;ＭＳ 明朝" w:cs="Courier New"/>
          </w:rPr>
          <w:t xml:space="preserve">  </w:t>
        </w:r>
      </w:ins>
      <w:ins w:id="201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output-documents (1setOf rangeOfInteger(MAX))  [</w:t>
      </w:r>
      <w:ins w:id="2012" w:author="Thomas N. Hastings" w:date="2003-03-17T12:15:00Z">
        <w:r>
          <w:rPr>
            <w:rFonts w:eastAsia="MS Mincho;ＭＳ 明朝" w:cs="Courier New"/>
          </w:rPr>
          <w:t>this spec</w:t>
        </w:r>
      </w:ins>
      <w:r>
        <w:rPr>
          <w:rFonts w:eastAsia="MS Mincho;ＭＳ 明朝" w:cs="Courier New"/>
        </w:rPr>
        <w:t xml:space="preserve">]  </w:t>
      </w:r>
      <w:ins w:id="2013" w:author="Thomas N. Hastings" w:date="2003-03-17T12:16:00Z">
        <w:r>
          <w:rPr>
            <w:rFonts w:eastAsia="MS Mincho;ＭＳ 明朝" w:cs="Courier New"/>
          </w:rPr>
          <w:t xml:space="preserve">  </w:t>
        </w:r>
      </w:ins>
      <w:ins w:id="201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pages (1setOf rangeOfInteger(MAX))             [</w:t>
      </w:r>
      <w:ins w:id="2015" w:author="Thomas N. Hastings" w:date="2003-03-17T12:15:00Z">
        <w:r>
          <w:rPr>
            <w:rFonts w:eastAsia="MS Mincho;ＭＳ 明朝" w:cs="Courier New"/>
          </w:rPr>
          <w:t>this spec</w:t>
        </w:r>
      </w:ins>
      <w:r>
        <w:rPr>
          <w:rFonts w:eastAsia="MS Mincho;ＭＳ 明朝" w:cs="Courier New"/>
        </w:rPr>
        <w:t xml:space="preserve">]  </w:t>
      </w:r>
      <w:ins w:id="2016" w:author="Thomas N. Hastings" w:date="2003-03-17T12:16:00Z">
        <w:r>
          <w:rPr>
            <w:rFonts w:eastAsia="MS Mincho;ＭＳ 明朝" w:cs="Courier New"/>
          </w:rPr>
          <w:t xml:space="preserve">  </w:t>
        </w:r>
      </w:ins>
      <w:ins w:id="201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page-ranges (1setOf rangeOfInteger(1:MAX))       [</w:t>
      </w:r>
      <w:ins w:id="2018" w:author="Thomas N. Hastings" w:date="2003-03-17T12:15:00Z">
        <w:r>
          <w:rPr>
            <w:rFonts w:eastAsia="MS Mincho;ＭＳ 明朝" w:cs="Courier New"/>
          </w:rPr>
          <w:t>this spec</w:t>
        </w:r>
      </w:ins>
      <w:r>
        <w:rPr>
          <w:rFonts w:eastAsia="MS Mincho;ＭＳ 明朝" w:cs="Courier New"/>
        </w:rPr>
        <w:t xml:space="preserve">]  </w:t>
      </w:r>
      <w:ins w:id="2019" w:author="Thomas N. Hastings" w:date="2003-03-17T12:16:00Z">
        <w:r>
          <w:rPr>
            <w:rFonts w:eastAsia="MS Mincho;ＭＳ 明朝" w:cs="Courier New"/>
          </w:rPr>
          <w:t xml:space="preserve">  </w:t>
        </w:r>
      </w:ins>
      <w:ins w:id="202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ages-per-subset (1setOf integer(1:MAX))         [</w:t>
      </w:r>
      <w:ins w:id="2021" w:author="Thomas N. Hastings" w:date="2003-03-17T12:15:00Z">
        <w:r>
          <w:rPr>
            <w:rFonts w:eastAsia="MS Mincho;ＭＳ 明朝" w:cs="Courier New"/>
          </w:rPr>
          <w:t>this spec</w:t>
        </w:r>
      </w:ins>
      <w:r>
        <w:rPr>
          <w:rFonts w:eastAsia="MS Mincho;ＭＳ 明朝" w:cs="Courier New"/>
        </w:rPr>
        <w:t xml:space="preserve">]  </w:t>
      </w:r>
      <w:ins w:id="2022" w:author="Thomas N. Hastings" w:date="2003-03-17T12:16:00Z">
        <w:r>
          <w:rPr>
            <w:rFonts w:eastAsia="MS Mincho;ＭＳ 明朝" w:cs="Courier New"/>
          </w:rPr>
          <w:t xml:space="preserve">  </w:t>
        </w:r>
      </w:ins>
      <w:ins w:id="202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esentation-direction-number-up (type2 keyword) [</w:t>
      </w:r>
      <w:ins w:id="2024" w:author="Thomas N. Hastings" w:date="2003-03-17T12:15:00Z">
        <w:r>
          <w:rPr>
            <w:rFonts w:eastAsia="MS Mincho;ＭＳ 明朝" w:cs="Courier New"/>
          </w:rPr>
          <w:t>this spec</w:t>
        </w:r>
      </w:ins>
      <w:r>
        <w:rPr>
          <w:rFonts w:eastAsia="MS Mincho;ＭＳ 明朝" w:cs="Courier New"/>
        </w:rPr>
        <w:t xml:space="preserve">]  </w:t>
      </w:r>
      <w:ins w:id="2025" w:author="Thomas N. Hastings" w:date="2003-03-17T12:16:00Z">
        <w:r>
          <w:rPr>
            <w:rFonts w:eastAsia="MS Mincho;ＭＳ 明朝" w:cs="Courier New"/>
          </w:rPr>
          <w:t xml:space="preserve">  </w:t>
        </w:r>
      </w:ins>
      <w:ins w:id="202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quality (type2 enum)                       [</w:t>
      </w:r>
      <w:ins w:id="2027" w:author="Thomas N. Hastings" w:date="2003-03-17T12:15:00Z">
        <w:r>
          <w:rPr>
            <w:rFonts w:eastAsia="MS Mincho;ＭＳ 明朝" w:cs="Courier New"/>
          </w:rPr>
          <w:t>this spec</w:t>
        </w:r>
      </w:ins>
      <w:r>
        <w:rPr>
          <w:rFonts w:eastAsia="MS Mincho;ＭＳ 明朝" w:cs="Courier New"/>
        </w:rPr>
        <w:t xml:space="preserve">]  </w:t>
      </w:r>
      <w:ins w:id="2028" w:author="Thomas N. Hastings" w:date="2003-03-17T12:16:00Z">
        <w:r>
          <w:rPr>
            <w:rFonts w:eastAsia="MS Mincho;ＭＳ 明朝" w:cs="Courier New"/>
          </w:rPr>
          <w:t xml:space="preserve">  </w:t>
        </w:r>
      </w:ins>
      <w:ins w:id="202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printer-resolution (resolution)                  [</w:t>
      </w:r>
      <w:ins w:id="2030" w:author="Thomas N. Hastings" w:date="2003-03-17T12:15:00Z">
        <w:r>
          <w:rPr>
            <w:rFonts w:eastAsia="MS Mincho;ＭＳ 明朝" w:cs="Courier New"/>
          </w:rPr>
          <w:t>this spec</w:t>
        </w:r>
      </w:ins>
      <w:r>
        <w:rPr>
          <w:rFonts w:eastAsia="MS Mincho;ＭＳ 明朝" w:cs="Courier New"/>
        </w:rPr>
        <w:t xml:space="preserve">]  </w:t>
      </w:r>
      <w:ins w:id="2031" w:author="Thomas N. Hastings" w:date="2003-03-17T12:16:00Z">
        <w:r>
          <w:rPr>
            <w:rFonts w:eastAsia="MS Mincho;ＭＳ 明朝" w:cs="Courier New"/>
          </w:rPr>
          <w:t xml:space="preserve">  </w:t>
        </w:r>
      </w:ins>
      <w:ins w:id="203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eparator-sheets (collection)                    [</w:t>
      </w:r>
      <w:ins w:id="2033" w:author="Thomas N. Hastings" w:date="2003-03-17T12:15:00Z">
        <w:r>
          <w:rPr>
            <w:rFonts w:eastAsia="MS Mincho;ＭＳ 明朝" w:cs="Courier New"/>
          </w:rPr>
          <w:t>this spec</w:t>
        </w:r>
      </w:ins>
      <w:r>
        <w:rPr>
          <w:rFonts w:eastAsia="MS Mincho;ＭＳ 明朝" w:cs="Courier New"/>
        </w:rPr>
        <w:t xml:space="preserve">]  </w:t>
      </w:r>
      <w:ins w:id="2034" w:author="Thomas N. Hastings" w:date="2003-03-17T12:16:00Z">
        <w:r>
          <w:rPr>
            <w:rFonts w:eastAsia="MS Mincho;ＭＳ 明朝" w:cs="Courier New"/>
          </w:rPr>
          <w:t xml:space="preserve">  </w:t>
        </w:r>
      </w:ins>
      <w:ins w:id="203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 (type3 keyword | name(MAX))              [</w:t>
      </w:r>
      <w:ins w:id="2036" w:author="Thomas N. Hastings" w:date="2003-03-17T12:15:00Z">
        <w:r>
          <w:rPr>
            <w:rFonts w:eastAsia="MS Mincho;ＭＳ 明朝" w:cs="Courier New"/>
          </w:rPr>
          <w:t>this spec</w:t>
        </w:r>
      </w:ins>
      <w:r>
        <w:rPr>
          <w:rFonts w:eastAsia="MS Mincho;ＭＳ 明朝" w:cs="Courier New"/>
        </w:rPr>
        <w:t xml:space="preserve">]  </w:t>
      </w:r>
      <w:ins w:id="2037" w:author="Thomas N. Hastings" w:date="2003-03-17T12:16:00Z">
        <w:r>
          <w:rPr>
            <w:rFonts w:eastAsia="MS Mincho;ＭＳ 明朝" w:cs="Courier New"/>
          </w:rPr>
          <w:t xml:space="preserve">  </w:t>
        </w:r>
      </w:ins>
      <w:ins w:id="203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media-col (collection)                         [</w:t>
      </w:r>
      <w:ins w:id="2039" w:author="Thomas N. Hastings" w:date="2003-03-17T12:15:00Z">
        <w:r>
          <w:rPr>
            <w:rFonts w:eastAsia="MS Mincho;ＭＳ 明朝" w:cs="Courier New"/>
          </w:rPr>
          <w:t>this spec</w:t>
        </w:r>
      </w:ins>
      <w:r>
        <w:rPr>
          <w:rFonts w:eastAsia="MS Mincho;ＭＳ 明朝" w:cs="Courier New"/>
        </w:rPr>
        <w:t xml:space="preserve">]  </w:t>
      </w:r>
      <w:ins w:id="2040" w:author="Thomas N. Hastings" w:date="2003-03-17T12:16:00Z">
        <w:r>
          <w:rPr>
            <w:rFonts w:eastAsia="MS Mincho;ＭＳ 明朝" w:cs="Courier New"/>
          </w:rPr>
          <w:t xml:space="preserve">  </w:t>
        </w:r>
      </w:ins>
      <w:ins w:id="204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w:t>
      </w:r>
      <w:ins w:id="2042" w:author="Thomas N. Hastings" w:date="2003-03-17T12:15:00Z">
        <w:r>
          <w:rPr>
            <w:rFonts w:eastAsia="MS Mincho;ＭＳ 明朝" w:cs="Courier New"/>
          </w:rPr>
          <w:t>this spec</w:t>
        </w:r>
      </w:ins>
      <w:r>
        <w:rPr>
          <w:rFonts w:eastAsia="MS Mincho;ＭＳ 明朝" w:cs="Courier New"/>
        </w:rPr>
        <w:t xml:space="preserve">]  </w:t>
      </w:r>
      <w:ins w:id="2043" w:author="Thomas N. Hastings" w:date="2003-03-17T12:16:00Z">
        <w:r>
          <w:rPr>
            <w:rFonts w:eastAsia="MS Mincho;ＭＳ 明朝" w:cs="Courier New"/>
          </w:rPr>
          <w:t xml:space="preserve">  </w:t>
        </w:r>
      </w:ins>
      <w:ins w:id="204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heet-collate (type2 keyword)                    [</w:t>
      </w:r>
      <w:ins w:id="2045" w:author="Thomas N. Hastings" w:date="2003-03-17T12:15:00Z">
        <w:r>
          <w:rPr>
            <w:rFonts w:eastAsia="MS Mincho;ＭＳ 明朝" w:cs="Courier New"/>
          </w:rPr>
          <w:t>this spec</w:t>
        </w:r>
      </w:ins>
      <w:r>
        <w:rPr>
          <w:rFonts w:eastAsia="MS Mincho;ＭＳ 明朝" w:cs="Courier New"/>
        </w:rPr>
        <w:t xml:space="preserve">]  </w:t>
      </w:r>
      <w:ins w:id="2046" w:author="Thomas N. Hastings" w:date="2003-03-17T12:16:00Z">
        <w:r>
          <w:rPr>
            <w:rFonts w:eastAsia="MS Mincho;ＭＳ 明朝" w:cs="Courier New"/>
          </w:rPr>
          <w:t xml:space="preserve">  </w:t>
        </w:r>
      </w:ins>
      <w:ins w:id="2047"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sides (type2 keyword)                            [</w:t>
      </w:r>
      <w:ins w:id="2048" w:author="Thomas N. Hastings" w:date="2003-03-17T12:15:00Z">
        <w:r>
          <w:rPr>
            <w:rFonts w:eastAsia="MS Mincho;ＭＳ 明朝" w:cs="Courier New"/>
          </w:rPr>
          <w:t>this spec</w:t>
        </w:r>
      </w:ins>
      <w:r>
        <w:rPr>
          <w:rFonts w:eastAsia="MS Mincho;ＭＳ 明朝" w:cs="Courier New"/>
        </w:rPr>
        <w:t xml:space="preserve">]  </w:t>
      </w:r>
      <w:ins w:id="2049" w:author="Thomas N. Hastings" w:date="2003-03-17T12:16:00Z">
        <w:r>
          <w:rPr>
            <w:rFonts w:eastAsia="MS Mincho;ＭＳ 明朝" w:cs="Courier New"/>
          </w:rPr>
          <w:t xml:space="preserve">  </w:t>
        </w:r>
      </w:ins>
      <w:ins w:id="2050"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position (type2 keyword)                 [</w:t>
      </w:r>
      <w:ins w:id="2051" w:author="Thomas N. Hastings" w:date="2003-03-17T12:15:00Z">
        <w:r>
          <w:rPr>
            <w:rFonts w:eastAsia="MS Mincho;ＭＳ 明朝" w:cs="Courier New"/>
          </w:rPr>
          <w:t>this spec</w:t>
        </w:r>
      </w:ins>
      <w:r>
        <w:rPr>
          <w:rFonts w:eastAsia="MS Mincho;ＭＳ 明朝" w:cs="Courier New"/>
        </w:rPr>
        <w:t xml:space="preserve">]  </w:t>
      </w:r>
      <w:ins w:id="2052" w:author="Thomas N. Hastings" w:date="2003-03-17T12:16:00Z">
        <w:r>
          <w:rPr>
            <w:rFonts w:eastAsia="MS Mincho;ＭＳ 明朝" w:cs="Courier New"/>
          </w:rPr>
          <w:t xml:space="preserve">  </w:t>
        </w:r>
      </w:ins>
      <w:ins w:id="2053"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image-shift (integer(MIN:MAX))                 [</w:t>
      </w:r>
      <w:ins w:id="2054" w:author="Thomas N. Hastings" w:date="2003-03-17T12:15:00Z">
        <w:r>
          <w:rPr>
            <w:rFonts w:eastAsia="MS Mincho;ＭＳ 明朝" w:cs="Courier New"/>
          </w:rPr>
          <w:t>this spec</w:t>
        </w:r>
      </w:ins>
      <w:r>
        <w:rPr>
          <w:rFonts w:eastAsia="MS Mincho;ＭＳ 明朝" w:cs="Courier New"/>
        </w:rPr>
        <w:t xml:space="preserve">]  </w:t>
      </w:r>
      <w:ins w:id="2055" w:author="Thomas N. Hastings" w:date="2003-03-17T12:16:00Z">
        <w:r>
          <w:rPr>
            <w:rFonts w:eastAsia="MS Mincho;ＭＳ 明朝" w:cs="Courier New"/>
          </w:rPr>
          <w:t xml:space="preserve">  </w:t>
        </w:r>
      </w:ins>
      <w:ins w:id="2056"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1-image-shift (integer(MIN:MAX))           [</w:t>
      </w:r>
      <w:ins w:id="2057" w:author="Thomas N. Hastings" w:date="2003-03-17T12:15:00Z">
        <w:r>
          <w:rPr>
            <w:rFonts w:eastAsia="MS Mincho;ＭＳ 明朝" w:cs="Courier New"/>
          </w:rPr>
          <w:t>this spec</w:t>
        </w:r>
      </w:ins>
      <w:r>
        <w:rPr>
          <w:rFonts w:eastAsia="MS Mincho;ＭＳ 明朝" w:cs="Courier New"/>
        </w:rPr>
        <w:t xml:space="preserve">]  </w:t>
      </w:r>
      <w:ins w:id="2058" w:author="Thomas N. Hastings" w:date="2003-03-17T12:16:00Z">
        <w:r>
          <w:rPr>
            <w:rFonts w:eastAsia="MS Mincho;ＭＳ 明朝" w:cs="Courier New"/>
          </w:rPr>
          <w:t xml:space="preserve">  </w:t>
        </w:r>
      </w:ins>
      <w:ins w:id="2059"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x-side2-image-shift (integer(MIN:MAX))           [</w:t>
      </w:r>
      <w:ins w:id="2060" w:author="Thomas N. Hastings" w:date="2003-03-17T12:15:00Z">
        <w:r>
          <w:rPr>
            <w:rFonts w:eastAsia="MS Mincho;ＭＳ 明朝" w:cs="Courier New"/>
          </w:rPr>
          <w:t>this spec</w:t>
        </w:r>
      </w:ins>
      <w:r>
        <w:rPr>
          <w:rFonts w:eastAsia="MS Mincho;ＭＳ 明朝" w:cs="Courier New"/>
        </w:rPr>
        <w:t xml:space="preserve">]  </w:t>
      </w:r>
      <w:ins w:id="2061" w:author="Thomas N. Hastings" w:date="2003-03-17T12:16:00Z">
        <w:r>
          <w:rPr>
            <w:rFonts w:eastAsia="MS Mincho;ＭＳ 明朝" w:cs="Courier New"/>
          </w:rPr>
          <w:t xml:space="preserve">  </w:t>
        </w:r>
      </w:ins>
      <w:ins w:id="2062"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position (type2 keyword)                 [</w:t>
      </w:r>
      <w:ins w:id="2063" w:author="Thomas N. Hastings" w:date="2003-03-17T12:15:00Z">
        <w:r>
          <w:rPr>
            <w:rFonts w:eastAsia="MS Mincho;ＭＳ 明朝" w:cs="Courier New"/>
          </w:rPr>
          <w:t>this spec</w:t>
        </w:r>
      </w:ins>
      <w:r>
        <w:rPr>
          <w:rFonts w:eastAsia="MS Mincho;ＭＳ 明朝" w:cs="Courier New"/>
        </w:rPr>
        <w:t xml:space="preserve">]  </w:t>
      </w:r>
      <w:ins w:id="2064" w:author="Thomas N. Hastings" w:date="2003-03-17T12:16:00Z">
        <w:r>
          <w:rPr>
            <w:rFonts w:eastAsia="MS Mincho;ＭＳ 明朝" w:cs="Courier New"/>
          </w:rPr>
          <w:t xml:space="preserve">  </w:t>
        </w:r>
      </w:ins>
      <w:ins w:id="2065"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image-shift (integer(MIN:MAX))                 [</w:t>
      </w:r>
      <w:ins w:id="2066" w:author="Thomas N. Hastings" w:date="2003-03-17T12:15:00Z">
        <w:r>
          <w:rPr>
            <w:rFonts w:eastAsia="MS Mincho;ＭＳ 明朝" w:cs="Courier New"/>
          </w:rPr>
          <w:t>this spec</w:t>
        </w:r>
      </w:ins>
      <w:r>
        <w:rPr>
          <w:rFonts w:eastAsia="MS Mincho;ＭＳ 明朝" w:cs="Courier New"/>
        </w:rPr>
        <w:t xml:space="preserve">]  </w:t>
      </w:r>
      <w:ins w:id="2067" w:author="Thomas N. Hastings" w:date="2003-03-17T12:16:00Z">
        <w:r>
          <w:rPr>
            <w:rFonts w:eastAsia="MS Mincho;ＭＳ 明朝" w:cs="Courier New"/>
          </w:rPr>
          <w:t xml:space="preserve">  </w:t>
        </w:r>
      </w:ins>
      <w:ins w:id="2068"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1-image-shift (integer(MIN:MAX))           [</w:t>
      </w:r>
      <w:ins w:id="2069" w:author="Thomas N. Hastings" w:date="2003-03-17T12:15:00Z">
        <w:r>
          <w:rPr>
            <w:rFonts w:eastAsia="MS Mincho;ＭＳ 明朝" w:cs="Courier New"/>
          </w:rPr>
          <w:t>this spec</w:t>
        </w:r>
      </w:ins>
      <w:r>
        <w:rPr>
          <w:rFonts w:eastAsia="MS Mincho;ＭＳ 明朝" w:cs="Courier New"/>
        </w:rPr>
        <w:t xml:space="preserve">]  </w:t>
      </w:r>
      <w:ins w:id="2070" w:author="Thomas N. Hastings" w:date="2003-03-17T12:16:00Z">
        <w:r>
          <w:rPr>
            <w:rFonts w:eastAsia="MS Mincho;ＭＳ 明朝" w:cs="Courier New"/>
          </w:rPr>
          <w:t xml:space="preserve">  </w:t>
        </w:r>
      </w:ins>
      <w:ins w:id="2071"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pPr>
      <w:r>
        <w:rPr>
          <w:rFonts w:eastAsia="MS Mincho;ＭＳ 明朝" w:cs="Courier New"/>
        </w:rPr>
        <w:t>y-side2-image-shift (integer(MIN:MAX))           [</w:t>
      </w:r>
      <w:ins w:id="2072" w:author="Thomas N. Hastings" w:date="2003-03-17T12:15:00Z">
        <w:r>
          <w:rPr>
            <w:rFonts w:eastAsia="MS Mincho;ＭＳ 明朝" w:cs="Courier New"/>
          </w:rPr>
          <w:t>this spec</w:t>
        </w:r>
      </w:ins>
      <w:r>
        <w:rPr>
          <w:rFonts w:eastAsia="MS Mincho;ＭＳ 明朝" w:cs="Courier New"/>
        </w:rPr>
        <w:t xml:space="preserve">]  </w:t>
      </w:r>
      <w:ins w:id="2073" w:author="Thomas N. Hastings" w:date="2003-03-17T12:16:00Z">
        <w:r>
          <w:rPr>
            <w:rFonts w:eastAsia="MS Mincho;ＭＳ 明朝" w:cs="Courier New"/>
          </w:rPr>
          <w:t xml:space="preserve">  </w:t>
        </w:r>
      </w:ins>
      <w:ins w:id="2074" w:author="Thomas N. Hastings" w:date="2003-03-17T12: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ins>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ISSUE</w:t>
      </w:r>
      <w:ins w:id="2075" w:author="Thomas N. Hastings" w:date="2003-03-17T13:37:00Z">
        <w:r>
          <w:rPr>
            <w:highlight w:val="yellow"/>
          </w:rPr>
          <w:t xml:space="preserve"> 16</w:t>
        </w:r>
      </w:ins>
      <w:r>
        <w:rPr>
          <w:highlight w:val="yellow"/>
        </w:rPr>
        <w:t xml:space="preserve">:  </w:t>
      </w:r>
      <w:r>
        <w:rPr>
          <w:rFonts w:eastAsia="MS Mincho;ＭＳ 明朝" w:cs="Courier New"/>
          <w:highlight w:val="yellow"/>
        </w:rPr>
        <w:t xml:space="preserve">TBD - </w:t>
      </w:r>
      <w:r>
        <w:rPr>
          <w:highlight w:val="yellow"/>
        </w:rPr>
        <w:t>Need to add the xxx-default and xxx-supported.</w:t>
      </w:r>
      <w:del w:id="2076" w:author="Thomas N. Hastings" w:date="2003-01-26T23:09:00Z">
        <w:r>
          <w:rPr>
            <w:highlight w:val="yellow"/>
          </w:rPr>
          <w:delText xml:space="preserve">                         Reference:   Section:</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ins w:id="2079" w:author="Thomas N. Hastings" w:date="2003-03-17T13:02:00Z"/>
        </w:rPr>
      </w:pPr>
      <w:ins w:id="2077" w:author="Thomas N. Hastings" w:date="2003-03-17T13:02:00Z">
        <w:r>
          <w:rPr/>
          <w:t xml:space="preserve">media-size-name (type3 keyword | name(MAX))      [this spec]  </w:t>
        </w:r>
      </w:ins>
      <w:ins w:id="2078" w:author="Thomas N. Hastings" w:date="2003-03-17T13:02:00Z">
        <w:r>
          <w:rPr/>
          <w:fldChar w:fldCharType="begin"/>
        </w:r>
        <w:r>
          <w:rPr/>
          <w:instrText xml:space="preserve"> REF _Ref30522415 \r \h </w:instrText>
        </w:r>
        <w:r>
          <w:rPr/>
          <w:fldChar w:fldCharType="separate"/>
        </w:r>
        <w:r>
          <w:rPr/>
          <w:t>7.1.6</w:t>
        </w:r>
        <w:r>
          <w:rPr/>
          <w:fldChar w:fldCharType="end"/>
        </w:r>
      </w:ins>
    </w:p>
    <w:p>
      <w:pPr>
        <w:pStyle w:val="PlainText"/>
        <w:tabs>
          <w:tab w:val="clear" w:pos="720"/>
          <w:tab w:val="left" w:pos="630" w:leader="none"/>
        </w:tabs>
        <w:rPr>
          <w:ins w:id="2082" w:author="Thomas N. Hastings" w:date="2003-03-17T13:04:00Z"/>
        </w:rPr>
      </w:pPr>
      <w:ins w:id="2080" w:author="Thomas N. Hastings" w:date="2003-03-17T13:04:00Z">
        <w:r>
          <w:rPr/>
          <w:t xml:space="preserve">media-type (type3 keyword | name(MAX))           [this spec]  </w:t>
        </w:r>
      </w:ins>
      <w:ins w:id="2081" w:author="Thomas N. Hastings" w:date="2003-03-17T13:04:00Z">
        <w:r>
          <w:rPr/>
          <w:fldChar w:fldCharType="begin"/>
        </w:r>
        <w:r>
          <w:rPr/>
          <w:instrText xml:space="preserve"> REF _Ref35669511 \r \h </w:instrText>
        </w:r>
        <w:r>
          <w:rPr/>
          <w:fldChar w:fldCharType="separate"/>
        </w:r>
        <w:r>
          <w:rPr/>
          <w:t>7.1.7</w:t>
        </w:r>
        <w:r>
          <w:rPr/>
          <w:fldChar w:fldCharType="end"/>
        </w:r>
      </w:ins>
    </w:p>
    <w:p>
      <w:pPr>
        <w:pStyle w:val="PlainText"/>
        <w:tabs>
          <w:tab w:val="clear" w:pos="720"/>
          <w:tab w:val="left" w:pos="630" w:leader="none"/>
        </w:tabs>
        <w:rPr>
          <w:ins w:id="2084" w:author="Thomas N. Hastings" w:date="2003-03-17T13:04:00Z"/>
        </w:rPr>
      </w:pPr>
      <w:ins w:id="2083" w:author="Thomas N. Hastings" w:date="2003-03-17T13:04:00Z">
        <w:r>
          <w:rPr/>
        </w:r>
      </w:ins>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del w:id="2085" w:author="Thomas N. Hastings" w:date="2003-01-26T23:08:00Z">
        <w:r>
          <w:rPr/>
          <w:delText xml:space="preserve">                            Reference:   Section:</w:delText>
        </w:r>
      </w:del>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ins w:id="2087" w:author="Thomas N. Hastings" w:date="2003-03-17T13:03:00Z"/>
        </w:rPr>
      </w:pPr>
      <w:ins w:id="2086" w:author="Thomas N. Hastings" w:date="2003-03-17T13:03:00Z">
        <w:r>
          <w:rPr/>
        </w:r>
      </w:ins>
    </w:p>
    <w:p>
      <w:pPr>
        <w:pStyle w:val="PlainText"/>
        <w:tabs>
          <w:tab w:val="clear" w:pos="720"/>
          <w:tab w:val="left" w:pos="630" w:leader="none"/>
        </w:tabs>
        <w:rPr/>
      </w:pPr>
      <w:r>
        <w:rPr/>
        <w:t>Operation attributes:</w:t>
      </w:r>
      <w:del w:id="2088" w:author="Thomas N. Hastings" w:date="2003-01-26T23:08:00Z">
        <w:r>
          <w:rPr/>
          <w:delText xml:space="preserve">                            Reference:   Section:</w:delText>
        </w:r>
      </w:del>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tabs>
          <w:tab w:val="clear" w:pos="720"/>
          <w:tab w:val="left" w:pos="630" w:leader="none"/>
        </w:tabs>
        <w:rPr>
          <w:ins w:id="2090" w:author="Thomas N. Hastings" w:date="2003-03-17T13:07:00Z"/>
        </w:rPr>
      </w:pPr>
      <w:ins w:id="2089" w:author="Thomas N. Hastings" w:date="2003-03-17T13:07:00Z">
        <w:r>
          <w:rPr/>
        </w:r>
      </w:ins>
    </w:p>
    <w:p>
      <w:pPr>
        <w:pStyle w:val="Heading2"/>
        <w:rPr>
          <w:ins w:id="2092" w:author="Thomas N. Hastings" w:date="2003-03-17T13:07:00Z"/>
        </w:rPr>
      </w:pPr>
      <w:ins w:id="2091" w:author="Thomas N. Hastings" w:date="2003-03-17T13:07:00Z">
        <w:bookmarkStart w:id="363" w:name="__RefHeading___Toc35676435"/>
        <w:bookmarkEnd w:id="363"/>
        <w:r>
          <w:rPr/>
          <w:t>Keyword attribute values</w:t>
        </w:r>
      </w:ins>
    </w:p>
    <w:p>
      <w:pPr>
        <w:pStyle w:val="TextBody"/>
        <w:rPr/>
      </w:pPr>
      <w:ins w:id="2093" w:author="Thomas N. Hastings" w:date="2003-03-17T13:07:00Z">
        <w:r>
          <w:rPr>
            <w:highlight w:val="yellow"/>
          </w:rPr>
          <w:t>ISSUE</w:t>
        </w:r>
      </w:ins>
      <w:ins w:id="2094" w:author="Thomas N. Hastings" w:date="2003-03-17T13:37:00Z">
        <w:r>
          <w:rPr>
            <w:highlight w:val="yellow"/>
          </w:rPr>
          <w:t xml:space="preserve"> 17</w:t>
        </w:r>
      </w:ins>
      <w:ins w:id="2095" w:author="Thomas N. Hastings" w:date="2003-03-17T13:08:00Z">
        <w:r>
          <w:rPr>
            <w:highlight w:val="yellow"/>
          </w:rPr>
          <w:t xml:space="preserve">:  </w:t>
        </w:r>
      </w:ins>
      <w:ins w:id="2096" w:author="Thomas N. Hastings" w:date="2003-03-17T13:38:00Z">
        <w:r>
          <w:rPr>
            <w:highlight w:val="yellow"/>
          </w:rPr>
          <w:t xml:space="preserve">TBD - </w:t>
        </w:r>
      </w:ins>
      <w:ins w:id="2097" w:author="Thomas N. Hastings" w:date="2003-03-17T13:08:00Z">
        <w:r>
          <w:rPr>
            <w:highlight w:val="yellow"/>
          </w:rPr>
          <w:t>Need to list the keyword attribute values.  Do so by reference to the values registered for corresponding attributes.</w:t>
        </w:r>
      </w:ins>
    </w:p>
    <w:p>
      <w:pPr>
        <w:pStyle w:val="Heading2"/>
        <w:tabs>
          <w:tab w:val="left" w:pos="630" w:leader="none"/>
          <w:tab w:val="right" w:pos="10368" w:leader="none"/>
        </w:tabs>
        <w:rPr/>
      </w:pPr>
      <w:del w:id="2098" w:author="Thomas N. Hastings" w:date="2003-03-17T13:09:00Z">
        <w:bookmarkStart w:id="364" w:name="__RefHeading___Toc35676436"/>
        <w:bookmarkEnd w:id="364"/>
        <w:r>
          <w:rPr/>
          <w:delText xml:space="preserve">Additional </w:delText>
        </w:r>
      </w:del>
      <w:r>
        <w:rPr/>
        <w:t>Enum Attribute Value</w:t>
      </w:r>
      <w:del w:id="2099" w:author="Thomas N. Hastings" w:date="2003-03-17T13:09:00Z">
        <w:r>
          <w:rPr/>
          <w:delText xml:space="preserve"> Registration</w:delText>
        </w:r>
      </w:del>
      <w:r>
        <w:rPr/>
        <w:t>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5</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w:t>
      </w:r>
      <w:ins w:id="2100" w:author="Thomas N. Hastings" w:date="2003-01-26T23:13:00Z">
        <w:r>
          <w:rPr/>
          <w:t xml:space="preserve">                </w:t>
        </w:r>
      </w:ins>
      <w:r>
        <w:rPr/>
        <w:t>[rfc</w:t>
      </w:r>
      <w:ins w:id="2101" w:author="Thomas N. Hastings" w:date="2003-01-26T23:13:00Z">
        <w:r>
          <w:rPr/>
          <w:t>2911]   4.4.15</w:t>
        </w:r>
      </w:ins>
    </w:p>
    <w:p>
      <w:pPr>
        <w:pStyle w:val="PlainText"/>
        <w:tabs>
          <w:tab w:val="clear" w:pos="720"/>
          <w:tab w:val="left" w:pos="630" w:leader="none"/>
        </w:tabs>
        <w:rPr>
          <w:rFonts w:eastAsia="MS Mincho;ＭＳ 明朝" w:cs="Courier New"/>
          <w:ins w:id="2105" w:author="Thomas N. Hastings" w:date="2003-03-16T22:44:00Z"/>
        </w:rPr>
      </w:pPr>
      <w:ins w:id="2102" w:author="Thomas N. Hastings" w:date="2003-03-16T22:44:00Z">
        <w:r>
          <w:rPr>
            <w:rFonts w:eastAsia="Courier New" w:cs="Courier New"/>
          </w:rPr>
          <w:t xml:space="preserve">  </w:t>
        </w:r>
      </w:ins>
      <w:ins w:id="2103" w:author="Thomas N. Hastings" w:date="2003-03-16T22:44:00Z">
        <w:r>
          <w:rPr>
            <w:rFonts w:eastAsia="MS Mincho;ＭＳ 明朝" w:cs="Courier New"/>
          </w:rPr>
          <w:t xml:space="preserve">0x000F     Close-Job                           [this spec] </w:t>
        </w:r>
      </w:ins>
      <w:ins w:id="2104" w:author="Thomas N. Hastings" w:date="2003-03-16T22:44:00Z">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ins w:id="2106" w:author="Thomas N. Hastings" w:date="2003-03-16T23:02:00Z">
        <w:r>
          <w:rPr/>
          <w:t>Document-</w:t>
        </w:r>
      </w:ins>
      <w:r>
        <w:rPr>
          <w:rFonts w:eastAsia="MS Mincho;ＭＳ 明朝" w:cs="Courier New"/>
        </w:rPr>
        <w:t xml:space="preserve">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65" w:name="__RefHeading___Toc35676437"/>
      <w:bookmarkEnd w:id="365"/>
      <w:r>
        <w:rPr/>
        <w:t>Operation</w:t>
      </w:r>
      <w:del w:id="2107" w:author="Thomas N. Hastings" w:date="2003-03-17T13:09:00Z">
        <w:r>
          <w:rPr/>
          <w:delText xml:space="preserve"> Registration</w:delText>
        </w:r>
      </w:del>
      <w:r>
        <w:rPr/>
        <w:t>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ins w:id="2108" w:author="Thomas N. Hastings" w:date="2003-01-26T23:12:00Z">
        <w:r>
          <w:rPr/>
          <w:t xml:space="preserve">--------------------------                     </w:t>
        </w:r>
      </w:ins>
      <w:ins w:id="2109" w:author="Thomas N. Hastings" w:date="2003-01-27T00:34:00Z">
        <w:r>
          <w:rPr/>
          <w:t xml:space="preserve">  </w:t>
        </w:r>
      </w:ins>
      <w:ins w:id="2110" w:author="Thomas N. Hastings" w:date="2003-01-26T23:12:00Z">
        <w:r>
          <w:rPr/>
          <w:t>---------    --------</w:t>
        </w:r>
      </w:ins>
    </w:p>
    <w:p>
      <w:pPr>
        <w:pStyle w:val="PlainText"/>
        <w:tabs>
          <w:tab w:val="clear" w:pos="720"/>
          <w:tab w:val="left" w:pos="630" w:leader="none"/>
        </w:tabs>
        <w:rPr>
          <w:rFonts w:eastAsia="MS Mincho;ＭＳ 明朝"/>
        </w:rPr>
      </w:pPr>
      <w:r>
        <w:rPr/>
        <w:t xml:space="preserve">Cancel-Document                                </w:t>
      </w:r>
      <w:ins w:id="2111" w:author="Thomas N. Hastings" w:date="2003-01-27T00:34:00Z">
        <w:r>
          <w:rPr/>
          <w:t xml:space="preserve">  </w:t>
        </w:r>
      </w:ins>
      <w:r>
        <w:rPr/>
        <w:t xml:space="preserve">[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ins w:id="2114" w:author="Thomas N. Hastings" w:date="2003-03-16T22:43:00Z"/>
        </w:rPr>
      </w:pPr>
      <w:ins w:id="2112" w:author="Thomas N. Hastings" w:date="2003-03-16T22:43:00Z">
        <w:r>
          <w:rPr/>
          <w:t xml:space="preserve">Close-Job                                        [this spec]  </w:t>
        </w:r>
      </w:ins>
      <w:ins w:id="2113" w:author="Thomas N. Hastings" w:date="2003-03-16T22:43:00Z">
        <w:r>
          <w:rPr/>
          <w:fldChar w:fldCharType="begin"/>
        </w:r>
        <w:r>
          <w:rPr/>
          <w:instrText xml:space="preserve"> REF _Ref35617915 \r \h </w:instrText>
        </w:r>
        <w:r>
          <w:rPr/>
          <w:fldChar w:fldCharType="separate"/>
        </w:r>
        <w:r>
          <w:rPr/>
          <w:t>4.3</w:t>
        </w:r>
        <w:r>
          <w:rPr/>
          <w:fldChar w:fldCharType="end"/>
        </w:r>
      </w:ins>
    </w:p>
    <w:p>
      <w:pPr>
        <w:pStyle w:val="PlainText"/>
        <w:tabs>
          <w:tab w:val="clear" w:pos="720"/>
          <w:tab w:val="left" w:pos="630" w:leader="none"/>
        </w:tabs>
        <w:rPr>
          <w:ins w:id="2120" w:author="Thomas N. Hastings" w:date="2003-01-27T00:27:00Z"/>
        </w:rPr>
      </w:pPr>
      <w:ins w:id="2115" w:author="Thomas N. Hastings" w:date="2003-01-27T00:27:00Z">
        <w:r>
          <w:rPr/>
          <w:t xml:space="preserve">Create-Document                                </w:t>
        </w:r>
      </w:ins>
      <w:ins w:id="2116" w:author="Thomas N. Hastings" w:date="2003-01-27T00:34:00Z">
        <w:r>
          <w:rPr/>
          <w:t xml:space="preserve">  </w:t>
        </w:r>
      </w:ins>
      <w:ins w:id="2117" w:author="Thomas N. Hastings" w:date="2003-01-27T00:27:00Z">
        <w:r>
          <w:rPr/>
          <w:t>[this spec]</w:t>
        </w:r>
      </w:ins>
      <w:r>
        <w:rPr/>
        <w:t xml:space="preserve"> </w:t>
      </w:r>
      <w:ins w:id="2118" w:author="Thomas N. Hastings" w:date="2003-01-27T00:27:00Z">
        <w:r>
          <w:rPr/>
          <w:t xml:space="preserve"> </w:t>
        </w:r>
      </w:ins>
      <w:ins w:id="2119" w:author="Thomas N. Hastings" w:date="2003-01-27T00:27:00Z">
        <w:r>
          <w:rPr/>
          <w:fldChar w:fldCharType="begin"/>
        </w:r>
        <w:r>
          <w:rPr/>
          <w:instrText xml:space="preserve"> REF _Ref22548963 \r \h </w:instrText>
        </w:r>
        <w:r>
          <w:rPr/>
          <w:fldChar w:fldCharType="separate"/>
        </w:r>
        <w:r>
          <w:rPr/>
          <w:t>3.1</w:t>
        </w:r>
        <w:r>
          <w:rPr/>
          <w:fldChar w:fldCharType="end"/>
        </w:r>
      </w:ins>
    </w:p>
    <w:p>
      <w:pPr>
        <w:pStyle w:val="PlainText"/>
        <w:tabs>
          <w:tab w:val="clear" w:pos="720"/>
          <w:tab w:val="left" w:pos="630" w:leader="none"/>
        </w:tabs>
        <w:rPr>
          <w:rFonts w:eastAsia="MS Mincho;ＭＳ 明朝"/>
          <w:ins w:id="2127" w:author="Thomas N. Hastings" w:date="2003-01-27T00:27:00Z"/>
        </w:rPr>
      </w:pPr>
      <w:ins w:id="2121" w:author="Thomas N. Hastings" w:date="2003-01-27T00:27:00Z">
        <w:r>
          <w:rPr/>
          <w:t xml:space="preserve">Delete-Document                                </w:t>
        </w:r>
      </w:ins>
      <w:ins w:id="2122" w:author="Thomas N. Hastings" w:date="2003-01-27T00:34:00Z">
        <w:r>
          <w:rPr/>
          <w:t xml:space="preserve">  </w:t>
        </w:r>
      </w:ins>
      <w:ins w:id="2123" w:author="Thomas N. Hastings" w:date="2003-01-27T00:27:00Z">
        <w:r>
          <w:rPr/>
          <w:t>[this spec]</w:t>
        </w:r>
      </w:ins>
      <w:r>
        <w:rPr/>
        <w:t xml:space="preserve"> </w:t>
      </w:r>
      <w:ins w:id="2124" w:author="Thomas N. Hastings" w:date="2003-01-27T00:27:00Z">
        <w:r>
          <w:rPr/>
          <w:t xml:space="preserve"> </w:t>
        </w:r>
      </w:ins>
      <w:ins w:id="2125" w:author="Thomas N. Hastings" w:date="2003-01-27T00:27:00Z">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ins>
      <w:ins w:id="2126" w:author="Thomas N. Hastings" w:date="2003-01-27T00:27:00Z">
        <w:r>
          <w:rPr/>
          <w:t xml:space="preserve"> </w:t>
        </w:r>
      </w:ins>
    </w:p>
    <w:p>
      <w:pPr>
        <w:pStyle w:val="PlainText"/>
        <w:tabs>
          <w:tab w:val="clear" w:pos="720"/>
          <w:tab w:val="left" w:pos="630" w:leader="none"/>
        </w:tabs>
        <w:rPr>
          <w:rFonts w:eastAsia="MS Mincho;ＭＳ 明朝"/>
        </w:rPr>
      </w:pPr>
      <w:r>
        <w:rPr/>
        <w:t xml:space="preserve">Get-Document-Attributes                       </w:t>
      </w:r>
      <w:ins w:id="2128" w:author="Thomas N. Hastings" w:date="2003-01-27T00:34:00Z">
        <w:r>
          <w:rPr/>
          <w:t xml:space="preserve">  </w:t>
        </w:r>
      </w:ins>
      <w:r>
        <w:rPr/>
        <w:t xml:space="preserve">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w:t>
      </w:r>
      <w:ins w:id="2129"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rFonts w:eastAsia="MS Mincho;ＭＳ 明朝"/>
          <w:del w:id="2133" w:author="Thomas N. Hastings" w:date="2003-01-27T00:27:00Z"/>
        </w:rPr>
      </w:pPr>
      <w:del w:id="2130" w:author="Thomas N. Hastings" w:date="2003-01-27T00:27:00Z">
        <w:r>
          <w:rPr/>
          <w:delText xml:space="preserve">Delete-Document                                [this spec] </w:delText>
        </w:r>
      </w:del>
      <w:del w:id="2131" w:author="Thomas N. Hastings" w:date="2003-01-27T00:27:00Z">
        <w:r>
          <w:rPr>
            <w:rFonts w:eastAsia="MS Mincho;ＭＳ 明朝"/>
          </w:rPr>
          <w:fldChar w:fldCharType="begin"/>
        </w:r>
        <w:r>
          <w:rPr>
            <w:rFonts w:eastAsia="MS Mincho;ＭＳ 明朝"/>
          </w:rPr>
          <w:delInstrText xml:space="preserve"> REF _Ref22546934 \r \h </w:delInstrText>
        </w:r>
        <w:r>
          <w:rPr>
            <w:rFonts w:eastAsia="MS Mincho;ＭＳ 明朝"/>
          </w:rPr>
          <w:fldChar w:fldCharType="separate"/>
        </w:r>
        <w:r>
          <w:rPr>
            <w:rFonts w:eastAsia="MS Mincho;ＭＳ 明朝"/>
          </w:rPr>
          <w:delText>3.9</w:delText>
        </w:r>
        <w:r>
          <w:rPr>
            <w:rFonts w:eastAsia="MS Mincho;ＭＳ 明朝"/>
          </w:rPr>
          <w:fldChar w:fldCharType="end"/>
        </w:r>
      </w:del>
      <w:del w:id="2132" w:author="Thomas N. Hastings" w:date="2003-01-27T00:27:00Z">
        <w:r>
          <w:rPr/>
          <w:delText xml:space="preserve"> </w:delText>
        </w:r>
      </w:del>
    </w:p>
    <w:p>
      <w:pPr>
        <w:pStyle w:val="PlainText"/>
        <w:tabs>
          <w:tab w:val="clear" w:pos="720"/>
          <w:tab w:val="left" w:pos="630" w:leader="none"/>
        </w:tabs>
        <w:rPr>
          <w:ins w:id="2141" w:author="Thomas N. Hastings" w:date="2003-01-27T00:28:00Z"/>
        </w:rPr>
      </w:pPr>
      <w:ins w:id="2134" w:author="Thomas N. Hastings" w:date="2003-01-27T00:28:00Z">
        <w:r>
          <w:rPr/>
          <w:t>Send-</w:t>
        </w:r>
      </w:ins>
      <w:ins w:id="2135" w:author="Thomas N. Hastings" w:date="2003-03-16T23:03:00Z">
        <w:r>
          <w:rPr/>
          <w:t>Document-</w:t>
        </w:r>
      </w:ins>
      <w:ins w:id="2136" w:author="Thomas N. Hastings" w:date="2003-01-27T00:28:00Z">
        <w:r>
          <w:rPr/>
          <w:t xml:space="preserve">Data                             </w:t>
        </w:r>
      </w:ins>
      <w:ins w:id="2137" w:author="Thomas N. Hastings" w:date="2003-01-27T00:35:00Z">
        <w:r>
          <w:rPr/>
          <w:t xml:space="preserve">  </w:t>
        </w:r>
      </w:ins>
      <w:ins w:id="2138" w:author="Thomas N. Hastings" w:date="2003-01-27T00:28:00Z">
        <w:r>
          <w:rPr/>
          <w:t>[this spec]</w:t>
        </w:r>
      </w:ins>
      <w:r>
        <w:rPr/>
        <w:t xml:space="preserve"> </w:t>
      </w:r>
      <w:ins w:id="2139" w:author="Thomas N. Hastings" w:date="2003-01-27T00:28:00Z">
        <w:r>
          <w:rPr/>
          <w:t xml:space="preserve"> </w:t>
        </w:r>
      </w:ins>
      <w:ins w:id="2140" w:author="Thomas N. Hastings" w:date="2003-01-27T00:28:00Z">
        <w:r>
          <w:rPr/>
          <w:fldChar w:fldCharType="begin"/>
        </w:r>
        <w:r>
          <w:rPr/>
          <w:instrText xml:space="preserve"> REF _Ref22486186 \r \h </w:instrText>
        </w:r>
        <w:r>
          <w:rPr/>
          <w:fldChar w:fldCharType="separate"/>
        </w:r>
        <w:r>
          <w:rPr/>
          <w:t>3.2</w:t>
        </w:r>
        <w:r>
          <w:rPr/>
          <w:fldChar w:fldCharType="end"/>
        </w:r>
      </w:ins>
    </w:p>
    <w:p>
      <w:pPr>
        <w:pStyle w:val="PlainText"/>
        <w:tabs>
          <w:tab w:val="clear" w:pos="720"/>
          <w:tab w:val="left" w:pos="630" w:leader="none"/>
        </w:tabs>
        <w:rPr>
          <w:rFonts w:eastAsia="MS Mincho;ＭＳ 明朝"/>
        </w:rPr>
      </w:pPr>
      <w:r>
        <w:rPr/>
        <w:t xml:space="preserve">Set-Document-Attributes                        </w:t>
      </w:r>
      <w:ins w:id="2142" w:author="Thomas N. Hastings" w:date="2003-01-27T00:35:00Z">
        <w:r>
          <w:rPr/>
          <w:t xml:space="preserve">  </w:t>
        </w:r>
      </w:ins>
      <w:r>
        <w:rPr/>
        <w:t xml:space="preserve">[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del w:id="2146" w:author="Thomas N. Hastings" w:date="2003-01-27T00:28:00Z"/>
        </w:rPr>
      </w:pPr>
      <w:del w:id="2143" w:author="Thomas N. Hastings" w:date="2003-01-27T00:27:00Z">
        <w:r>
          <w:rPr/>
          <w:delText>Create-Document                                [this spec]</w:delText>
        </w:r>
      </w:del>
      <w:r>
        <w:rPr/>
        <w:t xml:space="preserve"> </w:t>
      </w:r>
      <w:del w:id="2144" w:author="Thomas N. Hastings" w:date="2003-01-27T00:28:00Z">
        <w:r>
          <w:rPr/>
          <w:delText xml:space="preserve"> </w:delText>
        </w:r>
      </w:del>
      <w:del w:id="2145" w:author="Thomas N. Hastings" w:date="2003-01-27T00:28:00Z">
        <w:r>
          <w:rPr/>
          <w:fldChar w:fldCharType="begin"/>
        </w:r>
        <w:r>
          <w:rPr/>
          <w:delInstrText xml:space="preserve"> REF _Ref22548963 \r \h </w:delInstrText>
        </w:r>
        <w:r>
          <w:rPr/>
          <w:fldChar w:fldCharType="separate"/>
        </w:r>
        <w:r>
          <w:rPr/>
          <w:delText>3.1</w:delText>
        </w:r>
        <w:r>
          <w:rPr/>
          <w:fldChar w:fldCharType="end"/>
        </w:r>
      </w:del>
    </w:p>
    <w:p>
      <w:pPr>
        <w:pStyle w:val="PlainText"/>
        <w:tabs>
          <w:tab w:val="clear" w:pos="720"/>
          <w:tab w:val="left" w:pos="630" w:leader="none"/>
        </w:tabs>
        <w:rPr>
          <w:del w:id="2150" w:author="Thomas N. Hastings" w:date="2003-01-27T00:28:00Z"/>
        </w:rPr>
      </w:pPr>
      <w:del w:id="2147" w:author="Thomas N. Hastings" w:date="2003-01-27T00:28:00Z">
        <w:r>
          <w:rPr/>
          <w:delText>Send-Data                                      [this spec]</w:delText>
        </w:r>
      </w:del>
      <w:r>
        <w:rPr/>
        <w:t xml:space="preserve"> </w:t>
      </w:r>
      <w:del w:id="2148" w:author="Thomas N. Hastings" w:date="2003-01-27T00:28:00Z">
        <w:r>
          <w:rPr/>
          <w:delText xml:space="preserve"> </w:delText>
        </w:r>
      </w:del>
      <w:del w:id="2149" w:author="Thomas N. Hastings" w:date="2003-01-27T00:28:00Z">
        <w:r>
          <w:rPr/>
          <w:fldChar w:fldCharType="begin"/>
        </w:r>
        <w:r>
          <w:rPr/>
          <w:delInstrText xml:space="preserve"> REF _Ref22486186 \r \h </w:delInstrText>
        </w:r>
        <w:r>
          <w:rPr/>
          <w:fldChar w:fldCharType="separate"/>
        </w:r>
        <w:r>
          <w:rPr/>
          <w:delText>3.2</w:delText>
        </w:r>
        <w:r>
          <w:rPr/>
          <w:fldChar w:fldCharType="end"/>
        </w:r>
      </w:del>
    </w:p>
    <w:p>
      <w:pPr>
        <w:pStyle w:val="PlainText"/>
        <w:tabs>
          <w:tab w:val="clear" w:pos="720"/>
          <w:tab w:val="left" w:pos="630" w:leader="none"/>
        </w:tabs>
        <w:rPr>
          <w:ins w:id="2152" w:author="Thomas N. Hastings" w:date="2003-01-27T00:01:00Z"/>
        </w:rPr>
      </w:pPr>
      <w:ins w:id="2151" w:author="Thomas N. Hastings" w:date="2003-01-27T00:01:00Z">
        <w:r>
          <w:rPr/>
        </w:r>
      </w:ins>
    </w:p>
    <w:p>
      <w:pPr>
        <w:pStyle w:val="Heading2"/>
        <w:rPr>
          <w:ins w:id="2154" w:author="Thomas N. Hastings" w:date="2003-01-27T00:01:00Z"/>
        </w:rPr>
      </w:pPr>
      <w:ins w:id="2153" w:author="Thomas N. Hastings" w:date="2003-01-27T00:01:00Z">
        <w:bookmarkStart w:id="366" w:name="__RefHeading___Toc35676438"/>
        <w:bookmarkEnd w:id="366"/>
        <w:r>
          <w:rPr/>
          <w:t>Attribute Group tags</w:t>
        </w:r>
      </w:ins>
    </w:p>
    <w:p>
      <w:pPr>
        <w:pStyle w:val="TextBody"/>
        <w:rPr>
          <w:ins w:id="2157" w:author="Thomas N. Hastings" w:date="2003-01-27T00:01:00Z"/>
        </w:rPr>
      </w:pPr>
      <w:ins w:id="2155" w:author="Thomas N. Hastings" w:date="2003-01-27T00:01:00Z">
        <w:r>
          <w:rPr/>
          <w:t xml:space="preserve">The following table lists all the attribute group tags defined in this document.  These are to be registered according to the procedures in RFC 2911 </w:t>
        </w:r>
      </w:ins>
      <w:r>
        <w:rPr/>
        <w:t>[rfc</w:t>
      </w:r>
      <w:ins w:id="2156" w:author="Thomas N. Hastings" w:date="2003-01-27T00:01:00Z">
        <w:r>
          <w:rPr/>
          <w:t>2911] section 6.5.</w:t>
        </w:r>
      </w:ins>
    </w:p>
    <w:p>
      <w:pPr>
        <w:pStyle w:val="PlainText"/>
        <w:keepNext w:val="true"/>
        <w:rPr>
          <w:ins w:id="2164" w:author="Thomas N. Hastings" w:date="2003-01-27T00:01:00Z"/>
        </w:rPr>
      </w:pPr>
      <w:ins w:id="2158" w:author="Thomas N. Hastings" w:date="2003-01-27T00:01:00Z">
        <w:r>
          <w:rPr>
            <w:rFonts w:eastAsia="MS Mincho;ＭＳ 明朝"/>
          </w:rPr>
          <w:t xml:space="preserve">Value    Name                                  </w:t>
        </w:r>
      </w:ins>
      <w:ins w:id="2159" w:author="Thomas N. Hastings" w:date="2003-01-27T00:34:00Z">
        <w:r>
          <w:rPr>
            <w:rFonts w:eastAsia="MS Mincho;ＭＳ 明朝"/>
          </w:rPr>
          <w:t xml:space="preserve">  </w:t>
        </w:r>
      </w:ins>
      <w:ins w:id="2160" w:author="Thomas N. Hastings" w:date="2003-01-27T00:01:00Z">
        <w:r>
          <w:rPr>
            <w:rFonts w:eastAsia="MS Mincho;ＭＳ 明朝"/>
          </w:rPr>
          <w:t xml:space="preserve">Reference   </w:t>
        </w:r>
      </w:ins>
      <w:ins w:id="2161" w:author="Thomas N. Hastings" w:date="2003-01-27T00:34:00Z">
        <w:r>
          <w:rPr>
            <w:rFonts w:eastAsia="MS Mincho;ＭＳ 明朝"/>
          </w:rPr>
          <w:t xml:space="preserve"> </w:t>
        </w:r>
      </w:ins>
      <w:ins w:id="2162" w:author="Thomas N. Hastings" w:date="2003-01-27T00:03:00Z">
        <w:r>
          <w:rPr>
            <w:rFonts w:eastAsia="MS Mincho;ＭＳ 明朝"/>
          </w:rPr>
          <w:t xml:space="preserve"> </w:t>
        </w:r>
      </w:ins>
      <w:ins w:id="2163" w:author="Thomas N. Hastings" w:date="2003-01-27T00:01:00Z">
        <w:r>
          <w:rPr>
            <w:rFonts w:eastAsia="MS Mincho;ＭＳ 明朝"/>
          </w:rPr>
          <w:t>Section</w:t>
        </w:r>
      </w:ins>
    </w:p>
    <w:p>
      <w:pPr>
        <w:pStyle w:val="PlainText"/>
        <w:keepNext w:val="true"/>
        <w:rPr>
          <w:ins w:id="2171" w:author="Thomas N. Hastings" w:date="2003-01-27T00:01:00Z"/>
        </w:rPr>
      </w:pPr>
      <w:ins w:id="2165" w:author="Thomas N. Hastings" w:date="2003-01-27T00:01:00Z">
        <w:r>
          <w:rPr>
            <w:rFonts w:eastAsia="MS Mincho;ＭＳ 明朝"/>
          </w:rPr>
          <w:t xml:space="preserve">-----    ------------------------------------  </w:t>
        </w:r>
      </w:ins>
      <w:ins w:id="2166" w:author="Thomas N. Hastings" w:date="2003-01-27T00:34:00Z">
        <w:r>
          <w:rPr>
            <w:rFonts w:eastAsia="MS Mincho;ＭＳ 明朝"/>
          </w:rPr>
          <w:t xml:space="preserve">  </w:t>
        </w:r>
      </w:ins>
      <w:ins w:id="2167" w:author="Thomas N. Hastings" w:date="2003-01-27T00:01:00Z">
        <w:r>
          <w:rPr>
            <w:rFonts w:eastAsia="MS Mincho;ＭＳ 明朝"/>
          </w:rPr>
          <w:t xml:space="preserve">---------   </w:t>
        </w:r>
      </w:ins>
      <w:ins w:id="2168" w:author="Thomas N. Hastings" w:date="2003-01-27T00:34:00Z">
        <w:r>
          <w:rPr>
            <w:rFonts w:eastAsia="MS Mincho;ＭＳ 明朝"/>
          </w:rPr>
          <w:t xml:space="preserve"> </w:t>
        </w:r>
      </w:ins>
      <w:ins w:id="2169" w:author="Thomas N. Hastings" w:date="2003-01-27T00:03:00Z">
        <w:r>
          <w:rPr>
            <w:rFonts w:eastAsia="MS Mincho;ＭＳ 明朝"/>
          </w:rPr>
          <w:t xml:space="preserve"> </w:t>
        </w:r>
      </w:ins>
      <w:ins w:id="2170" w:author="Thomas N. Hastings" w:date="2003-01-27T00:01:00Z">
        <w:r>
          <w:rPr>
            <w:rFonts w:eastAsia="MS Mincho;ＭＳ 明朝"/>
          </w:rPr>
          <w:t>-------</w:t>
        </w:r>
      </w:ins>
    </w:p>
    <w:p>
      <w:pPr>
        <w:pStyle w:val="PlainText"/>
        <w:keepNext w:val="true"/>
        <w:rPr>
          <w:ins w:id="2178" w:author="Thomas N. Hastings" w:date="2003-01-27T00:01:00Z"/>
        </w:rPr>
      </w:pPr>
      <w:ins w:id="2172" w:author="Thomas N. Hastings" w:date="2003-01-27T00:01:00Z">
        <w:r>
          <w:rPr/>
          <w:t xml:space="preserve">0x09     document-attributes-tag               </w:t>
        </w:r>
      </w:ins>
      <w:ins w:id="2173" w:author="Thomas N. Hastings" w:date="2003-01-27T00:34:00Z">
        <w:r>
          <w:rPr/>
          <w:t xml:space="preserve">  </w:t>
        </w:r>
      </w:ins>
      <w:ins w:id="2174" w:author="Thomas N. Hastings" w:date="2003-01-27T00:01:00Z">
        <w:r>
          <w:rPr/>
          <w:t xml:space="preserve">[this spec] </w:t>
        </w:r>
      </w:ins>
      <w:ins w:id="2175" w:author="Thomas N. Hastings" w:date="2003-01-27T00:03:00Z">
        <w:r>
          <w:rPr/>
          <w:t xml:space="preserve"> </w:t>
        </w:r>
      </w:ins>
      <w:ins w:id="2176" w:author="Thomas N. Hastings" w:date="2003-01-27T00:34:00Z">
        <w:r>
          <w:rPr/>
          <w:t xml:space="preserve"> </w:t>
        </w:r>
      </w:ins>
      <w:ins w:id="2177" w:author="Thomas N. Hastings" w:date="2003-01-27T00:01:00Z">
        <w:r>
          <w:rPr/>
          <w:fldChar w:fldCharType="begin"/>
        </w:r>
        <w:r>
          <w:rPr/>
          <w:instrText xml:space="preserve"> REF _Ref504992952 \r \h </w:instrText>
        </w:r>
        <w:r>
          <w:rPr/>
          <w:fldChar w:fldCharType="separate"/>
        </w:r>
        <w:r>
          <w:rPr/>
          <w:t>11</w:t>
        </w:r>
        <w:r>
          <w:rPr/>
          <w:fldChar w:fldCharType="end"/>
        </w:r>
      </w:ins>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67" w:name="__RefHeading___Toc35676439"/>
      <w:bookmarkStart w:id="368" w:name="_Ref461025775"/>
      <w:bookmarkEnd w:id="367"/>
      <w:r>
        <w:rPr/>
        <w:t>Internationalization Considerations</w:t>
      </w:r>
      <w:bookmarkEnd w:id="36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69" w:name="__RefHeading___Toc35676440"/>
      <w:bookmarkEnd w:id="369"/>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70" w:name="__RefHeading___Toc35676441"/>
      <w:bookmarkEnd w:id="370"/>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71" w:name="__RefHeading___Toc35676442"/>
      <w:bookmarkEnd w:id="371"/>
      <w:r>
        <w:rPr/>
        <w:t>Acknowledgments</w:t>
      </w:r>
    </w:p>
    <w:p>
      <w:pPr>
        <w:pStyle w:val="Heading1"/>
        <w:tabs>
          <w:tab w:val="clear" w:pos="720"/>
          <w:tab w:val="left" w:pos="630" w:leader="none"/>
        </w:tabs>
        <w:rPr/>
      </w:pPr>
      <w:bookmarkStart w:id="372" w:name="__RefHeading___Toc35676443"/>
      <w:bookmarkEnd w:id="37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73" w:name="__RefHeading___Toc35676444"/>
      <w:bookmarkStart w:id="374" w:name="_Ref22398053"/>
      <w:bookmarkEnd w:id="373"/>
      <w:r>
        <w:rPr/>
        <w:t>Appendix A: Document operations compared to Job operations</w:t>
      </w:r>
      <w:bookmarkEnd w:id="37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75" w:name="__RefHeading___Toc35676463"/>
      <w:bookmarkStart w:id="376" w:name="_Ref22398023"/>
      <w:bookmarkEnd w:id="375"/>
      <w:r>
        <w:rPr/>
        <w:t xml:space="preserve">Table </w:t>
      </w:r>
      <w:r>
        <w:rPr/>
        <w:fldChar w:fldCharType="begin"/>
      </w:r>
      <w:r>
        <w:rPr/>
        <w:instrText xml:space="preserve"> SEQ Table \* ARABIC </w:instrText>
      </w:r>
      <w:r>
        <w:rPr/>
        <w:fldChar w:fldCharType="separate"/>
      </w:r>
      <w:r>
        <w:rPr/>
        <w:t>16</w:t>
      </w:r>
      <w:r>
        <w:rPr/>
        <w:fldChar w:fldCharType="end"/>
      </w:r>
      <w:bookmarkEnd w:id="37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58"/>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ins w:id="2179" w:author="Thomas N. Hastings" w:date="2003-03-16T23:03:00Z">
              <w:r>
                <w:rPr>
                  <w:b/>
                  <w:bCs/>
                </w:rPr>
                <w:t>Document-</w:t>
              </w:r>
            </w:ins>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77" w:name="__RefHeading___Toc35676445"/>
      <w:bookmarkEnd w:id="377"/>
      <w:r>
        <w:rPr/>
        <w:t>Annex B: Change Log (informative)</w:t>
      </w:r>
    </w:p>
    <w:p>
      <w:pPr>
        <w:pStyle w:val="TextBody"/>
        <w:rPr>
          <w:ins w:id="2181" w:author="Thomas N. Hastings" w:date="2003-03-15T11:52:00Z"/>
        </w:rPr>
      </w:pPr>
      <w:ins w:id="2180" w:author="Thomas N. Hastings" w:date="2003-03-15T11:52:00Z">
        <w:r>
          <w:rPr/>
          <w:t>The following summaries of the changes in chronological order:</w:t>
        </w:r>
      </w:ins>
    </w:p>
    <w:p>
      <w:pPr>
        <w:pStyle w:val="Normal"/>
        <w:tabs>
          <w:tab w:val="clear" w:pos="720"/>
          <w:tab w:val="left" w:pos="630" w:leader="none"/>
        </w:tabs>
        <w:rPr/>
      </w:pPr>
      <w:r>
        <w:rPr/>
        <w:t>Version 0.3, 9 September 2002:</w:t>
      </w:r>
    </w:p>
    <w:p>
      <w:pPr>
        <w:pStyle w:val="Normal"/>
        <w:numPr>
          <w:ilvl w:val="0"/>
          <w:numId w:val="26"/>
        </w:numPr>
        <w:tabs>
          <w:tab w:val="clear" w:pos="720"/>
          <w:tab w:val="left" w:pos="630" w:leader="none"/>
        </w:tabs>
        <w:rPr/>
      </w:pPr>
      <w:r>
        <w:rPr/>
        <w:t>Reformatted as an IEEE-ISTO standard and added the usual sections for a standard.</w:t>
      </w:r>
    </w:p>
    <w:p>
      <w:pPr>
        <w:pStyle w:val="Normal"/>
        <w:numPr>
          <w:ilvl w:val="0"/>
          <w:numId w:val="26"/>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6"/>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6"/>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6"/>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6"/>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6"/>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6"/>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w:t>
      </w:r>
      <w:del w:id="2182" w:author="Thomas N. Hastings" w:date="2003-03-15T11:44:00Z">
        <w:r>
          <w:rPr/>
          <w:delText>prod-print2</w:delText>
        </w:r>
      </w:del>
      <w:ins w:id="2183" w:author="Thomas N. Hastings" w:date="2003-03-15T11:44:00Z">
        <w:r>
          <w:rPr/>
          <w:t>ippsave</w:t>
        </w:r>
      </w:ins>
      <w:r>
        <w:rPr/>
        <w:t>]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7"/>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7"/>
        </w:numPr>
        <w:tabs>
          <w:tab w:val="clear" w:pos="720"/>
          <w:tab w:val="left" w:pos="630" w:leader="none"/>
        </w:tabs>
        <w:rPr/>
      </w:pPr>
      <w:r>
        <w:rPr/>
        <w:t>Changed Cancel-Document from OPTIONAL to REQUIRED.</w:t>
      </w:r>
    </w:p>
    <w:p>
      <w:pPr>
        <w:pStyle w:val="Normal"/>
        <w:numPr>
          <w:ilvl w:val="0"/>
          <w:numId w:val="17"/>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7"/>
        </w:numPr>
        <w:tabs>
          <w:tab w:val="clear" w:pos="720"/>
          <w:tab w:val="left" w:pos="630" w:leader="none"/>
        </w:tabs>
        <w:rPr/>
      </w:pPr>
      <w:r>
        <w:rPr/>
        <w:t>Renamed the “document-number” operation attribute to “input-document-number”, to agree with [</w:t>
      </w:r>
      <w:del w:id="2184" w:author="Thomas N. Hastings" w:date="2003-03-15T12:39:00Z">
        <w:r>
          <w:rPr/>
          <w:delText>override</w:delText>
        </w:r>
      </w:del>
      <w:ins w:id="2185" w:author="Thomas N. Hastings" w:date="2003-03-15T12:39:00Z">
        <w:r>
          <w:rPr/>
          <w:t>pwg5100.4</w:t>
        </w:r>
      </w:ins>
      <w:r>
        <w:rPr/>
        <w:t>] and because the Document object is really the Input Document (as opposed to the Output Document).  The Printer copies this value to the Document’s “document-number” Document Description attribute.</w:t>
      </w:r>
    </w:p>
    <w:p>
      <w:pPr>
        <w:pStyle w:val="Normal"/>
        <w:numPr>
          <w:ilvl w:val="0"/>
          <w:numId w:val="17"/>
        </w:numPr>
        <w:tabs>
          <w:tab w:val="clear" w:pos="720"/>
          <w:tab w:val="left" w:pos="630" w:leader="none"/>
        </w:tabs>
        <w:rPr/>
      </w:pPr>
      <w:r>
        <w:rPr/>
        <w:t>Clarified that the Printer MUST reject a Create-Document request if the “document-number” already exists.</w:t>
      </w:r>
    </w:p>
    <w:p>
      <w:pPr>
        <w:pStyle w:val="Normal"/>
        <w:numPr>
          <w:ilvl w:val="0"/>
          <w:numId w:val="17"/>
        </w:numPr>
        <w:tabs>
          <w:tab w:val="clear" w:pos="720"/>
          <w:tab w:val="left" w:pos="630" w:leader="none"/>
        </w:tabs>
        <w:rPr/>
      </w:pPr>
      <w:r>
        <w:rPr/>
        <w:t>Clarified that the client cannot supply Subscription attributes in any Document Creation requests.</w:t>
      </w:r>
    </w:p>
    <w:p>
      <w:pPr>
        <w:pStyle w:val="Normal"/>
        <w:numPr>
          <w:ilvl w:val="0"/>
          <w:numId w:val="17"/>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7"/>
        </w:numPr>
        <w:tabs>
          <w:tab w:val="clear" w:pos="720"/>
          <w:tab w:val="left" w:pos="630" w:leader="none"/>
        </w:tabs>
        <w:rPr/>
      </w:pPr>
      <w:r>
        <w:rPr/>
        <w:t>Fixed Create-Document response to return Job status attributes in Group 3 and Document status attributes in Group 4.</w:t>
      </w:r>
    </w:p>
    <w:p>
      <w:pPr>
        <w:pStyle w:val="Normal"/>
        <w:numPr>
          <w:ilvl w:val="0"/>
          <w:numId w:val="17"/>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7"/>
        </w:numPr>
        <w:tabs>
          <w:tab w:val="clear" w:pos="720"/>
          <w:tab w:val="left" w:pos="630" w:leader="none"/>
        </w:tabs>
        <w:rPr/>
      </w:pPr>
      <w:r>
        <w:rPr/>
        <w:t>Added the “document-mandatory-attributes” operation attribute.</w:t>
      </w:r>
    </w:p>
    <w:p>
      <w:pPr>
        <w:pStyle w:val="Normal"/>
        <w:numPr>
          <w:ilvl w:val="0"/>
          <w:numId w:val="17"/>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7"/>
        </w:numPr>
        <w:tabs>
          <w:tab w:val="clear" w:pos="720"/>
          <w:tab w:val="left" w:pos="630" w:leader="none"/>
        </w:tabs>
        <w:rPr/>
      </w:pPr>
      <w:r>
        <w:rPr/>
        <w:t>Allowed the client to supply or omit the “document-uri” operation attribute in a Validate-Job request.</w:t>
      </w:r>
    </w:p>
    <w:p>
      <w:pPr>
        <w:pStyle w:val="Normal"/>
        <w:numPr>
          <w:ilvl w:val="0"/>
          <w:numId w:val="17"/>
        </w:numPr>
        <w:tabs>
          <w:tab w:val="clear" w:pos="720"/>
          <w:tab w:val="left" w:pos="630" w:leader="none"/>
        </w:tabs>
        <w:rPr/>
      </w:pPr>
      <w:r>
        <w:rPr/>
        <w:t>Clarified that the “document-number” operation attribute MUST follow the Printer and Job Target in Group 1.</w:t>
      </w:r>
    </w:p>
    <w:p>
      <w:pPr>
        <w:pStyle w:val="Normal"/>
        <w:numPr>
          <w:ilvl w:val="0"/>
          <w:numId w:val="17"/>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7"/>
        </w:numPr>
        <w:tabs>
          <w:tab w:val="clear" w:pos="720"/>
          <w:tab w:val="left" w:pos="630" w:leader="none"/>
        </w:tabs>
        <w:rPr/>
      </w:pPr>
      <w:bookmarkStart w:id="37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8"/>
    </w:p>
    <w:p>
      <w:pPr>
        <w:pStyle w:val="Normal"/>
        <w:numPr>
          <w:ilvl w:val="0"/>
          <w:numId w:val="17"/>
        </w:numPr>
        <w:tabs>
          <w:tab w:val="clear" w:pos="720"/>
          <w:tab w:val="left" w:pos="630" w:leader="none"/>
        </w:tabs>
        <w:rPr/>
      </w:pPr>
      <w:r>
        <w:rPr/>
        <w:t>Clarified that the “document-state-reasons” values never affect Job scheduling.</w:t>
      </w:r>
    </w:p>
    <w:p>
      <w:pPr>
        <w:pStyle w:val="Normal"/>
        <w:numPr>
          <w:ilvl w:val="0"/>
          <w:numId w:val="17"/>
        </w:numPr>
        <w:tabs>
          <w:tab w:val="clear" w:pos="720"/>
          <w:tab w:val="left" w:pos="630" w:leader="none"/>
        </w:tabs>
        <w:rPr/>
      </w:pPr>
      <w:r>
        <w:rPr/>
        <w:t>Made Job Level - page override programming higher precedence than Document level Document object attributes.</w:t>
      </w:r>
    </w:p>
    <w:p>
      <w:pPr>
        <w:pStyle w:val="Normal"/>
        <w:numPr>
          <w:ilvl w:val="0"/>
          <w:numId w:val="17"/>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7"/>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7"/>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7"/>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7"/>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7"/>
        </w:numPr>
        <w:tabs>
          <w:tab w:val="clear" w:pos="720"/>
          <w:tab w:val="left" w:pos="630" w:leader="none"/>
        </w:tabs>
        <w:rPr/>
      </w:pPr>
      <w:r>
        <w:rPr/>
        <w:t>Disallowed “page-ranges” at the Page Level.</w:t>
      </w:r>
    </w:p>
    <w:p>
      <w:pPr>
        <w:pStyle w:val="Normal"/>
        <w:numPr>
          <w:ilvl w:val="0"/>
          <w:numId w:val="17"/>
        </w:numPr>
        <w:tabs>
          <w:tab w:val="clear" w:pos="720"/>
          <w:tab w:val="left" w:pos="630" w:leader="none"/>
        </w:tabs>
        <w:rPr/>
      </w:pPr>
      <w:r>
        <w:rPr/>
        <w:t>Disallowed “pages-per-subset” at the Document level (and Page Level).</w:t>
      </w:r>
    </w:p>
    <w:p>
      <w:pPr>
        <w:pStyle w:val="Normal"/>
        <w:numPr>
          <w:ilvl w:val="0"/>
          <w:numId w:val="17"/>
        </w:numPr>
        <w:tabs>
          <w:tab w:val="clear" w:pos="720"/>
          <w:tab w:val="left" w:pos="630" w:leader="none"/>
        </w:tabs>
        <w:rPr/>
      </w:pPr>
      <w:r>
        <w:rPr/>
        <w:t>Disallowed “separator-sheets” at the Page Level.</w:t>
      </w:r>
    </w:p>
    <w:p>
      <w:pPr>
        <w:pStyle w:val="List2"/>
        <w:numPr>
          <w:ilvl w:val="0"/>
          <w:numId w:val="17"/>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ins w:id="2187" w:author="Thomas N. Hastings" w:date="2003-03-17T13:46:00Z"/>
        </w:rPr>
      </w:pPr>
      <w:ins w:id="2186" w:author="Thomas N. Hastings" w:date="2003-03-17T13:46:00Z">
        <w:r>
          <w:rPr/>
          <w:t>Version 0.6, 14 March 2003, agreements from the Maui January PWG meeting and subsequent telecons:</w:t>
        </w:r>
      </w:ins>
    </w:p>
    <w:p>
      <w:pPr>
        <w:pStyle w:val="Normal"/>
        <w:numPr>
          <w:ilvl w:val="0"/>
          <w:numId w:val="5"/>
        </w:numPr>
        <w:rPr>
          <w:ins w:id="2189" w:author="Thomas N. Hastings" w:date="2003-03-17T13:46:00Z"/>
        </w:rPr>
      </w:pPr>
      <w:ins w:id="2188" w:author="Thomas N. Hastings" w:date="2003-03-17T13:46:00Z">
        <w:r>
          <w:rPr/>
          <w:t>Fixed up the file naming and numbering to agree with the latest PWG process agreements.</w:t>
        </w:r>
      </w:ins>
    </w:p>
    <w:p>
      <w:pPr>
        <w:pStyle w:val="Normal"/>
        <w:numPr>
          <w:ilvl w:val="0"/>
          <w:numId w:val="5"/>
        </w:numPr>
        <w:rPr>
          <w:ins w:id="2191" w:author="Thomas N. Hastings" w:date="2003-03-17T13:57:00Z"/>
        </w:rPr>
      </w:pPr>
      <w:ins w:id="2190" w:author="Thomas N. Hastings" w:date="2003-03-17T13:48:00Z">
        <w:r>
          <w:rPr/>
          <w:t>Updated the Abstract and Introduction to reflect the additions.</w:t>
        </w:r>
      </w:ins>
    </w:p>
    <w:p>
      <w:pPr>
        <w:pStyle w:val="Normal"/>
        <w:numPr>
          <w:ilvl w:val="0"/>
          <w:numId w:val="5"/>
        </w:numPr>
        <w:rPr>
          <w:ins w:id="2193" w:author="Thomas N. Hastings" w:date="2003-03-17T13:48:00Z"/>
        </w:rPr>
      </w:pPr>
      <w:ins w:id="2192" w:author="Thomas N. Hastings" w:date="2003-03-17T13:57:00Z">
        <w:r>
          <w:rPr/>
          <w:t>Fixed cross references to use the standard numbers as agreed, rather than mnemonic references.</w:t>
        </w:r>
      </w:ins>
    </w:p>
    <w:p>
      <w:pPr>
        <w:pStyle w:val="Normal"/>
        <w:numPr>
          <w:ilvl w:val="0"/>
          <w:numId w:val="5"/>
        </w:numPr>
        <w:rPr>
          <w:ins w:id="2195" w:author="Thomas N. Hastings" w:date="2003-03-17T13:57:00Z"/>
        </w:rPr>
      </w:pPr>
      <w:ins w:id="2194" w:author="Thomas N. Hastings" w:date="2003-03-17T13:53:00Z">
        <w:r>
          <w:rPr/>
          <w:t>Deprecated the “input-document-number” operation attribute ([pwg5100.4] section 9.2.1 in the Create-Document Requests</w:t>
        </w:r>
      </w:ins>
    </w:p>
    <w:p>
      <w:pPr>
        <w:pStyle w:val="Normal"/>
        <w:numPr>
          <w:ilvl w:val="0"/>
          <w:numId w:val="5"/>
        </w:numPr>
        <w:rPr>
          <w:ins w:id="2197" w:author="Thomas N. Hastings" w:date="2003-03-17T13:59:00Z"/>
        </w:rPr>
      </w:pPr>
      <w:ins w:id="2196" w:author="Thomas N. Hastings" w:date="2003-03-17T13:57:00Z">
        <w:r>
          <w:rPr/>
          <w:t>Renamed Send-Data to Send-Document-Data to more clearly reflect the scope of the operation.</w:t>
        </w:r>
      </w:ins>
    </w:p>
    <w:p>
      <w:pPr>
        <w:pStyle w:val="Normal"/>
        <w:numPr>
          <w:ilvl w:val="0"/>
          <w:numId w:val="5"/>
        </w:numPr>
        <w:rPr>
          <w:ins w:id="2199" w:author="Thomas N. Hastings" w:date="2003-03-17T14:02:00Z"/>
        </w:rPr>
      </w:pPr>
      <w:ins w:id="2198" w:author="Thomas N. Hastings" w:date="2003-03-17T13:59:00Z">
        <w:r>
          <w:rPr/>
          <w:t>Added the REQUIRED Close-Job operation to close a job that contains Document objects.  Using “last-document” still works too and the Printer MUST support both ways.</w:t>
        </w:r>
      </w:ins>
    </w:p>
    <w:p>
      <w:pPr>
        <w:pStyle w:val="Normal"/>
        <w:numPr>
          <w:ilvl w:val="0"/>
          <w:numId w:val="5"/>
        </w:numPr>
        <w:rPr>
          <w:ins w:id="2201" w:author="Thomas N. Hastings" w:date="2003-03-17T14:08:00Z"/>
        </w:rPr>
      </w:pPr>
      <w:ins w:id="2200" w:author="Thomas N. Hastings" w:date="2003-03-17T14:06:00Z">
        <w:r>
          <w:rPr/>
          <w:t>Retained the idea that the Printer MUST NOT copy down any attributes supplied in the Job Creation operation to the Document object as observable in Document object query responses.  Document objects inherit that effect from the Job object.</w:t>
        </w:r>
      </w:ins>
    </w:p>
    <w:p>
      <w:pPr>
        <w:pStyle w:val="Normal"/>
        <w:numPr>
          <w:ilvl w:val="0"/>
          <w:numId w:val="5"/>
        </w:numPr>
        <w:rPr>
          <w:ins w:id="2211" w:author="Thomas N. Hastings" w:date="2003-03-17T14:35:00Z"/>
        </w:rPr>
      </w:pPr>
      <w:ins w:id="2202" w:author="Thomas N. Hastings" w:date="2003-03-17T14:08:00Z">
        <w:r>
          <w:rPr/>
          <w:t xml:space="preserve">Added the following operation and Document Description attributes: </w:t>
        </w:r>
      </w:ins>
      <w:ins w:id="2203" w:author="Thomas N. Hastings" w:date="2003-03-17T14:13:00Z">
        <w:r>
          <w:rPr>
            <w:rFonts w:eastAsia="MS Mincho;ＭＳ 明朝" w:cs="Courier New"/>
          </w:rPr>
          <w:t xml:space="preserve">document-container-summary (collection), </w:t>
        </w:r>
      </w:ins>
      <w:ins w:id="2204" w:author="Thomas N. Hastings" w:date="2003-03-17T14:11:00Z">
        <w:r>
          <w:rPr/>
          <w:t>document-creator-application-name (name(MAX)), document-creator-application-version (text(127)), document-creator-os-name (name(40)), document-creator-os-version (text(40)), document-format-device-id (text(</w:t>
        </w:r>
      </w:ins>
      <w:ins w:id="2205" w:author="Thomas N. Hastings" w:date="2003-03-17T14:11:00Z">
        <w:r>
          <w:rPr>
            <w:highlight w:val="yellow"/>
          </w:rPr>
          <w:t>127</w:t>
        </w:r>
      </w:ins>
      <w:ins w:id="2206" w:author="Thomas N. Hastings" w:date="2003-03-17T14:11:00Z">
        <w:r>
          <w:rPr/>
          <w:t>)), document-format-version (text(</w:t>
        </w:r>
      </w:ins>
      <w:ins w:id="2207" w:author="Thomas N. Hastings" w:date="2003-03-17T14:11:00Z">
        <w:r>
          <w:rPr>
            <w:highlight w:val="yellow"/>
          </w:rPr>
          <w:t>127</w:t>
        </w:r>
      </w:ins>
      <w:ins w:id="2208" w:author="Thomas N. Hastings" w:date="2003-03-17T14:11:00Z">
        <w:r>
          <w:rPr/>
          <w:t>)</w:t>
        </w:r>
      </w:ins>
      <w:ins w:id="2209" w:author="Thomas N. Hastings" w:date="2003-03-17T14:13:00Z">
        <w:r>
          <w:rPr/>
          <w:t>.</w:t>
        </w:r>
      </w:ins>
      <w:ins w:id="2210" w:author="Thomas N. Hastings" w:date="2003-03-17T14:23:00Z">
        <w:r>
          <w:rPr/>
          <w:t xml:space="preserve">  The “document-container-summary” collection attribute may contain them, plus “document-format” and “document-natural-language”.</w:t>
        </w:r>
      </w:ins>
    </w:p>
    <w:p>
      <w:pPr>
        <w:pStyle w:val="Normal"/>
        <w:numPr>
          <w:ilvl w:val="0"/>
          <w:numId w:val="5"/>
        </w:numPr>
        <w:rPr>
          <w:ins w:id="2213" w:author="Thomas N. Hastings" w:date="2003-03-17T14:13:00Z"/>
        </w:rPr>
      </w:pPr>
      <w:ins w:id="2212" w:author="Thomas N. Hastings" w:date="2003-03-17T14:35:00Z">
        <w:r>
          <w:rPr/>
          <w:t>REQUIRED Printers to support “document-format-version” Document Description.</w:t>
        </w:r>
      </w:ins>
    </w:p>
    <w:p>
      <w:pPr>
        <w:pStyle w:val="Normal"/>
        <w:numPr>
          <w:ilvl w:val="0"/>
          <w:numId w:val="5"/>
        </w:numPr>
        <w:rPr>
          <w:ins w:id="2215" w:author="Thomas N. Hastings" w:date="2003-03-17T14:16:00Z"/>
        </w:rPr>
      </w:pPr>
      <w:ins w:id="2214" w:author="Thomas N. Hastings" w:date="2003-03-17T14:16:00Z">
        <w:r>
          <w:rPr/>
          <w:t>Deprecated “document-overrides” and indicated that the agreement is to re-issue [pwg5100.4] without “document-overrides”.</w:t>
        </w:r>
      </w:ins>
    </w:p>
    <w:p>
      <w:pPr>
        <w:pStyle w:val="Normal"/>
        <w:numPr>
          <w:ilvl w:val="0"/>
          <w:numId w:val="5"/>
        </w:numPr>
        <w:rPr>
          <w:ins w:id="2219" w:author="Thomas N. Hastings" w:date="2003-03-17T14:22:00Z"/>
        </w:rPr>
      </w:pPr>
      <w:ins w:id="2216" w:author="Thomas N. Hastings" w:date="2003-03-17T14:20:00Z">
        <w:r>
          <w:rPr/>
          <w:t xml:space="preserve">Prefixed the following three Document Description attributes </w:t>
        </w:r>
      </w:ins>
      <w:ins w:id="2217" w:author="Thomas N. Hastings" w:date="2003-03-17T14:22:00Z">
        <w:r>
          <w:rPr/>
          <w:t xml:space="preserve">that are copies of Job Description attributes </w:t>
        </w:r>
      </w:ins>
      <w:ins w:id="2218" w:author="Thomas N. Hastings" w:date="2003-03-17T14:20:00Z">
        <w:r>
          <w:rPr/>
          <w:t>with “document-“ so that no Document attribute has a “job-“ prefix:  “job-printer-uri” becomes “document-job-printer-uri”, “job-uri” becomes “document-job-uri”, and “job-id” becomes “document-job-id”.</w:t>
        </w:r>
      </w:ins>
    </w:p>
    <w:p>
      <w:pPr>
        <w:pStyle w:val="Normal"/>
        <w:numPr>
          <w:ilvl w:val="0"/>
          <w:numId w:val="5"/>
        </w:numPr>
        <w:rPr>
          <w:ins w:id="2221" w:author="Thomas N. Hastings" w:date="2003-03-17T14:30:00Z"/>
        </w:rPr>
      </w:pPr>
      <w:ins w:id="2220" w:author="Thomas N. Hastings" w:date="2003-03-17T14:25:00Z">
        <w:r>
          <w:rPr/>
          <w:t>Added the encoding for the “document-attributes-tag” as 0x09.</w:t>
        </w:r>
      </w:ins>
    </w:p>
    <w:p>
      <w:pPr>
        <w:pStyle w:val="Normal"/>
        <w:numPr>
          <w:ilvl w:val="0"/>
          <w:numId w:val="5"/>
        </w:numPr>
        <w:rPr>
          <w:ins w:id="2223" w:author="Thomas N. Hastings" w:date="2003-03-17T13:47:00Z"/>
        </w:rPr>
      </w:pPr>
      <w:ins w:id="2222" w:author="Thomas N. Hastings" w:date="2003-03-17T14:30:00Z">
        <w:r>
          <w:rPr/>
          <w:t>Updated the IANA Registration section, but still needs more work.</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09" w:author="Thomas N. Hastings" w:date="2003-03-01T20:00:00Z">
      <w:r>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ins w:id="110" w:author="Thomas N. Hastings" w:date="2003-03-01T20:00:00Z">
      <w:r>
        <w:rPr>
          <w:highlight w:val="yellow"/>
        </w:rPr>
        <w:t>3</w:t>
      </w:r>
    </w:ins>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73744018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w:t>
    </w:r>
    <w:r>
      <w:rPr>
        <w:rStyle w:val="PageNumber"/>
        <w:highlight w:val="yellow"/>
      </w:rPr>
      <w:t>200</w:t>
    </w:r>
    <w:ins w:id="2224" w:author="Thomas N. Hastings" w:date="2003-03-01T20:00:00Z">
      <w:r>
        <w:rPr>
          <w:rStyle w:val="PageNumber"/>
          <w:highlight w:val="yellow"/>
        </w:rPr>
        <w:t>3</w:t>
      </w:r>
    </w:ins>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w:t>
    </w:r>
    <w:ins w:id="2225" w:author="Thomas N. Hastings" w:date="2003-03-01T20:00:00Z">
      <w:r>
        <w:rPr>
          <w:rStyle w:val="PageNumber"/>
          <w:highlight w:val="yellow"/>
        </w:rPr>
        <w:t>3</w:t>
      </w:r>
    </w:ins>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26" w:author="Thomas N. Hastings" w:date="2003-03-16T22:52:00Z">
        <w:r>
          <w:rPr>
            <w:rStyle w:val="FootnoteCharacters"/>
          </w:rPr>
          <w:footnoteRef/>
        </w:r>
      </w:ins>
      <w:ins w:id="2227" w:author="Thomas N. Hastings" w:date="2003-03-16T22:52:00Z">
        <w:r>
          <w:rPr/>
          <w:t xml:space="preserve"> </w:t>
        </w:r>
      </w:ins>
      <w:ins w:id="2228" w:author="Thomas N. Hastings" w:date="2003-03-16T22:52:00Z">
        <w:r>
          <w:rPr/>
          <w:t xml:space="preserve">The Create-Job operation is OPTIONAL in [rfc2911], but is REQUIRED in order to support the Document object defined in this specification.  </w:t>
        </w:r>
      </w:ins>
    </w:p>
  </w:footnote>
  <w:footnote w:id="3">
    <w:p>
      <w:pPr>
        <w:pStyle w:val="Footnote"/>
        <w:rPr/>
      </w:pPr>
      <w:ins w:id="2229" w:author="Thomas N. Hastings" w:date="2003-03-01T23:33:00Z">
        <w:r>
          <w:rPr>
            <w:rStyle w:val="FootnoteCharacters"/>
          </w:rPr>
          <w:footnoteRef/>
        </w:r>
      </w:ins>
      <w:ins w:id="2230" w:author="Thomas N. Hastings" w:date="2003-03-01T23:33:00Z">
        <w:r>
          <w:rPr/>
          <w:t xml:space="preserve"> </w:t>
        </w:r>
      </w:ins>
      <w:ins w:id="2231" w:author="Thomas N. Hastings" w:date="2003-03-01T23:33:00Z">
        <w:r>
          <w:rPr/>
          <w:t xml:space="preserve">The Send-Document is OPTIONAL in </w:t>
        </w:r>
      </w:ins>
      <w:r>
        <w:rPr/>
        <w:t>[rfc</w:t>
      </w:r>
      <w:ins w:id="2232" w:author="Thomas N. Hastings" w:date="2003-03-01T23:33:00Z">
        <w:r>
          <w:rPr/>
          <w:t>2911], but is REQUIRED in order to support the Document object defined in this specification.</w:t>
        </w:r>
      </w:ins>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w:t>
      </w:r>
      <w:ins w:id="2233" w:author="Thomas N. Hastings" w:date="2003-03-17T13:51:00Z">
        <w:r>
          <w:rPr/>
          <w:t>Document-</w:t>
        </w:r>
      </w:ins>
      <w:r>
        <w:rPr/>
        <w:t>Data maps to the HTTP Post operation.</w:t>
      </w:r>
    </w:p>
  </w:footnote>
  <w:footnote w:id="7">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w:t>
      </w:r>
      <w:del w:id="2234" w:author="Thomas N. Hastings" w:date="2003-03-16T10:30:00Z">
        <w:r>
          <w:rPr/>
          <w:delText xml:space="preserve">State </w:delText>
        </w:r>
      </w:del>
      <w:ins w:id="2235" w:author="Thomas N. Hastings" w:date="2003-03-16T10:30:00Z">
        <w:r>
          <w:rPr/>
          <w:t xml:space="preserve">Status </w:t>
        </w:r>
      </w:ins>
      <w:r>
        <w:rPr/>
        <w:t xml:space="preserve">and Document </w:t>
      </w:r>
      <w:del w:id="2236" w:author="Thomas N. Hastings" w:date="2003-03-16T10:30:00Z">
        <w:r>
          <w:rPr/>
          <w:delText xml:space="preserve">State </w:delText>
        </w:r>
      </w:del>
      <w:ins w:id="2237" w:author="Thomas N. Hastings" w:date="2003-03-16T10:30:00Z">
        <w:r>
          <w:rPr/>
          <w:t xml:space="preserve">Status </w:t>
        </w:r>
      </w:ins>
      <w:r>
        <w:rPr/>
        <w:t>attributes (instead of Description attributes).</w:t>
      </w:r>
    </w:p>
  </w:footnote>
  <w:footnote w:id="8">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In [rfc2911] the Create-Job operation is OPTIONAL for a Printer to support.</w:t>
      </w:r>
    </w:p>
  </w:footnote>
  <w:footnote w:id="12">
    <w:p>
      <w:pPr>
        <w:pStyle w:val="Footnote"/>
        <w:rPr/>
      </w:pPr>
      <w:ins w:id="2238" w:author="Thomas N. Hastings" w:date="2003-03-15T15:48:00Z">
        <w:r>
          <w:rPr>
            <w:rStyle w:val="FootnoteCharacters"/>
          </w:rPr>
          <w:footnoteRef/>
        </w:r>
      </w:ins>
      <w:ins w:id="2239" w:author="Thomas N. Hastings" w:date="2003-03-15T15:48:00Z">
        <w:r>
          <w:rPr/>
          <w:t xml:space="preserve"> </w:t>
        </w:r>
      </w:ins>
      <w:ins w:id="2240"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13">
    <w:p>
      <w:pPr>
        <w:pStyle w:val="Footnote"/>
        <w:rPr/>
      </w:pPr>
      <w:ins w:id="2241" w:author="Thomas N. Hastings" w:date="2003-03-16T21:45:00Z">
        <w:r>
          <w:rPr>
            <w:rStyle w:val="FootnoteCharacters"/>
          </w:rPr>
          <w:footnoteRef/>
        </w:r>
      </w:ins>
      <w:ins w:id="2242" w:author="Thomas N. Hastings" w:date="2003-03-16T21:45:00Z">
        <w:r>
          <w:rPr/>
          <w:t xml:space="preserve"> </w:t>
        </w:r>
      </w:ins>
      <w:ins w:id="2243" w:author="Thomas N. Hastings" w:date="2003-03-16T21:45:00Z">
        <w:r>
          <w:rPr/>
          <w:t>The “document-overrides” operation attribute is proposed to be removed from the next version of the PWG 5100.4 Candidate Standard in Send-Document and Send-URI operations.</w:t>
        </w:r>
      </w:ins>
    </w:p>
  </w:footnote>
  <w:footnote w:id="14">
    <w:p>
      <w:pPr>
        <w:pStyle w:val="Footnote"/>
        <w:rPr/>
      </w:pPr>
      <w:r>
        <w:rPr>
          <w:rStyle w:val="FootnoteCharacters"/>
        </w:rPr>
        <w:footnoteRef/>
      </w:r>
      <w:r>
        <w:rPr/>
        <w:t xml:space="preserve"> </w:t>
      </w:r>
      <w:del w:id="2244" w:author="Thomas N. Hastings" w:date="2003-03-17T13:56:00Z">
        <w:r>
          <w:rPr>
            <w:highlight w:val="yellow"/>
          </w:rPr>
          <w:delText xml:space="preserve">See section </w:delText>
        </w:r>
      </w:del>
      <w:del w:id="2245" w:author="Thomas N. Hastings" w:date="2003-03-17T13:56: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46" w:author="Thomas N. Hastings" w:date="2003-03-17T13:56:00Z">
        <w:r>
          <w:rPr>
            <w:highlight w:val="yellow"/>
          </w:rPr>
          <w:delText xml:space="preserve"> for an ISSUE about DEPRECATING “document-overrides” as an operation attribute in Send-Document and Send-URI.</w:delText>
        </w:r>
      </w:del>
    </w:p>
  </w:footnote>
  <w:footnote w:id="1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6">
    <w:p>
      <w:pPr>
        <w:pStyle w:val="TextBody"/>
        <w:tabs>
          <w:tab w:val="clear" w:pos="720"/>
          <w:tab w:val="left" w:pos="630" w:leader="none"/>
        </w:tabs>
        <w:spacing w:before="0" w:after="240"/>
        <w:rPr/>
      </w:pPr>
      <w:ins w:id="2247" w:author="Thomas N. Hastings" w:date="2003-03-17T11:18:00Z">
        <w:r>
          <w:rPr>
            <w:rStyle w:val="FootnoteCharacters"/>
          </w:rPr>
          <w:footnoteRef/>
        </w:r>
      </w:ins>
      <w:ins w:id="2248" w:author="Thomas N. Hastings" w:date="2003-03-17T11:18:00Z">
        <w:r>
          <w:rPr/>
          <w:t xml:space="preserve"> </w:t>
        </w:r>
      </w:ins>
      <w:ins w:id="2249" w:author="Thomas N. Hastings" w:date="2003-03-17T11:18: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17">
    <w:p>
      <w:pPr>
        <w:pStyle w:val="Footnote"/>
        <w:rPr/>
      </w:pPr>
      <w:r>
        <w:rPr>
          <w:rStyle w:val="FootnoteCharacters"/>
        </w:rPr>
        <w:footnoteRef/>
      </w:r>
      <w:r>
        <w:rPr/>
        <w:t xml:space="preserve"> </w:t>
      </w:r>
      <w:del w:id="2250" w:author="Thomas N. Hastings" w:date="2003-03-17T13:44:00Z">
        <w:r>
          <w:rPr>
            <w:highlight w:val="yellow"/>
          </w:rPr>
          <w:delText xml:space="preserve">See section </w:delText>
        </w:r>
      </w:del>
      <w:del w:id="2251" w:author="Thomas N. Hastings" w:date="2003-03-17T13:44: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2" w:author="Thomas N. Hastings" w:date="2003-03-17T13:44:00Z">
        <w:r>
          <w:rPr>
            <w:highlight w:val="yellow"/>
          </w:rPr>
          <w:delText xml:space="preserve"> for an ISSUE about DEPRECATING “page-overrides” as an operation attribute.</w:delText>
        </w:r>
      </w:del>
    </w:p>
  </w:footnote>
  <w:footnote w:id="18">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1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1">
    <w:p>
      <w:pPr>
        <w:pStyle w:val="Footnote"/>
        <w:rPr/>
      </w:pPr>
      <w:r>
        <w:rPr>
          <w:rStyle w:val="FootnoteCharacters"/>
        </w:rPr>
        <w:footnoteRef/>
      </w:r>
      <w:r>
        <w:rPr/>
        <w:t xml:space="preserve"> </w:t>
      </w:r>
      <w:del w:id="2253" w:author="Thomas N. Hastings" w:date="2003-03-17T13:45:00Z">
        <w:r>
          <w:rPr>
            <w:highlight w:val="yellow"/>
          </w:rPr>
          <w:delText xml:space="preserve">See section </w:delText>
        </w:r>
      </w:del>
      <w:del w:id="2254" w:author="Thomas N. Hastings" w:date="2003-03-17T13:45:00Z">
        <w:r>
          <w:rPr>
            <w:highlight w:val="yellow"/>
          </w:rPr>
          <w:fldChar w:fldCharType="begin"/>
        </w:r>
        <w:r>
          <w:rPr>
            <w:highlight w:val="yellow"/>
          </w:rPr>
          <w:delInstrText xml:space="preserve"> REF _Ref30519477 \r \h </w:delInstrText>
        </w:r>
        <w:r>
          <w:rPr>
            <w:highlight w:val="yellow"/>
          </w:rPr>
          <w:fldChar w:fldCharType="separate"/>
        </w:r>
        <w:r>
          <w:rPr>
            <w:highlight w:val="yellow"/>
          </w:rPr>
          <w:delText>6.2</w:delText>
        </w:r>
        <w:r>
          <w:rPr>
            <w:highlight w:val="yellow"/>
          </w:rPr>
          <w:fldChar w:fldCharType="end"/>
        </w:r>
      </w:del>
      <w:del w:id="2255" w:author="Thomas N. Hastings" w:date="2003-03-17T13:45:00Z">
        <w:r>
          <w:rPr>
            <w:highlight w:val="yellow"/>
          </w:rPr>
          <w:delText xml:space="preserve"> for an ISSUE about DEPRECATING “document-overrides” as </w:delText>
        </w:r>
      </w:del>
      <w:del w:id="2256" w:author="Thomas N. Hastings" w:date="2003-03-03T18:46:00Z">
        <w:r>
          <w:rPr>
            <w:highlight w:val="yellow"/>
          </w:rPr>
          <w:delText>an operation attribute</w:delText>
        </w:r>
      </w:del>
      <w:del w:id="2257" w:author="Thomas N. Hastings" w:date="2003-03-17T13:45:00Z">
        <w:r>
          <w:rPr>
            <w:highlight w:val="yellow"/>
          </w:rPr>
          <w:delText>.</w:delText>
        </w:r>
      </w:del>
      <w:del w:id="2258" w:author="Thomas N. Hastings" w:date="2003-03-17T13:45:00Z">
        <w:r>
          <w:rPr/>
          <w:delText xml:space="preserve"> </w:delText>
        </w:r>
      </w:del>
    </w:p>
  </w:footnote>
  <w:footnote w:id="22">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3">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4">
    <w:p>
      <w:pPr>
        <w:pStyle w:val="Footnote"/>
        <w:rPr/>
      </w:pPr>
      <w:r>
        <w:rPr>
          <w:rStyle w:val="FootnoteCharacters"/>
        </w:rPr>
        <w:footnoteRef/>
      </w:r>
      <w:r>
        <w:rPr/>
        <w:t xml:space="preserve"> </w:t>
      </w:r>
      <w:r>
        <w:rPr/>
        <w:t>See the footnote on the “finishings” attribute.</w:t>
      </w:r>
    </w:p>
  </w:footnote>
  <w:footnote w:id="25">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6">
    <w:p>
      <w:pPr>
        <w:pStyle w:val="Footnote"/>
        <w:rPr/>
      </w:pPr>
      <w:r>
        <w:rPr>
          <w:rStyle w:val="FootnoteCharacters"/>
        </w:rPr>
        <w:footnoteRef/>
      </w:r>
      <w:r>
        <w:rPr/>
        <w:t xml:space="preserve"> </w:t>
      </w:r>
      <w:r>
        <w:rPr/>
        <w:t>See the footnote on “force-front-side”.</w:t>
      </w:r>
    </w:p>
  </w:footnote>
  <w:footnote w:id="27">
    <w:p>
      <w:pPr>
        <w:pStyle w:val="Footnote"/>
        <w:rPr/>
      </w:pPr>
      <w:r>
        <w:rPr>
          <w:rStyle w:val="FootnoteCharacters"/>
        </w:rPr>
        <w:footnoteRef/>
      </w:r>
      <w:r>
        <w:rPr/>
        <w:t xml:space="preserve"> </w:t>
      </w:r>
      <w:r>
        <w:rPr/>
        <w:t xml:space="preserve">The “job-copies” Job Template attribute </w:t>
      </w:r>
      <w:ins w:id="2259" w:author="Thomas N. Hastings" w:date="2003-03-02T00:15:00Z">
        <w:r>
          <w:rPr/>
          <w:t xml:space="preserve">makes copies of the entire job and </w:t>
        </w:r>
      </w:ins>
      <w:r>
        <w:rPr/>
        <w:t xml:space="preserve">MUST NOT be supplied at the Document or Page Level.  The “job-copies” Job Template attribute </w:t>
      </w:r>
      <w:del w:id="2260" w:author="Thomas N. Hastings" w:date="2003-03-02T00:16:00Z">
        <w:r>
          <w:rPr/>
          <w:delText xml:space="preserve">was introduced for use in clients or Printers that don’t support </w:delText>
        </w:r>
      </w:del>
      <w:ins w:id="2261" w:author="Thomas N. Hastings" w:date="2003-03-02T00:16:00Z">
        <w:r>
          <w:rPr/>
          <w:t xml:space="preserve">is equivalent to “copies” with </w:t>
        </w:r>
      </w:ins>
      <w:r>
        <w:rPr/>
        <w:t xml:space="preserve">“multiple-document-handling” = </w:t>
      </w:r>
      <w:del w:id="2262" w:author="Thomas N. Hastings" w:date="2003-03-02T00:16:00Z">
        <w:r>
          <w:rPr/>
          <w:delText xml:space="preserve">‘single-document’ or </w:delText>
        </w:r>
      </w:del>
      <w:r>
        <w:rPr/>
        <w:t>‘single-document-new-sheet’.</w:t>
      </w:r>
    </w:p>
  </w:footnote>
  <w:footnote w:id="28">
    <w:p>
      <w:pPr>
        <w:pStyle w:val="Footnote"/>
        <w:rPr/>
      </w:pPr>
      <w:r>
        <w:rPr>
          <w:rStyle w:val="FootnoteCharacters"/>
        </w:rPr>
        <w:footnoteRef/>
      </w:r>
      <w:r>
        <w:rPr/>
        <w:t xml:space="preserve"> </w:t>
      </w:r>
      <w:r>
        <w:rPr/>
        <w:t xml:space="preserve">The “job-cover-back” Job Template attribute </w:t>
      </w:r>
      <w:ins w:id="2263" w:author="Thomas N. Hastings" w:date="2003-03-02T00:18:00Z">
        <w:r>
          <w:rPr/>
          <w:t xml:space="preserve">makes a single back cover for each job copy and </w:t>
        </w:r>
      </w:ins>
      <w:r>
        <w:rPr/>
        <w:t xml:space="preserve">MUST NOT be supplied at the Document or Page Level.  The “job-cover-back” Job Template attribute </w:t>
      </w:r>
      <w:del w:id="2264" w:author="Thomas N. Hastings" w:date="2003-03-02T00:18:00Z">
        <w:r>
          <w:rPr/>
          <w:delText xml:space="preserve">was introduced for use in clients or Printers that don’t support </w:delText>
        </w:r>
      </w:del>
      <w:ins w:id="2265" w:author="Thomas N. Hastings" w:date="2003-03-02T00:18:00Z">
        <w:r>
          <w:rPr/>
          <w:t xml:space="preserve">is equivalent to “cover-back” with </w:t>
        </w:r>
      </w:ins>
      <w:r>
        <w:rPr/>
        <w:t xml:space="preserve">“multiple-document-handling” = </w:t>
      </w:r>
      <w:del w:id="2266" w:author="Thomas N. Hastings" w:date="2003-03-02T00:19:00Z">
        <w:r>
          <w:rPr/>
          <w:delText xml:space="preserve">‘single-document’ or </w:delText>
        </w:r>
      </w:del>
      <w:r>
        <w:rPr/>
        <w:t>‘single-document-new-sheet’.</w:t>
      </w:r>
    </w:p>
  </w:footnote>
  <w:footnote w:id="29">
    <w:p>
      <w:pPr>
        <w:pStyle w:val="Footnote"/>
        <w:rPr/>
      </w:pPr>
      <w:r>
        <w:rPr>
          <w:rStyle w:val="FootnoteCharacters"/>
        </w:rPr>
        <w:footnoteRef/>
      </w:r>
      <w:r>
        <w:rPr/>
        <w:t xml:space="preserve"> </w:t>
      </w:r>
      <w:r>
        <w:rPr/>
        <w:t xml:space="preserve">The “job-cover-front” Job Template attribute </w:t>
      </w:r>
      <w:ins w:id="2267" w:author="Thomas N. Hastings" w:date="2003-03-02T00:19:00Z">
        <w:r>
          <w:rPr/>
          <w:t xml:space="preserve">makes a single front cover for each job copy and </w:t>
        </w:r>
      </w:ins>
      <w:r>
        <w:rPr/>
        <w:t xml:space="preserve">MUST NOT be supplied at the Document or Page Level.  The “job-cover-front” Job Template attribute </w:t>
      </w:r>
      <w:ins w:id="2268" w:author="Thomas N. Hastings" w:date="2003-03-02T00:20:00Z">
        <w:r>
          <w:rPr/>
          <w:t xml:space="preserve">is equivalent to “cover-front” with </w:t>
        </w:r>
      </w:ins>
      <w:del w:id="2269" w:author="Thomas N. Hastings" w:date="2003-03-02T00:20:00Z">
        <w:r>
          <w:rPr/>
          <w:delText xml:space="preserve">was introduced for use with clients or Printers that don’t support </w:delText>
        </w:r>
      </w:del>
      <w:r>
        <w:rPr/>
        <w:t xml:space="preserve">“multiple-document-handling” = </w:t>
      </w:r>
      <w:del w:id="2270" w:author="Thomas N. Hastings" w:date="2003-03-02T00:20:00Z">
        <w:r>
          <w:rPr/>
          <w:delText xml:space="preserve">‘single-document’ or </w:delText>
        </w:r>
      </w:del>
      <w:r>
        <w:rPr/>
        <w:t>‘single-document-new-sheet’.</w:t>
      </w:r>
    </w:p>
  </w:footnote>
  <w:footnote w:id="30">
    <w:p>
      <w:pPr>
        <w:pStyle w:val="Footnote"/>
        <w:rPr/>
      </w:pPr>
      <w:r>
        <w:rPr>
          <w:rStyle w:val="FootnoteCharacters"/>
        </w:rPr>
        <w:footnoteRef/>
      </w:r>
      <w:r>
        <w:rPr/>
        <w:t xml:space="preserve"> </w:t>
      </w:r>
      <w:r>
        <w:rPr/>
        <w:t xml:space="preserve">The “job-finishing” Job Template attribute </w:t>
      </w:r>
      <w:ins w:id="2271" w:author="Thomas N. Hastings" w:date="2003-03-02T00:20:00Z">
        <w:r>
          <w:rPr/>
          <w:t xml:space="preserve">finishes each job copy as a whole and </w:t>
        </w:r>
      </w:ins>
      <w:r>
        <w:rPr/>
        <w:t xml:space="preserve">MUST NOT be supplied at the Document or Page Level.  The “job-finishings” Job Template attribute </w:t>
      </w:r>
      <w:ins w:id="2272" w:author="Thomas N. Hastings" w:date="2003-03-02T00:20:00Z">
        <w:r>
          <w:rPr/>
          <w:t xml:space="preserve">is equivalent to “finishings” with </w:t>
        </w:r>
      </w:ins>
      <w:del w:id="2273" w:author="Thomas N. Hastings" w:date="2003-03-02T00:21:00Z">
        <w:r>
          <w:rPr/>
          <w:delText xml:space="preserve">was introduced for use with clients or Printers that don’t support </w:delText>
        </w:r>
      </w:del>
      <w:r>
        <w:rPr/>
        <w:t xml:space="preserve">“multiple-document-handling” = </w:t>
      </w:r>
      <w:del w:id="2274" w:author="Thomas N. Hastings" w:date="2003-03-02T00:21:00Z">
        <w:r>
          <w:rPr/>
          <w:delText xml:space="preserve">‘single-document’ or </w:delText>
        </w:r>
      </w:del>
      <w:r>
        <w:rPr/>
        <w:t>‘single-document-new-sheet’.</w:t>
      </w:r>
    </w:p>
  </w:footnote>
  <w:footnote w:id="31">
    <w:p>
      <w:pPr>
        <w:pStyle w:val="Footnote"/>
        <w:rPr/>
      </w:pPr>
      <w:r>
        <w:rPr>
          <w:rStyle w:val="FootnoteCharacters"/>
        </w:rPr>
        <w:footnoteRef/>
      </w:r>
      <w:r>
        <w:rPr/>
        <w:t xml:space="preserve"> </w:t>
      </w:r>
      <w:r>
        <w:rPr/>
        <w:t xml:space="preserve">The “job-finishing-col” Job Template attribute </w:t>
      </w:r>
      <w:ins w:id="2275" w:author="Thomas N. Hastings" w:date="2003-03-02T00:22:00Z">
        <w:r>
          <w:rPr/>
          <w:t xml:space="preserve">finishes each job copy as a whole and </w:t>
        </w:r>
      </w:ins>
      <w:r>
        <w:rPr/>
        <w:t xml:space="preserve">MUST NOT be supplied at the Document or Page Level.  The “job-finishings-col” Job Template attribute </w:t>
      </w:r>
      <w:ins w:id="2276" w:author="Thomas N. Hastings" w:date="2003-03-02T00:22:00Z">
        <w:r>
          <w:rPr/>
          <w:t xml:space="preserve">is equivalent to “finishings-col” with </w:t>
        </w:r>
      </w:ins>
      <w:del w:id="2277" w:author="Thomas N. Hastings" w:date="2003-03-02T00:23:00Z">
        <w:r>
          <w:rPr/>
          <w:delText xml:space="preserve">was introduced for use with clients or Printers that don’t support </w:delText>
        </w:r>
      </w:del>
      <w:r>
        <w:rPr/>
        <w:t xml:space="preserve">“multiple-document-handling” = </w:t>
      </w:r>
      <w:del w:id="2278" w:author="Thomas N. Hastings" w:date="2003-03-02T00:23:00Z">
        <w:r>
          <w:rPr/>
          <w:delText xml:space="preserve">‘single-document’ or </w:delText>
        </w:r>
      </w:del>
      <w:r>
        <w:rPr/>
        <w:t>‘single-document-new-sheet’.</w:t>
      </w:r>
    </w:p>
  </w:footnote>
  <w:footnote w:id="3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3">
    <w:p>
      <w:pPr>
        <w:pStyle w:val="Footnote"/>
        <w:rPr/>
      </w:pPr>
      <w:r>
        <w:rPr>
          <w:rStyle w:val="FootnoteCharacters"/>
        </w:rPr>
        <w:footnoteRef/>
      </w:r>
      <w:r>
        <w:rPr/>
        <w:t xml:space="preserve"> </w:t>
      </w:r>
      <w:r>
        <w:rPr/>
        <w:t>UPnPv1 and UPnPv2 define a separate MediaSizeName Job Template attribute with values from PWG 5101.1.</w:t>
      </w:r>
    </w:p>
  </w:footnote>
  <w:footnote w:id="3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del w:id="2279" w:author="Thomas N. Hastings" w:date="2003-03-17T13:38:00Z">
        <w:r>
          <w:rPr/>
          <w:delText xml:space="preserve"> </w:delText>
        </w:r>
      </w:del>
      <w:del w:id="2280" w:author="Thomas N. Hastings" w:date="2003-03-17T13:38:00Z">
        <w:r>
          <w:rPr>
            <w:highlight w:val="yellow"/>
          </w:rPr>
          <w:delText>ISSUE 06:  This is a change from [override], OK?</w:delText>
        </w:r>
      </w:del>
    </w:p>
  </w:footnote>
  <w:footnote w:id="36">
    <w:p>
      <w:pPr>
        <w:pStyle w:val="Footnote"/>
        <w:rPr/>
      </w:pPr>
      <w:r>
        <w:rPr>
          <w:rStyle w:val="FootnoteCharacters"/>
        </w:rPr>
        <w:footnoteRef/>
      </w:r>
      <w:r>
        <w:rPr/>
        <w:t xml:space="preserve"> </w:t>
      </w:r>
      <w:del w:id="2281" w:author="Thomas N. Hastings" w:date="2003-03-03T18:51:00Z">
        <w:r>
          <w:rPr/>
          <w:delTex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ISSUE 07:  This is a change from [override], OK?</w:delText>
        </w:r>
      </w:del>
    </w:p>
  </w:footnote>
  <w:footnote w:id="3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8">
    <w:p>
      <w:pPr>
        <w:pStyle w:val="Footnote"/>
        <w:rPr/>
      </w:pPr>
      <w:ins w:id="2282" w:author="Thomas N. Hastings" w:date="2003-03-15T16:11:00Z">
        <w:r>
          <w:rPr>
            <w:rStyle w:val="FootnoteCharacters"/>
          </w:rPr>
          <w:footnoteRef/>
        </w:r>
      </w:ins>
      <w:ins w:id="2283" w:author="Thomas N. Hastings" w:date="2003-03-15T16:11:00Z">
        <w:r>
          <w:rPr/>
          <w:t xml:space="preserve"> </w:t>
        </w:r>
      </w:ins>
      <w:ins w:id="2284" w:author="Thomas N. Hastings" w:date="2003-03-15T16:11:00Z">
        <w:r>
          <w:rPr/>
          <w:t xml:space="preserve">Document Description attributes that the client can supply in a Job or Document operation as operation attributes </w:t>
        </w:r>
      </w:ins>
      <w:ins w:id="2285" w:author="Thomas N. Hastings" w:date="2003-03-15T16:13:00Z">
        <w:r>
          <w:rPr/>
          <w:t xml:space="preserve">(indicated with **) comprise </w:t>
        </w:r>
      </w:ins>
      <w:ins w:id="2286" w:author="Thomas N. Hastings" w:date="2003-03-15T16:13:00Z">
        <w:r>
          <w:rPr>
            <w:i/>
            <w:iCs/>
          </w:rPr>
          <w:t>all</w:t>
        </w:r>
      </w:ins>
      <w:ins w:id="2287" w:author="Thomas N. Hastings" w:date="2003-03-15T16:13:00Z">
        <w:r>
          <w:rPr/>
          <w:t xml:space="preserve"> of the </w:t>
        </w:r>
      </w:ins>
      <w:ins w:id="2288" w:author="Thomas N. Hastings" w:date="2003-03-15T16:11:00Z">
        <w:r>
          <w:rPr/>
          <w:t>Document Description attributes in the PWG Semantic Model ([pwgsm]).</w:t>
        </w:r>
      </w:ins>
      <w:ins w:id="2289" w:author="Thomas N. Hastings" w:date="2003-03-15T16:13:00Z">
        <w:r>
          <w:rPr/>
          <w:t xml:space="preserve">  Those Document Description attributes that clients cannot supply values correspond to Document </w:t>
        </w:r>
      </w:ins>
      <w:ins w:id="2290" w:author="Thomas N. Hastings" w:date="2003-03-16T10:31:00Z">
        <w:r>
          <w:rPr/>
          <w:t>Status</w:t>
        </w:r>
      </w:ins>
      <w:ins w:id="2291" w:author="Thomas N. Hastings" w:date="2003-03-15T16:13:00Z">
        <w:r>
          <w:rPr/>
          <w:t xml:space="preserve"> attributes in the PWG Semantic Model.</w:t>
        </w:r>
      </w:ins>
    </w:p>
  </w:footnote>
  <w:footnote w:id="39">
    <w:p>
      <w:pPr>
        <w:pStyle w:val="Footnote"/>
        <w:rPr/>
      </w:pPr>
      <w:ins w:id="2292" w:author="Thomas N. Hastings" w:date="2003-03-15T15:48:00Z">
        <w:r>
          <w:rPr>
            <w:rStyle w:val="FootnoteCharacters"/>
          </w:rPr>
          <w:footnoteRef/>
        </w:r>
      </w:ins>
      <w:ins w:id="2293" w:author="Thomas N. Hastings" w:date="2003-03-15T15:48:00Z">
        <w:r>
          <w:rPr/>
          <w:t xml:space="preserve"> </w:t>
        </w:r>
      </w:ins>
      <w:ins w:id="2294" w:author="Thomas N. Hastings" w:date="2003-03-15T15:48:00Z">
        <w:r>
          <w:rPr/>
          <w:t>The “document-container-summary” Document Description attribute MUST be supported by a Printer that supports a container MIME type document format, such as ‘application/zip’ or ‘multipart/related’.</w:t>
        </w:r>
      </w:ins>
    </w:p>
  </w:footnote>
  <w:footnote w:id="40">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which handles operator to user communication only and a “job-message-to-operator (text(MAX)) Job Template attribute (see [</w:t>
      </w:r>
      <w:del w:id="2295" w:author="Thomas N. Hastings" w:date="2003-03-15T11:47:00Z">
        <w:r>
          <w:rPr/>
          <w:delText>prod-print</w:delText>
        </w:r>
      </w:del>
      <w:ins w:id="2296" w:author="Thomas N. Hastings" w:date="2003-03-15T11:47:00Z">
        <w:r>
          <w:rPr/>
          <w:t>pwg5100.3</w:t>
        </w:r>
      </w:ins>
      <w:r>
        <w:rPr/>
        <w:t xml:space="preserve">] section </w:t>
      </w:r>
      <w:r>
        <w:rPr>
          <w:rFonts w:eastAsia="MS Mincho;ＭＳ 明朝"/>
        </w:rPr>
        <w:t xml:space="preserve">3.10) </w:t>
      </w:r>
      <w:r>
        <w:rPr/>
        <w:t>for user to operator communication.</w:t>
      </w:r>
    </w:p>
  </w:footnote>
  <w:footnote w:id="41">
    <w:p>
      <w:pPr>
        <w:pStyle w:val="TextBody"/>
        <w:tabs>
          <w:tab w:val="clear" w:pos="720"/>
          <w:tab w:val="left" w:pos="630" w:leader="none"/>
        </w:tabs>
        <w:spacing w:before="0" w:after="240"/>
        <w:rPr/>
      </w:pPr>
      <w:ins w:id="2297" w:author="Thomas N. Hastings" w:date="2003-03-17T11:15:00Z">
        <w:r>
          <w:rPr>
            <w:rStyle w:val="FootnoteCharacters"/>
          </w:rPr>
          <w:footnoteRef/>
        </w:r>
      </w:ins>
      <w:ins w:id="2298" w:author="Thomas N. Hastings" w:date="2003-03-17T11:15:00Z">
        <w:r>
          <w:rPr/>
          <w:t xml:space="preserve"> </w:t>
        </w:r>
      </w:ins>
      <w:ins w:id="2299" w:author="Thomas N. Hastings" w:date="2003-03-17T11:15:00Z">
        <w:r>
          <w:rPr>
            <w:rFonts w:eastAsia="MS Mincho;ＭＳ 明朝"/>
            <w:highlight w:val="yellow"/>
          </w:rPr>
          <w:t>ISSUE 03 (repeat):  Should we make “job-mandatory-attributes” a REQUIRED attribute for a Printer to support (if it supports the Document object)?  Otherwise, clients won’t support it and will be stuck with the “ipp-attribute-fidelity” attribute?</w:t>
        </w:r>
      </w:ins>
    </w:p>
  </w:footnote>
  <w:footnote w:id="42">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ins w:id="2300" w:author="Thomas N. Hastings" w:date="2003-03-03T18:53:00Z">
        <w:r>
          <w:rPr/>
          <w:fldChar w:fldCharType="begin"/>
        </w:r>
        <w:r>
          <w:rPr/>
          <w:instrText xml:space="preserve"> REF _Ref30486937 \r \h </w:instrText>
        </w:r>
        <w:r>
          <w:rPr/>
          <w:fldChar w:fldCharType="separate"/>
        </w:r>
        <w:r>
          <w:rPr/>
          <w:t>8.2.21</w:t>
        </w:r>
        <w:r>
          <w:rPr/>
          <w:fldChar w:fldCharType="end"/>
        </w:r>
      </w:ins>
      <w:del w:id="2301" w:author="Thomas N. Hastings" w:date="2003-03-03T18:53:00Z">
        <w:r>
          <w:rPr/>
          <w:fldChar w:fldCharType="begin"/>
        </w:r>
        <w:r>
          <w:rPr/>
          <w:delInstrText xml:space="preserve"> REF _Ref23500454 \r \h </w:delInstrText>
        </w:r>
        <w:r>
          <w:rPr/>
          <w:fldChar w:fldCharType="separate"/>
        </w:r>
        <w:r>
          <w:rPr/>
          <w:delText>Error: Reference source not found</w:delText>
        </w:r>
        <w:r>
          <w:rPr/>
          <w:fldChar w:fldCharType="end"/>
        </w:r>
      </w:del>
      <w:r>
        <w:rPr/>
        <w:t>) to communicate with each other.</w:t>
      </w:r>
    </w:p>
  </w:footnote>
  <w:footnote w:id="43">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4">
    <w:p>
      <w:pPr>
        <w:pStyle w:val="Footnote"/>
        <w:rPr/>
      </w:pPr>
      <w:r>
        <w:rPr>
          <w:rStyle w:val="FootnoteCharacters"/>
        </w:rPr>
        <w:footnoteRef/>
      </w:r>
      <w:r>
        <w:rPr>
          <w:highlight w:val="yellow"/>
        </w:rPr>
        <w:t xml:space="preserve"> </w:t>
      </w:r>
      <w:del w:id="2302" w:author="Thomas N. Hastings" w:date="2003-03-03T19:40:00Z">
        <w:r>
          <w:rPr/>
          <w:delText>ISSUE 08:  Need to add “job-password” to [prod-print2</w:delText>
        </w:r>
      </w:del>
      <w:ins w:id="2303" w:author="Thomas N. Hastings" w:date="2003-03-15T11:44:00Z">
        <w:r>
          <w:rPr/>
          <w:t>ippsave</w:t>
        </w:r>
      </w:ins>
      <w:del w:id="2304"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5">
    <w:p>
      <w:pPr>
        <w:pStyle w:val="Footnote"/>
        <w:rPr/>
      </w:pPr>
      <w:r>
        <w:rPr>
          <w:rStyle w:val="FootnoteCharacters"/>
        </w:rPr>
        <w:footnoteRef/>
      </w:r>
      <w:r>
        <w:rPr>
          <w:highlight w:val="yellow"/>
        </w:rPr>
        <w:t xml:space="preserve"> </w:t>
      </w:r>
      <w:del w:id="2305" w:author="Thomas N. Hastings" w:date="2003-03-03T19:40:00Z">
        <w:r>
          <w:rPr/>
          <w:delText>ISSUE 09:  Need to add “job-password-encryption” to [prod-print2</w:delText>
        </w:r>
      </w:del>
      <w:ins w:id="2306" w:author="Thomas N. Hastings" w:date="2003-03-15T11:44:00Z">
        <w:r>
          <w:rPr/>
          <w:t>ippsave</w:t>
        </w:r>
      </w:ins>
      <w:del w:id="2307" w:author="Thomas N. Hastings" w:date="2003-03-03T19:40:00Z">
        <w:r>
          <w:rPr/>
          <w:delText>] as a Job Description attribute to go along with the Operation attribute with suitable security in Get-Job-Attributes response in order to align with the PWG Semantic Model, OK?</w:delText>
        </w:r>
      </w:del>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 xml:space="preserve">The “job-uri” Document Description attribute is a copy of the “job-uri” Job Description attribute of the job that contains this Document. </w:t>
      </w:r>
    </w:p>
  </w:footnote>
  <w:footnote w:id="51">
    <w:p>
      <w:pPr>
        <w:pStyle w:val="Footnote"/>
        <w:rPr/>
      </w:pPr>
      <w:ins w:id="2308" w:author="Thomas N. Hastings" w:date="2003-03-15T16:23:00Z">
        <w:r>
          <w:rPr>
            <w:rStyle w:val="FootnoteCharacters"/>
          </w:rPr>
          <w:footnoteRef/>
        </w:r>
      </w:ins>
      <w:ins w:id="2309" w:author="Thomas N. Hastings" w:date="2003-03-15T16:23:00Z">
        <w:r>
          <w:rPr/>
          <w:t xml:space="preserve"> </w:t>
        </w:r>
      </w:ins>
      <w:ins w:id="2310" w:author="Thomas N. Hastings" w:date="2003-03-15T16:23:00Z">
        <w:r>
          <w:rPr/>
          <w:t>The “ipp-attribute-fidelity” attribute is defined as an operation attribute only in [RFC2911].  This specification is defining it as a Document Description attribute which the Printer MUST support.</w:t>
        </w:r>
      </w:ins>
    </w:p>
  </w:footnote>
  <w:footnote w:id="52">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3">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5">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6">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57">
    <w:p>
      <w:pPr>
        <w:pStyle w:val="Footnote"/>
        <w:rPr/>
      </w:pPr>
      <w:r>
        <w:rPr>
          <w:rStyle w:val="FootnoteCharacters"/>
        </w:rPr>
        <w:footnoteRef/>
      </w:r>
      <w:r>
        <w:rPr/>
        <w:t xml:space="preserve"> </w:t>
      </w:r>
      <w:r>
        <w:rPr/>
        <w:t>The 'paused' value MUST be supported if the Pause-Printer operation is supported.</w:t>
      </w:r>
    </w:p>
  </w:footnote>
  <w:footnote w:id="58">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 xml:space="preserve">PWG </w:t>
    </w:r>
    <w:ins w:id="100" w:author="Thomas N. Hastings" w:date="2003-03-01T19:59:00Z">
      <w:r>
        <w:rPr>
          <w:b/>
          <w:bCs/>
        </w:rPr>
        <w:t xml:space="preserve">Working Draft of a </w:t>
      </w:r>
    </w:ins>
    <w:ins w:id="101" w:author="Thomas N. Hastings" w:date="2003-03-03T17:41:00Z">
      <w:r>
        <w:rPr>
          <w:b/>
          <w:bCs/>
        </w:rPr>
        <w:t xml:space="preserve">Candidate </w:t>
      </w:r>
    </w:ins>
    <w:r>
      <w:rPr>
        <w:b/>
        <w:bCs/>
      </w:rPr>
      <w:t>Standard for the IPP Document Object</w:t>
    </w:r>
    <w:r>
      <w:rPr>
        <w:rFonts w:cs="Arial"/>
        <w:b/>
        <w:bCs/>
      </w:rPr>
      <w:t xml:space="preserve">, version </w:t>
    </w:r>
    <w:r>
      <w:rPr>
        <w:rFonts w:cs="Arial"/>
        <w:b/>
        <w:bCs/>
        <w:highlight w:val="yellow"/>
      </w:rPr>
      <w:t>0.</w:t>
    </w:r>
    <w:ins w:id="102" w:author="Thomas N. Hastings" w:date="2003-03-01T19:57:00Z">
      <w:r>
        <w:rPr>
          <w:rFonts w:cs="Arial"/>
          <w:b/>
          <w:bCs/>
          <w:highlight w:val="yellow"/>
        </w:rPr>
        <w:t>7, 3/1/03</w:t>
      </w:r>
    </w:ins>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 xml:space="preserve">PWG </w:t>
    </w:r>
    <w:ins w:id="103" w:author="Thomas N. Hastings" w:date="2003-03-01T19:59:00Z">
      <w:r>
        <w:rPr>
          <w:b/>
          <w:bCs/>
        </w:rPr>
        <w:t xml:space="preserve">Working Draft for a </w:t>
      </w:r>
    </w:ins>
    <w:ins w:id="104" w:author="Thomas N. Hastings" w:date="2003-03-03T17:41:00Z">
      <w:r>
        <w:rPr>
          <w:b/>
          <w:bCs/>
        </w:rPr>
        <w:t xml:space="preserve">Candidate </w:t>
      </w:r>
    </w:ins>
    <w:r>
      <w:rPr>
        <w:b/>
        <w:bCs/>
      </w:rPr>
      <w:t>Standard for the IPP Document Object</w:t>
    </w:r>
    <w:r>
      <w:rPr>
        <w:rFonts w:cs="Arial"/>
        <w:b/>
        <w:bCs/>
      </w:rPr>
      <w:t xml:space="preserve">, </w:t>
    </w:r>
    <w:r>
      <w:rPr>
        <w:rFonts w:cs="Arial"/>
        <w:b/>
        <w:bCs/>
        <w:highlight w:val="yellow"/>
      </w:rPr>
      <w:t>0.</w:t>
    </w:r>
    <w:ins w:id="105" w:author="Thomas N. Hastings" w:date="2003-03-01T19:58:00Z">
      <w:r>
        <w:rPr>
          <w:rFonts w:cs="Arial"/>
          <w:b/>
          <w:bCs/>
          <w:highlight w:val="yellow"/>
        </w:rPr>
        <w:t>7, 3/14/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del w:id="106" w:author="Thomas N. Hastings" w:date="2003-03-16T17:01:00Z">
      <w:r>
        <w:rPr>
          <w:rFonts w:cs="Arial"/>
          <w:b/>
          <w:bCs/>
        </w:rPr>
        <w:delText xml:space="preserve">PWG </w:delText>
      </w:r>
    </w:del>
    <w:del w:id="107" w:author="Thomas N. Hastings" w:date="2003-03-16T16:39:00Z">
      <w:r>
        <w:rPr>
          <w:rFonts w:cs="Arial"/>
          <w:b/>
          <w:bCs/>
        </w:rPr>
        <w:delText>Proposed Standard</w:delText>
      </w:r>
    </w:del>
    <w:del w:id="108" w:author="Thomas N. Hastings" w:date="2003-03-16T17:01:00Z">
      <w:r>
        <w:rPr>
          <w:rFonts w:cs="Arial"/>
          <w:b/>
          <w:bCs/>
        </w:rPr>
        <w:delText>, version 0.</w:delText>
      </w:r>
    </w:del>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0.7, 3/1/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0.7, 3/1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360"/>
      </w:pPr>
    </w:lvl>
  </w:abstractNum>
  <w:abstractNum w:abstractNumId="24">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 w:hAnsi="New York" w:cs="New York"/>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sz w:val="24"/>
    </w:rPr>
  </w:style>
  <w:style w:type="character" w:styleId="WW8Num1056z0">
    <w:name w:val="WW8Num1056z0"/>
    <w:qFormat/>
    <w:rPr>
      <w:rFonts w:ascii="Symbol" w:hAnsi="Symbol" w:cs="Symbol"/>
    </w:rPr>
  </w:style>
  <w:style w:type="character" w:styleId="WW8Num1058z0">
    <w:name w:val="WW8Num1058z0"/>
    <w:qFormat/>
    <w:rPr>
      <w:rFonts w:ascii="Times" w:hAnsi="Times" w:cs="Times"/>
    </w:rPr>
  </w:style>
  <w:style w:type="character" w:styleId="WW8Num1060z0">
    <w:name w:val="WW8Num1060z0"/>
    <w:qFormat/>
    <w:rPr>
      <w:rFonts w:ascii="Symbol" w:hAnsi="Symbol" w:cs="Symbol"/>
    </w:rPr>
  </w:style>
  <w:style w:type="character" w:styleId="WW8Num1062z0">
    <w:name w:val="WW8Num1062z0"/>
    <w:qFormat/>
    <w:rPr>
      <w:b/>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style>
  <w:style w:type="character" w:styleId="WW8Num1073z0">
    <w:name w:val="WW8Num1073z0"/>
    <w:qFormat/>
    <w:rPr>
      <w:sz w:val="16"/>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Courier New" w:hAnsi="Courier New" w:cs="Courier New"/>
      <w:sz w:val="24"/>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sz w:val="16"/>
    </w:rPr>
  </w:style>
  <w:style w:type="character" w:styleId="WW8Num1085z0">
    <w:name w:val="WW8Num1085z0"/>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100z0">
    <w:name w:val="WW8Num1100z0"/>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z w:val="16"/>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8z0">
    <w:name w:val="WW8Num1118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sz w:val="20"/>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3">
    <w:name w:val="WW8Num1123z3"/>
    <w:qFormat/>
    <w:rPr>
      <w:rFonts w:ascii="Symbol" w:hAnsi="Symbol" w:cs="Symbol"/>
    </w:rPr>
  </w:style>
  <w:style w:type="character" w:styleId="WW8Num1124z0">
    <w:name w:val="WW8Num1124z0"/>
    <w:qFormat/>
    <w:rPr>
      <w:rFonts w:ascii="Helvetica" w:hAnsi="Helvetica" w:cs="Helvetica"/>
    </w:rPr>
  </w:style>
  <w:style w:type="character" w:styleId="WW8Num1125z0">
    <w:name w:val="WW8Num1125z0"/>
    <w:qFormat/>
    <w:rPr/>
  </w:style>
  <w:style w:type="character" w:styleId="WW8Num1126z0">
    <w:name w:val="WW8Num1126z0"/>
    <w:qFormat/>
    <w:rPr>
      <w:rFonts w:ascii="Times New Roman" w:hAnsi="Times New Roman" w:cs="Times New Roman"/>
    </w:rPr>
  </w:style>
  <w:style w:type="character" w:styleId="WW8Num1128z0">
    <w:name w:val="WW8Num1128z0"/>
    <w:qFormat/>
    <w:rPr>
      <w:rFonts w:ascii="Symbol" w:hAnsi="Symbol" w:cs="Symbol"/>
    </w:rPr>
  </w:style>
  <w:style w:type="character" w:styleId="WW8Num1130z0">
    <w:name w:val="WW8Num1130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3z0">
    <w:name w:val="WW8Num1153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5z0">
    <w:name w:val="WW8Num1165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9z0">
    <w:name w:val="WW8Num1169z0"/>
    <w:qFormat/>
    <w:rPr>
      <w:sz w:val="16"/>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sz w:val="20"/>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5z0">
    <w:name w:val="WW8Num1185z0"/>
    <w:qFormat/>
    <w:rPr>
      <w:rFonts w:ascii="Times New Roman" w:hAnsi="Times New Roman" w:cs="Times New Roman"/>
    </w:rPr>
  </w:style>
  <w:style w:type="character" w:styleId="WW8Num1186z0">
    <w:name w:val="WW8Num1186z0"/>
    <w:qFormat/>
    <w:rPr>
      <w:rFonts w:ascii="Times New Roman" w:hAnsi="Times New Roman" w:cs="Times New Roman"/>
      <w:b w:val="false"/>
      <w:i w:val="false"/>
      <w:sz w:val="20"/>
      <w:u w:val="none"/>
    </w:rPr>
  </w:style>
  <w:style w:type="character" w:styleId="WW8Num1188z0">
    <w:name w:val="WW8Num1188z0"/>
    <w:qFormat/>
    <w:rPr/>
  </w:style>
  <w:style w:type="character" w:styleId="WW8Num1189z0">
    <w:name w:val="WW8Num1189z0"/>
    <w:qFormat/>
    <w:rPr>
      <w:rFonts w:ascii="Symbol" w:hAnsi="Symbol" w:cs="Symbol"/>
    </w:rPr>
  </w:style>
  <w:style w:type="character" w:styleId="WW8Num1193z0">
    <w:name w:val="WW8Num1193z0"/>
    <w:qFormat/>
    <w:rPr/>
  </w:style>
  <w:style w:type="character" w:styleId="WW8Num1196z0">
    <w:name w:val="WW8Num1196z0"/>
    <w:qFormat/>
    <w:rPr>
      <w:rFonts w:ascii="Symbol" w:hAnsi="Symbol" w:cs="Symbol"/>
    </w:rPr>
  </w:style>
  <w:style w:type="character" w:styleId="WW8Num1198z0">
    <w:name w:val="WW8Num1198z0"/>
    <w:qFormat/>
    <w:rPr/>
  </w:style>
  <w:style w:type="character" w:styleId="WW8Num1199z1">
    <w:name w:val="WW8Num1199z1"/>
    <w:qFormat/>
    <w:rPr/>
  </w:style>
  <w:style w:type="character" w:styleId="WW8Num1201z0">
    <w:name w:val="WW8Num1201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sz w:val="24"/>
    </w:rPr>
  </w:style>
  <w:style w:type="character" w:styleId="WW8Num1218z0">
    <w:name w:val="WW8Num1218z0"/>
    <w:qFormat/>
    <w:rPr>
      <w:rFonts w:ascii="Symbol" w:hAnsi="Symbol" w:cs="Symbol"/>
    </w:rPr>
  </w:style>
  <w:style w:type="character" w:styleId="WW8Num1219z0">
    <w:name w:val="WW8Num1219z0"/>
    <w:qFormat/>
    <w:rPr>
      <w:rFonts w:ascii="Symbol" w:hAnsi="Symbol" w:cs="Symbol"/>
      <w:sz w:val="20"/>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2z0">
    <w:name w:val="WW8Num1222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rFonts w:ascii="Symbol" w:hAnsi="Symbol" w:cs="Symbol"/>
    </w:rPr>
  </w:style>
  <w:style w:type="character" w:styleId="WW8Num1241z0">
    <w:name w:val="WW8Num1241z0"/>
    <w:qFormat/>
    <w:rPr>
      <w:sz w:val="16"/>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sz w:val="24"/>
    </w:rPr>
  </w:style>
  <w:style w:type="character" w:styleId="WW8Num1247z0">
    <w:name w:val="WW8Num1247z0"/>
    <w:qFormat/>
    <w:rPr>
      <w:rFonts w:ascii="Symbol" w:hAnsi="Symbol" w:cs="Symbol"/>
    </w:rPr>
  </w:style>
  <w:style w:type="character" w:styleId="WW8Num1248z0">
    <w:name w:val="WW8Num1248z0"/>
    <w:qFormat/>
    <w:rPr>
      <w:sz w:val="16"/>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8z3">
    <w:name w:val="WW8Num1248z3"/>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Times New Roman" w:hAnsi="Times New Roman" w:cs="Times New Roman"/>
      <w:sz w:val="24"/>
    </w:rPr>
  </w:style>
  <w:style w:type="character" w:styleId="WW8Num1253z0">
    <w:name w:val="WW8Num1253z0"/>
    <w:qFormat/>
    <w:rPr>
      <w:rFonts w:ascii="Symbol" w:hAnsi="Symbol" w:cs="Symbol"/>
    </w:rPr>
  </w:style>
  <w:style w:type="character" w:styleId="WW8Num1254z0">
    <w:name w:val="WW8Num1254z0"/>
    <w:qFormat/>
    <w:rPr/>
  </w:style>
  <w:style w:type="character" w:styleId="WW8Num1256z0">
    <w:name w:val="WW8Num1256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rFonts w:ascii="Times New Roman" w:hAnsi="Times New Roman" w:cs="Times New Roman"/>
      <w:sz w:val="24"/>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Helvetica" w:hAnsi="Helvetica" w:cs="Helvetica"/>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8z0">
    <w:name w:val="WW8Num1278z0"/>
    <w:qFormat/>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style>
  <w:style w:type="character" w:styleId="WW8Num1283z0">
    <w:name w:val="WW8Num1283z0"/>
    <w:qFormat/>
    <w:rPr>
      <w:rFonts w:ascii="Symbol" w:hAnsi="Symbol" w:cs="Symbol"/>
    </w:rPr>
  </w:style>
  <w:style w:type="character" w:styleId="WW8Num1286z0">
    <w:name w:val="WW8Num1286z0"/>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b w:val="false"/>
      <w:sz w:val="20"/>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sz w:val="20"/>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4z3">
    <w:name w:val="WW8Num1314z3"/>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rPr>
  </w:style>
  <w:style w:type="character" w:styleId="WW8Num1318z0">
    <w:name w:val="WW8Num1318z0"/>
    <w:qFormat/>
    <w:rPr>
      <w:b/>
      <w:i w:val="false"/>
    </w:rPr>
  </w:style>
  <w:style w:type="character" w:styleId="WW8Num1320z0">
    <w:name w:val="WW8Num1320z0"/>
    <w:qFormat/>
    <w:rPr>
      <w:rFonts w:ascii="Symbol" w:hAnsi="Symbol" w:cs="Symbol"/>
      <w:sz w:val="24"/>
    </w:rPr>
  </w:style>
  <w:style w:type="character" w:styleId="WW8Num1321z0">
    <w:name w:val="WW8Num1321z0"/>
    <w:qFormat/>
    <w:rPr/>
  </w:style>
  <w:style w:type="character" w:styleId="WW8Num1322z0">
    <w:name w:val="WW8Num1322z0"/>
    <w:qFormat/>
    <w:rPr/>
  </w:style>
  <w:style w:type="character" w:styleId="WW8Num1325z0">
    <w:name w:val="WW8Num1325z0"/>
    <w:qFormat/>
    <w:rPr>
      <w:rFonts w:ascii="Helvetica" w:hAnsi="Helvetica" w:cs="Helvetica"/>
    </w:rPr>
  </w:style>
  <w:style w:type="character" w:styleId="WW8Num1326z0">
    <w:name w:val="WW8Num1326z0"/>
    <w:qFormat/>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9z0">
    <w:name w:val="WW8Num1329z0"/>
    <w:qFormat/>
    <w:rPr>
      <w:rFonts w:ascii="Symbol" w:hAnsi="Symbol" w:cs="Symbol"/>
    </w:rPr>
  </w:style>
  <w:style w:type="character" w:styleId="WW8Num1329z1">
    <w:name w:val="WW8Num1329z1"/>
    <w:qFormat/>
    <w:rPr>
      <w:rFonts w:ascii="Symbol" w:hAnsi="Symbol" w:eastAsia="Times New Roman" w:cs="Times New Roman"/>
    </w:rPr>
  </w:style>
  <w:style w:type="character" w:styleId="WW8Num1329z2">
    <w:name w:val="WW8Num1329z2"/>
    <w:qFormat/>
    <w:rPr>
      <w:rFonts w:ascii="Times New Roman" w:hAnsi="Times New Roman" w:eastAsia="Times New Roman" w:cs="Times New Roman"/>
    </w:rPr>
  </w:style>
  <w:style w:type="character" w:styleId="WW8Num1329z4">
    <w:name w:val="WW8Num1329z4"/>
    <w:qFormat/>
    <w:rPr>
      <w:rFonts w:ascii="Courier New" w:hAnsi="Courier New" w:cs="Courier New"/>
    </w:rPr>
  </w:style>
  <w:style w:type="character" w:styleId="WW8Num1329z5">
    <w:name w:val="WW8Num1329z5"/>
    <w:qFormat/>
    <w:rPr>
      <w:rFonts w:ascii="Wingdings" w:hAnsi="Wingdings" w:cs="Wingdings"/>
    </w:rPr>
  </w:style>
  <w:style w:type="character" w:styleId="WW8Num1330z0">
    <w:name w:val="WW8Num1330z0"/>
    <w:qFormat/>
    <w:rPr>
      <w:rFonts w:ascii="Wingdings" w:hAnsi="Wingdings" w:cs="Wingdings"/>
    </w:rPr>
  </w:style>
  <w:style w:type="character" w:styleId="WW8Num1330z1">
    <w:name w:val="WW8Num1330z1"/>
    <w:qFormat/>
    <w:rPr>
      <w:rFonts w:ascii="Courier New" w:hAnsi="Courier New" w:cs="Courier New"/>
    </w:rPr>
  </w:style>
  <w:style w:type="character" w:styleId="WW8Num1330z3">
    <w:name w:val="WW8Num1330z3"/>
    <w:qFormat/>
    <w:rPr>
      <w:rFonts w:ascii="Symbol" w:hAnsi="Symbol" w:cs="Symbol"/>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style>
  <w:style w:type="character" w:styleId="WW8Num1348z0">
    <w:name w:val="WW8Num1348z0"/>
    <w:qFormat/>
    <w:rPr>
      <w:rFonts w:ascii="Arial" w:hAnsi="Arial" w:cs="Arial"/>
      <w:b/>
      <w:i w:val="false"/>
      <w:sz w:val="32"/>
    </w:rPr>
  </w:style>
  <w:style w:type="character" w:styleId="WW8Num1348z1">
    <w:name w:val="WW8Num1348z1"/>
    <w:qFormat/>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3z0">
    <w:name w:val="WW8Num1353z0"/>
    <w:qFormat/>
    <w:rPr>
      <w:rFonts w:ascii="Symbol" w:hAnsi="Symbol" w:cs="Symbol"/>
    </w:rPr>
  </w:style>
  <w:style w:type="character" w:styleId="WW8Num1355z0">
    <w:name w:val="WW8Num1355z0"/>
    <w:qFormat/>
    <w:rPr>
      <w:rFonts w:ascii="Times New Roman" w:hAnsi="Times New Roman" w:cs="Times New Roman"/>
      <w:sz w:val="24"/>
    </w:rPr>
  </w:style>
  <w:style w:type="character" w:styleId="WW8Num1357z0">
    <w:name w:val="WW8Num1357z0"/>
    <w:qFormat/>
    <w:rPr/>
  </w:style>
  <w:style w:type="character" w:styleId="WW8Num1359z0">
    <w:name w:val="WW8Num1359z0"/>
    <w:qFormat/>
    <w:rPr/>
  </w:style>
  <w:style w:type="character" w:styleId="WW8Num1363z0">
    <w:name w:val="WW8Num1363z0"/>
    <w:qFormat/>
    <w:rPr/>
  </w:style>
  <w:style w:type="character" w:styleId="WW8Num1365z0">
    <w:name w:val="WW8Num1365z0"/>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4z0">
    <w:name w:val="WW8Num1374z0"/>
    <w:qFormat/>
    <w:rPr>
      <w:rFonts w:ascii="Symbol" w:hAnsi="Symbol" w:cs="Symbol"/>
    </w:rPr>
  </w:style>
  <w:style w:type="character" w:styleId="WW8Num1377z1">
    <w:name w:val="WW8Num1377z1"/>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8z0">
    <w:name w:val="WW8Num1388z0"/>
    <w:qFormat/>
    <w:rPr>
      <w:sz w:val="16"/>
    </w:rPr>
  </w:style>
  <w:style w:type="character" w:styleId="WW8Num1389z0">
    <w:name w:val="WW8Num1389z0"/>
    <w:qFormat/>
    <w:rPr/>
  </w:style>
  <w:style w:type="character" w:styleId="WW8Num1390z0">
    <w:name w:val="WW8Num1390z0"/>
    <w:qFormat/>
    <w:rPr>
      <w:sz w:val="16"/>
    </w:rPr>
  </w:style>
  <w:style w:type="character" w:styleId="WW8Num1393z0">
    <w:name w:val="WW8Num1393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Times New Roman" w:hAnsi="Times New Roman" w:cs="Times New Roman"/>
      <w:sz w:val="24"/>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i w:val="false"/>
      <w:color w:val="008080"/>
      <w:sz w:val="24"/>
    </w:rPr>
  </w:style>
  <w:style w:type="character" w:styleId="WW8Num1407z0">
    <w:name w:val="WW8Num1407z0"/>
    <w:qFormat/>
    <w:rPr>
      <w:rFonts w:ascii="Arial" w:hAnsi="Arial" w:eastAsia="Times New Roman" w:cs="Aria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8z0">
    <w:name w:val="WW8Num1418z0"/>
    <w:qFormat/>
    <w:rPr>
      <w:rFonts w:ascii="Times New Roman" w:hAnsi="Times New Roman" w:cs="Times New Roman"/>
      <w:b/>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6z0">
    <w:name w:val="WW8Num1426z0"/>
    <w:qFormat/>
    <w:rPr>
      <w:rFonts w:ascii="Times New Roman" w:hAnsi="Times New Roman" w:cs="Times New Roman"/>
      <w:sz w:val="24"/>
    </w:rPr>
  </w:style>
  <w:style w:type="character" w:styleId="WW8Num1427z0">
    <w:name w:val="WW8Num1427z0"/>
    <w:qFormat/>
    <w:rPr/>
  </w:style>
  <w:style w:type="character" w:styleId="WW8Num1428z0">
    <w:name w:val="WW8Num1428z0"/>
    <w:qFormat/>
    <w:rPr>
      <w:rFonts w:ascii="Times New Roman" w:hAnsi="Times New Roman" w:cs="Times New Roman"/>
      <w:sz w:val="24"/>
    </w:rPr>
  </w:style>
  <w:style w:type="character" w:styleId="WW8Num1431z0">
    <w:name w:val="WW8Num1431z0"/>
    <w:qFormat/>
    <w:rPr/>
  </w:style>
  <w:style w:type="character" w:styleId="WW8Num1432z0">
    <w:name w:val="WW8Num1432z0"/>
    <w:qFormat/>
    <w:rPr/>
  </w:style>
  <w:style w:type="character" w:styleId="WW8Num1434z0">
    <w:name w:val="WW8Num1434z0"/>
    <w:qFormat/>
    <w:rPr>
      <w:rFonts w:ascii="Symbol" w:hAnsi="Symbol" w:cs="Symbol"/>
      <w:sz w:val="20"/>
    </w:rPr>
  </w:style>
  <w:style w:type="character" w:styleId="WW8Num1435z0">
    <w:name w:val="WW8Num1435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rFonts w:ascii="Times New Roman" w:hAnsi="Times New Roman" w:cs="Times New Roman"/>
      <w:sz w:val="24"/>
    </w:rPr>
  </w:style>
  <w:style w:type="character" w:styleId="WW8Num1449z0">
    <w:name w:val="WW8Num1449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0z0">
    <w:name w:val="WW8Num1460z0"/>
    <w:qFormat/>
    <w:rPr>
      <w:rFonts w:ascii="Times New Roman" w:hAnsi="Times New Roman" w:cs="Times New Roman"/>
      <w:sz w:val="24"/>
    </w:rPr>
  </w:style>
  <w:style w:type="character" w:styleId="WW8Num1461z0">
    <w:name w:val="WW8Num1461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4z0">
    <w:name w:val="WW8Num1484z0"/>
    <w:qFormat/>
    <w:rPr>
      <w:rFonts w:ascii="Symbol" w:hAnsi="Symbol" w:cs="Symbol"/>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Times New Roman" w:hAnsi="Times New Roman" w:cs="Times New Roman"/>
      <w:sz w:val="24"/>
    </w:rPr>
  </w:style>
  <w:style w:type="character" w:styleId="WW8Num1497z0">
    <w:name w:val="WW8Num1497z0"/>
    <w:qFormat/>
    <w:rPr/>
  </w:style>
  <w:style w:type="character" w:styleId="WW8Num1499z0">
    <w:name w:val="WW8Num1499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z w:val="16"/>
    </w:rPr>
  </w:style>
  <w:style w:type="character" w:styleId="WW8Num1508z0">
    <w:name w:val="WW8Num1508z0"/>
    <w:qFormat/>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sz w:val="24"/>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z w:val="16"/>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8z3">
    <w:name w:val="WW8Num1538z3"/>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5z0">
    <w:name w:val="WW8Num1545z0"/>
    <w:qFormat/>
    <w:rPr>
      <w:rFonts w:ascii="Arial" w:hAnsi="Arial" w:cs="Arial"/>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Times New Roman" w:hAnsi="Times New Roman" w:cs="Times New Roman"/>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3z0">
    <w:name w:val="WW8Num1583z0"/>
    <w:qFormat/>
    <w:rPr/>
  </w:style>
  <w:style w:type="character" w:styleId="WW8Num1586z0">
    <w:name w:val="WW8Num1586z0"/>
    <w:qFormat/>
    <w:rPr>
      <w:rFonts w:ascii="Times" w:hAnsi="Times" w:cs="Times"/>
      <w:b/>
      <w:i w:val="false"/>
      <w:sz w:val="22"/>
    </w:rPr>
  </w:style>
  <w:style w:type="character" w:styleId="WW8Num1589z0">
    <w:name w:val="WW8Num1589z0"/>
    <w:qFormat/>
    <w:rPr/>
  </w:style>
  <w:style w:type="character" w:styleId="WW8Num1591z0">
    <w:name w:val="WW8Num1591z0"/>
    <w:qFormat/>
    <w:rPr>
      <w:rFonts w:ascii="Symbol" w:hAnsi="Symbol" w:cs="Symbol"/>
    </w:rPr>
  </w:style>
  <w:style w:type="character" w:styleId="WW8Num1591z1">
    <w:name w:val="WW8Num1591z1"/>
    <w:qFormat/>
    <w:rPr>
      <w:rFonts w:ascii="Courier New" w:hAnsi="Courier New" w:cs="Courier New"/>
    </w:rPr>
  </w:style>
  <w:style w:type="character" w:styleId="WW8Num1591z2">
    <w:name w:val="WW8Num1591z2"/>
    <w:qFormat/>
    <w:rPr>
      <w:rFonts w:ascii="Wingdings" w:hAnsi="Wingdings" w:cs="Wingdings"/>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b/>
      <w:i w:val="false"/>
      <w:sz w:val="20"/>
    </w:rPr>
  </w:style>
  <w:style w:type="character" w:styleId="WW8Num1606z0">
    <w:name w:val="WW8Num1606z0"/>
    <w:qFormat/>
    <w:rPr>
      <w:rFonts w:ascii="Symbol" w:hAnsi="Symbol" w:cs="Symbol"/>
      <w:color w:val="auto"/>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color w:val="auto"/>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4z0">
    <w:name w:val="WW8Num1634z0"/>
    <w:qFormat/>
    <w:rPr>
      <w:b/>
    </w:rPr>
  </w:style>
  <w:style w:type="character" w:styleId="WW8Num1638z0">
    <w:name w:val="WW8Num1638z0"/>
    <w:qFormat/>
    <w:rPr>
      <w:rFonts w:ascii="Times New Roman" w:hAnsi="Times New Roman" w:cs="Times New Roman"/>
    </w:rPr>
  </w:style>
  <w:style w:type="character" w:styleId="WW8Num1639z0">
    <w:name w:val="WW8Num1639z0"/>
    <w:qFormat/>
    <w:rPr>
      <w:rFonts w:ascii="Symbol" w:hAnsi="Symbol" w:cs="Symbol"/>
    </w:rPr>
  </w:style>
  <w:style w:type="character" w:styleId="WW8Num1642z0">
    <w:name w:val="WW8Num1642z0"/>
    <w:qFormat/>
    <w:rPr/>
  </w:style>
  <w:style w:type="character" w:styleId="WW8Num1643z0">
    <w:name w:val="WW8Num1643z0"/>
    <w:qFormat/>
    <w:rPr>
      <w:rFonts w:ascii="Courier New" w:hAnsi="Courier New" w:cs="Courier New"/>
      <w:sz w:val="24"/>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8z0">
    <w:name w:val="WW8Num1648z0"/>
    <w:qFormat/>
    <w:rPr/>
  </w:style>
  <w:style w:type="character" w:styleId="WW8Num1649z0">
    <w:name w:val="WW8Num1649z0"/>
    <w:qFormat/>
    <w:rPr/>
  </w:style>
  <w:style w:type="character" w:styleId="WW8Num1650z0">
    <w:name w:val="WW8Num1650z0"/>
    <w:qFormat/>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sz w:val="24"/>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sz w:val="24"/>
    </w:rPr>
  </w:style>
  <w:style w:type="character" w:styleId="WW8Num1667z0">
    <w:name w:val="WW8Num1667z0"/>
    <w:qFormat/>
    <w:rPr>
      <w:rFonts w:ascii="Symbol" w:hAnsi="Symbol" w:cs="Symbol"/>
    </w:rPr>
  </w:style>
  <w:style w:type="character" w:styleId="WW8Num1668z0">
    <w:name w:val="WW8Num1668z0"/>
    <w:qFormat/>
    <w:rPr>
      <w:rFonts w:ascii="Helvetica" w:hAnsi="Helvetica" w:cs="Helvetica"/>
    </w:rPr>
  </w:style>
  <w:style w:type="character" w:styleId="WW8Num1670z0">
    <w:name w:val="WW8Num1670z0"/>
    <w:qFormat/>
    <w:rPr>
      <w:rFonts w:ascii="Symbol" w:hAnsi="Symbol" w:cs="Symbol"/>
    </w:rPr>
  </w:style>
  <w:style w:type="character" w:styleId="WW8Num1673z0">
    <w:name w:val="WW8Num1673z0"/>
    <w:qFormat/>
    <w:rPr>
      <w:rFonts w:ascii="Times New Roman" w:hAnsi="Times New Roman" w:cs="Times New Roman"/>
    </w:rPr>
  </w:style>
  <w:style w:type="character" w:styleId="WW8Num1673z1">
    <w:name w:val="WW8Num1673z1"/>
    <w:qFormat/>
    <w:rPr>
      <w:rFonts w:ascii="Courier New" w:hAnsi="Courier New" w:eastAsia="Times New Roman" w:cs="Geneva"/>
    </w:rPr>
  </w:style>
  <w:style w:type="character" w:styleId="WW8Num1673z3">
    <w:name w:val="WW8Num1673z3"/>
    <w:qFormat/>
    <w:rPr>
      <w:rFonts w:ascii="Symbol" w:hAnsi="Symbol" w:cs="Symbol"/>
    </w:rPr>
  </w:style>
  <w:style w:type="character" w:styleId="WW8Num1673z4">
    <w:name w:val="WW8Num1673z4"/>
    <w:qFormat/>
    <w:rPr>
      <w:rFonts w:ascii="Courier New" w:hAnsi="Courier New" w:cs="Courier New"/>
    </w:rPr>
  </w:style>
  <w:style w:type="character" w:styleId="WW8Num1673z5">
    <w:name w:val="WW8Num1673z5"/>
    <w:qFormat/>
    <w:rPr>
      <w:rFonts w:ascii="Wingdings" w:hAnsi="Wingdings" w:cs="Wingdings"/>
    </w:rPr>
  </w:style>
  <w:style w:type="character" w:styleId="WW8Num1674z0">
    <w:name w:val="WW8Num1674z0"/>
    <w:qFormat/>
    <w:rPr>
      <w:rFonts w:ascii="Symbol" w:hAnsi="Symbol" w:cs="Symbol"/>
    </w:rPr>
  </w:style>
  <w:style w:type="character" w:styleId="WW8Num1675z0">
    <w:name w:val="WW8Num1675z0"/>
    <w:qFormat/>
    <w:rPr>
      <w:sz w:val="16"/>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80z0">
    <w:name w:val="WW8Num1680z0"/>
    <w:qFormat/>
    <w:rPr/>
  </w:style>
  <w:style w:type="character" w:styleId="WW8Num1681z0">
    <w:name w:val="WW8Num1681z0"/>
    <w:qFormat/>
    <w:rPr>
      <w:rFonts w:ascii="Symbol" w:hAnsi="Symbol" w:cs="Symbol"/>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2z0">
    <w:name w:val="WW8Num1682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4z0">
    <w:name w:val="WW8Num1694z0"/>
    <w:qFormat/>
    <w:rPr/>
  </w:style>
  <w:style w:type="character" w:styleId="WW8Num1695z0">
    <w:name w:val="WW8Num1695z0"/>
    <w:qFormat/>
    <w:rPr/>
  </w:style>
  <w:style w:type="character" w:styleId="WW8Num1696z0">
    <w:name w:val="WW8Num1696z0"/>
    <w:qFormat/>
    <w:rPr>
      <w:b/>
      <w:i w:val="false"/>
    </w:rPr>
  </w:style>
  <w:style w:type="character" w:styleId="WW8Num1698z0">
    <w:name w:val="WW8Num1698z0"/>
    <w:qFormat/>
    <w:rPr/>
  </w:style>
  <w:style w:type="character" w:styleId="WW8Num1700z0">
    <w:name w:val="WW8Num1700z0"/>
    <w:qFormat/>
    <w:rPr>
      <w:rFonts w:ascii="Symbol" w:hAnsi="Symbol" w:cs="Symbol"/>
    </w:rPr>
  </w:style>
  <w:style w:type="character" w:styleId="WW8Num1702z0">
    <w:name w:val="WW8Num1702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8z0">
    <w:name w:val="WW8Num1728z0"/>
    <w:qFormat/>
    <w:rPr/>
  </w:style>
  <w:style w:type="character" w:styleId="WW8Num1729z0">
    <w:name w:val="WW8Num1729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z w:val="16"/>
    </w:rPr>
  </w:style>
  <w:style w:type="character" w:styleId="WW8Num1739z0">
    <w:name w:val="WW8Num1739z0"/>
    <w:qFormat/>
    <w:rPr>
      <w:sz w:val="16"/>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style>
  <w:style w:type="character" w:styleId="WW8Num1745z0">
    <w:name w:val="WW8Num1745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55z0">
    <w:name w:val="WW8Num1755z0"/>
    <w:qFormat/>
    <w:rPr/>
  </w:style>
  <w:style w:type="character" w:styleId="WW8Num1757z0">
    <w:name w:val="WW8Num1757z0"/>
    <w:qFormat/>
    <w:rPr>
      <w:rFonts w:ascii="Times New Roman" w:hAnsi="Times New Roman" w:eastAsia="MS Mincho;ＭＳ 明朝"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Symbol" w:hAnsi="Symbol" w:cs="Symbol"/>
      <w:sz w:val="24"/>
    </w:rPr>
  </w:style>
  <w:style w:type="character" w:styleId="WW8Num1759z0">
    <w:name w:val="WW8Num1759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2z1">
    <w:name w:val="WW8Num1762z1"/>
    <w:qFormat/>
    <w:rPr>
      <w:rFonts w:ascii="Courier New" w:hAnsi="Courier New" w:cs="Courier New"/>
    </w:rPr>
  </w:style>
  <w:style w:type="character" w:styleId="WW8Num1762z2">
    <w:name w:val="WW8Num1762z2"/>
    <w:qFormat/>
    <w:rPr>
      <w:rFonts w:ascii="Wingdings" w:hAnsi="Wingdings" w:cs="Wingdings"/>
    </w:rPr>
  </w:style>
  <w:style w:type="character" w:styleId="WW8Num1763z0">
    <w:name w:val="WW8Num1763z0"/>
    <w:qFormat/>
    <w:rPr>
      <w:sz w:val="16"/>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3z3">
    <w:name w:val="WW8Num1763z3"/>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7"/>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0"/>
      </w:numPr>
      <w:spacing w:before="120" w:after="0"/>
      <w:jc w:val="both"/>
    </w:pPr>
    <w:rPr>
      <w:sz w:val="20"/>
    </w:rPr>
  </w:style>
  <w:style w:type="paragraph" w:styleId="ListBullet3">
    <w:name w:val="List Bullet 3"/>
    <w:basedOn w:val="Normal"/>
    <w:qFormat/>
    <w:pPr>
      <w:numPr>
        <w:ilvl w:val="0"/>
        <w:numId w:val="25"/>
      </w:numPr>
      <w:spacing w:before="120" w:after="0"/>
      <w:jc w:val="both"/>
    </w:pPr>
    <w:rPr>
      <w:sz w:val="20"/>
    </w:rPr>
  </w:style>
  <w:style w:type="paragraph" w:styleId="ListBullet4">
    <w:name w:val="List Bullet 4"/>
    <w:basedOn w:val="Normal"/>
    <w:qFormat/>
    <w:pPr>
      <w:numPr>
        <w:ilvl w:val="0"/>
        <w:numId w:val="21"/>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5"/>
      </w:numPr>
      <w:spacing w:before="120" w:after="0"/>
      <w:jc w:val="both"/>
    </w:pPr>
    <w:rPr>
      <w:sz w:val="20"/>
    </w:rPr>
  </w:style>
  <w:style w:type="paragraph" w:styleId="ListNumber2">
    <w:name w:val="List Number 2"/>
    <w:basedOn w:val="Normal"/>
    <w:qFormat/>
    <w:pPr>
      <w:numPr>
        <w:ilvl w:val="0"/>
        <w:numId w:val="12"/>
      </w:numPr>
      <w:spacing w:before="120" w:after="0"/>
      <w:jc w:val="both"/>
    </w:pPr>
    <w:rPr>
      <w:sz w:val="20"/>
    </w:rPr>
  </w:style>
  <w:style w:type="paragraph" w:styleId="ListNumber3">
    <w:name w:val="List Number 3"/>
    <w:basedOn w:val="Normal"/>
    <w:qFormat/>
    <w:pPr>
      <w:numPr>
        <w:ilvl w:val="0"/>
        <w:numId w:val="24"/>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4"/>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23:00Z</dcterms:created>
  <dc:creator>Tom Hastings, Peter Zehler</dc:creator>
  <dc:description/>
  <cp:keywords>IPP Document object</cp:keywords>
  <dc:language>en-US</dc:language>
  <cp:lastModifiedBy>Thomas N. Hastings</cp:lastModifiedBy>
  <cp:lastPrinted>2002-10-29T23:56:00Z</cp:lastPrinted>
  <dcterms:modified xsi:type="dcterms:W3CDTF">2003-03-17T22:56:00Z</dcterms:modified>
  <cp:revision>51</cp:revision>
  <dc:subject/>
  <dc:title>PWG IPP Documenet Object Standard</dc:title>
</cp:coreProperties>
</file>