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pPr>
      <w:ins w:id="0" w:author="Thomas N. Hastings" w:date="2002-10-16T10:43:00Z">
        <w:r>
          <w:rPr>
            <w:highlight w:val="yellow"/>
          </w:rPr>
          <w:t>ISSUE</w:t>
        </w:r>
      </w:ins>
      <w:ins w:id="1" w:author="Thomas N. Hastings" w:date="2002-10-17T04:19:00Z">
        <w:r>
          <w:rPr>
            <w:highlight w:val="yellow"/>
          </w:rPr>
          <w:t xml:space="preserve"> 01</w:t>
        </w:r>
      </w:ins>
      <w:ins w:id="2" w:author="Thomas N. Hastings" w:date="2002-10-16T10:43:00Z">
        <w:r>
          <w:rPr>
            <w:highlight w:val="yellow"/>
          </w:rPr>
          <w:t>: Need to add all new attributes to CIP4/PODi/FSG IPP mapping document.  When?</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w:t>
      </w:r>
      <w:ins w:id="3" w:author="Thomas N. Hastings" w:date="2002-09-28T16:26:00Z">
        <w:r>
          <w:rPr>
            <w:sz w:val="32"/>
            <w:highlight w:val="yellow"/>
          </w:rPr>
          <w:t>4</w:t>
        </w:r>
      </w:ins>
      <w:del w:id="4" w:author="Thomas N. Hastings" w:date="2002-09-28T16:26:00Z">
        <w:r>
          <w:rPr>
            <w:sz w:val="32"/>
            <w:highlight w:val="yellow"/>
          </w:rPr>
          <w:delText>3</w:delText>
        </w:r>
      </w:del>
      <w:r>
        <w:rPr>
          <w:sz w:val="32"/>
          <w:highlight w:val="yellow"/>
        </w:rPr>
        <w:t xml:space="preserve"> for 5100.5-2002</w:t>
      </w:r>
    </w:p>
    <w:p>
      <w:pPr>
        <w:pStyle w:val="Normal"/>
        <w:rPr>
          <w:sz w:val="28"/>
        </w:rPr>
      </w:pPr>
      <w:r>
        <w:rPr>
          <w:sz w:val="28"/>
        </w:rPr>
      </w:r>
    </w:p>
    <w:p>
      <w:pPr>
        <w:pStyle w:val="Normal"/>
        <w:jc w:val="center"/>
        <w:rPr>
          <w:rFonts w:cs="Arial"/>
          <w:sz w:val="28"/>
        </w:rPr>
      </w:pPr>
      <w:del w:id="5" w:author="Thomas N. Hastings" w:date="2002-10-14T09:54:00Z">
        <w:r>
          <w:rPr>
            <w:rFonts w:cs="Arial"/>
            <w:b/>
            <w:bCs/>
            <w:sz w:val="28"/>
          </w:rPr>
          <w:delText xml:space="preserve">September </w:delText>
        </w:r>
      </w:del>
      <w:del w:id="6" w:author="Thomas N. Hastings" w:date="2002-09-28T16:25:00Z">
        <w:r>
          <w:rPr>
            <w:rFonts w:cs="Arial"/>
            <w:b/>
            <w:bCs/>
            <w:sz w:val="28"/>
          </w:rPr>
          <w:delText>9</w:delText>
        </w:r>
      </w:del>
      <w:ins w:id="7" w:author="Thomas N. Hastings" w:date="2002-10-14T09:54:00Z">
        <w:r>
          <w:rPr>
            <w:rFonts w:cs="Arial"/>
            <w:b/>
            <w:bCs/>
            <w:sz w:val="28"/>
          </w:rPr>
          <w:t>October 14</w:t>
        </w:r>
      </w:ins>
      <w:r>
        <w:rPr>
          <w:rFonts w:cs="Arial"/>
          <w:b/>
          <w:bCs/>
          <w:sz w:val="28"/>
        </w:rPr>
        <w:t>,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rFonts w:cs="Arial"/>
          <w:ins w:id="41" w:author="Thomas N. Hastings" w:date="2002-10-14T14:01:00Z"/>
        </w:rPr>
      </w:pPr>
      <w:r>
        <w:rPr>
          <w:rFonts w:cs="Arial"/>
          <w:b/>
          <w:bCs/>
        </w:rPr>
        <w:t>Abstract:</w:t>
      </w:r>
      <w:r>
        <w:rPr>
          <w:rFonts w:cs="Arial"/>
        </w:rPr>
        <w:t xml:space="preserve"> This IPP specification extends the IPP Model and Semantics [RFC2911] </w:t>
      </w:r>
      <w:ins w:id="8"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9" w:author="Thomas N. Hastings" w:date="2002-10-14T13:59:00Z">
        <w:r>
          <w:rPr>
            <w:rFonts w:cs="Arial"/>
          </w:rPr>
          <w:t xml:space="preserve"> and represents an Input Document to the Job</w:t>
        </w:r>
      </w:ins>
      <w:r>
        <w:rPr>
          <w:rFonts w:cs="Arial"/>
        </w:rPr>
        <w:t>.  Th</w:t>
      </w:r>
      <w:del w:id="10" w:author="Thomas N. Hastings" w:date="2002-10-14T14:00:00Z">
        <w:r>
          <w:rPr>
            <w:rFonts w:cs="Arial"/>
          </w:rPr>
          <w:delText>e</w:delText>
        </w:r>
      </w:del>
      <w:ins w:id="11" w:author="Thomas N. Hastings" w:date="2002-10-14T14:00:00Z">
        <w:r>
          <w:rPr>
            <w:rFonts w:cs="Arial"/>
          </w:rPr>
          <w:t>is</w:t>
        </w:r>
      </w:ins>
      <w:r>
        <w:rPr>
          <w:rFonts w:cs="Arial"/>
        </w:rPr>
        <w:t xml:space="preserve"> </w:t>
      </w:r>
      <w:del w:id="12" w:author="Thomas N. Hastings" w:date="2002-10-14T14:00:00Z">
        <w:r>
          <w:rPr>
            <w:rFonts w:cs="Arial"/>
          </w:rPr>
          <w:delText xml:space="preserve">extension </w:delText>
        </w:r>
      </w:del>
      <w:ins w:id="13" w:author="Thomas N. Hastings" w:date="2002-10-14T14:00:00Z">
        <w:r>
          <w:rPr>
            <w:rFonts w:cs="Arial"/>
          </w:rPr>
          <w:t xml:space="preserve">specification </w:t>
        </w:r>
      </w:ins>
      <w:r>
        <w:rPr>
          <w:rFonts w:cs="Arial"/>
        </w:rPr>
        <w:t xml:space="preserve">also adds a Document Attributes group (and tag) to these </w:t>
      </w:r>
      <w:ins w:id="14" w:author="Thomas N. Hastings" w:date="2002-10-14T14:00:00Z">
        <w:r>
          <w:rPr>
            <w:rFonts w:cs="Arial"/>
          </w:rPr>
          <w:t xml:space="preserve">Send-Document and Send-URI </w:t>
        </w:r>
      </w:ins>
      <w:r>
        <w:rPr>
          <w:rFonts w:cs="Arial"/>
        </w:rPr>
        <w:t>requests</w:t>
      </w:r>
      <w:ins w:id="15" w:author="Thomas N. Hastings" w:date="2002-10-14T14:01:00Z">
        <w:r>
          <w:rPr>
            <w:rFonts w:cs="Arial"/>
          </w:rPr>
          <w:t>.  The Document Attributes group</w:t>
        </w:r>
      </w:ins>
      <w:r>
        <w:rPr>
          <w:rFonts w:cs="Arial"/>
        </w:rPr>
        <w:t xml:space="preserve"> </w:t>
      </w:r>
      <w:del w:id="16"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17" w:author="Thomas N. Hastings" w:date="2002-10-14T14:03:00Z">
        <w:r>
          <w:rPr>
            <w:rFonts w:cs="Arial"/>
          </w:rPr>
          <w:t xml:space="preserve">A new </w:t>
        </w:r>
      </w:ins>
      <w:ins w:id="18" w:author="Thomas N. Hastings" w:date="2002-10-14T14:57:00Z">
        <w:r>
          <w:rPr>
            <w:rFonts w:cs="Arial"/>
          </w:rPr>
          <w:t>Create-Document</w:t>
        </w:r>
      </w:ins>
      <w:ins w:id="19" w:author="Thomas N. Hastings" w:date="2002-10-14T14:03:00Z">
        <w:r>
          <w:rPr>
            <w:rFonts w:cs="Arial"/>
          </w:rPr>
          <w:t xml:space="preserve"> operation allows a client to supply the Document Attributes without the data (like Create-Job does for a Job object).  Then the client </w:t>
        </w:r>
      </w:ins>
      <w:ins w:id="20" w:author="Thomas N. Hastings" w:date="2002-10-15T14:27:00Z">
        <w:r>
          <w:rPr>
            <w:rFonts w:cs="Arial"/>
          </w:rPr>
          <w:t>send</w:t>
        </w:r>
      </w:ins>
      <w:ins w:id="21" w:author="Thomas N. Hastings" w:date="2002-10-15T21:12:00Z">
        <w:r>
          <w:rPr>
            <w:rFonts w:cs="Arial"/>
          </w:rPr>
          <w:t>s</w:t>
        </w:r>
      </w:ins>
      <w:ins w:id="22" w:author="Thomas N. Hastings" w:date="2002-10-14T14:03:00Z">
        <w:r>
          <w:rPr>
            <w:rFonts w:cs="Arial"/>
          </w:rPr>
          <w:t xml:space="preserve"> </w:t>
        </w:r>
      </w:ins>
      <w:ins w:id="23" w:author="Thomas N. Hastings" w:date="2002-10-15T14:27:00Z">
        <w:r>
          <w:rPr>
            <w:rFonts w:cs="Arial"/>
          </w:rPr>
          <w:t xml:space="preserve">the </w:t>
        </w:r>
      </w:ins>
      <w:ins w:id="24" w:author="Thomas N. Hastings" w:date="2002-10-14T14:05:00Z">
        <w:r>
          <w:rPr>
            <w:rFonts w:cs="Arial"/>
          </w:rPr>
          <w:t xml:space="preserve">data </w:t>
        </w:r>
      </w:ins>
      <w:ins w:id="25" w:author="Thomas N. Hastings" w:date="2002-10-14T14:03:00Z">
        <w:r>
          <w:rPr>
            <w:rFonts w:cs="Arial"/>
          </w:rPr>
          <w:t xml:space="preserve">content </w:t>
        </w:r>
      </w:ins>
      <w:ins w:id="26" w:author="Thomas N. Hastings" w:date="2002-10-14T14:06:00Z">
        <w:r>
          <w:rPr>
            <w:rFonts w:cs="Arial"/>
          </w:rPr>
          <w:t xml:space="preserve">to that Document object </w:t>
        </w:r>
      </w:ins>
      <w:ins w:id="27" w:author="Thomas N. Hastings" w:date="2002-10-14T14:03:00Z">
        <w:r>
          <w:rPr>
            <w:rFonts w:cs="Arial"/>
          </w:rPr>
          <w:t>using</w:t>
        </w:r>
      </w:ins>
      <w:ins w:id="28" w:author="Thomas N. Hastings" w:date="2002-10-15T14:27:00Z">
        <w:r>
          <w:rPr>
            <w:rFonts w:cs="Arial"/>
          </w:rPr>
          <w:t xml:space="preserve"> the</w:t>
        </w:r>
      </w:ins>
      <w:ins w:id="29" w:author="Thomas N. Hastings" w:date="2002-10-14T14:03:00Z">
        <w:r>
          <w:rPr>
            <w:rFonts w:cs="Arial"/>
          </w:rPr>
          <w:t xml:space="preserve"> </w:t>
        </w:r>
      </w:ins>
      <w:ins w:id="30" w:author="Thomas N. Hastings" w:date="2002-10-15T14:28:00Z">
        <w:r>
          <w:rPr>
            <w:rFonts w:cs="Arial"/>
          </w:rPr>
          <w:t>new Send</w:t>
        </w:r>
      </w:ins>
      <w:ins w:id="31" w:author="Thomas N. Hastings" w:date="2002-10-14T14:03:00Z">
        <w:r>
          <w:rPr>
            <w:rFonts w:cs="Arial"/>
          </w:rPr>
          <w:t>-Data</w:t>
        </w:r>
      </w:ins>
      <w:ins w:id="32" w:author="Thomas N. Hastings" w:date="2002-10-15T14:28:00Z">
        <w:r>
          <w:rPr>
            <w:rFonts w:cs="Arial"/>
          </w:rPr>
          <w:t xml:space="preserve"> operation</w:t>
        </w:r>
      </w:ins>
      <w:ins w:id="33" w:author="Thomas N. Hastings" w:date="2002-10-14T14:03:00Z">
        <w:r>
          <w:rPr>
            <w:rFonts w:cs="Arial"/>
          </w:rPr>
          <w:t xml:space="preserve">.  The </w:t>
        </w:r>
      </w:ins>
      <w:ins w:id="34" w:author="Thomas N. Hastings" w:date="2002-10-15T21:11:00Z">
        <w:r>
          <w:rPr>
            <w:rFonts w:cs="Arial"/>
          </w:rPr>
          <w:t xml:space="preserve">client can also supply Document Attributes with the </w:t>
        </w:r>
      </w:ins>
      <w:ins w:id="35" w:author="Thomas N. Hastings" w:date="2002-10-14T14:03:00Z">
        <w:r>
          <w:rPr>
            <w:rFonts w:cs="Arial"/>
          </w:rPr>
          <w:t xml:space="preserve">existing Send-Document and Send-URI </w:t>
        </w:r>
      </w:ins>
      <w:ins w:id="36" w:author="Thomas N. Hastings" w:date="2002-10-15T21:07:00Z">
        <w:r>
          <w:rPr>
            <w:rFonts w:cs="Arial"/>
          </w:rPr>
          <w:t xml:space="preserve">operations </w:t>
        </w:r>
      </w:ins>
      <w:ins w:id="37" w:author="Thomas N. Hastings" w:date="2002-10-15T21:12:00Z">
        <w:r>
          <w:rPr>
            <w:rFonts w:cs="Arial"/>
          </w:rPr>
          <w:t>to</w:t>
        </w:r>
      </w:ins>
      <w:ins w:id="38" w:author="Thomas N. Hastings" w:date="2002-10-15T21:07:00Z">
        <w:r>
          <w:rPr>
            <w:rFonts w:cs="Arial"/>
          </w:rPr>
          <w:t xml:space="preserve"> create Document objects</w:t>
        </w:r>
      </w:ins>
      <w:ins w:id="39" w:author="Thomas N. Hastings" w:date="2002-10-15T21:13:00Z">
        <w:r>
          <w:rPr>
            <w:rFonts w:cs="Arial"/>
          </w:rPr>
          <w:t xml:space="preserve"> with content data or a document reference, respectively</w:t>
        </w:r>
      </w:ins>
      <w:ins w:id="40" w:author="Thomas N. Hastings" w:date="2002-10-15T21:08:00Z">
        <w:r>
          <w:rPr>
            <w:rFonts w:cs="Arial"/>
          </w:rPr>
          <w:t>.</w:t>
        </w:r>
      </w:ins>
    </w:p>
    <w:p>
      <w:pPr>
        <w:pStyle w:val="TextBody"/>
        <w:spacing w:before="60" w:after="120"/>
        <w:rPr>
          <w:rFonts w:cs="Arial"/>
          <w:ins w:id="49" w:author="Thomas N. Hastings" w:date="2002-10-14T17:08:00Z"/>
        </w:rPr>
      </w:pPr>
      <w:ins w:id="42" w:author="Thomas N. Hastings" w:date="2002-10-14T14:01:00Z">
        <w:r>
          <w:rPr>
            <w:rFonts w:cs="Arial"/>
          </w:rPr>
          <w:t xml:space="preserve">This specification </w:t>
        </w:r>
      </w:ins>
      <w:del w:id="43" w:author="Thomas N. Hastings" w:date="2002-10-14T14:01:00Z">
        <w:r>
          <w:rPr>
            <w:rFonts w:cs="Arial"/>
          </w:rPr>
          <w:delText>A</w:delText>
        </w:r>
      </w:del>
      <w:ins w:id="44" w:author="Thomas N. Hastings" w:date="2002-10-14T14:01:00Z">
        <w:r>
          <w:rPr>
            <w:rFonts w:cs="Arial"/>
          </w:rPr>
          <w:t>a</w:t>
        </w:r>
      </w:ins>
      <w:r>
        <w:rPr>
          <w:rFonts w:cs="Arial"/>
        </w:rPr>
        <w:t xml:space="preserve">lso </w:t>
      </w:r>
      <w:del w:id="45" w:author="Thomas N. Hastings" w:date="2002-10-14T14:01:00Z">
        <w:r>
          <w:rPr>
            <w:rFonts w:cs="Arial"/>
          </w:rPr>
          <w:delText>there are</w:delText>
        </w:r>
      </w:del>
      <w:ins w:id="46" w:author="Thomas N. Hastings" w:date="2002-10-14T14:01:00Z">
        <w:r>
          <w:rPr>
            <w:rFonts w:cs="Arial"/>
          </w:rPr>
          <w:t>defines</w:t>
        </w:r>
      </w:ins>
      <w:r>
        <w:rPr>
          <w:rFonts w:cs="Arial"/>
        </w:rPr>
        <w:t xml:space="preserve"> seven new operations </w:t>
      </w:r>
      <w:del w:id="47" w:author="Thomas N. Hastings" w:date="2002-10-14T14:02:00Z">
        <w:r>
          <w:rPr>
            <w:rFonts w:cs="Arial"/>
          </w:rPr>
          <w:delText xml:space="preserve">defined </w:delText>
        </w:r>
      </w:del>
      <w:r>
        <w:rPr>
          <w:rFonts w:cs="Arial"/>
        </w:rPr>
        <w:t>for Document</w:t>
      </w:r>
      <w:ins w:id="4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50" w:author="Thomas N. Hastings" w:date="2002-09-28T16:27:00Z">
        <w:r>
          <w:rPr>
            <w:rFonts w:cs="Arial"/>
          </w:rPr>
          <w:t>,</w:t>
        </w:r>
      </w:ins>
      <w:r>
        <w:rPr>
          <w:rFonts w:cs="Arial"/>
        </w:rPr>
        <w:t xml:space="preserve"> </w:t>
      </w:r>
      <w:del w:id="51" w:author="Thomas N. Hastings" w:date="2002-09-28T16:27:00Z">
        <w:r>
          <w:rPr>
            <w:rFonts w:cs="Arial"/>
          </w:rPr>
          <w:delText xml:space="preserve">and </w:delText>
        </w:r>
      </w:del>
      <w:r>
        <w:rPr>
          <w:rFonts w:cs="Arial"/>
        </w:rPr>
        <w:t>“document-state-reasons”</w:t>
      </w:r>
      <w:ins w:id="52" w:author="Thomas N. Hastings" w:date="2002-09-28T16:27:00Z">
        <w:r>
          <w:rPr>
            <w:rFonts w:cs="Arial"/>
          </w:rPr>
          <w:t>, and “document-state-message”</w:t>
        </w:r>
      </w:ins>
      <w:r>
        <w:rPr>
          <w:rFonts w:cs="Arial"/>
        </w:rPr>
        <w:t xml:space="preserve"> Document Description attributes </w:t>
      </w:r>
      <w:del w:id="53" w:author="Thomas N. Hastings" w:date="2002-09-28T16:28:00Z">
        <w:r>
          <w:rPr>
            <w:rFonts w:cs="Arial"/>
          </w:rPr>
          <w:delText xml:space="preserve">is </w:delText>
        </w:r>
      </w:del>
      <w:ins w:id="54" w:author="Thomas N. Hastings" w:date="2002-09-28T16:28:00Z">
        <w:r>
          <w:rPr>
            <w:rFonts w:cs="Arial"/>
          </w:rPr>
          <w:t xml:space="preserve">are </w:t>
        </w:r>
      </w:ins>
      <w:r>
        <w:rPr>
          <w:rFonts w:cs="Arial"/>
        </w:rPr>
        <w:t>given along side of the corresponding [RFC2911] “job-state”</w:t>
      </w:r>
      <w:ins w:id="55" w:author="Thomas N. Hastings" w:date="2002-09-28T16:28:00Z">
        <w:r>
          <w:rPr>
            <w:rFonts w:cs="Arial"/>
          </w:rPr>
          <w:t xml:space="preserve">, </w:t>
        </w:r>
      </w:ins>
      <w:r>
        <w:rPr>
          <w:rFonts w:cs="Arial"/>
        </w:rPr>
        <w:t xml:space="preserve"> </w:t>
      </w:r>
      <w:del w:id="56" w:author="Thomas N. Hastings" w:date="2002-09-28T16:28:00Z">
        <w:r>
          <w:rPr>
            <w:rFonts w:cs="Arial"/>
          </w:rPr>
          <w:delText xml:space="preserve">and </w:delText>
        </w:r>
      </w:del>
      <w:r>
        <w:rPr>
          <w:rFonts w:cs="Arial"/>
        </w:rPr>
        <w:t>“job-state-reasons”</w:t>
      </w:r>
      <w:ins w:id="57" w:author="Thomas N. Hastings" w:date="2002-09-28T16:28:00Z">
        <w:r>
          <w:rPr>
            <w:rFonts w:cs="Arial"/>
          </w:rPr>
          <w:t>, and “job-state-message”</w:t>
        </w:r>
      </w:ins>
      <w:r>
        <w:rPr>
          <w:rFonts w:cs="Arial"/>
        </w:rPr>
        <w:t xml:space="preserve"> Job Description attributes.</w:t>
      </w:r>
    </w:p>
    <w:p>
      <w:pPr>
        <w:pStyle w:val="TextBody"/>
        <w:rPr/>
      </w:pPr>
      <w:r>
        <w:rPr>
          <w:rFonts w:cs="Arial"/>
        </w:rPr>
        <w:t xml:space="preserve">The purpose for specifying the Document object is so that </w:t>
      </w:r>
      <w:del w:id="58" w:author="Thomas N. Hastings" w:date="2002-10-14T14:07:00Z">
        <w:r>
          <w:rPr>
            <w:rFonts w:cs="Arial"/>
          </w:rPr>
          <w:delText xml:space="preserve">we </w:delText>
        </w:r>
      </w:del>
      <w:ins w:id="59" w:author="Thomas N. Hastings" w:date="2002-10-14T14:07:00Z">
        <w:r>
          <w:rPr>
            <w:rFonts w:cs="Arial"/>
          </w:rPr>
          <w:t xml:space="preserve">the print industry </w:t>
        </w:r>
      </w:ins>
      <w:r>
        <w:rPr>
          <w:rFonts w:cs="Arial"/>
        </w:rPr>
        <w:t xml:space="preserve">can have a common semantic specification for use in IPP, the PWG Semantic Model, the PWG </w:t>
      </w:r>
      <w:ins w:id="60" w:author="Thomas N. Hastings" w:date="2002-10-15T21:38:00Z">
        <w:r>
          <w:rPr>
            <w:rFonts w:cs="Arial"/>
          </w:rPr>
          <w:t>Print Service Interface (</w:t>
        </w:r>
      </w:ins>
      <w:r>
        <w:rPr>
          <w:rFonts w:cs="Arial"/>
        </w:rPr>
        <w:t>PSI</w:t>
      </w:r>
      <w:ins w:id="61" w:author="Thomas N. Hastings" w:date="2002-10-15T21:38:00Z">
        <w:r>
          <w:rPr>
            <w:rFonts w:cs="Arial"/>
          </w:rPr>
          <w:t>)</w:t>
        </w:r>
      </w:ins>
      <w:r>
        <w:rPr>
          <w:rFonts w:cs="Arial"/>
        </w:rPr>
        <w:t xml:space="preserve">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pPr>
      <w:r>
        <w:rPr>
          <w:rFonts w:cs="Arial"/>
          <w:b/>
          <w:bCs/>
        </w:rPr>
        <w:t>Copyright (C) 200</w:t>
      </w:r>
      <w:ins w:id="62" w:author="Thomas N. Hastings" w:date="2002-10-14T14:08:00Z">
        <w:r>
          <w:rPr>
            <w:rFonts w:cs="Arial"/>
            <w:b/>
            <w:bCs/>
          </w:rPr>
          <w:t>2</w:t>
        </w:r>
      </w:ins>
      <w:del w:id="63" w:author="Thomas N. Hastings" w:date="2002-10-14T14:08:00Z">
        <w:r>
          <w:rPr>
            <w:rFonts w:cs="Arial"/>
            <w:b/>
            <w:bCs/>
          </w:rPr>
          <w:delText>1</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1978">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1979">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1980">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1981">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1982">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1983">
            <w:r>
              <w:rPr>
                <w:rStyle w:val="IndexLink"/>
                <w:lang w:val="en-US" w:eastAsia="en-US"/>
              </w:rPr>
              <w:t>1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198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198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1986">
            <w:r>
              <w:rPr>
                <w:rStyle w:val="IndexLink"/>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1987">
            <w:r>
              <w:rPr>
                <w:rStyle w:val="IndexLink"/>
                <w:lang w:val="en-US" w:eastAsia="en-US"/>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1988">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1989">
            <w:r>
              <w:rPr>
                <w:rStyle w:val="IndexLink"/>
              </w:rPr>
              <w:t>2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1990">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1991">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1992">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1993">
            <w:r>
              <w:rPr>
                <w:rStyle w:val="IndexLink"/>
                <w:lang w:val="en-US" w:eastAsia="en-US"/>
              </w:rPr>
              <w:t>2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199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199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1996">
            <w:r>
              <w:rPr>
                <w:rStyle w:val="IndexLink"/>
              </w:rPr>
              <w:t>2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1997">
            <w:r>
              <w:rPr>
                <w:rStyle w:val="IndexLink"/>
                <w:lang w:val="en-US" w:eastAsia="en-US"/>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1998">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1999">
            <w:r>
              <w:rPr>
                <w:rStyle w:val="IndexLink"/>
              </w:rPr>
              <w:t>2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2000">
            <w:r>
              <w:rPr>
                <w:rStyle w:val="IndexLink"/>
                <w:lang w:val="en-US" w:eastAsia="en-US"/>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2001">
            <w:r>
              <w:rPr>
                <w:rStyle w:val="IndexLink"/>
              </w:rPr>
              <w:t>27</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2002">
            <w:r>
              <w:rPr>
                <w:rStyle w:val="IndexLink"/>
              </w:rPr>
              <w:t>2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2003">
            <w:r>
              <w:rPr>
                <w:rStyle w:val="IndexLink"/>
              </w:rPr>
              <w:t>2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2004">
            <w:r>
              <w:rPr>
                <w:rStyle w:val="IndexLink"/>
                <w:lang w:val="en-US" w:eastAsia="en-US"/>
              </w:rPr>
              <w:t>3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2005">
            <w:r>
              <w:rPr>
                <w:rStyle w:val="IndexLink"/>
              </w:rPr>
              <w:t>3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2006">
            <w:r>
              <w:rPr>
                <w:rStyle w:val="IndexLink"/>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2007">
            <w:r>
              <w:rPr>
                <w:rStyle w:val="IndexLink"/>
                <w:lang w:val="en-US" w:eastAsia="en-US"/>
              </w:rPr>
              <w:t>3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200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2009">
            <w:r>
              <w:rPr>
                <w:rStyle w:val="IndexLink"/>
                <w:lang w:val="en-US" w:eastAsia="en-US"/>
              </w:rPr>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2010">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2011">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Change w:id="0" w:author="Thomas N. Hastings" w:date="2002-10-16T21:24:00Z"/>
            </w:rPr>
            <w:t xml:space="preserve"> ([RFC2911] section 3.3.3)</w:t>
          </w:r>
          <w:r>
            <w:rPr>
              <w:lang w:val="en-US" w:eastAsia="en-US"/>
            </w:rPr>
            <w:tab/>
          </w:r>
          <w:hyperlink w:anchor="__RefHeading___Toc22592012">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Change w:id="0" w:author="Thomas N. Hastings" w:date="2002-10-16T21:24:00Z"/>
            </w:rPr>
            <w:t xml:space="preserve"> ([RFC2911] section 3.2.4)</w:t>
          </w:r>
          <w:r>
            <w:rPr>
              <w:lang w:val="en-US" w:eastAsia="en-US"/>
            </w:rPr>
            <w:tab/>
          </w:r>
          <w:hyperlink w:anchor="__RefHeading___Toc22592013">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Change w:id="0" w:author="Thomas N. Hastings" w:date="2002-10-16T21:23:00Z"/>
            </w:rPr>
            <w:t xml:space="preserve"> ([RFC2911] section 3.2.1)</w:t>
          </w:r>
          <w:r>
            <w:rPr>
              <w:lang w:val="en-US" w:eastAsia="en-US"/>
            </w:rPr>
            <w:tab/>
          </w:r>
          <w:hyperlink w:anchor="__RefHeading___Toc22592014">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Change w:id="0" w:author="Thomas N. Hastings" w:date="2002-10-16T21:23:00Z"/>
            </w:rPr>
            <w:t xml:space="preserve"> ([RFC2911] section 3.2.2)</w:t>
          </w:r>
          <w:r>
            <w:rPr>
              <w:lang w:val="en-US" w:eastAsia="en-US"/>
            </w:rPr>
            <w:tab/>
          </w:r>
          <w:hyperlink w:anchor="__RefHeading___Toc22592015">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6</w:t>
          </w:r>
          <w:r>
            <w:rPr>
              <w:rFonts w:cs="Times New Roman" w:ascii="Times New Roman" w:hAnsi="Times New Roman"/>
              <w:sz w:val="24"/>
              <w:lang w:val="en-US" w:eastAsia="en-US"/>
            </w:rPr>
            <w:tab/>
          </w:r>
          <w:r>
            <w:rPr>
              <w:szCs w:val="26"/>
              <w:lang w:val="en-US" w:eastAsia="en-US"/>
              <w:rPrChange w:id="0" w:author="Thomas N. Hastings" w:date="2002-10-16T21:35:00Z"/>
            </w:rPr>
            <w:t>Purge-Jobs</w:t>
          </w:r>
          <w:r>
            <w:rPr>
              <w:bCs/>
              <w:szCs w:val="26"/>
              <w:lang w:val="en-US" w:eastAsia="en-US"/>
              <w:rPrChange w:id="0" w:author="Thomas N. Hastings" w:date="2002-10-16T21:35:00Z"/>
            </w:rPr>
            <w:t xml:space="preserve"> ([RFC2911] section 3.2.9)</w:t>
          </w:r>
          <w:r>
            <w:rPr>
              <w:lang w:val="en-US" w:eastAsia="en-US"/>
            </w:rPr>
            <w:tab/>
          </w:r>
          <w:hyperlink w:anchor="__RefHeading___Toc22592016">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7</w:t>
          </w:r>
          <w:r>
            <w:rPr>
              <w:rFonts w:cs="Times New Roman" w:ascii="Times New Roman" w:hAnsi="Times New Roman"/>
              <w:sz w:val="24"/>
              <w:lang w:val="en-US" w:eastAsia="en-US"/>
            </w:rPr>
            <w:tab/>
          </w:r>
          <w:r>
            <w:rPr>
              <w:szCs w:val="26"/>
              <w:lang w:val="en-US" w:eastAsia="en-US"/>
              <w:rPrChange w:id="0" w:author="Thomas N. Hastings" w:date="2002-10-16T21:35:00Z"/>
            </w:rPr>
            <w:t>Release-Job</w:t>
          </w:r>
          <w:r>
            <w:rPr>
              <w:bCs/>
              <w:szCs w:val="26"/>
              <w:lang w:val="en-US" w:eastAsia="en-US"/>
            </w:rPr>
            <w:t xml:space="preserve">  ([RFC2911] section 3.3.6)</w:t>
          </w:r>
          <w:r>
            <w:rPr>
              <w:lang w:val="en-US" w:eastAsia="en-US"/>
            </w:rPr>
            <w:tab/>
          </w:r>
          <w:hyperlink w:anchor="__RefHeading___Toc22592017">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8</w:t>
          </w:r>
          <w:r>
            <w:rPr>
              <w:rFonts w:cs="Times New Roman" w:ascii="Times New Roman" w:hAnsi="Times New Roman"/>
              <w:sz w:val="24"/>
              <w:lang w:val="en-US" w:eastAsia="en-US"/>
            </w:rPr>
            <w:tab/>
          </w:r>
          <w:r>
            <w:rPr>
              <w:szCs w:val="26"/>
              <w:lang w:val="en-US" w:eastAsia="en-US"/>
              <w:rPrChange w:id="0" w:author="Thomas N. Hastings" w:date="2002-10-16T21:35:00Z"/>
            </w:rPr>
            <w:t>Reprocess-Job</w:t>
          </w:r>
          <w:r>
            <w:rPr>
              <w:bCs/>
              <w:szCs w:val="26"/>
              <w:lang w:val="en-US" w:eastAsia="en-US"/>
            </w:rPr>
            <w:t xml:space="preserve"> ([adm-ops] section 4.1)</w:t>
          </w:r>
          <w:r>
            <w:rPr>
              <w:lang w:val="en-US" w:eastAsia="en-US"/>
            </w:rPr>
            <w:tab/>
          </w:r>
          <w:hyperlink w:anchor="__RefHeading___Toc22592018">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9</w:t>
          </w:r>
          <w:r>
            <w:rPr>
              <w:rFonts w:cs="Times New Roman" w:ascii="Times New Roman" w:hAnsi="Times New Roman"/>
              <w:sz w:val="24"/>
              <w:lang w:val="en-US" w:eastAsia="en-US"/>
            </w:rPr>
            <w:tab/>
          </w:r>
          <w:r>
            <w:rPr>
              <w:szCs w:val="26"/>
              <w:lang w:val="en-US" w:eastAsia="en-US"/>
              <w:rPrChange w:id="0" w:author="Thomas N. Hastings" w:date="2002-10-16T21:35:00Z"/>
            </w:rPr>
            <w:t>Restart-Job</w:t>
          </w:r>
          <w:r>
            <w:rPr>
              <w:bCs/>
              <w:szCs w:val="26"/>
              <w:lang w:val="en-US" w:eastAsia="en-US"/>
            </w:rPr>
            <w:t xml:space="preserve"> ([RFC2911] section 3.3.7)</w:t>
          </w:r>
          <w:r>
            <w:rPr>
              <w:lang w:val="en-US" w:eastAsia="en-US"/>
            </w:rPr>
            <w:tab/>
          </w:r>
          <w:hyperlink w:anchor="__RefHeading___Toc22592019">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2020">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2021">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7:00Z"/>
            </w:rPr>
            <w:t>4.12</w:t>
          </w:r>
          <w:r>
            <w:rPr>
              <w:rFonts w:cs="Times New Roman" w:ascii="Times New Roman" w:hAnsi="Times New Roman"/>
              <w:sz w:val="24"/>
              <w:lang w:val="en-US" w:eastAsia="en-US"/>
            </w:rPr>
            <w:tab/>
          </w:r>
          <w:r>
            <w:rPr>
              <w:szCs w:val="26"/>
              <w:lang w:val="en-US" w:eastAsia="en-US"/>
              <w:rPrChange w:id="0" w:author="Thomas N. Hastings" w:date="2002-10-16T21:37:00Z"/>
            </w:rPr>
            <w:t>Suspend-Current-Job</w:t>
          </w:r>
          <w:r>
            <w:rPr>
              <w:bCs/>
              <w:szCs w:val="26"/>
              <w:lang w:val="en-US" w:eastAsia="en-US"/>
            </w:rPr>
            <w:t xml:space="preserve"> ([adm-ops] section 4.3.1)</w:t>
          </w:r>
          <w:r>
            <w:rPr>
              <w:lang w:val="en-US" w:eastAsia="en-US"/>
            </w:rPr>
            <w:tab/>
          </w:r>
          <w:hyperlink w:anchor="__RefHeading___Toc22592022">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2023">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2024">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2025">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2026">
            <w:r>
              <w:rPr>
                <w:rStyle w:val="IndexLink"/>
                <w:lang w:val="en-US" w:eastAsia="en-US"/>
              </w:rPr>
              <w:t>4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2027">
            <w:r>
              <w:rPr>
                <w:rStyle w:val="IndexLink"/>
              </w:rPr>
              <w:t>4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2028">
            <w:r>
              <w:rPr>
                <w:rStyle w:val="IndexLink"/>
                <w:lang w:val="en-US" w:eastAsia="en-US"/>
              </w:rPr>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2029">
            <w:r>
              <w:rPr>
                <w:rStyle w:val="IndexLink"/>
                <w:lang w:val="en-US" w:eastAsia="en-US"/>
              </w:rPr>
              <w:t>4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2030">
            <w:r>
              <w:rPr>
                <w:rStyle w:val="IndexLink"/>
                <w:lang w:val="en-US" w:eastAsia="en-US"/>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2031">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2032">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2033">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203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2035">
            <w:r>
              <w:rPr>
                <w:rStyle w:val="IndexLink"/>
              </w:rPr>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2036">
            <w:r>
              <w:rPr>
                <w:rStyle w:val="IndexLink"/>
                <w:lang w:val="en-US" w:eastAsia="en-US"/>
              </w:rPr>
              <w:t>4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2037">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203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2039">
            <w:r>
              <w:rPr>
                <w:rStyle w:val="IndexLink"/>
                <w:lang w:val="en-US" w:eastAsia="en-US"/>
              </w:rPr>
              <w:t>5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2040">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2041">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2042">
            <w:r>
              <w:rPr>
                <w:rStyle w:val="IndexLink"/>
              </w:rPr>
              <w:t>5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2043">
            <w:r>
              <w:rPr>
                <w:rStyle w:val="IndexLink"/>
              </w:rPr>
              <w:t>5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2044">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2045">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2046">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2047">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2048">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2049">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2050">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2051">
            <w:r>
              <w:rPr>
                <w:rStyle w:val="IndexLink"/>
                <w:lang w:val="en-US" w:eastAsia="en-US"/>
              </w:rPr>
              <w:t>6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205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2053">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2054">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2055">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2056">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2057">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2058">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205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2060">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2061">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2062">
            <w:r>
              <w:rPr>
                <w:rStyle w:val="IndexLink"/>
                <w:lang w:val="en-US" w:eastAsia="en-US"/>
              </w:rPr>
              <w:t>7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2063">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2064">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2065">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2066">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2067">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2068">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2069">
            <w:r>
              <w:rPr>
                <w:rStyle w:val="IndexLink"/>
                <w:lang w:val="en-US" w:eastAsia="en-US"/>
              </w:rPr>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2070">
            <w:r>
              <w:rPr>
                <w:rStyle w:val="IndexLink"/>
                <w:lang w:val="en-US" w:eastAsia="en-US"/>
              </w:rPr>
              <w:t>84</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2071">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2072">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2074">
        <w:r>
          <w:rPr>
            <w:rStyle w:val="IndexLink"/>
            <w:lang w:val="en-US" w:eastAsia="en-US"/>
          </w:rPr>
          <w:t>Table 4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22592075">
        <w:r>
          <w:rPr>
            <w:rStyle w:val="IndexLink"/>
            <w:lang w:val="en-US" w:eastAsia="en-US"/>
          </w:rPr>
          <w:t>Table 5 - Operation Attributes supplied at the Job and Document Levels</w:t>
          <w:tab/>
          <w:t>38</w:t>
        </w:r>
      </w:hyperlink>
    </w:p>
    <w:p>
      <w:pPr>
        <w:pStyle w:val="TableofFigures"/>
        <w:rPr>
          <w:rFonts w:ascii="Times New Roman" w:hAnsi="Times New Roman" w:cs="Times New Roman"/>
          <w:bCs w:val="false"/>
          <w:sz w:val="24"/>
          <w:szCs w:val="24"/>
          <w:lang w:val="en-US" w:eastAsia="en-US"/>
        </w:rPr>
      </w:pPr>
      <w:hyperlink w:anchor="__RefHeading___Toc22592076">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2592077">
        <w:r>
          <w:rPr>
            <w:rStyle w:val="IndexLink"/>
            <w:lang w:val="en-US" w:eastAsia="en-US"/>
          </w:rPr>
          <w:t>Table 7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22592078">
        <w:r>
          <w:rPr>
            <w:rStyle w:val="IndexLink"/>
            <w:lang w:val="en-US" w:eastAsia="en-US"/>
          </w:rPr>
          <w:t>Table 8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22592079">
        <w:r>
          <w:rPr>
            <w:rStyle w:val="IndexLink"/>
            <w:lang w:val="en-US" w:eastAsia="en-US"/>
          </w:rPr>
          <w:t>Table 9 - "job-state" and "document-state" attribute values</w:t>
          <w:tab/>
          <w:t>52</w:t>
        </w:r>
      </w:hyperlink>
    </w:p>
    <w:p>
      <w:pPr>
        <w:pStyle w:val="TableofFigures"/>
        <w:rPr>
          <w:rFonts w:ascii="Times New Roman" w:hAnsi="Times New Roman" w:cs="Times New Roman"/>
          <w:bCs w:val="false"/>
          <w:sz w:val="24"/>
          <w:szCs w:val="24"/>
          <w:lang w:val="en-US" w:eastAsia="en-US"/>
        </w:rPr>
      </w:pPr>
      <w:hyperlink w:anchor="__RefHeading___Toc22592080">
        <w:r>
          <w:rPr>
            <w:rStyle w:val="IndexLink"/>
            <w:lang w:val="en-US" w:eastAsia="en-US"/>
          </w:rPr>
          <w:t>Figure 1 - The “job-state” Job Description attribute and the Job object life cycle</w:t>
          <w:tab/>
          <w:t>54</w:t>
        </w:r>
      </w:hyperlink>
    </w:p>
    <w:p>
      <w:pPr>
        <w:pStyle w:val="TableofFigures"/>
        <w:rPr>
          <w:rFonts w:ascii="Times New Roman" w:hAnsi="Times New Roman" w:cs="Times New Roman"/>
          <w:bCs w:val="false"/>
          <w:sz w:val="24"/>
          <w:szCs w:val="24"/>
          <w:lang w:val="en-US" w:eastAsia="en-US"/>
        </w:rPr>
      </w:pPr>
      <w:hyperlink w:anchor="__RefHeading___Toc22592081">
        <w:r>
          <w:rPr>
            <w:rStyle w:val="IndexLink"/>
            <w:lang w:val="en-US" w:eastAsia="en-US"/>
          </w:rPr>
          <w:t>Figure 2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22592082">
        <w:r>
          <w:rPr>
            <w:rStyle w:val="IndexLink"/>
            <w:lang w:val="en-US" w:eastAsia="en-US"/>
          </w:rPr>
          <w:t>A Document object has a much simpler life cycle than a Job object.  A Document always progresses from left to right in the state diagram.  No other state transitions are defined.</w:t>
          <w:tab/>
          <w:t>55</w:t>
        </w:r>
      </w:hyperlink>
    </w:p>
    <w:p>
      <w:pPr>
        <w:pStyle w:val="TableofFigures"/>
        <w:rPr>
          <w:rFonts w:ascii="Times New Roman" w:hAnsi="Times New Roman" w:cs="Times New Roman"/>
          <w:bCs w:val="false"/>
          <w:sz w:val="24"/>
          <w:szCs w:val="24"/>
          <w:lang w:val="en-US" w:eastAsia="en-US"/>
        </w:rPr>
      </w:pPr>
      <w:hyperlink w:anchor="__RefHeading___Toc22592083">
        <w:r>
          <w:rPr>
            <w:rStyle w:val="IndexLink"/>
            <w:lang w:val="en-US" w:eastAsia="en-US"/>
          </w:rPr>
          <w:t>Table 10 - "job-state-reasons" and "document-state-reasons" attribute values</w:t>
          <w:tab/>
          <w:t>57</w:t>
        </w:r>
      </w:hyperlink>
    </w:p>
    <w:p>
      <w:pPr>
        <w:pStyle w:val="TableofFigures"/>
        <w:rPr>
          <w:rFonts w:ascii="Times New Roman" w:hAnsi="Times New Roman" w:cs="Times New Roman"/>
          <w:bCs w:val="false"/>
          <w:sz w:val="24"/>
          <w:szCs w:val="24"/>
          <w:lang w:val="en-US" w:eastAsia="en-US"/>
        </w:rPr>
      </w:pPr>
      <w:hyperlink w:anchor="__RefHeading___Toc22592084">
        <w:r>
          <w:rPr>
            <w:rStyle w:val="IndexLink"/>
            <w:lang w:val="en-US" w:eastAsia="en-US"/>
          </w:rPr>
          <w:t>Table 11 - Printer attributes (Job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22592085">
        <w:r>
          <w:rPr>
            <w:rStyle w:val="IndexLink"/>
            <w:lang w:val="en-US" w:eastAsia="en-US"/>
          </w:rPr>
          <w:t>Table 12 – Operation-id assignments</w:t>
          <w:tab/>
          <w:t>72</w:t>
        </w:r>
      </w:hyperlink>
    </w:p>
    <w:p>
      <w:pPr>
        <w:pStyle w:val="TableofFigures"/>
        <w:rPr>
          <w:rFonts w:ascii="Times New Roman" w:hAnsi="Times New Roman" w:cs="Times New Roman"/>
          <w:sz w:val="24"/>
          <w:szCs w:val="24"/>
          <w:lang w:val="en-US" w:eastAsia="en-US"/>
        </w:rPr>
      </w:pPr>
      <w:hyperlink w:anchor="__RefHeading___Toc22592086">
        <w:r>
          <w:rPr>
            <w:rStyle w:val="IndexLink"/>
            <w:bCs w:val="false"/>
            <w:lang w:val="en-US" w:eastAsia="en-US"/>
          </w:rPr>
          <w:t>Table 13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rFonts w:ascii="Helvetica" w:hAnsi="Helvetica" w:cs="Helvetica"/>
          <w:b/>
          <w:b/>
          <w:bCs/>
          <w:sz w:val="32"/>
        </w:rPr>
      </w:pPr>
      <w:ins w:id="79" w:author="Thomas N. Hastings" w:date="2002-10-14T10:02:00Z">
        <w:r>
          <w:rPr>
            <w:rFonts w:cs="Helvetica" w:ascii="Helvetica" w:hAnsi="Helvetica"/>
            <w:b/>
            <w:bCs/>
            <w:sz w:val="32"/>
          </w:rPr>
          <w:t>Table of Figures</w:t>
        </w:r>
      </w:ins>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2087">
        <w:r>
          <w:rPr>
            <w:rStyle w:val="IndexLink"/>
            <w:bCs w:val="false"/>
            <w:lang w:val="en-US" w:eastAsia="en-US"/>
          </w:rPr>
          <w:t>Figure 1 - The “job-state” Job Description attribute and the Job object life cycle</w:t>
          <w:tab/>
          <w:t>54</w:t>
        </w:r>
      </w:hyperlink>
    </w:p>
    <w:p>
      <w:pPr>
        <w:pStyle w:val="TableofFigures"/>
        <w:rPr>
          <w:rFonts w:ascii="Times New Roman" w:hAnsi="Times New Roman" w:cs="Times New Roman"/>
          <w:sz w:val="24"/>
          <w:szCs w:val="24"/>
          <w:lang w:val="en-US" w:eastAsia="en-US"/>
        </w:rPr>
      </w:pPr>
      <w:hyperlink w:anchor="__RefHeading___Toc22592088">
        <w:r>
          <w:rPr>
            <w:rStyle w:val="IndexLink"/>
            <w:bCs w:val="false"/>
            <w:lang w:val="en-US" w:eastAsia="en-US"/>
          </w:rPr>
          <w:t>Figure 2 - The “document-state” Document Description attribute and the Document object life Cycle</w:t>
          <w:tab/>
          <w:t>55</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Change w:id="0" w:author="Thomas N. Hastings" w:date="2002-10-14T10:02:00Z"/>
        </w:rPr>
        <w:rPrChange w:id="0" w:author="Thomas N. Hastings" w:date="2002-10-14T10:02:00Z"/>
      </w:r>
      <w:r>
        <w:br w:type="page"/>
      </w:r>
    </w:p>
    <w:p>
      <w:pPr>
        <w:pStyle w:val="Heading1"/>
        <w:numPr>
          <w:ilvl w:val="0"/>
          <w:numId w:val="24"/>
        </w:numPr>
        <w:rPr/>
      </w:pPr>
      <w:bookmarkStart w:id="0" w:name="__RefHeading___Toc22591978"/>
      <w:bookmarkStart w:id="1" w:name="_Ref19246853"/>
      <w:bookmarkEnd w:id="0"/>
      <w:r>
        <w:rPr/>
        <w:t>Introduction and Summary</w:t>
      </w:r>
      <w:bookmarkEnd w:id="1"/>
    </w:p>
    <w:p>
      <w:pPr>
        <w:pStyle w:val="TextBody"/>
        <w:spacing w:before="60" w:after="120"/>
        <w:rPr>
          <w:rFonts w:cs="Arial"/>
          <w:ins w:id="91" w:author="Thomas N. Hastings" w:date="2002-10-14T14:01:00Z"/>
        </w:rPr>
      </w:pPr>
      <w:r>
        <w:rPr>
          <w:rFonts w:cs="Arial"/>
          <w:b/>
          <w:bCs/>
        </w:rPr>
        <w:t>Abstract:</w:t>
      </w:r>
      <w:r>
        <w:rPr>
          <w:rFonts w:cs="Arial"/>
        </w:rPr>
        <w:t xml:space="preserve"> This IPP specification extends the IPP Model and Semantics [RFC2911] </w:t>
      </w:r>
      <w:ins w:id="81"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82" w:author="Thomas N. Hastings" w:date="2002-10-14T13:59:00Z">
        <w:r>
          <w:rPr>
            <w:rFonts w:cs="Arial"/>
          </w:rPr>
          <w:t xml:space="preserve"> and represents an Input Document to the Job</w:t>
        </w:r>
      </w:ins>
      <w:r>
        <w:rPr>
          <w:rFonts w:cs="Arial"/>
        </w:rPr>
        <w:t>.  Th</w:t>
      </w:r>
      <w:del w:id="83" w:author="Thomas N. Hastings" w:date="2002-10-14T14:00:00Z">
        <w:r>
          <w:rPr>
            <w:rFonts w:cs="Arial"/>
          </w:rPr>
          <w:delText>e</w:delText>
        </w:r>
      </w:del>
      <w:ins w:id="84" w:author="Thomas N. Hastings" w:date="2002-10-14T14:00:00Z">
        <w:r>
          <w:rPr>
            <w:rFonts w:cs="Arial"/>
          </w:rPr>
          <w:t>is</w:t>
        </w:r>
      </w:ins>
      <w:r>
        <w:rPr>
          <w:rFonts w:cs="Arial"/>
        </w:rPr>
        <w:t xml:space="preserve"> </w:t>
      </w:r>
      <w:del w:id="85" w:author="Thomas N. Hastings" w:date="2002-10-14T14:00:00Z">
        <w:r>
          <w:rPr>
            <w:rFonts w:cs="Arial"/>
          </w:rPr>
          <w:delText xml:space="preserve">extension </w:delText>
        </w:r>
      </w:del>
      <w:ins w:id="86" w:author="Thomas N. Hastings" w:date="2002-10-14T14:00:00Z">
        <w:r>
          <w:rPr>
            <w:rFonts w:cs="Arial"/>
          </w:rPr>
          <w:t xml:space="preserve">specification </w:t>
        </w:r>
      </w:ins>
      <w:r>
        <w:rPr>
          <w:rFonts w:cs="Arial"/>
        </w:rPr>
        <w:t xml:space="preserve">also adds a Document Attributes group (and tag) to these </w:t>
      </w:r>
      <w:ins w:id="87" w:author="Thomas N. Hastings" w:date="2002-10-14T14:00:00Z">
        <w:r>
          <w:rPr>
            <w:rFonts w:cs="Arial"/>
          </w:rPr>
          <w:t xml:space="preserve">Send-Document and Send-URI </w:t>
        </w:r>
      </w:ins>
      <w:r>
        <w:rPr>
          <w:rFonts w:cs="Arial"/>
        </w:rPr>
        <w:t>requests</w:t>
      </w:r>
      <w:ins w:id="88" w:author="Thomas N. Hastings" w:date="2002-10-14T14:01:00Z">
        <w:r>
          <w:rPr>
            <w:rFonts w:cs="Arial"/>
          </w:rPr>
          <w:t>.  The Document Attributes group</w:t>
        </w:r>
      </w:ins>
      <w:r>
        <w:rPr>
          <w:rFonts w:cs="Arial"/>
        </w:rPr>
        <w:t xml:space="preserve"> </w:t>
      </w:r>
      <w:del w:id="89"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90" w:author="Thomas N. Hastings" w:date="2002-10-15T14:32:00Z">
        <w:r>
          <w:rPr>
            <w:rFonts w:cs="Arial"/>
          </w:rPr>
          <w:t>A new Create-Document operation allows a client to supply the Document Attributes without the data (like Create-Job does for a Job object).  Then the client can send the data content to that Document object using the new Send-Data operation.</w:t>
        </w:r>
      </w:ins>
    </w:p>
    <w:p>
      <w:pPr>
        <w:pStyle w:val="TextBody"/>
        <w:spacing w:before="60" w:after="120"/>
        <w:rPr>
          <w:rFonts w:cs="Arial"/>
          <w:ins w:id="99" w:author="Thomas N. Hastings" w:date="2002-10-14T17:08:00Z"/>
        </w:rPr>
      </w:pPr>
      <w:ins w:id="92" w:author="Thomas N. Hastings" w:date="2002-10-14T14:01:00Z">
        <w:r>
          <w:rPr>
            <w:rFonts w:cs="Arial"/>
          </w:rPr>
          <w:t xml:space="preserve">This specification </w:t>
        </w:r>
      </w:ins>
      <w:del w:id="93" w:author="Thomas N. Hastings" w:date="2002-10-14T14:01:00Z">
        <w:r>
          <w:rPr>
            <w:rFonts w:cs="Arial"/>
          </w:rPr>
          <w:delText>A</w:delText>
        </w:r>
      </w:del>
      <w:ins w:id="94" w:author="Thomas N. Hastings" w:date="2002-10-14T14:01:00Z">
        <w:r>
          <w:rPr>
            <w:rFonts w:cs="Arial"/>
          </w:rPr>
          <w:t>a</w:t>
        </w:r>
      </w:ins>
      <w:r>
        <w:rPr>
          <w:rFonts w:cs="Arial"/>
        </w:rPr>
        <w:t xml:space="preserve">lso </w:t>
      </w:r>
      <w:del w:id="95" w:author="Thomas N. Hastings" w:date="2002-10-14T14:01:00Z">
        <w:r>
          <w:rPr>
            <w:rFonts w:cs="Arial"/>
          </w:rPr>
          <w:delText>there are</w:delText>
        </w:r>
      </w:del>
      <w:ins w:id="96" w:author="Thomas N. Hastings" w:date="2002-10-14T14:01:00Z">
        <w:r>
          <w:rPr>
            <w:rFonts w:cs="Arial"/>
          </w:rPr>
          <w:t>defines</w:t>
        </w:r>
      </w:ins>
      <w:r>
        <w:rPr>
          <w:rFonts w:cs="Arial"/>
        </w:rPr>
        <w:t xml:space="preserve"> seven new operations </w:t>
      </w:r>
      <w:del w:id="97" w:author="Thomas N. Hastings" w:date="2002-10-14T14:02:00Z">
        <w:r>
          <w:rPr>
            <w:rFonts w:cs="Arial"/>
          </w:rPr>
          <w:delText xml:space="preserve">defined </w:delText>
        </w:r>
      </w:del>
      <w:r>
        <w:rPr>
          <w:rFonts w:cs="Arial"/>
        </w:rPr>
        <w:t>for Document</w:t>
      </w:r>
      <w:ins w:id="9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100" w:author="Thomas N. Hastings" w:date="2002-09-28T16:27:00Z">
        <w:r>
          <w:rPr>
            <w:rFonts w:cs="Arial"/>
          </w:rPr>
          <w:t>,</w:t>
        </w:r>
      </w:ins>
      <w:r>
        <w:rPr>
          <w:rFonts w:cs="Arial"/>
        </w:rPr>
        <w:t xml:space="preserve"> </w:t>
      </w:r>
      <w:del w:id="101" w:author="Thomas N. Hastings" w:date="2002-09-28T16:27:00Z">
        <w:r>
          <w:rPr>
            <w:rFonts w:cs="Arial"/>
          </w:rPr>
          <w:delText xml:space="preserve">and </w:delText>
        </w:r>
      </w:del>
      <w:r>
        <w:rPr>
          <w:rFonts w:cs="Arial"/>
        </w:rPr>
        <w:t>“document-state-reasons”</w:t>
      </w:r>
      <w:ins w:id="102" w:author="Thomas N. Hastings" w:date="2002-09-28T16:27:00Z">
        <w:r>
          <w:rPr>
            <w:rFonts w:cs="Arial"/>
          </w:rPr>
          <w:t>, and “document-state-message”</w:t>
        </w:r>
      </w:ins>
      <w:r>
        <w:rPr>
          <w:rFonts w:cs="Arial"/>
        </w:rPr>
        <w:t xml:space="preserve"> Document Description attributes </w:t>
      </w:r>
      <w:del w:id="103" w:author="Thomas N. Hastings" w:date="2002-09-28T16:28:00Z">
        <w:r>
          <w:rPr>
            <w:rFonts w:cs="Arial"/>
          </w:rPr>
          <w:delText xml:space="preserve">is </w:delText>
        </w:r>
      </w:del>
      <w:ins w:id="104" w:author="Thomas N. Hastings" w:date="2002-09-28T16:28:00Z">
        <w:r>
          <w:rPr>
            <w:rFonts w:cs="Arial"/>
          </w:rPr>
          <w:t xml:space="preserve">are </w:t>
        </w:r>
      </w:ins>
      <w:r>
        <w:rPr>
          <w:rFonts w:cs="Arial"/>
        </w:rPr>
        <w:t>given along side of the corresponding [RFC2911] “job-state”</w:t>
      </w:r>
      <w:ins w:id="105" w:author="Thomas N. Hastings" w:date="2002-09-28T16:28:00Z">
        <w:r>
          <w:rPr>
            <w:rFonts w:cs="Arial"/>
          </w:rPr>
          <w:t xml:space="preserve">, </w:t>
        </w:r>
      </w:ins>
      <w:r>
        <w:rPr>
          <w:rFonts w:cs="Arial"/>
        </w:rPr>
        <w:t xml:space="preserve"> </w:t>
      </w:r>
      <w:del w:id="106" w:author="Thomas N. Hastings" w:date="2002-09-28T16:28:00Z">
        <w:r>
          <w:rPr>
            <w:rFonts w:cs="Arial"/>
          </w:rPr>
          <w:delText xml:space="preserve">and </w:delText>
        </w:r>
      </w:del>
      <w:r>
        <w:rPr>
          <w:rFonts w:cs="Arial"/>
        </w:rPr>
        <w:t>“job-state-reasons”</w:t>
      </w:r>
      <w:ins w:id="107" w:author="Thomas N. Hastings" w:date="2002-09-28T16:28:00Z">
        <w:r>
          <w:rPr>
            <w:rFonts w:cs="Arial"/>
          </w:rPr>
          <w:t>, and “job-state-message”</w:t>
        </w:r>
      </w:ins>
      <w:r>
        <w:rPr>
          <w:rFonts w:cs="Arial"/>
        </w:rPr>
        <w:t xml:space="preserve"> Job Description attributes.</w:t>
      </w:r>
    </w:p>
    <w:p>
      <w:pPr>
        <w:pStyle w:val="TextBody"/>
        <w:rPr/>
      </w:pPr>
      <w:r>
        <w:rPr/>
        <w:t xml:space="preserve">The intent is to propose this specification as an IPP extension and which will be referenced as part of the PWG Semantic Model.  </w:t>
      </w:r>
      <w:r>
        <w:rPr>
          <w:rFonts w:cs="Arial"/>
        </w:rPr>
        <w:t xml:space="preserve">The purpose for specifying the Document object is so that </w:t>
      </w:r>
      <w:del w:id="108" w:author="Thomas N. Hastings" w:date="2002-10-14T14:07:00Z">
        <w:r>
          <w:rPr>
            <w:rFonts w:cs="Arial"/>
          </w:rPr>
          <w:delText xml:space="preserve">we </w:delText>
        </w:r>
      </w:del>
      <w:ins w:id="109" w:author="Thomas N. Hastings" w:date="2002-10-14T14:07:00Z">
        <w:r>
          <w:rPr>
            <w:rFonts w:cs="Arial"/>
          </w:rPr>
          <w:t xml:space="preserve">the print industry </w:t>
        </w:r>
      </w:ins>
      <w:r>
        <w:rPr>
          <w:rFonts w:cs="Arial"/>
        </w:rPr>
        <w:t>can have a common semantic specification for use in IPP, the PWG Semantic Model</w:t>
      </w:r>
      <w:ins w:id="110" w:author="Thomas N. Hastings" w:date="2002-10-15T21:31:00Z">
        <w:r>
          <w:rPr>
            <w:rFonts w:cs="Arial"/>
          </w:rPr>
          <w:t xml:space="preserve"> [pwg-sm]</w:t>
        </w:r>
      </w:ins>
      <w:r>
        <w:rPr>
          <w:rFonts w:cs="Arial"/>
        </w:rPr>
        <w:t xml:space="preserve">, the PWG </w:t>
      </w:r>
      <w:ins w:id="111" w:author="Thomas N. Hastings" w:date="2002-10-15T21:38:00Z">
        <w:r>
          <w:rPr>
            <w:rFonts w:cs="Arial"/>
          </w:rPr>
          <w:t>Print Service Interface (</w:t>
        </w:r>
      </w:ins>
      <w:r>
        <w:rPr>
          <w:rFonts w:cs="Arial"/>
        </w:rPr>
        <w:t>PSI</w:t>
      </w:r>
      <w:ins w:id="112" w:author="Thomas N. Hastings" w:date="2002-10-15T21:38:00Z">
        <w:r>
          <w:rPr>
            <w:rFonts w:cs="Arial"/>
          </w:rPr>
          <w:t>)</w:t>
        </w:r>
      </w:ins>
      <w:r>
        <w:rPr>
          <w:rFonts w:cs="Arial"/>
        </w:rPr>
        <w:t xml:space="preserve"> project</w:t>
      </w:r>
      <w:ins w:id="113" w:author="Thomas N. Hastings" w:date="2002-10-15T21:31:00Z">
        <w:r>
          <w:rPr>
            <w:rFonts w:cs="Arial"/>
          </w:rPr>
          <w:t xml:space="preserve"> [pwg-psi]</w:t>
        </w:r>
      </w:ins>
      <w:r>
        <w:rPr>
          <w:rFonts w:cs="Arial"/>
        </w:rPr>
        <w:t xml:space="preserve">, and the Free Standards Group Job Ticket API </w:t>
      </w:r>
      <w:ins w:id="114" w:author="Thomas N. Hastings" w:date="2002-10-15T21:31:00Z">
        <w:r>
          <w:rPr>
            <w:rFonts w:cs="Arial"/>
          </w:rPr>
          <w:t xml:space="preserve">[fsg-jt] </w:t>
        </w:r>
      </w:ins>
      <w:r>
        <w:rPr>
          <w:rFonts w:cs="Arial"/>
        </w:rPr>
        <w:t>which all have a Document object.</w:t>
      </w:r>
    </w:p>
    <w:p>
      <w:pPr>
        <w:pStyle w:val="Heading2"/>
        <w:spacing w:before="360" w:after="240"/>
        <w:rPr>
          <w:rFonts w:cs="Arial"/>
        </w:rPr>
      </w:pPr>
      <w:bookmarkStart w:id="2" w:name="__RefHeading___Toc22591979"/>
      <w:bookmarkEnd w:id="2"/>
      <w:r>
        <w:rPr>
          <w:rFonts w:cs="Arial"/>
        </w:rPr>
        <w:t>Scope</w:t>
      </w:r>
    </w:p>
    <w:p>
      <w:pPr>
        <w:pStyle w:val="TextBody"/>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w:t>
      </w:r>
      <w:ins w:id="115" w:author="Thomas N. Hastings" w:date="2002-10-15T21:23:00Z">
        <w:r>
          <w:rPr/>
          <w:t xml:space="preserve">[pwg-sm] </w:t>
        </w:r>
      </w:ins>
      <w:r>
        <w:rPr/>
        <w:t>currently calls the Job Template attributes and Document Template attributes simply “</w:t>
      </w:r>
      <w:ins w:id="116" w:author="Thomas N. Hastings" w:date="2002-10-15T14:38:00Z">
        <w:r>
          <w:rPr/>
          <w:t xml:space="preserve">Job </w:t>
        </w:r>
      </w:ins>
      <w:r>
        <w:rPr/>
        <w:t xml:space="preserve">Processing” </w:t>
      </w:r>
      <w:ins w:id="117" w:author="Thomas N. Hastings" w:date="2002-10-15T14:38:00Z">
        <w:r>
          <w:rPr/>
          <w:t xml:space="preserve">and “Document Processing” </w:t>
        </w:r>
      </w:ins>
      <w:r>
        <w:rPr/>
        <w:t xml:space="preserve">attributes).  </w:t>
      </w:r>
      <w:ins w:id="118" w:author="Thomas N. Hastings" w:date="2002-10-15T21:22:00Z">
        <w:r>
          <w:rPr/>
          <w:t>Note:  There are a number of footnotes which relate this IPP specification to the PWG Semantic model and other PWG projects, such as the Print Service Interface (PSI) [</w:t>
        </w:r>
      </w:ins>
      <w:ins w:id="119" w:author="Thomas N. Hastings" w:date="2002-10-15T21:32:00Z">
        <w:r>
          <w:rPr/>
          <w:t>pwg-</w:t>
        </w:r>
      </w:ins>
      <w:ins w:id="120" w:author="Thomas N. Hastings" w:date="2002-10-15T21:22:00Z">
        <w:r>
          <w:rPr/>
          <w:t>psi].</w:t>
        </w:r>
      </w:ins>
    </w:p>
    <w:p>
      <w:pPr>
        <w:pStyle w:val="TextBody"/>
        <w:rPr/>
      </w:pPr>
      <w:r>
        <w:rPr/>
        <w:t>The Document object is a passive object</w:t>
      </w:r>
      <w:r>
        <w:rPr>
          <w:rStyle w:val="FootnoteCharacters"/>
          <w:rStyle w:val="FootnoteAnchor"/>
        </w:rPr>
        <w:footnoteReference w:id="2"/>
      </w:r>
      <w:r>
        <w:rPr/>
        <w:t xml:space="preserve"> and is operated upon by the Job.  </w:t>
      </w:r>
      <w:del w:id="121" w:author="Thomas N. Hastings" w:date="2002-10-15T21:05:00Z">
        <w:r>
          <w:rPr/>
          <w:delText xml:space="preserve">However, </w:delText>
        </w:r>
      </w:del>
      <w:ins w:id="122" w:author="Thomas N. Hastings" w:date="2002-10-15T21:05:00Z">
        <w:r>
          <w:rPr/>
          <w:t>T</w:t>
        </w:r>
      </w:ins>
      <w:ins w:id="123" w:author="Thomas N. Hastings" w:date="2002-10-15T14:39:00Z">
        <w:r>
          <w:rPr/>
          <w:t>he</w:t>
        </w:r>
      </w:ins>
      <w:ins w:id="124" w:author="Thomas N. Hastings" w:date="2002-10-15T21:09:00Z">
        <w:r>
          <w:rPr/>
          <w:t xml:space="preserve"> client uses the new Create-Document operation or either of the </w:t>
        </w:r>
      </w:ins>
      <w:ins w:id="125" w:author="Thomas N. Hastings" w:date="2002-10-15T21:04:00Z">
        <w:r>
          <w:rPr/>
          <w:t>existing Send-Document and Send-URI operations</w:t>
        </w:r>
      </w:ins>
      <w:ins w:id="126" w:author="Thomas N. Hastings" w:date="2002-10-15T14:39:00Z">
        <w:r>
          <w:rPr/>
          <w:t xml:space="preserve"> to create a Document object</w:t>
        </w:r>
      </w:ins>
      <w:ins w:id="127" w:author="Thomas N. Hastings" w:date="2002-10-15T21:05:00Z">
        <w:r>
          <w:rPr/>
          <w:t xml:space="preserve">.  In addition </w:t>
        </w:r>
      </w:ins>
      <w:r>
        <w:rPr/>
        <w:t xml:space="preserve">there are </w:t>
      </w:r>
      <w:ins w:id="128" w:author="Thomas N. Hastings" w:date="2002-10-15T14:39:00Z">
        <w:r>
          <w:rPr/>
          <w:t>8</w:t>
        </w:r>
      </w:ins>
      <w:del w:id="129" w:author="Thomas N. Hastings" w:date="2002-10-15T14:39:00Z">
        <w:r>
          <w:rPr/>
          <w:delText>7</w:delText>
        </w:r>
      </w:del>
      <w:r>
        <w:rPr/>
        <w:t xml:space="preserve"> new operations that affect the Document object after it </w:t>
      </w:r>
      <w:ins w:id="130" w:author="Thomas N. Hastings" w:date="2002-10-15T14:39:00Z">
        <w:r>
          <w:rPr/>
          <w:t>has been</w:t>
        </w:r>
      </w:ins>
      <w:del w:id="131" w:author="Thomas N. Hastings" w:date="2002-10-15T14:39:00Z">
        <w:r>
          <w:rPr/>
          <w:delText>is</w:delText>
        </w:r>
      </w:del>
      <w:r>
        <w:rPr/>
        <w:t xml:space="preserve">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2071"/>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32" w:author="Thomas N. Hastings" w:date="2002-10-14T15:34:00Z">
              <w:r>
                <w:rPr/>
                <w:t>Printer suppor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3" w:author="Thomas N. Hastings" w:date="2002-10-14T15:31:00Z">
              <w:r>
                <w:rPr/>
                <w:t>Create-Document</w:t>
              </w:r>
            </w:ins>
            <w:ins w:id="134" w:author="Thomas N. Hastings" w:date="2002-10-15T14:41:00Z">
              <w:r>
                <w:rPr>
                  <w:rStyle w:val="FootnoteCharacters"/>
                  <w:rStyle w:val="FootnoteAnchor"/>
                </w:rPr>
                <w:footnoteReference w:id="3"/>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5"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6" w:author="Thomas N. Hastings" w:date="2002-10-14T15:31: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7" w:author="Thomas N. Hastings" w:date="2002-10-15T14:35:00Z">
              <w:r>
                <w:rPr/>
                <w:t>Send</w:t>
              </w:r>
            </w:ins>
            <w:ins w:id="138" w:author="Thomas N. Hastings" w:date="2002-10-14T15:31:00Z">
              <w:r>
                <w:rPr/>
                <w:t>-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9"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0" w:author="Thomas N. Hastings" w:date="2002-10-15T14:35:00Z">
              <w:r>
                <w:rPr/>
                <w:t xml:space="preserve">Sends </w:t>
              </w:r>
            </w:ins>
            <w:ins w:id="141" w:author="Thomas N. Hastings" w:date="2002-10-14T15:31:00Z">
              <w:r>
                <w:rPr/>
                <w:t>data to the Document object</w:t>
              </w:r>
            </w:ins>
            <w:ins w:id="142" w:author="Thomas N. Hastings" w:date="2002-10-15T14:40:00Z">
              <w:r>
                <w:rPr/>
                <w:t xml:space="preserve"> created by Create-Document</w:t>
              </w:r>
            </w:ins>
            <w:ins w:id="143" w:author="Thomas N. Hastings" w:date="2002-10-14T15:31:00Z">
              <w:r>
                <w:rPr/>
                <w: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4" w:author="Thomas N. Hastings" w:date="2002-10-15T14:35:00Z">
              <w:r>
                <w:rPr/>
                <w:t>Send-Document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5" w:author="Thomas N. Hastings" w:date="2002-10-15T14:3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6" w:author="Thomas N. Hastings" w:date="2002-10-15T14:35:00Z">
              <w:r>
                <w:rPr/>
                <w:t>Creates a Document object with Document attributes and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7" w:author="Thomas N. Hastings" w:date="2002-10-15T14:35:00Z">
              <w:r>
                <w:rPr/>
                <w:t>Send-URI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8" w:author="Thomas N. Hastings" w:date="2002-10-15T14:3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9" w:author="Thomas N. Hastings" w:date="2002-10-15T14:35:00Z">
              <w:r>
                <w:rPr/>
                <w:t>Creates a Document object with Document attributes and a URL reference to the data (print-by-referenc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0"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1"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2"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3"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4"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155" w:author="Thomas N. Hastings" w:date="2002-10-14T15:33:00Z">
              <w:r>
                <w:rPr/>
                <w:delText xml:space="preserve">Delete </w:delText>
              </w:r>
            </w:del>
            <w:ins w:id="156" w:author="Thomas N. Hastings" w:date="2002-10-14T15:33:00Z">
              <w:r>
                <w:rPr/>
                <w:t xml:space="preserve">Remove </w:t>
              </w:r>
            </w:ins>
            <w:r>
              <w:rPr/>
              <w:t>the specified Document object and its data</w:t>
            </w:r>
            <w:ins w:id="157" w:author="Thomas N. Hastings" w:date="2002-10-14T15:33:00Z">
              <w:r>
                <w:rPr/>
                <w:t xml:space="preserve"> from the Job</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8"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 xml:space="preserve">Validate that the supplied </w:t>
            </w:r>
            <w:ins w:id="159" w:author="Thomas N. Hastings" w:date="2002-10-15T14:23:00Z">
              <w:r>
                <w:rPr/>
                <w:t xml:space="preserve">Document </w:t>
              </w:r>
            </w:ins>
            <w:r>
              <w:rPr/>
              <w:t>attributes are supported</w:t>
            </w:r>
            <w:ins w:id="160" w:author="Thomas N. Hastings" w:date="2002-10-14T15:31:00Z">
              <w:r>
                <w:rPr/>
                <w:t>.</w:t>
              </w:r>
            </w:ins>
          </w:p>
        </w:tc>
      </w:tr>
    </w:tbl>
    <w:p>
      <w:pPr>
        <w:pStyle w:val="Normal"/>
        <w:keepLines/>
        <w:rPr/>
      </w:pPr>
      <w:ins w:id="161" w:author="Thomas N. Hastings" w:date="2002-10-15T14:36:00Z">
        <w:r>
          <w:rPr/>
          <w:t>* The existing IPP/1.1 operations defined in [RFC2911] with an extension so the client can supply Document Template attributes.</w:t>
        </w:r>
      </w:ins>
    </w:p>
    <w:p>
      <w:pPr>
        <w:pStyle w:val="TextBody"/>
        <w:rPr>
          <w:del w:id="163" w:author="Thomas N. Hastings" w:date="2002-10-15T14:37:00Z"/>
        </w:rPr>
      </w:pPr>
      <w:del w:id="162" w:author="Thomas N. Hastings" w:date="2002-10-15T14:37:00Z">
        <w:r>
          <w:rPr/>
          <w:delText xml:space="preserve">This document specifies the semantics of these seven new operations by comparing them to the corresponding Job operations.  </w:delText>
        </w:r>
      </w:del>
    </w:p>
    <w:p>
      <w:pPr>
        <w:pStyle w:val="TextBody"/>
        <w:rPr>
          <w:del w:id="167" w:author="Thomas N. Hastings" w:date="2002-10-14T17:07:00Z"/>
        </w:rPr>
      </w:pPr>
      <w:del w:id="164" w:author="Thomas N. Hastings" w:date="2002-10-14T17:07:00Z">
        <w:r>
          <w:rPr/>
          <w:delText xml:space="preserve">ISSUE 1a:  Do we need formal definitions of each Operation or is the comparison with Job operations in </w:delText>
        </w:r>
      </w:del>
      <w:del w:id="165" w:author="Thomas N. Hastings" w:date="2002-10-14T17:07:00Z">
        <w:r>
          <w:rPr/>
          <w:fldChar w:fldCharType="begin"/>
        </w:r>
        <w:r>
          <w:rPr/>
          <w:delInstrText xml:space="preserve"> REF _Ref8819759 \h </w:delInstrText>
        </w:r>
        <w:r>
          <w:rPr/>
          <w:fldChar w:fldCharType="separate"/>
        </w:r>
        <w:r>
          <w:rPr/>
          <w:delText>Table 3</w:delText>
        </w:r>
        <w:r>
          <w:rPr/>
          <w:fldChar w:fldCharType="end"/>
        </w:r>
      </w:del>
      <w:del w:id="166" w:author="Thomas N. Hastings" w:date="2002-10-14T17:07:00Z">
        <w:r>
          <w:rPr/>
          <w:delText xml:space="preserve"> sufficient?</w:delText>
        </w:r>
      </w:del>
    </w:p>
    <w:p>
      <w:pPr>
        <w:pStyle w:val="TextBody"/>
        <w:rPr/>
      </w:pPr>
      <w:r>
        <w:rPr/>
        <w:t>This specification also specifies the life cycle of the Document object by defining the “document-state”</w:t>
      </w:r>
      <w:ins w:id="168" w:author="Thomas N. Hastings" w:date="2002-09-28T16:26:00Z">
        <w:r>
          <w:rPr/>
          <w:t xml:space="preserve">, </w:t>
        </w:r>
      </w:ins>
      <w:del w:id="169" w:author="Thomas N. Hastings" w:date="2002-09-28T16:27:00Z">
        <w:r>
          <w:rPr/>
          <w:delText xml:space="preserve"> and </w:delText>
        </w:r>
      </w:del>
      <w:r>
        <w:rPr/>
        <w:t>“document-state-reasons”</w:t>
      </w:r>
      <w:ins w:id="170" w:author="Thomas N. Hastings" w:date="2002-09-28T16:27:00Z">
        <w:r>
          <w:rPr/>
          <w:t>, and “document-state-message”</w:t>
        </w:r>
      </w:ins>
      <w:r>
        <w:rPr/>
        <w:t xml:space="preserve"> attributes.  </w:t>
      </w:r>
      <w:del w:id="171" w:author="Thomas N. Hastings" w:date="2002-09-28T16:26:00Z">
        <w:r>
          <w:rPr/>
          <w:delText xml:space="preserve">No “document-state-message” is defined since the Job’s “job-state-message” text message can identify individual documents when that is needed.  </w:delText>
        </w:r>
      </w:del>
      <w:r>
        <w:rPr/>
        <w:t xml:space="preserve">Finally, the analogous Document Descriptions attributes that correspond to the Job Description attributes are </w:t>
      </w:r>
      <w:del w:id="172" w:author="Thomas N. Hastings" w:date="2002-09-28T16:26:00Z">
        <w:r>
          <w:rPr/>
          <w:delText>proposed</w:delText>
        </w:r>
      </w:del>
      <w:ins w:id="173" w:author="Thomas N. Hastings" w:date="2002-09-28T16:26:00Z">
        <w:r>
          <w:rPr/>
          <w:t>defined</w:t>
        </w:r>
      </w:ins>
      <w:r>
        <w:rPr/>
        <w:t xml:space="preserve">.  </w:t>
      </w:r>
    </w:p>
    <w:p>
      <w:pPr>
        <w:pStyle w:val="Heading1"/>
        <w:spacing w:before="480" w:after="240"/>
        <w:rPr>
          <w:rFonts w:cs="Arial"/>
        </w:rPr>
      </w:pPr>
      <w:bookmarkStart w:id="5" w:name="__RefHeading___Toc22591980"/>
      <w:bookmarkEnd w:id="5"/>
      <w:r>
        <w:rPr>
          <w:rFonts w:cs="Arial"/>
        </w:rPr>
        <w:t>Terminology</w:t>
      </w:r>
    </w:p>
    <w:p>
      <w:pPr>
        <w:pStyle w:val="TextBody"/>
        <w:rPr/>
      </w:pPr>
      <w:r>
        <w:rPr/>
        <w:t>This section defines terminology used throughout this document.</w:t>
      </w:r>
    </w:p>
    <w:p>
      <w:pPr>
        <w:pStyle w:val="Heading2"/>
        <w:rPr/>
      </w:pPr>
      <w:bookmarkStart w:id="6" w:name="__RefHeading___Toc22591981"/>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1982"/>
      <w:bookmarkStart w:id="9" w:name="_Ref522863998"/>
      <w:bookmarkEnd w:id="8"/>
      <w:r>
        <w:rPr/>
        <w:t>Other Terminology</w:t>
      </w:r>
      <w:bookmarkEnd w:id="9"/>
    </w:p>
    <w:p>
      <w:pPr>
        <w:pStyle w:val="TextBody"/>
        <w:rPr/>
      </w:pPr>
      <w:r>
        <w:rPr/>
        <w:t>This document uses the same terminology as [RFC2911], such as “</w:t>
      </w:r>
      <w:r>
        <w:rPr>
          <w:b/>
          <w:bCs/>
          <w:rPrChange w:id="0" w:author="Thomas N. Hastings" w:date="2002-10-14T17:26:00Z"/>
        </w:rPr>
        <w:t>client</w:t>
      </w:r>
      <w:r>
        <w:rPr/>
        <w:t>”, “</w:t>
      </w:r>
      <w:r>
        <w:rPr>
          <w:b/>
          <w:bCs/>
          <w:rPrChange w:id="0" w:author="Thomas N. Hastings" w:date="2002-10-14T17:26:00Z"/>
        </w:rPr>
        <w:t>Printer</w:t>
      </w:r>
      <w:r>
        <w:rPr/>
        <w:t>”, “</w:t>
      </w:r>
      <w:r>
        <w:rPr>
          <w:b/>
          <w:bCs/>
          <w:rPrChange w:id="0" w:author="Thomas N. Hastings" w:date="2002-10-14T17:26:00Z"/>
        </w:rPr>
        <w:t>attribute</w:t>
      </w:r>
      <w:r>
        <w:rPr/>
        <w:t>”, “</w:t>
      </w:r>
      <w:r>
        <w:rPr>
          <w:b/>
          <w:bCs/>
          <w:rPrChange w:id="0" w:author="Thomas N. Hastings" w:date="2002-10-14T17:26:00Z"/>
        </w:rPr>
        <w:t>attribute value</w:t>
      </w:r>
      <w:r>
        <w:rPr/>
        <w:t>”, “</w:t>
      </w:r>
      <w:r>
        <w:rPr>
          <w:b/>
          <w:bCs/>
          <w:rPrChange w:id="0" w:author="Thomas N. Hastings" w:date="2002-10-14T17:26:00Z"/>
        </w:rPr>
        <w:t>keyword</w:t>
      </w:r>
      <w:r>
        <w:rPr/>
        <w:t xml:space="preserve">”, </w:t>
      </w:r>
      <w:ins w:id="179" w:author="Thomas N. Hastings" w:date="2002-10-14T17:25:00Z">
        <w:r>
          <w:rPr/>
          <w:t>“</w:t>
        </w:r>
      </w:ins>
      <w:ins w:id="180" w:author="Thomas N. Hastings" w:date="2002-10-14T17:25:00Z">
        <w:r>
          <w:rPr>
            <w:b/>
            <w:bCs/>
          </w:rPr>
          <w:t>Job Template attribute</w:t>
        </w:r>
      </w:ins>
      <w:ins w:id="181" w:author="Thomas N. Hastings" w:date="2002-10-14T17:25:00Z">
        <w:r>
          <w:rPr/>
          <w:t xml:space="preserve">”, </w:t>
        </w:r>
      </w:ins>
      <w:ins w:id="182" w:author="Thomas N. Hastings" w:date="2002-10-15T14:09:00Z">
        <w:r>
          <w:rPr/>
          <w:t>“</w:t>
        </w:r>
      </w:ins>
      <w:ins w:id="183" w:author="Thomas N. Hastings" w:date="2002-10-15T14:09:00Z">
        <w:r>
          <w:rPr>
            <w:b/>
            <w:bCs/>
          </w:rPr>
          <w:t>Operation attribute</w:t>
        </w:r>
      </w:ins>
      <w:ins w:id="184" w:author="Thomas N. Hastings" w:date="2002-10-15T14:09:00Z">
        <w:r>
          <w:rPr/>
          <w:t xml:space="preserve">”, </w:t>
        </w:r>
      </w:ins>
      <w:r>
        <w:rPr/>
        <w:t>“</w:t>
      </w:r>
      <w:r>
        <w:rPr>
          <w:b/>
          <w:bCs/>
          <w:rPrChange w:id="0" w:author="Thomas N. Hastings" w:date="2002-10-14T17:26:00Z"/>
        </w:rPr>
        <w:t>operation</w:t>
      </w:r>
      <w:r>
        <w:rPr/>
        <w:t>”, “</w:t>
      </w:r>
      <w:r>
        <w:rPr>
          <w:b/>
          <w:bCs/>
          <w:rPrChange w:id="0" w:author="Thomas N. Hastings" w:date="2002-10-14T17:26:00Z"/>
        </w:rPr>
        <w:t>request</w:t>
      </w:r>
      <w:r>
        <w:rPr/>
        <w:t>”, “</w:t>
      </w:r>
      <w:r>
        <w:rPr>
          <w:b/>
          <w:bCs/>
          <w:rPrChange w:id="0" w:author="Thomas N. Hastings" w:date="2002-10-14T17:26:00Z"/>
        </w:rPr>
        <w:t>response</w:t>
      </w:r>
      <w:r>
        <w:rPr/>
        <w:t>”, and “</w:t>
      </w:r>
      <w:r>
        <w:rPr>
          <w:b/>
          <w:bCs/>
          <w:rPrChange w:id="0" w:author="Thomas N. Hastings" w:date="2002-10-14T17:26:00Z"/>
        </w:rPr>
        <w:t>support</w:t>
      </w:r>
      <w:r>
        <w:rPr/>
        <w:t>” with the same meaning.  In addition, the following terms are defined for use in this document:</w:t>
      </w:r>
    </w:p>
    <w:p>
      <w:pPr>
        <w:pStyle w:val="TextBody"/>
        <w:rPr>
          <w:rFonts w:cs="Arial"/>
          <w:bCs/>
          <w:ins w:id="195" w:author="Thomas N. Hastings" w:date="2002-10-15T14:10:00Z"/>
        </w:rPr>
      </w:pPr>
      <w:ins w:id="189" w:author="Thomas N. Hastings" w:date="2002-10-15T14:10:00Z">
        <w:r>
          <w:rPr>
            <w:rFonts w:cs="Arial"/>
            <w:b/>
          </w:rPr>
          <w:t>Document object</w:t>
        </w:r>
      </w:ins>
      <w:ins w:id="190" w:author="Thomas N. Hastings" w:date="2002-10-15T14:10:00Z">
        <w:r>
          <w:rPr>
            <w:rFonts w:cs="Arial"/>
            <w:bCs/>
          </w:rPr>
          <w:t xml:space="preserve"> - the object to represent the logical concept of a document in a Job.  A </w:t>
        </w:r>
      </w:ins>
      <w:ins w:id="191" w:author="Thomas N. Hastings" w:date="2002-10-15T14:10:00Z">
        <w:r>
          <w:rPr>
            <w:rFonts w:cs="Arial"/>
            <w:b/>
          </w:rPr>
          <w:t>Job object</w:t>
        </w:r>
      </w:ins>
      <w:ins w:id="192" w:author="Thomas N. Hastings" w:date="2002-10-15T14:10:00Z">
        <w:r>
          <w:rPr>
            <w:rFonts w:cs="Arial"/>
            <w:bCs/>
          </w:rPr>
          <w:t xml:space="preserve"> can contain one or more </w:t>
        </w:r>
      </w:ins>
      <w:ins w:id="193" w:author="Thomas N. Hastings" w:date="2002-10-15T14:10:00Z">
        <w:r>
          <w:rPr>
            <w:rFonts w:cs="Arial"/>
            <w:b/>
          </w:rPr>
          <w:t>Document objects</w:t>
        </w:r>
      </w:ins>
      <w:ins w:id="194" w:author="Thomas N. Hastings" w:date="2002-10-15T14:10:00Z">
        <w:r>
          <w:rPr>
            <w:rFonts w:cs="Arial"/>
            <w:bCs/>
          </w:rPr>
          <w:t>.</w:t>
        </w:r>
      </w:ins>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rFonts w:cs="Arial"/>
          <w:bCs/>
          <w:ins w:id="210" w:author="Thomas N. Hastings" w:date="2002-10-15T00:29:00Z"/>
        </w:rPr>
      </w:pPr>
      <w:r>
        <w:rPr>
          <w:rFonts w:cs="Arial"/>
          <w:b/>
        </w:rPr>
        <w:t xml:space="preserve">Document Creation operation </w:t>
      </w:r>
      <w:r>
        <w:rPr>
          <w:rFonts w:cs="Arial"/>
          <w:bCs/>
        </w:rPr>
        <w:t xml:space="preserve">- operations that create Document objects.  Specifically: </w:t>
      </w:r>
      <w:ins w:id="196" w:author="Thomas N. Hastings" w:date="2002-10-14T17:16:00Z">
        <w:r>
          <w:rPr>
            <w:rFonts w:cs="Arial"/>
            <w:bCs/>
          </w:rPr>
          <w:t xml:space="preserve">Create-Document, Print-Job, Print-URI, </w:t>
        </w:r>
      </w:ins>
      <w:r>
        <w:rPr>
          <w:rFonts w:cs="Arial"/>
          <w:bCs/>
        </w:rPr>
        <w:t>Send-Document and Send-URI</w:t>
      </w:r>
      <w:del w:id="197" w:author="Thomas N. Hastings" w:date="2002-10-14T17:16:00Z">
        <w:r>
          <w:rPr>
            <w:rFonts w:cs="Arial"/>
            <w:bCs/>
          </w:rPr>
          <w:delText xml:space="preserve"> as defined in [RFC2911]</w:delText>
        </w:r>
      </w:del>
      <w:r>
        <w:rPr>
          <w:rFonts w:cs="Arial"/>
          <w:bCs/>
        </w:rPr>
        <w:t xml:space="preserve">.  </w:t>
      </w:r>
      <w:ins w:id="198" w:author="Thomas N. Hastings" w:date="2002-10-15T00:31:00Z">
        <w:r>
          <w:rPr>
            <w:rFonts w:cs="Arial"/>
            <w:bCs/>
          </w:rPr>
          <w:t xml:space="preserve">Note:  the Print-Job and Print-URI are both </w:t>
        </w:r>
      </w:ins>
      <w:ins w:id="199" w:author="Thomas N. Hastings" w:date="2002-10-15T00:31:00Z">
        <w:r>
          <w:rPr>
            <w:rFonts w:cs="Arial"/>
            <w:b/>
          </w:rPr>
          <w:t>Job Creation</w:t>
        </w:r>
      </w:ins>
      <w:ins w:id="200" w:author="Thomas N. Hastings" w:date="2002-10-15T00:31:00Z">
        <w:r>
          <w:rPr>
            <w:rFonts w:cs="Arial"/>
            <w:bCs/>
          </w:rPr>
          <w:t xml:space="preserve"> and </w:t>
        </w:r>
      </w:ins>
      <w:ins w:id="201" w:author="Thomas N. Hastings" w:date="2002-10-15T00:31:00Z">
        <w:r>
          <w:rPr>
            <w:rFonts w:cs="Arial"/>
            <w:b/>
          </w:rPr>
          <w:t>Document Creation</w:t>
        </w:r>
      </w:ins>
      <w:ins w:id="202" w:author="Thomas N. Hastings" w:date="2002-10-15T00:31:00Z">
        <w:r>
          <w:rPr>
            <w:rFonts w:cs="Arial"/>
            <w:bCs/>
          </w:rPr>
          <w:t xml:space="preserve"> operations, since they create both Job and a </w:t>
        </w:r>
      </w:ins>
      <w:ins w:id="203" w:author="Thomas N. Hastings" w:date="2002-10-15T00:31:00Z">
        <w:r>
          <w:rPr>
            <w:rFonts w:cs="Arial"/>
            <w:b/>
          </w:rPr>
          <w:t>Document object</w:t>
        </w:r>
      </w:ins>
      <w:ins w:id="204" w:author="Thomas N. Hastings" w:date="2002-10-15T00:31:00Z">
        <w:r>
          <w:rPr>
            <w:rFonts w:cs="Arial"/>
            <w:bCs/>
          </w:rPr>
          <w:t xml:space="preserve"> at the same time.</w:t>
        </w:r>
      </w:ins>
      <w:ins w:id="205" w:author="Thomas N. Hastings" w:date="2002-10-15T14:12:00Z">
        <w:r>
          <w:rPr>
            <w:rFonts w:cs="Arial"/>
            <w:bCs/>
          </w:rPr>
          <w:t xml:space="preserve">  Also this specification does not extend the Print-Job and Print-URI operations.  However, this specification does extend the Send-Document and Send-URI operations to allow the client to supply </w:t>
        </w:r>
      </w:ins>
      <w:ins w:id="206" w:author="Thomas N. Hastings" w:date="2002-10-15T14:12:00Z">
        <w:r>
          <w:rPr>
            <w:rFonts w:cs="Arial"/>
            <w:b/>
          </w:rPr>
          <w:t>Document Template</w:t>
        </w:r>
      </w:ins>
      <w:ins w:id="207" w:author="Thomas N. Hastings" w:date="2002-10-15T14:12:00Z">
        <w:r>
          <w:rPr>
            <w:rFonts w:cs="Arial"/>
            <w:bCs/>
          </w:rPr>
          <w:t xml:space="preserve"> attributes</w:t>
        </w:r>
      </w:ins>
      <w:ins w:id="208" w:author="Thomas N. Hastings" w:date="2002-10-15T14:14:00Z">
        <w:r>
          <w:rPr>
            <w:rFonts w:cs="Arial"/>
            <w:bCs/>
          </w:rPr>
          <w:t xml:space="preserve"> in each request</w:t>
        </w:r>
      </w:ins>
      <w:ins w:id="209" w:author="Thomas N. Hastings" w:date="2002-10-15T14:12:00Z">
        <w:r>
          <w:rPr>
            <w:rFonts w:cs="Arial"/>
            <w:bCs/>
          </w:rPr>
          <w:t>.</w:t>
        </w:r>
      </w:ins>
    </w:p>
    <w:p>
      <w:pPr>
        <w:pStyle w:val="TextBody"/>
        <w:rPr>
          <w:rFonts w:cs="Arial"/>
          <w:bCs/>
          <w:ins w:id="251" w:author="Thomas N. Hastings" w:date="2002-10-15T00:29:00Z"/>
        </w:rPr>
      </w:pPr>
      <w:ins w:id="211" w:author="Thomas N. Hastings" w:date="2002-10-15T00:29:00Z">
        <w:r>
          <w:rPr>
            <w:rFonts w:cs="Arial"/>
            <w:b/>
          </w:rPr>
          <w:t>Job Level</w:t>
        </w:r>
      </w:ins>
      <w:ins w:id="212" w:author="Thomas N. Hastings" w:date="2002-10-15T00:29:00Z">
        <w:r>
          <w:rPr>
            <w:rFonts w:cs="Arial"/>
            <w:bCs/>
          </w:rPr>
          <w:t xml:space="preserve"> - attributes supplied in the Print-Job, Print-URI, and Create-Job are referred to as being supplied at the </w:t>
        </w:r>
      </w:ins>
      <w:ins w:id="213" w:author="Thomas N. Hastings" w:date="2002-10-15T00:29:00Z">
        <w:r>
          <w:rPr>
            <w:rFonts w:cs="Arial"/>
            <w:b/>
          </w:rPr>
          <w:t>Job Level</w:t>
        </w:r>
      </w:ins>
      <w:ins w:id="214" w:author="Thomas N. Hastings" w:date="2002-10-15T00:29:00Z">
        <w:r>
          <w:rPr>
            <w:rFonts w:cs="Arial"/>
            <w:bCs/>
          </w:rPr>
          <w:t>.</w:t>
        </w:r>
      </w:ins>
      <w:ins w:id="215" w:author="Thomas N. Hastings" w:date="2002-10-15T08:17:00Z">
        <w:r>
          <w:rPr>
            <w:rFonts w:cs="Arial"/>
            <w:bCs/>
          </w:rPr>
          <w:t xml:space="preserve">  Attributes supplied at the </w:t>
        </w:r>
      </w:ins>
      <w:ins w:id="216" w:author="Thomas N. Hastings" w:date="2002-10-15T08:17:00Z">
        <w:r>
          <w:rPr>
            <w:rFonts w:cs="Arial"/>
            <w:b/>
          </w:rPr>
          <w:t>Job Level</w:t>
        </w:r>
      </w:ins>
      <w:ins w:id="217" w:author="Thomas N. Hastings" w:date="2002-10-15T08:17:00Z">
        <w:r>
          <w:rPr>
            <w:rFonts w:cs="Arial"/>
            <w:bCs/>
          </w:rPr>
          <w:t xml:space="preserve"> are a mixture of </w:t>
        </w:r>
      </w:ins>
      <w:ins w:id="218" w:author="Thomas N. Hastings" w:date="2002-10-15T08:17:00Z">
        <w:r>
          <w:rPr>
            <w:rFonts w:cs="Arial"/>
            <w:b/>
          </w:rPr>
          <w:t xml:space="preserve">Job </w:t>
        </w:r>
      </w:ins>
      <w:ins w:id="219" w:author="Thomas N. Hastings" w:date="2002-10-15T14:14:00Z">
        <w:r>
          <w:rPr>
            <w:rFonts w:cs="Arial"/>
            <w:b/>
          </w:rPr>
          <w:t>attributes</w:t>
        </w:r>
      </w:ins>
      <w:ins w:id="220" w:author="Thomas N. Hastings" w:date="2002-10-15T14:14:00Z">
        <w:r>
          <w:rPr>
            <w:rFonts w:cs="Arial"/>
            <w:bCs/>
          </w:rPr>
          <w:t xml:space="preserve"> </w:t>
        </w:r>
      </w:ins>
      <w:ins w:id="221" w:author="Thomas N. Hastings" w:date="2002-10-15T08:17:00Z">
        <w:r>
          <w:rPr>
            <w:rFonts w:cs="Arial"/>
            <w:bCs/>
          </w:rPr>
          <w:t xml:space="preserve">and </w:t>
        </w:r>
      </w:ins>
      <w:ins w:id="222" w:author="Thomas N. Hastings" w:date="2002-10-15T08:17:00Z">
        <w:r>
          <w:rPr>
            <w:rFonts w:cs="Arial"/>
            <w:b/>
          </w:rPr>
          <w:t>Document attributes</w:t>
        </w:r>
      </w:ins>
      <w:ins w:id="223" w:author="Thomas N. Hastings" w:date="2002-10-15T08:17:00Z">
        <w:r>
          <w:rPr>
            <w:rFonts w:cs="Arial"/>
            <w:bCs/>
          </w:rPr>
          <w:t xml:space="preserve">.  </w:t>
        </w:r>
      </w:ins>
      <w:ins w:id="224" w:author="Thomas N. Hastings" w:date="2002-10-15T08:17:00Z">
        <w:r>
          <w:rPr>
            <w:rFonts w:cs="Arial"/>
            <w:b/>
          </w:rPr>
          <w:t>Job attributes</w:t>
        </w:r>
      </w:ins>
      <w:ins w:id="225" w:author="Thomas N. Hastings" w:date="2002-10-15T08:17:00Z">
        <w:r>
          <w:rPr>
            <w:rFonts w:cs="Arial"/>
            <w:bCs/>
          </w:rPr>
          <w:t xml:space="preserve"> apply to the Job as a whole, while </w:t>
        </w:r>
      </w:ins>
      <w:ins w:id="226" w:author="Thomas N. Hastings" w:date="2002-10-15T08:17:00Z">
        <w:r>
          <w:rPr>
            <w:rFonts w:cs="Arial"/>
            <w:b/>
          </w:rPr>
          <w:t>Document attributes</w:t>
        </w:r>
      </w:ins>
      <w:ins w:id="227" w:author="Thomas N. Hastings" w:date="2002-10-15T08:17:00Z">
        <w:r>
          <w:rPr>
            <w:rFonts w:cs="Arial"/>
            <w:bCs/>
          </w:rPr>
          <w:t xml:space="preserve"> provide defaults for the </w:t>
        </w:r>
      </w:ins>
      <w:ins w:id="228" w:author="Thomas N. Hastings" w:date="2002-10-15T08:17:00Z">
        <w:r>
          <w:rPr>
            <w:rFonts w:cs="Arial"/>
            <w:b/>
          </w:rPr>
          <w:t>Document objects</w:t>
        </w:r>
      </w:ins>
      <w:ins w:id="229" w:author="Thomas N. Hastings" w:date="2002-10-15T08:17:00Z">
        <w:r>
          <w:rPr>
            <w:rFonts w:cs="Arial"/>
            <w:bCs/>
          </w:rPr>
          <w:t xml:space="preserve"> in case </w:t>
        </w:r>
      </w:ins>
      <w:ins w:id="230" w:author="Thomas N. Hastings" w:date="2002-10-15T08:19:00Z">
        <w:r>
          <w:rPr>
            <w:rFonts w:cs="Arial"/>
            <w:bCs/>
          </w:rPr>
          <w:t xml:space="preserve">the client does not supply </w:t>
        </w:r>
      </w:ins>
      <w:ins w:id="231" w:author="Thomas N. Hastings" w:date="2002-10-15T08:17:00Z">
        <w:r>
          <w:rPr>
            <w:rFonts w:cs="Arial"/>
            <w:bCs/>
          </w:rPr>
          <w:t xml:space="preserve">a </w:t>
        </w:r>
      </w:ins>
      <w:ins w:id="232" w:author="Thomas N. Hastings" w:date="2002-10-15T08:17:00Z">
        <w:r>
          <w:rPr>
            <w:rFonts w:cs="Arial"/>
            <w:b/>
          </w:rPr>
          <w:t xml:space="preserve">Document </w:t>
        </w:r>
      </w:ins>
      <w:ins w:id="233" w:author="Thomas N. Hastings" w:date="2002-10-15T08:19:00Z">
        <w:r>
          <w:rPr>
            <w:rFonts w:cs="Arial"/>
            <w:b/>
          </w:rPr>
          <w:t>attribute</w:t>
        </w:r>
      </w:ins>
      <w:ins w:id="234" w:author="Thomas N. Hastings" w:date="2002-10-15T08:19:00Z">
        <w:r>
          <w:rPr>
            <w:rFonts w:cs="Arial"/>
            <w:bCs/>
          </w:rPr>
          <w:t xml:space="preserve"> </w:t>
        </w:r>
      </w:ins>
      <w:ins w:id="235" w:author="Thomas N. Hastings" w:date="2002-10-15T14:15:00Z">
        <w:r>
          <w:rPr>
            <w:rFonts w:cs="Arial"/>
            <w:bCs/>
          </w:rPr>
          <w:t>at</w:t>
        </w:r>
      </w:ins>
      <w:ins w:id="236" w:author="Thomas N. Hastings" w:date="2002-10-15T08:19:00Z">
        <w:r>
          <w:rPr>
            <w:rFonts w:cs="Arial"/>
            <w:bCs/>
          </w:rPr>
          <w:t xml:space="preserve"> the </w:t>
        </w:r>
      </w:ins>
      <w:ins w:id="237" w:author="Thomas N. Hastings" w:date="2002-10-15T08:19:00Z">
        <w:r>
          <w:rPr>
            <w:rFonts w:cs="Arial"/>
            <w:b/>
          </w:rPr>
          <w:t>Document Level</w:t>
        </w:r>
      </w:ins>
      <w:ins w:id="238" w:author="Thomas N. Hastings" w:date="2002-10-15T08:19:00Z">
        <w:r>
          <w:rPr>
            <w:rFonts w:cs="Arial"/>
            <w:bCs/>
          </w:rPr>
          <w:t xml:space="preserve"> for a </w:t>
        </w:r>
      </w:ins>
      <w:ins w:id="239" w:author="Thomas N. Hastings" w:date="2002-10-15T08:19:00Z">
        <w:r>
          <w:rPr>
            <w:rFonts w:cs="Arial"/>
            <w:b/>
          </w:rPr>
          <w:t>Document object</w:t>
        </w:r>
      </w:ins>
      <w:ins w:id="240" w:author="Thomas N. Hastings" w:date="2002-10-15T08:19:00Z">
        <w:r>
          <w:rPr>
            <w:rFonts w:cs="Arial"/>
            <w:bCs/>
          </w:rPr>
          <w:t xml:space="preserve">.  Put another way, </w:t>
        </w:r>
      </w:ins>
      <w:ins w:id="241" w:author="Thomas N. Hastings" w:date="2002-10-15T08:19:00Z">
        <w:r>
          <w:rPr>
            <w:rFonts w:cs="Arial"/>
            <w:b/>
          </w:rPr>
          <w:t>Document objects</w:t>
        </w:r>
      </w:ins>
      <w:ins w:id="242" w:author="Thomas N. Hastings" w:date="2002-10-15T08:19:00Z">
        <w:r>
          <w:rPr>
            <w:rFonts w:cs="Arial"/>
            <w:bCs/>
          </w:rPr>
          <w:t xml:space="preserve"> </w:t>
        </w:r>
      </w:ins>
      <w:ins w:id="243" w:author="Thomas N. Hastings" w:date="2002-10-15T08:19:00Z">
        <w:r>
          <w:rPr>
            <w:rFonts w:cs="Arial"/>
            <w:bCs/>
            <w:i/>
            <w:iCs/>
          </w:rPr>
          <w:t>inherit</w:t>
        </w:r>
      </w:ins>
      <w:ins w:id="244" w:author="Thomas N. Hastings" w:date="2002-10-15T08:19:00Z">
        <w:r>
          <w:rPr>
            <w:rFonts w:cs="Arial"/>
            <w:bCs/>
          </w:rPr>
          <w:t xml:space="preserve"> </w:t>
        </w:r>
      </w:ins>
      <w:ins w:id="245" w:author="Thomas N. Hastings" w:date="2002-10-15T08:19:00Z">
        <w:r>
          <w:rPr>
            <w:rFonts w:cs="Arial"/>
            <w:b/>
          </w:rPr>
          <w:t>Document attributes</w:t>
        </w:r>
      </w:ins>
      <w:ins w:id="246" w:author="Thomas N. Hastings" w:date="2002-10-15T08:19:00Z">
        <w:r>
          <w:rPr>
            <w:rFonts w:cs="Arial"/>
            <w:bCs/>
          </w:rPr>
          <w:t xml:space="preserve"> from the </w:t>
        </w:r>
      </w:ins>
      <w:ins w:id="247" w:author="Thomas N. Hastings" w:date="2002-10-15T08:19:00Z">
        <w:r>
          <w:rPr>
            <w:rFonts w:cs="Arial"/>
            <w:b/>
          </w:rPr>
          <w:t>Job object</w:t>
        </w:r>
      </w:ins>
      <w:ins w:id="248" w:author="Thomas N. Hastings" w:date="2002-10-15T08:22:00Z">
        <w:r>
          <w:rPr>
            <w:rFonts w:cs="Arial"/>
            <w:bCs/>
          </w:rPr>
          <w:t xml:space="preserve"> which are used if the client didn’t supply a corresponding attribute for the </w:t>
        </w:r>
      </w:ins>
      <w:ins w:id="249" w:author="Thomas N. Hastings" w:date="2002-10-15T08:22:00Z">
        <w:r>
          <w:rPr>
            <w:rFonts w:cs="Arial"/>
            <w:b/>
          </w:rPr>
          <w:t>Document object</w:t>
        </w:r>
      </w:ins>
      <w:ins w:id="250" w:author="Thomas N. Hastings" w:date="2002-10-15T08:20:00Z">
        <w:r>
          <w:rPr>
            <w:rFonts w:cs="Arial"/>
            <w:bCs/>
          </w:rPr>
          <w:t>.</w:t>
        </w:r>
      </w:ins>
    </w:p>
    <w:p>
      <w:pPr>
        <w:pStyle w:val="TextBody"/>
        <w:rPr>
          <w:rFonts w:cs="Arial"/>
          <w:bCs/>
          <w:ins w:id="267" w:author="Thomas N. Hastings" w:date="2002-10-17T01:49:00Z"/>
        </w:rPr>
      </w:pPr>
      <w:ins w:id="252" w:author="Thomas N. Hastings" w:date="2002-10-15T00:29:00Z">
        <w:r>
          <w:rPr>
            <w:rFonts w:cs="Arial"/>
            <w:b/>
          </w:rPr>
          <w:t>Document Level</w:t>
        </w:r>
      </w:ins>
      <w:ins w:id="253" w:author="Thomas N. Hastings" w:date="2002-10-15T00:29:00Z">
        <w:r>
          <w:rPr>
            <w:rFonts w:cs="Arial"/>
            <w:bCs/>
          </w:rPr>
          <w:t xml:space="preserve"> - attribute supplied in the Send-Document, Send-URI, and Create-Document </w:t>
        </w:r>
      </w:ins>
      <w:ins w:id="254" w:author="Thomas N. Hastings" w:date="2002-10-15T14:15:00Z">
        <w:r>
          <w:rPr>
            <w:rFonts w:cs="Arial"/>
            <w:bCs/>
          </w:rPr>
          <w:t xml:space="preserve">operations </w:t>
        </w:r>
      </w:ins>
      <w:ins w:id="255" w:author="Thomas N. Hastings" w:date="2002-10-15T00:30:00Z">
        <w:r>
          <w:rPr>
            <w:rFonts w:cs="Arial"/>
            <w:bCs/>
          </w:rPr>
          <w:t xml:space="preserve">are referred to as being supplied at the </w:t>
        </w:r>
      </w:ins>
      <w:ins w:id="256" w:author="Thomas N. Hastings" w:date="2002-10-15T00:30:00Z">
        <w:r>
          <w:rPr>
            <w:rFonts w:cs="Arial"/>
            <w:b/>
          </w:rPr>
          <w:t>Document Level</w:t>
        </w:r>
      </w:ins>
      <w:ins w:id="257" w:author="Thomas N. Hastings" w:date="2002-10-15T00:30:00Z">
        <w:r>
          <w:rPr>
            <w:rFonts w:cs="Arial"/>
            <w:bCs/>
          </w:rPr>
          <w:t xml:space="preserve">.  Note: attribute supplied in the Print-Job and Print-URI requests are considered as being supplied at the </w:t>
        </w:r>
      </w:ins>
      <w:ins w:id="258" w:author="Thomas N. Hastings" w:date="2002-10-15T00:30:00Z">
        <w:r>
          <w:rPr>
            <w:rFonts w:cs="Arial"/>
            <w:b/>
          </w:rPr>
          <w:t>Job Level</w:t>
        </w:r>
      </w:ins>
      <w:ins w:id="259" w:author="Thomas N. Hastings" w:date="2002-10-15T00:33:00Z">
        <w:r>
          <w:rPr>
            <w:rFonts w:cs="Arial"/>
            <w:bCs/>
          </w:rPr>
          <w:t xml:space="preserve"> only, </w:t>
        </w:r>
      </w:ins>
      <w:ins w:id="260" w:author="Thomas N. Hastings" w:date="2002-10-15T00:33:00Z">
        <w:r>
          <w:rPr>
            <w:rFonts w:cs="Arial"/>
            <w:bCs/>
            <w:i/>
            <w:iCs/>
          </w:rPr>
          <w:t>not</w:t>
        </w:r>
      </w:ins>
      <w:ins w:id="261" w:author="Thomas N. Hastings" w:date="2002-10-15T00:33:00Z">
        <w:r>
          <w:rPr>
            <w:rFonts w:cs="Arial"/>
            <w:bCs/>
          </w:rPr>
          <w:t xml:space="preserve"> also at the </w:t>
        </w:r>
      </w:ins>
      <w:ins w:id="262" w:author="Thomas N. Hastings" w:date="2002-10-15T00:33:00Z">
        <w:r>
          <w:rPr>
            <w:rFonts w:cs="Arial"/>
            <w:b/>
          </w:rPr>
          <w:t>Document Level</w:t>
        </w:r>
      </w:ins>
      <w:ins w:id="263" w:author="Thomas N. Hastings" w:date="2002-10-15T00:31:00Z">
        <w:r>
          <w:rPr>
            <w:rFonts w:cs="Arial"/>
            <w:bCs/>
          </w:rPr>
          <w:t xml:space="preserve">, even though Print-Job and Print-URI also create </w:t>
        </w:r>
      </w:ins>
      <w:ins w:id="264" w:author="Thomas N. Hastings" w:date="2002-10-15T00:31:00Z">
        <w:r>
          <w:rPr>
            <w:rFonts w:cs="Arial"/>
            <w:b/>
          </w:rPr>
          <w:t xml:space="preserve">Document </w:t>
        </w:r>
      </w:ins>
      <w:ins w:id="265" w:author="Thomas N. Hastings" w:date="2002-10-15T00:34:00Z">
        <w:r>
          <w:rPr>
            <w:rFonts w:cs="Arial"/>
            <w:b/>
          </w:rPr>
          <w:t>objects</w:t>
        </w:r>
      </w:ins>
      <w:ins w:id="266" w:author="Thomas N. Hastings" w:date="2002-10-15T00:34:00Z">
        <w:r>
          <w:rPr>
            <w:rFonts w:cs="Arial"/>
            <w:bCs/>
          </w:rPr>
          <w:t>.</w:t>
        </w:r>
      </w:ins>
    </w:p>
    <w:p>
      <w:pPr>
        <w:pStyle w:val="TextBody"/>
        <w:rPr>
          <w:rFonts w:cs="Arial"/>
          <w:b/>
          <w:b/>
        </w:rPr>
      </w:pPr>
      <w:ins w:id="268" w:author="Thomas N. Hastings" w:date="2002-10-17T01:49:00Z">
        <w:r>
          <w:rPr>
            <w:rFonts w:cs="Arial"/>
            <w:b/>
          </w:rPr>
          <w:t>Attribute Precedence</w:t>
        </w:r>
      </w:ins>
      <w:ins w:id="269" w:author="Thomas N. Hastings" w:date="2002-10-17T01:49:00Z">
        <w:r>
          <w:rPr>
            <w:rFonts w:cs="Arial"/>
            <w:bCs/>
          </w:rPr>
          <w:t xml:space="preserve"> - the precedence rules which dictate which attribute value takes precedence when the same attribute is supplied at different points in the work flow with different values, such as at both the </w:t>
        </w:r>
      </w:ins>
      <w:ins w:id="270" w:author="Thomas N. Hastings" w:date="2002-10-17T01:49:00Z">
        <w:r>
          <w:rPr>
            <w:rFonts w:cs="Arial"/>
            <w:b/>
          </w:rPr>
          <w:t>Job Level</w:t>
        </w:r>
      </w:ins>
      <w:ins w:id="271" w:author="Thomas N. Hastings" w:date="2002-10-17T01:49:00Z">
        <w:r>
          <w:rPr>
            <w:rFonts w:cs="Arial"/>
            <w:bCs/>
          </w:rPr>
          <w:t xml:space="preserve"> and the </w:t>
        </w:r>
      </w:ins>
      <w:ins w:id="272" w:author="Thomas N. Hastings" w:date="2002-10-17T01:49:00Z">
        <w:r>
          <w:rPr>
            <w:rFonts w:cs="Arial"/>
            <w:b/>
          </w:rPr>
          <w:t>Document Level</w:t>
        </w:r>
      </w:ins>
      <w:ins w:id="273" w:author="Thomas N. Hastings" w:date="2002-10-17T01:49:00Z">
        <w:r>
          <w:rPr>
            <w:rFonts w:cs="Arial"/>
            <w:bCs/>
          </w:rPr>
          <w:t>.</w:t>
        </w:r>
      </w:ins>
      <w:ins w:id="274" w:author="Thomas N. Hastings" w:date="2002-10-17T02:03:00Z">
        <w:r>
          <w:rPr>
            <w:rFonts w:cs="Arial"/>
            <w:bCs/>
          </w:rPr>
          <w:t xml:space="preserve">  See section </w:t>
        </w:r>
      </w:ins>
      <w:ins w:id="275" w:author="Thomas N. Hastings" w:date="2002-10-17T02:03:00Z">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ins>
      <w:ins w:id="276" w:author="Thomas N. Hastings" w:date="2002-10-17T02:03:00Z">
        <w:r>
          <w:rPr>
            <w:rFonts w:cs="Arial"/>
            <w:bCs/>
          </w:rPr>
          <w:t>.</w:t>
        </w:r>
      </w:ins>
    </w:p>
    <w:p>
      <w:pPr>
        <w:pStyle w:val="TextBody"/>
        <w:rPr>
          <w:rFonts w:cs="Arial"/>
          <w:bCs/>
        </w:rPr>
      </w:pPr>
      <w:ins w:id="277" w:author="Thomas N. Hastings" w:date="2002-10-15T14:05:00Z">
        <w:r>
          <w:rPr>
            <w:rFonts w:cs="Arial"/>
            <w:b/>
          </w:rPr>
          <w:t>Job Attribute</w:t>
        </w:r>
      </w:ins>
      <w:ins w:id="278" w:author="Thomas N. Hastings" w:date="2002-10-15T14:05:00Z">
        <w:r>
          <w:rPr>
            <w:rFonts w:cs="Arial"/>
            <w:bCs/>
          </w:rPr>
          <w:t xml:space="preserve"> - an </w:t>
        </w:r>
      </w:ins>
      <w:ins w:id="279" w:author="Thomas N. Hastings" w:date="2002-10-15T14:05:00Z">
        <w:r>
          <w:rPr>
            <w:rFonts w:cs="Arial"/>
            <w:b/>
          </w:rPr>
          <w:t>Operation attribute</w:t>
        </w:r>
      </w:ins>
      <w:ins w:id="280" w:author="Thomas N. Hastings" w:date="2002-10-15T14:05:00Z">
        <w:r>
          <w:rPr>
            <w:rFonts w:cs="Arial"/>
            <w:bCs/>
          </w:rPr>
          <w:t xml:space="preserve"> or a </w:t>
        </w:r>
      </w:ins>
      <w:ins w:id="281" w:author="Thomas N. Hastings" w:date="2002-10-15T14:05:00Z">
        <w:r>
          <w:rPr>
            <w:rFonts w:cs="Arial"/>
            <w:b/>
          </w:rPr>
          <w:t>Job Templat</w:t>
        </w:r>
      </w:ins>
      <w:ins w:id="282" w:author="Thomas N. Hastings" w:date="2002-10-15T14:05:00Z">
        <w:r>
          <w:rPr>
            <w:rFonts w:cs="Arial"/>
            <w:bCs/>
          </w:rPr>
          <w:t xml:space="preserve">e attribute that applies to the Job </w:t>
        </w:r>
      </w:ins>
      <w:ins w:id="283" w:author="Thomas N. Hastings" w:date="2002-10-15T14:07:00Z">
        <w:r>
          <w:rPr>
            <w:rFonts w:cs="Arial"/>
            <w:bCs/>
          </w:rPr>
          <w:t xml:space="preserve">(object) </w:t>
        </w:r>
      </w:ins>
      <w:ins w:id="284" w:author="Thomas N. Hastings" w:date="2002-10-15T14:05:00Z">
        <w:r>
          <w:rPr>
            <w:rFonts w:cs="Arial"/>
            <w:bCs/>
          </w:rPr>
          <w:t xml:space="preserve">as a whole.  For example, “job-name” is an </w:t>
        </w:r>
      </w:ins>
      <w:ins w:id="285" w:author="Thomas N. Hastings" w:date="2002-10-15T14:05:00Z">
        <w:r>
          <w:rPr>
            <w:rFonts w:cs="Arial"/>
            <w:b/>
          </w:rPr>
          <w:t>Operation attribute</w:t>
        </w:r>
      </w:ins>
      <w:ins w:id="286" w:author="Thomas N. Hastings" w:date="2002-10-15T14:05:00Z">
        <w:r>
          <w:rPr>
            <w:rFonts w:cs="Arial"/>
            <w:bCs/>
          </w:rPr>
          <w:t xml:space="preserve"> and “job-priority” is a </w:t>
        </w:r>
      </w:ins>
      <w:ins w:id="287" w:author="Thomas N. Hastings" w:date="2002-10-15T14:05:00Z">
        <w:r>
          <w:rPr>
            <w:rFonts w:cs="Arial"/>
            <w:b/>
          </w:rPr>
          <w:t>Job Template attribute</w:t>
        </w:r>
      </w:ins>
      <w:ins w:id="288" w:author="Thomas N. Hastings" w:date="2002-10-15T14:05:00Z">
        <w:r>
          <w:rPr>
            <w:rFonts w:cs="Arial"/>
            <w:bCs/>
          </w:rPr>
          <w:t>.</w:t>
        </w:r>
      </w:ins>
    </w:p>
    <w:p>
      <w:pPr>
        <w:pStyle w:val="TextBody"/>
        <w:rPr>
          <w:rFonts w:cs="Arial"/>
          <w:bCs/>
          <w:ins w:id="293" w:author="Thomas N. Hastings" w:date="2002-10-15T14:07:00Z"/>
        </w:rPr>
      </w:pPr>
      <w:r>
        <w:rPr>
          <w:rFonts w:cs="Arial"/>
          <w:b/>
        </w:rPr>
        <w:t xml:space="preserve">Document Template attribute </w:t>
      </w:r>
      <w:r>
        <w:rPr>
          <w:rFonts w:cs="Arial"/>
          <w:bCs/>
        </w:rPr>
        <w:t xml:space="preserve">- an attribute that the client supplies in a </w:t>
      </w:r>
      <w:del w:id="289" w:author="Thomas N. Hastings" w:date="2002-10-15T14:05:00Z">
        <w:r>
          <w:rPr>
            <w:rFonts w:cs="Arial"/>
            <w:bCs/>
          </w:rPr>
          <w:delText xml:space="preserve">Document Creation </w:delText>
        </w:r>
      </w:del>
      <w:ins w:id="290" w:author="Thomas N. Hastings" w:date="2002-10-15T14:05:00Z">
        <w:r>
          <w:rPr>
            <w:rFonts w:cs="Arial"/>
            <w:bCs/>
          </w:rPr>
          <w:t xml:space="preserve">Create-Document, Send-Document, or Send-URI </w:t>
        </w:r>
      </w:ins>
      <w:r>
        <w:rPr>
          <w:rFonts w:cs="Arial"/>
          <w:bCs/>
        </w:rPr>
        <w:t>operation request</w:t>
      </w:r>
      <w:ins w:id="291" w:author="Thomas N. Hastings" w:date="2002-10-14T17:26:00Z">
        <w:r>
          <w:rPr>
            <w:rFonts w:cs="Arial"/>
            <w:bCs/>
          </w:rPr>
          <w:t xml:space="preserve"> in the Document Attributes group.</w:t>
        </w:r>
      </w:ins>
      <w:ins w:id="292" w:author="Thomas N. Hastings" w:date="2002-10-15T14:07:00Z">
        <w:r>
          <w:rPr>
            <w:rFonts w:cs="Arial"/>
            <w:bCs/>
          </w:rPr>
          <w:t xml:space="preserve">  For example, “media”.</w:t>
        </w:r>
      </w:ins>
    </w:p>
    <w:p>
      <w:pPr>
        <w:pStyle w:val="TextBody"/>
        <w:rPr>
          <w:rFonts w:cs="Arial"/>
          <w:bCs/>
          <w:ins w:id="303" w:author="Thomas N. Hastings" w:date="2002-10-15T13:51:00Z"/>
        </w:rPr>
      </w:pPr>
      <w:ins w:id="294" w:author="Thomas N. Hastings" w:date="2002-10-15T14:07:00Z">
        <w:r>
          <w:rPr>
            <w:rFonts w:cs="Arial"/>
            <w:b/>
          </w:rPr>
          <w:t>Document attribute</w:t>
        </w:r>
      </w:ins>
      <w:ins w:id="295" w:author="Thomas N. Hastings" w:date="2002-10-15T14:07:00Z">
        <w:r>
          <w:rPr>
            <w:rFonts w:cs="Arial"/>
            <w:bCs/>
          </w:rPr>
          <w:t xml:space="preserve"> - an </w:t>
        </w:r>
      </w:ins>
      <w:ins w:id="296" w:author="Thomas N. Hastings" w:date="2002-10-15T14:07:00Z">
        <w:r>
          <w:rPr>
            <w:rFonts w:cs="Arial"/>
            <w:b/>
          </w:rPr>
          <w:t>Operation attribute</w:t>
        </w:r>
      </w:ins>
      <w:ins w:id="297" w:author="Thomas N. Hastings" w:date="2002-10-15T14:07:00Z">
        <w:r>
          <w:rPr>
            <w:rFonts w:cs="Arial"/>
            <w:bCs/>
          </w:rPr>
          <w:t xml:space="preserve"> or a </w:t>
        </w:r>
      </w:ins>
      <w:ins w:id="298" w:author="Thomas N. Hastings" w:date="2002-10-15T14:07:00Z">
        <w:r>
          <w:rPr>
            <w:rFonts w:cs="Arial"/>
            <w:b/>
          </w:rPr>
          <w:t>Document Template attribute</w:t>
        </w:r>
      </w:ins>
      <w:ins w:id="299" w:author="Thomas N. Hastings" w:date="2002-10-15T14:07:00Z">
        <w:r>
          <w:rPr>
            <w:rFonts w:cs="Arial"/>
            <w:bCs/>
          </w:rPr>
          <w:t xml:space="preserve"> that applies to a </w:t>
        </w:r>
      </w:ins>
      <w:ins w:id="300" w:author="Thomas N. Hastings" w:date="2002-10-15T14:07:00Z">
        <w:r>
          <w:rPr>
            <w:rFonts w:cs="Arial"/>
            <w:b/>
          </w:rPr>
          <w:t>Document object</w:t>
        </w:r>
      </w:ins>
      <w:ins w:id="301" w:author="Thomas N. Hastings" w:date="2002-10-15T14:07:00Z">
        <w:r>
          <w:rPr>
            <w:rFonts w:cs="Arial"/>
            <w:bCs/>
          </w:rPr>
          <w:t xml:space="preserve"> as a whole.  For example, “document-format” is an Operation attribute and “media</w:t>
        </w:r>
      </w:ins>
      <w:ins w:id="302" w:author="Thomas N. Hastings" w:date="2002-10-15T14:09:00Z">
        <w:r>
          <w:rPr>
            <w:rFonts w:cs="Arial"/>
            <w:bCs/>
          </w:rPr>
          <w:t>” is a Document Template attribute.</w:t>
        </w:r>
      </w:ins>
    </w:p>
    <w:p>
      <w:pPr>
        <w:pStyle w:val="TextBody"/>
        <w:rPr>
          <w:rFonts w:cs="Arial"/>
          <w:bCs/>
          <w:ins w:id="311" w:author="Thomas N. Hastings" w:date="2002-10-15T13:39:00Z"/>
        </w:rPr>
      </w:pPr>
      <w:ins w:id="304" w:author="Thomas N. Hastings" w:date="2002-10-15T13:51:00Z">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ins>
      <w:ins w:id="305" w:author="Thomas N. Hastings" w:date="2002-10-15T13:51:00Z">
        <w:r>
          <w:rPr>
            <w:rFonts w:eastAsia="Arial" w:cs="Arial"/>
            <w:bCs/>
          </w:rPr>
          <w:t xml:space="preserve"> </w:t>
        </w:r>
      </w:ins>
      <w:ins w:id="306" w:author="Thomas N. Hastings" w:date="2002-10-15T13:51:00Z">
        <w:r>
          <w:rPr>
            <w:rFonts w:cs="Arial"/>
            <w:bCs/>
          </w:rPr>
          <w:t>shows this terminology as applied to the six operations.  Note that Print-Job and Print-URI are both Job Creation operations</w:t>
        </w:r>
      </w:ins>
      <w:ins w:id="307" w:author="Thomas N. Hastings" w:date="2002-10-15T13:53:00Z">
        <w:r>
          <w:rPr>
            <w:rFonts w:cs="Arial"/>
            <w:bCs/>
          </w:rPr>
          <w:t xml:space="preserve">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w:t>
        </w:r>
      </w:ins>
      <w:ins w:id="308" w:author="Thomas N. Hastings" w:date="2002-10-15T13:55:00Z">
        <w:r>
          <w:rPr>
            <w:rFonts w:cs="Arial"/>
            <w:bCs/>
          </w:rPr>
          <w:t xml:space="preserve"> the client can supply Document attributes.  Note also that for the “Level” concept, no operation supplies attributes at more than one level</w:t>
        </w:r>
      </w:ins>
      <w:ins w:id="309" w:author="Thomas N. Hastings" w:date="2002-10-15T22:09:00Z">
        <w:r>
          <w:rPr>
            <w:rFonts w:cs="Arial"/>
            <w:bCs/>
          </w:rPr>
          <w:t>.</w:t>
        </w:r>
      </w:ins>
      <w:ins w:id="310" w:author="Thomas N. Hastings" w:date="2002-10-15T13:39:00Z">
        <w:r>
          <w:rPr>
            <w:rStyle w:val="FootnoteCharacters"/>
            <w:rStyle w:val="FootnoteAnchor"/>
            <w:rFonts w:cs="Arial"/>
            <w:bCs/>
          </w:rPr>
          <w:footnoteReference w:id="4"/>
        </w:r>
      </w:ins>
    </w:p>
    <w:p>
      <w:pPr>
        <w:pStyle w:val="Caption"/>
        <w:rPr/>
      </w:pPr>
      <w:ins w:id="312" w:author="Thomas N. Hastings" w:date="2002-10-15T13:42:00Z">
        <w:bookmarkStart w:id="10" w:name="__RefHeading___Toc22592072"/>
        <w:bookmarkStart w:id="11" w:name="_Ref22453273"/>
        <w:bookmarkEnd w:id="10"/>
        <w:r>
          <w:rPr/>
          <w:t xml:space="preserve">Table </w:t>
        </w:r>
      </w:ins>
      <w:ins w:id="313" w:author="Thomas N. Hastings" w:date="2002-10-15T13:42:00Z">
        <w:r>
          <w:rPr/>
          <w:fldChar w:fldCharType="begin"/>
        </w:r>
        <w:r>
          <w:rPr/>
          <w:instrText xml:space="preserve"> SEQ Table \* ARABIC </w:instrText>
        </w:r>
        <w:r>
          <w:rPr/>
          <w:fldChar w:fldCharType="separate"/>
        </w:r>
        <w:r>
          <w:rPr/>
          <w:t>2</w:t>
        </w:r>
        <w:r>
          <w:rPr/>
          <w:fldChar w:fldCharType="end"/>
        </w:r>
      </w:ins>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ins w:id="314" w:author="Thomas N. Hastings" w:date="2002-10-15T13:49:00Z">
              <w:r>
                <w:rPr>
                  <w:b/>
                  <w:bCs/>
                </w:rPr>
                <w:t>Job Creation operation</w:t>
              </w:r>
            </w:ins>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ins w:id="315" w:author="Thomas N. Hastings" w:date="2002-10-15T13:50:00Z">
              <w:r>
                <w:rPr>
                  <w:b/>
                  <w:bCs/>
                </w:rPr>
                <w:t>Document Creation operation</w:t>
              </w:r>
            </w:ins>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ins w:id="316" w:author="Thomas N. Hastings" w:date="2002-10-15T13:42:00Z">
              <w:r>
                <w:rPr>
                  <w:b/>
                  <w:bCs/>
                </w:rPr>
                <w:t>Operation</w:t>
              </w:r>
            </w:ins>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b/>
                <w:b/>
                <w:bCs/>
              </w:rPr>
            </w:pPr>
            <w:ins w:id="317" w:author="Thomas N. Hastings" w:date="2002-10-15T21:36:00Z">
              <w:r>
                <w:rPr>
                  <w:b/>
                  <w:bCs/>
                </w:rPr>
                <w:t xml:space="preserve">Attribute </w:t>
              </w:r>
            </w:ins>
            <w:ins w:id="318" w:author="Thomas N. Hastings" w:date="2002-10-15T13:42:00Z">
              <w:r>
                <w:rPr>
                  <w:b/>
                  <w:bCs/>
                </w:rPr>
                <w:t>Group in Request</w:t>
              </w:r>
            </w:ins>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ins w:id="319" w:author="Thomas N. Hastings" w:date="2002-10-15T13:43:00Z">
              <w:r>
                <w:rPr>
                  <w:b/>
                  <w:bCs/>
                </w:rPr>
                <w:t>Level</w:t>
              </w:r>
            </w:ins>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0" w:author="Thomas N. Hastings" w:date="2002-10-15T13:43:00Z">
              <w:r>
                <w:rPr>
                  <w:b/>
                  <w:bCs/>
                </w:rPr>
                <w: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1" w:author="Thomas N. Hastings" w:date="2002-10-15T13:43:00Z">
              <w:r>
                <w:rPr>
                  <w:b/>
                  <w:bCs/>
                </w:rPr>
                <w:t>Document</w:t>
              </w:r>
            </w:ins>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2"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23" w:author="Thomas N. Hastings" w:date="2002-10-15T13:40:00Z">
              <w:r>
                <w:rPr>
                  <w:b/>
                </w:rPr>
                <w:t>Create-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4" w:author="Thomas N. Hastings" w:date="2002-10-15T13:45:00Z">
              <w:r>
                <w:rPr/>
                <w:t>Job attributes</w:t>
              </w:r>
            </w:ins>
            <w:ins w:id="325" w:author="Thomas N. Hastings" w:date="2002-10-15T21:35:00Z">
              <w:r>
                <w:rPr/>
                <w:t xml:space="preserve"> and</w:t>
              </w:r>
            </w:ins>
            <w:ins w:id="326"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27" w:author="Thomas N. Hastings" w:date="2002-10-15T13:44:00Z">
              <w:r>
                <w:rPr/>
                <w:t>Job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8"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9"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0" w:author="Thomas N. Hastings" w:date="2002-10-15T13:40:00Z">
              <w:r>
                <w:rPr>
                  <w:b/>
                </w:rPr>
                <w:t>Prin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1" w:author="Thomas N. Hastings" w:date="2002-10-15T13:46:00Z">
              <w:r>
                <w:rPr/>
                <w:t>Job attributes</w:t>
              </w:r>
            </w:ins>
            <w:ins w:id="332" w:author="Thomas N. Hastings" w:date="2002-10-15T21:35:00Z">
              <w:r>
                <w:rPr/>
                <w:t xml:space="preserve"> and</w:t>
              </w:r>
            </w:ins>
            <w:ins w:id="333"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4"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5"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6" w:author="Thomas N. Hastings" w:date="2002-10-15T13:40:00Z">
              <w:r>
                <w:rPr>
                  <w:b/>
                </w:rPr>
                <w:t>Print-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7" w:author="Thomas N. Hastings" w:date="2002-10-15T13:46:00Z">
              <w:r>
                <w:rPr/>
                <w:t>Job attributes</w:t>
              </w:r>
            </w:ins>
            <w:ins w:id="338" w:author="Thomas N. Hastings" w:date="2002-10-15T21:35:00Z">
              <w:r>
                <w:rPr/>
                <w:t xml:space="preserve"> and</w:t>
              </w:r>
            </w:ins>
            <w:ins w:id="339"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0"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1" w:author="Thomas N. Hastings" w:date="2002-10-15T13:40:00Z">
              <w:r>
                <w:rPr>
                  <w:b/>
                </w:rPr>
                <w:t>Create-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2" w:author="Thomas N. Hastings" w:date="2002-10-15T13:46:00Z">
              <w:r>
                <w:rPr/>
                <w:t>Document attributes</w:t>
              </w:r>
            </w:ins>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3" w:author="Thomas N. Hastings" w:date="2002-10-15T13:44:00Z">
              <w:r>
                <w:rPr/>
                <w:t>Document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4"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5" w:author="Thomas N. Hastings" w:date="2002-10-15T13:40:00Z">
              <w:r>
                <w:rPr>
                  <w:b/>
                </w:rPr>
                <w:t>Send-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6"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ins w:id="347"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ins w:id="348" w:author="Thomas N. Hastings" w:date="2002-10-15T13:40:00Z">
              <w:r>
                <w:rPr>
                  <w:b/>
                </w:rPr>
                <w:t>Send-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rFonts w:cs="Arial"/>
          <w:bCs/>
          <w:del w:id="352" w:author="Thomas N. Hastings" w:date="2002-10-14T17:17:00Z"/>
        </w:rPr>
      </w:pPr>
      <w:del w:id="350" w:author="Thomas N. Hastings" w:date="2002-10-14T17:17:00Z">
        <w:r>
          <w:rPr>
            <w:rFonts w:cs="Arial"/>
            <w:bCs/>
          </w:rPr>
          <w:delText>ISSUE 1b:  Should Print-Job and Print-URI also be called Document Creation operations since they create one Document object?  The answer probably depends on the answer to the following issue:</w:delText>
        </w:r>
      </w:del>
      <w:del w:id="351" w:author="Thomas N. Hastings" w:date="2002-10-14T17:19:00Z">
        <w:r>
          <w:rPr>
            <w:rFonts w:cs="Arial"/>
            <w:bCs/>
          </w:rPr>
          <w:delText xml:space="preserve">  Yes</w:delText>
        </w:r>
      </w:del>
    </w:p>
    <w:p>
      <w:pPr>
        <w:pStyle w:val="TextBody"/>
        <w:widowControl/>
        <w:bidi w:val="0"/>
        <w:spacing w:before="0" w:after="240"/>
        <w:rPr>
          <w:rFonts w:cs="Arial"/>
          <w:bCs/>
          <w:del w:id="354" w:author="Thomas N. Hastings" w:date="2002-10-14T17:19:00Z"/>
        </w:rPr>
      </w:pPr>
      <w:del w:id="353" w:author="Thomas N. Hastings" w:date="2002-10-14T17:19:00Z">
        <w:r>
          <w:rPr>
            <w:rFonts w:cs="Arial"/>
            <w:bCs/>
          </w:rPr>
          <w:delText>ISSUE 1c:  We’re adding a Document Attribute group (tag) to Send-Document and Send-URI so that a client can supply Document Template attributes.  OK that we don’t add this group to Print-Job and Print-URI? The problem with adding the Document Template attribute group to Print-Job and Print-URI requests is that there becomes two ways for a client to supply many of the Job Template attributes that are Document Processing attributes, such as “media”, “number-up”, etc.,  Those two ways in a Print-Job or Print-URI are (1) in the Job Template attribute group or (2) in the Document Template attribute group.  The PWG Semantic Model is defining each Processing attribute to be either a Job Processing attribute or a Document Processing attribute, but not both, so that there will only be one way to submit each Processing attribute in a PrintJob operation according to whether it is defined to be a Job Processing Attribute or a Document Processing Attribute.  But for backward compatibility, IPP’s Job Template attributes are a mixture of Job and Document Processing attributes, i.e., “job-priority” and “job-hold-until” versus “media” and “number-up” are passed mixed together in the Job Template attribute group.  Yes</w:delText>
        </w:r>
      </w:del>
    </w:p>
    <w:p>
      <w:pPr>
        <w:pStyle w:val="TextBody"/>
        <w:rPr>
          <w:rFonts w:cs="Arial"/>
          <w:bCs/>
        </w:rPr>
      </w:pPr>
      <w:r>
        <w:rPr>
          <w:rFonts w:cs="Arial"/>
          <w:b/>
          <w:rPrChange w:id="0" w:author="Thomas N. Hastings" w:date="2002-10-15T14:19:00Z"/>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Change w:id="0" w:author="Thomas N. Hastings" w:date="2002-10-15T14:20:00Z"/>
        </w:rPr>
        <w:t>Job Template attribute</w:t>
      </w:r>
      <w:r>
        <w:rPr>
          <w:rFonts w:cs="Arial"/>
          <w:bCs/>
        </w:rPr>
        <w:t xml:space="preserve"> in a </w:t>
      </w:r>
      <w:r>
        <w:rPr>
          <w:rFonts w:cs="Arial"/>
          <w:b/>
          <w:rPrChange w:id="0" w:author="Thomas N. Hastings" w:date="2002-10-15T14:20:00Z"/>
        </w:rPr>
        <w:t>Job Creation</w:t>
      </w:r>
      <w:r>
        <w:rPr>
          <w:rFonts w:cs="Arial"/>
          <w:bCs/>
        </w:rPr>
        <w:t xml:space="preserve"> operation or the “document-overrides” </w:t>
      </w:r>
      <w:r>
        <w:rPr>
          <w:rFonts w:cs="Arial"/>
          <w:b/>
          <w:rPrChange w:id="0" w:author="Thomas N. Hastings" w:date="2002-10-15T14:20:00Z"/>
        </w:rPr>
        <w:t>operation attribute</w:t>
      </w:r>
      <w:r>
        <w:rPr>
          <w:rFonts w:cs="Arial"/>
          <w:bCs/>
        </w:rPr>
        <w:t xml:space="preserve"> in a </w:t>
      </w:r>
      <w:r>
        <w:rPr>
          <w:rFonts w:cs="Arial"/>
          <w:b/>
          <w:rPrChange w:id="0" w:author="Thomas N. Hastings" w:date="2002-10-15T14:20:00Z"/>
        </w:rPr>
        <w:t>Document Creation operation</w:t>
      </w:r>
      <w:r>
        <w:rPr>
          <w:rFonts w:cs="Arial"/>
          <w:bCs/>
        </w:rPr>
        <w:t xml:space="preserve"> as defined in [override].</w:t>
      </w:r>
      <w:ins w:id="360" w:author="Thomas N. Hastings" w:date="2002-10-14T17:20:00Z">
        <w:r>
          <w:rPr>
            <w:rFonts w:cs="Arial"/>
            <w:bCs/>
          </w:rPr>
          <w:t xml:space="preserve">  Note:  The </w:t>
        </w:r>
      </w:ins>
      <w:ins w:id="361" w:author="Thomas N. Hastings" w:date="2002-10-14T17:20:00Z">
        <w:r>
          <w:rPr>
            <w:rFonts w:cs="Arial"/>
            <w:b/>
          </w:rPr>
          <w:t>Document Template attributes</w:t>
        </w:r>
      </w:ins>
      <w:ins w:id="362" w:author="Thomas N. Hastings" w:date="2002-10-14T17:20:00Z">
        <w:r>
          <w:rPr>
            <w:rFonts w:cs="Arial"/>
            <w:bCs/>
          </w:rPr>
          <w:t xml:space="preserve"> supplied in a </w:t>
        </w:r>
      </w:ins>
      <w:ins w:id="363" w:author="Thomas N. Hastings" w:date="2002-10-14T17:24:00Z">
        <w:r>
          <w:rPr>
            <w:rFonts w:cs="Arial"/>
            <w:bCs/>
          </w:rPr>
          <w:t>Create-Document, Send-Document, or Send-URI operation</w:t>
        </w:r>
      </w:ins>
      <w:ins w:id="364" w:author="Thomas N. Hastings" w:date="2002-10-14T17:20:00Z">
        <w:r>
          <w:rPr>
            <w:rFonts w:cs="Arial"/>
            <w:bCs/>
          </w:rPr>
          <w:t xml:space="preserve"> also “override” any Document Template attributes supplied in the Job Creation operation.</w:t>
        </w:r>
      </w:ins>
    </w:p>
    <w:p>
      <w:pPr>
        <w:pStyle w:val="Heading1"/>
        <w:rPr/>
      </w:pPr>
      <w:bookmarkStart w:id="12" w:name="__RefHeading___Toc22591983"/>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ins w:id="365" w:author="Thomas N. Hastings" w:date="2002-10-14T22:31:00Z">
        <w:r>
          <w:rPr/>
          <w:fldChar w:fldCharType="begin"/>
        </w:r>
        <w:r>
          <w:rPr/>
          <w:instrText xml:space="preserve"> REF _Ref22398023 \h </w:instrText>
        </w:r>
        <w:r>
          <w:rPr/>
          <w:fldChar w:fldCharType="separate"/>
        </w:r>
        <w:r>
          <w:rPr/>
          <w:t>Table 13</w:t>
        </w:r>
        <w:r>
          <w:rPr/>
          <w:fldChar w:fldCharType="end"/>
        </w:r>
      </w:ins>
      <w:ins w:id="366" w:author="Thomas N. Hastings" w:date="2002-10-14T22:31:00Z">
        <w:r>
          <w:rPr/>
          <w:t xml:space="preserve"> in section “</w:t>
        </w:r>
      </w:ins>
      <w:r>
        <w:rPr/>
        <w:fldChar w:fldCharType="begin"/>
      </w:r>
      <w:r>
        <w:rPr/>
        <w:instrText xml:space="preserve"> REF _Ref22398053 \h </w:instrText>
      </w:r>
      <w:r>
        <w:rPr/>
        <w:fldChar w:fldCharType="separate"/>
      </w:r>
      <w:r>
        <w:rPr/>
        <w:t>Appendix A: Document operations compared to Job operations</w:t>
      </w:r>
      <w:r>
        <w:rPr/>
        <w:fldChar w:fldCharType="end"/>
      </w:r>
      <w:r>
        <w:rPr/>
        <w:t>”</w:t>
      </w:r>
      <w:r>
        <w:rPr/>
        <w:fldChar w:fldCharType="begin"/>
      </w:r>
      <w:r>
        <w:rPr/>
        <w:instrText xml:space="preserve"> REF _Ref8819759 \h </w:instrText>
      </w:r>
      <w:r>
        <w:rPr/>
        <w:fldChar w:fldCharType="separate"/>
      </w:r>
      <w:r>
        <w:rPr/>
        <w:t>Table 3</w:t>
      </w:r>
      <w:r>
        <w:rPr/>
        <w:fldChar w:fldCharType="end"/>
      </w:r>
      <w:r>
        <w:rPr/>
        <w:t>.  Operations that can apply only to an entire job, have no analogous document operation as indicated.  This extension ad</w:t>
      </w:r>
      <w:ins w:id="367" w:author="Thomas N. Hastings" w:date="2002-10-15T14:43:00Z">
        <w:r>
          <w:rPr/>
          <w:t>d</w:t>
        </w:r>
      </w:ins>
      <w:del w:id="368" w:author="Thomas N. Hastings" w:date="2002-10-15T14:43:00Z">
        <w:r>
          <w:rPr/>
          <w:delText>s</w:delText>
        </w:r>
      </w:del>
      <w:r>
        <w:rPr/>
        <w:t xml:space="preserve"> 87 new Document operations that operate on the Document object once it is created </w:t>
      </w:r>
      <w:ins w:id="369" w:author="Thomas N. Hastings" w:date="2002-10-14T22:32:00Z">
        <w:r>
          <w:rPr/>
          <w:t xml:space="preserve">by the new Create-Document operation </w:t>
        </w:r>
      </w:ins>
      <w:r>
        <w:rPr/>
        <w:t xml:space="preserve">or either of the existing </w:t>
      </w:r>
      <w:ins w:id="370" w:author="Thomas N. Hastings" w:date="2002-10-14T22:32:00Z">
        <w:r>
          <w:rPr/>
          <w:t>two operati</w:t>
        </w:r>
      </w:ins>
      <w:r>
        <w:rPr/>
        <w:t>ons: Send-Document and Send-URI operations.</w:t>
      </w:r>
    </w:p>
    <w:p>
      <w:pPr>
        <w:pStyle w:val="TextBody"/>
        <w:rPr/>
      </w:pPr>
      <w:r>
        <w:rPr/>
        <w:t xml:space="preserve">Note:  By Document object we mean the object once it become a contained part of a Job object, not before or after.  So </w:t>
      </w:r>
      <w:ins w:id="371" w:author="Thomas N. Hastings" w:date="2002-10-15T14:22:00Z">
        <w:r>
          <w:rPr/>
          <w:t xml:space="preserve">in this specification </w:t>
        </w:r>
      </w:ins>
      <w:r>
        <w:rPr/>
        <w:t>a Document object does not represent data in a repository.</w:t>
      </w:r>
    </w:p>
    <w:p>
      <w:pPr>
        <w:pStyle w:val="TextBody"/>
        <w:rPr>
          <w:del w:id="375" w:author="Thomas N. Hastings" w:date="2002-10-14T22:36:00Z"/>
        </w:rPr>
      </w:pPr>
      <w:del w:id="372" w:author="Thomas N. Hastings" w:date="2002-10-14T22:36:00Z">
        <w:r>
          <w:rPr>
            <w:rFonts w:eastAsia="Arial"/>
          </w:rPr>
          <w:fldChar w:fldCharType="begin"/>
        </w:r>
        <w:r>
          <w:rPr>
            <w:rFonts w:eastAsia="Arial"/>
          </w:rPr>
          <w:delInstrText xml:space="preserve"> REF _Ref8819759 \h </w:delInstrText>
        </w:r>
        <w:r>
          <w:rPr>
            <w:rFonts w:eastAsia="Arial"/>
          </w:rPr>
          <w:fldChar w:fldCharType="separate"/>
        </w:r>
        <w:r>
          <w:rPr>
            <w:rFonts w:eastAsia="Arial"/>
          </w:rPr>
          <w:delText>Table 3</w:delText>
        </w:r>
        <w:r>
          <w:rPr>
            <w:rFonts w:eastAsia="Arial"/>
          </w:rPr>
          <w:fldChar w:fldCharType="end"/>
        </w:r>
      </w:del>
      <w:del w:id="373" w:author="Thomas N. Hastings" w:date="2002-10-14T22:36:00Z">
        <w:r>
          <w:rPr>
            <w:rFonts w:eastAsia="Arial"/>
          </w:rPr>
          <w:delText xml:space="preserve"> </w:delText>
        </w:r>
      </w:del>
      <w:del w:id="374" w:author="Thomas N. Hastings" w:date="2002-10-14T22:36:00Z">
        <w:r>
          <w:rPr/>
          <w:delTex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delText>
        </w:r>
      </w:del>
    </w:p>
    <w:p>
      <w:pPr>
        <w:pStyle w:val="TextBody"/>
        <w:rPr>
          <w:del w:id="379" w:author="Thomas N. Hastings" w:date="2002-10-14T22:44:00Z"/>
        </w:rPr>
      </w:pPr>
      <w:del w:id="376" w:author="Thomas N. Hastings" w:date="2002-10-14T22:44:00Z">
        <w:r>
          <w:rPr/>
          <w:delText xml:space="preserve">ISSUE 1d:  Agree that the Cancel-Current-Document, Delete-Document, and Set-Document-Attributes operations are OPTIONAL and that the Cancel-Document, Get-Document-Attributes, Get-Documents, and Validate-Document operations are REQUIRED as indicated in </w:delText>
        </w:r>
      </w:del>
      <w:del w:id="377"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78" w:author="Thomas N. Hastings" w:date="2002-10-14T22:44:00Z">
        <w:r>
          <w:rPr/>
          <w:delText xml:space="preserve"> when supporting the Document object?  Agreed.</w:delText>
        </w:r>
      </w:del>
    </w:p>
    <w:p>
      <w:pPr>
        <w:pStyle w:val="TextBody"/>
        <w:rPr>
          <w:del w:id="383" w:author="Thomas N. Hastings" w:date="2002-10-14T22:44:00Z"/>
        </w:rPr>
      </w:pPr>
      <w:del w:id="380" w:author="Thomas N. Hastings" w:date="2002-10-14T22:44:00Z">
        <w:r>
          <w:rPr/>
          <w:delText xml:space="preserve">ISSUE 1a repeated:  Do we need formal definitions of each Operation or is the comparison with Job operations in </w:delText>
        </w:r>
      </w:del>
      <w:del w:id="381"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82" w:author="Thomas N. Hastings" w:date="2002-10-14T22:44:00Z">
        <w:r>
          <w:rPr/>
          <w:delText xml:space="preserve"> sufficient?  Yes.</w:delText>
        </w:r>
      </w:del>
    </w:p>
    <w:p>
      <w:pPr>
        <w:pStyle w:val="TextBody"/>
        <w:rPr/>
      </w:pPr>
      <w:del w:id="384" w:author="Thomas N. Hastings" w:date="2002-10-14T14:30:00Z">
        <w:bookmarkStart w:id="16" w:name="_Ref8819759"/>
        <w:r>
          <w:rPr/>
          <w:delText xml:space="preserve">Table </w:delText>
        </w:r>
      </w:del>
      <w:del w:id="385" w:author="Thomas N. Hastings" w:date="2002-10-14T14:30:00Z">
        <w:r>
          <w:rPr/>
          <w:fldChar w:fldCharType="begin"/>
        </w:r>
        <w:r>
          <w:rPr/>
          <w:delInstrText xml:space="preserve"> SEQ Table \* ARABIC </w:delInstrText>
        </w:r>
        <w:r>
          <w:rPr/>
          <w:fldChar w:fldCharType="separate"/>
        </w:r>
        <w:r>
          <w:rPr/>
          <w:delText>3</w:delText>
        </w:r>
        <w:r>
          <w:rPr/>
          <w:fldChar w:fldCharType="end"/>
        </w:r>
      </w:del>
      <w:del w:id="386" w:author="Thomas N. Hastings" w:date="2002-10-14T14:30:00Z">
        <w:bookmarkEnd w:id="16"/>
        <w:r>
          <w:rPr/>
          <w:delText xml:space="preserve"> - Document operations compared to Job operations</w:delText>
        </w:r>
      </w:del>
    </w:p>
    <w:tbl>
      <w:tblPr>
        <w:tblW w:w="10812" w:type="dxa"/>
        <w:jc w:val="left"/>
        <w:tblInd w:w="-113" w:type="dxa"/>
        <w:tblLayout w:type="fixed"/>
        <w:tblCellMar>
          <w:top w:w="0" w:type="dxa"/>
          <w:left w:w="108" w:type="dxa"/>
          <w:bottom w:w="0" w:type="dxa"/>
          <w:right w:w="108" w:type="dxa"/>
        </w:tblCellMar>
      </w:tblPr>
      <w:tblGrid>
        <w:gridCol w:w="2807"/>
        <w:gridCol w:w="756"/>
        <w:gridCol w:w="6527"/>
        <w:gridCol w:w="722"/>
      </w:tblGrid>
      <w:tr>
        <w:trPr>
          <w:tblHeader w:val="true"/>
        </w:trPr>
        <w:tc>
          <w:tcPr>
            <w:tcW w:w="280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7" w:author="Thomas N. Hastings" w:date="2002-10-14T14:30:00Z">
              <w:r>
                <w:rPr/>
                <w:delText>Job operation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8" w:author="Thomas N. Hastings" w:date="2002-10-14T14:30:00Z">
              <w:r>
                <w:rPr/>
                <w:delText>Job Conf.</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9" w:author="Thomas N. Hastings" w:date="2002-10-14T14:30:00Z">
              <w:r>
                <w:rPr/>
                <w:delText>Document operation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90" w:author="Thomas N. Hastings" w:date="2002-10-14T14:30:00Z">
              <w:r>
                <w:rPr/>
                <w:delText>Doc Conf</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392" w:author="Thomas N. Hastings" w:date="2002-10-14T14:30:00Z"/>
              </w:rPr>
            </w:pPr>
            <w:del w:id="391" w:author="Thomas N. Hastings" w:date="2002-10-14T14:30:00Z">
              <w:r>
                <w:rPr>
                  <w:b/>
                  <w:bCs/>
                </w:rPr>
                <w:delText>Cancel-Current-Job</w:delText>
              </w:r>
            </w:del>
          </w:p>
          <w:p>
            <w:pPr>
              <w:pStyle w:val="TableRow"/>
              <w:rPr>
                <w:del w:id="394" w:author="Thomas N. Hastings" w:date="2002-10-14T14:30:00Z"/>
              </w:rPr>
            </w:pPr>
            <w:del w:id="393" w:author="Thomas N. Hastings" w:date="2002-10-14T14:30:00Z">
              <w:r>
                <w:rPr/>
                <w:delText xml:space="preserve">Sets “job-state” to ‘canceled’ and “job-state-reasons” to ‘canceled-by-xxx’.  </w:delText>
              </w:r>
            </w:del>
          </w:p>
          <w:p>
            <w:pPr>
              <w:pStyle w:val="TableRow"/>
              <w:rPr/>
            </w:pPr>
            <w:del w:id="395" w:author="Thomas N. Hastings" w:date="2002-10-14T14:30:00Z">
              <w:r>
                <w:rPr/>
                <w:delText>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396"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398" w:author="Thomas N. Hastings" w:date="2002-10-14T14:30:00Z"/>
              </w:rPr>
            </w:pPr>
            <w:del w:id="397" w:author="Thomas N. Hastings" w:date="2002-10-14T14:30:00Z">
              <w:r>
                <w:rPr>
                  <w:b/>
                  <w:bCs/>
                </w:rPr>
                <w:delText>Cancel-Current-Document</w:delText>
              </w:r>
            </w:del>
          </w:p>
          <w:p>
            <w:pPr>
              <w:pStyle w:val="TableRow"/>
              <w:rPr>
                <w:del w:id="400" w:author="Thomas N. Hastings" w:date="2002-10-14T14:30:00Z"/>
              </w:rPr>
            </w:pPr>
            <w:del w:id="399" w:author="Thomas N. Hastings" w:date="2002-10-14T14:30:00Z">
              <w:r>
                <w:rPr/>
                <w:delTex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delText>
              </w:r>
            </w:del>
          </w:p>
          <w:p>
            <w:pPr>
              <w:pStyle w:val="TableRow"/>
              <w:rPr>
                <w:del w:id="402" w:author="Thomas N. Hastings" w:date="2002-10-14T14:30:00Z"/>
              </w:rPr>
            </w:pPr>
            <w:del w:id="401" w:author="Thomas N. Hastings" w:date="2002-10-14T14:30:00Z">
              <w:r>
                <w:rPr/>
                <w:delTex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delText>
              </w:r>
            </w:del>
          </w:p>
          <w:p>
            <w:pPr>
              <w:pStyle w:val="TableRow"/>
              <w:rPr>
                <w:highlight w:val="yellow"/>
              </w:rPr>
            </w:pPr>
            <w:del w:id="403" w:author="Thomas N. Hastings" w:date="2002-10-14T14:30:00Z">
              <w:r>
                <w:rPr/>
                <w:delText>Outputs: same as Cancel-Current-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06" w:author="Thomas N. Hastings" w:date="2002-10-14T14:30:00Z"/>
              </w:rPr>
            </w:pPr>
            <w:del w:id="405" w:author="Thomas N. Hastings" w:date="2002-10-14T14:30:00Z">
              <w:r>
                <w:rPr>
                  <w:b/>
                  <w:bCs/>
                </w:rPr>
                <w:delText>Cancel-Job</w:delText>
              </w:r>
            </w:del>
          </w:p>
          <w:p>
            <w:pPr>
              <w:pStyle w:val="TableRow"/>
              <w:rPr/>
            </w:pPr>
            <w:del w:id="407" w:author="Thomas N. Hastings" w:date="2002-10-14T14:30:00Z">
              <w:r>
                <w:rPr/>
                <w:delText>Sets “job-state” to ‘canceled’ and “job-state-reasons” to ‘canceled-by-xxx’.  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10" w:author="Thomas N. Hastings" w:date="2002-10-14T14:30:00Z"/>
              </w:rPr>
            </w:pPr>
            <w:del w:id="409" w:author="Thomas N. Hastings" w:date="2002-10-14T14:30:00Z">
              <w:r>
                <w:rPr>
                  <w:b/>
                  <w:bCs/>
                </w:rPr>
                <w:delText>Cancel-Document</w:delText>
              </w:r>
            </w:del>
          </w:p>
          <w:p>
            <w:pPr>
              <w:pStyle w:val="TableRow"/>
              <w:rPr>
                <w:del w:id="412" w:author="Thomas N. Hastings" w:date="2002-10-14T14:30:00Z"/>
              </w:rPr>
            </w:pPr>
            <w:del w:id="411" w:author="Thomas N. Hastings" w:date="2002-10-14T14:30:00Z">
              <w:r>
                <w:rPr/>
                <w:delTex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delText>
              </w:r>
            </w:del>
          </w:p>
          <w:p>
            <w:pPr>
              <w:pStyle w:val="TableRow"/>
              <w:rPr>
                <w:del w:id="414" w:author="Thomas N. Hastings" w:date="2002-10-14T14:30:00Z"/>
              </w:rPr>
            </w:pPr>
            <w:del w:id="413" w:author="Thomas N. Hastings" w:date="2002-10-14T14:30:00Z">
              <w:r>
                <w:rPr/>
                <w:delText>Note: Unlike Reprocess-Job, there is no Reprocess-Document.  However, the Reprocess-Job and Restart-Job operations will process all documents in the job, including ones that have been canceled by Cancel-Document.</w:delText>
              </w:r>
            </w:del>
          </w:p>
          <w:p>
            <w:pPr>
              <w:pStyle w:val="TableRow"/>
              <w:rPr>
                <w:del w:id="416" w:author="Thomas N. Hastings" w:date="2002-10-14T14:30:00Z"/>
              </w:rPr>
            </w:pPr>
            <w:del w:id="415" w:author="Thomas N. Hastings" w:date="2002-10-14T14:30:00Z">
              <w:r>
                <w:rPr/>
                <w:delText>Inputs: same as Cancel-Job, plus a REQUIRED “document-number” operation attribute.</w:delText>
              </w:r>
            </w:del>
          </w:p>
          <w:p>
            <w:pPr>
              <w:pStyle w:val="TableRow"/>
              <w:rPr/>
            </w:pPr>
            <w:del w:id="417" w:author="Thomas N. Hastings" w:date="2002-10-14T14:30:00Z">
              <w:r>
                <w:rPr/>
                <w:delText>Outputs: same as Cancel-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18"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20" w:author="Thomas N. Hastings" w:date="2002-10-14T14:30:00Z"/>
              </w:rPr>
            </w:pPr>
            <w:del w:id="419" w:author="Thomas N. Hastings" w:date="2002-10-14T14:30:00Z">
              <w:r>
                <w:rPr>
                  <w:b/>
                  <w:bCs/>
                </w:rPr>
                <w:delText>Create-Job</w:delText>
              </w:r>
            </w:del>
          </w:p>
          <w:p>
            <w:pPr>
              <w:pStyle w:val="TableRow"/>
              <w:rPr/>
            </w:pPr>
            <w:del w:id="421" w:author="Thomas N. Hastings" w:date="2002-10-14T14:30:00Z">
              <w:r>
                <w:rPr/>
                <w:delTex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22" w:author="Thomas N. Hastings" w:date="2002-10-14T14:30:00Z">
              <w:r>
                <w:rPr/>
                <w:delText>)</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24" w:author="Thomas N. Hastings" w:date="2002-10-14T14:30:00Z">
              <w:r>
                <w:rPr>
                  <w:i/>
                  <w:iCs/>
                </w:rPr>
                <w:delText>N/A.  See Send-Document and Send-URI</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25" w:author="Thomas N. Hastings" w:date="2002-10-14T14:30:00Z">
              <w:r>
                <w:rPr>
                  <w:b/>
                  <w:bCs/>
                </w:rPr>
                <w:delText>G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6"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28" w:author="Thomas N. Hastings" w:date="2002-10-14T14:30:00Z"/>
              </w:rPr>
            </w:pPr>
            <w:del w:id="427" w:author="Thomas N. Hastings" w:date="2002-10-14T14:30:00Z">
              <w:r>
                <w:rPr>
                  <w:b/>
                  <w:bCs/>
                </w:rPr>
                <w:delText>Get-Document-Attributes</w:delText>
              </w:r>
            </w:del>
          </w:p>
          <w:p>
            <w:pPr>
              <w:pStyle w:val="TableRow"/>
              <w:rPr>
                <w:del w:id="431" w:author="Thomas N. Hastings" w:date="2002-10-14T14:30:00Z"/>
              </w:rPr>
            </w:pPr>
            <w:del w:id="429" w:author="Thomas N. Hastings" w:date="2002-10-14T14:30:00Z">
              <w:r>
                <w:rPr/>
                <w:delTex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30" w:author="Thomas N. Hastings" w:date="2002-10-14T14:30:00Z">
              <w:r>
                <w:rPr/>
                <w:delText xml:space="preserve">).  </w:delText>
              </w:r>
            </w:del>
          </w:p>
          <w:p>
            <w:pPr>
              <w:pStyle w:val="TableRow"/>
              <w:rPr>
                <w:del w:id="433" w:author="Thomas N. Hastings" w:date="2002-10-14T14:30:00Z"/>
              </w:rPr>
            </w:pPr>
            <w:del w:id="432" w:author="Thomas N. Hastings" w:date="2002-10-14T14:30:00Z">
              <w:r>
                <w:rPr/>
                <w:delText>Inputs: same as Get-Job-Attributes, plus a REQUIRED “document-number” operation attribute.</w:delText>
              </w:r>
            </w:del>
          </w:p>
          <w:p>
            <w:pPr>
              <w:pStyle w:val="TableRow"/>
              <w:rPr/>
            </w:pPr>
            <w:del w:id="434" w:author="Thomas N. Hastings" w:date="2002-10-14T14:30:00Z">
              <w:r>
                <w:rPr/>
                <w:delText>Outputs: same as G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35"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36" w:author="Thomas N. Hastings" w:date="2002-10-14T14:30:00Z">
              <w:r>
                <w:rPr>
                  <w:b/>
                  <w:bCs/>
                </w:rPr>
                <w:delText>Get-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37"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39" w:author="Thomas N. Hastings" w:date="2002-10-14T14:30:00Z"/>
              </w:rPr>
            </w:pPr>
            <w:del w:id="438" w:author="Thomas N. Hastings" w:date="2002-10-14T14:30:00Z">
              <w:r>
                <w:rPr>
                  <w:b/>
                  <w:bCs/>
                </w:rPr>
                <w:delText>Get-Documents</w:delText>
              </w:r>
            </w:del>
          </w:p>
          <w:p>
            <w:pPr>
              <w:pStyle w:val="TableRow"/>
              <w:rPr>
                <w:del w:id="442" w:author="Thomas N. Hastings" w:date="2002-10-14T14:30:00Z"/>
              </w:rPr>
            </w:pPr>
            <w:del w:id="440" w:author="Thomas N. Hastings" w:date="2002-10-14T14:30:00Z">
              <w:r>
                <w:rPr/>
                <w:delTex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41" w:author="Thomas N. Hastings" w:date="2002-10-14T14:30:00Z">
              <w:r>
                <w:rPr/>
                <w:delText xml:space="preserve">). </w:delText>
              </w:r>
            </w:del>
          </w:p>
          <w:p>
            <w:pPr>
              <w:pStyle w:val="TableRow"/>
              <w:rPr>
                <w:del w:id="444" w:author="Thomas N. Hastings" w:date="2002-10-14T14:30:00Z"/>
              </w:rPr>
            </w:pPr>
            <w:del w:id="443" w:author="Thomas N. Hastings" w:date="2002-10-14T14:30:00Z">
              <w:r>
                <w:rPr/>
                <w:delText>Inputs: same as Get-Jobs, except a “which-documents” operation attribute (instead of “which-jobs” with values: ‘completed’, ‘not-completed’, and ‘all’ (default) and no equivalent to “my-jobs”.</w:delText>
              </w:r>
            </w:del>
          </w:p>
          <w:p>
            <w:pPr>
              <w:pStyle w:val="TableRow"/>
              <w:rPr/>
            </w:pPr>
            <w:del w:id="445" w:author="Thomas N. Hastings" w:date="2002-10-14T14:30:00Z">
              <w:r>
                <w:rPr/>
                <w:delText>Outputs: same as Get-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46"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48" w:author="Thomas N. Hastings" w:date="2002-10-14T14:30:00Z"/>
              </w:rPr>
            </w:pPr>
            <w:del w:id="447" w:author="Thomas N. Hastings" w:date="2002-10-14T14:30:00Z">
              <w:r>
                <w:rPr>
                  <w:b/>
                  <w:bCs/>
                </w:rPr>
                <w:delText>Hold-Job</w:delText>
              </w:r>
            </w:del>
          </w:p>
          <w:p>
            <w:pPr>
              <w:pStyle w:val="TableRow"/>
              <w:rPr/>
            </w:pPr>
            <w:del w:id="449" w:author="Thomas N. Hastings" w:date="2002-10-14T14:30:00Z">
              <w:r>
                <w:rPr/>
                <w:delText>Sets “job-state” to ‘pending-held’ and “job-state-reasons” to ‘job-hold-until-specified’.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50" w:author="Thomas N. Hastings" w:date="2002-10-14T14:30:00Z">
              <w:r>
                <w:rPr>
                  <w:i/>
                  <w:iCs/>
                </w:rPr>
                <w:delText>N/A, can only hold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1" w:author="Thomas N. Hastings" w:date="2002-10-14T14:30:00Z">
              <w:r>
                <w:rPr>
                  <w:b/>
                  <w:bCs/>
                </w:rPr>
                <w:delText>Prin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55" w:author="Thomas N. Hastings" w:date="2002-10-14T14:30:00Z"/>
              </w:rPr>
            </w:pPr>
            <w:del w:id="453" w:author="Thomas N. Hastings" w:date="2002-10-14T14:30:00Z">
              <w:r>
                <w:rPr>
                  <w:b/>
                  <w:bCs/>
                </w:rPr>
                <w:delText>Send-Document</w:delText>
              </w:r>
            </w:del>
            <w:del w:id="454" w:author="Thomas N. Hastings" w:date="2002-10-14T14:30:00Z">
              <w:r>
                <w:rPr/>
                <w:delText xml:space="preserve"> (existing operation - see [RFC2911])</w:delText>
              </w:r>
            </w:del>
          </w:p>
          <w:p>
            <w:pPr>
              <w:pStyle w:val="TableRow"/>
              <w:rPr/>
            </w:pPr>
            <w:del w:id="456" w:author="Thomas N. Hastings" w:date="2002-10-14T14:30:00Z">
              <w:r>
                <w:rPr/>
                <w:delText>Adds a Document object to the Job that include actual document content.  The extension is to add the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57" w:author="Thomas N. Hastings" w:date="2002-10-14T14:30:00Z">
              <w:r>
                <w:rPr/>
                <w:delText>REQ</w:delText>
              </w:r>
            </w:del>
            <w:del w:id="458" w:author="Thomas N. Hastings" w:date="2002-10-14T14:30:00Z">
              <w:r>
                <w:rPr>
                  <w:rStyle w:val="FootnoteCharacters"/>
                  <w:rStyle w:val="FootnoteAnchor"/>
                </w:rPr>
                <w:footnoteReference w:id="5"/>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9" w:author="Thomas N. Hastings" w:date="2002-10-14T14:30:00Z">
              <w:r>
                <w:rPr>
                  <w:b/>
                  <w:bCs/>
                </w:rPr>
                <w:delText>Print-URI</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63" w:author="Thomas N. Hastings" w:date="2002-10-14T14:30:00Z"/>
              </w:rPr>
            </w:pPr>
            <w:del w:id="461" w:author="Thomas N. Hastings" w:date="2002-10-14T14:30:00Z">
              <w:r>
                <w:rPr>
                  <w:b/>
                  <w:bCs/>
                </w:rPr>
                <w:delText>Send-URI</w:delText>
              </w:r>
            </w:del>
            <w:del w:id="462" w:author="Thomas N. Hastings" w:date="2002-10-14T14:30:00Z">
              <w:r>
                <w:rPr/>
                <w:delText xml:space="preserve"> (existing operation - see [RFC2911])</w:delText>
              </w:r>
            </w:del>
          </w:p>
          <w:p>
            <w:pPr>
              <w:pStyle w:val="TableRow"/>
              <w:rPr/>
            </w:pPr>
            <w:del w:id="464" w:author="Thomas N. Hastings" w:date="2002-10-14T14:30:00Z">
              <w:r>
                <w:rPr/>
                <w:delText>Adds a Document object to the Job that contains a URL for the specified document content.  The extension is to add the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65"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66" w:author="Thomas N. Hastings" w:date="2002-10-14T14:30:00Z">
              <w:r>
                <w:rPr>
                  <w:b/>
                  <w:bCs/>
                </w:rPr>
                <w:delText>Promo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6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68" w:author="Thomas N. Hastings" w:date="2002-10-14T14:30:00Z">
              <w:r>
                <w:rPr>
                  <w:i/>
                  <w:iCs/>
                </w:rPr>
                <w:delText>N/A, can only promot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70" w:author="Thomas N. Hastings" w:date="2002-10-14T14:30:00Z"/>
              </w:rPr>
            </w:pPr>
            <w:del w:id="469" w:author="Thomas N. Hastings" w:date="2002-10-14T14:30:00Z">
              <w:r>
                <w:rPr>
                  <w:b/>
                  <w:bCs/>
                </w:rPr>
                <w:delText>Purge-Jobs</w:delText>
              </w:r>
            </w:del>
          </w:p>
          <w:p>
            <w:pPr>
              <w:pStyle w:val="TableRow"/>
              <w:rPr/>
            </w:pPr>
            <w:del w:id="471" w:author="Thomas N. Hastings" w:date="2002-10-14T14:30:00Z">
              <w:r>
                <w:rPr/>
                <w:delText>Requires operator/administrator privileg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7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74" w:author="Thomas N. Hastings" w:date="2002-10-14T14:30:00Z"/>
              </w:rPr>
            </w:pPr>
            <w:del w:id="473" w:author="Thomas N. Hastings" w:date="2002-10-14T14:30:00Z">
              <w:r>
                <w:rPr>
                  <w:b/>
                  <w:bCs/>
                </w:rPr>
                <w:delText>Delete-Document</w:delText>
              </w:r>
            </w:del>
          </w:p>
          <w:p>
            <w:pPr>
              <w:pStyle w:val="TableRow"/>
              <w:rPr>
                <w:del w:id="476" w:author="Thomas N. Hastings" w:date="2002-10-14T14:30:00Z"/>
              </w:rPr>
            </w:pPr>
            <w:del w:id="475" w:author="Thomas N. Hastings" w:date="2002-10-14T14:30:00Z">
              <w:r>
                <w:rPr/>
                <w:delText xml:space="preserve">Deletes the specified Document object and its data immediately if the Document is still in the ‘pending’ state (there is no ‘pending-held’ state for Documents),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delText>
              </w:r>
            </w:del>
          </w:p>
          <w:p>
            <w:pPr>
              <w:pStyle w:val="TableRow"/>
              <w:rPr>
                <w:del w:id="478" w:author="Thomas N. Hastings" w:date="2002-10-14T14:30:00Z"/>
              </w:rPr>
            </w:pPr>
            <w:del w:id="477" w:author="Thomas N. Hastings" w:date="2002-10-14T14:30:00Z">
              <w:r>
                <w:rPr/>
                <w:delText>Requires operator/administrator privileges, otherwise a rogue client could submit, then delete, at will using up valuable spooling space.  Unprivileged users use Cancel-Document which go through the normal accounting, if any.</w:delText>
              </w:r>
            </w:del>
          </w:p>
          <w:p>
            <w:pPr>
              <w:pStyle w:val="TableRow"/>
              <w:rPr>
                <w:del w:id="480" w:author="Thomas N. Hastings" w:date="2002-10-14T14:30:00Z"/>
              </w:rPr>
            </w:pPr>
            <w:del w:id="479" w:author="Thomas N. Hastings" w:date="2002-10-14T14:30:00Z">
              <w:r>
                <w:rPr/>
                <w:delText>Inputs: Same as Cancel-Document.</w:delText>
              </w:r>
            </w:del>
          </w:p>
          <w:p>
            <w:pPr>
              <w:pStyle w:val="TableRow"/>
              <w:rPr>
                <w:i/>
                <w:i/>
                <w:iCs/>
              </w:rPr>
            </w:pPr>
            <w:del w:id="481" w:author="Thomas N. Hastings" w:date="2002-10-14T14:30:00Z">
              <w:r>
                <w:rPr/>
                <w:delText>Outputs: Same as Cancel-Documen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82"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3" w:author="Thomas N. Hastings" w:date="2002-10-14T14:30:00Z">
              <w:r>
                <w:rPr>
                  <w:b/>
                  <w:bCs/>
                </w:rPr>
                <w:delText>Release-Held-New-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4"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5" w:author="Thomas N. Hastings" w:date="2002-10-14T14:30:00Z">
              <w:r>
                <w:rPr>
                  <w:i/>
                  <w:iCs/>
                </w:rPr>
                <w:delText>N/A, can only release entire 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6" w:author="Thomas N. Hastings" w:date="2002-10-14T14:30:00Z">
              <w:r>
                <w:rPr>
                  <w:b/>
                  <w:bCs/>
                </w:rPr>
                <w:delText>Releas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8" w:author="Thomas N. Hastings" w:date="2002-10-14T14:30:00Z">
              <w:r>
                <w:rPr>
                  <w:i/>
                  <w:iCs/>
                </w:rPr>
                <w:delText>N/A, can only releas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9" w:author="Thomas N. Hastings" w:date="2002-10-14T14:30:00Z">
              <w:r>
                <w:rPr>
                  <w:b/>
                  <w:bCs/>
                </w:rPr>
                <w:delText>Reprocess-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1" w:author="Thomas N. Hastings" w:date="2002-10-14T14:30:00Z">
              <w:r>
                <w:rPr>
                  <w:i/>
                  <w:iCs/>
                </w:rPr>
                <w:delText>N/A, can only reprocess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92" w:author="Thomas N. Hastings" w:date="2002-10-14T14:30:00Z">
              <w:r>
                <w:rPr>
                  <w:b/>
                  <w:bCs/>
                </w:rPr>
                <w:delText>Restar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4" w:author="Thomas N. Hastings" w:date="2002-10-14T14:30:00Z">
              <w:r>
                <w:rPr>
                  <w:i/>
                  <w:iCs/>
                </w:rPr>
                <w:delText>N/A, can only restart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96" w:author="Thomas N. Hastings" w:date="2002-10-14T14:30:00Z"/>
              </w:rPr>
            </w:pPr>
            <w:del w:id="495" w:author="Thomas N. Hastings" w:date="2002-10-14T14:30:00Z">
              <w:r>
                <w:rPr>
                  <w:b/>
                  <w:bCs/>
                </w:rPr>
                <w:delText>Resume-Job</w:delText>
              </w:r>
            </w:del>
          </w:p>
          <w:p>
            <w:pPr>
              <w:pStyle w:val="TableRow"/>
              <w:rPr>
                <w:del w:id="498" w:author="Thomas N. Hastings" w:date="2002-10-14T14:30:00Z"/>
              </w:rPr>
            </w:pPr>
            <w:del w:id="497" w:author="Thomas N. Hastings" w:date="2002-10-14T14:30:00Z">
              <w:r>
                <w:rPr/>
                <w:delText xml:space="preserve">If there are no other reasons to hold the job, changes “job-state” to ‘pending’ and removes ‘job-hold-until-specified’ value from “job-state-reasons”.  </w:delText>
              </w:r>
            </w:del>
          </w:p>
          <w:p>
            <w:pPr>
              <w:pStyle w:val="TableRow"/>
              <w:rPr>
                <w:del w:id="500" w:author="Thomas N. Hastings" w:date="2002-10-14T14:30:00Z"/>
              </w:rPr>
            </w:pPr>
            <w:del w:id="499" w:author="Thomas N. Hastings" w:date="2002-10-14T14:30:00Z">
              <w:r>
                <w:rPr/>
                <w:delText>The Documents’ “document-state” and “document-state-reasons” are unaffected.</w:delText>
              </w:r>
            </w:del>
          </w:p>
          <w:p>
            <w:pPr>
              <w:pStyle w:val="TableRow"/>
              <w:rPr>
                <w:rFonts w:eastAsia="Arial"/>
              </w:rPr>
            </w:pPr>
            <w:del w:id="501" w:author="Thomas N. Hastings" w:date="2002-10-14T14:30:00Z">
              <w:r>
                <w:rPr>
                  <w:rFonts w:eastAsia="Arial"/>
                </w:rPr>
                <w:delText xml:space="preserve"> </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3" w:author="Thomas N. Hastings" w:date="2002-10-14T14:30:00Z">
              <w:r>
                <w:rPr>
                  <w:i/>
                  <w:iCs/>
                </w:rPr>
                <w:delText>N/A, can only resum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4" w:author="Thomas N. Hastings" w:date="2002-10-14T14:30:00Z">
              <w:r>
                <w:rPr>
                  <w:b/>
                  <w:bCs/>
                </w:rPr>
                <w:delText>Schedule-Job-After</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5"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6" w:author="Thomas N. Hastings" w:date="2002-10-14T14:30:00Z">
              <w:r>
                <w:rPr>
                  <w:i/>
                  <w:iCs/>
                </w:rPr>
                <w:delText>N/A, can only schedul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7" w:author="Thomas N. Hastings" w:date="2002-10-14T14:30:00Z">
              <w:r>
                <w:rPr>
                  <w:b/>
                  <w:bCs/>
                </w:rPr>
                <w:delText>S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08"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keepNext w:val="true"/>
              <w:rPr>
                <w:b/>
                <w:b/>
                <w:bCs/>
                <w:del w:id="510" w:author="Thomas N. Hastings" w:date="2002-10-14T14:30:00Z"/>
              </w:rPr>
            </w:pPr>
            <w:del w:id="509" w:author="Thomas N. Hastings" w:date="2002-10-14T14:30:00Z">
              <w:r>
                <w:rPr>
                  <w:b/>
                  <w:bCs/>
                </w:rPr>
                <w:delText>Set-Document-Attributes</w:delText>
              </w:r>
            </w:del>
          </w:p>
          <w:p>
            <w:pPr>
              <w:pStyle w:val="TableRow"/>
              <w:keepNext w:val="true"/>
              <w:rPr>
                <w:del w:id="512" w:author="Thomas N. Hastings" w:date="2002-10-14T14:30:00Z"/>
              </w:rPr>
            </w:pPr>
            <w:del w:id="511" w:author="Thomas N. Hastings" w:date="2002-10-14T14:30:00Z">
              <w:r>
                <w:rPr/>
                <w:delTex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delText>
              </w:r>
            </w:del>
          </w:p>
          <w:p>
            <w:pPr>
              <w:pStyle w:val="TableRow"/>
              <w:keepNext w:val="true"/>
              <w:rPr>
                <w:del w:id="514" w:author="Thomas N. Hastings" w:date="2002-10-14T14:30:00Z"/>
              </w:rPr>
            </w:pPr>
            <w:del w:id="513" w:author="Thomas N. Hastings" w:date="2002-10-14T14:30:00Z">
              <w:r>
                <w:rPr/>
                <w:delText>Inputs: same as Set-Job-Attributes, plus a REQUIRED “document-number” operation attribute.</w:delText>
              </w:r>
            </w:del>
          </w:p>
          <w:p>
            <w:pPr>
              <w:pStyle w:val="TableRow"/>
              <w:rPr/>
            </w:pPr>
            <w:del w:id="515" w:author="Thomas N. Hastings" w:date="2002-10-14T14:30:00Z">
              <w:r>
                <w:rPr/>
                <w:delText>Outputs: same as S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16"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518" w:author="Thomas N. Hastings" w:date="2002-10-14T14:30:00Z"/>
              </w:rPr>
            </w:pPr>
            <w:del w:id="517" w:author="Thomas N. Hastings" w:date="2002-10-14T14:30:00Z">
              <w:r>
                <w:rPr>
                  <w:b/>
                  <w:bCs/>
                </w:rPr>
                <w:delText>Suspend-Current-Job</w:delText>
              </w:r>
            </w:del>
          </w:p>
          <w:p>
            <w:pPr>
              <w:pStyle w:val="TableRow"/>
              <w:rPr/>
            </w:pPr>
            <w:del w:id="519" w:author="Thomas N. Hastings" w:date="2002-10-14T14:30:00Z">
              <w:r>
                <w:rPr/>
                <w:delText>Sets “job-state” to ‘processing-stopped’ and “job-state-reasons” to ‘job-suspended-by-xxx’.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2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21" w:author="Thomas N. Hastings" w:date="2002-10-14T14:30:00Z">
              <w:r>
                <w:rPr>
                  <w:i/>
                  <w:iCs/>
                </w:rPr>
                <w:delText>N/A, can only suspend an entire job in order to run another one</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22" w:author="Thomas N. Hastings" w:date="2002-10-14T14:30:00Z">
              <w:r>
                <w:rPr>
                  <w:b/>
                  <w:bCs/>
                </w:rPr>
                <w:delText>Valida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23"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525" w:author="Thomas N. Hastings" w:date="2002-10-14T14:30:00Z"/>
              </w:rPr>
            </w:pPr>
            <w:del w:id="524" w:author="Thomas N. Hastings" w:date="2002-10-14T14:30:00Z">
              <w:r>
                <w:rPr>
                  <w:b/>
                  <w:bCs/>
                </w:rPr>
                <w:delText>Validate-Document</w:delText>
              </w:r>
            </w:del>
          </w:p>
          <w:p>
            <w:pPr>
              <w:pStyle w:val="TableRow"/>
              <w:rPr>
                <w:del w:id="527" w:author="Thomas N. Hastings" w:date="2002-10-14T14:30:00Z"/>
              </w:rPr>
            </w:pPr>
            <w:del w:id="526" w:author="Thomas N. Hastings" w:date="2002-10-14T14:30:00Z">
              <w:r>
                <w:rPr/>
                <w:delText xml:space="preserve">Checks that the print instructions and the document data are available.  </w:delText>
              </w:r>
            </w:del>
          </w:p>
          <w:p>
            <w:pPr>
              <w:pStyle w:val="TableRow"/>
              <w:rPr>
                <w:del w:id="529" w:author="Thomas N. Hastings" w:date="2002-10-14T14:30:00Z"/>
              </w:rPr>
            </w:pPr>
            <w:del w:id="528" w:author="Thomas N. Hastings" w:date="2002-10-14T14:30:00Z">
              <w:r>
                <w:rPr/>
                <w:delText>Note:  The PWG PSI has added this operation for documents.  The document data is not sent.  However, if the client supplies the “document-uri” operation attribute, the Printer MUST validate that the Document exists and is accessible.</w:delText>
              </w:r>
            </w:del>
          </w:p>
          <w:p>
            <w:pPr>
              <w:pStyle w:val="TableRow"/>
              <w:rPr>
                <w:del w:id="531" w:author="Thomas N. Hastings" w:date="2002-10-14T14:30:00Z"/>
              </w:rPr>
            </w:pPr>
            <w:del w:id="530" w:author="Thomas N. Hastings" w:date="2002-10-14T14:30:00Z">
              <w:r>
                <w:rPr/>
                <w:delText>Inputs: Same as Validate-Job, with the addition of an OPTIONAL “document-uri” operation attribute to be checked.</w:delText>
              </w:r>
            </w:del>
          </w:p>
          <w:p>
            <w:pPr>
              <w:pStyle w:val="TableRow"/>
              <w:rPr/>
            </w:pPr>
            <w:del w:id="532" w:author="Thomas N. Hastings" w:date="2002-10-14T14:30:00Z">
              <w:r>
                <w:rPr/>
                <w:delText>Outputs: same as Validate-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33" w:author="Thomas N. Hastings" w:date="2002-10-14T14:30:00Z">
              <w:r>
                <w:rPr/>
                <w:delText>REQ</w:delText>
              </w:r>
            </w:del>
          </w:p>
        </w:tc>
      </w:tr>
    </w:tbl>
    <w:p>
      <w:pPr>
        <w:pStyle w:val="Heading2"/>
        <w:rPr/>
      </w:pPr>
      <w:ins w:id="534" w:author="Thomas N. Hastings" w:date="2002-10-14T22:45:00Z">
        <w:bookmarkStart w:id="17" w:name="__RefHeading___Toc22591984"/>
        <w:bookmarkStart w:id="18" w:name="_Ref22551948"/>
        <w:bookmarkStart w:id="19" w:name="_Ref22548963"/>
        <w:bookmarkStart w:id="20" w:name="_Ref22469375"/>
        <w:bookmarkEnd w:id="17"/>
        <w:r>
          <w:rPr/>
          <w:t>Create-Document</w:t>
        </w:r>
      </w:ins>
      <w:ins w:id="535" w:author="Thomas N. Hastings" w:date="2002-10-15T18:21:00Z">
        <w:bookmarkEnd w:id="20"/>
        <w:r>
          <w:rPr/>
          <w:t xml:space="preserve"> Operation</w:t>
        </w:r>
      </w:ins>
      <w:bookmarkEnd w:id="18"/>
      <w:bookmarkEnd w:id="19"/>
    </w:p>
    <w:p>
      <w:pPr>
        <w:pStyle w:val="TextBody"/>
        <w:rPr>
          <w:ins w:id="557" w:author="Thomas N. Hastings" w:date="2002-10-15T18:33:00Z"/>
        </w:rPr>
      </w:pPr>
      <w:ins w:id="536" w:author="Thomas N. Hastings" w:date="2002-10-14T22:47:00Z">
        <w:r>
          <w:rPr/>
          <w:t xml:space="preserve">This REQUIRED operation allows a client to create </w:t>
        </w:r>
      </w:ins>
      <w:ins w:id="537" w:author="Thomas N. Hastings" w:date="2002-10-15T22:27:00Z">
        <w:r>
          <w:rPr/>
          <w:t xml:space="preserve">a </w:t>
        </w:r>
      </w:ins>
      <w:ins w:id="538" w:author="Thomas N. Hastings" w:date="2002-10-14T22:48:00Z">
        <w:r>
          <w:rPr/>
          <w:t>Document object</w:t>
        </w:r>
      </w:ins>
      <w:ins w:id="539" w:author="Thomas N. Hastings" w:date="2002-10-15T18:29:00Z">
        <w:r>
          <w:rPr/>
          <w:t>, supply Document attributes</w:t>
        </w:r>
      </w:ins>
      <w:ins w:id="540" w:author="Thomas N. Hastings" w:date="2002-10-15T18:31:00Z">
        <w:r>
          <w:rPr/>
          <w:t>,</w:t>
        </w:r>
      </w:ins>
      <w:ins w:id="541" w:author="Thomas N. Hastings" w:date="2002-10-15T18:29:00Z">
        <w:r>
          <w:rPr/>
          <w:t xml:space="preserve"> and have the Printer validate those </w:t>
        </w:r>
      </w:ins>
      <w:ins w:id="542" w:author="Thomas N. Hastings" w:date="2002-10-14T22:48:00Z">
        <w:r>
          <w:rPr/>
          <w:t>attributes without sending any document content data.</w:t>
        </w:r>
      </w:ins>
      <w:ins w:id="543" w:author="Thomas N. Hastings" w:date="2002-10-14T22:50:00Z">
        <w:r>
          <w:rPr/>
          <w:t xml:space="preserve">  </w:t>
        </w:r>
      </w:ins>
      <w:ins w:id="544" w:author="Thomas N. Hastings" w:date="2002-10-15T18:32:00Z">
        <w:r>
          <w:rPr/>
          <w:t>If the Printer rejects the request, the client won’t have sent the possibly time-consuming data.  The client MUST perform the operations in the following order:  (1) Create-Job to create the Job</w:t>
        </w:r>
      </w:ins>
      <w:ins w:id="545" w:author="Thomas N. Hastings" w:date="2002-10-15T22:35:00Z">
        <w:r>
          <w:rPr/>
          <w:t xml:space="preserve"> object</w:t>
        </w:r>
      </w:ins>
      <w:ins w:id="546" w:author="Thomas N. Hastings" w:date="2002-10-15T18:33:00Z">
        <w:r>
          <w:rPr/>
          <w:t>, (2) Create-Document to create the Document</w:t>
        </w:r>
      </w:ins>
      <w:ins w:id="547" w:author="Thomas N. Hastings" w:date="2002-10-15T22:35:00Z">
        <w:r>
          <w:rPr/>
          <w:t xml:space="preserve"> object</w:t>
        </w:r>
      </w:ins>
      <w:ins w:id="548" w:author="Thomas N. Hastings" w:date="2002-10-15T18:33:00Z">
        <w:r>
          <w:rPr/>
          <w:t xml:space="preserve">, (3) Send-Data </w:t>
        </w:r>
      </w:ins>
      <w:ins w:id="549" w:author="Thomas N. Hastings" w:date="2002-10-16T23:11:00Z">
        <w:r>
          <w:rPr/>
          <w:t xml:space="preserve">(see section </w:t>
        </w:r>
      </w:ins>
      <w:ins w:id="550" w:author="Thomas N. Hastings" w:date="2002-10-16T23:11:00Z">
        <w:r>
          <w:rPr/>
          <w:fldChar w:fldCharType="begin"/>
        </w:r>
        <w:r>
          <w:rPr/>
          <w:instrText xml:space="preserve"> REF _Ref22486186 \r \h </w:instrText>
        </w:r>
        <w:r>
          <w:rPr/>
          <w:fldChar w:fldCharType="separate"/>
        </w:r>
        <w:r>
          <w:rPr/>
          <w:t>3.2</w:t>
        </w:r>
        <w:r>
          <w:rPr/>
          <w:fldChar w:fldCharType="end"/>
        </w:r>
      </w:ins>
      <w:ins w:id="551" w:author="Thomas N. Hastings" w:date="2002-10-16T23:11:00Z">
        <w:r>
          <w:rPr/>
          <w:t xml:space="preserve">) </w:t>
        </w:r>
      </w:ins>
      <w:ins w:id="552" w:author="Thomas N. Hastings" w:date="2002-10-15T18:33:00Z">
        <w:r>
          <w:rPr/>
          <w:t xml:space="preserve">to send the </w:t>
        </w:r>
      </w:ins>
      <w:ins w:id="553" w:author="Thomas N. Hastings" w:date="2002-10-15T22:36:00Z">
        <w:r>
          <w:rPr/>
          <w:t xml:space="preserve">content </w:t>
        </w:r>
      </w:ins>
      <w:ins w:id="554" w:author="Thomas N. Hastings" w:date="2002-10-15T18:33:00Z">
        <w:r>
          <w:rPr/>
          <w:t>data for the Document</w:t>
        </w:r>
      </w:ins>
      <w:ins w:id="555" w:author="Thomas N. Hastings" w:date="2002-10-15T22:36:00Z">
        <w:r>
          <w:rPr/>
          <w:t xml:space="preserve"> object</w:t>
        </w:r>
      </w:ins>
      <w:ins w:id="556" w:author="Thomas N. Hastings" w:date="2002-10-15T18:33:00Z">
        <w:r>
          <w:rPr/>
          <w:t xml:space="preserve">.  </w:t>
        </w:r>
      </w:ins>
    </w:p>
    <w:p>
      <w:pPr>
        <w:pStyle w:val="TextBody"/>
        <w:rPr>
          <w:ins w:id="567" w:author="Thomas N. Hastings" w:date="2002-10-14T22:50:00Z"/>
        </w:rPr>
      </w:pPr>
      <w:ins w:id="558" w:author="Thomas N. Hastings" w:date="2002-10-15T18:33:00Z">
        <w:r>
          <w:rPr/>
          <w:t xml:space="preserve">The client can supply multiple documents </w:t>
        </w:r>
      </w:ins>
      <w:ins w:id="559" w:author="Thomas N. Hastings" w:date="2002-10-15T18:36:00Z">
        <w:r>
          <w:rPr/>
          <w:t xml:space="preserve">for a single Job </w:t>
        </w:r>
      </w:ins>
      <w:ins w:id="560" w:author="Thomas N. Hastings" w:date="2002-10-15T18:33:00Z">
        <w:r>
          <w:rPr/>
          <w:t>using pairs of Create-Document and Send-Data operations.  The order of the co</w:t>
        </w:r>
      </w:ins>
      <w:ins w:id="561" w:author="Thomas N. Hastings" w:date="2002-10-15T18:35:00Z">
        <w:r>
          <w:rPr/>
          <w:t>rresponding Send-Data operations is not important, so that the client can send pairs of Create-Document and Send-Data operations or can send a number of Create-Document operations followed by the corresponding Send-Data operations.</w:t>
        </w:r>
      </w:ins>
      <w:ins w:id="562" w:author="Thomas N. Hastings" w:date="2002-10-15T18:37:00Z">
        <w:r>
          <w:rPr/>
          <w:t xml:space="preserve">  The latter approach is useful if the client wants to make sure that all Documents </w:t>
        </w:r>
      </w:ins>
      <w:ins w:id="563" w:author="Thomas N. Hastings" w:date="2002-10-16T23:12:00Z">
        <w:r>
          <w:rPr/>
          <w:t xml:space="preserve">will be accepted by the Printer </w:t>
        </w:r>
      </w:ins>
      <w:ins w:id="564" w:author="Thomas N. Hastings" w:date="2002-10-15T18:37:00Z">
        <w:r>
          <w:rPr/>
          <w:t>before sending any of the Document data</w:t>
        </w:r>
      </w:ins>
      <w:ins w:id="565" w:author="Thomas N. Hastings" w:date="2002-10-16T23:12:00Z">
        <w:r>
          <w:rPr/>
          <w:t xml:space="preserve"> to the Printer</w:t>
        </w:r>
      </w:ins>
      <w:ins w:id="566" w:author="Thomas N. Hastings" w:date="2002-10-15T18:37:00Z">
        <w:r>
          <w:rPr/>
          <w:t>.</w:t>
        </w:r>
      </w:ins>
    </w:p>
    <w:p>
      <w:pPr>
        <w:pStyle w:val="TextBody"/>
        <w:rPr>
          <w:ins w:id="569" w:author="Thomas N. Hastings" w:date="2002-10-14T22:57:00Z"/>
        </w:rPr>
      </w:pPr>
      <w:ins w:id="568" w:author="Thomas N. Hastings" w:date="2002-10-14T22:57:00Z">
        <w:r>
          <w:rPr/>
          <w:t>If a Printer supports the Document object, the Printer:</w:t>
        </w:r>
      </w:ins>
    </w:p>
    <w:p>
      <w:pPr>
        <w:pStyle w:val="TextBody"/>
        <w:numPr>
          <w:ilvl w:val="0"/>
          <w:numId w:val="6"/>
        </w:numPr>
        <w:rPr>
          <w:ins w:id="571" w:author="Thomas N. Hastings" w:date="2002-10-14T22:57:00Z"/>
        </w:rPr>
      </w:pPr>
      <w:ins w:id="570" w:author="Thomas N. Hastings" w:date="2002-10-14T22:57:00Z">
        <w:r>
          <w:rPr/>
          <w:t>MUST also support the Create-Document and Send-Data operations</w:t>
        </w:r>
      </w:ins>
    </w:p>
    <w:p>
      <w:pPr>
        <w:pStyle w:val="TextBody"/>
        <w:numPr>
          <w:ilvl w:val="0"/>
          <w:numId w:val="6"/>
        </w:numPr>
        <w:rPr>
          <w:ins w:id="575" w:author="Thomas N. Hastings" w:date="2002-10-14T23:02:00Z"/>
        </w:rPr>
      </w:pPr>
      <w:ins w:id="572" w:author="Thomas N. Hastings" w:date="2002-10-14T22:59:00Z">
        <w:r>
          <w:rPr/>
          <w:t xml:space="preserve">MUST support the "multiple-operation-time-out" Printer </w:t>
        </w:r>
      </w:ins>
      <w:ins w:id="573" w:author="Thomas N. Hastings" w:date="2002-10-14T23:03:00Z">
        <w:r>
          <w:rPr/>
          <w:t xml:space="preserve">Description </w:t>
        </w:r>
      </w:ins>
      <w:ins w:id="574" w:author="Thomas N. Hastings" w:date="2002-10-14T22:59:00Z">
        <w:r>
          <w:rPr/>
          <w:t xml:space="preserve">attribute (see [RFC2911] section 4.4.31). </w:t>
        </w:r>
      </w:ins>
    </w:p>
    <w:p>
      <w:pPr>
        <w:pStyle w:val="TextBody"/>
        <w:numPr>
          <w:ilvl w:val="0"/>
          <w:numId w:val="6"/>
        </w:numPr>
        <w:rPr>
          <w:ins w:id="578" w:author="Thomas N. Hastings" w:date="2002-10-14T23:04:00Z"/>
        </w:rPr>
      </w:pPr>
      <w:ins w:id="576" w:author="Thomas N. Hastings" w:date="2002-10-14T23:02:00Z">
        <w:r>
          <w:rPr/>
          <w:t xml:space="preserve">MUST support the "multiple-document-jobs-supported" Printer Description attribute (see [RFC2911] section 4.4.16) </w:t>
        </w:r>
      </w:ins>
      <w:ins w:id="577" w:author="Thomas N. Hastings" w:date="2002-10-14T23:04:00Z">
        <w:r>
          <w:rPr/>
          <w:t xml:space="preserve">with a ‘true’ value, that is the Printer MUST support multiple document jobs.  </w:t>
        </w:r>
      </w:ins>
    </w:p>
    <w:p>
      <w:pPr>
        <w:pStyle w:val="TextBody"/>
        <w:numPr>
          <w:ilvl w:val="0"/>
          <w:numId w:val="6"/>
        </w:numPr>
        <w:rPr>
          <w:highlight w:val="yellow"/>
          <w:ins w:id="585" w:author="Thomas N. Hastings" w:date="2002-10-17T02:04:00Z"/>
        </w:rPr>
      </w:pPr>
      <w:ins w:id="579" w:author="Thomas N. Hastings" w:date="2002-10-14T23:04:00Z">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ins>
      <w:ins w:id="580" w:author="Thomas N. Hastings" w:date="2002-10-14T23:06:00Z">
        <w:r>
          <w:rPr/>
          <w:t xml:space="preserve">  </w:t>
        </w:r>
      </w:ins>
      <w:ins w:id="581" w:author="Thomas N. Hastings" w:date="2002-10-14T23:06:00Z">
        <w:r>
          <w:rPr>
            <w:highlight w:val="yellow"/>
          </w:rPr>
          <w:t>ISSUE</w:t>
        </w:r>
      </w:ins>
      <w:ins w:id="582" w:author="Thomas N. Hastings" w:date="2002-10-17T04:19:00Z">
        <w:r>
          <w:rPr>
            <w:highlight w:val="yellow"/>
          </w:rPr>
          <w:t xml:space="preserve"> 02</w:t>
        </w:r>
      </w:ins>
      <w:ins w:id="583" w:author="Thomas N. Hastings" w:date="2002-10-14T23:06:00Z">
        <w:r>
          <w:rPr>
            <w:highlight w:val="yellow"/>
          </w:rPr>
          <w:t>:  Do we want to say which values of “multiple-document-handling” a Printer MUST support?</w:t>
        </w:r>
      </w:ins>
      <w:ins w:id="584" w:author="Thomas N. Hastings" w:date="2002-10-17T02:07:00Z">
        <w:r>
          <w:rPr>
            <w:highlight w:val="yellow"/>
          </w:rPr>
          <w:t xml:space="preserve">  The defined values are: ‘single-document’, ‘single-document-new-sheet’, ‘separate-documents-uncollated-copies’, and ‘separate-documents-collated-copies’.</w:t>
        </w:r>
      </w:ins>
    </w:p>
    <w:p>
      <w:pPr>
        <w:pStyle w:val="TextBody"/>
        <w:numPr>
          <w:ilvl w:val="0"/>
          <w:numId w:val="6"/>
        </w:numPr>
        <w:rPr>
          <w:ins w:id="589" w:author="Thomas N. Hastings" w:date="2002-10-14T23:02:00Z"/>
        </w:rPr>
      </w:pPr>
      <w:ins w:id="586" w:author="Thomas N. Hastings" w:date="2002-10-17T02:04:00Z">
        <w:r>
          <w:rPr/>
          <w:t xml:space="preserve">MUST support the Attribute Precedence semantics specified in section </w:t>
        </w:r>
      </w:ins>
      <w:ins w:id="587" w:author="Thomas N. Hastings" w:date="2002-10-17T02:04:00Z">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ins>
      <w:ins w:id="588" w:author="Thomas N. Hastings" w:date="2002-10-17T02:04:00Z">
        <w:r>
          <w:rPr/>
          <w:t xml:space="preserve"> for the levels that the Printer supports.</w:t>
        </w:r>
      </w:ins>
    </w:p>
    <w:p>
      <w:pPr>
        <w:pStyle w:val="TextBody"/>
        <w:rPr>
          <w:ins w:id="606" w:author="Thomas N. Hastings" w:date="2002-10-15T22:06:00Z"/>
        </w:rPr>
      </w:pPr>
      <w:ins w:id="590" w:author="Thomas N. Hastings" w:date="2002-10-16T23:13:00Z">
        <w:r>
          <w:rPr/>
          <w:t>T</w:t>
        </w:r>
      </w:ins>
      <w:ins w:id="591" w:author="Thomas N. Hastings" w:date="2002-10-14T23:08:00Z">
        <w:r>
          <w:rPr/>
          <w:t>he Printer sets the value of the Document’s "document-state" Document Description attribute to ‘pending’</w:t>
        </w:r>
      </w:ins>
      <w:ins w:id="592" w:author="Thomas N. Hastings" w:date="2002-10-16T23:13:00Z">
        <w:r>
          <w:rPr/>
          <w:t>, if the Printer accepts the Create-Document request.</w:t>
        </w:r>
      </w:ins>
      <w:ins w:id="593" w:author="Thomas N. Hastings" w:date="2002-10-14T23:08:00Z">
        <w:r>
          <w:rPr/>
          <w:t xml:space="preserve">  A Printer MAY set the 'job-data-insufficient' value of the </w:t>
        </w:r>
      </w:ins>
      <w:ins w:id="594" w:author="Thomas N. Hastings" w:date="2002-10-14T23:10:00Z">
        <w:r>
          <w:rPr/>
          <w:t>Document’s</w:t>
        </w:r>
      </w:ins>
      <w:ins w:id="595" w:author="Thomas N. Hastings" w:date="2002-10-14T23:08:00Z">
        <w:r>
          <w:rPr/>
          <w:t xml:space="preserve"> "</w:t>
        </w:r>
      </w:ins>
      <w:ins w:id="596" w:author="Thomas N. Hastings" w:date="2002-10-14T23:10:00Z">
        <w:r>
          <w:rPr/>
          <w:t>document</w:t>
        </w:r>
      </w:ins>
      <w:ins w:id="597" w:author="Thomas N. Hastings" w:date="2002-10-14T23:08:00Z">
        <w:r>
          <w:rPr/>
          <w:t xml:space="preserve">-state-reason" </w:t>
        </w:r>
      </w:ins>
      <w:ins w:id="598" w:author="Thomas N. Hastings" w:date="2002-10-14T23:10:00Z">
        <w:r>
          <w:rPr/>
          <w:t xml:space="preserve">Document Description </w:t>
        </w:r>
      </w:ins>
      <w:ins w:id="599" w:author="Thomas N. Hastings" w:date="2002-10-14T23:08:00Z">
        <w:r>
          <w:rPr/>
          <w:t>attribute to indicate that processing cannot begin until sufficient data has arrived and set the "</w:t>
        </w:r>
      </w:ins>
      <w:ins w:id="600" w:author="Thomas N. Hastings" w:date="2002-10-14T23:10:00Z">
        <w:r>
          <w:rPr/>
          <w:t>document</w:t>
        </w:r>
      </w:ins>
      <w:ins w:id="601" w:author="Thomas N. Hastings" w:date="2002-10-14T23:08:00Z">
        <w:r>
          <w:rPr/>
          <w:t xml:space="preserve">-state" to 'pending'.  A non-spooling printer that doesn't implement the 'pending' document state may even set the "document-state" to 'processing', even though there is not yet any data to process.  See sections </w:t>
        </w:r>
      </w:ins>
      <w:ins w:id="602" w:author="Thomas N. Hastings" w:date="2002-10-15T14:52:00Z">
        <w:r>
          <w:rPr/>
          <w:fldChar w:fldCharType="begin"/>
        </w:r>
        <w:r>
          <w:rPr/>
          <w:instrText xml:space="preserve"> REF _Ref22456866 \r \h </w:instrText>
        </w:r>
        <w:r>
          <w:rPr/>
          <w:fldChar w:fldCharType="separate"/>
        </w:r>
        <w:r>
          <w:rPr/>
          <w:t>8.3</w:t>
        </w:r>
        <w:r>
          <w:rPr/>
          <w:fldChar w:fldCharType="end"/>
        </w:r>
      </w:ins>
      <w:ins w:id="603" w:author="Thomas N. Hastings" w:date="2002-10-14T23:08:00Z">
        <w:r>
          <w:rPr/>
          <w:t xml:space="preserve"> and </w:t>
        </w:r>
      </w:ins>
      <w:ins w:id="604" w:author="Thomas N. Hastings" w:date="2002-10-15T14:52:00Z">
        <w:r>
          <w:rPr/>
          <w:fldChar w:fldCharType="begin"/>
        </w:r>
        <w:r>
          <w:rPr/>
          <w:instrText xml:space="preserve"> REF _Ref22456872 \r \h </w:instrText>
        </w:r>
        <w:r>
          <w:rPr/>
          <w:fldChar w:fldCharType="separate"/>
        </w:r>
        <w:r>
          <w:rPr/>
          <w:t>8.5</w:t>
        </w:r>
        <w:r>
          <w:rPr/>
          <w:fldChar w:fldCharType="end"/>
        </w:r>
      </w:ins>
      <w:ins w:id="605" w:author="Thomas N. Hastings" w:date="2002-10-14T23:08:00Z">
        <w:r>
          <w:rPr/>
          <w:t xml:space="preserve">. </w:t>
        </w:r>
      </w:ins>
    </w:p>
    <w:p>
      <w:pPr>
        <w:pStyle w:val="TextBody"/>
        <w:rPr>
          <w:ins w:id="611" w:author="Thomas N. Hastings" w:date="2002-10-14T23:25:00Z"/>
        </w:rPr>
      </w:pPr>
      <w:ins w:id="607" w:author="Thomas N. Hastings" w:date="2002-10-15T22:06:00Z">
        <w:r>
          <w:rPr>
            <w:i/>
          </w:rPr>
          <w:t>Access Rights:</w:t>
        </w:r>
      </w:ins>
      <w:ins w:id="608" w:author="Thomas N. Hastings" w:date="2002-10-15T22:06:00Z">
        <w:r>
          <w:rPr/>
          <w:t xml:space="preserve"> The authenticated user (see [RFC2911] section 8.3) performing this operation must either be the job owner (as determined in the Create-Job operation) or an operator or administrator of the Printer object (see [RFC2911] sections 1 and 8.5).  Otherwise, the </w:t>
        </w:r>
      </w:ins>
      <w:ins w:id="609" w:author="Thomas N. Hastings" w:date="2002-10-15T23:59:00Z">
        <w:r>
          <w:rPr/>
          <w:t>Printer</w:t>
        </w:r>
      </w:ins>
      <w:ins w:id="610" w:author="Thomas N. Hastings" w:date="2002-10-15T22:06:00Z">
        <w:r>
          <w:rPr/>
          <w:t xml:space="preserve"> MUST reject the operation and return: 'client-error-forbidden', 'client-error-not-authenticated', or 'client-error-not-authorized' as appropriate. </w:t>
        </w:r>
      </w:ins>
    </w:p>
    <w:p>
      <w:pPr>
        <w:pStyle w:val="Heading3"/>
        <w:rPr>
          <w:ins w:id="613" w:author="Thomas N. Hastings" w:date="2002-10-14T23:25:00Z"/>
        </w:rPr>
      </w:pPr>
      <w:ins w:id="612" w:author="Thomas N. Hastings" w:date="2002-10-14T23:25:00Z">
        <w:bookmarkStart w:id="21" w:name="__RefHeading___Toc22591985"/>
        <w:bookmarkStart w:id="22" w:name="_Ref22460435"/>
        <w:bookmarkEnd w:id="21"/>
        <w:r>
          <w:rPr/>
          <w:t>Create-Document Request</w:t>
        </w:r>
      </w:ins>
      <w:bookmarkEnd w:id="22"/>
    </w:p>
    <w:p>
      <w:pPr>
        <w:pStyle w:val="TextBody"/>
        <w:rPr>
          <w:ins w:id="615" w:author="Thomas N. Hastings" w:date="2002-10-14T23:25:00Z"/>
        </w:rPr>
      </w:pPr>
      <w:ins w:id="614" w:author="Thomas N. Hastings" w:date="2002-10-14T23:25:00Z">
        <w:r>
          <w:rPr/>
          <w:t>The client supplies the following groups as part of the Create-Document Request:</w:t>
        </w:r>
      </w:ins>
    </w:p>
    <w:p>
      <w:pPr>
        <w:pStyle w:val="TextBody"/>
        <w:rPr>
          <w:b/>
          <w:b/>
          <w:bCs/>
          <w:ins w:id="617" w:author="Thomas N. Hastings" w:date="2002-10-14T23:27:00Z"/>
        </w:rPr>
      </w:pPr>
      <w:ins w:id="616" w:author="Thomas N. Hastings" w:date="2002-10-14T23:27:00Z">
        <w:r>
          <w:rPr>
            <w:b/>
            <w:bCs/>
          </w:rPr>
          <w:t>Group 1: Operation Attributes</w:t>
        </w:r>
      </w:ins>
    </w:p>
    <w:p>
      <w:pPr>
        <w:pStyle w:val="Item"/>
        <w:rPr>
          <w:bCs/>
          <w:ins w:id="619" w:author="Thomas N. Hastings" w:date="2002-10-14T23:27:00Z"/>
        </w:rPr>
      </w:pPr>
      <w:ins w:id="618" w:author="Thomas N. Hastings" w:date="2002-10-14T23:27:00Z">
        <w:r>
          <w:rPr>
            <w:bCs/>
          </w:rPr>
          <w:t>Natural Language and Character Set:</w:t>
        </w:r>
      </w:ins>
    </w:p>
    <w:p>
      <w:pPr>
        <w:pStyle w:val="TextBodyIndent"/>
        <w:rPr>
          <w:ins w:id="632" w:author="Thomas N. Hastings" w:date="2002-10-14T23:28:00Z"/>
        </w:rPr>
      </w:pPr>
      <w:ins w:id="620" w:author="Thomas N. Hastings" w:date="2002-10-14T23:48:00Z">
        <w:r>
          <w:rPr/>
          <w:t>First, t</w:t>
        </w:r>
      </w:ins>
      <w:ins w:id="621" w:author="Thomas N. Hastings" w:date="2002-10-14T23:28:00Z">
        <w:r>
          <w:rPr/>
          <w:t xml:space="preserve">he </w:t>
        </w:r>
      </w:ins>
      <w:ins w:id="622" w:author="Thomas N. Hastings" w:date="2002-10-14T23:36:00Z">
        <w:r>
          <w:rPr/>
          <w:t xml:space="preserve">client MUST supply the </w:t>
        </w:r>
      </w:ins>
      <w:ins w:id="623" w:author="Thomas N. Hastings" w:date="2002-10-14T23:28:00Z">
        <w:r>
          <w:rPr/>
          <w:t xml:space="preserve">"attributes-charset" and "attributes-natural-language" </w:t>
        </w:r>
      </w:ins>
      <w:ins w:id="624" w:author="Thomas N. Hastings" w:date="2002-10-14T23:36:00Z">
        <w:r>
          <w:rPr/>
          <w:t xml:space="preserve">Operation </w:t>
        </w:r>
      </w:ins>
      <w:ins w:id="625" w:author="Thomas N. Hastings" w:date="2002-10-14T23:28:00Z">
        <w:r>
          <w:rPr/>
          <w:t xml:space="preserve">attributes as described in [RFC2911] section 3.1.4.1.  The Printer object MUST copy these values to the corresponding Job Description attributes described in </w:t>
        </w:r>
      </w:ins>
      <w:ins w:id="626" w:author="Thomas N. Hastings" w:date="2002-10-14T23:30:00Z">
        <w:r>
          <w:rPr/>
          <w:t xml:space="preserve">[RFC2911] </w:t>
        </w:r>
      </w:ins>
      <w:ins w:id="627" w:author="Thomas N. Hastings" w:date="2002-10-14T23:28:00Z">
        <w:r>
          <w:rPr/>
          <w:t xml:space="preserve">sections </w:t>
        </w:r>
      </w:ins>
      <w:ins w:id="628" w:author="Thomas N. Hastings" w:date="2002-10-14T23:30:00Z">
        <w:r>
          <w:rPr/>
          <w:t>4.3.19</w:t>
        </w:r>
      </w:ins>
      <w:ins w:id="629" w:author="Thomas N. Hastings" w:date="2002-10-14T23:28:00Z">
        <w:r>
          <w:rPr/>
          <w:t xml:space="preserve"> and </w:t>
        </w:r>
      </w:ins>
      <w:ins w:id="630" w:author="Thomas N. Hastings" w:date="2002-10-14T23:30:00Z">
        <w:r>
          <w:rPr/>
          <w:t>4.3.20</w:t>
        </w:r>
      </w:ins>
      <w:ins w:id="631" w:author="Thomas N. Hastings" w:date="2002-10-14T23:28:00Z">
        <w:r>
          <w:rPr/>
          <w:t>.</w:t>
        </w:r>
      </w:ins>
    </w:p>
    <w:p>
      <w:pPr>
        <w:pStyle w:val="Item"/>
        <w:rPr>
          <w:bCs/>
          <w:ins w:id="634" w:author="Thomas N. Hastings" w:date="2002-10-14T23:32:00Z"/>
        </w:rPr>
      </w:pPr>
      <w:ins w:id="633" w:author="Thomas N. Hastings" w:date="2002-10-14T23:32:00Z">
        <w:r>
          <w:rPr>
            <w:bCs/>
          </w:rPr>
          <w:t>Target:</w:t>
        </w:r>
      </w:ins>
    </w:p>
    <w:p>
      <w:pPr>
        <w:pStyle w:val="TextBodyIndent"/>
        <w:rPr>
          <w:ins w:id="642" w:author="Thomas N. Hastings" w:date="2002-10-14T23:37:00Z"/>
        </w:rPr>
      </w:pPr>
      <w:ins w:id="635" w:author="Thomas N. Hastings" w:date="2002-10-14T23:48:00Z">
        <w:r>
          <w:rPr/>
          <w:t>Next, t</w:t>
        </w:r>
      </w:ins>
      <w:ins w:id="636" w:author="Thomas N. Hastings" w:date="2002-10-14T23:36:00Z">
        <w:r>
          <w:rPr/>
          <w:t>he client MUST supply e</w:t>
        </w:r>
      </w:ins>
      <w:ins w:id="637" w:author="Thomas N. Hastings" w:date="2002-10-14T23:32:00Z">
        <w:r>
          <w:rPr/>
          <w:t xml:space="preserve">ither (1) the "printer-uri" (uri) plus "job-id" (integer(1:MAX)) or (2) the "job-uri" (uri) operation attribute(s) which define the target </w:t>
        </w:r>
      </w:ins>
      <w:ins w:id="638" w:author="Thomas N. Hastings" w:date="2002-10-16T23:02:00Z">
        <w:r>
          <w:rPr/>
          <w:t xml:space="preserve">Job object </w:t>
        </w:r>
      </w:ins>
      <w:ins w:id="639" w:author="Thomas N. Hastings" w:date="2002-10-14T23:32:00Z">
        <w:r>
          <w:rPr/>
          <w:t>for this operation as described in [RFC2911] section 3.1.5.</w:t>
        </w:r>
      </w:ins>
      <w:ins w:id="640" w:author="Thomas N. Hastings" w:date="2002-10-14T23:37:00Z">
        <w:r>
          <w:rPr/>
          <w:t xml:space="preserve">  </w:t>
        </w:r>
      </w:ins>
      <w:ins w:id="641" w:author="Thomas N. Hastings" w:date="2002-10-14T23:48:00Z">
        <w:r>
          <w:rPr/>
          <w:t>The client MAY supply the remaining Operation attributes in any order following:</w:t>
        </w:r>
      </w:ins>
    </w:p>
    <w:p>
      <w:pPr>
        <w:pStyle w:val="Heading4"/>
        <w:ind w:left="1224" w:hanging="864"/>
        <w:rPr>
          <w:ins w:id="647" w:author="Thomas N. Hastings" w:date="2002-10-14T23:37:00Z"/>
        </w:rPr>
      </w:pPr>
      <w:ins w:id="643" w:author="Thomas N. Hastings" w:date="2002-10-14T23:37:00Z">
        <w:bookmarkStart w:id="23" w:name="_Ref22459984"/>
        <w:r>
          <w:rPr/>
          <w:t>“</w:t>
        </w:r>
      </w:ins>
      <w:ins w:id="644" w:author="Thomas N. Hastings" w:date="2002-10-14T23:37:00Z">
        <w:r>
          <w:rPr/>
          <w:t>document-number” (integer(1:MAX))</w:t>
        </w:r>
      </w:ins>
      <w:ins w:id="645" w:author="Thomas N. Hastings" w:date="2002-10-15T15:50:00Z">
        <w:r>
          <w:rPr/>
          <w:t xml:space="preserve"> operation attribute</w:t>
        </w:r>
      </w:ins>
      <w:ins w:id="646" w:author="Thomas N. Hastings" w:date="2002-10-14T23:37:00Z">
        <w:r>
          <w:rPr/>
          <w:t>:</w:t>
        </w:r>
      </w:ins>
      <w:bookmarkEnd w:id="23"/>
    </w:p>
    <w:p>
      <w:pPr>
        <w:pStyle w:val="TextBodyIndent"/>
        <w:rPr>
          <w:ins w:id="654" w:author="Thomas N. Hastings" w:date="2002-10-14T23:43:00Z"/>
        </w:rPr>
      </w:pPr>
      <w:ins w:id="648" w:author="Thomas N. Hastings" w:date="2002-10-14T23:37:00Z">
        <w:r>
          <w:rPr/>
          <w:t xml:space="preserve">The client MAY supply the “document-number” </w:t>
        </w:r>
      </w:ins>
      <w:ins w:id="649" w:author="Thomas N. Hastings" w:date="2002-10-14T23:40:00Z">
        <w:r>
          <w:rPr/>
          <w:t xml:space="preserve">Operation attribute </w:t>
        </w:r>
      </w:ins>
      <w:ins w:id="650" w:author="Thomas N. Hastings" w:date="2002-10-14T23:37:00Z">
        <w:r>
          <w:rPr/>
          <w:t>to indicate which Document object in the Job this Create-Document is to apply.  Usually the client omit</w:t>
        </w:r>
      </w:ins>
      <w:ins w:id="651" w:author="Thomas N. Hastings" w:date="2002-10-14T23:40:00Z">
        <w:r>
          <w:rPr/>
          <w:t xml:space="preserve">s this Operation attribute, so that the Printer assigns the next integer value starting at 1 for each Job.  </w:t>
        </w:r>
      </w:ins>
      <w:ins w:id="652" w:author="Thomas N. Hastings" w:date="2002-10-14T23:42:00Z">
        <w:r>
          <w:rPr/>
          <w:t>A client that is creating multiple Document objects in parallel MAY wish to supply this attribute in order to control the order of the Documents in the job.</w:t>
        </w:r>
      </w:ins>
      <w:ins w:id="653" w:author="Thomas N. Hastings" w:date="2002-10-15T15:44:00Z">
        <w:r>
          <w:rPr/>
          <w:t xml:space="preserve">  If supplied, the Printer copies the value to the Document object’s “document-number” Document Description attribute.</w:t>
        </w:r>
      </w:ins>
    </w:p>
    <w:p>
      <w:pPr>
        <w:pStyle w:val="Heading4"/>
        <w:ind w:left="1224" w:hanging="864"/>
        <w:rPr>
          <w:ins w:id="657" w:author="Thomas N. Hastings" w:date="2002-10-14T23:32:00Z"/>
        </w:rPr>
      </w:pPr>
      <w:ins w:id="655" w:author="Thomas N. Hastings" w:date="2002-10-14T23:43:00Z">
        <w:r>
          <w:rPr/>
          <w:t>“</w:t>
        </w:r>
      </w:ins>
      <w:ins w:id="656" w:author="Thomas N. Hastings" w:date="2002-10-14T23:43:00Z">
        <w:r>
          <w:rPr/>
          <w:t>last-document” (boolean):</w:t>
        </w:r>
      </w:ins>
    </w:p>
    <w:p>
      <w:pPr>
        <w:pStyle w:val="TextBodyIndent"/>
        <w:rPr>
          <w:ins w:id="667" w:author="Thomas N. Hastings" w:date="2002-10-14T23:44:00Z"/>
        </w:rPr>
      </w:pPr>
      <w:ins w:id="658" w:author="Thomas N. Hastings" w:date="2002-10-14T23:44:00Z">
        <w:r>
          <w:rPr/>
          <w:t xml:space="preserve">The client MUST supply this attribute (as in </w:t>
        </w:r>
      </w:ins>
      <w:ins w:id="659" w:author="Thomas N. Hastings" w:date="2002-10-15T22:07:00Z">
        <w:r>
          <w:rPr/>
          <w:t xml:space="preserve">the </w:t>
        </w:r>
      </w:ins>
      <w:ins w:id="660" w:author="Thomas N. Hastings" w:date="2002-10-14T23:45:00Z">
        <w:r>
          <w:rPr/>
          <w:t>Send-Document and Send-URI</w:t>
        </w:r>
      </w:ins>
      <w:ins w:id="661" w:author="Thomas N. Hastings" w:date="2002-10-15T22:07:00Z">
        <w:r>
          <w:rPr/>
          <w:t xml:space="preserve"> operation requests</w:t>
        </w:r>
      </w:ins>
      <w:ins w:id="662" w:author="Thomas N. Hastings" w:date="2002-10-14T23:44:00Z">
        <w:r>
          <w:rPr/>
          <w:t xml:space="preserve">).  The Printer object MUST support this attribute.  This attribute is a boolean flag that </w:t>
        </w:r>
      </w:ins>
      <w:ins w:id="663" w:author="Thomas N. Hastings" w:date="2002-10-14T23:46:00Z">
        <w:r>
          <w:rPr/>
          <w:t xml:space="preserve">the client supplies with a </w:t>
        </w:r>
      </w:ins>
      <w:ins w:id="664" w:author="Thomas N. Hastings" w:date="2002-10-14T23:44:00Z">
        <w:r>
          <w:rPr/>
          <w:t xml:space="preserve">'true' </w:t>
        </w:r>
      </w:ins>
      <w:ins w:id="665" w:author="Thomas N. Hastings" w:date="2002-10-14T23:46:00Z">
        <w:r>
          <w:rPr/>
          <w:t xml:space="preserve">value </w:t>
        </w:r>
      </w:ins>
      <w:ins w:id="666" w:author="Thomas N. Hastings" w:date="2002-10-14T23:44:00Z">
        <w:r>
          <w:rPr/>
          <w:t>if this is the last document for the Job, 'false' otherwise.</w:t>
        </w:r>
      </w:ins>
    </w:p>
    <w:p>
      <w:pPr>
        <w:pStyle w:val="Item"/>
        <w:rPr>
          <w:bCs/>
          <w:ins w:id="669" w:author="Thomas N. Hastings" w:date="2002-10-14T23:34:00Z"/>
        </w:rPr>
      </w:pPr>
      <w:ins w:id="668" w:author="Thomas N. Hastings" w:date="2002-10-14T23:34:00Z">
        <w:r>
          <w:rPr>
            <w:bCs/>
          </w:rPr>
          <w:t>Additional Operation attributes in any order:</w:t>
        </w:r>
      </w:ins>
    </w:p>
    <w:p>
      <w:pPr>
        <w:pStyle w:val="TextBodyIndent"/>
        <w:rPr>
          <w:ins w:id="686" w:author="Thomas N. Hastings" w:date="2002-10-15T00:38:00Z"/>
        </w:rPr>
      </w:pPr>
      <w:ins w:id="670" w:author="Thomas N. Hastings" w:date="2002-10-14T23:34:00Z">
        <w:r>
          <w:rPr/>
          <w:t xml:space="preserve">Any of the other Operation attributes indicated in the </w:t>
        </w:r>
      </w:ins>
      <w:ins w:id="671" w:author="Thomas N. Hastings" w:date="2002-10-15T00:36:00Z">
        <w:r>
          <w:rPr/>
          <w:t>“Level Supplied” c</w:t>
        </w:r>
      </w:ins>
      <w:ins w:id="672" w:author="Thomas N. Hastings" w:date="2002-10-14T23:35:00Z">
        <w:r>
          <w:rPr/>
          <w:t xml:space="preserve">olumn labeled </w:t>
        </w:r>
      </w:ins>
      <w:ins w:id="673" w:author="Thomas N. Hastings" w:date="2002-10-15T00:34:00Z">
        <w:r>
          <w:rPr/>
          <w:t xml:space="preserve">with a “y” in the </w:t>
        </w:r>
      </w:ins>
      <w:ins w:id="674" w:author="Thomas N. Hastings" w:date="2002-10-14T23:35:00Z">
        <w:r>
          <w:rPr/>
          <w:t xml:space="preserve">“Doc” </w:t>
        </w:r>
      </w:ins>
      <w:ins w:id="675" w:author="Thomas N. Hastings" w:date="2002-10-15T00:35:00Z">
        <w:r>
          <w:rPr/>
          <w:t xml:space="preserve">column </w:t>
        </w:r>
      </w:ins>
      <w:ins w:id="676" w:author="Thomas N. Hastings" w:date="2002-10-14T23:35:00Z">
        <w:r>
          <w:rPr/>
          <w:t xml:space="preserve">in </w:t>
        </w:r>
      </w:ins>
      <w:ins w:id="677" w:author="Thomas N. Hastings" w:date="2002-10-15T15:01:00Z">
        <w:r>
          <w:rPr/>
          <w:fldChar w:fldCharType="begin"/>
        </w:r>
        <w:r>
          <w:rPr/>
          <w:instrText xml:space="preserve"> REF _Ref11574075 \h </w:instrText>
        </w:r>
        <w:r>
          <w:rPr/>
          <w:fldChar w:fldCharType="separate"/>
        </w:r>
        <w:r>
          <w:rPr/>
          <w:t>Table 5</w:t>
        </w:r>
        <w:r>
          <w:rPr/>
          <w:fldChar w:fldCharType="end"/>
        </w:r>
      </w:ins>
      <w:ins w:id="678" w:author="Thomas N. Hastings" w:date="2002-10-15T15:01:00Z">
        <w:r>
          <w:rPr/>
          <w:t>, such as “document-name” and “document-format</w:t>
        </w:r>
      </w:ins>
      <w:ins w:id="679" w:author="Thomas N. Hastings" w:date="2002-10-14T23:35:00Z">
        <w:r>
          <w:rPr/>
          <w:t>”.  These operation attributes are said to be supplied at the Document Leve</w:t>
        </w:r>
      </w:ins>
      <w:ins w:id="680" w:author="Thomas N. Hastings" w:date="2002-10-15T00:41:00Z">
        <w:r>
          <w:rPr/>
          <w:t>l and apply to the Document object, overriding any operation attributes supplied at the Job Leve</w:t>
        </w:r>
      </w:ins>
      <w:ins w:id="681" w:author="Thomas N. Hastings" w:date="2002-10-14T23:35:00Z">
        <w:r>
          <w:rPr/>
          <w:t>l</w:t>
        </w:r>
      </w:ins>
      <w:ins w:id="682" w:author="Thomas N. Hastings" w:date="2002-10-15T00:42:00Z">
        <w:r>
          <w:rPr/>
          <w:t>.  For example, if “document-format” = ‘application/postscript’ at the Job Level and “document-format” = ‘text/plain</w:t>
        </w:r>
      </w:ins>
      <w:ins w:id="683" w:author="Thomas N. Hastings" w:date="2002-10-15T00:45:00Z">
        <w:r>
          <w:rPr/>
          <w:t>’ in this Create-Document reques</w:t>
        </w:r>
      </w:ins>
      <w:ins w:id="684" w:author="Thomas N. Hastings" w:date="2002-10-15T00:43:00Z">
        <w:r>
          <w:rPr/>
          <w:t>t, this Document will be ‘text/plain’.  If the next Create-Document request for this Job omits the “document-format” operation attribute, that Document will be ‘application/postscript’.</w:t>
        </w:r>
      </w:ins>
      <w:ins w:id="685" w:author="Thomas N. Hastings" w:date="2002-10-15T00:38:00Z">
        <w:r>
          <w:rPr/>
          <w:t xml:space="preserve"> </w:t>
        </w:r>
      </w:ins>
    </w:p>
    <w:p>
      <w:pPr>
        <w:pStyle w:val="TextBody"/>
        <w:rPr>
          <w:b/>
          <w:b/>
          <w:bCs/>
          <w:ins w:id="689" w:author="Thomas N. Hastings" w:date="2002-10-15T00:38:00Z"/>
        </w:rPr>
      </w:pPr>
      <w:ins w:id="687" w:author="Thomas N. Hastings" w:date="2002-10-15T00:38:00Z">
        <w:r>
          <w:rPr>
            <w:b/>
            <w:bCs/>
          </w:rPr>
          <w:t xml:space="preserve">Group 2: </w:t>
        </w:r>
      </w:ins>
      <w:ins w:id="688" w:author="Thomas N. Hastings" w:date="2002-10-15T15:03:00Z">
        <w:r>
          <w:rPr>
            <w:b/>
            <w:bCs/>
          </w:rPr>
          <w:t>Document Template Attributes</w:t>
        </w:r>
      </w:ins>
    </w:p>
    <w:p>
      <w:pPr>
        <w:pStyle w:val="Item"/>
        <w:rPr>
          <w:bCs/>
          <w:ins w:id="691" w:author="Thomas N. Hastings" w:date="2002-10-15T00:38:00Z"/>
        </w:rPr>
      </w:pPr>
      <w:ins w:id="690" w:author="Thomas N. Hastings" w:date="2002-10-15T00:38:00Z">
        <w:r>
          <w:rPr>
            <w:bCs/>
          </w:rPr>
          <w:t>Any Document Template attributes in any order:</w:t>
        </w:r>
      </w:ins>
    </w:p>
    <w:p>
      <w:pPr>
        <w:pStyle w:val="TextBodyIndent"/>
        <w:rPr>
          <w:ins w:id="709" w:author="Thomas N. Hastings" w:date="2002-10-15T15:07:00Z"/>
        </w:rPr>
      </w:pPr>
      <w:ins w:id="692" w:author="Thomas N. Hastings" w:date="2002-10-15T15:04:00Z">
        <w:r>
          <w:rPr/>
          <w:t xml:space="preserve">The client OPTIONALLY supplies a set of Document Template attributes, that is any </w:t>
        </w:r>
      </w:ins>
      <w:ins w:id="693" w:author="Thomas N. Hastings" w:date="2002-10-15T00:38:00Z">
        <w:r>
          <w:rPr/>
          <w:t xml:space="preserve">attributes indicated </w:t>
        </w:r>
      </w:ins>
      <w:ins w:id="694" w:author="Thomas N. Hastings" w:date="2002-10-15T15:06:00Z">
        <w:r>
          <w:rPr/>
          <w:t xml:space="preserve">in </w:t>
        </w:r>
      </w:ins>
      <w:ins w:id="695" w:author="Thomas N. Hastings" w:date="2002-10-15T15:06:00Z">
        <w:r>
          <w:rPr/>
          <w:fldChar w:fldCharType="begin"/>
        </w:r>
        <w:r>
          <w:rPr/>
          <w:instrText xml:space="preserve"> REF _Ref11149322 \h </w:instrText>
        </w:r>
        <w:r>
          <w:rPr/>
          <w:fldChar w:fldCharType="separate"/>
        </w:r>
        <w:r>
          <w:rPr/>
          <w:t>Table 7</w:t>
        </w:r>
        <w:r>
          <w:rPr/>
          <w:fldChar w:fldCharType="end"/>
        </w:r>
      </w:ins>
      <w:ins w:id="696" w:author="Thomas N. Hastings" w:date="2002-10-15T00:38:00Z">
        <w:r>
          <w:rPr/>
          <w:t xml:space="preserve"> in the “Defined for use” column labeled with a “y” in the “D” column.  These</w:t>
        </w:r>
      </w:ins>
      <w:ins w:id="697" w:author="Thomas N. Hastings" w:date="2002-10-15T00:40:00Z">
        <w:r>
          <w:rPr/>
          <w:t xml:space="preserve"> Document Templat</w:t>
        </w:r>
      </w:ins>
      <w:ins w:id="698" w:author="Thomas N. Hastings" w:date="2002-10-15T00:38:00Z">
        <w:r>
          <w:rPr/>
          <w:t>e attributes are said to be supplied at the Document Leve</w:t>
        </w:r>
      </w:ins>
      <w:ins w:id="699" w:author="Thomas N. Hastings" w:date="2002-10-15T00:40:00Z">
        <w:r>
          <w:rPr/>
          <w:t>l and apply to the Document object, overriding any Document Template attributes supplied at the Job Leve</w:t>
        </w:r>
      </w:ins>
      <w:ins w:id="700" w:author="Thomas N. Hastings" w:date="2002-10-15T00:38:00Z">
        <w:r>
          <w:rPr/>
          <w:t>l</w:t>
        </w:r>
      </w:ins>
      <w:ins w:id="701" w:author="Thomas N. Hastings" w:date="2002-10-15T00:44:00Z">
        <w:r>
          <w:rPr/>
          <w:t>.  For example, if “media” = ‘na-letter-white’ at the Job Level and “media” = ‘na-letter-transparency’ in this Create-Document request, this Document will be ‘na-letter-transparency’.  If the next Create-Document</w:t>
        </w:r>
      </w:ins>
      <w:ins w:id="702" w:author="Thomas N. Hastings" w:date="2002-10-15T15:07:00Z">
        <w:r>
          <w:rPr/>
          <w:t xml:space="preserve"> operatio</w:t>
        </w:r>
      </w:ins>
      <w:ins w:id="703" w:author="Thomas N. Hastings" w:date="2002-10-15T00:44:00Z">
        <w:r>
          <w:rPr/>
          <w:t xml:space="preserve">n for this Job omits the “media” operation attribute, that Document will be </w:t>
        </w:r>
      </w:ins>
      <w:ins w:id="704" w:author="Thomas N. Hastings" w:date="2002-10-15T00:46:00Z">
        <w:r>
          <w:rPr/>
          <w:t>‘na-letter-whit</w:t>
        </w:r>
      </w:ins>
      <w:ins w:id="705" w:author="Thomas N. Hastings" w:date="2002-10-15T00:44:00Z">
        <w:r>
          <w:rPr/>
          <w:t>e</w:t>
        </w:r>
      </w:ins>
      <w:ins w:id="706" w:author="Thomas N. Hastings" w:date="2002-10-15T15:07:00Z">
        <w:r>
          <w:rPr/>
          <w:t>’ which it inherits from the Jo</w:t>
        </w:r>
      </w:ins>
      <w:ins w:id="707" w:author="Thomas N. Hastings" w:date="2002-10-15T00:44:00Z">
        <w:r>
          <w:rPr/>
          <w:t>b.</w:t>
        </w:r>
      </w:ins>
      <w:ins w:id="708" w:author="Thomas N. Hastings" w:date="2002-10-15T15:07:00Z">
        <w:r>
          <w:rPr/>
          <w:t xml:space="preserve"> </w:t>
        </w:r>
      </w:ins>
    </w:p>
    <w:p>
      <w:pPr>
        <w:pStyle w:val="TextBodyIndent"/>
        <w:rPr>
          <w:ins w:id="711" w:author="Thomas N. Hastings" w:date="2002-10-15T15:10:00Z"/>
        </w:rPr>
      </w:pPr>
      <w:ins w:id="710" w:author="Thomas N. Hastings" w:date="2002-10-15T15:07:00Z">
        <w:r>
          <w:rPr/>
          <w:t>If the client is not supplying any Document Template attributes in the request, the client SHOULD omit Group 2 rather than sending an empty group.  However, a Printer object MUST be able to accept an empty group.</w:t>
        </w:r>
      </w:ins>
    </w:p>
    <w:p>
      <w:pPr>
        <w:pStyle w:val="TextBodyIndent"/>
        <w:rPr>
          <w:ins w:id="713" w:author="Thomas N. Hastings" w:date="2002-10-15T15:10:00Z"/>
        </w:rPr>
      </w:pPr>
      <w:ins w:id="712" w:author="Thomas N. Hastings" w:date="2002-10-15T15:10:00Z">
        <w:r>
          <w:rPr/>
          <w:t>The client MUST NOT supply the document data in this operation request.  See Send-Data operation.</w:t>
        </w:r>
      </w:ins>
    </w:p>
    <w:p>
      <w:pPr>
        <w:pStyle w:val="TextBody"/>
        <w:rPr>
          <w:ins w:id="716" w:author="Thomas N. Hastings" w:date="2002-10-15T15:12:00Z"/>
        </w:rPr>
      </w:pPr>
      <w:ins w:id="714" w:author="Thomas N. Hastings" w:date="2002-10-15T15:10:00Z">
        <w:r>
          <w:rPr/>
          <w:t xml:space="preserve">In addition to the MANDATORY parameters required for every operation request (see [RFC2911]), the simplest Create-Document request consists of just the "attributes-charset" and "attributes-natural-language" operation attributes; either (1) the "printer-uri" target operation attribute and the </w:t>
        </w:r>
      </w:ins>
      <w:ins w:id="715" w:author="Thomas N. Hastings" w:date="2002-10-15T15:12:00Z">
        <w:r>
          <w:rPr/>
          <w:t>“job-id” or (2) the “job-uri” and nothing else.  In this simple case, the Printer object:</w:t>
        </w:r>
      </w:ins>
    </w:p>
    <w:p>
      <w:pPr>
        <w:pStyle w:val="NormalList"/>
        <w:rPr>
          <w:ins w:id="718" w:author="Thomas N. Hastings" w:date="2002-10-15T15:45:00Z"/>
        </w:rPr>
      </w:pPr>
      <w:ins w:id="717" w:author="Thomas N. Hastings" w:date="2002-10-15T15:12:00Z">
        <w:r>
          <w:rPr/>
          <w:t>- creates a new Document object and adds it to the specified Job object,</w:t>
        </w:r>
      </w:ins>
    </w:p>
    <w:p>
      <w:pPr>
        <w:pStyle w:val="NormalList"/>
        <w:rPr>
          <w:ins w:id="725" w:author="Thomas N. Hastings" w:date="2002-10-15T15:11:00Z"/>
        </w:rPr>
      </w:pPr>
      <w:ins w:id="719" w:author="Thomas N. Hastings" w:date="2002-10-15T15:45:00Z">
        <w:r>
          <w:rPr/>
          <w:t>- assign</w:t>
        </w:r>
      </w:ins>
      <w:ins w:id="720" w:author="Thomas N. Hastings" w:date="2002-10-15T15:47:00Z">
        <w:r>
          <w:rPr/>
          <w:t>s</w:t>
        </w:r>
      </w:ins>
      <w:ins w:id="721" w:author="Thomas N. Hastings" w:date="2002-10-15T15:45:00Z">
        <w:r>
          <w:rPr/>
          <w:t xml:space="preserve"> the lowest document number not yet used by this Job</w:t>
        </w:r>
      </w:ins>
      <w:ins w:id="722" w:author="Thomas N. Hastings" w:date="2002-10-15T15:47:00Z">
        <w:r>
          <w:rPr/>
          <w:t xml:space="preserve">, if the client did not supply a “document-number” operation attribute (see section </w:t>
        </w:r>
      </w:ins>
      <w:ins w:id="723" w:author="Thomas N. Hastings" w:date="2002-10-15T15:47:00Z">
        <w:r>
          <w:rPr/>
          <w:fldChar w:fldCharType="begin"/>
        </w:r>
        <w:r>
          <w:rPr/>
          <w:instrText xml:space="preserve"> REF _Ref22459984 \r \h </w:instrText>
        </w:r>
        <w:r>
          <w:rPr/>
          <w:fldChar w:fldCharType="separate"/>
        </w:r>
        <w:r>
          <w:rPr/>
          <w:t>3.1.1.1</w:t>
        </w:r>
        <w:r>
          <w:rPr/>
          <w:fldChar w:fldCharType="end"/>
        </w:r>
      </w:ins>
      <w:ins w:id="724" w:author="Thomas N. Hastings" w:date="2002-10-15T15:47:00Z">
        <w:r>
          <w:rPr/>
          <w:t>).  Copy the document number assigned or supplied to the Document object’s “document-number” Document Description attribute.</w:t>
        </w:r>
      </w:ins>
    </w:p>
    <w:p>
      <w:pPr>
        <w:pStyle w:val="NormalList"/>
        <w:rPr>
          <w:ins w:id="735" w:author="Thomas N. Hastings" w:date="2002-10-15T15:11:00Z"/>
        </w:rPr>
      </w:pPr>
      <w:ins w:id="726" w:author="Thomas N. Hastings" w:date="2002-10-15T15:11:00Z">
        <w:r>
          <w:rPr/>
          <w:t xml:space="preserve">- stores a generated </w:t>
        </w:r>
      </w:ins>
      <w:ins w:id="727" w:author="Thomas N. Hastings" w:date="2002-10-15T15:13:00Z">
        <w:r>
          <w:rPr/>
          <w:t>Document</w:t>
        </w:r>
      </w:ins>
      <w:ins w:id="728" w:author="Thomas N. Hastings" w:date="2002-10-15T15:11:00Z">
        <w:r>
          <w:rPr/>
          <w:t xml:space="preserve"> name in the "</w:t>
        </w:r>
      </w:ins>
      <w:ins w:id="729" w:author="Thomas N. Hastings" w:date="2002-10-15T15:13:00Z">
        <w:r>
          <w:rPr/>
          <w:t>document</w:t>
        </w:r>
      </w:ins>
      <w:ins w:id="730" w:author="Thomas N. Hastings" w:date="2002-10-15T15:11:00Z">
        <w:r>
          <w:rPr/>
          <w:t xml:space="preserve">-name" </w:t>
        </w:r>
      </w:ins>
      <w:ins w:id="731" w:author="Thomas N. Hastings" w:date="2002-10-15T15:13:00Z">
        <w:r>
          <w:rPr/>
          <w:t xml:space="preserve">Document Description </w:t>
        </w:r>
      </w:ins>
      <w:ins w:id="732" w:author="Thomas N. Hastings" w:date="2002-10-15T15:11:00Z">
        <w:r>
          <w:rPr/>
          <w:t xml:space="preserve">attribute in the natural language and charset requested (see [RFC2911] section </w:t>
        </w:r>
      </w:ins>
      <w:ins w:id="733" w:author="Thomas N. Hastings" w:date="2002-10-15T15:15:00Z">
        <w:r>
          <w:rPr/>
          <w:t>3.1.4.1</w:t>
        </w:r>
      </w:ins>
      <w:ins w:id="734" w:author="Thomas N. Hastings" w:date="2002-10-15T15:11:00Z">
        <w:r>
          <w:rPr/>
          <w:t>) (if those are supported, otherwise using the Printer object's default natural language and charset), and</w:t>
        </w:r>
      </w:ins>
    </w:p>
    <w:p>
      <w:pPr>
        <w:pStyle w:val="NormalList"/>
        <w:rPr>
          <w:ins w:id="745" w:author="Thomas N. Hastings" w:date="2002-10-15T15:11:00Z"/>
        </w:rPr>
      </w:pPr>
      <w:ins w:id="736" w:author="Thomas N. Hastings" w:date="2002-10-15T15:11:00Z">
        <w:r>
          <w:rPr/>
          <w:t xml:space="preserve">- at job processing time, uses its corresponding default value attributes for the supported </w:t>
        </w:r>
      </w:ins>
      <w:ins w:id="737" w:author="Thomas N. Hastings" w:date="2002-10-15T15:14:00Z">
        <w:r>
          <w:rPr/>
          <w:t>Document</w:t>
        </w:r>
      </w:ins>
      <w:ins w:id="738" w:author="Thomas N. Hastings" w:date="2002-10-15T15:11:00Z">
        <w:r>
          <w:rPr/>
          <w:t xml:space="preserve"> Template attributes that were </w:t>
        </w:r>
      </w:ins>
      <w:ins w:id="739" w:author="Thomas N. Hastings" w:date="2002-10-15T22:02:00Z">
        <w:r>
          <w:rPr/>
          <w:t xml:space="preserve">(1) </w:t>
        </w:r>
      </w:ins>
      <w:ins w:id="740" w:author="Thomas N. Hastings" w:date="2002-10-15T15:11:00Z">
        <w:r>
          <w:rPr/>
          <w:t>not supplied by the client as IPP attribute</w:t>
        </w:r>
      </w:ins>
      <w:ins w:id="741" w:author="Thomas N. Hastings" w:date="2002-10-15T15:14:00Z">
        <w:r>
          <w:rPr/>
          <w:t>s</w:t>
        </w:r>
      </w:ins>
      <w:ins w:id="742" w:author="Thomas N. Hastings" w:date="2002-10-15T15:11:00Z">
        <w:r>
          <w:rPr/>
          <w:t xml:space="preserve"> and </w:t>
        </w:r>
      </w:ins>
      <w:ins w:id="743" w:author="Thomas N. Hastings" w:date="2002-10-15T22:02:00Z">
        <w:r>
          <w:rPr/>
          <w:t xml:space="preserve">(2) not </w:t>
        </w:r>
      </w:ins>
      <w:ins w:id="744" w:author="Thomas N. Hastings" w:date="2002-10-15T15:11:00Z">
        <w:r>
          <w:rPr/>
          <w:t>embedded instructions in the document data.</w:t>
        </w:r>
      </w:ins>
    </w:p>
    <w:p>
      <w:pPr>
        <w:pStyle w:val="Heading3"/>
        <w:rPr>
          <w:ins w:id="747" w:author="Thomas N. Hastings" w:date="2002-10-15T15:16:00Z"/>
        </w:rPr>
      </w:pPr>
      <w:ins w:id="746" w:author="Thomas N. Hastings" w:date="2002-10-15T15:16:00Z">
        <w:bookmarkStart w:id="24" w:name="__RefHeading___Toc22591986"/>
        <w:bookmarkStart w:id="25" w:name="_Ref22485686"/>
        <w:bookmarkStart w:id="26" w:name="_Ref22485370"/>
        <w:bookmarkEnd w:id="24"/>
        <w:r>
          <w:rPr/>
          <w:t>Create-Document Response</w:t>
        </w:r>
      </w:ins>
      <w:bookmarkEnd w:id="25"/>
      <w:bookmarkEnd w:id="26"/>
    </w:p>
    <w:p>
      <w:pPr>
        <w:pStyle w:val="TextBody"/>
        <w:rPr>
          <w:ins w:id="753" w:author="Thomas N. Hastings" w:date="2002-10-15T15:17:00Z"/>
        </w:rPr>
      </w:pPr>
      <w:ins w:id="748" w:author="Thomas N. Hastings" w:date="2002-10-15T15:16:00Z">
        <w:r>
          <w:rPr/>
          <w:t xml:space="preserve">The Printer object MUST return the following sets of attributes </w:t>
        </w:r>
      </w:ins>
      <w:ins w:id="749" w:author="Thomas N. Hastings" w:date="2002-10-15T22:03:00Z">
        <w:r>
          <w:rPr/>
          <w:t xml:space="preserve">to the client </w:t>
        </w:r>
      </w:ins>
      <w:ins w:id="750" w:author="Thomas N. Hastings" w:date="2002-10-15T15:17:00Z">
        <w:r>
          <w:rPr/>
          <w:t xml:space="preserve">as part of the </w:t>
        </w:r>
      </w:ins>
      <w:ins w:id="751" w:author="Thomas N. Hastings" w:date="2002-10-15T15:19:00Z">
        <w:r>
          <w:rPr/>
          <w:t>Create-Job r</w:t>
        </w:r>
      </w:ins>
      <w:ins w:id="752" w:author="Thomas N. Hastings" w:date="2002-10-15T15:17:00Z">
        <w:r>
          <w:rPr/>
          <w:t>esponse:</w:t>
        </w:r>
      </w:ins>
    </w:p>
    <w:p>
      <w:pPr>
        <w:pStyle w:val="TextBody"/>
        <w:rPr>
          <w:b/>
          <w:b/>
          <w:bCs/>
          <w:ins w:id="755" w:author="Thomas N. Hastings" w:date="2002-10-15T15:17:00Z"/>
        </w:rPr>
      </w:pPr>
      <w:ins w:id="754" w:author="Thomas N. Hastings" w:date="2002-10-15T15:17:00Z">
        <w:r>
          <w:rPr>
            <w:b/>
            <w:bCs/>
          </w:rPr>
          <w:t>Group 1: Operation Attributes</w:t>
        </w:r>
      </w:ins>
    </w:p>
    <w:p>
      <w:pPr>
        <w:pStyle w:val="Item"/>
        <w:rPr>
          <w:bCs/>
          <w:ins w:id="757" w:author="Thomas N. Hastings" w:date="2002-10-15T15:17:00Z"/>
        </w:rPr>
      </w:pPr>
      <w:ins w:id="756" w:author="Thomas N. Hastings" w:date="2002-10-15T15:17:00Z">
        <w:r>
          <w:rPr>
            <w:bCs/>
          </w:rPr>
          <w:t>Status Message:</w:t>
        </w:r>
      </w:ins>
    </w:p>
    <w:p>
      <w:pPr>
        <w:pStyle w:val="TextBodyIndent"/>
        <w:rPr>
          <w:ins w:id="771" w:author="Thomas N. Hastings" w:date="2002-10-15T15:17:00Z"/>
        </w:rPr>
      </w:pPr>
      <w:ins w:id="758" w:author="Thomas N. Hastings" w:date="2002-10-15T15:17:00Z">
        <w:r>
          <w:rPr/>
          <w:t xml:space="preserve">In addition to the REQUIRED status code returned in every response, the response OPTIONALLY includes a "status-message" (text(255)) and/or a "detailed-status-message" (text(MAX)) operation attribute as described in </w:t>
        </w:r>
      </w:ins>
      <w:ins w:id="759" w:author="Thomas N. Hastings" w:date="2002-10-15T15:19:00Z">
        <w:r>
          <w:rPr/>
          <w:t xml:space="preserve">[RFC2911] </w:t>
        </w:r>
      </w:ins>
      <w:ins w:id="760" w:author="Thomas N. Hastings" w:date="2002-10-15T15:17:00Z">
        <w:r>
          <w:rPr/>
          <w:t xml:space="preserve">sections </w:t>
        </w:r>
      </w:ins>
      <w:ins w:id="761" w:author="Thomas N. Hastings" w:date="2002-10-15T15:19:00Z">
        <w:r>
          <w:rPr/>
          <w:t>13</w:t>
        </w:r>
      </w:ins>
      <w:ins w:id="762" w:author="Thomas N. Hastings" w:date="2002-10-15T15:17:00Z">
        <w:r>
          <w:rPr/>
          <w:t xml:space="preserve"> and </w:t>
        </w:r>
      </w:ins>
      <w:ins w:id="763" w:author="Thomas N. Hastings" w:date="2002-10-15T15:19:00Z">
        <w:r>
          <w:rPr/>
          <w:t>3.1.6</w:t>
        </w:r>
      </w:ins>
      <w:ins w:id="764" w:author="Thomas N. Hastings" w:date="2002-10-15T15:17:00Z">
        <w:r>
          <w:rPr/>
          <w:t>.  If the client supplies unsupported or conflicting Job Template attributes or values, the Printer object MUST reject or accept the Print-Job request depending on the whether the client supplied a 'true' or 'false' value for the "ipp-attribute-fidelity" operation attribute</w:t>
        </w:r>
      </w:ins>
      <w:ins w:id="765" w:author="Thomas N. Hastings" w:date="2002-10-15T15:22:00Z">
        <w:r>
          <w:rPr/>
          <w:t xml:space="preserve"> or the name of one of the attributes with unsupported values in the “job-mandatory-attributes” operation attribute</w:t>
        </w:r>
      </w:ins>
      <w:ins w:id="766" w:author="Thomas N. Hastings" w:date="2002-10-15T15:17:00Z">
        <w:r>
          <w:rPr/>
          <w:t>.  See the Implementer's Guide [</w:t>
        </w:r>
      </w:ins>
      <w:ins w:id="767" w:author="Thomas N. Hastings" w:date="2002-10-15T15:20:00Z">
        <w:r>
          <w:rPr/>
          <w:t>RFC3196</w:t>
        </w:r>
      </w:ins>
      <w:ins w:id="768" w:author="Thomas N. Hastings" w:date="2002-10-15T15:17:00Z">
        <w:r>
          <w:rPr/>
          <w:t xml:space="preserve">] for a complete description of the suggested steps for processing </w:t>
        </w:r>
      </w:ins>
      <w:ins w:id="769" w:author="Thomas N. Hastings" w:date="2002-10-15T15:20:00Z">
        <w:r>
          <w:rPr/>
          <w:t xml:space="preserve">the attributes in </w:t>
        </w:r>
      </w:ins>
      <w:ins w:id="770" w:author="Thomas N. Hastings" w:date="2002-10-15T15:17:00Z">
        <w:r>
          <w:rPr/>
          <w:t>a create request.</w:t>
        </w:r>
      </w:ins>
    </w:p>
    <w:p>
      <w:pPr>
        <w:pStyle w:val="Item"/>
        <w:rPr>
          <w:bCs/>
          <w:ins w:id="773" w:author="Thomas N. Hastings" w:date="2002-10-15T15:17:00Z"/>
        </w:rPr>
      </w:pPr>
      <w:ins w:id="772" w:author="Thomas N. Hastings" w:date="2002-10-15T15:17:00Z">
        <w:r>
          <w:rPr>
            <w:bCs/>
          </w:rPr>
          <w:t>Natural Language and Character Set:</w:t>
        </w:r>
      </w:ins>
    </w:p>
    <w:p>
      <w:pPr>
        <w:pStyle w:val="TextBodyIndent"/>
        <w:rPr>
          <w:ins w:id="779" w:author="Thomas N. Hastings" w:date="2002-10-15T15:17:00Z"/>
        </w:rPr>
      </w:pPr>
      <w:ins w:id="774" w:author="Thomas N. Hastings" w:date="2002-10-15T15:17:00Z">
        <w:r>
          <w:rPr/>
          <w:t xml:space="preserve">The "attributes-charset" and "attributes-natural-language" attributes as described in </w:t>
        </w:r>
      </w:ins>
      <w:ins w:id="775" w:author="Thomas N. Hastings" w:date="2002-10-15T15:20:00Z">
        <w:r>
          <w:rPr/>
          <w:t xml:space="preserve">[RFC2911] </w:t>
        </w:r>
      </w:ins>
      <w:ins w:id="776" w:author="Thomas N. Hastings" w:date="2002-10-15T15:17:00Z">
        <w:r>
          <w:rPr/>
          <w:t xml:space="preserve">section </w:t>
        </w:r>
      </w:ins>
      <w:ins w:id="777" w:author="Thomas N. Hastings" w:date="2002-10-15T15:20:00Z">
        <w:r>
          <w:rPr/>
          <w:t>3.1.4.2</w:t>
        </w:r>
      </w:ins>
      <w:ins w:id="778" w:author="Thomas N. Hastings" w:date="2002-10-15T15:17:00Z">
        <w:r>
          <w:rPr/>
          <w:t>.</w:t>
        </w:r>
      </w:ins>
    </w:p>
    <w:p>
      <w:pPr>
        <w:pStyle w:val="TextBody"/>
        <w:rPr>
          <w:b/>
          <w:b/>
          <w:bCs/>
          <w:ins w:id="781" w:author="Thomas N. Hastings" w:date="2002-10-15T15:17:00Z"/>
        </w:rPr>
      </w:pPr>
      <w:ins w:id="780" w:author="Thomas N. Hastings" w:date="2002-10-15T15:17:00Z">
        <w:r>
          <w:rPr>
            <w:b/>
            <w:bCs/>
          </w:rPr>
          <w:t>Group 2: Unsupported Attributes</w:t>
        </w:r>
      </w:ins>
    </w:p>
    <w:p>
      <w:pPr>
        <w:pStyle w:val="TextBodyIndent"/>
        <w:rPr>
          <w:ins w:id="787" w:author="Thomas N. Hastings" w:date="2002-10-15T15:17:00Z"/>
        </w:rPr>
      </w:pPr>
      <w:ins w:id="782" w:author="Thomas N. Hastings" w:date="2002-10-15T15:17:00Z">
        <w:r>
          <w:rPr/>
          <w:t xml:space="preserve">See </w:t>
        </w:r>
      </w:ins>
      <w:ins w:id="783" w:author="Thomas N. Hastings" w:date="2002-10-15T15:21:00Z">
        <w:r>
          <w:rPr/>
          <w:t xml:space="preserve">[RFC2911] </w:t>
        </w:r>
      </w:ins>
      <w:ins w:id="784" w:author="Thomas N. Hastings" w:date="2002-10-15T15:17:00Z">
        <w:r>
          <w:rPr/>
          <w:t xml:space="preserve">section </w:t>
        </w:r>
      </w:ins>
      <w:ins w:id="785" w:author="Thomas N. Hastings" w:date="2002-10-15T15:21:00Z">
        <w:r>
          <w:rPr/>
          <w:t>3.1.7</w:t>
        </w:r>
      </w:ins>
      <w:ins w:id="786" w:author="Thomas N. Hastings" w:date="2002-10-15T15:17:00Z">
        <w:r>
          <w:rPr/>
          <w:t xml:space="preserve"> for details on returning Unsupported Attributes.</w:t>
        </w:r>
      </w:ins>
    </w:p>
    <w:p>
      <w:pPr>
        <w:pStyle w:val="TextBodyIndent"/>
        <w:rPr>
          <w:ins w:id="804" w:author="Thomas N. Hastings" w:date="2002-10-15T15:17:00Z"/>
        </w:rPr>
      </w:pPr>
      <w:ins w:id="788" w:author="Thomas N. Hastings" w:date="2002-10-15T15:17:00Z">
        <w:r>
          <w:rPr/>
          <w:t xml:space="preserve">The value of the "ipp-attribute-fidelity" </w:t>
        </w:r>
      </w:ins>
      <w:ins w:id="789" w:author="Thomas N. Hastings" w:date="2002-10-15T15:21:00Z">
        <w:r>
          <w:rPr/>
          <w:t xml:space="preserve">and “job-mandatory-attributes” </w:t>
        </w:r>
      </w:ins>
      <w:ins w:id="790" w:author="Thomas N. Hastings" w:date="2002-10-15T15:25:00Z">
        <w:r>
          <w:rPr/>
          <w:t xml:space="preserve">operation attributes </w:t>
        </w:r>
      </w:ins>
      <w:ins w:id="791" w:author="Thomas N. Hastings" w:date="2002-10-15T15:17:00Z">
        <w:r>
          <w:rPr/>
          <w:t xml:space="preserve">supplied by the client does not affect what attributes the Printer object returns in this group.  The value of </w:t>
        </w:r>
      </w:ins>
      <w:ins w:id="792" w:author="Thomas N. Hastings" w:date="2002-10-15T15:25:00Z">
        <w:r>
          <w:rPr/>
          <w:t xml:space="preserve">these two operation attributes </w:t>
        </w:r>
      </w:ins>
      <w:ins w:id="793" w:author="Thomas N. Hastings" w:date="2002-10-15T15:17:00Z">
        <w:r>
          <w:rPr/>
          <w:t xml:space="preserve">only affects whether the </w:t>
        </w:r>
      </w:ins>
      <w:ins w:id="794" w:author="Thomas N. Hastings" w:date="2002-10-15T15:26:00Z">
        <w:r>
          <w:rPr/>
          <w:t>Create-Job</w:t>
        </w:r>
      </w:ins>
      <w:ins w:id="795" w:author="Thomas N. Hastings" w:date="2002-10-15T15:17:00Z">
        <w:r>
          <w:rPr/>
          <w:t xml:space="preserve"> operation is accepted or rejected.  If the </w:t>
        </w:r>
      </w:ins>
      <w:ins w:id="796" w:author="Thomas N. Hastings" w:date="2002-10-15T15:26:00Z">
        <w:r>
          <w:rPr/>
          <w:t>Document</w:t>
        </w:r>
      </w:ins>
      <w:ins w:id="797" w:author="Thomas N. Hastings" w:date="2002-10-15T15:17:00Z">
        <w:r>
          <w:rPr/>
          <w:t xml:space="preserve"> is accepted, the client may query the </w:t>
        </w:r>
      </w:ins>
      <w:ins w:id="798" w:author="Thomas N. Hastings" w:date="2002-10-15T15:26:00Z">
        <w:r>
          <w:rPr/>
          <w:t>Document object</w:t>
        </w:r>
      </w:ins>
      <w:ins w:id="799" w:author="Thomas N. Hastings" w:date="2002-10-15T15:17:00Z">
        <w:r>
          <w:rPr/>
          <w:t xml:space="preserve"> using the Get-</w:t>
        </w:r>
      </w:ins>
      <w:ins w:id="800" w:author="Thomas N. Hastings" w:date="2002-10-15T15:26:00Z">
        <w:r>
          <w:rPr/>
          <w:t>Document</w:t>
        </w:r>
      </w:ins>
      <w:ins w:id="801" w:author="Thomas N. Hastings" w:date="2002-10-15T15:17:00Z">
        <w:r>
          <w:rPr/>
          <w:t xml:space="preserve">-Attributes operation requesting the unsupported attributes that were returned in the create response to see which attributes were ignored (not stored on the </w:t>
        </w:r>
      </w:ins>
      <w:ins w:id="802" w:author="Thomas N. Hastings" w:date="2002-10-15T15:26:00Z">
        <w:r>
          <w:rPr/>
          <w:t>Document</w:t>
        </w:r>
      </w:ins>
      <w:ins w:id="803" w:author="Thomas N. Hastings" w:date="2002-10-15T15:17:00Z">
        <w:r>
          <w:rPr/>
          <w:t xml:space="preserve"> object) and which attributes were stored with other (substituted) values.</w:t>
        </w:r>
      </w:ins>
    </w:p>
    <w:p>
      <w:pPr>
        <w:pStyle w:val="TextBody"/>
        <w:rPr>
          <w:b/>
          <w:b/>
          <w:bCs/>
          <w:ins w:id="806" w:author="Thomas N. Hastings" w:date="2002-10-15T22:57:00Z"/>
        </w:rPr>
      </w:pPr>
      <w:ins w:id="805" w:author="Thomas N. Hastings" w:date="2002-10-15T15:17:00Z">
        <w:r>
          <w:rPr>
            <w:b/>
            <w:bCs/>
          </w:rPr>
          <w:t>Group 3: Document Object Attributes</w:t>
        </w:r>
      </w:ins>
    </w:p>
    <w:p>
      <w:pPr>
        <w:pStyle w:val="TextBodyIndent"/>
        <w:rPr>
          <w:ins w:id="808" w:author="Thomas N. Hastings" w:date="2002-10-15T15:17:00Z"/>
        </w:rPr>
      </w:pPr>
      <w:ins w:id="807" w:author="Thomas N. Hastings" w:date="2002-10-15T22:57:00Z">
        <w:r>
          <w:rPr/>
          <w:t>The Printer returns the following Document Description Attributes and Job Description Attributes:</w:t>
        </w:r>
      </w:ins>
    </w:p>
    <w:p>
      <w:pPr>
        <w:pStyle w:val="Heading4"/>
        <w:ind w:left="1296" w:hanging="864"/>
        <w:rPr>
          <w:ins w:id="815" w:author="Thomas N. Hastings" w:date="2002-10-15T15:40:00Z"/>
        </w:rPr>
      </w:pPr>
      <w:ins w:id="809" w:author="Thomas N. Hastings" w:date="2002-10-15T15:41:00Z">
        <w:r>
          <w:rPr/>
          <w:t>document-number</w:t>
        </w:r>
      </w:ins>
      <w:ins w:id="810" w:author="Thomas N. Hastings" w:date="2002-10-15T15:50:00Z">
        <w:r>
          <w:rPr/>
          <w:t xml:space="preserve"> </w:t>
        </w:r>
      </w:ins>
      <w:ins w:id="811" w:author="Thomas N. Hastings" w:date="2002-10-15T15:41:00Z">
        <w:r>
          <w:rPr/>
          <w:t>(</w:t>
        </w:r>
      </w:ins>
      <w:ins w:id="812" w:author="Thomas N. Hastings" w:date="2002-10-15T15:50:00Z">
        <w:r>
          <w:rPr/>
          <w:t>integer(</w:t>
        </w:r>
      </w:ins>
      <w:ins w:id="813" w:author="Thomas N. Hastings" w:date="2002-10-15T15:41:00Z">
        <w:r>
          <w:rPr/>
          <w:t>1:MAX)</w:t>
        </w:r>
      </w:ins>
      <w:ins w:id="814" w:author="Thomas N. Hastings" w:date="2002-10-15T15:49:00Z">
        <w:r>
          <w:rPr/>
          <w:t>)</w:t>
          <w:tab/>
          <w:t>Document Description attribute</w:t>
        </w:r>
      </w:ins>
    </w:p>
    <w:p>
      <w:pPr>
        <w:pStyle w:val="TextBodyIndent"/>
        <w:rPr>
          <w:ins w:id="826" w:author="Thomas N. Hastings" w:date="2002-10-15T15:51:00Z"/>
        </w:rPr>
      </w:pPr>
      <w:ins w:id="816" w:author="Thomas N. Hastings" w:date="2002-10-15T15:40:00Z">
        <w:r>
          <w:rPr/>
          <w:t>The Printer MUST return the document number of this Document object</w:t>
        </w:r>
      </w:ins>
      <w:ins w:id="817" w:author="Thomas N. Hastings" w:date="2002-10-15T15:48:00Z">
        <w:r>
          <w:rPr/>
          <w:t xml:space="preserve"> that was either assigned by the Printer </w:t>
        </w:r>
      </w:ins>
      <w:ins w:id="818" w:author="Thomas N. Hastings" w:date="2002-10-15T15:51:00Z">
        <w:r>
          <w:rPr/>
          <w:t xml:space="preserve">(see section </w:t>
        </w:r>
      </w:ins>
      <w:ins w:id="819" w:author="Thomas N. Hastings" w:date="2002-10-15T15:51:00Z">
        <w:r>
          <w:rPr/>
          <w:fldChar w:fldCharType="begin"/>
        </w:r>
        <w:r>
          <w:rPr/>
          <w:instrText xml:space="preserve"> REF _Ref22460435 \r \h </w:instrText>
        </w:r>
        <w:r>
          <w:rPr/>
          <w:fldChar w:fldCharType="separate"/>
        </w:r>
        <w:r>
          <w:rPr/>
          <w:t>3.1.1</w:t>
        </w:r>
        <w:r>
          <w:rPr/>
          <w:fldChar w:fldCharType="end"/>
        </w:r>
      </w:ins>
      <w:ins w:id="820" w:author="Thomas N. Hastings" w:date="2002-10-15T15:51:00Z">
        <w:r>
          <w:rPr/>
          <w:t xml:space="preserve">) </w:t>
        </w:r>
      </w:ins>
      <w:ins w:id="821" w:author="Thomas N. Hastings" w:date="2002-10-15T15:48:00Z">
        <w:r>
          <w:rPr/>
          <w:t>or supplied by the client</w:t>
        </w:r>
      </w:ins>
      <w:ins w:id="822" w:author="Thomas N. Hastings" w:date="2002-10-15T15:50:00Z">
        <w:r>
          <w:rPr/>
          <w:t xml:space="preserve"> (see section </w:t>
        </w:r>
      </w:ins>
      <w:ins w:id="823" w:author="Thomas N. Hastings" w:date="2002-10-15T15:50:00Z">
        <w:r>
          <w:rPr/>
          <w:fldChar w:fldCharType="begin"/>
        </w:r>
        <w:r>
          <w:rPr/>
          <w:instrText xml:space="preserve"> REF _Ref22459984 \r \h </w:instrText>
        </w:r>
        <w:r>
          <w:rPr/>
          <w:fldChar w:fldCharType="separate"/>
        </w:r>
        <w:r>
          <w:rPr/>
          <w:t>3.1.1.1</w:t>
        </w:r>
        <w:r>
          <w:rPr/>
          <w:fldChar w:fldCharType="end"/>
        </w:r>
      </w:ins>
      <w:ins w:id="824" w:author="Thomas N. Hastings" w:date="2002-10-15T15:50:00Z">
        <w:r>
          <w:rPr/>
          <w:t>)</w:t>
        </w:r>
      </w:ins>
      <w:ins w:id="825" w:author="Thomas N. Hastings" w:date="2002-10-15T15:41:00Z">
        <w:r>
          <w:rPr/>
          <w:t xml:space="preserve">.  </w:t>
        </w:r>
      </w:ins>
    </w:p>
    <w:p>
      <w:pPr>
        <w:pStyle w:val="Heading4"/>
        <w:ind w:left="1296" w:hanging="864"/>
        <w:rPr>
          <w:ins w:id="828" w:author="Thomas N. Hastings" w:date="2002-10-15T15:56:00Z"/>
        </w:rPr>
      </w:pPr>
      <w:ins w:id="827" w:author="Thomas N. Hastings" w:date="2002-10-15T15:56:00Z">
        <w:r>
          <w:rPr/>
          <w:t>document-state (type1 enum)</w:t>
          <w:tab/>
          <w:t>Document Description attribute</w:t>
        </w:r>
      </w:ins>
    </w:p>
    <w:p>
      <w:pPr>
        <w:pStyle w:val="TextBodyIndent"/>
        <w:rPr>
          <w:ins w:id="832" w:author="Thomas N. Hastings" w:date="2002-10-15T15:56:00Z"/>
        </w:rPr>
      </w:pPr>
      <w:ins w:id="829" w:author="Thomas N. Hastings" w:date="2002-10-15T15:56:00Z">
        <w:r>
          <w:rPr/>
          <w:t xml:space="preserve">The Printer MUST return the state of this Document object (see section </w:t>
        </w:r>
      </w:ins>
      <w:ins w:id="830" w:author="Thomas N. Hastings" w:date="2002-10-15T15:56:00Z">
        <w:r>
          <w:rPr/>
          <w:fldChar w:fldCharType="begin"/>
        </w:r>
        <w:r>
          <w:rPr/>
          <w:instrText xml:space="preserve"> REF _Ref22460801 \r \h </w:instrText>
        </w:r>
        <w:r>
          <w:rPr/>
          <w:fldChar w:fldCharType="separate"/>
        </w:r>
        <w:r>
          <w:rPr/>
          <w:t>8.3</w:t>
        </w:r>
        <w:r>
          <w:rPr/>
          <w:fldChar w:fldCharType="end"/>
        </w:r>
      </w:ins>
      <w:ins w:id="831" w:author="Thomas N. Hastings" w:date="2002-10-15T15:56:00Z">
        <w:r>
          <w:rPr/>
          <w:t>).</w:t>
        </w:r>
      </w:ins>
    </w:p>
    <w:p>
      <w:pPr>
        <w:pStyle w:val="Heading4"/>
        <w:ind w:left="1296" w:hanging="864"/>
        <w:rPr>
          <w:ins w:id="834" w:author="Thomas N. Hastings" w:date="2002-10-15T15:56:00Z"/>
        </w:rPr>
      </w:pPr>
      <w:ins w:id="833" w:author="Thomas N. Hastings" w:date="2002-10-15T15:56:00Z">
        <w:r>
          <w:rPr/>
          <w:t>document-state-reasons (1setOf type2 keyword)</w:t>
          <w:tab/>
          <w:t>Document Description attribute</w:t>
        </w:r>
      </w:ins>
    </w:p>
    <w:p>
      <w:pPr>
        <w:pStyle w:val="TextBodyIndent"/>
        <w:rPr>
          <w:ins w:id="843" w:author="Thomas N. Hastings" w:date="2002-10-15T15:56:00Z"/>
        </w:rPr>
      </w:pPr>
      <w:ins w:id="835" w:author="Thomas N. Hastings" w:date="2002-10-15T15:56:00Z">
        <w:r>
          <w:rPr/>
          <w:t xml:space="preserve">The Printer MUST return the </w:t>
        </w:r>
      </w:ins>
      <w:ins w:id="836" w:author="Thomas N. Hastings" w:date="2002-10-15T15:58:00Z">
        <w:r>
          <w:rPr/>
          <w:t>associate</w:t>
        </w:r>
      </w:ins>
      <w:ins w:id="837" w:author="Thomas N. Hastings" w:date="2002-10-15T17:51:00Z">
        <w:r>
          <w:rPr/>
          <w:t>d</w:t>
        </w:r>
      </w:ins>
      <w:ins w:id="838" w:author="Thomas N. Hastings" w:date="2002-10-15T15:58:00Z">
        <w:r>
          <w:rPr/>
          <w:t xml:space="preserve"> state reasons for this Document </w:t>
        </w:r>
      </w:ins>
      <w:ins w:id="839" w:author="Thomas N. Hastings" w:date="2002-10-15T15:56:00Z">
        <w:r>
          <w:rPr/>
          <w:t xml:space="preserve">(see section </w:t>
        </w:r>
      </w:ins>
      <w:ins w:id="840" w:author="Thomas N. Hastings" w:date="2002-10-15T15:58:00Z">
        <w:r>
          <w:rPr/>
          <w:fldChar w:fldCharType="begin"/>
        </w:r>
        <w:r>
          <w:rPr/>
          <w:instrText xml:space="preserve"> REF _Ref22460865 \r \h </w:instrText>
        </w:r>
        <w:r>
          <w:rPr/>
          <w:fldChar w:fldCharType="separate"/>
        </w:r>
        <w:r>
          <w:rPr/>
          <w:t>8.5</w:t>
        </w:r>
        <w:r>
          <w:rPr/>
          <w:fldChar w:fldCharType="end"/>
        </w:r>
      </w:ins>
      <w:ins w:id="841" w:author="Thomas N. Hastings" w:date="2002-10-15T15:56:00Z">
        <w:r>
          <w:rPr/>
          <w:t>)</w:t>
        </w:r>
      </w:ins>
      <w:ins w:id="842" w:author="Thomas N. Hastings" w:date="2002-10-15T15:59:00Z">
        <w:r>
          <w:rPr/>
          <w:t>.</w:t>
        </w:r>
      </w:ins>
    </w:p>
    <w:p>
      <w:pPr>
        <w:pStyle w:val="Heading4"/>
        <w:ind w:left="1296" w:hanging="864"/>
        <w:rPr>
          <w:ins w:id="847" w:author="Thomas N. Hastings" w:date="2002-10-15T17:55:00Z"/>
        </w:rPr>
      </w:pPr>
      <w:ins w:id="844" w:author="Thomas N. Hastings" w:date="2002-10-15T17:55:00Z">
        <w:r>
          <w:rPr/>
          <w:t>document-state-message (</w:t>
        </w:r>
      </w:ins>
      <w:ins w:id="845" w:author="Thomas N. Hastings" w:date="2002-10-15T18:00:00Z">
        <w:r>
          <w:rPr/>
          <w:t>text(MAX)</w:t>
        </w:r>
      </w:ins>
      <w:ins w:id="846" w:author="Thomas N. Hastings" w:date="2002-10-15T17:55:00Z">
        <w:r>
          <w:rPr/>
          <w:t>)</w:t>
          <w:tab/>
          <w:t>Document Description attribute</w:t>
        </w:r>
      </w:ins>
    </w:p>
    <w:p>
      <w:pPr>
        <w:pStyle w:val="TextBodyIndent"/>
        <w:rPr>
          <w:ins w:id="855" w:author="Thomas N. Hastings" w:date="2002-10-15T17:55:00Z"/>
        </w:rPr>
      </w:pPr>
      <w:ins w:id="848" w:author="Thomas N. Hastings" w:date="2002-10-15T17:55:00Z">
        <w:r>
          <w:rPr/>
          <w:t xml:space="preserve">The Printer </w:t>
        </w:r>
      </w:ins>
      <w:ins w:id="849" w:author="Thomas N. Hastings" w:date="2002-10-15T18:01:00Z">
        <w:r>
          <w:rPr/>
          <w:t>MAY</w:t>
        </w:r>
      </w:ins>
      <w:ins w:id="850" w:author="Thomas N. Hastings" w:date="2002-10-15T17:55:00Z">
        <w:r>
          <w:rPr/>
          <w:t xml:space="preserve"> return the </w:t>
        </w:r>
      </w:ins>
      <w:ins w:id="851" w:author="Thomas N. Hastings" w:date="2002-10-15T18:01:00Z">
        <w:r>
          <w:rPr/>
          <w:t>localized description of the “document-state” and “document-state-reasons” values</w:t>
        </w:r>
      </w:ins>
      <w:ins w:id="852" w:author="Thomas N. Hastings" w:date="2002-10-15T17:55:00Z">
        <w:r>
          <w:rPr/>
          <w:t xml:space="preserve"> for this Document (see section </w:t>
        </w:r>
      </w:ins>
      <w:ins w:id="853" w:author="Thomas N. Hastings" w:date="2002-10-15T18:02:00Z">
        <w:r>
          <w:rPr/>
          <w:fldChar w:fldCharType="begin"/>
        </w:r>
        <w:r>
          <w:rPr/>
          <w:instrText xml:space="preserve"> REF _Ref22468253 \r \h </w:instrText>
        </w:r>
        <w:r>
          <w:rPr/>
          <w:fldChar w:fldCharType="separate"/>
        </w:r>
        <w:r>
          <w:rPr/>
          <w:t>8.7</w:t>
        </w:r>
        <w:r>
          <w:rPr/>
          <w:fldChar w:fldCharType="end"/>
        </w:r>
      </w:ins>
      <w:ins w:id="854" w:author="Thomas N. Hastings" w:date="2002-10-15T17:55:00Z">
        <w:r>
          <w:rPr/>
          <w:t>).</w:t>
        </w:r>
      </w:ins>
    </w:p>
    <w:p>
      <w:pPr>
        <w:pStyle w:val="TextBody"/>
        <w:rPr>
          <w:ins w:id="875" w:author="Thomas N. Hastings" w:date="2002-10-15T15:51:00Z"/>
        </w:rPr>
      </w:pPr>
      <w:ins w:id="856" w:author="Thomas N. Hastings" w:date="2002-10-15T15:52:00Z">
        <w:r>
          <w:rPr/>
          <w:t>In addition</w:t>
        </w:r>
      </w:ins>
      <w:ins w:id="857" w:author="Thomas N. Hastings" w:date="2002-10-15T15:57:00Z">
        <w:r>
          <w:rPr/>
          <w:t>,</w:t>
        </w:r>
      </w:ins>
      <w:ins w:id="858" w:author="Thomas N. Hastings" w:date="2002-10-15T15:52:00Z">
        <w:r>
          <w:rPr/>
          <w:t xml:space="preserve"> the Printer MUST return the same attributes that [RFC2911] REQUIRES for the Send-Document and Send-URI operations (which is the same as for the Print-Job response):</w:t>
        </w:r>
      </w:ins>
      <w:ins w:id="859" w:author="Thomas N. Hastings" w:date="2002-10-15T15:54:00Z">
        <w:r>
          <w:rPr/>
          <w:t xml:space="preserve">  "</w:t>
        </w:r>
      </w:ins>
      <w:ins w:id="860" w:author="Thomas N. Hastings" w:date="2002-10-15T15:54:00Z">
        <w:r>
          <w:rPr>
            <w:b/>
            <w:bCs/>
          </w:rPr>
          <w:t>job-uri</w:t>
        </w:r>
      </w:ins>
      <w:ins w:id="861" w:author="Thomas N. Hastings" w:date="2002-10-15T15:54:00Z">
        <w:r>
          <w:rPr/>
          <w:t>" (uri), "</w:t>
        </w:r>
      </w:ins>
      <w:ins w:id="862" w:author="Thomas N. Hastings" w:date="2002-10-15T15:54:00Z">
        <w:r>
          <w:rPr>
            <w:b/>
            <w:bCs/>
          </w:rPr>
          <w:t>job-id</w:t>
        </w:r>
      </w:ins>
      <w:ins w:id="863" w:author="Thomas N. Hastings" w:date="2002-10-15T15:54:00Z">
        <w:r>
          <w:rPr/>
          <w:t>" (integer(1:MAX)), "</w:t>
        </w:r>
      </w:ins>
      <w:ins w:id="864" w:author="Thomas N. Hastings" w:date="2002-10-15T15:54:00Z">
        <w:r>
          <w:rPr>
            <w:b/>
            <w:bCs/>
          </w:rPr>
          <w:t>job-state</w:t>
        </w:r>
      </w:ins>
      <w:ins w:id="865" w:author="Thomas N. Hastings" w:date="2002-10-15T15:54:00Z">
        <w:r>
          <w:rPr/>
          <w:t>" (type1 enum), "</w:t>
        </w:r>
      </w:ins>
      <w:ins w:id="866" w:author="Thomas N. Hastings" w:date="2002-10-15T15:54:00Z">
        <w:r>
          <w:rPr>
            <w:b/>
            <w:bCs/>
          </w:rPr>
          <w:t>job-state-reasons</w:t>
        </w:r>
      </w:ins>
      <w:ins w:id="867" w:author="Thomas N. Hastings" w:date="2002-10-15T15:54:00Z">
        <w:r>
          <w:rPr/>
          <w:t>" (1setOf type2 keyword)</w:t>
        </w:r>
      </w:ins>
      <w:ins w:id="868" w:author="Thomas N. Hastings" w:date="2002-10-15T17:53:00Z">
        <w:r>
          <w:rPr/>
          <w:t>.  The Printer MAY return: "</w:t>
        </w:r>
      </w:ins>
      <w:ins w:id="869" w:author="Thomas N. Hastings" w:date="2002-10-15T17:53:00Z">
        <w:r>
          <w:rPr>
            <w:b/>
            <w:bCs/>
          </w:rPr>
          <w:t>job-state-message</w:t>
        </w:r>
      </w:ins>
      <w:ins w:id="870" w:author="Thomas N. Hastings" w:date="2002-10-15T17:53:00Z">
        <w:r>
          <w:rPr/>
          <w:t>" (text(MAX)) and</w:t>
        </w:r>
      </w:ins>
      <w:ins w:id="871" w:author="Thomas N. Hastings" w:date="2002-10-15T22:04:00Z">
        <w:r>
          <w:rPr/>
          <w:t>/or</w:t>
        </w:r>
      </w:ins>
      <w:ins w:id="872" w:author="Thomas N. Hastings" w:date="2002-10-15T17:54:00Z">
        <w:r>
          <w:rPr/>
          <w:t xml:space="preserve"> "</w:t>
        </w:r>
      </w:ins>
      <w:ins w:id="873" w:author="Thomas N. Hastings" w:date="2002-10-15T17:54:00Z">
        <w:r>
          <w:rPr>
            <w:b/>
            <w:bCs/>
          </w:rPr>
          <w:t>number-of-intervening-jobs</w:t>
        </w:r>
      </w:ins>
      <w:ins w:id="874" w:author="Thomas N. Hastings" w:date="2002-10-15T17:54:00Z">
        <w:r>
          <w:rPr/>
          <w:t>" (integer(0:MAX)).</w:t>
        </w:r>
      </w:ins>
    </w:p>
    <w:p>
      <w:pPr>
        <w:pStyle w:val="Heading2"/>
        <w:rPr>
          <w:ins w:id="877" w:author="Thomas N. Hastings" w:date="2002-10-15T18:11:00Z"/>
        </w:rPr>
      </w:pPr>
      <w:ins w:id="876" w:author="Thomas N. Hastings" w:date="2002-10-15T18:11:00Z">
        <w:bookmarkStart w:id="27" w:name="__RefHeading___Toc22591987"/>
        <w:bookmarkStart w:id="28" w:name="_Ref22486186"/>
        <w:bookmarkEnd w:id="27"/>
        <w:r>
          <w:rPr/>
          <w:t>Send-Data Operation</w:t>
        </w:r>
      </w:ins>
      <w:bookmarkEnd w:id="28"/>
    </w:p>
    <w:p>
      <w:pPr>
        <w:pStyle w:val="TextBody"/>
        <w:rPr>
          <w:ins w:id="891" w:author="Thomas N. Hastings" w:date="2002-10-15T18:21:00Z"/>
        </w:rPr>
      </w:pPr>
      <w:ins w:id="878" w:author="Thomas N. Hastings" w:date="2002-10-15T18:18:00Z">
        <w:r>
          <w:rPr/>
          <w:t xml:space="preserve">This </w:t>
        </w:r>
      </w:ins>
      <w:ins w:id="879" w:author="Thomas N. Hastings" w:date="2002-10-17T01:16:00Z">
        <w:r>
          <w:rPr/>
          <w:t xml:space="preserve">REQUIRED </w:t>
        </w:r>
      </w:ins>
      <w:ins w:id="880" w:author="Thomas N. Hastings" w:date="2002-10-15T18:18:00Z">
        <w:r>
          <w:rPr/>
          <w:t xml:space="preserve">operation allows the client to create a Document object </w:t>
        </w:r>
      </w:ins>
      <w:ins w:id="881" w:author="Thomas N. Hastings" w:date="2002-10-15T18:20:00Z">
        <w:r>
          <w:rPr/>
          <w:t xml:space="preserve">using the Create-Document operation (see section </w:t>
        </w:r>
      </w:ins>
      <w:ins w:id="882" w:author="Thomas N. Hastings" w:date="2002-10-15T18:20:00Z">
        <w:r>
          <w:rPr/>
          <w:fldChar w:fldCharType="begin"/>
        </w:r>
        <w:r>
          <w:rPr/>
          <w:instrText xml:space="preserve"> REF _Ref22469375 \r \h </w:instrText>
        </w:r>
        <w:r>
          <w:rPr/>
          <w:fldChar w:fldCharType="separate"/>
        </w:r>
        <w:r>
          <w:rPr/>
          <w:t>3.1</w:t>
        </w:r>
        <w:r>
          <w:rPr/>
          <w:fldChar w:fldCharType="end"/>
        </w:r>
      </w:ins>
      <w:ins w:id="883" w:author="Thomas N. Hastings" w:date="2002-10-15T18:20:00Z">
        <w:r>
          <w:rPr/>
          <w:t xml:space="preserve">) </w:t>
        </w:r>
      </w:ins>
      <w:ins w:id="884" w:author="Thomas N. Hastings" w:date="2002-10-15T18:18:00Z">
        <w:r>
          <w:rPr/>
          <w:t xml:space="preserve">that the Printer validates before </w:t>
        </w:r>
      </w:ins>
      <w:ins w:id="885" w:author="Thomas N. Hastings" w:date="2002-10-15T22:05:00Z">
        <w:r>
          <w:rPr/>
          <w:t xml:space="preserve">the client sends any </w:t>
        </w:r>
      </w:ins>
      <w:ins w:id="886" w:author="Thomas N. Hastings" w:date="2002-10-15T18:18:00Z">
        <w:r>
          <w:rPr/>
          <w:t>document content data.  Then the client can skip sending the data</w:t>
        </w:r>
      </w:ins>
      <w:ins w:id="887" w:author="Thomas N. Hastings" w:date="2002-10-15T18:20:00Z">
        <w:r>
          <w:rPr/>
          <w:t xml:space="preserve"> to the Printer</w:t>
        </w:r>
      </w:ins>
      <w:ins w:id="888" w:author="Thomas N. Hastings" w:date="2002-10-15T18:18:00Z">
        <w:r>
          <w:rPr/>
          <w:t>, if the Printer rejects the Document Creation</w:t>
        </w:r>
      </w:ins>
      <w:ins w:id="889" w:author="Thomas N. Hastings" w:date="2002-10-15T22:05:00Z">
        <w:r>
          <w:rPr/>
          <w:t xml:space="preserve"> operation</w:t>
        </w:r>
      </w:ins>
      <w:ins w:id="890" w:author="Thomas N. Hastings" w:date="2002-10-15T18:18:00Z">
        <w:r>
          <w:rPr/>
          <w:t>.</w:t>
        </w:r>
      </w:ins>
    </w:p>
    <w:p>
      <w:pPr>
        <w:pStyle w:val="TextBody"/>
        <w:rPr>
          <w:ins w:id="894" w:author="Thomas N. Hastings" w:date="2002-10-15T18:25:00Z"/>
        </w:rPr>
      </w:pPr>
      <w:ins w:id="892" w:author="Thomas N. Hastings" w:date="2002-10-15T18:21:00Z">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w:t>
        </w:r>
      </w:ins>
      <w:ins w:id="893" w:author="Thomas N. Hastings" w:date="2002-10-15T18:23:00Z">
        <w:r>
          <w:rPr/>
          <w:t>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ins>
    </w:p>
    <w:p>
      <w:pPr>
        <w:pStyle w:val="TextBody"/>
        <w:rPr>
          <w:ins w:id="901" w:author="Thomas N. Hastings" w:date="2002-10-15T18:25:00Z"/>
        </w:rPr>
      </w:pPr>
      <w:ins w:id="895" w:author="Thomas N. Hastings" w:date="2002-10-15T18:25:00Z">
        <w:r>
          <w:rPr>
            <w:i/>
          </w:rPr>
          <w:t>Access Rights:</w:t>
        </w:r>
      </w:ins>
      <w:ins w:id="896" w:author="Thomas N. Hastings" w:date="2002-10-15T18:25:00Z">
        <w:r>
          <w:rPr/>
          <w:t xml:space="preserve"> The authenticated user (see [RFC2911] section 8.3) performing this operation must either be the job owner (as determined in the Create-Job operation) or an operator or administrator of the Printer object (see [RFC2911] sections 1 and </w:t>
        </w:r>
      </w:ins>
      <w:ins w:id="897" w:author="Thomas N. Hastings" w:date="2002-10-15T18:27:00Z">
        <w:r>
          <w:rPr/>
          <w:t>8.5</w:t>
        </w:r>
      </w:ins>
      <w:ins w:id="898" w:author="Thomas N. Hastings" w:date="2002-10-15T18:25:00Z">
        <w:r>
          <w:rPr/>
          <w:t xml:space="preserve">).  Otherwise, the </w:t>
        </w:r>
      </w:ins>
      <w:ins w:id="899" w:author="Thomas N. Hastings" w:date="2002-10-16T00:00:00Z">
        <w:r>
          <w:rPr/>
          <w:t>Printer</w:t>
        </w:r>
      </w:ins>
      <w:ins w:id="900" w:author="Thomas N. Hastings" w:date="2002-10-15T18:25:00Z">
        <w:r>
          <w:rPr/>
          <w:t xml:space="preserve"> MUST reject the operation and return: 'client-error-forbidden', 'client-error-not-authenticated', or 'client-error-not-authorized' as appropriate. </w:t>
        </w:r>
      </w:ins>
    </w:p>
    <w:p>
      <w:pPr>
        <w:pStyle w:val="Heading3"/>
        <w:rPr>
          <w:ins w:id="903" w:author="Thomas N. Hastings" w:date="2002-10-15T18:40:00Z"/>
        </w:rPr>
      </w:pPr>
      <w:ins w:id="902" w:author="Thomas N. Hastings" w:date="2002-10-15T18:40:00Z">
        <w:bookmarkStart w:id="29" w:name="__RefHeading___Toc22591988"/>
        <w:bookmarkEnd w:id="29"/>
        <w:r>
          <w:rPr/>
          <w:t>Send-Data request</w:t>
        </w:r>
      </w:ins>
    </w:p>
    <w:p>
      <w:pPr>
        <w:pStyle w:val="TextBody"/>
        <w:rPr>
          <w:ins w:id="907" w:author="Thomas N. Hastings" w:date="2002-10-15T18:41:00Z"/>
        </w:rPr>
      </w:pPr>
      <w:ins w:id="904" w:author="Thomas N. Hastings" w:date="2002-10-15T18:40:00Z">
        <w:r>
          <w:rPr/>
          <w:t>The following attribute sets are part of the Send-</w:t>
        </w:r>
      </w:ins>
      <w:ins w:id="905" w:author="Thomas N. Hastings" w:date="2002-10-15T18:43:00Z">
        <w:r>
          <w:rPr/>
          <w:t>Data</w:t>
        </w:r>
      </w:ins>
      <w:ins w:id="906" w:author="Thomas N. Hastings" w:date="2002-10-15T18:41:00Z">
        <w:r>
          <w:rPr/>
          <w:t xml:space="preserve"> Request:</w:t>
        </w:r>
      </w:ins>
    </w:p>
    <w:p>
      <w:pPr>
        <w:pStyle w:val="TextBody"/>
        <w:rPr>
          <w:b/>
          <w:b/>
          <w:bCs/>
          <w:ins w:id="909" w:author="Thomas N. Hastings" w:date="2002-10-15T18:41:00Z"/>
        </w:rPr>
      </w:pPr>
      <w:ins w:id="908" w:author="Thomas N. Hastings" w:date="2002-10-15T18:41:00Z">
        <w:r>
          <w:rPr>
            <w:b/>
            <w:bCs/>
          </w:rPr>
          <w:t>Group 1: Operation Attributes</w:t>
        </w:r>
      </w:ins>
    </w:p>
    <w:p>
      <w:pPr>
        <w:pStyle w:val="Item"/>
        <w:rPr>
          <w:bCs/>
          <w:ins w:id="911" w:author="Thomas N. Hastings" w:date="2002-10-15T18:41:00Z"/>
        </w:rPr>
      </w:pPr>
      <w:ins w:id="910" w:author="Thomas N. Hastings" w:date="2002-10-15T18:41:00Z">
        <w:r>
          <w:rPr>
            <w:bCs/>
          </w:rPr>
          <w:t>Natural Language and Character Set:</w:t>
        </w:r>
      </w:ins>
    </w:p>
    <w:p>
      <w:pPr>
        <w:pStyle w:val="TextBodyIndent"/>
        <w:rPr>
          <w:ins w:id="915" w:author="Thomas N. Hastings" w:date="2002-10-15T18:41:00Z"/>
        </w:rPr>
      </w:pPr>
      <w:ins w:id="912" w:author="Thomas N. Hastings" w:date="2002-10-15T18:41:00Z">
        <w:r>
          <w:rPr/>
          <w:t xml:space="preserve">The "attributes-charset" and "attributes-natural-language" attributes as described in section [RFC2911] </w:t>
        </w:r>
      </w:ins>
      <w:ins w:id="913" w:author="Thomas N. Hastings" w:date="2002-10-15T18:43:00Z">
        <w:r>
          <w:rPr/>
          <w:t>3.1.4.1</w:t>
        </w:r>
      </w:ins>
      <w:ins w:id="914" w:author="Thomas N. Hastings" w:date="2002-10-15T18:41:00Z">
        <w:r>
          <w:rPr/>
          <w:t>.</w:t>
        </w:r>
      </w:ins>
    </w:p>
    <w:p>
      <w:pPr>
        <w:pStyle w:val="Item"/>
        <w:rPr>
          <w:bCs/>
          <w:ins w:id="917" w:author="Thomas N. Hastings" w:date="2002-10-15T18:41:00Z"/>
        </w:rPr>
      </w:pPr>
      <w:ins w:id="916" w:author="Thomas N. Hastings" w:date="2002-10-15T18:41:00Z">
        <w:r>
          <w:rPr>
            <w:bCs/>
          </w:rPr>
          <w:t>Target:</w:t>
        </w:r>
      </w:ins>
    </w:p>
    <w:p>
      <w:pPr>
        <w:pStyle w:val="TextBodyIndent"/>
        <w:rPr>
          <w:ins w:id="928" w:author="Thomas N. Hastings" w:date="2002-10-15T18:41:00Z"/>
        </w:rPr>
      </w:pPr>
      <w:ins w:id="918" w:author="Thomas N. Hastings" w:date="2002-10-16T23:00:00Z">
        <w:r>
          <w:rPr/>
          <w:t>The “document-number” (</w:t>
        </w:r>
      </w:ins>
      <w:ins w:id="919" w:author="Thomas N. Hastings" w:date="2002-10-16T23:46:00Z">
        <w:r>
          <w:rPr/>
          <w:t>integer(</w:t>
        </w:r>
      </w:ins>
      <w:ins w:id="920" w:author="Thomas N. Hastings" w:date="2002-10-16T23:00:00Z">
        <w:r>
          <w:rPr/>
          <w:t>1:MAX</w:t>
        </w:r>
      </w:ins>
      <w:ins w:id="921" w:author="Thomas N. Hastings" w:date="2002-10-16T23:46:00Z">
        <w:r>
          <w:rPr/>
          <w:t>)</w:t>
        </w:r>
      </w:ins>
      <w:ins w:id="922" w:author="Thomas N. Hastings" w:date="2002-10-16T23:00:00Z">
        <w:r>
          <w:rPr/>
          <w:t xml:space="preserve">) MUST be supplied along with </w:t>
        </w:r>
      </w:ins>
      <w:ins w:id="923" w:author="Thomas N. Hastings" w:date="2002-10-15T18:41:00Z">
        <w:r>
          <w:rPr/>
          <w:t xml:space="preserve">either (1) the "printer-uri" (uri) plus "job-id" (integer(1:MAX)) or (2) the "job-uri" (uri) and “operation attribute(s) which define the target </w:t>
        </w:r>
      </w:ins>
      <w:ins w:id="924" w:author="Thomas N. Hastings" w:date="2002-10-16T23:01:00Z">
        <w:r>
          <w:rPr/>
          <w:t xml:space="preserve">Document object </w:t>
        </w:r>
      </w:ins>
      <w:ins w:id="925" w:author="Thomas N. Hastings" w:date="2002-10-15T18:41:00Z">
        <w:r>
          <w:rPr/>
          <w:t xml:space="preserve">for this operation as described in section </w:t>
        </w:r>
      </w:ins>
      <w:ins w:id="926" w:author="Thomas N. Hastings" w:date="2002-10-15T18:43:00Z">
        <w:r>
          <w:rPr/>
          <w:t>[RFC2911] 3.1.5</w:t>
        </w:r>
      </w:ins>
      <w:ins w:id="927" w:author="Thomas N. Hastings" w:date="2002-10-15T18:41:00Z">
        <w:r>
          <w:rPr/>
          <w:t>.</w:t>
        </w:r>
      </w:ins>
    </w:p>
    <w:p>
      <w:pPr>
        <w:pStyle w:val="Item"/>
        <w:rPr>
          <w:bCs/>
          <w:ins w:id="930" w:author="Thomas N. Hastings" w:date="2002-10-15T18:41:00Z"/>
        </w:rPr>
      </w:pPr>
      <w:ins w:id="929" w:author="Thomas N. Hastings" w:date="2002-10-15T18:41:00Z">
        <w:r>
          <w:rPr>
            <w:bCs/>
          </w:rPr>
          <w:t>Requesting User Name:</w:t>
        </w:r>
      </w:ins>
    </w:p>
    <w:p>
      <w:pPr>
        <w:pStyle w:val="TextBodyIndent"/>
        <w:rPr>
          <w:ins w:id="936" w:author="Thomas N. Hastings" w:date="2002-10-15T18:41:00Z"/>
        </w:rPr>
      </w:pPr>
      <w:ins w:id="931" w:author="Thomas N. Hastings" w:date="2002-10-15T18:41:00Z">
        <w:r>
          <w:rPr/>
          <w:t xml:space="preserve">The "requesting-user-name" (name(MAX)) attribute SHOULD be supplied by the client as described in </w:t>
        </w:r>
      </w:ins>
      <w:ins w:id="932" w:author="Thomas N. Hastings" w:date="2002-10-15T18:43:00Z">
        <w:r>
          <w:rPr/>
          <w:t xml:space="preserve">[RFC2911] </w:t>
        </w:r>
      </w:ins>
      <w:ins w:id="933" w:author="Thomas N. Hastings" w:date="2002-10-15T18:41:00Z">
        <w:r>
          <w:rPr/>
          <w:t xml:space="preserve">section </w:t>
        </w:r>
      </w:ins>
      <w:ins w:id="934" w:author="Thomas N. Hastings" w:date="2002-10-15T18:43:00Z">
        <w:r>
          <w:rPr/>
          <w:t>8.3</w:t>
        </w:r>
      </w:ins>
      <w:ins w:id="935" w:author="Thomas N. Hastings" w:date="2002-10-15T18:41:00Z">
        <w:r>
          <w:rPr/>
          <w:t>.</w:t>
        </w:r>
      </w:ins>
    </w:p>
    <w:p>
      <w:pPr>
        <w:pStyle w:val="TextBody"/>
        <w:rPr>
          <w:b/>
          <w:b/>
          <w:bCs/>
          <w:ins w:id="938" w:author="Thomas N. Hastings" w:date="2002-10-15T21:41:00Z"/>
        </w:rPr>
      </w:pPr>
      <w:ins w:id="937" w:author="Thomas N. Hastings" w:date="2002-10-15T18:44:00Z">
        <w:r>
          <w:rPr>
            <w:b/>
            <w:bCs/>
          </w:rPr>
          <w:t>Group 2: Document Content</w:t>
        </w:r>
      </w:ins>
    </w:p>
    <w:p>
      <w:pPr>
        <w:pStyle w:val="TextBodyIndent"/>
        <w:rPr>
          <w:ins w:id="940" w:author="Thomas N. Hastings" w:date="2002-10-15T21:41:00Z"/>
        </w:rPr>
      </w:pPr>
      <w:ins w:id="939" w:author="Thomas N. Hastings" w:date="2002-10-15T21:41:00Z">
        <w:r>
          <w:rPr/>
          <w:t>The client MUST supply the document data in-line to be processed for this Document.</w:t>
        </w:r>
      </w:ins>
    </w:p>
    <w:p>
      <w:pPr>
        <w:pStyle w:val="Heading3"/>
        <w:rPr>
          <w:ins w:id="944" w:author="Thomas N. Hastings" w:date="2002-10-15T18:45:00Z"/>
        </w:rPr>
      </w:pPr>
      <w:ins w:id="941" w:author="Thomas N. Hastings" w:date="2002-10-15T18:45:00Z">
        <w:bookmarkStart w:id="30" w:name="__RefHeading___Toc22591989"/>
        <w:bookmarkStart w:id="31" w:name="_Ref391572787"/>
        <w:bookmarkEnd w:id="30"/>
        <w:r>
          <w:rPr/>
          <w:t>Send-</w:t>
        </w:r>
      </w:ins>
      <w:ins w:id="942" w:author="Thomas N. Hastings" w:date="2002-10-15T22:23:00Z">
        <w:r>
          <w:rPr/>
          <w:t>Data</w:t>
        </w:r>
      </w:ins>
      <w:ins w:id="943" w:author="Thomas N. Hastings" w:date="2002-10-15T18:45:00Z">
        <w:r>
          <w:rPr/>
          <w:t xml:space="preserve"> Response</w:t>
        </w:r>
      </w:ins>
      <w:bookmarkEnd w:id="31"/>
    </w:p>
    <w:p>
      <w:pPr>
        <w:pStyle w:val="TextBody"/>
        <w:rPr>
          <w:ins w:id="948" w:author="Thomas N. Hastings" w:date="2002-10-15T18:45:00Z"/>
        </w:rPr>
      </w:pPr>
      <w:ins w:id="945" w:author="Thomas N. Hastings" w:date="2002-10-15T18:45:00Z">
        <w:r>
          <w:rPr/>
          <w:t>The following sets of attributes are part of the Send-</w:t>
        </w:r>
      </w:ins>
      <w:ins w:id="946" w:author="Thomas N. Hastings" w:date="2002-10-15T22:23:00Z">
        <w:r>
          <w:rPr/>
          <w:t>Data</w:t>
        </w:r>
      </w:ins>
      <w:ins w:id="947" w:author="Thomas N. Hastings" w:date="2002-10-15T18:45:00Z">
        <w:r>
          <w:rPr/>
          <w:t xml:space="preserve"> Response:</w:t>
        </w:r>
      </w:ins>
    </w:p>
    <w:p>
      <w:pPr>
        <w:pStyle w:val="TextBody"/>
        <w:rPr>
          <w:b/>
          <w:b/>
          <w:bCs/>
          <w:ins w:id="950" w:author="Thomas N. Hastings" w:date="2002-10-15T18:45:00Z"/>
        </w:rPr>
      </w:pPr>
      <w:ins w:id="949" w:author="Thomas N. Hastings" w:date="2002-10-15T18:45:00Z">
        <w:r>
          <w:rPr>
            <w:b/>
            <w:bCs/>
          </w:rPr>
          <w:t>Group 1: Operation Attributes</w:t>
        </w:r>
      </w:ins>
    </w:p>
    <w:p>
      <w:pPr>
        <w:pStyle w:val="Item"/>
        <w:rPr>
          <w:bCs/>
          <w:ins w:id="952" w:author="Thomas N. Hastings" w:date="2002-10-15T18:45:00Z"/>
        </w:rPr>
      </w:pPr>
      <w:ins w:id="951" w:author="Thomas N. Hastings" w:date="2002-10-15T18:45:00Z">
        <w:r>
          <w:rPr>
            <w:bCs/>
          </w:rPr>
          <w:t>Status Message:</w:t>
        </w:r>
      </w:ins>
    </w:p>
    <w:p>
      <w:pPr>
        <w:pStyle w:val="TextBodyIndent"/>
        <w:rPr>
          <w:ins w:id="956" w:author="Thomas N. Hastings" w:date="2002-10-15T18:45:00Z"/>
        </w:rPr>
      </w:pPr>
      <w:ins w:id="953" w:author="Thomas N. Hastings" w:date="2002-10-15T18:45:00Z">
        <w:r>
          <w:rPr/>
          <w:t xml:space="preserve">In addition to the </w:t>
        </w:r>
      </w:ins>
      <w:ins w:id="954" w:author="Thomas N. Hastings" w:date="2002-10-15T18:45:00Z">
        <w:r>
          <w:rPr>
            <w:rStyle w:val="Attribute"/>
            <w:b w:val="false"/>
          </w:rPr>
          <w:t>REQUIRED</w:t>
        </w:r>
      </w:ins>
      <w:ins w:id="955" w:author="Thomas N. Hastings" w:date="2002-10-15T18:45:00Z">
        <w:r>
          <w:rPr/>
          <w:t xml:space="preserve"> status code returned in every response, the response OPTIONALLY includes a "status-message" (text(255)) and/or a "detailed-status-message" (text(MAX)) operation attribute as described in [RFC2911] sections 13 and 3.1.6.</w:t>
        </w:r>
      </w:ins>
    </w:p>
    <w:p>
      <w:pPr>
        <w:pStyle w:val="Item"/>
        <w:rPr>
          <w:bCs/>
          <w:ins w:id="958" w:author="Thomas N. Hastings" w:date="2002-10-15T18:45:00Z"/>
        </w:rPr>
      </w:pPr>
      <w:ins w:id="957" w:author="Thomas N. Hastings" w:date="2002-10-15T18:45:00Z">
        <w:r>
          <w:rPr>
            <w:bCs/>
          </w:rPr>
          <w:t>Natural Language and Character Set:</w:t>
        </w:r>
      </w:ins>
    </w:p>
    <w:p>
      <w:pPr>
        <w:pStyle w:val="TextBodyIndent"/>
        <w:rPr>
          <w:ins w:id="960" w:author="Thomas N. Hastings" w:date="2002-10-15T18:45:00Z"/>
        </w:rPr>
      </w:pPr>
      <w:ins w:id="959" w:author="Thomas N. Hastings" w:date="2002-10-15T18:45:00Z">
        <w:r>
          <w:rPr/>
          <w:t>The "attributes-charset" and "attributes-natural-language" attributes as described in [RFC2911] section 3.1.4.2.</w:t>
        </w:r>
      </w:ins>
    </w:p>
    <w:p>
      <w:pPr>
        <w:pStyle w:val="TextBody"/>
        <w:rPr>
          <w:b/>
          <w:b/>
          <w:bCs/>
          <w:ins w:id="962" w:author="Thomas N. Hastings" w:date="2002-10-15T18:45:00Z"/>
        </w:rPr>
      </w:pPr>
      <w:ins w:id="961" w:author="Thomas N. Hastings" w:date="2002-10-15T18:45:00Z">
        <w:r>
          <w:rPr>
            <w:b/>
            <w:bCs/>
          </w:rPr>
          <w:t>Group 2: Unsupported Attributes</w:t>
        </w:r>
      </w:ins>
    </w:p>
    <w:p>
      <w:pPr>
        <w:pStyle w:val="TextBodyIndent"/>
        <w:rPr>
          <w:ins w:id="964" w:author="Thomas N. Hastings" w:date="2002-10-15T18:45:00Z"/>
        </w:rPr>
      </w:pPr>
      <w:ins w:id="963" w:author="Thomas N. Hastings" w:date="2002-10-15T18:45:00Z">
        <w:r>
          <w:rPr/>
          <w:t xml:space="preserve">See [RFC2911] section 3.1.7 for details on returning Unsupported Attributes. </w:t>
        </w:r>
      </w:ins>
    </w:p>
    <w:p>
      <w:pPr>
        <w:pStyle w:val="TextBody"/>
        <w:rPr>
          <w:b/>
          <w:b/>
          <w:bCs/>
          <w:ins w:id="966" w:author="Thomas N. Hastings" w:date="2002-10-15T18:45:00Z"/>
        </w:rPr>
      </w:pPr>
      <w:ins w:id="965" w:author="Thomas N. Hastings" w:date="2002-10-15T18:45:00Z">
        <w:r>
          <w:rPr>
            <w:b/>
            <w:bCs/>
          </w:rPr>
          <w:t>Group 3: Job Object Attributes</w:t>
        </w:r>
      </w:ins>
    </w:p>
    <w:p>
      <w:pPr>
        <w:pStyle w:val="TextBodyIndent"/>
        <w:rPr>
          <w:ins w:id="974" w:author="Thomas N. Hastings" w:date="2002-10-15T18:45:00Z"/>
        </w:rPr>
      </w:pPr>
      <w:ins w:id="967" w:author="Thomas N. Hastings" w:date="2002-10-15T18:45:00Z">
        <w:r>
          <w:rPr/>
          <w:t xml:space="preserve">This is the same set of attributes as described in the </w:t>
        </w:r>
      </w:ins>
      <w:ins w:id="968" w:author="Thomas N. Hastings" w:date="2002-10-15T18:47:00Z">
        <w:r>
          <w:rPr/>
          <w:t>Create-Job</w:t>
        </w:r>
      </w:ins>
      <w:ins w:id="969" w:author="Thomas N. Hastings" w:date="2002-10-15T18:45:00Z">
        <w:r>
          <w:rPr/>
          <w:t xml:space="preserve"> response (see </w:t>
        </w:r>
      </w:ins>
      <w:ins w:id="970" w:author="Thomas N. Hastings" w:date="2002-10-15T18:47:00Z">
        <w:r>
          <w:rPr/>
          <w:t xml:space="preserve">[RFC2911] </w:t>
        </w:r>
      </w:ins>
      <w:ins w:id="971" w:author="Thomas N. Hastings" w:date="2002-10-15T18:45:00Z">
        <w:r>
          <w:rPr/>
          <w:t xml:space="preserve">section </w:t>
        </w:r>
      </w:ins>
      <w:ins w:id="972" w:author="Thomas N. Hastings" w:date="2002-10-15T18:47:00Z">
        <w:r>
          <w:rPr/>
          <w:t>3.2.1.2</w:t>
        </w:r>
      </w:ins>
      <w:ins w:id="973" w:author="Thomas N. Hastings" w:date="2002-10-15T18:45:00Z">
        <w:r>
          <w:rPr/>
          <w:t>).</w:t>
        </w:r>
      </w:ins>
    </w:p>
    <w:p>
      <w:pPr>
        <w:pStyle w:val="Heading2"/>
        <w:rPr>
          <w:ins w:id="976" w:author="Thomas N. Hastings" w:date="2002-10-15T18:49:00Z"/>
        </w:rPr>
      </w:pPr>
      <w:ins w:id="975" w:author="Thomas N. Hastings" w:date="2002-10-15T18:49:00Z">
        <w:bookmarkStart w:id="32" w:name="__RefHeading___Toc22591990"/>
        <w:bookmarkStart w:id="33" w:name="_Ref22578250"/>
        <w:bookmarkStart w:id="34" w:name="_Ref22567248"/>
        <w:bookmarkEnd w:id="32"/>
        <w:r>
          <w:rPr/>
          <w:t>Send-Document Operation</w:t>
        </w:r>
      </w:ins>
      <w:bookmarkEnd w:id="33"/>
      <w:bookmarkEnd w:id="34"/>
    </w:p>
    <w:p>
      <w:pPr>
        <w:pStyle w:val="TextBody"/>
        <w:rPr>
          <w:ins w:id="990" w:author="Thomas N. Hastings" w:date="2002-10-15T22:39:00Z"/>
        </w:rPr>
      </w:pPr>
      <w:ins w:id="977" w:author="Thomas N. Hastings" w:date="2002-10-17T01:08:00Z">
        <w:r>
          <w:rPr/>
          <w:t>This REQUIRED</w:t>
        </w:r>
      </w:ins>
      <w:ins w:id="978" w:author="Thomas N. Hastings" w:date="2002-10-17T01:08:00Z">
        <w:r>
          <w:rPr>
            <w:rStyle w:val="FootnoteCharacters"/>
            <w:rStyle w:val="FootnoteAnchor"/>
          </w:rPr>
          <w:footnoteReference w:id="6"/>
        </w:r>
      </w:ins>
      <w:ins w:id="979" w:author="Thomas N. Hastings" w:date="2002-10-17T01:08:00Z">
        <w:r>
          <w:rPr/>
          <w:t xml:space="preserve"> </w:t>
        </w:r>
      </w:ins>
      <w:ins w:id="980" w:author="Thomas N. Hastings" w:date="2002-10-15T22:25:00Z">
        <w:r>
          <w:rPr/>
          <w:t xml:space="preserve">operation </w:t>
        </w:r>
      </w:ins>
      <w:ins w:id="981" w:author="Thomas N. Hastings" w:date="2002-10-15T22:29:00Z">
        <w:r>
          <w:rPr/>
          <w:t xml:space="preserve">allows a client to submit multiple documents in a single Job by making a Send-Document request for each Document.  </w:t>
        </w:r>
      </w:ins>
      <w:ins w:id="982" w:author="Thomas N. Hastings" w:date="2002-10-15T22:31:00Z">
        <w:r>
          <w:rPr/>
          <w:t>In this specification, the Send-Document creates a Document object</w:t>
        </w:r>
      </w:ins>
      <w:ins w:id="983" w:author="Thomas N. Hastings" w:date="2002-10-15T22:37:00Z">
        <w:r>
          <w:rPr/>
          <w:t xml:space="preserve"> ([RFC2911] did not have a Document object)</w:t>
        </w:r>
      </w:ins>
      <w:ins w:id="984" w:author="Thomas N. Hastings" w:date="2002-10-15T22:31:00Z">
        <w:r>
          <w:rPr/>
          <w:t xml:space="preserve">.  </w:t>
        </w:r>
      </w:ins>
      <w:ins w:id="985" w:author="Thomas N. Hastings" w:date="2002-10-17T01:12:00Z">
        <w:r>
          <w:rPr/>
          <w:t xml:space="preserve">A Printer MUST support this operation </w:t>
        </w:r>
      </w:ins>
      <w:ins w:id="986" w:author="Thomas N. Hastings" w:date="2002-10-17T01:14:00Z">
        <w:r>
          <w:rPr/>
          <w:t xml:space="preserve">with the semantics </w:t>
        </w:r>
      </w:ins>
      <w:ins w:id="987" w:author="Thomas N. Hastings" w:date="2002-10-17T01:12:00Z">
        <w:r>
          <w:rPr/>
          <w:t xml:space="preserve">specified in [RFC2911] </w:t>
        </w:r>
      </w:ins>
      <w:ins w:id="988" w:author="Thomas N. Hastings" w:date="2002-10-17T01:14:00Z">
        <w:r>
          <w:rPr/>
          <w:t xml:space="preserve">and </w:t>
        </w:r>
      </w:ins>
      <w:ins w:id="989" w:author="Thomas N. Hastings" w:date="2002-10-17T01:12:00Z">
        <w:r>
          <w:rPr/>
          <w:t xml:space="preserve">with the extension defined in this specification, since this specification REQUIRES the Printer to support multiple document jobs.  </w:t>
        </w:r>
      </w:ins>
    </w:p>
    <w:p>
      <w:pPr>
        <w:pStyle w:val="TextBody"/>
        <w:rPr>
          <w:ins w:id="992" w:author="Thomas N. Hastings" w:date="2002-10-15T18:51:00Z"/>
        </w:rPr>
      </w:pPr>
      <w:ins w:id="991" w:author="Thomas N. Hastings" w:date="2002-10-15T22:39:00Z">
        <w:r>
          <w:rPr/>
          <w:t>See [RFC2911] section 3.3.1 for the semantics of the Send-Document operation not reproduced here.</w:t>
        </w:r>
      </w:ins>
    </w:p>
    <w:p>
      <w:pPr>
        <w:pStyle w:val="TextBody"/>
        <w:rPr>
          <w:ins w:id="995" w:author="Thomas N. Hastings" w:date="2002-10-15T22:40:00Z"/>
        </w:rPr>
      </w:pPr>
      <w:ins w:id="993" w:author="Thomas N. Hastings" w:date="2002-10-15T22:40:00Z">
        <w:r>
          <w:rPr>
            <w:i/>
          </w:rPr>
          <w:t>Access Rights:</w:t>
        </w:r>
      </w:ins>
      <w:ins w:id="994" w:author="Thomas N. Hastings" w:date="2002-10-15T22:40: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rPr>
          <w:ins w:id="997" w:author="Thomas N. Hastings" w:date="2002-10-15T22:40:00Z"/>
        </w:rPr>
      </w:pPr>
      <w:ins w:id="996" w:author="Thomas N. Hastings" w:date="2002-10-15T22:40:00Z">
        <w:bookmarkStart w:id="35" w:name="__RefHeading___Toc22591991"/>
        <w:bookmarkStart w:id="36" w:name="_Ref391572615"/>
        <w:bookmarkEnd w:id="35"/>
        <w:r>
          <w:rPr/>
          <w:t>Send-Document Request</w:t>
        </w:r>
      </w:ins>
      <w:bookmarkEnd w:id="36"/>
    </w:p>
    <w:p>
      <w:pPr>
        <w:pStyle w:val="TextBody"/>
        <w:rPr>
          <w:ins w:id="999" w:author="Thomas N. Hastings" w:date="2002-10-15T22:40:00Z"/>
        </w:rPr>
      </w:pPr>
      <w:ins w:id="998" w:author="Thomas N. Hastings" w:date="2002-10-15T22:40:00Z">
        <w:r>
          <w:rPr/>
          <w:t>The following attribute sets are part of the Send-Document Request:</w:t>
        </w:r>
      </w:ins>
    </w:p>
    <w:p>
      <w:pPr>
        <w:pStyle w:val="TextBody"/>
        <w:rPr>
          <w:b/>
          <w:b/>
          <w:bCs/>
          <w:ins w:id="1002" w:author="Thomas N. Hastings" w:date="2002-10-15T18:53:00Z"/>
        </w:rPr>
      </w:pPr>
      <w:ins w:id="1000" w:author="Thomas N. Hastings" w:date="2002-10-15T18:53:00Z">
        <w:r>
          <w:rPr>
            <w:b/>
            <w:bCs/>
          </w:rPr>
          <w:t>Group 1: Operation Attributes</w:t>
        </w:r>
      </w:ins>
      <w:ins w:id="1001" w:author="Thomas N. Hastings" w:date="2002-10-15T22:22:00Z">
        <w:r>
          <w:rPr/>
          <w:t xml:space="preserve"> (as in [RFC2911])</w:t>
        </w:r>
      </w:ins>
    </w:p>
    <w:p>
      <w:pPr>
        <w:pStyle w:val="TextBodyIndent"/>
        <w:rPr>
          <w:ins w:id="1007" w:author="Thomas N. Hastings" w:date="2002-10-15T18:53:00Z"/>
        </w:rPr>
      </w:pPr>
      <w:ins w:id="1003" w:author="Thomas N. Hastings" w:date="2002-10-15T18:53:00Z">
        <w:r>
          <w:rPr/>
          <w:t xml:space="preserve">As specified in [RFC2911] section 3.3.1, plus any extensions indicated in </w:t>
        </w:r>
      </w:ins>
      <w:ins w:id="1004" w:author="Thomas N. Hastings" w:date="2002-10-15T18:55:00Z">
        <w:r>
          <w:rPr/>
          <w:fldChar w:fldCharType="begin"/>
        </w:r>
        <w:r>
          <w:rPr/>
          <w:instrText xml:space="preserve"> REF _Ref11574075 \h </w:instrText>
        </w:r>
        <w:r>
          <w:rPr/>
          <w:fldChar w:fldCharType="separate"/>
        </w:r>
        <w:r>
          <w:rPr/>
          <w:t>Table 5</w:t>
        </w:r>
        <w:r>
          <w:rPr/>
          <w:fldChar w:fldCharType="end"/>
        </w:r>
      </w:ins>
      <w:ins w:id="1005" w:author="Thomas N. Hastings" w:date="2002-10-15T18:58:00Z">
        <w:r>
          <w:rPr/>
          <w:t>.  For example, “compression”, “document-format”, and “document-name”</w:t>
        </w:r>
      </w:ins>
      <w:ins w:id="1006" w:author="Thomas N. Hastings" w:date="2002-10-15T18:53:00Z">
        <w:r>
          <w:rPr/>
          <w:t>.</w:t>
        </w:r>
      </w:ins>
    </w:p>
    <w:p>
      <w:pPr>
        <w:pStyle w:val="TextBody"/>
        <w:rPr>
          <w:b/>
          <w:b/>
          <w:bCs/>
          <w:ins w:id="1010" w:author="Thomas N. Hastings" w:date="2002-10-15T18:56:00Z"/>
        </w:rPr>
      </w:pPr>
      <w:ins w:id="1008" w:author="Thomas N. Hastings" w:date="2002-10-15T18:56:00Z">
        <w:r>
          <w:rPr>
            <w:b/>
            <w:bCs/>
          </w:rPr>
          <w:t>Group 2: Document Attributes</w:t>
        </w:r>
      </w:ins>
      <w:ins w:id="1009" w:author="Thomas N. Hastings" w:date="2002-10-15T18:58:00Z">
        <w:r>
          <w:rPr/>
          <w:t xml:space="preserve"> (new - not in [RFC2911])</w:t>
        </w:r>
      </w:ins>
    </w:p>
    <w:p>
      <w:pPr>
        <w:pStyle w:val="TextBodyIndent"/>
        <w:rPr>
          <w:ins w:id="1016" w:author="Thomas N. Hastings" w:date="2002-10-15T18:57:00Z"/>
        </w:rPr>
      </w:pPr>
      <w:ins w:id="1011" w:author="Thomas N. Hastings" w:date="2002-10-15T18:56:00Z">
        <w:r>
          <w:rPr/>
          <w:t xml:space="preserve">The client OPTIONALLY supplies a set of Document Template attributes as listed in </w:t>
        </w:r>
      </w:ins>
      <w:ins w:id="1012" w:author="Thomas N. Hastings" w:date="2002-10-15T18:56:00Z">
        <w:r>
          <w:rPr/>
          <w:fldChar w:fldCharType="begin"/>
        </w:r>
        <w:r>
          <w:rPr/>
          <w:instrText xml:space="preserve"> REF _Ref11149322 \h </w:instrText>
        </w:r>
        <w:r>
          <w:rPr/>
          <w:fldChar w:fldCharType="separate"/>
        </w:r>
        <w:r>
          <w:rPr/>
          <w:t>Table 7</w:t>
        </w:r>
        <w:r>
          <w:rPr/>
          <w:fldChar w:fldCharType="end"/>
        </w:r>
      </w:ins>
      <w:ins w:id="1013" w:author="Thomas N. Hastings" w:date="2002-10-15T18:56:00Z">
        <w:r>
          <w:rPr/>
          <w:t xml:space="preserve">. </w:t>
        </w:r>
      </w:ins>
      <w:ins w:id="1014" w:author="Thomas N. Hastings" w:date="2002-10-15T19:00:00Z">
        <w:r>
          <w:rPr/>
          <w:t xml:space="preserve"> For example, “media” and “number-up”. </w:t>
        </w:r>
      </w:ins>
      <w:ins w:id="1015" w:author="Thomas N. Hastings" w:date="2002-10-15T18:57:00Z">
        <w:r>
          <w:rPr/>
          <w:t xml:space="preserve"> If the client is not supplying any Document Template attributes in the request, the client SHOULD omit Group 2 rather than sending an empty group.  However, a Printer object MUST be able to accept an empty group.</w:t>
        </w:r>
      </w:ins>
    </w:p>
    <w:p>
      <w:pPr>
        <w:pStyle w:val="TextBody"/>
        <w:rPr>
          <w:ins w:id="1019" w:author="Thomas N. Hastings" w:date="2002-10-15T18:53:00Z"/>
        </w:rPr>
      </w:pPr>
      <w:ins w:id="1017" w:author="Thomas N. Hastings" w:date="2002-10-15T18:53:00Z">
        <w:r>
          <w:rPr>
            <w:b/>
            <w:bCs/>
          </w:rPr>
          <w:t>Group 3: Document Content</w:t>
        </w:r>
      </w:ins>
      <w:ins w:id="1018" w:author="Thomas N. Hastings" w:date="2002-10-15T22:22:00Z">
        <w:r>
          <w:rPr/>
          <w:t xml:space="preserve"> (as in [RFC2911])</w:t>
        </w:r>
      </w:ins>
    </w:p>
    <w:p>
      <w:pPr>
        <w:pStyle w:val="TextBodyIndent"/>
        <w:rPr>
          <w:ins w:id="1039" w:author="Thomas N. Hastings" w:date="2002-10-15T22:41:00Z"/>
        </w:rPr>
      </w:pPr>
      <w:ins w:id="1020" w:author="Thomas N. Hastings" w:date="2002-10-15T21:43:00Z">
        <w:r>
          <w:rPr/>
          <w:t xml:space="preserve">The client MUST supply the document data in-line to be processed for this Document if the "last-document" flag is set to 'false'.  However, since a client might not know that the previous </w:t>
        </w:r>
      </w:ins>
      <w:ins w:id="1021" w:author="Thomas N. Hastings" w:date="2002-10-15T21:48:00Z">
        <w:r>
          <w:rPr/>
          <w:t>D</w:t>
        </w:r>
      </w:ins>
      <w:ins w:id="1022" w:author="Thomas N. Hastings" w:date="2002-10-15T21:43:00Z">
        <w:r>
          <w:rPr/>
          <w:t xml:space="preserve">ocument </w:t>
        </w:r>
      </w:ins>
      <w:ins w:id="1023" w:author="Thomas N. Hastings" w:date="2002-10-15T21:48:00Z">
        <w:r>
          <w:rPr/>
          <w:t>object created</w:t>
        </w:r>
      </w:ins>
      <w:ins w:id="1024" w:author="Thomas N. Hastings" w:date="2002-10-15T21:43:00Z">
        <w:r>
          <w:rPr/>
          <w:t xml:space="preserve"> with a </w:t>
        </w:r>
      </w:ins>
      <w:ins w:id="1025" w:author="Thomas N. Hastings" w:date="2002-10-15T21:48:00Z">
        <w:r>
          <w:rPr/>
          <w:t xml:space="preserve">Create-Job, </w:t>
        </w:r>
      </w:ins>
      <w:ins w:id="1026" w:author="Thomas N. Hastings" w:date="2002-10-15T21:43:00Z">
        <w:r>
          <w:rPr/>
          <w:t>Send-Document</w:t>
        </w:r>
      </w:ins>
      <w:ins w:id="1027" w:author="Thomas N. Hastings" w:date="2002-10-15T21:48:00Z">
        <w:r>
          <w:rPr/>
          <w:t>,</w:t>
        </w:r>
      </w:ins>
      <w:ins w:id="1028" w:author="Thomas N. Hastings" w:date="2002-10-15T21:43:00Z">
        <w:r>
          <w:rPr/>
          <w:t xml:space="preserve"> or Send-URI operation was the last document (i.e., the "last-document" attribute was set to 'false'), it is legal to send a Send-Document request with no document data where the "last-document" flag is set to 'true'.  </w:t>
        </w:r>
      </w:ins>
      <w:ins w:id="1029" w:author="Thomas N. Hastings" w:date="2002-10-15T21:49:00Z">
        <w:r>
          <w:rPr/>
          <w:t xml:space="preserve">For this case, the Printer MUST </w:t>
        </w:r>
      </w:ins>
      <w:ins w:id="1030" w:author="Thomas N. Hastings" w:date="2002-10-15T21:43:00Z">
        <w:r>
          <w:rPr/>
          <w:t xml:space="preserve">NOT increment the value of the Job object's "number-of-documents" attribute, since no </w:t>
        </w:r>
      </w:ins>
      <w:ins w:id="1031" w:author="Thomas N. Hastings" w:date="2002-10-15T21:50:00Z">
        <w:r>
          <w:rPr/>
          <w:t>D</w:t>
        </w:r>
      </w:ins>
      <w:ins w:id="1032" w:author="Thomas N. Hastings" w:date="2002-10-15T21:43:00Z">
        <w:r>
          <w:rPr/>
          <w:t xml:space="preserve">ocument </w:t>
        </w:r>
      </w:ins>
      <w:ins w:id="1033" w:author="Thomas N. Hastings" w:date="2002-10-15T21:50:00Z">
        <w:r>
          <w:rPr/>
          <w:t xml:space="preserve">object </w:t>
        </w:r>
      </w:ins>
      <w:ins w:id="1034" w:author="Thomas N. Hastings" w:date="2002-10-15T21:43:00Z">
        <w:r>
          <w:rPr/>
          <w:t xml:space="preserve">was added to the job.  </w:t>
        </w:r>
      </w:ins>
      <w:ins w:id="1035" w:author="Thomas N. Hastings" w:date="2002-10-15T21:50:00Z">
        <w:r>
          <w:rPr/>
          <w:t>In addition, i</w:t>
        </w:r>
      </w:ins>
      <w:ins w:id="1036" w:author="Thomas N. Hastings" w:date="2002-10-15T21:43:00Z">
        <w:r>
          <w:rPr/>
          <w:t>t is not an error for a client to submit a job with no actual document data, i.e., only a single Create-Job and Send-Document request with a "last-document" operation attribute set to 'true' with no document data</w:t>
        </w:r>
      </w:ins>
      <w:ins w:id="1037" w:author="Thomas N. Hastings" w:date="2002-10-15T21:51:00Z">
        <w:r>
          <w:rPr/>
          <w:t>; it is only an empty job which is scheduled and processed normally</w:t>
        </w:r>
      </w:ins>
      <w:ins w:id="1038" w:author="Thomas N. Hastings" w:date="2002-10-15T21:43:00Z">
        <w:r>
          <w:rPr/>
          <w:t xml:space="preserve">.  </w:t>
        </w:r>
      </w:ins>
    </w:p>
    <w:p>
      <w:pPr>
        <w:pStyle w:val="Heading3"/>
        <w:rPr>
          <w:ins w:id="1041" w:author="Thomas N. Hastings" w:date="2002-10-15T22:41:00Z"/>
        </w:rPr>
      </w:pPr>
      <w:ins w:id="1040" w:author="Thomas N. Hastings" w:date="2002-10-15T22:41:00Z">
        <w:bookmarkStart w:id="37" w:name="__RefHeading___Toc22591992"/>
        <w:bookmarkEnd w:id="37"/>
        <w:r>
          <w:rPr/>
          <w:t>Send-Document Response</w:t>
        </w:r>
      </w:ins>
    </w:p>
    <w:p>
      <w:pPr>
        <w:pStyle w:val="TextBody"/>
        <w:rPr>
          <w:ins w:id="1043" w:author="Thomas N. Hastings" w:date="2002-10-15T22:41:00Z"/>
        </w:rPr>
      </w:pPr>
      <w:ins w:id="1042" w:author="Thomas N. Hastings" w:date="2002-10-15T22:41:00Z">
        <w:r>
          <w:rPr/>
          <w:t>The following sets of attributes are part of the Send-Document Response:</w:t>
        </w:r>
      </w:ins>
    </w:p>
    <w:p>
      <w:pPr>
        <w:pStyle w:val="TextBody"/>
        <w:rPr>
          <w:ins w:id="1046" w:author="Thomas N. Hastings" w:date="2002-10-15T22:41:00Z"/>
        </w:rPr>
      </w:pPr>
      <w:ins w:id="1044" w:author="Thomas N. Hastings" w:date="2002-10-15T22:41:00Z">
        <w:r>
          <w:rPr>
            <w:b/>
            <w:bCs/>
          </w:rPr>
          <w:t>Group 1: Operation Attributes</w:t>
        </w:r>
      </w:ins>
      <w:ins w:id="1045" w:author="Thomas N. Hastings" w:date="2002-10-15T22:41:00Z">
        <w:r>
          <w:rPr/>
          <w:t xml:space="preserve"> (as in [RFC2911])</w:t>
        </w:r>
      </w:ins>
    </w:p>
    <w:p>
      <w:pPr>
        <w:pStyle w:val="Item"/>
        <w:rPr>
          <w:bCs/>
          <w:ins w:id="1048" w:author="Thomas N. Hastings" w:date="2002-10-15T22:41:00Z"/>
        </w:rPr>
      </w:pPr>
      <w:ins w:id="1047" w:author="Thomas N. Hastings" w:date="2002-10-15T22:41:00Z">
        <w:r>
          <w:rPr>
            <w:bCs/>
          </w:rPr>
          <w:t>Status Message:</w:t>
        </w:r>
      </w:ins>
    </w:p>
    <w:p>
      <w:pPr>
        <w:pStyle w:val="TextBodyIndent"/>
        <w:rPr>
          <w:ins w:id="1058" w:author="Thomas N. Hastings" w:date="2002-10-15T22:42:00Z"/>
        </w:rPr>
      </w:pPr>
      <w:ins w:id="1049" w:author="Thomas N. Hastings" w:date="2002-10-15T22:41:00Z">
        <w:r>
          <w:rPr/>
          <w:t xml:space="preserve">In addition to the </w:t>
        </w:r>
      </w:ins>
      <w:ins w:id="1050" w:author="Thomas N. Hastings" w:date="2002-10-15T22:41:00Z">
        <w:r>
          <w:rPr>
            <w:rStyle w:val="Attribute"/>
            <w:b w:val="false"/>
          </w:rPr>
          <w:t>REQUIRED</w:t>
        </w:r>
      </w:ins>
      <w:ins w:id="1051" w:author="Thomas N. Hastings" w:date="2002-10-15T22:41:00Z">
        <w:r>
          <w:rPr/>
          <w:t xml:space="preserve"> status code returned in every response, the response OPTIONALLY includes a "status-message" (text(255)) and/or a "detailed-status-message" (text(MAX)) operation attribute as described in </w:t>
        </w:r>
      </w:ins>
      <w:ins w:id="1052" w:author="Thomas N. Hastings" w:date="2002-10-15T22:48:00Z">
        <w:r>
          <w:rPr/>
          <w:t xml:space="preserve">[RFC2911] </w:t>
        </w:r>
      </w:ins>
      <w:ins w:id="1053" w:author="Thomas N. Hastings" w:date="2002-10-15T22:42:00Z">
        <w:r>
          <w:rPr/>
          <w:t xml:space="preserve">sections </w:t>
        </w:r>
      </w:ins>
      <w:ins w:id="1054" w:author="Thomas N. Hastings" w:date="2002-10-15T22:48:00Z">
        <w:r>
          <w:rPr/>
          <w:t>13</w:t>
        </w:r>
      </w:ins>
      <w:ins w:id="1055" w:author="Thomas N. Hastings" w:date="2002-10-15T22:42:00Z">
        <w:r>
          <w:rPr/>
          <w:t xml:space="preserve"> and </w:t>
        </w:r>
      </w:ins>
      <w:ins w:id="1056" w:author="Thomas N. Hastings" w:date="2002-10-15T22:48:00Z">
        <w:r>
          <w:rPr/>
          <w:t>3.1.6</w:t>
        </w:r>
      </w:ins>
      <w:ins w:id="1057" w:author="Thomas N. Hastings" w:date="2002-10-15T22:42:00Z">
        <w:r>
          <w:rPr/>
          <w:t>.</w:t>
        </w:r>
      </w:ins>
    </w:p>
    <w:p>
      <w:pPr>
        <w:pStyle w:val="Item"/>
        <w:rPr>
          <w:bCs/>
          <w:ins w:id="1060" w:author="Thomas N. Hastings" w:date="2002-10-15T22:42:00Z"/>
        </w:rPr>
      </w:pPr>
      <w:ins w:id="1059" w:author="Thomas N. Hastings" w:date="2002-10-15T22:42:00Z">
        <w:r>
          <w:rPr>
            <w:bCs/>
          </w:rPr>
          <w:t>Natural Language and Character Set:</w:t>
        </w:r>
      </w:ins>
    </w:p>
    <w:p>
      <w:pPr>
        <w:pStyle w:val="TextBodyIndent"/>
        <w:rPr>
          <w:ins w:id="1066" w:author="Thomas N. Hastings" w:date="2002-10-15T22:42:00Z"/>
        </w:rPr>
      </w:pPr>
      <w:ins w:id="1061" w:author="Thomas N. Hastings" w:date="2002-10-15T22:42:00Z">
        <w:r>
          <w:rPr/>
          <w:t xml:space="preserve">The "attributes-charset" and "attributes-natural-language" attributes as described in </w:t>
        </w:r>
      </w:ins>
      <w:ins w:id="1062" w:author="Thomas N. Hastings" w:date="2002-10-15T22:48:00Z">
        <w:r>
          <w:rPr/>
          <w:t xml:space="preserve">[RFC2911] </w:t>
        </w:r>
      </w:ins>
      <w:ins w:id="1063" w:author="Thomas N. Hastings" w:date="2002-10-15T22:42:00Z">
        <w:r>
          <w:rPr/>
          <w:t xml:space="preserve">section </w:t>
        </w:r>
      </w:ins>
      <w:ins w:id="1064" w:author="Thomas N. Hastings" w:date="2002-10-15T22:48:00Z">
        <w:r>
          <w:rPr/>
          <w:t>3.1.4.2</w:t>
        </w:r>
      </w:ins>
      <w:ins w:id="1065" w:author="Thomas N. Hastings" w:date="2002-10-15T22:42:00Z">
        <w:r>
          <w:rPr/>
          <w:t>.</w:t>
        </w:r>
      </w:ins>
    </w:p>
    <w:p>
      <w:pPr>
        <w:pStyle w:val="TextBody"/>
        <w:rPr>
          <w:b/>
          <w:b/>
          <w:bCs/>
          <w:ins w:id="1069" w:author="Thomas N. Hastings" w:date="2002-10-15T22:42:00Z"/>
        </w:rPr>
      </w:pPr>
      <w:ins w:id="1067" w:author="Thomas N. Hastings" w:date="2002-10-15T22:42:00Z">
        <w:r>
          <w:rPr>
            <w:b/>
            <w:bCs/>
          </w:rPr>
          <w:t>Group 2: Unsupported Attributes</w:t>
        </w:r>
      </w:ins>
      <w:ins w:id="1068" w:author="Thomas N. Hastings" w:date="2002-10-15T22:42:00Z">
        <w:r>
          <w:rPr/>
          <w:t xml:space="preserve"> (as in [RFC2911])</w:t>
        </w:r>
      </w:ins>
    </w:p>
    <w:p>
      <w:pPr>
        <w:pStyle w:val="TextBodyIndent"/>
        <w:rPr>
          <w:ins w:id="1075" w:author="Thomas N. Hastings" w:date="2002-10-15T22:42:00Z"/>
        </w:rPr>
      </w:pPr>
      <w:ins w:id="1070" w:author="Thomas N. Hastings" w:date="2002-10-15T22:42:00Z">
        <w:r>
          <w:rPr/>
          <w:t xml:space="preserve">See </w:t>
        </w:r>
      </w:ins>
      <w:ins w:id="1071" w:author="Thomas N. Hastings" w:date="2002-10-15T22:47:00Z">
        <w:r>
          <w:rPr/>
          <w:t xml:space="preserve">[RFC2911] </w:t>
        </w:r>
      </w:ins>
      <w:ins w:id="1072" w:author="Thomas N. Hastings" w:date="2002-10-15T22:42:00Z">
        <w:r>
          <w:rPr/>
          <w:t xml:space="preserve">section </w:t>
        </w:r>
      </w:ins>
      <w:ins w:id="1073" w:author="Thomas N. Hastings" w:date="2002-10-15T22:48:00Z">
        <w:r>
          <w:rPr/>
          <w:t>3.1.7</w:t>
        </w:r>
      </w:ins>
      <w:ins w:id="1074" w:author="Thomas N. Hastings" w:date="2002-10-15T22:42:00Z">
        <w:r>
          <w:rPr/>
          <w:t xml:space="preserve"> for details on returning Unsupported Attributes. </w:t>
        </w:r>
      </w:ins>
    </w:p>
    <w:p>
      <w:pPr>
        <w:pStyle w:val="TextBody"/>
        <w:rPr>
          <w:b/>
          <w:b/>
          <w:bCs/>
          <w:ins w:id="1078" w:author="Thomas N. Hastings" w:date="2002-10-15T22:42:00Z"/>
        </w:rPr>
      </w:pPr>
      <w:ins w:id="1076" w:author="Thomas N. Hastings" w:date="2002-10-15T22:42:00Z">
        <w:r>
          <w:rPr>
            <w:b/>
            <w:bCs/>
          </w:rPr>
          <w:t>Group 3: Job Object Attributes</w:t>
        </w:r>
      </w:ins>
      <w:ins w:id="1077" w:author="Thomas N. Hastings" w:date="2002-10-15T22:42:00Z">
        <w:r>
          <w:rPr/>
          <w:t xml:space="preserve"> (as in [RFC2911])</w:t>
        </w:r>
      </w:ins>
    </w:p>
    <w:p>
      <w:pPr>
        <w:pStyle w:val="TextBodyIndent"/>
        <w:rPr>
          <w:ins w:id="1087" w:author="Thomas N. Hastings" w:date="2002-10-15T22:46:00Z"/>
        </w:rPr>
      </w:pPr>
      <w:ins w:id="1079" w:author="Thomas N. Hastings" w:date="2002-10-15T22:55:00Z">
        <w:r>
          <w:rPr/>
          <w:t xml:space="preserve">The Printer returns </w:t>
        </w:r>
      </w:ins>
      <w:ins w:id="1080" w:author="Thomas N. Hastings" w:date="2002-10-15T22:42:00Z">
        <w:r>
          <w:rPr/>
          <w:t xml:space="preserve">the same set of attributes as described in the </w:t>
        </w:r>
      </w:ins>
      <w:ins w:id="1081" w:author="Thomas N. Hastings" w:date="2002-10-15T22:54:00Z">
        <w:r>
          <w:rPr/>
          <w:t>Print-Job</w:t>
        </w:r>
      </w:ins>
      <w:ins w:id="1082" w:author="Thomas N. Hastings" w:date="2002-10-15T22:42:00Z">
        <w:r>
          <w:rPr/>
          <w:t xml:space="preserve"> response (see </w:t>
        </w:r>
      </w:ins>
      <w:ins w:id="1083" w:author="Thomas N. Hastings" w:date="2002-10-15T22:54:00Z">
        <w:r>
          <w:rPr/>
          <w:t xml:space="preserve">[RFC2911] </w:t>
        </w:r>
      </w:ins>
      <w:ins w:id="1084" w:author="Thomas N. Hastings" w:date="2002-10-15T22:42:00Z">
        <w:r>
          <w:rPr/>
          <w:t xml:space="preserve">section </w:t>
        </w:r>
      </w:ins>
      <w:ins w:id="1085" w:author="Thomas N. Hastings" w:date="2002-10-15T22:54:00Z">
        <w:r>
          <w:rPr/>
          <w:t>3.2.1.2</w:t>
        </w:r>
      </w:ins>
      <w:ins w:id="1086" w:author="Thomas N. Hastings" w:date="2002-10-15T22:42:00Z">
        <w:r>
          <w:rPr/>
          <w:t>).</w:t>
        </w:r>
      </w:ins>
    </w:p>
    <w:p>
      <w:pPr>
        <w:pStyle w:val="TextBody"/>
        <w:rPr>
          <w:b/>
          <w:b/>
          <w:bCs/>
          <w:ins w:id="1094" w:author="Thomas N. Hastings" w:date="2002-10-15T22:46:00Z"/>
        </w:rPr>
      </w:pPr>
      <w:ins w:id="1088" w:author="Thomas N. Hastings" w:date="2002-10-15T22:46:00Z">
        <w:r>
          <w:rPr>
            <w:b/>
            <w:bCs/>
          </w:rPr>
          <w:t>Group 4: Document Object Attributes</w:t>
        </w:r>
      </w:ins>
      <w:ins w:id="1089" w:author="Thomas N. Hastings" w:date="2002-10-15T22:46:00Z">
        <w:r>
          <w:rPr/>
          <w:t xml:space="preserve"> (</w:t>
        </w:r>
      </w:ins>
      <w:ins w:id="1090" w:author="Thomas N. Hastings" w:date="2002-10-15T22:49:00Z">
        <w:r>
          <w:rPr/>
          <w:t xml:space="preserve">new - </w:t>
        </w:r>
      </w:ins>
      <w:ins w:id="1091" w:author="Thomas N. Hastings" w:date="2002-10-15T22:46:00Z">
        <w:r>
          <w:rPr/>
          <w:t xml:space="preserve">as in Create-Document Group 3 - see section </w:t>
        </w:r>
      </w:ins>
      <w:ins w:id="1092" w:author="Thomas N. Hastings" w:date="2002-10-15T22:52:00Z">
        <w:r>
          <w:rPr/>
          <w:fldChar w:fldCharType="begin"/>
        </w:r>
        <w:r>
          <w:rPr/>
          <w:instrText xml:space="preserve"> REF _Ref22485686 \r \h </w:instrText>
        </w:r>
        <w:r>
          <w:rPr/>
          <w:fldChar w:fldCharType="separate"/>
        </w:r>
        <w:r>
          <w:rPr/>
          <w:t>3.1.2</w:t>
        </w:r>
        <w:r>
          <w:rPr/>
          <w:fldChar w:fldCharType="end"/>
        </w:r>
      </w:ins>
      <w:ins w:id="1093" w:author="Thomas N. Hastings" w:date="2002-10-15T22:46:00Z">
        <w:r>
          <w:rPr/>
          <w:t>)</w:t>
        </w:r>
      </w:ins>
    </w:p>
    <w:p>
      <w:pPr>
        <w:pStyle w:val="TextBodyIndent"/>
        <w:rPr>
          <w:ins w:id="1102" w:author="Thomas N. Hastings" w:date="2002-10-15T22:46:00Z"/>
        </w:rPr>
      </w:pPr>
      <w:ins w:id="1095" w:author="Thomas N. Hastings" w:date="2002-10-15T22:55:00Z">
        <w:r>
          <w:rPr/>
          <w:t xml:space="preserve">The Printer returns </w:t>
        </w:r>
      </w:ins>
      <w:ins w:id="1096" w:author="Thomas N. Hastings" w:date="2002-10-15T22:46:00Z">
        <w:r>
          <w:rPr/>
          <w:t xml:space="preserve">the same set of attributes as described in the </w:t>
        </w:r>
      </w:ins>
      <w:ins w:id="1097" w:author="Thomas N. Hastings" w:date="2002-10-15T22:49:00Z">
        <w:r>
          <w:rPr/>
          <w:t>Create-Document</w:t>
        </w:r>
      </w:ins>
      <w:ins w:id="1098" w:author="Thomas N. Hastings" w:date="2002-10-15T22:46:00Z">
        <w:r>
          <w:rPr/>
          <w:t xml:space="preserve"> response (see section</w:t>
        </w:r>
      </w:ins>
      <w:ins w:id="1099" w:author="Thomas N. Hastings" w:date="2002-10-15T22:53:00Z">
        <w:r>
          <w:rPr/>
          <w:t xml:space="preserve"> </w:t>
        </w:r>
      </w:ins>
      <w:ins w:id="1100" w:author="Thomas N. Hastings" w:date="2002-10-15T22:53:00Z">
        <w:r>
          <w:rPr/>
          <w:fldChar w:fldCharType="begin"/>
        </w:r>
        <w:r>
          <w:rPr/>
          <w:instrText xml:space="preserve"> REF _Ref22485686 \r \h </w:instrText>
        </w:r>
        <w:r>
          <w:rPr/>
          <w:fldChar w:fldCharType="separate"/>
        </w:r>
        <w:r>
          <w:rPr/>
          <w:t>3.1.2</w:t>
        </w:r>
        <w:r>
          <w:rPr/>
          <w:fldChar w:fldCharType="end"/>
        </w:r>
      </w:ins>
      <w:ins w:id="1101" w:author="Thomas N. Hastings" w:date="2002-10-15T22:46:00Z">
        <w:r>
          <w:rPr/>
          <w:t>).</w:t>
        </w:r>
      </w:ins>
    </w:p>
    <w:p>
      <w:pPr>
        <w:pStyle w:val="Heading2"/>
        <w:rPr>
          <w:ins w:id="1104" w:author="Thomas N. Hastings" w:date="2002-10-15T22:50:00Z"/>
        </w:rPr>
      </w:pPr>
      <w:ins w:id="1103" w:author="Thomas N. Hastings" w:date="2002-10-15T22:50:00Z">
        <w:bookmarkStart w:id="38" w:name="__RefHeading___Toc22591993"/>
        <w:bookmarkStart w:id="39" w:name="_Ref391575248"/>
        <w:bookmarkEnd w:id="38"/>
        <w:r>
          <w:rPr/>
          <w:t>Send-URI Operation</w:t>
        </w:r>
      </w:ins>
      <w:bookmarkEnd w:id="39"/>
    </w:p>
    <w:p>
      <w:pPr>
        <w:pStyle w:val="TextBody"/>
        <w:rPr>
          <w:ins w:id="1107" w:author="Thomas N. Hastings" w:date="2002-10-15T22:50:00Z"/>
        </w:rPr>
      </w:pPr>
      <w:ins w:id="1105" w:author="Thomas N. Hastings" w:date="2002-10-15T22:50:00Z">
        <w:r>
          <w:rPr/>
          <w:t xml:space="preserve">This OPTIONAL operation is identical to the Send-Document operation (see section </w:t>
        </w:r>
      </w:ins>
      <w:r>
        <w:rPr/>
        <w:fldChar w:fldCharType="begin"/>
      </w:r>
      <w:r>
        <w:rPr/>
        <w:instrText xml:space="preserve"> REF _Ref22486186 \r \h </w:instrText>
      </w:r>
      <w:r>
        <w:rPr/>
        <w:fldChar w:fldCharType="separate"/>
      </w:r>
      <w:r>
        <w:rPr/>
        <w:t>3.2</w:t>
      </w:r>
      <w:r>
        <w:rPr/>
        <w:fldChar w:fldCharType="end"/>
      </w:r>
      <w:ins w:id="1106" w:author="Thomas N. Hastings" w:date="2002-10-15T22:50:00Z">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ins>
    </w:p>
    <w:p>
      <w:pPr>
        <w:pStyle w:val="TextBody"/>
        <w:rPr>
          <w:ins w:id="1113" w:author="Thomas N. Hastings" w:date="2002-10-15T22:50:00Z"/>
        </w:rPr>
      </w:pPr>
      <w:ins w:id="1108" w:author="Thomas N. Hastings" w:date="2002-10-15T22:50:00Z">
        <w:r>
          <w:rPr/>
          <w:t xml:space="preserve">If a Printer object supports this operation, it MUST also support the Print-URI operation (see </w:t>
        </w:r>
      </w:ins>
      <w:ins w:id="1109" w:author="Thomas N. Hastings" w:date="2002-10-15T23:02:00Z">
        <w:r>
          <w:rPr/>
          <w:t xml:space="preserve">[RFC2911] </w:t>
        </w:r>
      </w:ins>
      <w:ins w:id="1110" w:author="Thomas N. Hastings" w:date="2002-10-15T22:50:00Z">
        <w:r>
          <w:rPr/>
          <w:t xml:space="preserve">section </w:t>
        </w:r>
      </w:ins>
      <w:ins w:id="1111" w:author="Thomas N. Hastings" w:date="2002-10-15T23:02:00Z">
        <w:r>
          <w:rPr/>
          <w:t>3.2.2</w:t>
        </w:r>
      </w:ins>
      <w:ins w:id="1112" w:author="Thomas N. Hastings" w:date="2002-10-15T22:50:00Z">
        <w:r>
          <w:rPr/>
          <w:t>).</w:t>
        </w:r>
      </w:ins>
    </w:p>
    <w:p>
      <w:pPr>
        <w:pStyle w:val="TextBody"/>
        <w:rPr>
          <w:ins w:id="1119" w:author="Thomas N. Hastings" w:date="2002-10-15T22:50:00Z"/>
        </w:rPr>
      </w:pPr>
      <w:ins w:id="1114" w:author="Thomas N. Hastings" w:date="2002-10-15T22:50:00Z">
        <w:r>
          <w:rPr/>
          <w:t xml:space="preserve">The Printer object MUST validate the syntax and URI scheme of the supplied URI before returning a response, just as in the Print-URI operation.  The IPP Printer MAY validate the accessibility of the document as part of the operation or subsequently (see </w:t>
        </w:r>
      </w:ins>
      <w:ins w:id="1115" w:author="Thomas N. Hastings" w:date="2002-10-15T23:04:00Z">
        <w:r>
          <w:rPr/>
          <w:t xml:space="preserve">[RFC2911] </w:t>
        </w:r>
      </w:ins>
      <w:ins w:id="1116" w:author="Thomas N. Hastings" w:date="2002-10-15T22:50:00Z">
        <w:r>
          <w:rPr/>
          <w:t xml:space="preserve">section </w:t>
        </w:r>
      </w:ins>
      <w:ins w:id="1117" w:author="Thomas N. Hastings" w:date="2002-10-15T23:04:00Z">
        <w:r>
          <w:rPr/>
          <w:t>3.2.2</w:t>
        </w:r>
      </w:ins>
      <w:ins w:id="1118" w:author="Thomas N. Hastings" w:date="2002-10-15T22:50:00Z">
        <w:r>
          <w:rPr/>
          <w:t xml:space="preserve">).  </w:t>
        </w:r>
      </w:ins>
    </w:p>
    <w:p>
      <w:pPr>
        <w:pStyle w:val="Heading2"/>
        <w:rPr>
          <w:ins w:id="1121" w:author="Thomas N. Hastings" w:date="2002-10-15T23:17:00Z"/>
        </w:rPr>
      </w:pPr>
      <w:ins w:id="1120" w:author="Thomas N. Hastings" w:date="2002-10-15T23:17:00Z">
        <w:bookmarkStart w:id="40" w:name="__RefHeading___Toc22591994"/>
        <w:bookmarkStart w:id="41" w:name="_Ref22591066"/>
        <w:bookmarkStart w:id="42" w:name="_Ref22577031"/>
        <w:bookmarkStart w:id="43" w:name="_Ref403116243"/>
        <w:bookmarkStart w:id="44" w:name="_Ref397506204"/>
        <w:bookmarkStart w:id="45" w:name="_Ref395060686"/>
        <w:bookmarkStart w:id="46" w:name="_Ref387393376"/>
        <w:bookmarkStart w:id="47" w:name="_Ref386524379"/>
        <w:bookmarkStart w:id="48" w:name="_Ref386524346"/>
        <w:bookmarkStart w:id="49" w:name="_Ref386524031"/>
        <w:bookmarkStart w:id="50" w:name="_Ref386523731"/>
        <w:bookmarkStart w:id="51" w:name="_Ref386523544"/>
        <w:bookmarkStart w:id="52" w:name="_Ref386523492"/>
        <w:bookmarkStart w:id="53" w:name="_Ref386448981"/>
        <w:bookmarkEnd w:id="40"/>
        <w:r>
          <w:rPr/>
          <w:t>Get-Document-Attributes Operation</w:t>
        </w:r>
      </w:ins>
      <w:bookmarkEnd w:id="41"/>
      <w:bookmarkEnd w:id="42"/>
      <w:bookmarkEnd w:id="43"/>
      <w:bookmarkEnd w:id="44"/>
      <w:bookmarkEnd w:id="45"/>
      <w:bookmarkEnd w:id="46"/>
      <w:bookmarkEnd w:id="47"/>
      <w:bookmarkEnd w:id="48"/>
      <w:bookmarkEnd w:id="49"/>
      <w:bookmarkEnd w:id="50"/>
      <w:bookmarkEnd w:id="51"/>
      <w:bookmarkEnd w:id="52"/>
      <w:bookmarkEnd w:id="53"/>
    </w:p>
    <w:p>
      <w:pPr>
        <w:pStyle w:val="TextBody"/>
        <w:rPr>
          <w:ins w:id="1129" w:author="Thomas N. Hastings" w:date="2002-10-16T23:34:00Z"/>
        </w:rPr>
      </w:pPr>
      <w:ins w:id="1122" w:author="Thomas N. Hastings" w:date="2002-10-15T23:17:00Z">
        <w:r>
          <w:rPr/>
          <w:t xml:space="preserve">This </w:t>
        </w:r>
      </w:ins>
      <w:ins w:id="1123" w:author="Thomas N. Hastings" w:date="2002-10-15T23:17:00Z">
        <w:r>
          <w:rPr>
            <w:rStyle w:val="Attribute"/>
            <w:b w:val="false"/>
          </w:rPr>
          <w:t>REQUIRED</w:t>
        </w:r>
      </w:ins>
      <w:ins w:id="1124" w:author="Thomas N. Hastings" w:date="2002-10-15T23:17:00Z">
        <w:r>
          <w:rPr/>
          <w:t xml:space="preserve"> operation allows a client to request the values of </w:t>
        </w:r>
      </w:ins>
      <w:ins w:id="1125" w:author="Thomas N. Hastings" w:date="2002-10-16T23:17:00Z">
        <w:r>
          <w:rPr/>
          <w:t xml:space="preserve">selected </w:t>
        </w:r>
      </w:ins>
      <w:ins w:id="1126" w:author="Thomas N. Hastings" w:date="2002-10-15T23:17:00Z">
        <w:r>
          <w:rPr/>
          <w:t>attributes of a Document object</w:t>
        </w:r>
      </w:ins>
      <w:ins w:id="1127" w:author="Thomas N. Hastings" w:date="2002-10-16T23:17:00Z">
        <w:r>
          <w:rPr/>
          <w:t xml:space="preserve">.  </w:t>
        </w:r>
      </w:ins>
      <w:ins w:id="1128" w:author="Thomas N. Hastings" w:date="2002-10-16T23:34:00Z">
        <w:r>
          <w:rPr/>
          <w:t xml:space="preserve">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ins>
    </w:p>
    <w:p>
      <w:pPr>
        <w:pStyle w:val="TextBody"/>
        <w:rPr>
          <w:ins w:id="1134" w:author="Thomas N. Hastings" w:date="2002-10-16T23:36:00Z"/>
        </w:rPr>
      </w:pPr>
      <w:ins w:id="1130" w:author="Thomas N. Hastings" w:date="2002-10-17T00:21:00Z">
        <w:r>
          <w:rPr/>
          <w:t xml:space="preserve">The Printer MUST return the attributes that a client supplied in the Create-Document, Send-Document, or Send-URI operations, plus any Document Description attributes that the Printer has generated.  </w:t>
        </w:r>
      </w:ins>
      <w:ins w:id="1131" w:author="Thomas N. Hastings" w:date="2002-10-16T23:36:00Z">
        <w:r>
          <w:rPr/>
          <w:t>The Printer MUST NOT return any Job Level attributes that the Document object inherits</w:t>
        </w:r>
      </w:ins>
      <w:ins w:id="1132" w:author="Thomas N. Hastings" w:date="2002-10-16T23:44:00Z">
        <w:r>
          <w:rPr/>
          <w:t>, including “document-overrides” (1setOf collection) member attributes (see [override]),</w:t>
        </w:r>
      </w:ins>
      <w:ins w:id="1133" w:author="Thomas N. Hastings" w:date="2002-10-16T23:36:00Z">
        <w:r>
          <w:rPr/>
          <w:t xml:space="preserve"> and MUST NOT factor out common Document object attributes and return them as Job object attributes.  Thus the Get-Document-Attributes returns to clients the attributes that clients submitted with the Job object and with the Document object.</w:t>
        </w:r>
      </w:ins>
    </w:p>
    <w:p>
      <w:pPr>
        <w:pStyle w:val="TextBody"/>
        <w:rPr>
          <w:ins w:id="1151" w:author="Thomas N. Hastings" w:date="2002-10-16T23:21:00Z"/>
        </w:rPr>
      </w:pPr>
      <w:ins w:id="1135" w:author="Thomas N. Hastings" w:date="2002-10-16T23:36:00Z">
        <w:r>
          <w:rPr/>
          <w:t xml:space="preserve">The client MAY </w:t>
        </w:r>
      </w:ins>
      <w:ins w:id="1136" w:author="Thomas N. Hastings" w:date="2002-10-16T23:28:00Z">
        <w:r>
          <w:rPr/>
          <w:t xml:space="preserve">display </w:t>
        </w:r>
      </w:ins>
      <w:ins w:id="1137" w:author="Thomas N. Hastings" w:date="2002-10-16T23:31:00Z">
        <w:r>
          <w:rPr/>
          <w:t xml:space="preserve">to the user any </w:t>
        </w:r>
      </w:ins>
      <w:ins w:id="1138" w:author="Thomas N. Hastings" w:date="2002-10-16T23:29:00Z">
        <w:r>
          <w:rPr/>
          <w:t xml:space="preserve">Document attributes inherited from the Job object.  However, </w:t>
        </w:r>
      </w:ins>
      <w:ins w:id="1139" w:author="Thomas N. Hastings" w:date="2002-10-16T23:37:00Z">
        <w:r>
          <w:rPr/>
          <w:t xml:space="preserve">such a </w:t>
        </w:r>
      </w:ins>
      <w:ins w:id="1140" w:author="Thomas N. Hastings" w:date="2002-10-16T23:29:00Z">
        <w:r>
          <w:rPr/>
          <w:t xml:space="preserve">client MUST query both the Job </w:t>
        </w:r>
      </w:ins>
      <w:ins w:id="1141" w:author="Thomas N. Hastings" w:date="2002-10-16T23:33:00Z">
        <w:r>
          <w:rPr/>
          <w:t xml:space="preserve">object </w:t>
        </w:r>
      </w:ins>
      <w:ins w:id="1142" w:author="Thomas N. Hastings" w:date="2002-10-16T23:29:00Z">
        <w:r>
          <w:rPr/>
          <w:t>using Get-Job-Attributes and the Document object using Get-Document-Attributes</w:t>
        </w:r>
      </w:ins>
      <w:ins w:id="1143" w:author="Thomas N. Hastings" w:date="2002-10-16T23:38:00Z">
        <w:r>
          <w:rPr/>
          <w:t xml:space="preserve"> in order to be able to merge the inherited attributes with the explicitly-supplied Document attributes</w:t>
        </w:r>
      </w:ins>
      <w:ins w:id="1144" w:author="Thomas N. Hastings" w:date="2002-10-16T23:29:00Z">
        <w:r>
          <w:rPr/>
          <w:t>.</w:t>
        </w:r>
      </w:ins>
      <w:ins w:id="1145" w:author="Thomas N. Hastings" w:date="2002-10-16T23:31:00Z">
        <w:r>
          <w:rPr/>
          <w:t xml:space="preserve">  Furthermore, the client MAY factor out common </w:t>
        </w:r>
      </w:ins>
      <w:ins w:id="1146" w:author="Thomas N. Hastings" w:date="2002-10-16T23:38:00Z">
        <w:r>
          <w:rPr/>
          <w:t xml:space="preserve">explicitly-supplied </w:t>
        </w:r>
      </w:ins>
      <w:ins w:id="1147" w:author="Thomas N. Hastings" w:date="2002-10-16T23:31:00Z">
        <w:r>
          <w:rPr/>
          <w:t>Document object attributes and display them once as Job object attributes</w:t>
        </w:r>
      </w:ins>
      <w:ins w:id="1148" w:author="Thomas N. Hastings" w:date="2002-10-16T23:39:00Z">
        <w:r>
          <w:rPr/>
          <w:t>, instead of with each Document object</w:t>
        </w:r>
      </w:ins>
      <w:ins w:id="1149" w:author="Thomas N. Hastings" w:date="2002-10-16T23:31:00Z">
        <w:r>
          <w:rPr/>
          <w:t>.  However, any such regularization of the display for users is the policy of the client and is outside the scope of this client-Printer protocol specification.</w:t>
        </w:r>
      </w:ins>
      <w:ins w:id="1150" w:author="Thomas N. Hastings" w:date="2002-10-16T23:39:00Z">
        <w:r>
          <w:rPr/>
          <w:t xml:space="preserve">  Note: specify any such regularization or canonicalization policy in the Printer response would have been impossible to agree to.</w:t>
        </w:r>
      </w:ins>
    </w:p>
    <w:p>
      <w:pPr>
        <w:pStyle w:val="TextBody"/>
        <w:rPr>
          <w:ins w:id="1157" w:author="Thomas N. Hastings" w:date="2002-10-15T23:17:00Z"/>
        </w:rPr>
      </w:pPr>
      <w:ins w:id="1152" w:author="Thomas N. Hastings" w:date="2002-10-15T23:17:00Z">
        <w:r>
          <w:rPr>
            <w:rStyle w:val="Attribute"/>
            <w:b w:val="false"/>
          </w:rPr>
          <w:t xml:space="preserve">For </w:t>
        </w:r>
      </w:ins>
      <w:ins w:id="1153" w:author="Thomas N. Hastings" w:date="2002-10-15T23:19:00Z">
        <w:r>
          <w:rPr>
            <w:rStyle w:val="Attribute"/>
            <w:b w:val="false"/>
          </w:rPr>
          <w:t>Document</w:t>
        </w:r>
      </w:ins>
      <w:ins w:id="1154" w:author="Thomas N. Hastings" w:date="2002-10-16T23:18:00Z">
        <w:r>
          <w:rPr>
            <w:rStyle w:val="Attribute"/>
            <w:b w:val="false"/>
          </w:rPr>
          <w:t xml:space="preserve"> object</w:t>
        </w:r>
      </w:ins>
      <w:ins w:id="1155" w:author="Thomas N. Hastings" w:date="2002-10-15T23:19:00Z">
        <w:r>
          <w:rPr>
            <w:rStyle w:val="Attribute"/>
            <w:b w:val="false"/>
          </w:rPr>
          <w:t>s</w:t>
        </w:r>
      </w:ins>
      <w:ins w:id="1156" w:author="Thomas N. Hastings" w:date="2002-10-15T23:17:00Z">
        <w:r>
          <w:rPr>
            <w:rStyle w:val="Attribute"/>
            <w:b w:val="false"/>
          </w:rPr>
          <w:t>, the possible names of attribute groups are:</w:t>
        </w:r>
      </w:ins>
    </w:p>
    <w:p>
      <w:pPr>
        <w:pStyle w:val="NormalList"/>
        <w:rPr>
          <w:ins w:id="1173" w:author="Thomas N. Hastings" w:date="2002-10-15T23:17:00Z"/>
        </w:rPr>
      </w:pPr>
      <w:ins w:id="1158" w:author="Thomas N. Hastings" w:date="2002-10-15T23:17:00Z">
        <w:r>
          <w:rPr>
            <w:rStyle w:val="Attribute"/>
            <w:b w:val="false"/>
          </w:rPr>
          <w:t xml:space="preserve">- </w:t>
        </w:r>
      </w:ins>
      <w:ins w:id="1159" w:author="Thomas N. Hastings" w:date="2002-10-15T23:20:00Z">
        <w:r>
          <w:rPr>
            <w:rStyle w:val="Attribute"/>
            <w:b w:val="false"/>
          </w:rPr>
          <w:t>‘document</w:t>
        </w:r>
      </w:ins>
      <w:ins w:id="1160" w:author="Thomas N. Hastings" w:date="2002-10-15T23:17:00Z">
        <w:r>
          <w:rPr>
            <w:rStyle w:val="Attribute"/>
            <w:b w:val="false"/>
          </w:rPr>
          <w:t xml:space="preserve">-template': the subset of the </w:t>
        </w:r>
      </w:ins>
      <w:ins w:id="1161" w:author="Thomas N. Hastings" w:date="2002-10-15T23:20:00Z">
        <w:r>
          <w:rPr>
            <w:rStyle w:val="Attribute"/>
            <w:b w:val="false"/>
          </w:rPr>
          <w:t>Document</w:t>
        </w:r>
      </w:ins>
      <w:ins w:id="1162" w:author="Thomas N. Hastings" w:date="2002-10-15T23:17:00Z">
        <w:r>
          <w:rPr>
            <w:rStyle w:val="Attribute"/>
            <w:b w:val="false"/>
          </w:rPr>
          <w:t xml:space="preserve"> Template attributes that apply to a </w:t>
        </w:r>
      </w:ins>
      <w:ins w:id="1163" w:author="Thomas N. Hastings" w:date="2002-10-15T23:20:00Z">
        <w:r>
          <w:rPr>
            <w:rStyle w:val="Attribute"/>
            <w:b w:val="false"/>
          </w:rPr>
          <w:t>Document</w:t>
        </w:r>
      </w:ins>
      <w:ins w:id="1164" w:author="Thomas N. Hastings" w:date="2002-10-15T23:17:00Z">
        <w:r>
          <w:rPr>
            <w:rStyle w:val="Attribute"/>
            <w:b w:val="false"/>
          </w:rPr>
          <w:t xml:space="preserve"> object (the </w:t>
        </w:r>
      </w:ins>
      <w:ins w:id="1165" w:author="Thomas N. Hastings" w:date="2002-10-15T23:29:00Z">
        <w:r>
          <w:rPr>
            <w:rStyle w:val="Attribute"/>
            <w:b w:val="false"/>
          </w:rPr>
          <w:t xml:space="preserve">“D” column in </w:t>
        </w:r>
      </w:ins>
      <w:ins w:id="1166" w:author="Thomas N. Hastings" w:date="2002-10-15T23:29:00Z">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7</w:t>
        </w:r>
        <w:r>
          <w:rPr>
            <w:rStyle w:val="Attribute"/>
            <w:b w:val="false"/>
          </w:rPr>
          <w:fldChar w:fldCharType="end"/>
        </w:r>
      </w:ins>
      <w:ins w:id="1167" w:author="Thomas N. Hastings" w:date="2002-10-15T23:29:00Z">
        <w:r>
          <w:rPr>
            <w:rStyle w:val="Attribute"/>
            <w:b w:val="false"/>
          </w:rPr>
          <w:t>)</w:t>
        </w:r>
      </w:ins>
      <w:ins w:id="1168" w:author="Thomas N. Hastings" w:date="2002-10-15T23:17:00Z">
        <w:r>
          <w:rPr>
            <w:rStyle w:val="Attribute"/>
            <w:b w:val="false"/>
          </w:rPr>
          <w:t xml:space="preserve"> </w:t>
        </w:r>
      </w:ins>
      <w:ins w:id="1169" w:author="Thomas N. Hastings" w:date="2002-10-15T23:17:00Z">
        <w:r>
          <w:rPr/>
          <w:t>that the implementation supports for</w:t>
        </w:r>
      </w:ins>
      <w:ins w:id="1170" w:author="Thomas N. Hastings" w:date="2002-10-15T23:30:00Z">
        <w:r>
          <w:rPr/>
          <w:t xml:space="preserve"> Documen</w:t>
        </w:r>
      </w:ins>
      <w:ins w:id="1171" w:author="Thomas N. Hastings" w:date="2002-10-15T23:17:00Z">
        <w:r>
          <w:rPr/>
          <w:t>t objects</w:t>
        </w:r>
      </w:ins>
      <w:ins w:id="1172" w:author="Thomas N. Hastings" w:date="2002-10-15T23:17:00Z">
        <w:r>
          <w:rPr>
            <w:rStyle w:val="Attribute"/>
            <w:b w:val="false"/>
          </w:rPr>
          <w:t>.</w:t>
        </w:r>
      </w:ins>
    </w:p>
    <w:p>
      <w:pPr>
        <w:pStyle w:val="NormalList"/>
        <w:rPr>
          <w:ins w:id="1186" w:author="Thomas N. Hastings" w:date="2002-10-15T23:17:00Z"/>
        </w:rPr>
      </w:pPr>
      <w:ins w:id="1174" w:author="Thomas N. Hastings" w:date="2002-10-15T23:17:00Z">
        <w:r>
          <w:rPr>
            <w:rStyle w:val="Attribute"/>
            <w:b w:val="false"/>
          </w:rPr>
          <w:t xml:space="preserve">- </w:t>
        </w:r>
      </w:ins>
      <w:ins w:id="1175" w:author="Thomas N. Hastings" w:date="2002-10-15T23:20:00Z">
        <w:r>
          <w:rPr>
            <w:rStyle w:val="Attribute"/>
            <w:b w:val="false"/>
          </w:rPr>
          <w:t>‘document</w:t>
        </w:r>
      </w:ins>
      <w:ins w:id="1176" w:author="Thomas N. Hastings" w:date="2002-10-15T23:17:00Z">
        <w:r>
          <w:rPr>
            <w:rStyle w:val="Attribute"/>
            <w:b w:val="false"/>
          </w:rPr>
          <w:t xml:space="preserve">-description': the subset of the </w:t>
        </w:r>
      </w:ins>
      <w:ins w:id="1177" w:author="Thomas N. Hastings" w:date="2002-10-15T23:37:00Z">
        <w:r>
          <w:rPr>
            <w:rStyle w:val="Attribute"/>
            <w:b w:val="false"/>
          </w:rPr>
          <w:t>Document</w:t>
        </w:r>
      </w:ins>
      <w:ins w:id="1178" w:author="Thomas N. Hastings" w:date="2002-10-15T23:17:00Z">
        <w:r>
          <w:rPr>
            <w:rStyle w:val="Attribute"/>
            <w:b w:val="false"/>
          </w:rPr>
          <w:t xml:space="preserve"> Description attributes specified in </w:t>
        </w:r>
      </w:ins>
      <w:ins w:id="1179" w:author="Thomas N. Hastings" w:date="2002-10-15T23:31:00Z">
        <w:r>
          <w:rPr>
            <w:rStyle w:val="Attribute"/>
            <w:b w:val="false"/>
          </w:rPr>
          <w:t xml:space="preserve">the “Doc” column of </w:t>
        </w:r>
      </w:ins>
      <w:ins w:id="1180" w:author="Thomas N. Hastings" w:date="2002-10-15T23:31:00Z">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8</w:t>
        </w:r>
        <w:r>
          <w:rPr>
            <w:rStyle w:val="Attribute"/>
            <w:b w:val="false"/>
          </w:rPr>
          <w:fldChar w:fldCharType="end"/>
        </w:r>
      </w:ins>
      <w:ins w:id="1181" w:author="Thomas N. Hastings" w:date="2002-10-15T23:17:00Z">
        <w:r>
          <w:rPr>
            <w:rStyle w:val="Attribute"/>
            <w:b w:val="false"/>
          </w:rPr>
          <w:t xml:space="preserve"> </w:t>
        </w:r>
      </w:ins>
      <w:ins w:id="1182" w:author="Thomas N. Hastings" w:date="2002-10-15T23:17:00Z">
        <w:r>
          <w:rPr/>
          <w:t>that the implementation supports for</w:t>
        </w:r>
      </w:ins>
      <w:ins w:id="1183" w:author="Thomas N. Hastings" w:date="2002-10-15T23:31:00Z">
        <w:r>
          <w:rPr/>
          <w:t xml:space="preserve"> Documen</w:t>
        </w:r>
      </w:ins>
      <w:ins w:id="1184" w:author="Thomas N. Hastings" w:date="2002-10-15T23:17:00Z">
        <w:r>
          <w:rPr/>
          <w:t>t objects</w:t>
        </w:r>
      </w:ins>
      <w:ins w:id="1185" w:author="Thomas N. Hastings" w:date="2002-10-15T23:17:00Z">
        <w:r>
          <w:rPr>
            <w:rStyle w:val="Attribute"/>
            <w:b w:val="false"/>
          </w:rPr>
          <w:t>.</w:t>
        </w:r>
      </w:ins>
    </w:p>
    <w:p>
      <w:pPr>
        <w:pStyle w:val="NormalList"/>
        <w:rPr>
          <w:ins w:id="1191" w:author="Thomas N. Hastings" w:date="2002-10-15T23:17:00Z"/>
        </w:rPr>
      </w:pPr>
      <w:ins w:id="1187" w:author="Thomas N. Hastings" w:date="2002-10-15T23:17:00Z">
        <w:r>
          <w:rPr>
            <w:rStyle w:val="Attribute"/>
            <w:b w:val="false"/>
          </w:rPr>
          <w:t xml:space="preserve">- 'all': </w:t>
        </w:r>
      </w:ins>
      <w:ins w:id="1188" w:author="Thomas N. Hastings" w:date="2002-10-15T23:17:00Z">
        <w:r>
          <w:rPr/>
          <w:t xml:space="preserve">the special group 'all' that includes all attributes that the implementation supports for </w:t>
        </w:r>
      </w:ins>
      <w:ins w:id="1189" w:author="Thomas N. Hastings" w:date="2002-10-15T23:31:00Z">
        <w:r>
          <w:rPr/>
          <w:t>Document</w:t>
        </w:r>
      </w:ins>
      <w:ins w:id="1190" w:author="Thomas N. Hastings" w:date="2002-10-15T23:17:00Z">
        <w:r>
          <w:rPr/>
          <w:t xml:space="preserve"> objects.  </w:t>
        </w:r>
      </w:ins>
    </w:p>
    <w:p>
      <w:pPr>
        <w:pStyle w:val="TextBody"/>
        <w:rPr>
          <w:ins w:id="1201" w:author="Thomas N. Hastings" w:date="2002-10-15T23:17:00Z"/>
        </w:rPr>
      </w:pPr>
      <w:ins w:id="1192" w:author="Thomas N. Hastings" w:date="2002-10-15T23:17:00Z">
        <w:r>
          <w:rPr/>
          <w:t xml:space="preserve">Since a client MAY request specific attributes or named groups, there is a potential that there is some overlap.  For example, if a client requests, </w:t>
        </w:r>
      </w:ins>
      <w:ins w:id="1193" w:author="Thomas N. Hastings" w:date="2002-10-15T23:32:00Z">
        <w:r>
          <w:rPr/>
          <w:t>‘document</w:t>
        </w:r>
      </w:ins>
      <w:ins w:id="1194" w:author="Thomas N. Hastings" w:date="2002-10-15T23:17:00Z">
        <w:r>
          <w:rPr/>
          <w:t xml:space="preserve">-name' and </w:t>
        </w:r>
      </w:ins>
      <w:ins w:id="1195" w:author="Thomas N. Hastings" w:date="2002-10-15T23:32:00Z">
        <w:r>
          <w:rPr/>
          <w:t>‘document</w:t>
        </w:r>
      </w:ins>
      <w:ins w:id="1196" w:author="Thomas N. Hastings" w:date="2002-10-15T23:17:00Z">
        <w:r>
          <w:rPr/>
          <w:t>-description', the client is actually requesting the "</w:t>
        </w:r>
      </w:ins>
      <w:ins w:id="1197" w:author="Thomas N. Hastings" w:date="2002-10-15T23:32:00Z">
        <w:r>
          <w:rPr/>
          <w:t>document</w:t>
        </w:r>
      </w:ins>
      <w:ins w:id="1198" w:author="Thomas N. Hastings" w:date="2002-10-15T23:17:00Z">
        <w:r>
          <w:rPr/>
          <w:t xml:space="preserve">-name" attribute once by naming it explicitly, and once by inclusion in the </w:t>
        </w:r>
      </w:ins>
      <w:ins w:id="1199" w:author="Thomas N. Hastings" w:date="2002-10-15T23:32:00Z">
        <w:r>
          <w:rPr/>
          <w:t>‘document</w:t>
        </w:r>
      </w:ins>
      <w:ins w:id="1200" w:author="Thomas N. Hastings" w:date="2002-10-15T23:17:00Z">
        <w:r>
          <w:rPr/>
          <w:t>-description' group.  In such cases, the Printer object NEED NOT return the attribute only once in the response even if it is requested multiple times.  The client SHOULD NOT request the same attribute in multiple ways.</w:t>
        </w:r>
      </w:ins>
    </w:p>
    <w:p>
      <w:pPr>
        <w:pStyle w:val="TextBody"/>
        <w:rPr>
          <w:ins w:id="1213" w:author="Thomas N. Hastings" w:date="2002-10-15T23:17:00Z"/>
        </w:rPr>
      </w:pPr>
      <w:ins w:id="1202" w:author="Thomas N. Hastings" w:date="2002-10-15T23:17:00Z">
        <w:r>
          <w:rPr>
            <w:rStyle w:val="Attribute"/>
            <w:b w:val="false"/>
          </w:rPr>
          <w:t xml:space="preserve">It is NOT REQUIRED that a </w:t>
        </w:r>
      </w:ins>
      <w:ins w:id="1203" w:author="Thomas N. Hastings" w:date="2002-10-15T23:32:00Z">
        <w:r>
          <w:rPr>
            <w:rStyle w:val="Attribute"/>
            <w:b w:val="false"/>
          </w:rPr>
          <w:t>Document</w:t>
        </w:r>
      </w:ins>
      <w:ins w:id="1204" w:author="Thomas N. Hastings" w:date="2002-10-15T23:17:00Z">
        <w:r>
          <w:rPr>
            <w:rStyle w:val="Attribute"/>
            <w:b w:val="false"/>
          </w:rPr>
          <w:t xml:space="preserve"> object </w:t>
        </w:r>
      </w:ins>
      <w:ins w:id="1205" w:author="Thomas N. Hastings" w:date="2002-10-16T23:19:00Z">
        <w:r>
          <w:rPr>
            <w:rStyle w:val="Attribute"/>
            <w:b w:val="false"/>
          </w:rPr>
          <w:t xml:space="preserve">to </w:t>
        </w:r>
      </w:ins>
      <w:ins w:id="1206" w:author="Thomas N. Hastings" w:date="2002-10-15T23:17:00Z">
        <w:r>
          <w:rPr>
            <w:rStyle w:val="Attribute"/>
            <w:b w:val="false"/>
          </w:rPr>
          <w:t>support all attributes belonging to a group (since some attributes are OPTIONAL).  However</w:t>
        </w:r>
      </w:ins>
      <w:ins w:id="1207" w:author="Thomas N. Hastings" w:date="2002-10-15T23:32:00Z">
        <w:r>
          <w:rPr>
            <w:rStyle w:val="Attribute"/>
            <w:b w:val="false"/>
          </w:rPr>
          <w:t>,</w:t>
        </w:r>
      </w:ins>
      <w:ins w:id="1208" w:author="Thomas N. Hastings" w:date="2002-10-15T23:17:00Z">
        <w:r>
          <w:rPr>
            <w:rStyle w:val="Attribute"/>
            <w:b w:val="false"/>
          </w:rPr>
          <w:t xml:space="preserve"> it is REQUIRED that </w:t>
        </w:r>
      </w:ins>
      <w:ins w:id="1209" w:author="Thomas N. Hastings" w:date="2002-10-15T23:33:00Z">
        <w:r>
          <w:rPr>
            <w:rStyle w:val="Attribute"/>
            <w:b w:val="false"/>
          </w:rPr>
          <w:t xml:space="preserve">the Printer support </w:t>
        </w:r>
      </w:ins>
      <w:ins w:id="1210" w:author="Thomas N. Hastings" w:date="2002-10-15T23:17:00Z">
        <w:r>
          <w:rPr>
            <w:rStyle w:val="Attribute"/>
            <w:b w:val="false"/>
          </w:rPr>
          <w:t>all these group names</w:t>
        </w:r>
      </w:ins>
      <w:ins w:id="1211" w:author="Thomas N. Hastings" w:date="2002-10-15T23:33:00Z">
        <w:r>
          <w:rPr>
            <w:rStyle w:val="Attribute"/>
            <w:b w:val="false"/>
          </w:rPr>
          <w:t xml:space="preserve"> for the Document object</w:t>
        </w:r>
      </w:ins>
      <w:ins w:id="1212" w:author="Thomas N. Hastings" w:date="2002-10-15T23:17:00Z">
        <w:r>
          <w:rPr>
            <w:rStyle w:val="Attribute"/>
            <w:b w:val="false"/>
          </w:rPr>
          <w:t xml:space="preserve">. </w:t>
        </w:r>
      </w:ins>
    </w:p>
    <w:p>
      <w:pPr>
        <w:pStyle w:val="Heading3"/>
        <w:rPr>
          <w:ins w:id="1217" w:author="Thomas N. Hastings" w:date="2002-10-15T23:17:00Z"/>
        </w:rPr>
      </w:pPr>
      <w:ins w:id="1214" w:author="Thomas N. Hastings" w:date="2002-10-15T23:17:00Z">
        <w:bookmarkStart w:id="54" w:name="__RefHeading___Toc22591995"/>
        <w:bookmarkStart w:id="55" w:name="_Ref22490663"/>
        <w:bookmarkEnd w:id="54"/>
        <w:r>
          <w:rPr/>
          <w:t>Get-</w:t>
        </w:r>
      </w:ins>
      <w:ins w:id="1215" w:author="Thomas N. Hastings" w:date="2002-10-15T23:33:00Z">
        <w:r>
          <w:rPr/>
          <w:t>Document</w:t>
        </w:r>
      </w:ins>
      <w:ins w:id="1216" w:author="Thomas N. Hastings" w:date="2002-10-15T23:17:00Z">
        <w:r>
          <w:rPr/>
          <w:t>-Attributes Request</w:t>
        </w:r>
      </w:ins>
      <w:bookmarkEnd w:id="55"/>
    </w:p>
    <w:p>
      <w:pPr>
        <w:pStyle w:val="TextBody"/>
        <w:rPr>
          <w:ins w:id="1223" w:author="Thomas N. Hastings" w:date="2002-10-15T23:17:00Z"/>
        </w:rPr>
      </w:pPr>
      <w:ins w:id="1218" w:author="Thomas N. Hastings" w:date="2002-10-15T23:17:00Z">
        <w:r>
          <w:rPr/>
          <w:t>The following groups of attributes are part of the Get-</w:t>
        </w:r>
      </w:ins>
      <w:ins w:id="1219" w:author="Thomas N. Hastings" w:date="2002-10-15T23:33:00Z">
        <w:r>
          <w:rPr/>
          <w:t>Document</w:t>
        </w:r>
      </w:ins>
      <w:ins w:id="1220" w:author="Thomas N. Hastings" w:date="2002-10-15T23:17:00Z">
        <w:r>
          <w:rPr/>
          <w:t xml:space="preserve">-Attributes Request when the request is directed at a </w:t>
        </w:r>
      </w:ins>
      <w:ins w:id="1221" w:author="Thomas N. Hastings" w:date="2002-10-15T23:33:00Z">
        <w:r>
          <w:rPr/>
          <w:t>Document</w:t>
        </w:r>
      </w:ins>
      <w:ins w:id="1222" w:author="Thomas N. Hastings" w:date="2002-10-15T23:17:00Z">
        <w:r>
          <w:rPr/>
          <w:t xml:space="preserve"> object:</w:t>
        </w:r>
      </w:ins>
    </w:p>
    <w:p>
      <w:pPr>
        <w:pStyle w:val="TextBody"/>
        <w:rPr>
          <w:b/>
          <w:b/>
          <w:bCs/>
          <w:ins w:id="1225" w:author="Thomas N. Hastings" w:date="2002-10-15T23:17:00Z"/>
        </w:rPr>
      </w:pPr>
      <w:ins w:id="1224" w:author="Thomas N. Hastings" w:date="2002-10-15T23:17:00Z">
        <w:r>
          <w:rPr>
            <w:b/>
            <w:bCs/>
          </w:rPr>
          <w:t>Group 1: Operation Attributes</w:t>
        </w:r>
      </w:ins>
    </w:p>
    <w:p>
      <w:pPr>
        <w:pStyle w:val="Item"/>
        <w:rPr>
          <w:bCs/>
          <w:ins w:id="1227" w:author="Thomas N. Hastings" w:date="2002-10-15T23:17:00Z"/>
        </w:rPr>
      </w:pPr>
      <w:ins w:id="1226" w:author="Thomas N. Hastings" w:date="2002-10-15T23:17:00Z">
        <w:r>
          <w:rPr>
            <w:bCs/>
          </w:rPr>
          <w:t>Natural Language and Character Set:</w:t>
        </w:r>
      </w:ins>
    </w:p>
    <w:p>
      <w:pPr>
        <w:pStyle w:val="TextBodyIndent"/>
        <w:rPr>
          <w:ins w:id="1233" w:author="Thomas N. Hastings" w:date="2002-10-15T23:17:00Z"/>
        </w:rPr>
      </w:pPr>
      <w:ins w:id="1228" w:author="Thomas N. Hastings" w:date="2002-10-15T23:17:00Z">
        <w:r>
          <w:rPr/>
          <w:t xml:space="preserve">The "attributes-charset" and "attributes-natural-language" attributes as described in </w:t>
        </w:r>
      </w:ins>
      <w:ins w:id="1229" w:author="Thomas N. Hastings" w:date="2002-10-15T23:58:00Z">
        <w:r>
          <w:rPr/>
          <w:t xml:space="preserve">[RFC2911] </w:t>
        </w:r>
      </w:ins>
      <w:ins w:id="1230" w:author="Thomas N. Hastings" w:date="2002-10-15T23:17:00Z">
        <w:r>
          <w:rPr/>
          <w:t xml:space="preserve">section </w:t>
        </w:r>
      </w:ins>
      <w:ins w:id="1231" w:author="Thomas N. Hastings" w:date="2002-10-15T23:58:00Z">
        <w:r>
          <w:rPr/>
          <w:t>3.1.4.1</w:t>
        </w:r>
      </w:ins>
      <w:ins w:id="1232" w:author="Thomas N. Hastings" w:date="2002-10-15T23:17:00Z">
        <w:r>
          <w:rPr/>
          <w:t>.</w:t>
        </w:r>
      </w:ins>
    </w:p>
    <w:p>
      <w:pPr>
        <w:pStyle w:val="Item"/>
        <w:rPr>
          <w:bCs/>
          <w:ins w:id="1235" w:author="Thomas N. Hastings" w:date="2002-10-15T23:17:00Z"/>
        </w:rPr>
      </w:pPr>
      <w:ins w:id="1234" w:author="Thomas N. Hastings" w:date="2002-10-15T23:17:00Z">
        <w:r>
          <w:rPr>
            <w:bCs/>
          </w:rPr>
          <w:t>Target:</w:t>
        </w:r>
      </w:ins>
    </w:p>
    <w:p>
      <w:pPr>
        <w:pStyle w:val="TextBodyIndent"/>
        <w:rPr>
          <w:ins w:id="1249" w:author="Thomas N. Hastings" w:date="2002-10-15T23:17:00Z"/>
        </w:rPr>
      </w:pPr>
      <w:ins w:id="1236" w:author="Thomas N. Hastings" w:date="2002-10-16T22:59:00Z">
        <w:r>
          <w:rPr/>
          <w:t>The “document-number” (</w:t>
        </w:r>
      </w:ins>
      <w:ins w:id="1237" w:author="Thomas N. Hastings" w:date="2002-10-16T23:41:00Z">
        <w:r>
          <w:rPr/>
          <w:t>integer(</w:t>
        </w:r>
      </w:ins>
      <w:ins w:id="1238" w:author="Thomas N. Hastings" w:date="2002-10-16T22:59:00Z">
        <w:r>
          <w:rPr/>
          <w:t>1:MAX)</w:t>
        </w:r>
      </w:ins>
      <w:ins w:id="1239" w:author="Thomas N. Hastings" w:date="2002-10-16T23:41:00Z">
        <w:r>
          <w:rPr/>
          <w:t>)</w:t>
        </w:r>
      </w:ins>
      <w:ins w:id="1240" w:author="Thomas N. Hastings" w:date="2002-10-16T22:59:00Z">
        <w:r>
          <w:rPr/>
          <w:t xml:space="preserve"> MUST be supplied along with </w:t>
        </w:r>
      </w:ins>
      <w:ins w:id="1241" w:author="Thomas N. Hastings" w:date="2002-10-15T23:38:00Z">
        <w:r>
          <w:rPr/>
          <w:t>e</w:t>
        </w:r>
      </w:ins>
      <w:ins w:id="1242" w:author="Thomas N. Hastings" w:date="2002-10-15T23:17:00Z">
        <w:r>
          <w:rPr/>
          <w:t xml:space="preserve">ither (1) the "printer-uri" (uri) plus "job-id" (integer(1:MAX)) or (2) the "job-uri" (uri) operation attribute(s) which define the target </w:t>
        </w:r>
      </w:ins>
      <w:ins w:id="1243" w:author="Thomas N. Hastings" w:date="2002-10-16T23:01:00Z">
        <w:r>
          <w:rPr/>
          <w:t xml:space="preserve">Document object </w:t>
        </w:r>
      </w:ins>
      <w:ins w:id="1244" w:author="Thomas N. Hastings" w:date="2002-10-15T23:17:00Z">
        <w:r>
          <w:rPr/>
          <w:t xml:space="preserve">for this operation as described in </w:t>
        </w:r>
      </w:ins>
      <w:ins w:id="1245" w:author="Thomas N. Hastings" w:date="2002-10-15T23:58:00Z">
        <w:r>
          <w:rPr/>
          <w:t xml:space="preserve">[RFC2911] </w:t>
        </w:r>
      </w:ins>
      <w:ins w:id="1246" w:author="Thomas N. Hastings" w:date="2002-10-15T23:17:00Z">
        <w:r>
          <w:rPr/>
          <w:t xml:space="preserve">section </w:t>
        </w:r>
      </w:ins>
      <w:ins w:id="1247" w:author="Thomas N. Hastings" w:date="2002-10-15T23:58:00Z">
        <w:r>
          <w:rPr/>
          <w:t>3.1.5</w:t>
        </w:r>
      </w:ins>
      <w:ins w:id="1248" w:author="Thomas N. Hastings" w:date="2002-10-15T23:17:00Z">
        <w:r>
          <w:rPr/>
          <w:t>.</w:t>
        </w:r>
      </w:ins>
    </w:p>
    <w:p>
      <w:pPr>
        <w:pStyle w:val="Item"/>
        <w:rPr>
          <w:bCs/>
          <w:ins w:id="1251" w:author="Thomas N. Hastings" w:date="2002-10-15T23:17:00Z"/>
        </w:rPr>
      </w:pPr>
      <w:ins w:id="1250" w:author="Thomas N. Hastings" w:date="2002-10-15T23:17:00Z">
        <w:r>
          <w:rPr>
            <w:bCs/>
          </w:rPr>
          <w:t>Requesting User Name:</w:t>
        </w:r>
      </w:ins>
    </w:p>
    <w:p>
      <w:pPr>
        <w:pStyle w:val="TextBodyIndent"/>
        <w:rPr>
          <w:ins w:id="1257" w:author="Thomas N. Hastings" w:date="2002-10-15T23:17:00Z"/>
        </w:rPr>
      </w:pPr>
      <w:ins w:id="1252" w:author="Thomas N. Hastings" w:date="2002-10-15T23:17:00Z">
        <w:r>
          <w:rPr/>
          <w:t xml:space="preserve">The "requesting-user-name" (name(MAX)) attribute SHOULD be supplied by the client as described in </w:t>
        </w:r>
      </w:ins>
      <w:ins w:id="1253" w:author="Thomas N. Hastings" w:date="2002-10-15T23:58:00Z">
        <w:r>
          <w:rPr/>
          <w:t xml:space="preserve">[RFC2911] </w:t>
        </w:r>
      </w:ins>
      <w:ins w:id="1254" w:author="Thomas N. Hastings" w:date="2002-10-15T23:17:00Z">
        <w:r>
          <w:rPr/>
          <w:t xml:space="preserve">section </w:t>
        </w:r>
      </w:ins>
      <w:ins w:id="1255" w:author="Thomas N. Hastings" w:date="2002-10-15T23:58:00Z">
        <w:r>
          <w:rPr/>
          <w:t>8.3</w:t>
        </w:r>
      </w:ins>
      <w:ins w:id="1256" w:author="Thomas N. Hastings" w:date="2002-10-15T23:17:00Z">
        <w:r>
          <w:rPr/>
          <w:t>.</w:t>
        </w:r>
      </w:ins>
    </w:p>
    <w:p>
      <w:pPr>
        <w:pStyle w:val="Item"/>
        <w:rPr>
          <w:bCs/>
          <w:ins w:id="1259" w:author="Thomas N. Hastings" w:date="2002-10-15T23:17:00Z"/>
        </w:rPr>
      </w:pPr>
      <w:ins w:id="1258" w:author="Thomas N. Hastings" w:date="2002-10-15T23:17:00Z">
        <w:r>
          <w:rPr>
            <w:bCs/>
          </w:rPr>
          <w:t>"requested-attributes" (1setOf keyword):</w:t>
        </w:r>
      </w:ins>
    </w:p>
    <w:p>
      <w:pPr>
        <w:pStyle w:val="TextBodyIndent"/>
        <w:rPr>
          <w:ins w:id="1265" w:author="Thomas N. Hastings" w:date="2002-10-15T23:17:00Z"/>
        </w:rPr>
      </w:pPr>
      <w:ins w:id="1260" w:author="Thomas N. Hastings" w:date="2002-10-15T23:17:00Z">
        <w:r>
          <w:rPr/>
          <w:t xml:space="preserve">The client OPTIONALLY supplies this attribute.  The </w:t>
        </w:r>
      </w:ins>
      <w:ins w:id="1261" w:author="Thomas N. Hastings" w:date="2002-10-16T00:00:00Z">
        <w:r>
          <w:rPr/>
          <w:t>Printer</w:t>
        </w:r>
      </w:ins>
      <w:ins w:id="1262" w:author="Thomas N. Hastings" w:date="2002-10-15T23:17:00Z">
        <w:r>
          <w:rPr/>
          <w:t xml:space="preserve"> MUST support this attribute.   It is a set of attribute names and/or attribute group names in whose values the requester is interested.  If the client omits this attribute, the </w:t>
        </w:r>
      </w:ins>
      <w:ins w:id="1263" w:author="Thomas N. Hastings" w:date="2002-10-16T00:00:00Z">
        <w:r>
          <w:rPr/>
          <w:t>Printer</w:t>
        </w:r>
      </w:ins>
      <w:ins w:id="1264" w:author="Thomas N. Hastings" w:date="2002-10-15T23:17:00Z">
        <w:r>
          <w:rPr/>
          <w:t xml:space="preserve"> MUST respond as if this attribute had been supplied with a value of 'all'. </w:t>
        </w:r>
      </w:ins>
    </w:p>
    <w:p>
      <w:pPr>
        <w:pStyle w:val="Heading3"/>
        <w:rPr>
          <w:ins w:id="1269" w:author="Thomas N. Hastings" w:date="2002-10-15T23:17:00Z"/>
        </w:rPr>
      </w:pPr>
      <w:ins w:id="1266" w:author="Thomas N. Hastings" w:date="2002-10-15T23:17:00Z">
        <w:bookmarkStart w:id="56" w:name="__RefHeading___Toc22591996"/>
        <w:bookmarkEnd w:id="56"/>
        <w:r>
          <w:rPr/>
          <w:t>Get-</w:t>
        </w:r>
      </w:ins>
      <w:ins w:id="1267" w:author="Thomas N. Hastings" w:date="2002-10-15T23:38:00Z">
        <w:r>
          <w:rPr/>
          <w:t>Document</w:t>
        </w:r>
      </w:ins>
      <w:ins w:id="1268" w:author="Thomas N. Hastings" w:date="2002-10-15T23:17:00Z">
        <w:r>
          <w:rPr/>
          <w:t>-Attributes Response</w:t>
        </w:r>
      </w:ins>
    </w:p>
    <w:p>
      <w:pPr>
        <w:pStyle w:val="TextBody"/>
        <w:rPr>
          <w:ins w:id="1273" w:author="Thomas N. Hastings" w:date="2002-10-15T23:17:00Z"/>
        </w:rPr>
      </w:pPr>
      <w:ins w:id="1270" w:author="Thomas N. Hastings" w:date="2002-10-15T23:17:00Z">
        <w:r>
          <w:rPr/>
          <w:t>The Printer object returns the following sets of attributes as part of the Get-</w:t>
        </w:r>
      </w:ins>
      <w:ins w:id="1271" w:author="Thomas N. Hastings" w:date="2002-10-15T23:38:00Z">
        <w:r>
          <w:rPr/>
          <w:t>Document</w:t>
        </w:r>
      </w:ins>
      <w:ins w:id="1272" w:author="Thomas N. Hastings" w:date="2002-10-15T23:17:00Z">
        <w:r>
          <w:rPr/>
          <w:t>-Attributes Response:</w:t>
        </w:r>
      </w:ins>
    </w:p>
    <w:p>
      <w:pPr>
        <w:pStyle w:val="TextBody"/>
        <w:rPr>
          <w:b/>
          <w:b/>
          <w:bCs/>
          <w:ins w:id="1275" w:author="Thomas N. Hastings" w:date="2002-10-15T23:17:00Z"/>
        </w:rPr>
      </w:pPr>
      <w:ins w:id="1274" w:author="Thomas N. Hastings" w:date="2002-10-15T23:17:00Z">
        <w:r>
          <w:rPr>
            <w:b/>
            <w:bCs/>
          </w:rPr>
          <w:t>Group 1: Operation Attributes</w:t>
        </w:r>
      </w:ins>
    </w:p>
    <w:p>
      <w:pPr>
        <w:pStyle w:val="Item"/>
        <w:rPr>
          <w:bCs/>
          <w:ins w:id="1277" w:author="Thomas N. Hastings" w:date="2002-10-15T23:17:00Z"/>
        </w:rPr>
      </w:pPr>
      <w:ins w:id="1276" w:author="Thomas N. Hastings" w:date="2002-10-15T23:17:00Z">
        <w:r>
          <w:rPr>
            <w:bCs/>
          </w:rPr>
          <w:t>Status Message:</w:t>
        </w:r>
      </w:ins>
    </w:p>
    <w:p>
      <w:pPr>
        <w:pStyle w:val="TextBodyIndent"/>
        <w:rPr>
          <w:ins w:id="1287" w:author="Thomas N. Hastings" w:date="2002-10-15T23:17:00Z"/>
        </w:rPr>
      </w:pPr>
      <w:ins w:id="1278" w:author="Thomas N. Hastings" w:date="2002-10-15T23:17:00Z">
        <w:r>
          <w:rPr/>
          <w:t xml:space="preserve">In addition to the </w:t>
        </w:r>
      </w:ins>
      <w:ins w:id="1279" w:author="Thomas N. Hastings" w:date="2002-10-15T23:17:00Z">
        <w:r>
          <w:rPr>
            <w:rStyle w:val="Attribute"/>
            <w:b w:val="false"/>
          </w:rPr>
          <w:t>REQUIRED</w:t>
        </w:r>
      </w:ins>
      <w:ins w:id="1280" w:author="Thomas N. Hastings" w:date="2002-10-15T23:17:00Z">
        <w:r>
          <w:rPr/>
          <w:t xml:space="preserve"> status code returned in every response, the response OPTIONALLY includes a "status-message" (text(255)) and/or a "detailed-status-message" (text(MAX)) operation attribute as described in </w:t>
        </w:r>
      </w:ins>
      <w:ins w:id="1281" w:author="Thomas N. Hastings" w:date="2002-10-15T23:52:00Z">
        <w:r>
          <w:rPr/>
          <w:t xml:space="preserve">[RFC2911] </w:t>
        </w:r>
      </w:ins>
      <w:ins w:id="1282" w:author="Thomas N. Hastings" w:date="2002-10-15T23:17:00Z">
        <w:r>
          <w:rPr/>
          <w:t xml:space="preserve">sections </w:t>
        </w:r>
      </w:ins>
      <w:ins w:id="1283" w:author="Thomas N. Hastings" w:date="2002-10-15T23:52:00Z">
        <w:r>
          <w:rPr/>
          <w:t>13</w:t>
        </w:r>
      </w:ins>
      <w:ins w:id="1284" w:author="Thomas N. Hastings" w:date="2002-10-15T23:17:00Z">
        <w:r>
          <w:rPr/>
          <w:t xml:space="preserve"> and </w:t>
        </w:r>
      </w:ins>
      <w:ins w:id="1285" w:author="Thomas N. Hastings" w:date="2002-10-15T23:52:00Z">
        <w:r>
          <w:rPr/>
          <w:t>3.1.6</w:t>
        </w:r>
      </w:ins>
      <w:ins w:id="1286" w:author="Thomas N. Hastings" w:date="2002-10-15T23:17:00Z">
        <w:r>
          <w:rPr/>
          <w:t>.</w:t>
        </w:r>
      </w:ins>
    </w:p>
    <w:p>
      <w:pPr>
        <w:pStyle w:val="Item"/>
        <w:rPr>
          <w:bCs/>
          <w:ins w:id="1289" w:author="Thomas N. Hastings" w:date="2002-10-15T23:17:00Z"/>
        </w:rPr>
      </w:pPr>
      <w:ins w:id="1288" w:author="Thomas N. Hastings" w:date="2002-10-15T23:17:00Z">
        <w:r>
          <w:rPr>
            <w:bCs/>
          </w:rPr>
          <w:t>Natural Language and Character Set:</w:t>
        </w:r>
      </w:ins>
    </w:p>
    <w:p>
      <w:pPr>
        <w:pStyle w:val="TextBodyIndent"/>
        <w:rPr>
          <w:ins w:id="1297" w:author="Thomas N. Hastings" w:date="2002-10-15T23:17:00Z"/>
        </w:rPr>
      </w:pPr>
      <w:ins w:id="1290" w:author="Thomas N. Hastings" w:date="2002-10-15T23:17:00Z">
        <w:r>
          <w:rPr/>
          <w:t xml:space="preserve">The "attributes-charset" and "attributes-natural-language" attributes as described in </w:t>
        </w:r>
      </w:ins>
      <w:ins w:id="1291" w:author="Thomas N. Hastings" w:date="2002-10-15T23:52:00Z">
        <w:r>
          <w:rPr/>
          <w:t xml:space="preserve">[RFC2911] </w:t>
        </w:r>
      </w:ins>
      <w:ins w:id="1292" w:author="Thomas N. Hastings" w:date="2002-10-15T23:17:00Z">
        <w:r>
          <w:rPr/>
          <w:t xml:space="preserve">section </w:t>
        </w:r>
      </w:ins>
      <w:ins w:id="1293" w:author="Thomas N. Hastings" w:date="2002-10-15T23:52:00Z">
        <w:r>
          <w:rPr/>
          <w:t>3.1.4.2</w:t>
        </w:r>
      </w:ins>
      <w:ins w:id="1294" w:author="Thomas N. Hastings" w:date="2002-10-15T23:17:00Z">
        <w:r>
          <w:rPr/>
          <w:t xml:space="preserve">.  The "attributes-natural-language" MAY be the natural language of the </w:t>
        </w:r>
      </w:ins>
      <w:ins w:id="1295" w:author="Thomas N. Hastings" w:date="2002-10-15T23:38:00Z">
        <w:r>
          <w:rPr/>
          <w:t>Document</w:t>
        </w:r>
      </w:ins>
      <w:ins w:id="1296" w:author="Thomas N. Hastings" w:date="2002-10-15T23:17:00Z">
        <w:r>
          <w:rPr/>
          <w:t xml:space="preserve"> object, rather than the one requested.</w:t>
        </w:r>
      </w:ins>
    </w:p>
    <w:p>
      <w:pPr>
        <w:pStyle w:val="TextBody"/>
        <w:rPr>
          <w:b/>
          <w:b/>
          <w:bCs/>
          <w:ins w:id="1299" w:author="Thomas N. Hastings" w:date="2002-10-15T23:17:00Z"/>
        </w:rPr>
      </w:pPr>
      <w:ins w:id="1298" w:author="Thomas N. Hastings" w:date="2002-10-15T23:17:00Z">
        <w:r>
          <w:rPr>
            <w:b/>
            <w:bCs/>
          </w:rPr>
          <w:t>Group 2: Unsupported Attributes</w:t>
        </w:r>
      </w:ins>
    </w:p>
    <w:p>
      <w:pPr>
        <w:pStyle w:val="TextBodyIndent"/>
        <w:rPr>
          <w:ins w:id="1305" w:author="Thomas N. Hastings" w:date="2002-10-15T23:17:00Z"/>
        </w:rPr>
      </w:pPr>
      <w:ins w:id="1300" w:author="Thomas N. Hastings" w:date="2002-10-15T23:17:00Z">
        <w:r>
          <w:rPr/>
          <w:t xml:space="preserve">See </w:t>
        </w:r>
      </w:ins>
      <w:ins w:id="1301" w:author="Thomas N. Hastings" w:date="2002-10-15T23:51:00Z">
        <w:r>
          <w:rPr/>
          <w:t xml:space="preserve">[RFC2911] </w:t>
        </w:r>
      </w:ins>
      <w:ins w:id="1302" w:author="Thomas N. Hastings" w:date="2002-10-15T23:17:00Z">
        <w:r>
          <w:rPr/>
          <w:t xml:space="preserve">section </w:t>
        </w:r>
      </w:ins>
      <w:ins w:id="1303" w:author="Thomas N. Hastings" w:date="2002-10-15T23:51:00Z">
        <w:r>
          <w:rPr/>
          <w:t>3.1.7</w:t>
        </w:r>
      </w:ins>
      <w:ins w:id="1304" w:author="Thomas N. Hastings" w:date="2002-10-15T23:17:00Z">
        <w:r>
          <w:rPr/>
          <w:t xml:space="preserve"> for details on returning Unsupported Attributes. </w:t>
        </w:r>
      </w:ins>
    </w:p>
    <w:p>
      <w:pPr>
        <w:pStyle w:val="TextBodyIndent"/>
        <w:rPr>
          <w:ins w:id="1309" w:author="Thomas N. Hastings" w:date="2002-10-15T23:17:00Z"/>
        </w:rPr>
      </w:pPr>
      <w:ins w:id="1306" w:author="Thomas N. Hastings" w:date="2002-10-15T23:17:00Z">
        <w:r>
          <w:rPr/>
          <w:t xml:space="preserve">The response NEED NOT contain the "requested-attributes" operation attribute with any supplied values (attribute keywords) that were requested by the client but are not supported by the </w:t>
        </w:r>
      </w:ins>
      <w:ins w:id="1307" w:author="Thomas N. Hastings" w:date="2002-10-16T00:00:00Z">
        <w:r>
          <w:rPr/>
          <w:t>Printer</w:t>
        </w:r>
      </w:ins>
      <w:ins w:id="1308" w:author="Thomas N. Hastings" w:date="2002-10-15T23:17:00Z">
        <w:r>
          <w:rPr/>
          <w:t xml:space="preserve">.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313" w:author="Thomas N. Hastings" w:date="2002-10-15T23:17:00Z"/>
        </w:rPr>
      </w:pPr>
      <w:ins w:id="1310" w:author="Thomas N. Hastings" w:date="2002-10-15T23:17:00Z">
        <w:r>
          <w:rPr>
            <w:b/>
            <w:bCs/>
          </w:rPr>
          <w:t xml:space="preserve">Group 3: </w:t>
        </w:r>
      </w:ins>
      <w:ins w:id="1311" w:author="Thomas N. Hastings" w:date="2002-10-15T23:38:00Z">
        <w:r>
          <w:rPr>
            <w:b/>
            <w:bCs/>
          </w:rPr>
          <w:t>Document</w:t>
        </w:r>
      </w:ins>
      <w:ins w:id="1312" w:author="Thomas N. Hastings" w:date="2002-10-15T23:17:00Z">
        <w:r>
          <w:rPr>
            <w:b/>
            <w:bCs/>
          </w:rPr>
          <w:t xml:space="preserve"> Object Attributes</w:t>
        </w:r>
      </w:ins>
    </w:p>
    <w:p>
      <w:pPr>
        <w:pStyle w:val="TextBodyIndent"/>
        <w:rPr>
          <w:ins w:id="1344" w:author="Thomas N. Hastings" w:date="2002-10-15T23:17:00Z"/>
        </w:rPr>
      </w:pPr>
      <w:ins w:id="1314" w:author="Thomas N. Hastings" w:date="2002-10-15T23:17:00Z">
        <w:r>
          <w:rPr/>
          <w:t xml:space="preserve">This is the set of requested attributes and their current values.  The </w:t>
        </w:r>
      </w:ins>
      <w:ins w:id="1315" w:author="Thomas N. Hastings" w:date="2002-10-15T23:59:00Z">
        <w:r>
          <w:rPr/>
          <w:t xml:space="preserve">Printer </w:t>
        </w:r>
      </w:ins>
      <w:ins w:id="1316" w:author="Thomas N. Hastings" w:date="2002-10-15T23:17:00Z">
        <w:r>
          <w:rPr/>
          <w:t>ignores (does not respond with) any requested attribute or value which is</w:t>
        </w:r>
      </w:ins>
      <w:ins w:id="1317" w:author="Thomas N. Hastings" w:date="2002-10-16T23:23:00Z">
        <w:r>
          <w:rPr/>
          <w:t xml:space="preserve"> </w:t>
        </w:r>
      </w:ins>
      <w:ins w:id="1318" w:author="Thomas N. Hastings" w:date="2002-10-15T23:17:00Z">
        <w:r>
          <w:rPr/>
          <w:t>not supported</w:t>
        </w:r>
      </w:ins>
      <w:ins w:id="1319" w:author="Thomas N. Hastings" w:date="2002-10-16T23:23:00Z">
        <w:r>
          <w:rPr/>
          <w:t xml:space="preserve">.  Furthermore, the Printer MUST NOT return </w:t>
        </w:r>
      </w:ins>
      <w:ins w:id="1320" w:author="Thomas N. Hastings" w:date="2002-10-16T23:26:00Z">
        <w:r>
          <w:rPr/>
          <w:t>Document Template attributes that were not</w:t>
        </w:r>
      </w:ins>
      <w:ins w:id="1321" w:author="Thomas N. Hastings" w:date="2002-10-16T23:23:00Z">
        <w:r>
          <w:rPr/>
          <w:t xml:space="preserve"> supplied by a client in a Create-Document, Send-Document, or Send-URI request</w:t>
        </w:r>
      </w:ins>
      <w:ins w:id="1322" w:author="Thomas N. Hastings" w:date="2002-10-16T23:27:00Z">
        <w:r>
          <w:rPr/>
          <w:t xml:space="preserve"> or set by a Set-Document-Attributes request</w:t>
        </w:r>
      </w:ins>
      <w:ins w:id="1323" w:author="Thomas N. Hastings" w:date="2002-10-16T23:23:00Z">
        <w:r>
          <w:rPr/>
          <w:t xml:space="preserve">.  </w:t>
        </w:r>
      </w:ins>
      <w:ins w:id="1324" w:author="Thomas N. Hastings" w:date="2002-10-16T23:28:00Z">
        <w:r>
          <w:rPr/>
          <w:t xml:space="preserve">So the response reflects what was submitted.  </w:t>
        </w:r>
      </w:ins>
      <w:ins w:id="1325" w:author="Thomas N. Hastings" w:date="2002-10-16T23:23:00Z">
        <w:r>
          <w:rPr/>
          <w:t xml:space="preserve">The </w:t>
        </w:r>
      </w:ins>
      <w:ins w:id="1326" w:author="Thomas N. Hastings" w:date="2002-10-16T23:25:00Z">
        <w:r>
          <w:rPr/>
          <w:t xml:space="preserve">Printer MAY omit returning attributes that are </w:t>
        </w:r>
      </w:ins>
      <w:ins w:id="1327" w:author="Thomas N. Hastings" w:date="2002-10-15T23:17:00Z">
        <w:r>
          <w:rPr/>
          <w:t xml:space="preserve">restricted by the </w:t>
        </w:r>
      </w:ins>
      <w:ins w:id="1328" w:author="Thomas N. Hastings" w:date="2002-10-16T23:26:00Z">
        <w:r>
          <w:rPr/>
          <w:t xml:space="preserve">Printer’s </w:t>
        </w:r>
      </w:ins>
      <w:ins w:id="1329" w:author="Thomas N. Hastings" w:date="2002-10-15T23:17:00Z">
        <w:r>
          <w:rPr/>
          <w:t xml:space="preserve">security policy in force, including whether the requesting user is the user that submitted the job (job originating user) or not (see </w:t>
        </w:r>
      </w:ins>
      <w:ins w:id="1330" w:author="Thomas N. Hastings" w:date="2002-10-15T23:50:00Z">
        <w:r>
          <w:rPr/>
          <w:t xml:space="preserve">[RFC2911] </w:t>
        </w:r>
      </w:ins>
      <w:ins w:id="1331" w:author="Thomas N. Hastings" w:date="2002-10-15T23:17:00Z">
        <w:r>
          <w:rPr/>
          <w:t xml:space="preserve">section </w:t>
        </w:r>
      </w:ins>
      <w:ins w:id="1332" w:author="Thomas N. Hastings" w:date="2002-10-15T23:50:00Z">
        <w:r>
          <w:rPr/>
          <w:t>8</w:t>
        </w:r>
      </w:ins>
      <w:ins w:id="1333" w:author="Thomas N. Hastings" w:date="2002-10-15T23:17:00Z">
        <w:r>
          <w:rPr/>
          <w:t xml:space="preserve">).  However, the </w:t>
        </w:r>
      </w:ins>
      <w:ins w:id="1334" w:author="Thomas N. Hastings" w:date="2002-10-15T23:51:00Z">
        <w:r>
          <w:rPr/>
          <w:t>Printer</w:t>
        </w:r>
      </w:ins>
      <w:ins w:id="1335" w:author="Thomas N. Hastings" w:date="2002-10-15T23:17:00Z">
        <w:r>
          <w:rPr/>
          <w:t xml:space="preserve"> MUST respond with the 'unknown' value for any supported attribute (including all </w:t>
        </w:r>
      </w:ins>
      <w:ins w:id="1336" w:author="Thomas N. Hastings" w:date="2002-10-15T23:17:00Z">
        <w:r>
          <w:rPr>
            <w:rStyle w:val="Attribute"/>
            <w:b w:val="false"/>
          </w:rPr>
          <w:t>REQUIRED</w:t>
        </w:r>
      </w:ins>
      <w:ins w:id="1337" w:author="Thomas N. Hastings" w:date="2002-10-15T23:17:00Z">
        <w:r>
          <w:rPr/>
          <w:t xml:space="preserve"> attributes) for which the </w:t>
        </w:r>
      </w:ins>
      <w:ins w:id="1338" w:author="Thomas N. Hastings" w:date="2002-10-15T23:51:00Z">
        <w:r>
          <w:rPr/>
          <w:t xml:space="preserve">Printer </w:t>
        </w:r>
      </w:ins>
      <w:ins w:id="1339" w:author="Thomas N. Hastings" w:date="2002-10-15T23:17:00Z">
        <w:r>
          <w:rPr/>
          <w:t xml:space="preserve">does not know the value, unless it would violate the security policy.  See the description of the "out-of-band" values in the beginning of </w:t>
        </w:r>
      </w:ins>
      <w:ins w:id="1340" w:author="Thomas N. Hastings" w:date="2002-10-15T23:51:00Z">
        <w:r>
          <w:rPr/>
          <w:t xml:space="preserve">[RFC2911] </w:t>
        </w:r>
      </w:ins>
      <w:ins w:id="1341" w:author="Thomas N. Hastings" w:date="2002-10-15T23:17:00Z">
        <w:r>
          <w:rPr/>
          <w:t xml:space="preserve">Section </w:t>
        </w:r>
      </w:ins>
      <w:ins w:id="1342" w:author="Thomas N. Hastings" w:date="2002-10-15T23:51:00Z">
        <w:r>
          <w:rPr/>
          <w:t>4.1</w:t>
        </w:r>
      </w:ins>
      <w:ins w:id="1343" w:author="Thomas N. Hastings" w:date="2002-10-15T23:17:00Z">
        <w:r>
          <w:rPr/>
          <w:t xml:space="preserve">. </w:t>
        </w:r>
      </w:ins>
    </w:p>
    <w:p>
      <w:pPr>
        <w:pStyle w:val="Heading2"/>
        <w:rPr>
          <w:ins w:id="1346" w:author="Thomas N. Hastings" w:date="2002-10-16T00:01:00Z"/>
        </w:rPr>
      </w:pPr>
      <w:ins w:id="1345" w:author="Thomas N. Hastings" w:date="2002-10-16T00:01:00Z">
        <w:bookmarkStart w:id="57" w:name="__RefHeading___Toc22591997"/>
        <w:bookmarkStart w:id="58" w:name="_Ref22591079"/>
        <w:bookmarkStart w:id="59" w:name="_Ref450996185"/>
        <w:bookmarkStart w:id="60" w:name="_Ref406811337"/>
        <w:bookmarkStart w:id="61" w:name="_Ref395060609"/>
        <w:bookmarkStart w:id="62" w:name="_Ref394833640"/>
        <w:bookmarkStart w:id="63" w:name="_Ref387393382"/>
        <w:bookmarkStart w:id="64" w:name="_Ref386523741"/>
        <w:bookmarkStart w:id="65" w:name="_Ref386523527"/>
        <w:bookmarkStart w:id="66" w:name="_Ref386448995"/>
        <w:bookmarkEnd w:id="57"/>
        <w:r>
          <w:rPr/>
          <w:t>Get-Documents Operation</w:t>
        </w:r>
      </w:ins>
      <w:bookmarkEnd w:id="58"/>
      <w:bookmarkEnd w:id="59"/>
      <w:bookmarkEnd w:id="60"/>
      <w:bookmarkEnd w:id="61"/>
      <w:bookmarkEnd w:id="62"/>
      <w:bookmarkEnd w:id="63"/>
      <w:bookmarkEnd w:id="64"/>
      <w:bookmarkEnd w:id="65"/>
      <w:bookmarkEnd w:id="66"/>
    </w:p>
    <w:p>
      <w:pPr>
        <w:pStyle w:val="TextBody"/>
        <w:rPr>
          <w:ins w:id="1359" w:author="Thomas N. Hastings" w:date="2002-10-16T00:01:00Z"/>
        </w:rPr>
      </w:pPr>
      <w:ins w:id="1347" w:author="Thomas N. Hastings" w:date="2002-10-16T00:01:00Z">
        <w:r>
          <w:rPr/>
          <w:t xml:space="preserve">This </w:t>
        </w:r>
      </w:ins>
      <w:ins w:id="1348" w:author="Thomas N. Hastings" w:date="2002-10-16T00:01:00Z">
        <w:r>
          <w:rPr>
            <w:rStyle w:val="Attribute"/>
            <w:b w:val="false"/>
          </w:rPr>
          <w:t>REQUIRED</w:t>
        </w:r>
      </w:ins>
      <w:ins w:id="1349" w:author="Thomas N. Hastings" w:date="2002-10-16T00:01:00Z">
        <w:r>
          <w:rPr/>
          <w:t xml:space="preserve"> operation allows a client to retrieve </w:t>
        </w:r>
      </w:ins>
      <w:ins w:id="1350" w:author="Thomas N. Hastings" w:date="2002-10-17T00:12:00Z">
        <w:r>
          <w:rPr/>
          <w:t xml:space="preserve">the list of </w:t>
        </w:r>
      </w:ins>
      <w:ins w:id="1351" w:author="Thomas N. Hastings" w:date="2002-10-16T00:01:00Z">
        <w:r>
          <w:rPr/>
          <w:t xml:space="preserve">Document objects belonging to the target Job object.  The client </w:t>
        </w:r>
      </w:ins>
      <w:ins w:id="1352" w:author="Thomas N. Hastings" w:date="2002-10-17T00:21:00Z">
        <w:r>
          <w:rPr/>
          <w:t>MAY</w:t>
        </w:r>
      </w:ins>
      <w:ins w:id="1353" w:author="Thomas N. Hastings" w:date="2002-10-16T00:01:00Z">
        <w:r>
          <w:rPr/>
          <w:t xml:space="preserve"> also supply a list of Document attribute names and/or attribute group names.  A group of </w:t>
        </w:r>
      </w:ins>
      <w:ins w:id="1354" w:author="Thomas N. Hastings" w:date="2002-10-16T00:03:00Z">
        <w:r>
          <w:rPr/>
          <w:t>Document</w:t>
        </w:r>
      </w:ins>
      <w:ins w:id="1355" w:author="Thomas N. Hastings" w:date="2002-10-16T00:01:00Z">
        <w:r>
          <w:rPr/>
          <w:t xml:space="preserve"> object attributes will be returned for each </w:t>
        </w:r>
      </w:ins>
      <w:ins w:id="1356" w:author="Thomas N. Hastings" w:date="2002-10-16T00:03:00Z">
        <w:r>
          <w:rPr/>
          <w:t>Document</w:t>
        </w:r>
      </w:ins>
      <w:ins w:id="1357" w:author="Thomas N. Hastings" w:date="2002-10-16T00:01:00Z">
        <w:r>
          <w:rPr/>
          <w:t xml:space="preserve"> object </w:t>
        </w:r>
      </w:ins>
      <w:ins w:id="1358" w:author="Thomas N. Hastings" w:date="2002-10-17T00:23:00Z">
        <w:r>
          <w:rPr/>
          <w:t>in the Job.</w:t>
        </w:r>
      </w:ins>
    </w:p>
    <w:p>
      <w:pPr>
        <w:pStyle w:val="TextBody"/>
        <w:rPr>
          <w:ins w:id="1375" w:author="Thomas N. Hastings" w:date="2002-10-16T00:01:00Z"/>
        </w:rPr>
      </w:pPr>
      <w:ins w:id="1360" w:author="Thomas N. Hastings" w:date="2002-10-16T00:01:00Z">
        <w:r>
          <w:rPr/>
          <w:t>This operation is similar to the Get-</w:t>
        </w:r>
      </w:ins>
      <w:ins w:id="1361" w:author="Thomas N. Hastings" w:date="2002-10-16T00:03:00Z">
        <w:r>
          <w:rPr/>
          <w:t>Document</w:t>
        </w:r>
      </w:ins>
      <w:ins w:id="1362" w:author="Thomas N. Hastings" w:date="2002-10-16T00:01:00Z">
        <w:r>
          <w:rPr/>
          <w:t>-Attributes operation</w:t>
        </w:r>
      </w:ins>
      <w:ins w:id="1363" w:author="Thomas N. Hastings" w:date="2002-10-17T00:14:00Z">
        <w:r>
          <w:rPr/>
          <w:t xml:space="preserve"> (see section </w:t>
        </w:r>
      </w:ins>
      <w:ins w:id="1364" w:author="Thomas N. Hastings" w:date="2002-10-17T00:14:00Z">
        <w:r>
          <w:rPr/>
          <w:fldChar w:fldCharType="begin"/>
        </w:r>
        <w:r>
          <w:rPr/>
          <w:instrText xml:space="preserve"> REF _Ref22577031 \r \h </w:instrText>
        </w:r>
        <w:r>
          <w:rPr/>
          <w:fldChar w:fldCharType="separate"/>
        </w:r>
        <w:r>
          <w:rPr/>
          <w:t>3.5</w:t>
        </w:r>
        <w:r>
          <w:rPr/>
          <w:fldChar w:fldCharType="end"/>
        </w:r>
      </w:ins>
      <w:ins w:id="1365" w:author="Thomas N. Hastings" w:date="2002-10-17T00:14:00Z">
        <w:r>
          <w:rPr/>
          <w:t>)</w:t>
        </w:r>
      </w:ins>
      <w:ins w:id="1366" w:author="Thomas N. Hastings" w:date="2002-10-16T00:01:00Z">
        <w:r>
          <w:rPr/>
          <w:t>, except that this Get-</w:t>
        </w:r>
      </w:ins>
      <w:ins w:id="1367" w:author="Thomas N. Hastings" w:date="2002-10-16T00:03:00Z">
        <w:r>
          <w:rPr/>
          <w:t>Document</w:t>
        </w:r>
      </w:ins>
      <w:ins w:id="1368" w:author="Thomas N. Hastings" w:date="2002-10-16T00:01:00Z">
        <w:r>
          <w:rPr/>
          <w:t xml:space="preserve">s operation returns attributes from </w:t>
        </w:r>
      </w:ins>
      <w:ins w:id="1369" w:author="Thomas N. Hastings" w:date="2002-10-17T00:13:00Z">
        <w:r>
          <w:rPr/>
          <w:t>all Document objects contained in the Job object</w:t>
        </w:r>
      </w:ins>
      <w:ins w:id="1370" w:author="Thomas N. Hastings" w:date="2002-10-17T00:22:00Z">
        <w:r>
          <w:rPr/>
          <w:t>, instead of from a single selected Document object in the Job object</w:t>
        </w:r>
      </w:ins>
      <w:ins w:id="1371" w:author="Thomas N. Hastings" w:date="2002-10-17T00:13:00Z">
        <w:r>
          <w:rPr/>
          <w:t>.</w:t>
        </w:r>
      </w:ins>
      <w:ins w:id="1372" w:author="Thomas N. Hastings" w:date="2002-10-17T00:25:00Z">
        <w:r>
          <w:rPr/>
          <w:t xml:space="preserve">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ins>
      <w:ins w:id="1373" w:author="Thomas N. Hastings" w:date="2002-10-17T00:25:00Z">
        <w:r>
          <w:rPr/>
          <w:fldChar w:fldCharType="begin"/>
        </w:r>
        <w:r>
          <w:rPr/>
          <w:instrText xml:space="preserve"> REF _Ref471638212 \r \h </w:instrText>
        </w:r>
        <w:r>
          <w:rPr/>
          <w:fldChar w:fldCharType="separate"/>
        </w:r>
        <w:r>
          <w:rPr/>
          <w:t>3.7</w:t>
        </w:r>
        <w:r>
          <w:rPr/>
          <w:fldChar w:fldCharType="end"/>
        </w:r>
      </w:ins>
      <w:ins w:id="1374" w:author="Thomas N. Hastings" w:date="2002-10-17T00:25:00Z">
        <w:r>
          <w:rPr/>
          <w:t>).</w:t>
        </w:r>
      </w:ins>
    </w:p>
    <w:p>
      <w:pPr>
        <w:pStyle w:val="Heading3"/>
        <w:rPr>
          <w:ins w:id="1379" w:author="Thomas N. Hastings" w:date="2002-10-16T00:01:00Z"/>
        </w:rPr>
      </w:pPr>
      <w:ins w:id="1376" w:author="Thomas N. Hastings" w:date="2002-10-16T00:01:00Z">
        <w:bookmarkStart w:id="67" w:name="__RefHeading___Toc22591998"/>
        <w:bookmarkEnd w:id="67"/>
        <w:r>
          <w:rPr/>
          <w:t>Get-</w:t>
        </w:r>
      </w:ins>
      <w:ins w:id="1377" w:author="Thomas N. Hastings" w:date="2002-10-16T00:03:00Z">
        <w:r>
          <w:rPr/>
          <w:t>Document</w:t>
        </w:r>
      </w:ins>
      <w:ins w:id="1378" w:author="Thomas N. Hastings" w:date="2002-10-16T00:01:00Z">
        <w:r>
          <w:rPr/>
          <w:t>s Request</w:t>
        </w:r>
      </w:ins>
    </w:p>
    <w:p>
      <w:pPr>
        <w:pStyle w:val="TextBody"/>
        <w:rPr>
          <w:ins w:id="1390" w:author="Thomas N. Hastings" w:date="2002-10-16T00:01:00Z"/>
        </w:rPr>
      </w:pPr>
      <w:ins w:id="1380" w:author="Thomas N. Hastings" w:date="2002-10-16T00:01:00Z">
        <w:r>
          <w:rPr/>
          <w:t>The client submits the Get-</w:t>
        </w:r>
      </w:ins>
      <w:ins w:id="1381" w:author="Thomas N. Hastings" w:date="2002-10-16T00:03:00Z">
        <w:r>
          <w:rPr/>
          <w:t>Document</w:t>
        </w:r>
      </w:ins>
      <w:ins w:id="1382" w:author="Thomas N. Hastings" w:date="2002-10-16T00:01:00Z">
        <w:r>
          <w:rPr/>
          <w:t>s request to a Printer object.</w:t>
        </w:r>
      </w:ins>
      <w:ins w:id="1383" w:author="Thomas N. Hastings" w:date="2002-10-16T00:06:00Z">
        <w:r>
          <w:rPr/>
          <w:t xml:space="preserve">  The Get-Documents is similar to the Get-Jobs operations (see [RFC2911] section </w:t>
        </w:r>
      </w:ins>
      <w:ins w:id="1384" w:author="Thomas N. Hastings" w:date="2002-10-16T00:08:00Z">
        <w:r>
          <w:rPr/>
          <w:t>3.2.6</w:t>
        </w:r>
      </w:ins>
      <w:ins w:id="1385" w:author="Thomas N. Hastings" w:date="2002-10-16T00:06:00Z">
        <w:r>
          <w:rPr/>
          <w:t xml:space="preserve">) except </w:t>
        </w:r>
      </w:ins>
      <w:ins w:id="1386" w:author="Thomas N. Hastings" w:date="2002-10-16T00:08:00Z">
        <w:r>
          <w:rPr/>
          <w:t xml:space="preserve">that </w:t>
        </w:r>
      </w:ins>
      <w:ins w:id="1387" w:author="Thomas N. Hastings" w:date="2002-10-16T00:12:00Z">
        <w:r>
          <w:rPr/>
          <w:t xml:space="preserve">there are no equivalents to </w:t>
        </w:r>
      </w:ins>
      <w:ins w:id="1388" w:author="Thomas N. Hastings" w:date="2002-10-16T00:08:00Z">
        <w:r>
          <w:rPr/>
          <w:t>the</w:t>
        </w:r>
      </w:ins>
      <w:ins w:id="1389" w:author="Thomas N. Hastings" w:date="2002-10-16T00:06:00Z">
        <w:r>
          <w:rPr/>
          <w:t xml:space="preserve"> “which-jobs” and “my-jobs” operation attributes.</w:t>
        </w:r>
      </w:ins>
    </w:p>
    <w:p>
      <w:pPr>
        <w:pStyle w:val="TextBody"/>
        <w:rPr>
          <w:ins w:id="1394" w:author="Thomas N. Hastings" w:date="2002-10-16T00:01:00Z"/>
        </w:rPr>
      </w:pPr>
      <w:ins w:id="1391" w:author="Thomas N. Hastings" w:date="2002-10-16T00:01:00Z">
        <w:r>
          <w:rPr/>
          <w:t>The following groups of attributes are part of the Get-</w:t>
        </w:r>
      </w:ins>
      <w:ins w:id="1392" w:author="Thomas N. Hastings" w:date="2002-10-16T00:03:00Z">
        <w:r>
          <w:rPr/>
          <w:t>Document</w:t>
        </w:r>
      </w:ins>
      <w:ins w:id="1393" w:author="Thomas N. Hastings" w:date="2002-10-16T00:01:00Z">
        <w:r>
          <w:rPr/>
          <w:t>s Request:</w:t>
        </w:r>
      </w:ins>
    </w:p>
    <w:p>
      <w:pPr>
        <w:pStyle w:val="TextBody"/>
        <w:rPr>
          <w:b/>
          <w:b/>
          <w:bCs/>
          <w:ins w:id="1396" w:author="Thomas N. Hastings" w:date="2002-10-16T00:01:00Z"/>
        </w:rPr>
      </w:pPr>
      <w:ins w:id="1395" w:author="Thomas N. Hastings" w:date="2002-10-16T00:01:00Z">
        <w:r>
          <w:rPr>
            <w:b/>
            <w:bCs/>
          </w:rPr>
          <w:t>Group 1: Operation Attributes</w:t>
        </w:r>
      </w:ins>
    </w:p>
    <w:p>
      <w:pPr>
        <w:pStyle w:val="Item"/>
        <w:rPr>
          <w:bCs/>
          <w:ins w:id="1398" w:author="Thomas N. Hastings" w:date="2002-10-16T00:01:00Z"/>
        </w:rPr>
      </w:pPr>
      <w:ins w:id="1397" w:author="Thomas N. Hastings" w:date="2002-10-16T00:01:00Z">
        <w:r>
          <w:rPr>
            <w:bCs/>
          </w:rPr>
          <w:t>Natural Language and Character Set:</w:t>
        </w:r>
      </w:ins>
    </w:p>
    <w:p>
      <w:pPr>
        <w:pStyle w:val="TextBodyIndent"/>
        <w:rPr>
          <w:ins w:id="1404" w:author="Thomas N. Hastings" w:date="2002-10-16T00:01:00Z"/>
        </w:rPr>
      </w:pPr>
      <w:ins w:id="1399" w:author="Thomas N. Hastings" w:date="2002-10-16T00:01:00Z">
        <w:r>
          <w:rPr/>
          <w:t xml:space="preserve">The "attributes-charset" and "attributes-natural-language" attributes as described in </w:t>
        </w:r>
      </w:ins>
      <w:ins w:id="1400" w:author="Thomas N. Hastings" w:date="2002-10-15T23:58:00Z">
        <w:r>
          <w:rPr/>
          <w:t xml:space="preserve">[RFC2911] </w:t>
        </w:r>
      </w:ins>
      <w:ins w:id="1401" w:author="Thomas N. Hastings" w:date="2002-10-15T23:17:00Z">
        <w:r>
          <w:rPr/>
          <w:t xml:space="preserve">section </w:t>
        </w:r>
      </w:ins>
      <w:ins w:id="1402" w:author="Thomas N. Hastings" w:date="2002-10-15T23:58:00Z">
        <w:r>
          <w:rPr/>
          <w:t>3.1.4.1</w:t>
        </w:r>
      </w:ins>
      <w:ins w:id="1403" w:author="Thomas N. Hastings" w:date="2002-10-16T00:01:00Z">
        <w:r>
          <w:rPr/>
          <w:t>.</w:t>
        </w:r>
      </w:ins>
    </w:p>
    <w:p>
      <w:pPr>
        <w:pStyle w:val="Item"/>
        <w:rPr>
          <w:bCs/>
          <w:ins w:id="1406" w:author="Thomas N. Hastings" w:date="2002-10-16T00:01:00Z"/>
        </w:rPr>
      </w:pPr>
      <w:ins w:id="1405" w:author="Thomas N. Hastings" w:date="2002-10-16T00:01:00Z">
        <w:r>
          <w:rPr>
            <w:bCs/>
          </w:rPr>
          <w:t>Target:</w:t>
        </w:r>
      </w:ins>
    </w:p>
    <w:p>
      <w:pPr>
        <w:pStyle w:val="TextBodyIndent"/>
        <w:rPr>
          <w:ins w:id="1410" w:author="Thomas N. Hastings" w:date="2002-10-16T00:01:00Z"/>
        </w:rPr>
      </w:pPr>
      <w:ins w:id="1407" w:author="Thomas N. Hastings" w:date="2002-10-16T00:04:00Z">
        <w:r>
          <w:rPr/>
          <w:t xml:space="preserve">Either (1) the "printer-uri" (uri) plus "job-id" (integer(1:MAX)) or (2) the "job-uri" (uri) operation attribute(s) which define the target </w:t>
        </w:r>
      </w:ins>
      <w:ins w:id="1408" w:author="Thomas N. Hastings" w:date="2002-10-16T23:01:00Z">
        <w:r>
          <w:rPr/>
          <w:t xml:space="preserve">Job object </w:t>
        </w:r>
      </w:ins>
      <w:ins w:id="1409" w:author="Thomas N. Hastings" w:date="2002-10-16T00:04:00Z">
        <w:r>
          <w:rPr/>
          <w:t>for this operation as described in [RFC2911] section 3.1.5.</w:t>
        </w:r>
      </w:ins>
    </w:p>
    <w:p>
      <w:pPr>
        <w:pStyle w:val="Item"/>
        <w:rPr>
          <w:bCs/>
          <w:ins w:id="1412" w:author="Thomas N. Hastings" w:date="2002-10-16T00:01:00Z"/>
        </w:rPr>
      </w:pPr>
      <w:ins w:id="1411" w:author="Thomas N. Hastings" w:date="2002-10-16T00:01:00Z">
        <w:r>
          <w:rPr>
            <w:bCs/>
          </w:rPr>
          <w:t>Requesting User Name:</w:t>
        </w:r>
      </w:ins>
    </w:p>
    <w:p>
      <w:pPr>
        <w:pStyle w:val="TextBodyIndent"/>
        <w:rPr>
          <w:ins w:id="1419" w:author="Thomas N. Hastings" w:date="2002-10-16T00:01:00Z"/>
        </w:rPr>
      </w:pPr>
      <w:ins w:id="1413" w:author="Thomas N. Hastings" w:date="2002-10-16T00:01:00Z">
        <w:r>
          <w:rPr/>
          <w:t xml:space="preserve">The "requesting-user-name" (name(MAX)) attribute SHOULD be supplied by the client as described </w:t>
        </w:r>
      </w:ins>
      <w:ins w:id="1414" w:author="Thomas N. Hastings" w:date="2002-10-15T23:17:00Z">
        <w:r>
          <w:rPr/>
          <w:t xml:space="preserve">in </w:t>
        </w:r>
      </w:ins>
      <w:ins w:id="1415" w:author="Thomas N. Hastings" w:date="2002-10-15T23:58:00Z">
        <w:r>
          <w:rPr/>
          <w:t xml:space="preserve">[RFC2911] </w:t>
        </w:r>
      </w:ins>
      <w:ins w:id="1416" w:author="Thomas N. Hastings" w:date="2002-10-15T23:17:00Z">
        <w:r>
          <w:rPr/>
          <w:t xml:space="preserve">section </w:t>
        </w:r>
      </w:ins>
      <w:ins w:id="1417" w:author="Thomas N. Hastings" w:date="2002-10-15T23:58:00Z">
        <w:r>
          <w:rPr/>
          <w:t>8.3</w:t>
        </w:r>
      </w:ins>
      <w:ins w:id="1418" w:author="Thomas N. Hastings" w:date="2002-10-16T00:01:00Z">
        <w:r>
          <w:rPr/>
          <w:t>.</w:t>
        </w:r>
      </w:ins>
    </w:p>
    <w:p>
      <w:pPr>
        <w:pStyle w:val="Item"/>
        <w:rPr>
          <w:bCs/>
          <w:ins w:id="1421" w:author="Thomas N. Hastings" w:date="2002-10-16T00:01:00Z"/>
        </w:rPr>
      </w:pPr>
      <w:ins w:id="1420" w:author="Thomas N. Hastings" w:date="2002-10-16T00:01:00Z">
        <w:r>
          <w:rPr>
            <w:bCs/>
          </w:rPr>
          <w:t>"limit" (integer(1:MAX)):</w:t>
        </w:r>
      </w:ins>
    </w:p>
    <w:p>
      <w:pPr>
        <w:pStyle w:val="TextBodyIndent"/>
        <w:rPr>
          <w:ins w:id="1435" w:author="Thomas N. Hastings" w:date="2002-10-16T00:01:00Z"/>
        </w:rPr>
      </w:pPr>
      <w:ins w:id="1422" w:author="Thomas N. Hastings" w:date="2002-10-16T00:01:00Z">
        <w:r>
          <w:rPr/>
          <w:t xml:space="preserve">The client OPTIONALLY supplies this attribute.  The Printer object MUST support this attribute. It is an integer value that determines the maximum number of </w:t>
        </w:r>
      </w:ins>
      <w:ins w:id="1423" w:author="Thomas N. Hastings" w:date="2002-10-16T00:05:00Z">
        <w:r>
          <w:rPr/>
          <w:t>Document</w:t>
        </w:r>
      </w:ins>
      <w:ins w:id="1424" w:author="Thomas N. Hastings" w:date="2002-10-16T00:01:00Z">
        <w:r>
          <w:rPr/>
          <w:t xml:space="preserve">s that a client will receive from the Printer.  The limit is a "stateless limit" in that if the value supplied by the client is 'N', then only the first 'N' </w:t>
        </w:r>
      </w:ins>
      <w:ins w:id="1425" w:author="Thomas N. Hastings" w:date="2002-10-16T00:13:00Z">
        <w:r>
          <w:rPr/>
          <w:t>Document</w:t>
        </w:r>
      </w:ins>
      <w:ins w:id="1426" w:author="Thomas N. Hastings" w:date="2002-10-16T00:01:00Z">
        <w:r>
          <w:rPr/>
          <w:t>s are returned in the Get-</w:t>
        </w:r>
      </w:ins>
      <w:ins w:id="1427" w:author="Thomas N. Hastings" w:date="2002-10-16T00:13:00Z">
        <w:r>
          <w:rPr/>
          <w:t>Document</w:t>
        </w:r>
      </w:ins>
      <w:ins w:id="1428" w:author="Thomas N. Hastings" w:date="2002-10-16T00:01:00Z">
        <w:r>
          <w:rPr/>
          <w:t xml:space="preserve">s Response.  There is no mechanism to allow for the next 'M' </w:t>
        </w:r>
      </w:ins>
      <w:ins w:id="1429" w:author="Thomas N. Hastings" w:date="2002-10-16T00:14:00Z">
        <w:r>
          <w:rPr/>
          <w:t>Document</w:t>
        </w:r>
      </w:ins>
      <w:ins w:id="1430" w:author="Thomas N. Hastings" w:date="2002-10-16T00:01:00Z">
        <w:r>
          <w:rPr/>
          <w:t xml:space="preserve">s after the first 'N' </w:t>
        </w:r>
      </w:ins>
      <w:ins w:id="1431" w:author="Thomas N. Hastings" w:date="2002-10-16T00:14:00Z">
        <w:r>
          <w:rPr/>
          <w:t>Document</w:t>
        </w:r>
      </w:ins>
      <w:ins w:id="1432" w:author="Thomas N. Hastings" w:date="2002-10-16T00:01:00Z">
        <w:r>
          <w:rPr/>
          <w:t xml:space="preserve">s.  If the client does not supply this attribute, the Printer object responds with all </w:t>
        </w:r>
      </w:ins>
      <w:ins w:id="1433" w:author="Thomas N. Hastings" w:date="2002-10-16T00:14:00Z">
        <w:r>
          <w:rPr/>
          <w:t>Document</w:t>
        </w:r>
      </w:ins>
      <w:ins w:id="1434" w:author="Thomas N. Hastings" w:date="2002-10-16T00:01:00Z">
        <w:r>
          <w:rPr/>
          <w:t>s.</w:t>
        </w:r>
      </w:ins>
    </w:p>
    <w:p>
      <w:pPr>
        <w:pStyle w:val="Item"/>
        <w:rPr>
          <w:bCs/>
          <w:ins w:id="1437" w:author="Thomas N. Hastings" w:date="2002-10-16T00:01:00Z"/>
        </w:rPr>
      </w:pPr>
      <w:ins w:id="1436" w:author="Thomas N. Hastings" w:date="2002-10-16T00:01:00Z">
        <w:r>
          <w:rPr>
            <w:bCs/>
          </w:rPr>
          <w:t>"requested-attributes" (1setOf type2 keyword):</w:t>
        </w:r>
      </w:ins>
    </w:p>
    <w:p>
      <w:pPr>
        <w:pStyle w:val="TextBodyIndent"/>
        <w:rPr>
          <w:ins w:id="1447" w:author="Thomas N. Hastings" w:date="2002-10-16T00:01:00Z"/>
        </w:rPr>
      </w:pPr>
      <w:ins w:id="1438" w:author="Thomas N. Hastings" w:date="2002-10-16T00:01:00Z">
        <w:r>
          <w:rPr/>
          <w:t xml:space="preserve">The client OPTIONALLY supplies this attribute.  The Printer object MUST support this attribute.  It is a set of </w:t>
        </w:r>
      </w:ins>
      <w:ins w:id="1439" w:author="Thomas N. Hastings" w:date="2002-10-16T00:14:00Z">
        <w:r>
          <w:rPr/>
          <w:t>Document</w:t>
        </w:r>
      </w:ins>
      <w:ins w:id="1440" w:author="Thomas N. Hastings" w:date="2002-10-16T00:01:00Z">
        <w:r>
          <w:rPr/>
          <w:t xml:space="preserve"> attribute names and/or attribute groups names in whose values the requester is interested.  This set of attributes is returned for each </w:t>
        </w:r>
      </w:ins>
      <w:ins w:id="1441" w:author="Thomas N. Hastings" w:date="2002-10-16T00:14:00Z">
        <w:r>
          <w:rPr/>
          <w:t>Document</w:t>
        </w:r>
      </w:ins>
      <w:ins w:id="1442" w:author="Thomas N. Hastings" w:date="2002-10-16T00:01:00Z">
        <w:r>
          <w:rPr/>
          <w:t xml:space="preserve"> object that is returned.  The allowed attribute group names are the same as those defined in the Get-</w:t>
        </w:r>
      </w:ins>
      <w:ins w:id="1443" w:author="Thomas N. Hastings" w:date="2002-10-16T00:15:00Z">
        <w:r>
          <w:rPr/>
          <w:t>Document</w:t>
        </w:r>
      </w:ins>
      <w:ins w:id="1444" w:author="Thomas N. Hastings" w:date="2002-10-16T00:01:00Z">
        <w:r>
          <w:rPr/>
          <w:t xml:space="preserve">-Attributes operation in section </w:t>
        </w:r>
      </w:ins>
      <w:ins w:id="1445" w:author="Thomas N. Hastings" w:date="2002-10-16T00:15:00Z">
        <w:r>
          <w:rPr/>
          <w:fldChar w:fldCharType="begin"/>
        </w:r>
        <w:r>
          <w:rPr/>
          <w:instrText xml:space="preserve"> REF _Ref22490663 \r \h </w:instrText>
        </w:r>
        <w:r>
          <w:rPr/>
          <w:fldChar w:fldCharType="separate"/>
        </w:r>
        <w:r>
          <w:rPr/>
          <w:t>3.5.1</w:t>
        </w:r>
        <w:r>
          <w:rPr/>
          <w:fldChar w:fldCharType="end"/>
        </w:r>
      </w:ins>
      <w:ins w:id="1446" w:author="Thomas N. Hastings" w:date="2002-10-16T00:01:00Z">
        <w:r>
          <w:rPr/>
          <w:t xml:space="preserve">.  </w:t>
        </w:r>
      </w:ins>
    </w:p>
    <w:p>
      <w:pPr>
        <w:pStyle w:val="TextBodyIndent"/>
        <w:rPr>
          <w:ins w:id="1460" w:author="Thomas N. Hastings" w:date="2002-10-16T00:01:00Z"/>
        </w:rPr>
      </w:pPr>
      <w:ins w:id="1448" w:author="Thomas N. Hastings" w:date="2002-10-16T00:01:00Z">
        <w:r>
          <w:rPr/>
          <w:t xml:space="preserve">If the client does not supply this attribute, the Printer MUST respond as if the client had supplied this attribute with </w:t>
        </w:r>
      </w:ins>
      <w:ins w:id="1449" w:author="Thomas N. Hastings" w:date="2002-10-16T00:17:00Z">
        <w:r>
          <w:rPr/>
          <w:t>the three</w:t>
        </w:r>
      </w:ins>
      <w:ins w:id="1450" w:author="Thomas N. Hastings" w:date="2002-10-16T00:01:00Z">
        <w:r>
          <w:rPr/>
          <w:t xml:space="preserve"> values: </w:t>
        </w:r>
      </w:ins>
      <w:ins w:id="1451" w:author="Thomas N. Hastings" w:date="2002-10-16T00:17:00Z">
        <w:r>
          <w:rPr/>
          <w:t>‘document-number’, ‘document-state’, and ‘document-state-reasons’.</w:t>
        </w:r>
      </w:ins>
      <w:ins w:id="1452" w:author="Thomas N. Hastings" w:date="2002-10-16T00:01:00Z">
        <w:r>
          <w:rPr/>
          <w:t xml:space="preserve"> </w:t>
        </w:r>
      </w:ins>
      <w:ins w:id="1453" w:author="Thomas N. Hastings" w:date="2002-10-16T00:17:00Z">
        <w:r>
          <w:rPr/>
          <w:t xml:space="preserve">  </w:t>
        </w:r>
      </w:ins>
      <w:ins w:id="1454" w:author="Thomas N. Hastings" w:date="2002-10-16T00:17:00Z">
        <w:r>
          <w:rPr>
            <w:highlight w:val="yellow"/>
          </w:rPr>
          <w:t>ISSUE</w:t>
        </w:r>
      </w:ins>
      <w:ins w:id="1455" w:author="Thomas N. Hastings" w:date="2002-10-17T04:19:00Z">
        <w:r>
          <w:rPr>
            <w:highlight w:val="yellow"/>
          </w:rPr>
          <w:t xml:space="preserve"> 03</w:t>
        </w:r>
      </w:ins>
      <w:ins w:id="1456" w:author="Thomas N. Hastings" w:date="2002-10-16T00:17:00Z">
        <w:r>
          <w:rPr>
            <w:highlight w:val="yellow"/>
          </w:rPr>
          <w:t xml:space="preserve">:  Are the 3 attributes: ‘document-number’, ‘document-state’, and ‘document-state-reasons’ the right attributes to return when </w:t>
        </w:r>
      </w:ins>
      <w:ins w:id="1457" w:author="Thomas N. Hastings" w:date="2002-10-16T10:44:00Z">
        <w:r>
          <w:rPr>
            <w:highlight w:val="yellow"/>
          </w:rPr>
          <w:t>the client does not supply the “requested-attributes” operation attribute</w:t>
        </w:r>
      </w:ins>
      <w:ins w:id="1458" w:author="Thomas N. Hastings" w:date="2002-10-16T00:18:00Z">
        <w:r>
          <w:rPr>
            <w:highlight w:val="yellow"/>
          </w:rPr>
          <w:t>?</w:t>
        </w:r>
      </w:ins>
      <w:ins w:id="1459" w:author="Thomas N. Hastings" w:date="2002-10-16T10:45:00Z">
        <w:r>
          <w:rPr>
            <w:highlight w:val="yellow"/>
          </w:rPr>
          <w:t xml:space="preserve">  Should we include the “document-id-uri” (uri) attribute that the Printer generates as well?</w:t>
        </w:r>
      </w:ins>
    </w:p>
    <w:p>
      <w:pPr>
        <w:pStyle w:val="Heading3"/>
        <w:rPr>
          <w:ins w:id="1464" w:author="Thomas N. Hastings" w:date="2002-10-16T00:01:00Z"/>
        </w:rPr>
      </w:pPr>
      <w:ins w:id="1461" w:author="Thomas N. Hastings" w:date="2002-10-16T00:01:00Z">
        <w:bookmarkStart w:id="68" w:name="__RefHeading___Toc22591999"/>
        <w:bookmarkStart w:id="69" w:name="_Ref453413062"/>
        <w:bookmarkStart w:id="70" w:name="_Ref453343122"/>
        <w:bookmarkStart w:id="71" w:name="_Ref450996286"/>
        <w:bookmarkEnd w:id="68"/>
        <w:r>
          <w:rPr/>
          <w:t>Get-</w:t>
        </w:r>
      </w:ins>
      <w:ins w:id="1462" w:author="Thomas N. Hastings" w:date="2002-10-16T00:23:00Z">
        <w:r>
          <w:rPr/>
          <w:t>Document</w:t>
        </w:r>
      </w:ins>
      <w:ins w:id="1463" w:author="Thomas N. Hastings" w:date="2002-10-16T00:01:00Z">
        <w:r>
          <w:rPr/>
          <w:t>s Response</w:t>
        </w:r>
      </w:ins>
      <w:bookmarkEnd w:id="69"/>
      <w:bookmarkEnd w:id="70"/>
      <w:bookmarkEnd w:id="71"/>
    </w:p>
    <w:p>
      <w:pPr>
        <w:pStyle w:val="TextBody"/>
        <w:rPr>
          <w:ins w:id="1474" w:author="Thomas N. Hastings" w:date="2002-10-16T00:01:00Z"/>
        </w:rPr>
      </w:pPr>
      <w:ins w:id="1465" w:author="Thomas N. Hastings" w:date="2002-10-16T00:01:00Z">
        <w:r>
          <w:rPr/>
          <w:t xml:space="preserve">The Printer object returns all of the </w:t>
        </w:r>
      </w:ins>
      <w:ins w:id="1466" w:author="Thomas N. Hastings" w:date="2002-10-16T00:23:00Z">
        <w:r>
          <w:rPr/>
          <w:t>Document</w:t>
        </w:r>
      </w:ins>
      <w:ins w:id="1467" w:author="Thomas N. Hastings" w:date="2002-10-16T00:01:00Z">
        <w:r>
          <w:rPr/>
          <w:t xml:space="preserve"> objects up to the number specified by the "limit" attribute that match the criteria as defined by the attribute values supplied by the client in the request.  If the client requests any </w:t>
        </w:r>
      </w:ins>
      <w:ins w:id="1468" w:author="Thomas N. Hastings" w:date="2002-10-16T00:24:00Z">
        <w:r>
          <w:rPr/>
          <w:t>Document</w:t>
        </w:r>
      </w:ins>
      <w:ins w:id="1469" w:author="Thomas N. Hastings" w:date="2002-10-16T00:01:00Z">
        <w:r>
          <w:rPr/>
          <w:t xml:space="preserve"> attributes at all, there is a set of </w:t>
        </w:r>
      </w:ins>
      <w:ins w:id="1470" w:author="Thomas N. Hastings" w:date="2002-10-16T00:24:00Z">
        <w:r>
          <w:rPr/>
          <w:t>Document</w:t>
        </w:r>
      </w:ins>
      <w:ins w:id="1471" w:author="Thomas N. Hastings" w:date="2002-10-16T00:01:00Z">
        <w:r>
          <w:rPr/>
          <w:t xml:space="preserve"> Object Attributes returned for each </w:t>
        </w:r>
      </w:ins>
      <w:ins w:id="1472" w:author="Thomas N. Hastings" w:date="2002-10-16T00:24:00Z">
        <w:r>
          <w:rPr/>
          <w:t>Document</w:t>
        </w:r>
      </w:ins>
      <w:ins w:id="1473" w:author="Thomas N. Hastings" w:date="2002-10-16T00:01:00Z">
        <w:r>
          <w:rPr/>
          <w:t xml:space="preserve"> object. </w:t>
        </w:r>
      </w:ins>
    </w:p>
    <w:p>
      <w:pPr>
        <w:pStyle w:val="TextBody"/>
        <w:rPr>
          <w:ins w:id="1486" w:author="Thomas N. Hastings" w:date="2002-10-16T00:01:00Z"/>
        </w:rPr>
      </w:pPr>
      <w:ins w:id="1475" w:author="Thomas N. Hastings" w:date="2002-10-16T00:01:00Z">
        <w:r>
          <w:rPr/>
          <w:t xml:space="preserve">It is not an error for the Printer to return 0 </w:t>
        </w:r>
      </w:ins>
      <w:ins w:id="1476" w:author="Thomas N. Hastings" w:date="2002-10-16T00:25:00Z">
        <w:r>
          <w:rPr/>
          <w:t>Document</w:t>
        </w:r>
      </w:ins>
      <w:ins w:id="1477" w:author="Thomas N. Hastings" w:date="2002-10-16T00:01:00Z">
        <w:r>
          <w:rPr/>
          <w:t xml:space="preserve">s. If the response returns 0 </w:t>
        </w:r>
      </w:ins>
      <w:ins w:id="1478" w:author="Thomas N. Hastings" w:date="2002-10-16T00:25:00Z">
        <w:r>
          <w:rPr/>
          <w:t>Document</w:t>
        </w:r>
      </w:ins>
      <w:ins w:id="1479" w:author="Thomas N. Hastings" w:date="2002-10-16T00:01:00Z">
        <w:r>
          <w:rPr/>
          <w:t xml:space="preserve">s because there are no </w:t>
        </w:r>
      </w:ins>
      <w:ins w:id="1480" w:author="Thomas N. Hastings" w:date="2002-10-16T00:25:00Z">
        <w:r>
          <w:rPr/>
          <w:t>Document</w:t>
        </w:r>
      </w:ins>
      <w:ins w:id="1481" w:author="Thomas N. Hastings" w:date="2002-10-16T00:01:00Z">
        <w:r>
          <w:rPr/>
          <w:t xml:space="preserve">s </w:t>
        </w:r>
      </w:ins>
      <w:ins w:id="1482" w:author="Thomas N. Hastings" w:date="2002-10-16T00:25:00Z">
        <w:r>
          <w:rPr/>
          <w:t>in the Job,</w:t>
        </w:r>
      </w:ins>
      <w:ins w:id="1483" w:author="Thomas N. Hastings" w:date="2002-10-16T00:01:00Z">
        <w:r>
          <w:rPr/>
          <w:t xml:space="preserve"> then the status code for 0 </w:t>
        </w:r>
      </w:ins>
      <w:ins w:id="1484" w:author="Thomas N. Hastings" w:date="2002-10-16T00:25:00Z">
        <w:r>
          <w:rPr/>
          <w:t>Document</w:t>
        </w:r>
      </w:ins>
      <w:ins w:id="1485" w:author="Thomas N. Hastings" w:date="2002-10-16T00:01:00Z">
        <w:r>
          <w:rPr/>
          <w:t xml:space="preserve">s MUST be 'successful-ok'.  </w:t>
        </w:r>
      </w:ins>
    </w:p>
    <w:p>
      <w:pPr>
        <w:pStyle w:val="TextBody"/>
        <w:rPr>
          <w:b/>
          <w:b/>
          <w:bCs/>
          <w:ins w:id="1488" w:author="Thomas N. Hastings" w:date="2002-10-16T00:01:00Z"/>
        </w:rPr>
      </w:pPr>
      <w:ins w:id="1487" w:author="Thomas N. Hastings" w:date="2002-10-16T00:01:00Z">
        <w:r>
          <w:rPr>
            <w:b/>
            <w:bCs/>
          </w:rPr>
          <w:t>Group 1: Operation Attributes</w:t>
        </w:r>
      </w:ins>
    </w:p>
    <w:p>
      <w:pPr>
        <w:pStyle w:val="Item"/>
        <w:rPr>
          <w:bCs/>
          <w:ins w:id="1490" w:author="Thomas N. Hastings" w:date="2002-10-16T00:01:00Z"/>
        </w:rPr>
      </w:pPr>
      <w:ins w:id="1489" w:author="Thomas N. Hastings" w:date="2002-10-16T00:01:00Z">
        <w:r>
          <w:rPr>
            <w:bCs/>
          </w:rPr>
          <w:t>Status Message:</w:t>
        </w:r>
      </w:ins>
    </w:p>
    <w:p>
      <w:pPr>
        <w:pStyle w:val="TextBodyIndent"/>
        <w:rPr>
          <w:ins w:id="1500" w:author="Thomas N. Hastings" w:date="2002-10-16T00:01:00Z"/>
        </w:rPr>
      </w:pPr>
      <w:ins w:id="1491" w:author="Thomas N. Hastings" w:date="2002-10-16T00:01:00Z">
        <w:r>
          <w:rPr/>
          <w:t xml:space="preserve">In addition to the </w:t>
        </w:r>
      </w:ins>
      <w:ins w:id="1492" w:author="Thomas N. Hastings" w:date="2002-10-16T00:01:00Z">
        <w:r>
          <w:rPr>
            <w:rStyle w:val="Attribute"/>
            <w:b w:val="false"/>
          </w:rPr>
          <w:t>REQUIRED</w:t>
        </w:r>
      </w:ins>
      <w:ins w:id="1493" w:author="Thomas N. Hastings" w:date="2002-10-16T00:01:00Z">
        <w:r>
          <w:rPr/>
          <w:t xml:space="preserve"> status code returned in every response, the response OPTIONALLY includes a "status-message" (text(255)) and/or a "detailed-status-message" (text(MAX)) operation attribute as described in </w:t>
        </w:r>
      </w:ins>
      <w:ins w:id="1494" w:author="Thomas N. Hastings" w:date="2002-10-15T23:52:00Z">
        <w:r>
          <w:rPr/>
          <w:t xml:space="preserve">[RFC2911] </w:t>
        </w:r>
      </w:ins>
      <w:ins w:id="1495" w:author="Thomas N. Hastings" w:date="2002-10-15T23:17:00Z">
        <w:r>
          <w:rPr/>
          <w:t xml:space="preserve">sections </w:t>
        </w:r>
      </w:ins>
      <w:ins w:id="1496" w:author="Thomas N. Hastings" w:date="2002-10-15T23:52:00Z">
        <w:r>
          <w:rPr/>
          <w:t>13</w:t>
        </w:r>
      </w:ins>
      <w:ins w:id="1497" w:author="Thomas N. Hastings" w:date="2002-10-15T23:17:00Z">
        <w:r>
          <w:rPr/>
          <w:t xml:space="preserve"> and </w:t>
        </w:r>
      </w:ins>
      <w:ins w:id="1498" w:author="Thomas N. Hastings" w:date="2002-10-15T23:52:00Z">
        <w:r>
          <w:rPr/>
          <w:t>3.1.6</w:t>
        </w:r>
      </w:ins>
      <w:ins w:id="1499" w:author="Thomas N. Hastings" w:date="2002-10-16T00:01:00Z">
        <w:r>
          <w:rPr/>
          <w:t>.</w:t>
        </w:r>
      </w:ins>
    </w:p>
    <w:p>
      <w:pPr>
        <w:pStyle w:val="Item"/>
        <w:rPr>
          <w:bCs/>
          <w:ins w:id="1502" w:author="Thomas N. Hastings" w:date="2002-10-16T00:01:00Z"/>
        </w:rPr>
      </w:pPr>
      <w:ins w:id="1501" w:author="Thomas N. Hastings" w:date="2002-10-16T00:01:00Z">
        <w:r>
          <w:rPr>
            <w:bCs/>
          </w:rPr>
          <w:t>Natural Language and Character Set:</w:t>
        </w:r>
      </w:ins>
    </w:p>
    <w:p>
      <w:pPr>
        <w:pStyle w:val="TextBodyIndent"/>
        <w:rPr>
          <w:ins w:id="1508" w:author="Thomas N. Hastings" w:date="2002-10-16T00:01:00Z"/>
        </w:rPr>
      </w:pPr>
      <w:ins w:id="1503" w:author="Thomas N. Hastings" w:date="2002-10-16T00:01:00Z">
        <w:r>
          <w:rPr/>
          <w:t xml:space="preserve">The "attributes-charset" and "attributes-natural-language" attributes as described in </w:t>
        </w:r>
      </w:ins>
      <w:ins w:id="1504" w:author="Thomas N. Hastings" w:date="2002-10-15T23:52:00Z">
        <w:r>
          <w:rPr/>
          <w:t xml:space="preserve">[RFC2911] </w:t>
        </w:r>
      </w:ins>
      <w:ins w:id="1505" w:author="Thomas N. Hastings" w:date="2002-10-15T23:17:00Z">
        <w:r>
          <w:rPr/>
          <w:t xml:space="preserve">section </w:t>
        </w:r>
      </w:ins>
      <w:ins w:id="1506" w:author="Thomas N. Hastings" w:date="2002-10-15T23:52:00Z">
        <w:r>
          <w:rPr/>
          <w:t>3.1.4.2</w:t>
        </w:r>
      </w:ins>
      <w:ins w:id="1507" w:author="Thomas N. Hastings" w:date="2002-10-16T00:01:00Z">
        <w:r>
          <w:rPr/>
          <w:t>.</w:t>
        </w:r>
      </w:ins>
    </w:p>
    <w:p>
      <w:pPr>
        <w:pStyle w:val="TextBody"/>
        <w:rPr>
          <w:b/>
          <w:b/>
          <w:bCs/>
          <w:ins w:id="1510" w:author="Thomas N. Hastings" w:date="2002-10-16T00:01:00Z"/>
        </w:rPr>
      </w:pPr>
      <w:ins w:id="1509" w:author="Thomas N. Hastings" w:date="2002-10-16T00:01:00Z">
        <w:r>
          <w:rPr>
            <w:b/>
            <w:bCs/>
          </w:rPr>
          <w:t>Group 2: Unsupported Attributes</w:t>
        </w:r>
      </w:ins>
    </w:p>
    <w:p>
      <w:pPr>
        <w:pStyle w:val="TextBodyIndent"/>
        <w:rPr>
          <w:ins w:id="1517" w:author="Thomas N. Hastings" w:date="2002-10-16T00:01:00Z"/>
        </w:rPr>
      </w:pPr>
      <w:ins w:id="1511" w:author="Thomas N. Hastings" w:date="2002-10-16T00:01:00Z">
        <w:r>
          <w:rPr/>
          <w:t xml:space="preserve">See </w:t>
        </w:r>
      </w:ins>
      <w:ins w:id="1512" w:author="Thomas N. Hastings" w:date="2002-10-15T23:51:00Z">
        <w:r>
          <w:rPr/>
          <w:t xml:space="preserve">[RFC2911] </w:t>
        </w:r>
      </w:ins>
      <w:ins w:id="1513" w:author="Thomas N. Hastings" w:date="2002-10-15T23:17:00Z">
        <w:r>
          <w:rPr/>
          <w:t xml:space="preserve">section </w:t>
        </w:r>
      </w:ins>
      <w:ins w:id="1514" w:author="Thomas N. Hastings" w:date="2002-10-15T23:51:00Z">
        <w:r>
          <w:rPr/>
          <w:t>3.1.7</w:t>
        </w:r>
      </w:ins>
      <w:ins w:id="1515" w:author="Thomas N. Hastings" w:date="2002-10-15T23:17:00Z">
        <w:r>
          <w:rPr/>
          <w:t xml:space="preserve"> </w:t>
        </w:r>
      </w:ins>
      <w:ins w:id="1516" w:author="Thomas N. Hastings" w:date="2002-10-16T00:01:00Z">
        <w:r>
          <w:rPr/>
          <w:t>for details on returning Unsupported Attributes.</w:t>
        </w:r>
      </w:ins>
    </w:p>
    <w:p>
      <w:pPr>
        <w:pStyle w:val="TextBodyIndent"/>
        <w:rPr>
          <w:ins w:id="1519" w:author="Thomas N. Hastings" w:date="2002-10-16T00:01:00Z"/>
        </w:rPr>
      </w:pPr>
      <w:ins w:id="1518" w:author="Thomas N. Hastings" w:date="2002-10-16T00:01:00Z">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523" w:author="Thomas N. Hastings" w:date="2002-10-16T00:01:00Z"/>
        </w:rPr>
      </w:pPr>
      <w:ins w:id="1520" w:author="Thomas N. Hastings" w:date="2002-10-16T00:01:00Z">
        <w:r>
          <w:rPr>
            <w:b/>
            <w:bCs/>
          </w:rPr>
          <w:t xml:space="preserve">Groups 3 to N: </w:t>
        </w:r>
      </w:ins>
      <w:ins w:id="1521" w:author="Thomas N. Hastings" w:date="2002-10-16T00:25:00Z">
        <w:r>
          <w:rPr>
            <w:b/>
            <w:bCs/>
          </w:rPr>
          <w:t>Document</w:t>
        </w:r>
      </w:ins>
      <w:ins w:id="1522" w:author="Thomas N. Hastings" w:date="2002-10-16T00:01:00Z">
        <w:r>
          <w:rPr>
            <w:b/>
            <w:bCs/>
          </w:rPr>
          <w:t xml:space="preserve"> Object Attributes</w:t>
        </w:r>
      </w:ins>
    </w:p>
    <w:p>
      <w:pPr>
        <w:pStyle w:val="TextBodyIndent"/>
        <w:rPr>
          <w:ins w:id="1539" w:author="Thomas N. Hastings" w:date="2002-10-16T00:27:00Z"/>
        </w:rPr>
      </w:pPr>
      <w:ins w:id="1524" w:author="Thomas N. Hastings" w:date="2002-10-16T00:01:00Z">
        <w:r>
          <w:rPr/>
          <w:t xml:space="preserve">The Printer object responds with one set of </w:t>
        </w:r>
      </w:ins>
      <w:ins w:id="1525" w:author="Thomas N. Hastings" w:date="2002-10-16T00:26:00Z">
        <w:r>
          <w:rPr/>
          <w:t>Document</w:t>
        </w:r>
      </w:ins>
      <w:ins w:id="1526" w:author="Thomas N. Hastings" w:date="2002-10-16T00:01:00Z">
        <w:r>
          <w:rPr/>
          <w:t xml:space="preserve"> Object Attributes for each returned </w:t>
        </w:r>
      </w:ins>
      <w:ins w:id="1527" w:author="Thomas N. Hastings" w:date="2002-10-16T00:26:00Z">
        <w:r>
          <w:rPr/>
          <w:t>Document</w:t>
        </w:r>
      </w:ins>
      <w:ins w:id="1528" w:author="Thomas N. Hastings" w:date="2002-10-16T00:01:00Z">
        <w:r>
          <w:rPr/>
          <w:t xml:space="preserve"> object.  The Printer object ignores (does not respond with) any requested attribute or value which is not supported or which is restricted by the security policy in force, including whether the requesting user is the user that submitted the job (job originating user) or not (see </w:t>
        </w:r>
      </w:ins>
      <w:ins w:id="1529" w:author="Thomas N. Hastings" w:date="2002-10-16T00:26:00Z">
        <w:r>
          <w:rPr/>
          <w:t xml:space="preserve">[RFC2911] </w:t>
        </w:r>
      </w:ins>
      <w:ins w:id="1530" w:author="Thomas N. Hastings" w:date="2002-10-16T00:01:00Z">
        <w:r>
          <w:rPr/>
          <w:t xml:space="preserve">section </w:t>
        </w:r>
      </w:ins>
      <w:ins w:id="1531" w:author="Thomas N. Hastings" w:date="2002-10-16T00:26:00Z">
        <w:r>
          <w:rPr/>
          <w:t>8</w:t>
        </w:r>
      </w:ins>
      <w:ins w:id="1532" w:author="Thomas N. Hastings" w:date="2002-10-16T00:01:00Z">
        <w:r>
          <w:rPr/>
          <w:t xml:space="preserve">).  However, the Printer object MUST respond with the 'unknown' value for any supported attribute (including all </w:t>
        </w:r>
      </w:ins>
      <w:ins w:id="1533" w:author="Thomas N. Hastings" w:date="2002-10-16T00:01:00Z">
        <w:r>
          <w:rPr>
            <w:rStyle w:val="Attribute"/>
            <w:b w:val="false"/>
          </w:rPr>
          <w:t>REQUIRED</w:t>
        </w:r>
      </w:ins>
      <w:ins w:id="1534" w:author="Thomas N. Hastings" w:date="2002-10-16T00:01:00Z">
        <w:r>
          <w:rPr/>
          <w:t xml:space="preserve"> attributes) for which the Printer object does not know the value, unless it would violate the security policy.  See the description of the "out-of-band" values in the beginning of </w:t>
        </w:r>
      </w:ins>
      <w:ins w:id="1535" w:author="Thomas N. Hastings" w:date="2002-10-16T00:26:00Z">
        <w:r>
          <w:rPr/>
          <w:t>[RFC2911] s</w:t>
        </w:r>
      </w:ins>
      <w:ins w:id="1536" w:author="Thomas N. Hastings" w:date="2002-10-16T00:01:00Z">
        <w:r>
          <w:rPr/>
          <w:t xml:space="preserve">ection </w:t>
        </w:r>
      </w:ins>
      <w:ins w:id="1537" w:author="Thomas N. Hastings" w:date="2002-10-16T00:26:00Z">
        <w:r>
          <w:rPr/>
          <w:t>4.1</w:t>
        </w:r>
      </w:ins>
      <w:ins w:id="1538" w:author="Thomas N. Hastings" w:date="2002-10-16T00:01:00Z">
        <w:r>
          <w:rPr/>
          <w:t>.</w:t>
        </w:r>
      </w:ins>
    </w:p>
    <w:p>
      <w:pPr>
        <w:pStyle w:val="TextBodyIndent"/>
        <w:rPr>
          <w:ins w:id="1543" w:author="Thomas N. Hastings" w:date="2002-10-16T14:07:00Z"/>
        </w:rPr>
      </w:pPr>
      <w:ins w:id="1540" w:author="Thomas N. Hastings" w:date="2002-10-16T00:27:00Z">
        <w:r>
          <w:rPr/>
          <w:t xml:space="preserve">The Printer MUST return the Groups in order of increasing “document-number” </w:t>
        </w:r>
      </w:ins>
      <w:ins w:id="1541" w:author="Thomas N. Hastings" w:date="2002-10-16T13:19:00Z">
        <w:r>
          <w:rPr/>
          <w:t xml:space="preserve">attribute </w:t>
        </w:r>
      </w:ins>
      <w:ins w:id="1542" w:author="Thomas N. Hastings" w:date="2002-10-16T00:27:00Z">
        <w:r>
          <w:rPr/>
          <w:t>value.</w:t>
        </w:r>
      </w:ins>
    </w:p>
    <w:p>
      <w:pPr>
        <w:pStyle w:val="Heading2"/>
        <w:rPr/>
      </w:pPr>
      <w:bookmarkStart w:id="72" w:name="__RefHeading___Toc22592000"/>
      <w:bookmarkStart w:id="73" w:name="_Ref471638212"/>
      <w:bookmarkStart w:id="74" w:name="_Ref469415634"/>
      <w:bookmarkEnd w:id="72"/>
      <w:r>
        <w:rPr/>
        <w:t>Set-</w:t>
      </w:r>
      <w:del w:id="1544" w:author="Thomas N. Hastings" w:date="2002-10-16T12:13:00Z">
        <w:r>
          <w:rPr/>
          <w:delText>Job</w:delText>
        </w:r>
      </w:del>
      <w:ins w:id="1545" w:author="Thomas N. Hastings" w:date="2002-10-16T12:13:00Z">
        <w:r>
          <w:rPr/>
          <w:t>Document</w:t>
        </w:r>
      </w:ins>
      <w:r>
        <w:rPr/>
        <w:t>-Attributes</w:t>
      </w:r>
      <w:bookmarkEnd w:id="74"/>
      <w:r>
        <w:rPr/>
        <w:t xml:space="preserve"> Operation</w:t>
      </w:r>
      <w:bookmarkEnd w:id="73"/>
    </w:p>
    <w:p>
      <w:pPr>
        <w:pStyle w:val="TextBody"/>
        <w:rPr>
          <w:rStyle w:val="Attribute"/>
          <w:b w:val="false"/>
          <w:b w:val="false"/>
        </w:rPr>
      </w:pPr>
      <w:bookmarkStart w:id="75" w:name="_Ref441663692"/>
      <w:bookmarkStart w:id="76" w:name="_Ref441658315"/>
      <w:bookmarkEnd w:id="75"/>
      <w:bookmarkEnd w:id="76"/>
      <w:r>
        <w:rPr/>
        <w:t xml:space="preserve">This OPTIONAL operation allows a client to set the values of the attributes of a </w:t>
      </w:r>
      <w:del w:id="1546" w:author="Thomas N. Hastings" w:date="2002-10-16T12:13:00Z">
        <w:r>
          <w:rPr/>
          <w:delText>Job</w:delText>
        </w:r>
      </w:del>
      <w:ins w:id="1547" w:author="Thomas N. Hastings" w:date="2002-10-16T12:13:00Z">
        <w:r>
          <w:rPr/>
          <w:t>Document</w:t>
        </w:r>
      </w:ins>
      <w:r>
        <w:rPr/>
        <w:t xml:space="preserve"> object</w:t>
      </w:r>
      <w:ins w:id="1548" w:author="Thomas N. Hastings" w:date="2002-10-17T00:43:00Z">
        <w:r>
          <w:rPr/>
          <w:t xml:space="preserve"> after the Document object was submitted to the Printer</w:t>
        </w:r>
      </w:ins>
      <w:r>
        <w:rPr/>
        <w:t xml:space="preserve">.  In the request, the client supplies the set of </w:t>
      </w:r>
      <w:del w:id="1549" w:author="Thomas N. Hastings" w:date="2002-10-16T12:14:00Z">
        <w:r>
          <w:rPr/>
          <w:delText>Job</w:delText>
        </w:r>
      </w:del>
      <w:ins w:id="1550" w:author="Thomas N. Hastings" w:date="2002-10-16T12:14:00Z">
        <w:r>
          <w:rPr/>
          <w:t>Document</w:t>
        </w:r>
      </w:ins>
      <w:r>
        <w:rPr/>
        <w:t xml:space="preserve"> keyword attribute names and values that are to be set.  In the response, the IPP object returns success or rejects the entire request with indications of which attribute or attributes could not be set.  </w:t>
      </w:r>
    </w:p>
    <w:p>
      <w:pPr>
        <w:pStyle w:val="TextBody"/>
        <w:rPr/>
      </w:pPr>
      <w:r>
        <w:rPr/>
        <w:t>This operation is almost identical to the Set-</w:t>
      </w:r>
      <w:del w:id="1551" w:author="Thomas N. Hastings" w:date="2002-10-16T13:01:00Z">
        <w:r>
          <w:rPr/>
          <w:delText>Printer</w:delText>
        </w:r>
      </w:del>
      <w:ins w:id="1552" w:author="Thomas N. Hastings" w:date="2002-10-16T13:01:00Z">
        <w:r>
          <w:rPr/>
          <w:t>Job</w:t>
        </w:r>
      </w:ins>
      <w:r>
        <w:rPr/>
        <w:t xml:space="preserve">-Attributes operation and follows the same rules for validation (see </w:t>
      </w:r>
      <w:ins w:id="1553" w:author="Thomas N. Hastings" w:date="2002-10-16T13:00:00Z">
        <w:r>
          <w:rPr/>
          <w:t xml:space="preserve">[set-ops] </w:t>
        </w:r>
      </w:ins>
      <w:r>
        <w:rPr/>
        <w:t xml:space="preserve">section </w:t>
      </w:r>
      <w:ins w:id="1554" w:author="Thomas N. Hastings" w:date="2002-10-16T13:01:00Z">
        <w:r>
          <w:rPr/>
          <w:t>4.2</w:t>
        </w:r>
      </w:ins>
      <w:del w:id="1555" w:author="Thomas N. Hastings" w:date="2002-10-16T13:01:00Z">
        <w:r>
          <w:rPr/>
          <w:fldChar w:fldCharType="begin"/>
        </w:r>
        <w:r>
          <w:rPr/>
          <w:delInstrText xml:space="preserve"> REF _Ref473312934 \r \h </w:delInstrText>
        </w:r>
        <w:r>
          <w:rPr/>
          <w:fldChar w:fldCharType="separate"/>
        </w:r>
        <w:r>
          <w:rPr/>
          <w:delText>Error: Reference source not found</w:delText>
        </w:r>
        <w:r>
          <w:rPr/>
          <w:fldChar w:fldCharType="end"/>
        </w:r>
      </w:del>
      <w:r>
        <w:rPr/>
        <w:t>).  The only differences are that the Set-</w:t>
      </w:r>
      <w:del w:id="1556" w:author="Thomas N. Hastings" w:date="2002-10-16T12:14:00Z">
        <w:r>
          <w:rPr/>
          <w:delText>Job</w:delText>
        </w:r>
      </w:del>
      <w:ins w:id="1557" w:author="Thomas N. Hastings" w:date="2002-10-16T12:14:00Z">
        <w:r>
          <w:rPr/>
          <w:t>Document</w:t>
        </w:r>
      </w:ins>
      <w:r>
        <w:rPr/>
        <w:t xml:space="preserve">-Attributes operation is directed at a </w:t>
      </w:r>
      <w:del w:id="1558" w:author="Thomas N. Hastings" w:date="2002-10-16T12:14:00Z">
        <w:r>
          <w:rPr/>
          <w:delText>Job</w:delText>
        </w:r>
      </w:del>
      <w:ins w:id="1559" w:author="Thomas N. Hastings" w:date="2002-10-16T12:14:00Z">
        <w:r>
          <w:rPr/>
          <w:t>Document</w:t>
        </w:r>
      </w:ins>
      <w:r>
        <w:rPr/>
        <w:t xml:space="preserve"> object rather than a </w:t>
      </w:r>
      <w:del w:id="1560" w:author="Thomas N. Hastings" w:date="2002-10-17T00:44:00Z">
        <w:r>
          <w:rPr/>
          <w:delText xml:space="preserve">Printer </w:delText>
        </w:r>
      </w:del>
      <w:ins w:id="1561" w:author="Thomas N. Hastings" w:date="2002-10-17T00:44:00Z">
        <w:r>
          <w:rPr/>
          <w:t xml:space="preserve">Job </w:t>
        </w:r>
      </w:ins>
      <w:r>
        <w:rPr/>
        <w:t>object</w:t>
      </w:r>
      <w:ins w:id="1562" w:author="Thomas N. Hastings" w:date="2002-10-17T00:45:00Z">
        <w:r>
          <w:rPr/>
          <w:t xml:space="preserve">.  As with the Set-Job-Attributes operation,  </w:t>
        </w:r>
      </w:ins>
      <w:del w:id="1563" w:author="Thomas N. Hastings" w:date="2002-10-17T00:45:00Z">
        <w:r>
          <w:rPr/>
          <w:delText xml:space="preserve">, there is no "document-format" operation attribute used when setting a </w:delText>
        </w:r>
      </w:del>
      <w:del w:id="1564" w:author="Thomas N. Hastings" w:date="2002-10-16T12:14:00Z">
        <w:r>
          <w:rPr/>
          <w:delText>Job</w:delText>
        </w:r>
      </w:del>
      <w:del w:id="1565" w:author="Thomas N. Hastings" w:date="2002-10-17T00:46:00Z">
        <w:r>
          <w:rPr/>
          <w:delText xml:space="preserve"> object, the </w:delText>
        </w:r>
      </w:del>
      <w:ins w:id="1566" w:author="Thomas N. Hastings" w:date="2002-10-17T00:48:00Z">
        <w:r>
          <w:rPr/>
          <w:t xml:space="preserve">The Set-Document-Attributes </w:t>
        </w:r>
      </w:ins>
      <w:r>
        <w:rPr/>
        <w:t xml:space="preserve">operation can add an attribute to the </w:t>
      </w:r>
      <w:del w:id="1567" w:author="Thomas N. Hastings" w:date="2002-10-17T00:46:00Z">
        <w:r>
          <w:rPr/>
          <w:delText>(</w:delText>
        </w:r>
      </w:del>
      <w:del w:id="1568" w:author="Thomas N. Hastings" w:date="2002-10-16T12:14:00Z">
        <w:r>
          <w:rPr/>
          <w:delText>Job</w:delText>
        </w:r>
      </w:del>
      <w:del w:id="1569" w:author="Thomas N. Hastings" w:date="2002-10-17T00:46:00Z">
        <w:r>
          <w:rPr/>
          <w:delText xml:space="preserve">) </w:delText>
        </w:r>
      </w:del>
      <w:ins w:id="1570" w:author="Thomas N. Hastings" w:date="2002-10-17T00:46:00Z">
        <w:r>
          <w:rPr/>
          <w:t xml:space="preserve">Target </w:t>
        </w:r>
      </w:ins>
      <w:r>
        <w:rPr/>
        <w:t xml:space="preserve">object, </w:t>
      </w:r>
      <w:ins w:id="1571" w:author="Thomas N. Hastings" w:date="2002-10-17T00:48:00Z">
        <w:r>
          <w:rPr/>
          <w:t xml:space="preserve">accepts </w:t>
        </w:r>
      </w:ins>
      <w:r>
        <w:rPr/>
        <w:t xml:space="preserve">the 'delete-attributes' out-of-band value </w:t>
      </w:r>
      <w:del w:id="1572" w:author="Thomas N. Hastings" w:date="2002-10-17T00:48:00Z">
        <w:r>
          <w:rPr/>
          <w:delText xml:space="preserve">is permitted </w:delText>
        </w:r>
      </w:del>
      <w:r>
        <w:rPr/>
        <w:t>to remove an attribute</w:t>
      </w:r>
      <w:ins w:id="1573" w:author="Thomas N. Hastings" w:date="2002-10-17T00:47:00Z">
        <w:r>
          <w:rPr/>
          <w:t xml:space="preserve"> from the Target object.  In addition</w:t>
        </w:r>
      </w:ins>
      <w:del w:id="1574" w:author="Thomas N. Hastings" w:date="2002-10-17T00:49:00Z">
        <w:r>
          <w:rPr/>
          <w:delText>, and</w:delText>
        </w:r>
      </w:del>
      <w:r>
        <w:rPr/>
        <w:t xml:space="preserve"> the validation is the same as the </w:t>
      </w:r>
      <w:ins w:id="1575" w:author="Thomas N. Hastings" w:date="2002-10-16T12:15:00Z">
        <w:r>
          <w:rPr/>
          <w:t>Create-Document, Send-Document, and Send-URI operations that create Document objects</w:t>
        </w:r>
      </w:ins>
      <w:del w:id="1576" w:author="Thomas N. Hastings" w:date="2002-10-16T12:15:00Z">
        <w:r>
          <w:rPr/>
          <w:delText>Job Creation operations (Print-Job, Print-URI, and Create-Job)</w:delText>
        </w:r>
      </w:del>
      <w:r>
        <w:rPr/>
        <w:t xml:space="preserve">, i.e., </w:t>
      </w:r>
      <w:ins w:id="1577" w:author="Thomas N. Hastings" w:date="2002-10-17T00:49:00Z">
        <w:r>
          <w:rPr/>
          <w:t xml:space="preserve">the Printer validation </w:t>
        </w:r>
      </w:ins>
      <w:r>
        <w:rPr/>
        <w:t xml:space="preserve">depends on the "xxx-supported" Printer Description attributes (see [RFC2911] section 3.1).  </w:t>
      </w:r>
      <w:del w:id="1578" w:author="Thomas N. Hastings" w:date="2002-10-17T00:51:00Z">
        <w:r>
          <w:rPr/>
          <w:delText xml:space="preserve"> Using the Set-Printer-Attributes operation, </w:delText>
        </w:r>
      </w:del>
      <w:del w:id="1579" w:author="Thomas N. Hastings" w:date="2002-10-17T00:55:00Z">
        <w:r>
          <w:rPr/>
          <w:delText xml:space="preserve">the administrator can set arbitrary 'name' values to those "xxx-supported" Printer attributes that include the 'name' attribute syntax if the implementation supports the 'admin-define' out-of-band value for that "xxx-supported" attribute (see </w:delText>
        </w:r>
      </w:del>
      <w:del w:id="1580" w:author="Thomas N. Hastings" w:date="2002-10-16T13:01:00Z">
        <w:r>
          <w:rPr/>
          <w:fldChar w:fldCharType="begin"/>
        </w:r>
        <w:r>
          <w:rPr/>
          <w:delInstrText xml:space="preserve"> REF _Ref473990115 \r \h </w:delInstrText>
        </w:r>
        <w:r>
          <w:rPr/>
          <w:fldChar w:fldCharType="separate"/>
        </w:r>
        <w:r>
          <w:rPr/>
          <w:delText>Error: Reference source not found</w:delText>
        </w:r>
        <w:r>
          <w:rPr/>
          <w:fldChar w:fldCharType="end"/>
        </w:r>
      </w:del>
      <w:del w:id="1581" w:author="Thomas N. Hastings" w:date="2002-10-17T00:55:00Z">
        <w:r>
          <w:rPr/>
          <w:delText xml:space="preserve"> and Appendix A).  However, the Set-</w:delText>
        </w:r>
      </w:del>
      <w:del w:id="1582" w:author="Thomas N. Hastings" w:date="2002-10-16T12:16:00Z">
        <w:r>
          <w:rPr/>
          <w:delText>Job</w:delText>
        </w:r>
      </w:del>
      <w:del w:id="1583" w:author="Thomas N. Hastings" w:date="2002-10-17T00:55:00Z">
        <w:r>
          <w:rPr/>
          <w:delText xml:space="preserve">-Attributes cannot be used to add unsupported names to the </w:delText>
        </w:r>
      </w:del>
      <w:del w:id="1584" w:author="Thomas N. Hastings" w:date="2002-10-16T12:16:00Z">
        <w:r>
          <w:rPr/>
          <w:delText>Job</w:delText>
        </w:r>
      </w:del>
      <w:del w:id="1585" w:author="Thomas N. Hastings" w:date="2002-10-17T00:55:00Z">
        <w:r>
          <w:rPr/>
          <w:delText xml:space="preserve"> object. </w:delText>
        </w:r>
      </w:del>
    </w:p>
    <w:p>
      <w:pPr>
        <w:pStyle w:val="TextBody"/>
        <w:rPr/>
      </w:pPr>
      <w:r>
        <w:rPr/>
        <w:t xml:space="preserve">If a client supplies a </w:t>
      </w:r>
      <w:del w:id="1586" w:author="Thomas N. Hastings" w:date="2002-10-16T12:16:00Z">
        <w:r>
          <w:rPr/>
          <w:delText>job</w:delText>
        </w:r>
      </w:del>
      <w:ins w:id="1587" w:author="Thomas N. Hastings" w:date="2002-10-16T12:16:00Z">
        <w:r>
          <w:rPr/>
          <w:t>document</w:t>
        </w:r>
      </w:ins>
      <w:r>
        <w:rPr/>
        <w:t xml:space="preserve"> attribute in a Set-</w:t>
      </w:r>
      <w:del w:id="1588" w:author="Thomas N. Hastings" w:date="2002-10-16T12:16:00Z">
        <w:r>
          <w:rPr/>
          <w:delText>Job</w:delText>
        </w:r>
      </w:del>
      <w:ins w:id="1589" w:author="Thomas N. Hastings" w:date="2002-10-16T12:16:00Z">
        <w:r>
          <w:rPr/>
          <w:t>Document</w:t>
        </w:r>
      </w:ins>
      <w:r>
        <w:rPr/>
        <w:t xml:space="preserve">-Attributes request that the Printer supports, and the </w:t>
      </w:r>
      <w:del w:id="1590" w:author="Thomas N. Hastings" w:date="2002-10-16T12:16:00Z">
        <w:r>
          <w:rPr/>
          <w:delText>job</w:delText>
        </w:r>
      </w:del>
      <w:ins w:id="1591" w:author="Thomas N. Hastings" w:date="2002-10-16T12:16:00Z">
        <w:r>
          <w:rPr/>
          <w:t>document</w:t>
        </w:r>
      </w:ins>
      <w:r>
        <w:rPr/>
        <w:t xml:space="preserve"> was originally submitted without supplying that attribute, the Printer adds the attribute to the </w:t>
      </w:r>
      <w:del w:id="1592" w:author="Thomas N. Hastings" w:date="2002-10-16T12:16:00Z">
        <w:r>
          <w:rPr/>
          <w:delText>Job</w:delText>
        </w:r>
      </w:del>
      <w:ins w:id="1593" w:author="Thomas N. Hastings" w:date="2002-10-16T12:16:00Z">
        <w:r>
          <w:rPr/>
          <w:t>Document</w:t>
        </w:r>
      </w:ins>
      <w:r>
        <w:rPr/>
        <w:t xml:space="preserve"> object. </w:t>
      </w:r>
    </w:p>
    <w:p>
      <w:pPr>
        <w:pStyle w:val="TextBody"/>
        <w:rPr/>
      </w:pPr>
      <w:r>
        <w:rPr/>
        <w:t xml:space="preserve">If the client supplies a </w:t>
      </w:r>
      <w:del w:id="1594" w:author="Thomas N. Hastings" w:date="2002-10-16T12:16:00Z">
        <w:r>
          <w:rPr/>
          <w:delText>job</w:delText>
        </w:r>
      </w:del>
      <w:ins w:id="1595" w:author="Thomas N. Hastings" w:date="2002-10-16T12:16:00Z">
        <w:r>
          <w:rPr/>
          <w:t>document</w:t>
        </w:r>
      </w:ins>
      <w:r>
        <w:rPr/>
        <w:t xml:space="preserve"> attribute with the "out-of-band" value 'delete-attribute' (see </w:t>
      </w:r>
      <w:ins w:id="1596" w:author="Thomas N. Hastings" w:date="2002-10-16T12:59:00Z">
        <w:r>
          <w:rPr/>
          <w:t xml:space="preserve">[set-ops] </w:t>
        </w:r>
      </w:ins>
      <w:r>
        <w:rPr/>
        <w:t xml:space="preserve">section </w:t>
      </w:r>
      <w:ins w:id="1597" w:author="Thomas N. Hastings" w:date="2002-10-16T13:01:00Z">
        <w:r>
          <w:rPr/>
          <w:t>8.2</w:t>
        </w:r>
      </w:ins>
      <w:del w:id="1598" w:author="Thomas N. Hastings" w:date="2002-10-16T13:01: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n the Printer MUST remove the attribute and all of its values from the </w:t>
      </w:r>
      <w:del w:id="1599" w:author="Thomas N. Hastings" w:date="2002-10-16T12:16:00Z">
        <w:r>
          <w:rPr/>
          <w:delText>Job</w:delText>
        </w:r>
      </w:del>
      <w:ins w:id="1600" w:author="Thomas N. Hastings" w:date="2002-10-16T12:16:00Z">
        <w:r>
          <w:rPr/>
          <w:t>Document</w:t>
        </w:r>
      </w:ins>
      <w:r>
        <w:rPr/>
        <w:t xml:space="preserve"> object, if present.  The semantic effect of the client supplying the 'delete-attribute' value in a Set-</w:t>
      </w:r>
      <w:del w:id="1601" w:author="Thomas N. Hastings" w:date="2002-10-16T12:16:00Z">
        <w:r>
          <w:rPr/>
          <w:delText>Job</w:delText>
        </w:r>
      </w:del>
      <w:ins w:id="1602" w:author="Thomas N. Hastings" w:date="2002-10-16T12:16:00Z">
        <w:r>
          <w:rPr/>
          <w:t>Document</w:t>
        </w:r>
      </w:ins>
      <w:r>
        <w:rPr/>
        <w:t xml:space="preserve">-Attributes operation MUST be the same as if the attribute had not been supplied with the </w:t>
      </w:r>
      <w:del w:id="1603" w:author="Thomas N. Hastings" w:date="2002-10-16T12:16:00Z">
        <w:r>
          <w:rPr/>
          <w:delText>Job</w:delText>
        </w:r>
      </w:del>
      <w:ins w:id="1604" w:author="Thomas N. Hastings" w:date="2002-10-16T12:16:00Z">
        <w:r>
          <w:rPr/>
          <w:t>Document</w:t>
        </w:r>
      </w:ins>
      <w:r>
        <w:rPr/>
        <w:t xml:space="preserve"> object in the </w:t>
      </w:r>
      <w:del w:id="1605" w:author="Thomas N. Hastings" w:date="2002-10-16T12:16:00Z">
        <w:r>
          <w:rPr/>
          <w:delText>Job</w:delText>
        </w:r>
      </w:del>
      <w:ins w:id="1606" w:author="Thomas N. Hastings" w:date="2002-10-16T12:16:00Z">
        <w:r>
          <w:rPr/>
          <w:t>Document</w:t>
        </w:r>
      </w:ins>
      <w:r>
        <w:rPr/>
        <w:t xml:space="preserve"> Creation operation, i.e., the Printer applies its default attribute or behavior with lower precedence that the PDL (see the beginning of [RFC2911] section 4.2 and [RFC2911] 3.2.1.1).  Any subsequent query of the </w:t>
      </w:r>
      <w:del w:id="1607" w:author="Thomas N. Hastings" w:date="2002-10-16T12:17:00Z">
        <w:r>
          <w:rPr/>
          <w:delText>Job</w:delText>
        </w:r>
      </w:del>
      <w:ins w:id="1608" w:author="Thomas N. Hastings" w:date="2002-10-16T12:17:00Z">
        <w:r>
          <w:rPr/>
          <w:t>Document</w:t>
        </w:r>
      </w:ins>
      <w:r>
        <w:rPr/>
        <w:t xml:space="preserve"> object using Get-</w:t>
      </w:r>
      <w:del w:id="1609" w:author="Thomas N. Hastings" w:date="2002-10-16T12:17:00Z">
        <w:r>
          <w:rPr/>
          <w:delText>Job</w:delText>
        </w:r>
      </w:del>
      <w:ins w:id="1610" w:author="Thomas N. Hastings" w:date="2002-10-16T12:17:00Z">
        <w:r>
          <w:rPr/>
          <w:t>Document</w:t>
        </w:r>
      </w:ins>
      <w:r>
        <w:rPr/>
        <w:t>-Attributes or Get-</w:t>
      </w:r>
      <w:del w:id="1611" w:author="Thomas N. Hastings" w:date="2002-10-16T12:17:00Z">
        <w:r>
          <w:rPr/>
          <w:delText>Job</w:delText>
        </w:r>
      </w:del>
      <w:ins w:id="1612" w:author="Thomas N. Hastings" w:date="2002-10-16T12:17:00Z">
        <w:r>
          <w:rPr/>
          <w:t>Document</w:t>
        </w:r>
      </w:ins>
      <w:r>
        <w:rPr/>
        <w:t xml:space="preserve">s MUST NOT return any attribute that has been deleted using the 'delete-attribute' out-of-band value.  However, a client can re-establish such a deleted </w:t>
      </w:r>
      <w:del w:id="1613" w:author="Thomas N. Hastings" w:date="2002-10-16T12:17:00Z">
        <w:r>
          <w:rPr/>
          <w:delText>Job</w:delText>
        </w:r>
      </w:del>
      <w:ins w:id="1614" w:author="Thomas N. Hastings" w:date="2002-10-16T12:17:00Z">
        <w:r>
          <w:rPr/>
          <w:t>Document</w:t>
        </w:r>
      </w:ins>
      <w:r>
        <w:rPr/>
        <w:t xml:space="preserve"> attribute with any supported value(s) using a subsequent Set-</w:t>
      </w:r>
      <w:del w:id="1615" w:author="Thomas N. Hastings" w:date="2002-10-16T12:17:00Z">
        <w:r>
          <w:rPr/>
          <w:delText>Job</w:delText>
        </w:r>
      </w:del>
      <w:ins w:id="1616" w:author="Thomas N. Hastings" w:date="2002-10-16T12:17:00Z">
        <w:r>
          <w:rPr/>
          <w:t>Document</w:t>
        </w:r>
      </w:ins>
      <w:r>
        <w:rPr/>
        <w:t>-Attributes operation.</w:t>
      </w:r>
    </w:p>
    <w:p>
      <w:pPr>
        <w:pStyle w:val="TextBody"/>
        <w:rPr/>
      </w:pPr>
      <w:r>
        <w:rPr/>
        <w:t>If the client supplies an attribute in a Set-</w:t>
      </w:r>
      <w:del w:id="1617" w:author="Thomas N. Hastings" w:date="2002-10-16T12:17:00Z">
        <w:r>
          <w:rPr/>
          <w:delText>Job</w:delText>
        </w:r>
      </w:del>
      <w:ins w:id="1618" w:author="Thomas N. Hastings" w:date="2002-10-16T12:17:00Z">
        <w:r>
          <w:rPr/>
          <w:t>Document</w:t>
        </w:r>
      </w:ins>
      <w:r>
        <w:rPr/>
        <w:t xml:space="preserve">-Attributes request with the 'delete-attribute' value and that attribute is not present on the </w:t>
      </w:r>
      <w:del w:id="1619" w:author="Thomas N. Hastings" w:date="2002-10-16T12:17:00Z">
        <w:r>
          <w:rPr/>
          <w:delText>Job</w:delText>
        </w:r>
      </w:del>
      <w:ins w:id="1620" w:author="Thomas N. Hastings" w:date="2002-10-16T12:17:00Z">
        <w:r>
          <w:rPr/>
          <w:t>Document</w:t>
        </w:r>
      </w:ins>
      <w:r>
        <w:rPr/>
        <w:t xml:space="preserve">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w:t>
      </w:r>
      <w:del w:id="1621" w:author="Thomas N. Hastings" w:date="2002-10-16T12:17:00Z">
        <w:r>
          <w:rPr/>
          <w:delText>Job</w:delText>
        </w:r>
      </w:del>
      <w:ins w:id="1622" w:author="Thomas N. Hastings" w:date="2002-10-16T12:17:00Z">
        <w:r>
          <w:rPr/>
          <w:t>Document</w:t>
        </w:r>
      </w:ins>
      <w:r>
        <w:rPr/>
        <w:t xml:space="preserve">-Attributes request is performed by the Printer as if the </w:t>
      </w:r>
      <w:del w:id="1623" w:author="Thomas N. Hastings" w:date="2002-10-16T12:17:00Z">
        <w:r>
          <w:rPr/>
          <w:delText>job</w:delText>
        </w:r>
      </w:del>
      <w:ins w:id="1624" w:author="Thomas N. Hastings" w:date="2002-10-16T12:17:00Z">
        <w:r>
          <w:rPr/>
          <w:t>document</w:t>
        </w:r>
      </w:ins>
      <w:r>
        <w:rPr/>
        <w:t xml:space="preserve"> had been submitted originally with the new attribute values (and the deleted attributes removed) and with "ipp-attribute-fidelity" set to 'true', i.e., all modified attributes </w:t>
      </w:r>
      <w:del w:id="1625" w:author="Thomas N. Hastings" w:date="2002-10-16T12:17:00Z">
        <w:r>
          <w:rPr/>
          <w:delText>Job</w:delText>
        </w:r>
      </w:del>
      <w:ins w:id="1626" w:author="Thomas N. Hastings" w:date="2002-10-16T12:17:00Z">
        <w:r>
          <w:rPr/>
          <w:t>Document</w:t>
        </w:r>
      </w:ins>
      <w:r>
        <w:rPr/>
        <w:t xml:space="preserve"> attributes and values MUST be supported in combination with the </w:t>
      </w:r>
      <w:del w:id="1627" w:author="Thomas N. Hastings" w:date="2002-10-16T12:17:00Z">
        <w:r>
          <w:rPr/>
          <w:delText>Job</w:delText>
        </w:r>
      </w:del>
      <w:ins w:id="1628" w:author="Thomas N. Hastings" w:date="2002-10-16T12:17:00Z">
        <w:r>
          <w:rPr/>
          <w:t>Document</w:t>
        </w:r>
      </w:ins>
      <w:r>
        <w:rPr/>
        <w:t xml:space="preserve"> attributes not modified.  If such a </w:t>
      </w:r>
      <w:del w:id="1629" w:author="Thomas N. Hastings" w:date="2002-10-16T12:17:00Z">
        <w:r>
          <w:rPr/>
          <w:delText>Job</w:delText>
        </w:r>
      </w:del>
      <w:ins w:id="1630" w:author="Thomas N. Hastings" w:date="2002-10-16T12:17:00Z">
        <w:r>
          <w:rPr/>
          <w:t>Document</w:t>
        </w:r>
      </w:ins>
      <w:r>
        <w:rPr/>
        <w:t xml:space="preserve"> Creation operation would have been accepted, then the Set-</w:t>
      </w:r>
      <w:del w:id="1631" w:author="Thomas N. Hastings" w:date="2002-10-16T12:17:00Z">
        <w:r>
          <w:rPr/>
          <w:delText>Job</w:delText>
        </w:r>
      </w:del>
      <w:ins w:id="1632" w:author="Thomas N. Hastings" w:date="2002-10-16T12:17:00Z">
        <w:r>
          <w:rPr/>
          <w:t>Document</w:t>
        </w:r>
      </w:ins>
      <w:r>
        <w:rPr/>
        <w:t xml:space="preserve">-Attributes MUST be accepted.  If such a </w:t>
      </w:r>
      <w:del w:id="1633" w:author="Thomas N. Hastings" w:date="2002-10-16T12:17:00Z">
        <w:r>
          <w:rPr/>
          <w:delText>Job</w:delText>
        </w:r>
      </w:del>
      <w:ins w:id="1634" w:author="Thomas N. Hastings" w:date="2002-10-16T12:17:00Z">
        <w:r>
          <w:rPr/>
          <w:t>Document</w:t>
        </w:r>
      </w:ins>
      <w:r>
        <w:rPr/>
        <w:t xml:space="preserve"> Creation operation would have been rejected, then the Set-</w:t>
      </w:r>
      <w:del w:id="1635" w:author="Thomas N. Hastings" w:date="2002-10-16T12:17:00Z">
        <w:r>
          <w:rPr/>
          <w:delText>Job</w:delText>
        </w:r>
      </w:del>
      <w:ins w:id="1636" w:author="Thomas N. Hastings" w:date="2002-10-16T12:17:00Z">
        <w:r>
          <w:rPr/>
          <w:t>Document</w:t>
        </w:r>
      </w:ins>
      <w:r>
        <w:rPr/>
        <w:t xml:space="preserve">-Attributes MUST be rejected and the </w:t>
      </w:r>
      <w:del w:id="1637" w:author="Thomas N. Hastings" w:date="2002-10-16T12:17:00Z">
        <w:r>
          <w:rPr/>
          <w:delText>Job</w:delText>
        </w:r>
      </w:del>
      <w:ins w:id="1638" w:author="Thomas N. Hastings" w:date="2002-10-16T12:17:00Z">
        <w:r>
          <w:rPr/>
          <w:t>Document</w:t>
        </w:r>
      </w:ins>
      <w:r>
        <w:rPr/>
        <w:t xml:space="preserve">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w:t>
      </w:r>
      <w:del w:id="1639" w:author="Thomas N. Hastings" w:date="2002-10-16T12:17:00Z">
        <w:r>
          <w:rPr/>
          <w:delText>Job</w:delText>
        </w:r>
      </w:del>
      <w:ins w:id="1640" w:author="Thomas N. Hastings" w:date="2002-10-16T12:17:00Z">
        <w:r>
          <w:rPr/>
          <w:t>Document</w:t>
        </w:r>
      </w:ins>
      <w:r>
        <w:rPr/>
        <w:t>-Attributes an atomic operation.</w:t>
      </w:r>
    </w:p>
    <w:p>
      <w:pPr>
        <w:pStyle w:val="TextBody"/>
        <w:rPr/>
      </w:pPr>
      <w:r>
        <w:rPr/>
        <w:t xml:space="preserve">The IPP object MUST accept or reject this operations when the </w:t>
      </w:r>
      <w:del w:id="1641" w:author="Thomas N. Hastings" w:date="2002-10-16T12:18:00Z">
        <w:r>
          <w:rPr/>
          <w:delText>Job</w:delText>
        </w:r>
      </w:del>
      <w:ins w:id="1642" w:author="Thomas N. Hastings" w:date="2002-10-16T12:18:00Z">
        <w:r>
          <w:rPr/>
          <w:t>Document</w:t>
        </w:r>
      </w:ins>
      <w:r>
        <w:rPr/>
        <w:t>'s READ-ONLY "</w:t>
      </w:r>
      <w:del w:id="1643" w:author="Thomas N. Hastings" w:date="2002-10-16T12:18:00Z">
        <w:r>
          <w:rPr/>
          <w:delText>job</w:delText>
        </w:r>
      </w:del>
      <w:ins w:id="1644" w:author="Thomas N. Hastings" w:date="2002-10-16T12:18:00Z">
        <w:r>
          <w:rPr/>
          <w:t>document</w:t>
        </w:r>
      </w:ins>
      <w:r>
        <w:rPr/>
        <w:t xml:space="preserve">-state" attribute has the values shown in </w:t>
      </w:r>
      <w:r>
        <w:rPr/>
        <w:fldChar w:fldCharType="begin"/>
      </w:r>
      <w:r>
        <w:rPr/>
        <w:instrText xml:space="preserve"> REF _Ref473988299 \h </w:instrText>
      </w:r>
      <w:r>
        <w:rPr/>
        <w:fldChar w:fldCharType="separate"/>
      </w:r>
      <w:r>
        <w:rPr/>
        <w:t>Table 4</w:t>
      </w:r>
      <w:r>
        <w:rPr/>
        <w:fldChar w:fldCharType="end"/>
      </w:r>
      <w:r>
        <w:rPr/>
        <w:t>.  The</w:t>
      </w:r>
      <w:del w:id="1645" w:author="Thomas N. Hastings" w:date="2002-10-16T12:18:00Z">
        <w:r>
          <w:rPr/>
          <w:delText xml:space="preserve"> jo</w:delText>
        </w:r>
      </w:del>
      <w:ins w:id="1646" w:author="Thomas N. Hastings" w:date="2002-10-16T12:18:00Z">
        <w:r>
          <w:rPr/>
          <w:t>bdocumen</w:t>
        </w:r>
      </w:ins>
      <w:r>
        <w:rPr/>
        <w:t>t's current state MUST affect whether the IPP object accepts or rejects the request.</w:t>
      </w:r>
      <w:ins w:id="1647" w:author="Thomas N. Hastings" w:date="2002-10-16T13:11:00Z">
        <w:r>
          <w:rPr/>
          <w:t xml:space="preserve">  However, the Set-Document-Attributes operation MUST NOT change the state of the Document object (since the Document is a passive object and the Document state is a subset of the Job State). </w:t>
        </w:r>
      </w:ins>
      <w:r>
        <w:rPr/>
        <w:t xml:space="preserve"> For example, in the case where the operation creates a request for unavailable resources, the Job</w:t>
      </w:r>
      <w:ins w:id="1648" w:author="Thomas N. Hastings" w:date="2002-10-16T13:12:00Z">
        <w:r>
          <w:rPr/>
          <w:t xml:space="preserve"> (but not the Document)</w:t>
        </w:r>
      </w:ins>
      <w:r>
        <w:rPr/>
        <w:t xml:space="preserve"> transitions to a new state.  </w:t>
      </w:r>
      <w:r>
        <w:rPr/>
        <w:fldChar w:fldCharType="begin"/>
      </w:r>
      <w:r>
        <w:rPr/>
        <w:instrText xml:space="preserve"> REF _Ref473988299 \h </w:instrText>
      </w:r>
      <w:r>
        <w:rPr/>
        <w:fldChar w:fldCharType="separate"/>
      </w:r>
      <w:r>
        <w:rPr/>
        <w:t>Table 4</w:t>
      </w:r>
      <w:r>
        <w:rPr/>
        <w:fldChar w:fldCharType="end"/>
      </w:r>
      <w:r>
        <w:rPr/>
        <w:t xml:space="preserve"> shows the allowed behaviors in eac</w:t>
      </w:r>
      <w:del w:id="1649" w:author="Thomas N. Hastings" w:date="2002-10-16T12:18:00Z">
        <w:r>
          <w:rPr/>
          <w:delText>h j</w:delText>
        </w:r>
      </w:del>
      <w:ins w:id="1650" w:author="Thomas N. Hastings" w:date="2002-10-16T12:18:00Z">
        <w:r>
          <w:rPr/>
          <w:t>obdocume</w:t>
        </w:r>
      </w:ins>
      <w:r>
        <w:rPr/>
        <w:t>nt sta</w:t>
      </w:r>
      <w:del w:id="1651" w:author="Thomas N. Hastings" w:date="2002-10-16T13:13:00Z">
        <w:r>
          <w:rPr/>
          <w:delText>te and the transitio</w:delText>
        </w:r>
      </w:del>
      <w:r>
        <w:rPr/>
        <w:t>ns.</w:t>
      </w:r>
    </w:p>
    <w:p>
      <w:pPr>
        <w:pStyle w:val="Caption"/>
        <w:rPr/>
      </w:pPr>
      <w:bookmarkStart w:id="77" w:name="__RefHeading___Toc22592074"/>
      <w:bookmarkStart w:id="78" w:name="_Ref473988299"/>
      <w:bookmarkEnd w:id="77"/>
      <w:r>
        <w:rPr/>
        <w:t xml:space="preserve">Table </w:t>
      </w:r>
      <w:r>
        <w:rPr/>
        <w:fldChar w:fldCharType="begin"/>
      </w:r>
      <w:r>
        <w:rPr/>
        <w:instrText xml:space="preserve"> SEQ Table \* ARABIC </w:instrText>
      </w:r>
      <w:r>
        <w:rPr/>
        <w:fldChar w:fldCharType="separate"/>
      </w:r>
      <w:r>
        <w:rPr/>
        <w:t>4</w:t>
      </w:r>
      <w:r>
        <w:rPr/>
        <w:fldChar w:fldCharType="end"/>
      </w:r>
      <w:bookmarkEnd w:id="78"/>
      <w:r>
        <w:rPr>
          <w:lang w:val="en-US" w:eastAsia="en-US"/>
        </w:rPr>
        <w:t xml:space="preserve"> - </w:t>
      </w:r>
      <w:del w:id="1652" w:author="Thomas N. Hastings" w:date="2002-10-16T12:18:00Z">
        <w:r>
          <w:rPr>
            <w:lang w:val="en-US" w:eastAsia="en-US"/>
          </w:rPr>
          <w:delText>Job</w:delText>
        </w:r>
      </w:del>
      <w:ins w:id="1653" w:author="Thomas N. Hastings" w:date="2002-10-16T12:18:00Z">
        <w:r>
          <w:rPr>
            <w:lang w:val="en-US" w:eastAsia="en-US"/>
          </w:rPr>
          <w:t>Document</w:t>
        </w:r>
      </w:ins>
      <w:r>
        <w:rPr>
          <w:lang w:val="en-US" w:eastAsia="en-US"/>
        </w:rPr>
        <w:t xml:space="preserve"> State </w:t>
      </w:r>
      <w:del w:id="1654" w:author="Thomas N. Hastings" w:date="2002-10-16T13:14:00Z">
        <w:r>
          <w:rPr>
            <w:lang w:val="en-US" w:eastAsia="en-US"/>
          </w:rPr>
          <w:delText xml:space="preserve">Transition </w:delText>
        </w:r>
      </w:del>
      <w:r>
        <w:rPr>
          <w:lang w:val="en-US" w:eastAsia="en-US"/>
        </w:rPr>
        <w:t>Table for the Set-</w:t>
      </w:r>
      <w:del w:id="1655" w:author="Thomas N. Hastings" w:date="2002-10-16T12:18:00Z">
        <w:r>
          <w:rPr>
            <w:lang w:val="en-US" w:eastAsia="en-US"/>
          </w:rPr>
          <w:delText>Job</w:delText>
        </w:r>
      </w:del>
      <w:ins w:id="1656" w:author="Thomas N. Hastings" w:date="2002-10-16T12:18:00Z">
        <w:r>
          <w:rPr>
            <w:lang w:val="en-US" w:eastAsia="en-US"/>
          </w:rPr>
          <w:t>Document</w:t>
        </w:r>
      </w:ins>
      <w:r>
        <w:rPr>
          <w:lang w:val="en-US" w:eastAsia="en-US"/>
        </w:rPr>
        <w: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w:t>
            </w:r>
            <w:del w:id="1657" w:author="Thomas N. Hastings" w:date="2002-10-16T13:13:00Z">
              <w:r>
                <w:rPr/>
                <w:delText>job</w:delText>
              </w:r>
            </w:del>
            <w:ins w:id="1658" w:author="Thomas N. Hastings" w:date="2002-10-16T13:13:00Z">
              <w:r>
                <w:rPr/>
                <w:t>document</w:t>
              </w:r>
            </w:ins>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w:t>
            </w:r>
            <w:del w:id="1659" w:author="Thomas N. Hastings" w:date="2002-10-16T13:16:00Z">
              <w:r>
                <w:rPr/>
                <w:delText>job</w:delText>
              </w:r>
            </w:del>
            <w:ins w:id="1660" w:author="Thomas N. Hastings" w:date="2002-10-16T13:16:00Z">
              <w:r>
                <w:rPr/>
                <w:t>document</w:t>
              </w:r>
            </w:ins>
            <w:r>
              <w:rPr/>
              <w:t>-state”</w:t>
            </w:r>
            <w:ins w:id="1661" w:author="Thomas N. Hastings" w:date="2002-10-16T13:16:00Z">
              <w:r>
                <w:rPr/>
                <w:t xml:space="preserve"> (no change)</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del w:id="1662" w:author="Thomas N. Hastings" w:date="2002-10-16T13:16:00Z">
              <w:r>
                <w:rPr/>
                <w:delText>-held</w:delText>
              </w:r>
            </w:del>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ins w:id="1663" w:author="Thomas N. Hastings" w:date="2002-10-16T13:20:00Z">
              <w:r>
                <w:rPr/>
                <w:t xml:space="preserve"> (the Job MAY change state, but the Document MUST NOT).</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4"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5" w:author="Thomas N. Hastings" w:date="2002-10-16T13:13:00Z">
              <w:r>
                <w:rPr/>
                <w:delText>'pending-hel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6" w:author="Thomas N. Hastings" w:date="2002-10-16T13:13:00Z">
              <w:r>
                <w:rPr/>
                <w:delText>'successful-ok'</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7"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8" w:author="Thomas N. Hastings" w:date="2002-10-16T13:13:00Z">
              <w:r>
                <w:rPr/>
                <w:delText>'pending'</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9" w:author="Thomas N. Hastings" w:date="2002-10-16T13:13:00Z">
              <w:r>
                <w:rPr/>
                <w:delText>'successful-ok' - needed resources are ready</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successful-ok'  or 'client-error-not-possible' depending on implementation, including the attributes being set, whether the </w:t>
            </w:r>
            <w:del w:id="1670" w:author="Thomas N. Hastings" w:date="2002-10-16T12:18:00Z">
              <w:r>
                <w:rPr/>
                <w:delText>job</w:delText>
              </w:r>
            </w:del>
            <w:ins w:id="1671" w:author="Thomas N. Hastings" w:date="2002-10-16T12:18:00Z">
              <w:r>
                <w:rPr/>
                <w:t>document</w:t>
              </w:r>
            </w:ins>
            <w:r>
              <w:rPr/>
              <w:t xml:space="preserve">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72" w:author="Thomas N. Hastings" w:date="2002-10-16T13:13:00Z">
              <w:r>
                <w:rPr/>
                <w:delText>'processing-stoppe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73" w:author="Thomas N. Hastings" w:date="2002-10-16T13:13:00Z">
              <w:r>
                <w:rPr/>
                <w:delText>'processing-stoppe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74" w:author="Thomas N. Hastings" w:date="2002-10-16T13:13:00Z">
              <w:r>
                <w:rPr/>
                <w:delText xml:space="preserve">'successful-ok'  or 'client-error-not-possible' depending on implementation, including the attributes being set, whether the </w:delText>
              </w:r>
            </w:del>
            <w:del w:id="1675" w:author="Thomas N. Hastings" w:date="2002-10-16T12:18:00Z">
              <w:r>
                <w:rPr/>
                <w:delText>job</w:delText>
              </w:r>
            </w:del>
            <w:del w:id="1676" w:author="Thomas N. Hastings" w:date="2002-10-16T13:13:00Z">
              <w:r>
                <w:rPr/>
                <w:delText xml:space="preserve"> has started marking media, etc.</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9" w:name="_Ref469415702"/>
      <w:bookmarkStart w:id="80" w:name="_Ref469415702"/>
    </w:p>
    <w:p>
      <w:pPr>
        <w:pStyle w:val="TextBody"/>
        <w:rPr/>
      </w:pPr>
      <w:r>
        <w:rPr/>
        <w:t xml:space="preserve">This operation MUST NOT change the value of attributes not specified in the operation unless the definition of the attribute explicitly specifies such side-effects.  In general, </w:t>
      </w:r>
      <w:del w:id="1677" w:author="Thomas N. Hastings" w:date="2002-10-16T12:18:00Z">
        <w:r>
          <w:rPr/>
          <w:delText>Job</w:delText>
        </w:r>
      </w:del>
      <w:ins w:id="1678" w:author="Thomas N. Hastings" w:date="2002-10-16T12:18:00Z">
        <w:r>
          <w:rPr/>
          <w:t>Document</w:t>
        </w:r>
      </w:ins>
      <w:r>
        <w:rPr/>
        <w:t xml:space="preserve"> attribute definitions that are settable will not define side-effects on other attributes that are settable, only side effects on READ-ONLY attributes, if any.</w:t>
      </w:r>
    </w:p>
    <w:p>
      <w:pPr>
        <w:pStyle w:val="Heading3"/>
        <w:rPr/>
      </w:pPr>
      <w:bookmarkStart w:id="81" w:name="__RefHeading___Toc22592001"/>
      <w:bookmarkStart w:id="82" w:name="_Ref473311771"/>
      <w:bookmarkEnd w:id="81"/>
      <w:r>
        <w:rPr/>
        <w:t xml:space="preserve">Settable and READ-ONLY </w:t>
      </w:r>
      <w:del w:id="1679" w:author="Thomas N. Hastings" w:date="2002-10-16T12:18:00Z">
        <w:r>
          <w:rPr/>
          <w:delText>Job</w:delText>
        </w:r>
      </w:del>
      <w:ins w:id="1680" w:author="Thomas N. Hastings" w:date="2002-10-16T12:18:00Z">
        <w:r>
          <w:rPr/>
          <w:t>Document</w:t>
        </w:r>
      </w:ins>
      <w:r>
        <w:rPr/>
        <w:t xml:space="preserve"> Description attributes</w:t>
      </w:r>
      <w:bookmarkEnd w:id="80"/>
      <w:bookmarkEnd w:id="82"/>
    </w:p>
    <w:p>
      <w:pPr>
        <w:pStyle w:val="TextBody"/>
        <w:rPr>
          <w:del w:id="1682" w:author="Thomas N. Hastings" w:date="2002-10-16T12:18:00Z"/>
        </w:rPr>
      </w:pPr>
      <w:del w:id="1681" w:author="Thomas N. Hastings" w:date="2002-10-16T12:18:00Z">
        <w:r>
          <w:rPr/>
          <w:delTex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delText>
        </w:r>
      </w:del>
    </w:p>
    <w:p>
      <w:pPr>
        <w:pStyle w:val="TextBody"/>
        <w:keepNext w:val="true"/>
        <w:spacing w:before="0" w:after="0"/>
        <w:rPr/>
      </w:pPr>
      <w:r>
        <w:rPr/>
        <w:t>If the Printer supports the Set-</w:t>
      </w:r>
      <w:del w:id="1683" w:author="Thomas N. Hastings" w:date="2002-10-16T12:19:00Z">
        <w:r>
          <w:rPr/>
          <w:delText>Job</w:delText>
        </w:r>
      </w:del>
      <w:ins w:id="1684" w:author="Thomas N. Hastings" w:date="2002-10-16T12:19:00Z">
        <w:r>
          <w:rPr/>
          <w:t>Document</w:t>
        </w:r>
      </w:ins>
      <w:r>
        <w:rPr/>
        <w:t>-Attributes operation, then it SHOULD support setting of:</w:t>
      </w:r>
    </w:p>
    <w:p>
      <w:pPr>
        <w:pStyle w:val="TextBody"/>
        <w:keepNext w:val="true"/>
        <w:spacing w:before="0" w:after="0"/>
        <w:ind w:left="720" w:hanging="0"/>
        <w:rPr/>
      </w:pPr>
      <w:r>
        <w:rPr/>
        <w:t xml:space="preserve">all </w:t>
      </w:r>
      <w:del w:id="1685" w:author="Thomas N. Hastings" w:date="2002-10-16T12:19:00Z">
        <w:r>
          <w:rPr/>
          <w:delText>Job</w:delText>
        </w:r>
      </w:del>
      <w:ins w:id="1686" w:author="Thomas N. Hastings" w:date="2002-10-16T12:19:00Z">
        <w:r>
          <w:rPr/>
          <w:t>Document</w:t>
        </w:r>
      </w:ins>
      <w:r>
        <w:rPr/>
        <w:t xml:space="preserve"> Template </w:t>
      </w:r>
      <w:del w:id="1687" w:author="Thomas N. Hastings" w:date="2002-10-16T12:19:00Z">
        <w:r>
          <w:rPr/>
          <w:delText>job</w:delText>
        </w:r>
      </w:del>
      <w:ins w:id="1688" w:author="Thomas N. Hastings" w:date="2002-10-16T12:19:00Z">
        <w:r>
          <w:rPr/>
          <w:t>document</w:t>
        </w:r>
      </w:ins>
      <w:r>
        <w:rPr/>
        <w:t xml:space="preserve"> ("xxx") attributes</w:t>
      </w:r>
    </w:p>
    <w:p>
      <w:pPr>
        <w:pStyle w:val="TextBody"/>
        <w:rPr/>
      </w:pPr>
      <w:r>
        <w:rPr/>
        <w:t xml:space="preserve">that the implementation supports (see </w:t>
      </w:r>
      <w:del w:id="1689" w:author="Thomas N. Hastings" w:date="2002-10-16T12:19:00Z">
        <w:r>
          <w:rPr/>
          <w:delText>[RFC2911] section 4.2 and extensions</w:delText>
        </w:r>
      </w:del>
      <w:ins w:id="1690" w:author="Thomas N. Hastings" w:date="2002-10-16T12:19:00Z">
        <w:r>
          <w:rPr/>
          <w:t xml:space="preserve">the column labeled “D” in </w:t>
        </w:r>
      </w:ins>
      <w:r>
        <w:rPr/>
        <w:fldChar w:fldCharType="begin"/>
      </w:r>
      <w:r>
        <w:rPr/>
        <w:instrText xml:space="preserve"> REF _Ref11149322 \h </w:instrText>
      </w:r>
      <w:r>
        <w:rPr/>
        <w:fldChar w:fldCharType="separate"/>
      </w:r>
      <w:r>
        <w:rPr/>
        <w:t>Table 7</w:t>
      </w:r>
      <w:r>
        <w:rPr/>
        <w:fldChar w:fldCharType="end"/>
      </w:r>
      <w:r>
        <w:rPr/>
        <w:t>).</w:t>
      </w:r>
    </w:p>
    <w:p>
      <w:pPr>
        <w:pStyle w:val="TextBody"/>
        <w:rPr/>
      </w:pPr>
      <w:del w:id="1691" w:author="Thomas N. Hastings" w:date="2002-10-16T12:29:00Z">
        <w:r>
          <w:rPr/>
          <w:delText xml:space="preserve">Some </w:delText>
        </w:r>
      </w:del>
      <w:ins w:id="1692" w:author="Thomas N. Hastings" w:date="2002-10-16T12:29:00Z">
        <w:r>
          <w:rPr/>
          <w:t xml:space="preserve">Almost all </w:t>
        </w:r>
      </w:ins>
      <w:del w:id="1693" w:author="Thomas N. Hastings" w:date="2002-10-16T12:43:00Z">
        <w:r>
          <w:rPr/>
          <w:delText>Job</w:delText>
        </w:r>
      </w:del>
      <w:ins w:id="1694" w:author="Thomas N. Hastings" w:date="2002-10-16T12:43:00Z">
        <w:r>
          <w:rPr/>
          <w:t>Document</w:t>
        </w:r>
      </w:ins>
      <w:r>
        <w:rPr/>
        <w:t xml:space="preserve"> Description attributes (see [RFC2911] section 4.3) MUST NOT be settable, i.e., they are defined to be READ-ONLY.  </w:t>
      </w:r>
      <w:ins w:id="1695" w:author="Thomas N. Hastings" w:date="2002-10-16T12:40:00Z">
        <w:r>
          <w:rPr/>
          <w:t xml:space="preserve">Only Document Description attributes marked with “(r/w) in </w:t>
        </w:r>
      </w:ins>
      <w:ins w:id="1696" w:author="Thomas N. Hastings" w:date="2002-10-16T12:40:00Z">
        <w:r>
          <w:rPr/>
          <w:fldChar w:fldCharType="begin"/>
        </w:r>
        <w:r>
          <w:rPr/>
          <w:instrText xml:space="preserve"> REF _Ref11149322 \h </w:instrText>
        </w:r>
        <w:r>
          <w:rPr/>
          <w:fldChar w:fldCharType="separate"/>
        </w:r>
        <w:r>
          <w:rPr/>
          <w:t>Table 7</w:t>
        </w:r>
        <w:r>
          <w:rPr/>
          <w:fldChar w:fldCharType="end"/>
        </w:r>
      </w:ins>
      <w:ins w:id="1697" w:author="Thomas N. Hastings" w:date="2002-10-16T12:40:00Z">
        <w:r>
          <w:rPr/>
          <w:t xml:space="preserve"> MAY be settable using Set-Document-Attributes. </w:t>
        </w:r>
      </w:ins>
      <w:ins w:id="1698" w:author="Thomas N. Hastings" w:date="2002-10-16T12:42:00Z">
        <w:r>
          <w:rPr/>
          <w:t xml:space="preserve"> The Printer MUST reject a Set-Document-Attributes request that attempts to set any attributes in </w:t>
        </w:r>
      </w:ins>
      <w:ins w:id="1699" w:author="Thomas N. Hastings" w:date="2002-10-16T12:42:00Z">
        <w:r>
          <w:rPr/>
          <w:fldChar w:fldCharType="begin"/>
        </w:r>
        <w:r>
          <w:rPr/>
          <w:instrText xml:space="preserve"> REF _Ref11149322 \h </w:instrText>
        </w:r>
        <w:r>
          <w:rPr/>
          <w:fldChar w:fldCharType="separate"/>
        </w:r>
        <w:r>
          <w:rPr/>
          <w:t>Table 7</w:t>
        </w:r>
        <w:r>
          <w:rPr/>
          <w:fldChar w:fldCharType="end"/>
        </w:r>
      </w:ins>
      <w:ins w:id="1700" w:author="Thomas N. Hastings" w:date="2002-10-16T12:42:00Z">
        <w:r>
          <w:rPr/>
          <w:t xml:space="preserve"> that is not marked “(r/w</w:t>
        </w:r>
      </w:ins>
      <w:del w:id="1701" w:author="Thomas N. Hastings" w:date="2002-10-16T12:42:00Z">
        <w:r>
          <w:rPr/>
          <w:delText>).An attribute marked as "READ-ONLY" in the Job Description attribute table in Appendix A is such an attribute.  The Job attributes not marked as "READ-ONLY" MAY be settable using the Set-Job-Attributes operation, depending on implementatio</w:delText>
        </w:r>
      </w:del>
      <w:r>
        <w:rPr/>
        <w:t>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2002"/>
      <w:bookmarkEnd w:id="83"/>
      <w:bookmarkEnd w:id="84"/>
      <w:bookmarkEnd w:id="85"/>
      <w:r>
        <w:rPr/>
        <w:t>Set-</w:t>
      </w:r>
      <w:del w:id="1702" w:author="Thomas N. Hastings" w:date="2002-10-16T12:43:00Z">
        <w:r>
          <w:rPr/>
          <w:delText>Job</w:delText>
        </w:r>
      </w:del>
      <w:ins w:id="1703" w:author="Thomas N. Hastings" w:date="2002-10-16T12:43:00Z">
        <w:r>
          <w:rPr/>
          <w:t>Document</w:t>
        </w:r>
      </w:ins>
      <w:r>
        <w:rPr/>
        <w:t>-Attributes Request</w:t>
      </w:r>
    </w:p>
    <w:p>
      <w:pPr>
        <w:pStyle w:val="TextBody"/>
        <w:rPr/>
      </w:pPr>
      <w:r>
        <w:rPr/>
        <w:t>The following sets of attributes are part of the Set-</w:t>
      </w:r>
      <w:del w:id="1704" w:author="Thomas N. Hastings" w:date="2002-10-16T12:43:00Z">
        <w:r>
          <w:rPr/>
          <w:delText>Job</w:delText>
        </w:r>
      </w:del>
      <w:ins w:id="1705" w:author="Thomas N. Hastings" w:date="2002-10-16T12:43:00Z">
        <w:r>
          <w:rPr/>
          <w:t>Document</w:t>
        </w:r>
      </w:ins>
      <w:r>
        <w:rPr/>
        <w:t>-Attributes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The "attributes-charset" and "attributes-natural-language" attributes as described in [RFC2911] section 3.1.4.1.</w:t>
      </w:r>
    </w:p>
    <w:p>
      <w:pPr>
        <w:pStyle w:val="Item"/>
        <w:rPr/>
      </w:pPr>
      <w:r>
        <w:rPr>
          <w:rPrChange w:id="0" w:author="Thomas N. Hastings" w:date="2002-10-16T17:35:00Z"/>
        </w:rPr>
        <w:t>Target:</w:t>
        <w:rPrChange w:id="0" w:author="Thomas N. Hastings" w:date="2002-10-16T17:35:00Z"/>
      </w:r>
    </w:p>
    <w:p>
      <w:pPr>
        <w:pStyle w:val="TextBodyIndent"/>
        <w:rPr/>
      </w:pPr>
      <w:ins w:id="1708" w:author="Thomas N. Hastings" w:date="2002-10-16T23:46:00Z">
        <w:r>
          <w:rPr/>
          <w:t xml:space="preserve">The “document-number” (integer(1:MAX)) </w:t>
        </w:r>
      </w:ins>
      <w:ins w:id="1709" w:author="Thomas N. Hastings" w:date="2002-10-16T23:02:00Z">
        <w:r>
          <w:rPr/>
          <w:t xml:space="preserve">MUST be supplied along with </w:t>
        </w:r>
      </w:ins>
      <w:del w:id="1710" w:author="Thomas N. Hastings" w:date="2002-10-16T12:44:00Z">
        <w:r>
          <w:rPr/>
          <w:delText>E</w:delText>
        </w:r>
      </w:del>
      <w:ins w:id="1711" w:author="Thomas N. Hastings" w:date="2002-10-16T12:44:00Z">
        <w:r>
          <w:rPr/>
          <w:t>e</w:t>
        </w:r>
      </w:ins>
      <w:r>
        <w:rPr/>
        <w:t xml:space="preserve">ither (1) the "printer-uri" (uri) plus "job-id" (integer(1:MAX)) or (2) the "job-uri" (uri) operation attribute(s) which define the target </w:t>
      </w:r>
      <w:ins w:id="1712" w:author="Thomas N. Hastings" w:date="2002-10-16T23:03:00Z">
        <w:r>
          <w:rPr/>
          <w:t xml:space="preserve">Document object </w:t>
        </w:r>
      </w:ins>
      <w:r>
        <w:rPr/>
        <w:t>for this operation as described in [RFC2911] section 3.1.5.</w:t>
      </w:r>
      <w:ins w:id="1713" w:author="Thomas N. Hastings" w:date="2002-10-16T12:46:00Z">
        <w:r>
          <w:rPr/>
          <w:t xml:space="preserve">  </w:t>
        </w:r>
      </w:ins>
      <w:ins w:id="1714" w:author="Thomas N. Hastings" w:date="2002-10-16T12:50:00Z">
        <w:r>
          <w:rPr>
            <w:highlight w:val="yellow"/>
          </w:rPr>
          <w:t>ISSUE</w:t>
        </w:r>
      </w:ins>
      <w:ins w:id="1715" w:author="Thomas N. Hastings" w:date="2002-10-17T04:20:00Z">
        <w:r>
          <w:rPr>
            <w:highlight w:val="yellow"/>
          </w:rPr>
          <w:t xml:space="preserve"> 04</w:t>
        </w:r>
      </w:ins>
      <w:ins w:id="1716" w:author="Thomas N. Hastings" w:date="2002-10-16T12:50:00Z">
        <w:r>
          <w:rPr>
            <w:highlight w:val="yellow"/>
          </w:rPr>
          <w:t xml:space="preserve">:  OK that we don’t have a way to set all documents in a single request?  </w:t>
        </w:r>
      </w:ins>
      <w:ins w:id="1717" w:author="Thomas N. Hastings" w:date="2002-10-16T12:46:00Z">
        <w:r>
          <w:rPr>
            <w:highlight w:val="yellow"/>
          </w:rPr>
          <w:t xml:space="preserve">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w:t>
        </w:r>
      </w:ins>
      <w:ins w:id="1718" w:author="Thomas N. Hastings" w:date="2002-10-16T12:48:00Z">
        <w:r>
          <w:rPr>
            <w:highlight w:val="yellow"/>
          </w:rPr>
          <w:t>attribute at the Job Level using the Set-Job-Attributes operation, all documents in the job will be affected that don’t have that attribute explicitly supplied at the Document Level.</w:t>
        </w:r>
      </w:ins>
    </w:p>
    <w:p>
      <w:pPr>
        <w:pStyle w:val="Item"/>
        <w:rPr/>
      </w:pPr>
      <w:r>
        <w:rPr>
          <w:rPrChange w:id="0" w:author="Thomas N. Hastings" w:date="2002-10-16T17:35:00Z"/>
        </w:rPr>
        <w:t>Requesting User Name:</w:t>
      </w:r>
    </w:p>
    <w:p>
      <w:pPr>
        <w:pStyle w:val="TextBodyIndent"/>
        <w:rPr/>
      </w:pPr>
      <w:r>
        <w:rPr/>
        <w:t>The "requesting-user-name" (name(MAX)) attribute SHOULD be supplied by the client as described in [RFC2911] section 8.3.</w:t>
      </w:r>
    </w:p>
    <w:p>
      <w:pPr>
        <w:pStyle w:val="TextBody"/>
        <w:rPr/>
      </w:pPr>
      <w:r>
        <w:rPr>
          <w:b/>
          <w:bCs/>
        </w:rPr>
        <w:t xml:space="preserve">Group 2: </w:t>
      </w:r>
      <w:del w:id="1720" w:author="Thomas N. Hastings" w:date="2002-10-16T12:51:00Z">
        <w:r>
          <w:rPr>
            <w:b/>
            <w:bCs/>
          </w:rPr>
          <w:delText>Job</w:delText>
        </w:r>
      </w:del>
      <w:ins w:id="1721" w:author="Thomas N. Hastings" w:date="2002-10-16T12:51:00Z">
        <w:r>
          <w:rPr>
            <w:b/>
            <w:bCs/>
          </w:rPr>
          <w:t>Document</w:t>
        </w:r>
      </w:ins>
      <w:r>
        <w:rPr>
          <w:b/>
          <w:bCs/>
        </w:rPr>
        <w:t xml:space="preserve"> Attributes</w:t>
      </w:r>
    </w:p>
    <w:p>
      <w:pPr>
        <w:pStyle w:val="TextBodyIndent"/>
        <w:rPr/>
      </w:pPr>
      <w:r>
        <w:rPr/>
        <w:t xml:space="preserve">The client MUST supply a set of </w:t>
      </w:r>
      <w:del w:id="1722" w:author="Thomas N. Hastings" w:date="2002-10-16T12:51:00Z">
        <w:r>
          <w:rPr/>
          <w:delText>Job</w:delText>
        </w:r>
      </w:del>
      <w:ins w:id="1723" w:author="Thomas N. Hastings" w:date="2002-10-16T12:51:00Z">
        <w:r>
          <w:rPr/>
          <w:t>Document</w:t>
        </w:r>
      </w:ins>
      <w:r>
        <w:rPr/>
        <w:t xml:space="preserve"> </w:t>
      </w:r>
      <w:ins w:id="1724" w:author="Thomas N. Hastings" w:date="2002-10-16T12:54:00Z">
        <w:r>
          <w:rPr/>
          <w:t xml:space="preserve">Template </w:t>
        </w:r>
      </w:ins>
      <w:r>
        <w:rPr/>
        <w:t xml:space="preserve">attributes with one or more values (including explicitly allowed out-of-band values) as </w:t>
      </w:r>
      <w:ins w:id="1725" w:author="Thomas N. Hastings" w:date="2002-10-16T12:52:00Z">
        <w:r>
          <w:rPr/>
          <w:t xml:space="preserve">listed in column labeled “D” in </w:t>
        </w:r>
      </w:ins>
      <w:ins w:id="1726" w:author="Thomas N. Hastings" w:date="2002-10-16T12:55:00Z">
        <w:r>
          <w:rPr/>
          <w:fldChar w:fldCharType="begin"/>
        </w:r>
        <w:r>
          <w:rPr/>
          <w:instrText xml:space="preserve"> REF _Ref22536130 \h </w:instrText>
        </w:r>
        <w:r>
          <w:rPr/>
          <w:fldChar w:fldCharType="separate"/>
        </w:r>
        <w:r>
          <w:rPr/>
          <w:t>Table 7 - Job Template and Document Template attributes</w:t>
        </w:r>
        <w:r>
          <w:rPr/>
          <w:fldChar w:fldCharType="end"/>
        </w:r>
      </w:ins>
      <w:ins w:id="1727" w:author="Thomas N. Hastings" w:date="2002-10-16T12:55:00Z">
        <w:r>
          <w:rPr/>
          <w:t xml:space="preserve"> and Document Description attributes flagged with “(r/w)” and listed in the column labeled “Doc” in</w:t>
        </w:r>
      </w:ins>
      <w:del w:id="1728" w:author="Thomas N. Hastings" w:date="2002-10-16T12:52:00Z">
        <w:r>
          <w:rPr/>
          <w:delText xml:space="preserve"> </w:delText>
        </w:r>
      </w:del>
      <w:del w:id="1729" w:author="Thomas N. Hastings" w:date="2002-10-16T12:52:00Z">
        <w:r>
          <w:rPr/>
          <w:fldChar w:fldCharType="begin"/>
        </w:r>
        <w:r>
          <w:rPr/>
          <w:delInstrText xml:space="preserve"> REF _Ref22536301 \h </w:delInstrText>
        </w:r>
        <w:r>
          <w:rPr/>
          <w:fldChar w:fldCharType="separate"/>
        </w:r>
        <w:r>
          <w:rPr/>
          <w:delText>Table 8 - Job and Document Description attributes</w:delText>
        </w:r>
        <w:r>
          <w:rPr/>
          <w:fldChar w:fldCharType="end"/>
        </w:r>
      </w:del>
      <w:del w:id="1730" w:author="Thomas N. Hastings" w:date="2002-10-16T12:52:00Z">
        <w:r>
          <w:rPr/>
          <w:delText>defined in [RFC2911] section 4.2 Job Template Attributes ("xxx" attributes), section 4.3 Job Description Attribut</w:delText>
        </w:r>
      </w:del>
      <w:r>
        <w:rPr/>
        <w:t>es, and any attribute extensions supported by the Printer.  The value(s) of eac</w:t>
      </w:r>
      <w:del w:id="1731" w:author="Thomas N. Hastings" w:date="2002-10-16T12:56:00Z">
        <w:r>
          <w:rPr/>
          <w:delText>h J</w:delText>
        </w:r>
      </w:del>
      <w:ins w:id="1732" w:author="Thomas N. Hastings" w:date="2002-10-16T12:56:00Z">
        <w:r>
          <w:rPr/>
          <w:t>obDocume</w:t>
        </w:r>
      </w:ins>
      <w:r>
        <w:rPr/>
        <w:t>nt attribute supplied in Group 2 replaces the value(s) of the correspondin</w:t>
      </w:r>
      <w:del w:id="1733" w:author="Thomas N. Hastings" w:date="2002-10-16T12:56:00Z">
        <w:r>
          <w:rPr/>
          <w:delText>g J</w:delText>
        </w:r>
      </w:del>
      <w:ins w:id="1734" w:author="Thomas N. Hastings" w:date="2002-10-16T12:56:00Z">
        <w:r>
          <w:rPr/>
          <w:t>obDocume</w:t>
        </w:r>
      </w:ins>
      <w:r>
        <w:rPr/>
        <w:t>nt attribute on the targe</w:t>
      </w:r>
      <w:del w:id="1735" w:author="Thomas N. Hastings" w:date="2002-10-16T12:56:00Z">
        <w:r>
          <w:rPr/>
          <w:delText>t J</w:delText>
        </w:r>
      </w:del>
      <w:ins w:id="1736" w:author="Thomas N. Hastings" w:date="2002-10-16T12:56:00Z">
        <w:r>
          <w:rPr/>
          <w:t>obDocume</w:t>
        </w:r>
      </w:ins>
      <w:r>
        <w:rPr/>
        <w:t>nt object.  For attributes that can have multiple values (1setOf), all values supplied by the client replace all values of the correspondin</w:t>
      </w:r>
      <w:del w:id="1737" w:author="Thomas N. Hastings" w:date="2002-10-16T12:57:00Z">
        <w:r>
          <w:rPr/>
          <w:delText>g J</w:delText>
        </w:r>
      </w:del>
      <w:ins w:id="1738" w:author="Thomas N. Hastings" w:date="2002-10-16T12:57:00Z">
        <w:r>
          <w:rPr/>
          <w:t>obDocume</w:t>
        </w:r>
      </w:ins>
      <w:r>
        <w:rPr/>
        <w:t xml:space="preserve">nt object attribute.  </w:t>
      </w:r>
    </w:p>
    <w:p>
      <w:pPr>
        <w:pStyle w:val="TextBodyIndent"/>
        <w:rPr/>
      </w:pPr>
      <w:r>
        <w:rPr/>
      </w:r>
    </w:p>
    <w:p>
      <w:pPr>
        <w:pStyle w:val="TextBodyIndent"/>
        <w:rPr/>
      </w:pPr>
      <w:r>
        <w:rPr/>
        <w:t xml:space="preserve">If the client supplies an "xxx" attribute with the 'delete-attribute' out-of-band value (see </w:t>
      </w:r>
      <w:ins w:id="1739" w:author="Thomas N. Hastings" w:date="2002-10-16T12:59:00Z">
        <w:r>
          <w:rPr/>
          <w:t xml:space="preserve">[set-ops] </w:t>
        </w:r>
      </w:ins>
      <w:r>
        <w:rPr/>
        <w:t xml:space="preserve">section </w:t>
      </w:r>
      <w:ins w:id="1740" w:author="Thomas N. Hastings" w:date="2002-10-16T13:02:00Z">
        <w:r>
          <w:rPr/>
          <w:t>8.2</w:t>
        </w:r>
      </w:ins>
      <w:del w:id="1741" w:author="Thomas N. Hastings" w:date="2002-10-16T13:02: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 Printer MUST remove the "xxx" attribute from the </w:t>
      </w:r>
      <w:del w:id="1742" w:author="Thomas N. Hastings" w:date="2002-10-16T12:57:00Z">
        <w:r>
          <w:rPr/>
          <w:delText>Job</w:delText>
        </w:r>
      </w:del>
      <w:ins w:id="1743" w:author="Thomas N. Hastings" w:date="2002-10-16T12:57:00Z">
        <w:r>
          <w:rPr/>
          <w:t>Document</w:t>
        </w:r>
      </w:ins>
      <w:r>
        <w:rPr/>
        <w:t xml:space="preserve"> object, if present.</w:t>
      </w:r>
    </w:p>
    <w:p>
      <w:pPr>
        <w:pStyle w:val="TextBodyIndent"/>
        <w:rPr>
          <w:rStyle w:val="Attribute"/>
          <w:b w:val="false"/>
          <w:b w:val="false"/>
        </w:rPr>
      </w:pPr>
      <w:r>
        <w:rPr/>
      </w:r>
    </w:p>
    <w:p>
      <w:pPr>
        <w:pStyle w:val="Heading3"/>
        <w:rPr/>
      </w:pPr>
      <w:bookmarkStart w:id="86" w:name="__RefHeading___Toc22592003"/>
      <w:bookmarkStart w:id="87" w:name="_Ref473025654"/>
      <w:bookmarkEnd w:id="86"/>
      <w:r>
        <w:rPr/>
        <w:t>Set-</w:t>
      </w:r>
      <w:del w:id="1744" w:author="Thomas N. Hastings" w:date="2002-10-16T12:57:00Z">
        <w:r>
          <w:rPr/>
          <w:delText>Job</w:delText>
        </w:r>
      </w:del>
      <w:ins w:id="1745" w:author="Thomas N. Hastings" w:date="2002-10-16T12:57:00Z">
        <w:r>
          <w:rPr/>
          <w:t>Document</w:t>
        </w:r>
      </w:ins>
      <w:r>
        <w:rPr/>
        <w:t>-Attributes Response</w:t>
      </w:r>
      <w:bookmarkEnd w:id="87"/>
    </w:p>
    <w:p>
      <w:pPr>
        <w:pStyle w:val="TextBody"/>
        <w:rPr/>
      </w:pPr>
      <w:r>
        <w:rPr/>
        <w:t>The IPP object returns the following sets of attributes as part of the Set-</w:t>
      </w:r>
      <w:del w:id="1746" w:author="Thomas N. Hastings" w:date="2002-10-16T12:57:00Z">
        <w:r>
          <w:rPr/>
          <w:delText>Job</w:delText>
        </w:r>
      </w:del>
      <w:ins w:id="1747" w:author="Thomas N. Hastings" w:date="2002-10-16T12:57:00Z">
        <w:r>
          <w:rPr/>
          <w:t>Document</w:t>
        </w:r>
      </w:ins>
      <w:r>
        <w:rPr/>
        <w:t>-Attributes Response:</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If some of the attributes in the operation fail to validate, the Printer MUST reject the operation, MUST NOT change any </w:t>
      </w:r>
      <w:del w:id="1750" w:author="Thomas N. Hastings" w:date="2002-10-16T12:57:00Z">
        <w:r>
          <w:rPr/>
          <w:delText>Job</w:delText>
        </w:r>
      </w:del>
      <w:ins w:id="1751" w:author="Thomas N. Hastings" w:date="2002-10-16T12:57:00Z">
        <w:r>
          <w:rPr/>
          <w:t>Document</w:t>
        </w:r>
      </w:ins>
      <w:r>
        <w:rPr/>
        <w:t xml:space="preserve">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 xml:space="preserve">The attribute is READ-ONLY (in its definition) or is not-settable in this implementation:  return the attribute with the 'not-settable' out-of-band attribute value (see </w:t>
      </w:r>
      <w:ins w:id="1752" w:author="Thomas N. Hastings" w:date="2002-10-16T12:58:00Z">
        <w:r>
          <w:rPr/>
          <w:t xml:space="preserve">[set-ops] </w:t>
        </w:r>
      </w:ins>
      <w:r>
        <w:rPr/>
        <w:t xml:space="preserve">section </w:t>
      </w:r>
      <w:ins w:id="1753" w:author="Thomas N. Hastings" w:date="2002-10-16T13:02:00Z">
        <w:r>
          <w:rPr/>
          <w:t>8.1</w:t>
        </w:r>
      </w:ins>
      <w:del w:id="1754" w:author="Thomas N. Hastings" w:date="2002-10-16T13:02:00Z">
        <w:r>
          <w:rPr/>
          <w:fldChar w:fldCharType="begin"/>
        </w:r>
        <w:r>
          <w:rPr/>
          <w:delInstrText xml:space="preserve"> REF _Ref469438790 \r \h </w:delInstrText>
        </w:r>
        <w:r>
          <w:rPr/>
          <w:fldChar w:fldCharType="separate"/>
        </w:r>
        <w:r>
          <w:rPr/>
          <w:delText>Error: Reference source not found</w:delText>
        </w:r>
        <w:r>
          <w:rPr/>
          <w:fldChar w:fldCharType="end"/>
        </w:r>
      </w:del>
      <w:r>
        <w:rPr/>
        <w:t xml:space="preserve">) and the 'client-error-attributes-not-settable' status code (see </w:t>
      </w:r>
      <w:ins w:id="1755" w:author="Thomas N. Hastings" w:date="2002-10-16T12:59:00Z">
        <w:r>
          <w:rPr/>
          <w:t xml:space="preserve">[set-ops] </w:t>
        </w:r>
      </w:ins>
      <w:r>
        <w:rPr/>
        <w:t xml:space="preserve">section </w:t>
      </w:r>
      <w:ins w:id="1756" w:author="Thomas N. Hastings" w:date="2002-10-16T13:02:00Z">
        <w:r>
          <w:rPr/>
          <w:t>7.1</w:t>
        </w:r>
      </w:ins>
      <w:del w:id="1757" w:author="Thomas N. Hastings" w:date="2002-10-16T13:02:00Z">
        <w:r>
          <w:rPr/>
          <w:fldChar w:fldCharType="begin"/>
        </w:r>
        <w:r>
          <w:rPr/>
          <w:delInstrText xml:space="preserve"> REF _Ref469415136 \r \h </w:delInstrText>
        </w:r>
        <w:r>
          <w:rPr/>
          <w:fldChar w:fldCharType="separate"/>
        </w:r>
        <w:r>
          <w:rPr/>
          <w:delText>Error: Reference source not found</w:delText>
        </w:r>
        <w:r>
          <w:rPr/>
          <w:fldChar w:fldCharType="end"/>
        </w:r>
      </w:del>
      <w:r>
        <w:rPr/>
        <w:t>).</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 xml:space="preserve">The values of some of the supplied attributes conflict with one another and/or other </w:t>
      </w:r>
      <w:del w:id="1758" w:author="Thomas N. Hastings" w:date="2002-10-16T12:58:00Z">
        <w:r>
          <w:rPr/>
          <w:delText>Job</w:delText>
        </w:r>
      </w:del>
      <w:ins w:id="1759" w:author="Thomas N. Hastings" w:date="2002-10-16T12:58:00Z">
        <w:r>
          <w:rPr/>
          <w:t>Document</w:t>
        </w:r>
      </w:ins>
      <w:r>
        <w:rPr/>
        <w:t xml:space="preserve">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2004"/>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w:t>
      </w:r>
      <w:del w:id="1760" w:author="Thomas N. Hastings" w:date="2002-10-16T14:17:00Z">
        <w:r>
          <w:rPr/>
          <w:delText>Job</w:delText>
        </w:r>
      </w:del>
      <w:ins w:id="1761" w:author="Thomas N. Hastings" w:date="2002-10-16T14:17:00Z">
        <w:r>
          <w:rPr/>
          <w:t>Document</w:t>
        </w:r>
      </w:ins>
      <w:r>
        <w:rPr/>
        <w:t xml:space="preserve"> Operation</w:t>
      </w:r>
      <w:bookmarkEnd w:id="89"/>
      <w:bookmarkEnd w:id="90"/>
      <w:bookmarkEnd w:id="91"/>
      <w:bookmarkEnd w:id="92"/>
      <w:bookmarkEnd w:id="93"/>
      <w:bookmarkEnd w:id="94"/>
      <w:bookmarkEnd w:id="95"/>
      <w:bookmarkEnd w:id="96"/>
      <w:bookmarkEnd w:id="97"/>
      <w:bookmarkEnd w:id="98"/>
    </w:p>
    <w:p>
      <w:pPr>
        <w:pStyle w:val="TextBody"/>
        <w:rPr>
          <w:ins w:id="1778" w:author="Thomas N. Hastings" w:date="2002-10-17T01:06:00Z"/>
        </w:rPr>
      </w:pPr>
      <w:r>
        <w:rPr/>
        <w:t xml:space="preserve">This </w:t>
      </w:r>
      <w:del w:id="1762" w:author="Thomas N. Hastings" w:date="2002-10-16T14:17:00Z">
        <w:r>
          <w:rPr>
            <w:rStyle w:val="Attribute"/>
            <w:b w:val="false"/>
          </w:rPr>
          <w:delText>REQUIRED</w:delText>
        </w:r>
      </w:del>
      <w:del w:id="1763" w:author="Thomas N. Hastings" w:date="2002-10-16T14:17:00Z">
        <w:r>
          <w:rPr/>
          <w:delText xml:space="preserve"> </w:delText>
        </w:r>
      </w:del>
      <w:ins w:id="1764" w:author="Thomas N. Hastings" w:date="2002-10-16T14:17:00Z">
        <w:r>
          <w:rPr>
            <w:rStyle w:val="Attribute"/>
            <w:b w:val="false"/>
          </w:rPr>
          <w:t>OPTIONAL</w:t>
        </w:r>
      </w:ins>
      <w:ins w:id="1765" w:author="Thomas N. Hastings" w:date="2002-10-17T01:05:00Z">
        <w:r>
          <w:rPr>
            <w:rStyle w:val="FootnoteCharacters"/>
            <w:rStyle w:val="FootnoteAnchor"/>
          </w:rPr>
          <w:footnoteReference w:id="7"/>
        </w:r>
      </w:ins>
      <w:ins w:id="1766" w:author="Thomas N. Hastings" w:date="2002-10-16T14:17:00Z">
        <w:r>
          <w:rPr/>
          <w:t xml:space="preserve"> </w:t>
        </w:r>
      </w:ins>
      <w:r>
        <w:rPr/>
        <w:t xml:space="preserve">operation allows a client to cancel a </w:t>
      </w:r>
      <w:ins w:id="1767" w:author="Thomas N. Hastings" w:date="2002-10-16T22:52:00Z">
        <w:r>
          <w:rPr/>
          <w:t xml:space="preserve">specified </w:t>
        </w:r>
      </w:ins>
      <w:ins w:id="1768" w:author="Thomas N. Hastings" w:date="2002-10-16T14:18:00Z">
        <w:r>
          <w:rPr/>
          <w:t xml:space="preserve">Document in a specified </w:t>
        </w:r>
      </w:ins>
      <w:r>
        <w:rPr/>
        <w:t xml:space="preserve">Print Job from the time the </w:t>
      </w:r>
      <w:del w:id="1769" w:author="Thomas N. Hastings" w:date="2002-10-16T22:52:00Z">
        <w:r>
          <w:rPr/>
          <w:delText xml:space="preserve">job </w:delText>
        </w:r>
      </w:del>
      <w:ins w:id="1770" w:author="Thomas N. Hastings" w:date="2002-10-16T22:52:00Z">
        <w:r>
          <w:rPr/>
          <w:t xml:space="preserve">Document </w:t>
        </w:r>
      </w:ins>
      <w:r>
        <w:rPr/>
        <w:t>is created up to</w:t>
      </w:r>
      <w:ins w:id="1771" w:author="Thomas N. Hastings" w:date="2002-10-16T22:11:00Z">
        <w:r>
          <w:rPr/>
          <w:t>, but not including,</w:t>
        </w:r>
      </w:ins>
      <w:r>
        <w:rPr/>
        <w:t xml:space="preserve"> the time it is completed, canceled, or aborted.  Since a </w:t>
      </w:r>
      <w:del w:id="1772" w:author="Thomas N. Hastings" w:date="2002-10-16T14:18:00Z">
        <w:r>
          <w:rPr/>
          <w:delText>Job</w:delText>
        </w:r>
      </w:del>
      <w:ins w:id="1773" w:author="Thomas N. Hastings" w:date="2002-10-16T14:18:00Z">
        <w:r>
          <w:rPr/>
          <w:t>Document</w:t>
        </w:r>
      </w:ins>
      <w:r>
        <w:rPr/>
        <w:t xml:space="preserve"> might already be printing by the time a Cancel-</w:t>
      </w:r>
      <w:del w:id="1774" w:author="Thomas N. Hastings" w:date="2002-10-16T14:18:00Z">
        <w:r>
          <w:rPr/>
          <w:delText>Job</w:delText>
        </w:r>
      </w:del>
      <w:ins w:id="1775" w:author="Thomas N. Hastings" w:date="2002-10-16T14:18:00Z">
        <w:r>
          <w:rPr/>
          <w:t>Document</w:t>
        </w:r>
      </w:ins>
      <w:r>
        <w:rPr/>
        <w:t xml:space="preserve"> is received, some media sheet pages might be printed before the </w:t>
      </w:r>
      <w:del w:id="1776" w:author="Thomas N. Hastings" w:date="2002-10-16T14:18:00Z">
        <w:r>
          <w:rPr/>
          <w:delText>job</w:delText>
        </w:r>
      </w:del>
      <w:ins w:id="1777" w:author="Thomas N. Hastings" w:date="2002-10-16T14:18:00Z">
        <w:r>
          <w:rPr/>
          <w:t>document</w:t>
        </w:r>
      </w:ins>
      <w:r>
        <w:rPr/>
        <w:t xml:space="preserve"> is actually terminated. </w:t>
      </w:r>
    </w:p>
    <w:p>
      <w:pPr>
        <w:pStyle w:val="TextBody"/>
        <w:rPr>
          <w:ins w:id="1782" w:author="Thomas N. Hastings" w:date="2002-10-16T15:48:00Z"/>
        </w:rPr>
      </w:pPr>
      <w:ins w:id="1779" w:author="Thomas N. Hastings" w:date="2002-10-17T01:06:00Z">
        <w:r>
          <w:rPr>
            <w:highlight w:val="yellow"/>
          </w:rPr>
          <w:t>ISSUE</w:t>
        </w:r>
      </w:ins>
      <w:ins w:id="1780" w:author="Thomas N. Hastings" w:date="2002-10-17T04:20:00Z">
        <w:r>
          <w:rPr>
            <w:highlight w:val="yellow"/>
          </w:rPr>
          <w:t xml:space="preserve"> 05</w:t>
        </w:r>
      </w:ins>
      <w:ins w:id="1781" w:author="Thomas N. Hastings" w:date="2002-10-17T01:06:00Z">
        <w:r>
          <w:rPr>
            <w:highlight w:val="yellow"/>
          </w:rPr>
          <w:t>:  OK, that Cancel-Document operation is OPTIONAL, while the Cancel-Job operation is REQUIRED by [RFC2911]?</w:t>
        </w:r>
      </w:ins>
    </w:p>
    <w:p>
      <w:pPr>
        <w:pStyle w:val="TextBody"/>
        <w:rPr>
          <w:ins w:id="1818" w:author="Thomas N. Hastings" w:date="2002-10-16T15:48:00Z"/>
        </w:rPr>
      </w:pPr>
      <w:ins w:id="1783" w:author="Thomas N. Hastings" w:date="2002-10-16T15:39:00Z">
        <w:r>
          <w:rPr/>
          <w:t>The Cancel-Document operation does not remove the Document from the Job</w:t>
        </w:r>
      </w:ins>
      <w:ins w:id="1784" w:author="Thomas N. Hastings" w:date="2002-10-16T15:49:00Z">
        <w:r>
          <w:rPr/>
          <w:t xml:space="preserve"> and Printer</w:t>
        </w:r>
      </w:ins>
      <w:ins w:id="1785" w:author="Thomas N. Hastings" w:date="2002-10-16T15:39:00Z">
        <w:r>
          <w:rPr/>
          <w:t>, but only sets the specified Document</w:t>
        </w:r>
      </w:ins>
      <w:ins w:id="1786" w:author="Thomas N. Hastings" w:date="2002-10-16T15:41:00Z">
        <w:r>
          <w:rPr/>
          <w:t xml:space="preserve">’s “document-state” </w:t>
        </w:r>
      </w:ins>
      <w:ins w:id="1787" w:author="Thomas N. Hastings" w:date="2002-10-16T22:12:00Z">
        <w:r>
          <w:rPr/>
          <w:t xml:space="preserve">Document Description attribute </w:t>
        </w:r>
      </w:ins>
      <w:ins w:id="1788" w:author="Thomas N. Hastings" w:date="2002-10-16T15:41:00Z">
        <w:r>
          <w:rPr/>
          <w:t>to ‘canceled’</w:t>
        </w:r>
      </w:ins>
      <w:ins w:id="1789" w:author="Thomas N. Hastings" w:date="2002-10-16T22:12:00Z">
        <w:r>
          <w:rPr/>
          <w:t xml:space="preserve"> and the Document’s “document-state-reasons” Document Description attribute to ‘canceled-by-user’ or ‘cancel-by-operator’</w:t>
        </w:r>
      </w:ins>
      <w:ins w:id="1790" w:author="Thomas N. Hastings" w:date="2002-10-16T15:41:00Z">
        <w:r>
          <w:rPr/>
          <w:t xml:space="preserve">.  If the Job </w:t>
        </w:r>
      </w:ins>
      <w:ins w:id="1791" w:author="Thomas N. Hastings" w:date="2002-10-16T15:50:00Z">
        <w:r>
          <w:rPr/>
          <w:t xml:space="preserve">object </w:t>
        </w:r>
      </w:ins>
      <w:ins w:id="1792" w:author="Thomas N. Hastings" w:date="2002-10-16T15:41:00Z">
        <w:r>
          <w:rPr/>
          <w:t>is printed again using</w:t>
        </w:r>
      </w:ins>
      <w:ins w:id="1793" w:author="Thomas N. Hastings" w:date="2002-10-16T15:44:00Z">
        <w:r>
          <w:rPr/>
          <w:t xml:space="preserve"> operations such as</w:t>
        </w:r>
      </w:ins>
      <w:ins w:id="1794" w:author="Thomas N. Hastings" w:date="2002-10-16T15:41:00Z">
        <w:r>
          <w:rPr/>
          <w:t xml:space="preserve"> the Reprocess-Job </w:t>
        </w:r>
      </w:ins>
      <w:ins w:id="1795" w:author="Thomas N. Hastings" w:date="2002-10-16T15:51:00Z">
        <w:r>
          <w:rPr/>
          <w:t xml:space="preserve">operation </w:t>
        </w:r>
      </w:ins>
      <w:ins w:id="1796" w:author="Thomas N. Hastings" w:date="2002-10-16T15:43:00Z">
        <w:r>
          <w:rPr/>
          <w:t xml:space="preserve">(see [adm-ops] section 4.1) or </w:t>
        </w:r>
      </w:ins>
      <w:ins w:id="1797" w:author="Thomas N. Hastings" w:date="2002-10-16T15:51:00Z">
        <w:r>
          <w:rPr/>
          <w:t xml:space="preserve">the </w:t>
        </w:r>
      </w:ins>
      <w:ins w:id="1798" w:author="Thomas N. Hastings" w:date="2002-10-16T15:43:00Z">
        <w:r>
          <w:rPr/>
          <w:t xml:space="preserve">Restart-Job </w:t>
        </w:r>
      </w:ins>
      <w:ins w:id="1799" w:author="Thomas N. Hastings" w:date="2002-10-16T15:51:00Z">
        <w:r>
          <w:rPr/>
          <w:t xml:space="preserve">operation </w:t>
        </w:r>
      </w:ins>
      <w:ins w:id="1800" w:author="Thomas N. Hastings" w:date="2002-10-16T15:43:00Z">
        <w:r>
          <w:rPr/>
          <w:t>(see [RFC2911] section 3.3.7), any canceled Documents are also printed again.</w:t>
        </w:r>
      </w:ins>
      <w:ins w:id="1801" w:author="Thomas N. Hastings" w:date="2002-10-16T15:48:00Z">
        <w:r>
          <w:rPr/>
          <w:t xml:space="preserve">  Thus Cancel-Document has the same semantics as Cancel-Job</w:t>
        </w:r>
      </w:ins>
      <w:ins w:id="1802" w:author="Thomas N. Hastings" w:date="2002-10-16T15:51:00Z">
        <w:r>
          <w:rPr/>
          <w:t xml:space="preserve"> (see [RFC2911] section 3.3.3)</w:t>
        </w:r>
      </w:ins>
      <w:ins w:id="1803" w:author="Thomas N. Hastings" w:date="2002-10-16T15:48:00Z">
        <w:r>
          <w:rPr/>
          <w:t xml:space="preserve">, which only cancels the processing of the job, and doesn’t delete the </w:t>
        </w:r>
      </w:ins>
      <w:ins w:id="1804" w:author="Thomas N. Hastings" w:date="2002-10-16T22:13:00Z">
        <w:r>
          <w:rPr/>
          <w:t>J</w:t>
        </w:r>
      </w:ins>
      <w:ins w:id="1805" w:author="Thomas N. Hastings" w:date="2002-10-16T15:48:00Z">
        <w:r>
          <w:rPr/>
          <w:t xml:space="preserve">ob </w:t>
        </w:r>
      </w:ins>
      <w:ins w:id="1806" w:author="Thomas N. Hastings" w:date="2002-10-16T22:13:00Z">
        <w:r>
          <w:rPr/>
          <w:t xml:space="preserve">object </w:t>
        </w:r>
      </w:ins>
      <w:ins w:id="1807" w:author="Thomas N. Hastings" w:date="2002-10-16T15:48:00Z">
        <w:r>
          <w:rPr/>
          <w:t xml:space="preserve">itself.  See </w:t>
        </w:r>
      </w:ins>
      <w:ins w:id="1808" w:author="Thomas N. Hastings" w:date="2002-10-16T15:53:00Z">
        <w:r>
          <w:rPr/>
          <w:t xml:space="preserve">the </w:t>
        </w:r>
      </w:ins>
      <w:ins w:id="1809" w:author="Thomas N. Hastings" w:date="2002-10-16T15:48:00Z">
        <w:r>
          <w:rPr/>
          <w:t xml:space="preserve">Delete-Document </w:t>
        </w:r>
      </w:ins>
      <w:ins w:id="1810" w:author="Thomas N. Hastings" w:date="2002-10-16T15:53:00Z">
        <w:r>
          <w:rPr/>
          <w:t xml:space="preserve">operation (section </w:t>
        </w:r>
      </w:ins>
      <w:ins w:id="1811" w:author="Thomas N. Hastings" w:date="2002-10-16T15:53:00Z">
        <w:r>
          <w:rPr/>
          <w:fldChar w:fldCharType="begin"/>
        </w:r>
        <w:r>
          <w:rPr/>
          <w:instrText xml:space="preserve"> REF _Ref22546934 \r \h </w:instrText>
        </w:r>
        <w:r>
          <w:rPr/>
          <w:fldChar w:fldCharType="separate"/>
        </w:r>
        <w:r>
          <w:rPr/>
          <w:t>3.10</w:t>
        </w:r>
        <w:r>
          <w:rPr/>
          <w:fldChar w:fldCharType="end"/>
        </w:r>
      </w:ins>
      <w:ins w:id="1812" w:author="Thomas N. Hastings" w:date="2002-10-16T15:53:00Z">
        <w:r>
          <w:rPr/>
          <w:t xml:space="preserve">) </w:t>
        </w:r>
      </w:ins>
      <w:ins w:id="1813" w:author="Thomas N. Hastings" w:date="2002-10-16T15:48:00Z">
        <w:r>
          <w:rPr/>
          <w:t xml:space="preserve">to </w:t>
        </w:r>
      </w:ins>
      <w:ins w:id="1814" w:author="Thomas N. Hastings" w:date="2002-10-16T15:52:00Z">
        <w:r>
          <w:rPr/>
          <w:t>remove</w:t>
        </w:r>
      </w:ins>
      <w:ins w:id="1815" w:author="Thomas N. Hastings" w:date="2002-10-16T15:48:00Z">
        <w:r>
          <w:rPr/>
          <w:t xml:space="preserve"> the Document object itself immediately</w:t>
        </w:r>
      </w:ins>
      <w:ins w:id="1816" w:author="Thomas N. Hastings" w:date="2002-10-16T15:52:00Z">
        <w:r>
          <w:rPr/>
          <w:t xml:space="preserve"> from the Job and Printer</w:t>
        </w:r>
      </w:ins>
      <w:ins w:id="1817" w:author="Thomas N. Hastings" w:date="2002-10-16T15:48:00Z">
        <w:r>
          <w:rPr/>
          <w:t xml:space="preserve">.  </w:t>
        </w:r>
      </w:ins>
    </w:p>
    <w:p>
      <w:pPr>
        <w:pStyle w:val="TextBody"/>
        <w:rPr/>
      </w:pPr>
      <w:ins w:id="1819" w:author="Thomas N. Hastings" w:date="2002-10-16T15:48:00Z">
        <w:r>
          <w:rPr/>
          <w:t xml:space="preserve">The Cancel-Document operation does not affect the states of any of the other </w:t>
        </w:r>
      </w:ins>
      <w:ins w:id="1820" w:author="Thomas N. Hastings" w:date="2002-10-16T15:53:00Z">
        <w:r>
          <w:rPr/>
          <w:t>D</w:t>
        </w:r>
      </w:ins>
      <w:ins w:id="1821" w:author="Thomas N. Hastings" w:date="2002-10-16T15:48:00Z">
        <w:r>
          <w:rPr/>
          <w:t>ocument</w:t>
        </w:r>
      </w:ins>
      <w:ins w:id="1822" w:author="Thomas N. Hastings" w:date="2002-10-16T15:53:00Z">
        <w:r>
          <w:rPr/>
          <w:t xml:space="preserve"> object</w:t>
        </w:r>
      </w:ins>
      <w:ins w:id="1823" w:author="Thomas N. Hastings" w:date="2002-10-16T15:48:00Z">
        <w:r>
          <w:rPr/>
          <w:t xml:space="preserve">s in the job.  If the </w:t>
        </w:r>
      </w:ins>
      <w:ins w:id="1824" w:author="Thomas N. Hastings" w:date="2002-10-16T15:54:00Z">
        <w:r>
          <w:rPr/>
          <w:t>J</w:t>
        </w:r>
      </w:ins>
      <w:ins w:id="1825" w:author="Thomas N. Hastings" w:date="2002-10-16T15:48:00Z">
        <w:r>
          <w:rPr/>
          <w:t xml:space="preserve">ob was processing </w:t>
        </w:r>
      </w:ins>
      <w:ins w:id="1826" w:author="Thomas N. Hastings" w:date="2002-10-16T22:32:00Z">
        <w:r>
          <w:rPr/>
          <w:t xml:space="preserve">and there are more Documents to be processed, the Printer does so.  If </w:t>
        </w:r>
      </w:ins>
      <w:ins w:id="1827" w:author="Thomas N. Hastings" w:date="2002-10-16T15:48:00Z">
        <w:r>
          <w:rPr/>
          <w:t xml:space="preserve">there are no further </w:t>
        </w:r>
      </w:ins>
      <w:ins w:id="1828" w:author="Thomas N. Hastings" w:date="2002-10-16T15:54:00Z">
        <w:r>
          <w:rPr/>
          <w:t>D</w:t>
        </w:r>
      </w:ins>
      <w:ins w:id="1829" w:author="Thomas N. Hastings" w:date="2002-10-16T15:48:00Z">
        <w:r>
          <w:rPr/>
          <w:t xml:space="preserve">ocuments to process, the </w:t>
        </w:r>
      </w:ins>
      <w:ins w:id="1830" w:author="Thomas N. Hastings" w:date="2002-10-16T15:57:00Z">
        <w:r>
          <w:rPr/>
          <w:t>J</w:t>
        </w:r>
      </w:ins>
      <w:ins w:id="1831" w:author="Thomas N. Hastings" w:date="2002-10-16T15:48:00Z">
        <w:r>
          <w:rPr/>
          <w:t>ob moves to the ‘completed’ state as usual whenever there is no more processing to be done.</w:t>
        </w:r>
      </w:ins>
    </w:p>
    <w:p>
      <w:pPr>
        <w:pStyle w:val="TextBody"/>
        <w:rPr/>
      </w:pPr>
      <w:r>
        <w:rPr/>
        <w:t xml:space="preserve">The IPP object MUST accept or reject the request based on the </w:t>
      </w:r>
      <w:del w:id="1832" w:author="Thomas N. Hastings" w:date="2002-10-16T14:18:00Z">
        <w:r>
          <w:rPr/>
          <w:delText>job</w:delText>
        </w:r>
      </w:del>
      <w:ins w:id="1833" w:author="Thomas N. Hastings" w:date="2002-10-16T14:18:00Z">
        <w:r>
          <w:rPr/>
          <w:t>document</w:t>
        </w:r>
      </w:ins>
      <w:r>
        <w:rPr/>
        <w:t xml:space="preserve">'s current state and transition the </w:t>
      </w:r>
      <w:del w:id="1834" w:author="Thomas N. Hastings" w:date="2002-10-16T14:19:00Z">
        <w:r>
          <w:rPr/>
          <w:delText>job</w:delText>
        </w:r>
      </w:del>
      <w:ins w:id="1835" w:author="Thomas N. Hastings" w:date="2002-10-16T14:19:00Z">
        <w:r>
          <w:rPr/>
          <w:t>document</w:t>
        </w:r>
      </w:ins>
      <w:r>
        <w:rPr/>
        <w:t xml:space="preserve">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w:t>
            </w:r>
            <w:del w:id="1836" w:author="Thomas N. Hastings" w:date="2002-10-16T14:19:00Z">
              <w:r>
                <w:rPr/>
                <w:delText>job</w:delText>
              </w:r>
            </w:del>
            <w:ins w:id="1837" w:author="Thomas N. Hastings" w:date="2002-10-16T14:19:00Z">
              <w:r>
                <w:rPr/>
                <w:t>document</w:t>
              </w:r>
            </w:ins>
            <w:r>
              <w:rPr/>
              <w: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w:t>
            </w:r>
            <w:del w:id="1838" w:author="Thomas N. Hastings" w:date="2002-10-16T14:19:00Z">
              <w:r>
                <w:rPr/>
                <w:delText>job</w:delText>
              </w:r>
            </w:del>
            <w:ins w:id="1839" w:author="Thomas N. Hastings" w:date="2002-10-16T14:19:00Z">
              <w:r>
                <w:rPr/>
                <w:t>document</w:t>
              </w:r>
            </w:ins>
            <w:r>
              <w:rPr/>
              <w: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del w:id="1840" w:author="Thomas N. Hastings" w:date="2002-10-16T14:20:00Z">
              <w:r>
                <w:rPr/>
                <w:delText xml:space="preserve">IPP </w:delText>
              </w:r>
            </w:del>
            <w:ins w:id="1841" w:author="Thomas N. Hastings" w:date="2002-10-16T14:20:00Z">
              <w:r>
                <w:rPr/>
                <w:t xml:space="preserve">Printer </w:t>
              </w:r>
            </w:ins>
            <w:r>
              <w:rPr/>
              <w:t>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2" w:author="Thomas N. Hastings" w:date="2002-10-16T14:19:00Z">
              <w:r>
                <w:rPr/>
                <w:delText>'pending-hel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3"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4"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5"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6"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7"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8"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9"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0" w:author="Thomas N. Hastings" w:date="2002-10-16T14:19:00Z">
              <w:r>
                <w:rPr/>
                <w:delText>'successful-ok'  See Rule 1</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51"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52"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3" w:author="Thomas N. Hastings" w:date="2002-10-16T14:19:00Z">
              <w:r>
                <w:rPr/>
                <w:delText xml:space="preserve">'client-error-not-possible'  </w:delText>
                <w:br/>
                <w:delText>See Rule 2</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w:t>
      </w:r>
      <w:del w:id="1854" w:author="Thomas N. Hastings" w:date="2002-10-16T14:20:00Z">
        <w:r>
          <w:rPr/>
          <w:delText>job</w:delText>
        </w:r>
      </w:del>
      <w:ins w:id="1855" w:author="Thomas N. Hastings" w:date="2002-10-16T14:20:00Z">
        <w:r>
          <w:rPr/>
          <w:t>document</w:t>
        </w:r>
      </w:ins>
      <w:r>
        <w:rPr/>
        <w:t xml:space="preserve"> in the 'processing' </w:t>
      </w:r>
      <w:del w:id="1856" w:author="Thomas N. Hastings" w:date="2002-10-16T14:20:00Z">
        <w:r>
          <w:rPr/>
          <w:delText>or 'processing-stopped' job</w:delText>
        </w:r>
      </w:del>
      <w:ins w:id="1857" w:author="Thomas N. Hastings" w:date="2002-10-16T14:20:00Z">
        <w:r>
          <w:rPr/>
          <w:t>document</w:t>
        </w:r>
      </w:ins>
      <w:r>
        <w:rPr/>
        <w:t xml:space="preserve"> states, the </w:t>
      </w:r>
      <w:del w:id="1858" w:author="Thomas N. Hastings" w:date="2002-10-16T14:20:00Z">
        <w:r>
          <w:rPr/>
          <w:delText xml:space="preserve">IPP </w:delText>
        </w:r>
      </w:del>
      <w:ins w:id="1859" w:author="Thomas N. Hastings" w:date="2002-10-16T14:20:00Z">
        <w:r>
          <w:rPr/>
          <w:t xml:space="preserve">Printer </w:t>
        </w:r>
      </w:ins>
      <w:r>
        <w:rPr/>
        <w:t xml:space="preserve">object MUST add the 'processing-to-stop-point' value to the </w:t>
      </w:r>
      <w:del w:id="1860" w:author="Thomas N. Hastings" w:date="2002-10-16T14:22:00Z">
        <w:r>
          <w:rPr/>
          <w:delText>job</w:delText>
        </w:r>
      </w:del>
      <w:ins w:id="1861" w:author="Thomas N. Hastings" w:date="2002-10-16T14:22:00Z">
        <w:r>
          <w:rPr/>
          <w:t>document</w:t>
        </w:r>
      </w:ins>
      <w:r>
        <w:rPr/>
        <w:t>'s "</w:t>
      </w:r>
      <w:del w:id="1862" w:author="Thomas N. Hastings" w:date="2002-10-16T14:22:00Z">
        <w:r>
          <w:rPr/>
          <w:delText>job</w:delText>
        </w:r>
      </w:del>
      <w:ins w:id="1863" w:author="Thomas N. Hastings" w:date="2002-10-16T14:22:00Z">
        <w:r>
          <w:rPr/>
          <w:t>document</w:t>
        </w:r>
      </w:ins>
      <w:r>
        <w:rPr/>
        <w:t xml:space="preserve">-state-reasons" attribute and then transition the </w:t>
      </w:r>
      <w:del w:id="1864" w:author="Thomas N. Hastings" w:date="2002-10-16T14:22:00Z">
        <w:r>
          <w:rPr/>
          <w:delText>job</w:delText>
        </w:r>
      </w:del>
      <w:ins w:id="1865" w:author="Thomas N. Hastings" w:date="2002-10-16T14:22:00Z">
        <w:r>
          <w:rPr/>
          <w:t>document</w:t>
        </w:r>
      </w:ins>
      <w:r>
        <w:rPr/>
        <w:t xml:space="preserve"> to the 'canceled' state when the processing ceases (see </w:t>
      </w:r>
      <w:ins w:id="1866" w:author="Thomas N. Hastings" w:date="2002-10-16T14:13:00Z">
        <w:r>
          <w:rPr/>
          <w:t xml:space="preserve">[RFC2911] </w:t>
        </w:r>
      </w:ins>
      <w:r>
        <w:rPr/>
        <w:t xml:space="preserve">section </w:t>
      </w:r>
      <w:ins w:id="1867" w:author="Thomas N. Hastings" w:date="2002-10-16T14:13:00Z">
        <w:r>
          <w:rPr/>
          <w:t>4.3.8</w:t>
        </w:r>
      </w:ins>
      <w:del w:id="1868" w:author="Thomas N. Hastings" w:date="2002-10-16T14:13:00Z">
        <w:r>
          <w:rPr/>
          <w:fldChar w:fldCharType="begin"/>
        </w:r>
        <w:r>
          <w:rPr/>
          <w:delInstrText xml:space="preserve"> REF _Ref441664020 \r \h </w:delInstrText>
        </w:r>
        <w:r>
          <w:rPr/>
          <w:fldChar w:fldCharType="separate"/>
        </w:r>
        <w:r>
          <w:rPr/>
          <w:delText>Error: Reference source not found</w:delText>
        </w:r>
        <w:r>
          <w:rPr/>
          <w:fldChar w:fldCharType="end"/>
        </w:r>
      </w:del>
      <w:r>
        <w:rPr/>
        <w:t>).</w:t>
      </w:r>
    </w:p>
    <w:p>
      <w:pPr>
        <w:pStyle w:val="TextBody"/>
        <w:rPr/>
      </w:pPr>
      <w:r>
        <w:rPr/>
        <w:t xml:space="preserve">Rule 2:  If the </w:t>
      </w:r>
      <w:del w:id="1869" w:author="Thomas N. Hastings" w:date="2002-10-16T14:23:00Z">
        <w:r>
          <w:rPr/>
          <w:delText>Job</w:delText>
        </w:r>
      </w:del>
      <w:ins w:id="1870" w:author="Thomas N. Hastings" w:date="2002-10-16T14:23:00Z">
        <w:r>
          <w:rPr/>
          <w:t>Document</w:t>
        </w:r>
      </w:ins>
      <w:r>
        <w:rPr/>
        <w:t xml:space="preserve"> object already has the 'processing-to-stop-point' value in its "</w:t>
      </w:r>
      <w:del w:id="1871" w:author="Thomas N. Hastings" w:date="2002-10-16T14:23:00Z">
        <w:r>
          <w:rPr/>
          <w:delText>job</w:delText>
        </w:r>
      </w:del>
      <w:ins w:id="1872" w:author="Thomas N. Hastings" w:date="2002-10-16T14:23:00Z">
        <w:r>
          <w:rPr/>
          <w:t>document</w:t>
        </w:r>
      </w:ins>
      <w:r>
        <w:rPr/>
        <w:t>-state-reasons" attribute, then the Printer object MUST reject a Cancel-</w:t>
      </w:r>
      <w:del w:id="1873" w:author="Thomas N. Hastings" w:date="2002-10-16T14:23:00Z">
        <w:r>
          <w:rPr/>
          <w:delText>Job</w:delText>
        </w:r>
      </w:del>
      <w:ins w:id="1874" w:author="Thomas N. Hastings" w:date="2002-10-16T14:23:00Z">
        <w:r>
          <w:rPr/>
          <w:t>Document</w:t>
        </w:r>
      </w:ins>
      <w:r>
        <w:rPr/>
        <w:t xml:space="preserve"> operation.</w:t>
      </w:r>
    </w:p>
    <w:p>
      <w:pPr>
        <w:pStyle w:val="TextBody"/>
        <w:rPr/>
      </w:pPr>
      <w:r>
        <w:rPr>
          <w:i/>
        </w:rPr>
        <w:t>Access Rights:</w:t>
      </w:r>
      <w:r>
        <w:rPr/>
        <w:t xml:space="preserve"> The authenticated user (see </w:t>
      </w:r>
      <w:ins w:id="1875" w:author="Thomas N. Hastings" w:date="2002-10-16T14:13:00Z">
        <w:r>
          <w:rPr/>
          <w:t xml:space="preserve">[RFC2911] </w:t>
        </w:r>
      </w:ins>
      <w:r>
        <w:rPr/>
        <w:t xml:space="preserve">section </w:t>
      </w:r>
      <w:ins w:id="1876" w:author="Thomas N. Hastings" w:date="2002-10-16T14:13:00Z">
        <w:r>
          <w:rPr/>
          <w:t>8.3</w:t>
        </w:r>
      </w:ins>
      <w:del w:id="1877" w:author="Thomas N. Hastings" w:date="2002-10-16T14:13:00Z">
        <w:r>
          <w:rPr/>
          <w:fldChar w:fldCharType="begin"/>
        </w:r>
        <w:r>
          <w:rPr/>
          <w:delInstrText xml:space="preserve"> REF _Ref406737692 \r \h </w:delInstrText>
        </w:r>
        <w:r>
          <w:rPr/>
          <w:fldChar w:fldCharType="separate"/>
        </w:r>
        <w:r>
          <w:rPr/>
          <w:delText>Error: Reference source not found</w:delText>
        </w:r>
        <w:r>
          <w:rPr/>
          <w:fldChar w:fldCharType="end"/>
        </w:r>
      </w:del>
      <w:r>
        <w:rPr/>
        <w:t xml:space="preserve">) performing this operation must either be the job owner or an operator or administrator of the Printer object (see </w:t>
      </w:r>
      <w:ins w:id="1878" w:author="Thomas N. Hastings" w:date="2002-10-16T14:13:00Z">
        <w:r>
          <w:rPr/>
          <w:t xml:space="preserve">[RFC2911] </w:t>
        </w:r>
      </w:ins>
      <w:del w:id="1879" w:author="Thomas N. Hastings" w:date="2002-10-16T14:13:00Z">
        <w:r>
          <w:rPr/>
          <w:delText>S</w:delText>
        </w:r>
      </w:del>
      <w:ins w:id="1880" w:author="Thomas N. Hastings" w:date="2002-10-16T14:13:00Z">
        <w:r>
          <w:rPr/>
          <w:t>s</w:t>
        </w:r>
      </w:ins>
      <w:r>
        <w:rPr/>
        <w:t xml:space="preserve">ections </w:t>
      </w:r>
      <w:ins w:id="1881" w:author="Thomas N. Hastings" w:date="2002-10-16T14:13:00Z">
        <w:r>
          <w:rPr/>
          <w:t>1</w:t>
        </w:r>
      </w:ins>
      <w:del w:id="1882" w:author="Thomas N. Hastings" w:date="2002-10-16T14:13:00Z">
        <w:r>
          <w:rPr/>
          <w:fldChar w:fldCharType="begin"/>
        </w:r>
        <w:r>
          <w:rPr/>
          <w:delInstrText xml:space="preserve"> REF _Ref441659410 \r \h </w:delInstrText>
        </w:r>
        <w:r>
          <w:rPr/>
          <w:fldChar w:fldCharType="separate"/>
        </w:r>
        <w:r>
          <w:rPr/>
          <w:delText>Error: Reference source not found</w:delText>
        </w:r>
        <w:r>
          <w:rPr/>
          <w:fldChar w:fldCharType="end"/>
        </w:r>
      </w:del>
      <w:r>
        <w:rPr/>
        <w:t xml:space="preserve"> and </w:t>
      </w:r>
      <w:ins w:id="1883" w:author="Thomas N. Hastings" w:date="2002-10-16T14:13:00Z">
        <w:r>
          <w:rPr/>
          <w:t>8.5</w:t>
        </w:r>
      </w:ins>
      <w:del w:id="1884" w:author="Thomas N. Hastings" w:date="2002-10-16T14:13:00Z">
        <w:r>
          <w:rPr/>
          <w:fldChar w:fldCharType="begin"/>
        </w:r>
        <w:r>
          <w:rPr/>
          <w:delInstrText xml:space="preserve"> REF _Ref443551085 \r \h </w:delInstrText>
        </w:r>
        <w:r>
          <w:rPr/>
          <w:fldChar w:fldCharType="separate"/>
        </w:r>
        <w:r>
          <w:rPr/>
          <w:delText>Error: Reference source not found</w:delText>
        </w:r>
        <w:r>
          <w:rPr/>
          <w:fldChar w:fldCharType="end"/>
        </w:r>
      </w:del>
      <w:r>
        <w:rPr/>
        <w:t>).  Otherwise, the IPP object MUST reject the operation and return: 'client-error-forbidden', 'client-error-not-authenticated', or 'client-error-not-authorized' as appropriate.</w:t>
      </w:r>
    </w:p>
    <w:p>
      <w:pPr>
        <w:pStyle w:val="Heading3"/>
        <w:rPr/>
      </w:pPr>
      <w:bookmarkStart w:id="99" w:name="__RefHeading___Toc22592005"/>
      <w:bookmarkStart w:id="100" w:name="_Ref448261634"/>
      <w:bookmarkEnd w:id="99"/>
      <w:r>
        <w:rPr/>
        <w:t>Cancel-</w:t>
      </w:r>
      <w:del w:id="1885" w:author="Thomas N. Hastings" w:date="2002-10-16T14:23:00Z">
        <w:r>
          <w:rPr/>
          <w:delText>Job</w:delText>
        </w:r>
      </w:del>
      <w:ins w:id="1886" w:author="Thomas N. Hastings" w:date="2002-10-16T14:23:00Z">
        <w:r>
          <w:rPr/>
          <w:t>Document</w:t>
        </w:r>
      </w:ins>
      <w:r>
        <w:rPr/>
        <w:t xml:space="preserve"> Request</w:t>
      </w:r>
      <w:bookmarkEnd w:id="100"/>
    </w:p>
    <w:p>
      <w:pPr>
        <w:pStyle w:val="TextBody"/>
        <w:rPr/>
      </w:pPr>
      <w:r>
        <w:rPr/>
        <w:t>The following groups of attributes are part of the Cancel-</w:t>
      </w:r>
      <w:del w:id="1887" w:author="Thomas N. Hastings" w:date="2002-10-16T14:23:00Z">
        <w:r>
          <w:rPr/>
          <w:delText>Job</w:delText>
        </w:r>
      </w:del>
      <w:ins w:id="1888" w:author="Thomas N. Hastings" w:date="2002-10-16T14:23:00Z">
        <w:r>
          <w:rPr/>
          <w:t>Document</w:t>
        </w:r>
      </w:ins>
      <w:r>
        <w:rPr/>
        <w:t xml:space="preserve">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890" w:author="Thomas N. Hastings" w:date="2002-10-16T14:14:00Z">
        <w:r>
          <w:rPr/>
          <w:t xml:space="preserve">[RFC2911] </w:t>
        </w:r>
      </w:ins>
      <w:r>
        <w:rPr/>
        <w:t xml:space="preserve">section </w:t>
      </w:r>
      <w:ins w:id="1891" w:author="Thomas N. Hastings" w:date="2002-10-16T14:14:00Z">
        <w:r>
          <w:rPr/>
          <w:t>3.1.4.1</w:t>
        </w:r>
      </w:ins>
      <w:del w:id="1892" w:author="Thomas N. Hastings" w:date="2002-10-16T14:14:00Z">
        <w:r>
          <w:rPr/>
          <w:fldChar w:fldCharType="begin"/>
        </w:r>
        <w:r>
          <w:rPr/>
          <w:delInstrText xml:space="preserve"> REF _Ref402166959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Target:</w:t>
        <w:rPrChange w:id="0" w:author="Thomas N. Hastings" w:date="2002-10-16T17:35:00Z"/>
      </w:r>
    </w:p>
    <w:p>
      <w:pPr>
        <w:pStyle w:val="TextBodyIndent"/>
        <w:rPr/>
      </w:pPr>
      <w:ins w:id="1894" w:author="Thomas N. Hastings" w:date="2002-10-16T23:46:00Z">
        <w:r>
          <w:rPr/>
          <w:t xml:space="preserve">The “document-number” (integer(1:MAX)) </w:t>
        </w:r>
      </w:ins>
      <w:ins w:id="1895" w:author="Thomas N. Hastings" w:date="2002-10-16T23:03:00Z">
        <w:r>
          <w:rPr/>
          <w:t xml:space="preserve">MUST be supplied along with </w:t>
        </w:r>
      </w:ins>
      <w:del w:id="1896" w:author="Thomas N. Hastings" w:date="2002-10-16T14:14:00Z">
        <w:r>
          <w:rPr/>
          <w:delText>E</w:delText>
        </w:r>
      </w:del>
      <w:ins w:id="1897" w:author="Thomas N. Hastings" w:date="2002-10-16T14:14:00Z">
        <w:r>
          <w:rPr/>
          <w:t>e</w:t>
        </w:r>
      </w:ins>
      <w:r>
        <w:rPr/>
        <w:t>ither (1) the "printer-uri" (uri) plus "job-id"  (integer(1:MAX))</w:t>
      </w:r>
      <w:ins w:id="1898" w:author="Thomas N. Hastings" w:date="2002-10-16T14:23:00Z">
        <w:r>
          <w:rPr/>
          <w:t xml:space="preserve"> </w:t>
        </w:r>
      </w:ins>
      <w:r>
        <w:rPr/>
        <w:t xml:space="preserve">or (2) the "job-uri" (uri) operation attribute(s) which define the target </w:t>
      </w:r>
      <w:ins w:id="1899" w:author="Thomas N. Hastings" w:date="2002-10-16T23:03:00Z">
        <w:r>
          <w:rPr/>
          <w:t xml:space="preserve">Document object </w:t>
        </w:r>
      </w:ins>
      <w:r>
        <w:rPr/>
        <w:t xml:space="preserve">for this operation as described in section </w:t>
      </w:r>
      <w:ins w:id="1900" w:author="Thomas N. Hastings" w:date="2002-10-16T14:14:00Z">
        <w:r>
          <w:rPr/>
          <w:t>[RFC2911] 3.1.5</w:t>
        </w:r>
      </w:ins>
      <w:del w:id="1901" w:author="Thomas N. Hastings" w:date="2002-10-16T14:14:00Z">
        <w:r>
          <w:rPr/>
          <w:fldChar w:fldCharType="begin"/>
        </w:r>
        <w:r>
          <w:rPr/>
          <w:delInstrText xml:space="preserve"> REF _Ref401387050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Requesting User Name:</w:t>
      </w:r>
    </w:p>
    <w:p>
      <w:pPr>
        <w:pStyle w:val="TextBodyIndent"/>
        <w:rPr/>
      </w:pPr>
      <w:r>
        <w:rPr/>
        <w:t xml:space="preserve">The "requesting-user-name" (name(MAX)) attribute SHOULD be supplied by the client as described in </w:t>
      </w:r>
      <w:ins w:id="1903" w:author="Thomas N. Hastings" w:date="2002-10-16T14:15:00Z">
        <w:r>
          <w:rPr/>
          <w:t xml:space="preserve">[RFC2911] </w:t>
        </w:r>
      </w:ins>
      <w:r>
        <w:rPr/>
        <w:t xml:space="preserve">section </w:t>
      </w:r>
      <w:ins w:id="1904" w:author="Thomas N. Hastings" w:date="2002-10-16T14:15:00Z">
        <w:r>
          <w:rPr/>
          <w:t>8.3</w:t>
        </w:r>
      </w:ins>
      <w:del w:id="1905" w:author="Thomas N. Hastings" w:date="2002-10-16T14:15:00Z">
        <w:r>
          <w:rPr/>
          <w:fldChar w:fldCharType="begin"/>
        </w:r>
        <w:r>
          <w:rPr/>
          <w:delInstrText xml:space="preserve"> REF _Ref406737692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message" (text(127)):</w:t>
      </w:r>
    </w:p>
    <w:p>
      <w:pPr>
        <w:pStyle w:val="TextBodyIndent"/>
        <w:rPr/>
      </w:pPr>
      <w:r>
        <w:rPr/>
        <w:t>The client OPTIONALLY supplies this attribute.  The Printer object OPTIONALLY supports this attribute. It is a message to the operator.  This "message" attribute is not the same as the "job-message-from-operator" attribute.  Th</w:t>
      </w:r>
      <w:ins w:id="1907" w:author="Thomas N. Hastings" w:date="2002-10-16T14:25:00Z">
        <w:r>
          <w:rPr/>
          <w:t>e</w:t>
        </w:r>
      </w:ins>
      <w:del w:id="1908" w:author="Thomas N. Hastings" w:date="2002-10-16T14:25:00Z">
        <w:r>
          <w:rPr/>
          <w:delText>at</w:delText>
        </w:r>
      </w:del>
      <w:r>
        <w:rPr/>
        <w:t xml:space="preserve"> </w:t>
      </w:r>
      <w:ins w:id="1909" w:author="Thomas N. Hastings" w:date="2002-10-16T14:25:00Z">
        <w:r>
          <w:rPr/>
          <w:t xml:space="preserve">"job-message-from-operator" </w:t>
        </w:r>
      </w:ins>
      <w:r>
        <w:rPr/>
        <w:t>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ins w:id="1910" w:author="Thomas N. Hastings" w:date="2002-10-16T14:25:00Z">
        <w:r>
          <w:rPr/>
          <w:t xml:space="preserve">  </w:t>
        </w:r>
      </w:ins>
      <w:ins w:id="1911" w:author="Thomas N. Hastings" w:date="2002-10-16T14:25:00Z">
        <w:r>
          <w:rPr>
            <w:highlight w:val="yellow"/>
          </w:rPr>
          <w:t>ISSUE</w:t>
        </w:r>
      </w:ins>
      <w:ins w:id="1912" w:author="Thomas N. Hastings" w:date="2002-10-17T04:20:00Z">
        <w:r>
          <w:rPr>
            <w:highlight w:val="yellow"/>
          </w:rPr>
          <w:t xml:space="preserve"> 06</w:t>
        </w:r>
      </w:ins>
      <w:ins w:id="1913" w:author="Thomas N. Hastings" w:date="2002-10-16T14:25:00Z">
        <w:r>
          <w:rPr>
            <w:highlight w:val="yellow"/>
          </w:rPr>
          <w:t xml:space="preserve">:  OK to have the “message” operation attribute supplied in the Cancel-Document operation </w:t>
        </w:r>
      </w:ins>
      <w:ins w:id="1914" w:author="Thomas N. Hastings" w:date="2002-10-16T14:33:00Z">
        <w:r>
          <w:rPr>
            <w:highlight w:val="yellow"/>
          </w:rPr>
          <w:t>be sent to the operator in some unspecified way,</w:t>
        </w:r>
      </w:ins>
      <w:ins w:id="1915" w:author="Thomas N. Hastings" w:date="2002-10-16T14:28:00Z">
        <w:r>
          <w:rPr>
            <w:highlight w:val="yellow"/>
          </w:rPr>
          <w:t xml:space="preserve"> like Cancel-Job, </w:t>
        </w:r>
      </w:ins>
      <w:ins w:id="1916" w:author="Thomas N. Hastings" w:date="2002-10-16T14:35:00Z">
        <w:r>
          <w:rPr>
            <w:highlight w:val="yellow"/>
          </w:rPr>
          <w:t xml:space="preserve">which could include setting the Job’s “message-to-operator” Job Template Job attribute </w:t>
        </w:r>
      </w:ins>
      <w:ins w:id="1917" w:author="Thomas N. Hastings" w:date="2002-10-16T14:25:00Z">
        <w:r>
          <w:rPr>
            <w:highlight w:val="yellow"/>
          </w:rPr>
          <w:t>or should we just do away with the “message” operation attribute in the Cancel-Document operation?</w:t>
        </w:r>
      </w:ins>
    </w:p>
    <w:p>
      <w:pPr>
        <w:pStyle w:val="Heading3"/>
        <w:rPr/>
      </w:pPr>
      <w:bookmarkStart w:id="101" w:name="__RefHeading___Toc22592006"/>
      <w:bookmarkStart w:id="102" w:name="_Ref441663713"/>
      <w:bookmarkStart w:id="103" w:name="_Ref441659068"/>
      <w:bookmarkEnd w:id="101"/>
      <w:r>
        <w:rPr/>
        <w:t>Cancel-</w:t>
      </w:r>
      <w:del w:id="1918" w:author="Thomas N. Hastings" w:date="2002-10-16T14:36:00Z">
        <w:r>
          <w:rPr/>
          <w:delText>Job</w:delText>
        </w:r>
      </w:del>
      <w:ins w:id="1919" w:author="Thomas N. Hastings" w:date="2002-10-16T14:36:00Z">
        <w:r>
          <w:rPr/>
          <w:t>Document</w:t>
        </w:r>
      </w:ins>
      <w:r>
        <w:rPr/>
        <w:t xml:space="preserve"> Response</w:t>
      </w:r>
      <w:bookmarkEnd w:id="102"/>
      <w:bookmarkEnd w:id="103"/>
    </w:p>
    <w:p>
      <w:pPr>
        <w:pStyle w:val="TextBody"/>
        <w:rPr/>
      </w:pPr>
      <w:r>
        <w:rPr/>
        <w:t>The following sets of attributes are part of the Cancel-</w:t>
      </w:r>
      <w:del w:id="1920" w:author="Thomas N. Hastings" w:date="2002-10-16T14:36:00Z">
        <w:r>
          <w:rPr/>
          <w:delText>Job</w:delText>
        </w:r>
      </w:del>
      <w:ins w:id="1921" w:author="Thomas N. Hastings" w:date="2002-10-16T14:36:00Z">
        <w:r>
          <w:rPr/>
          <w:t>Document</w:t>
        </w:r>
      </w:ins>
      <w:r>
        <w:rPr/>
        <w:t xml:space="preserve"> Response: </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w:t>
      </w:r>
      <w:ins w:id="1923" w:author="Thomas N. Hastings" w:date="2002-10-16T14:15:00Z">
        <w:r>
          <w:rPr/>
          <w:t xml:space="preserve">[RFC2911] </w:t>
        </w:r>
      </w:ins>
      <w:r>
        <w:rPr/>
        <w:t xml:space="preserve">sections </w:t>
      </w:r>
      <w:ins w:id="1924" w:author="Thomas N. Hastings" w:date="2002-10-16T14:15:00Z">
        <w:r>
          <w:rPr/>
          <w:t>13</w:t>
        </w:r>
      </w:ins>
      <w:del w:id="1925" w:author="Thomas N. Hastings" w:date="2002-10-16T14:15:00Z">
        <w:r>
          <w:rPr/>
          <w:fldChar w:fldCharType="begin"/>
        </w:r>
        <w:r>
          <w:rPr/>
          <w:delInstrText xml:space="preserve"> REF _Ref409270078 \r \h </w:delInstrText>
        </w:r>
        <w:r>
          <w:rPr/>
          <w:fldChar w:fldCharType="separate"/>
        </w:r>
        <w:r>
          <w:rPr/>
          <w:delText>Error: Reference source not found</w:delText>
        </w:r>
        <w:r>
          <w:rPr/>
          <w:fldChar w:fldCharType="end"/>
        </w:r>
      </w:del>
      <w:r>
        <w:rPr/>
        <w:t xml:space="preserve"> and </w:t>
      </w:r>
      <w:ins w:id="1926" w:author="Thomas N. Hastings" w:date="2002-10-16T14:15:00Z">
        <w:r>
          <w:rPr/>
          <w:t>3.1.6</w:t>
        </w:r>
      </w:ins>
      <w:del w:id="1927" w:author="Thomas N. Hastings" w:date="2002-10-16T14:15:00Z">
        <w:r>
          <w:rPr/>
          <w:fldChar w:fldCharType="begin"/>
        </w:r>
        <w:r>
          <w:rPr/>
          <w:delInstrText xml:space="preserve"> REF _Ref422799605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929" w:author="Thomas N. Hastings" w:date="2002-10-16T14:15:00Z">
        <w:r>
          <w:rPr/>
          <w:t xml:space="preserve">[RFC2911] </w:t>
        </w:r>
      </w:ins>
      <w:r>
        <w:rPr/>
        <w:t xml:space="preserve">section </w:t>
      </w:r>
      <w:ins w:id="1930" w:author="Thomas N. Hastings" w:date="2002-10-16T14:15:00Z">
        <w:r>
          <w:rPr/>
          <w:t>3.1.4.2</w:t>
        </w:r>
      </w:ins>
      <w:del w:id="1931" w:author="Thomas N. Hastings" w:date="2002-10-16T14:15:00Z">
        <w:r>
          <w:rPr/>
          <w:fldChar w:fldCharType="begin"/>
        </w:r>
        <w:r>
          <w:rPr/>
          <w:delInstrText xml:space="preserve"> REF _Ref402167205 \r \h </w:delInstrText>
        </w:r>
        <w:r>
          <w:rPr/>
          <w:fldChar w:fldCharType="separate"/>
        </w:r>
        <w:r>
          <w:rPr/>
          <w:delText>Error: Reference source not found</w:delText>
        </w:r>
        <w:r>
          <w:rPr/>
          <w:fldChar w:fldCharType="end"/>
        </w:r>
      </w:del>
      <w:r>
        <w:rPr/>
        <w:t>.</w:t>
      </w:r>
    </w:p>
    <w:p>
      <w:pPr>
        <w:pStyle w:val="TextBody"/>
        <w:rPr>
          <w:b/>
          <w:b/>
          <w:bCs/>
        </w:rPr>
      </w:pPr>
      <w:r>
        <w:rPr>
          <w:b/>
          <w:bCs/>
        </w:rPr>
        <w:t>Group 2: Unsupported Attributes</w:t>
      </w:r>
    </w:p>
    <w:p>
      <w:pPr>
        <w:pStyle w:val="TextBodyIndent"/>
        <w:rPr/>
      </w:pPr>
      <w:r>
        <w:rPr/>
        <w:t xml:space="preserve">See </w:t>
      </w:r>
      <w:ins w:id="1932" w:author="Thomas N. Hastings" w:date="2002-10-16T14:15:00Z">
        <w:r>
          <w:rPr/>
          <w:t xml:space="preserve">[RFC2911] </w:t>
        </w:r>
      </w:ins>
      <w:r>
        <w:rPr/>
        <w:t xml:space="preserve">section </w:t>
      </w:r>
      <w:ins w:id="1933" w:author="Thomas N. Hastings" w:date="2002-10-16T14:15:00Z">
        <w:r>
          <w:rPr/>
          <w:t>3.1.7</w:t>
        </w:r>
      </w:ins>
      <w:del w:id="1934" w:author="Thomas N. Hastings" w:date="2002-10-16T14:16:00Z">
        <w:r>
          <w:rPr/>
          <w:fldChar w:fldCharType="begin"/>
        </w:r>
        <w:r>
          <w:rPr/>
          <w:delInstrText xml:space="preserve"> REF _Ref448922047 \r \h </w:delInstrText>
        </w:r>
        <w:r>
          <w:rPr/>
          <w:fldChar w:fldCharType="separate"/>
        </w:r>
        <w:r>
          <w:rPr/>
          <w:delText>Error: Reference source not found</w:delText>
        </w:r>
        <w:r>
          <w:rPr/>
          <w:fldChar w:fldCharType="end"/>
        </w:r>
      </w:del>
      <w:r>
        <w:rPr/>
        <w:t xml:space="preserve"> for details on returning Unsupported Attributes.</w:t>
      </w:r>
    </w:p>
    <w:p>
      <w:pPr>
        <w:pStyle w:val="TextBody"/>
        <w:rPr/>
      </w:pPr>
      <w:r>
        <w:rPr/>
        <w:t xml:space="preserve">Once a successful response has been sent, the implementation guarantees that the </w:t>
      </w:r>
      <w:del w:id="1935" w:author="Thomas N. Hastings" w:date="2002-10-16T14:36:00Z">
        <w:r>
          <w:rPr/>
          <w:delText>Job</w:delText>
        </w:r>
      </w:del>
      <w:ins w:id="1936" w:author="Thomas N. Hastings" w:date="2002-10-16T14:36:00Z">
        <w:r>
          <w:rPr/>
          <w:t>Document</w:t>
        </w:r>
      </w:ins>
      <w:r>
        <w:rPr/>
        <w:t xml:space="preserve"> will eventually end up in the 'canceled' state. Between the time of the Cancel-</w:t>
      </w:r>
      <w:del w:id="1937" w:author="Thomas N. Hastings" w:date="2002-10-16T14:36:00Z">
        <w:r>
          <w:rPr/>
          <w:delText>Job</w:delText>
        </w:r>
      </w:del>
      <w:ins w:id="1938" w:author="Thomas N. Hastings" w:date="2002-10-16T14:36:00Z">
        <w:r>
          <w:rPr/>
          <w:t>Document</w:t>
        </w:r>
      </w:ins>
      <w:r>
        <w:rPr/>
        <w:t xml:space="preserve"> operation is accepted and when the </w:t>
      </w:r>
      <w:del w:id="1939" w:author="Thomas N. Hastings" w:date="2002-10-16T14:37:00Z">
        <w:r>
          <w:rPr/>
          <w:delText>job</w:delText>
        </w:r>
      </w:del>
      <w:ins w:id="1940" w:author="Thomas N. Hastings" w:date="2002-10-16T14:37:00Z">
        <w:r>
          <w:rPr/>
          <w:t>document</w:t>
        </w:r>
      </w:ins>
      <w:r>
        <w:rPr/>
        <w:t xml:space="preserve"> enters the 'canceled' </w:t>
      </w:r>
      <w:del w:id="1941" w:author="Thomas N. Hastings" w:date="2002-10-16T14:38:00Z">
        <w:r>
          <w:rPr/>
          <w:delText>job</w:delText>
        </w:r>
      </w:del>
      <w:ins w:id="1942" w:author="Thomas N. Hastings" w:date="2002-10-16T14:38:00Z">
        <w:r>
          <w:rPr/>
          <w:t>document</w:t>
        </w:r>
      </w:ins>
      <w:r>
        <w:rPr/>
        <w:t xml:space="preserve">-state (see section </w:t>
      </w:r>
      <w:ins w:id="1943" w:author="Thomas N. Hastings" w:date="2002-10-16T14:37:00Z">
        <w:r>
          <w:rPr/>
          <w:fldChar w:fldCharType="begin"/>
        </w:r>
        <w:r>
          <w:rPr/>
          <w:instrText xml:space="preserve"> REF _Ref22542395 \r \h </w:instrText>
        </w:r>
        <w:r>
          <w:rPr/>
          <w:fldChar w:fldCharType="separate"/>
        </w:r>
        <w:r>
          <w:rPr/>
          <w:t>8.3</w:t>
        </w:r>
        <w:r>
          <w:rPr/>
          <w:fldChar w:fldCharType="end"/>
        </w:r>
      </w:ins>
      <w:del w:id="1944" w:author="Thomas N. Hastings" w:date="2002-10-16T14:16:00Z">
        <w:r>
          <w:rPr/>
          <w:fldChar w:fldCharType="begin"/>
        </w:r>
        <w:r>
          <w:rPr/>
          <w:delInstrText xml:space="preserve"> REF _Ref406737550 \r \h </w:delInstrText>
        </w:r>
        <w:r>
          <w:rPr/>
          <w:fldChar w:fldCharType="separate"/>
        </w:r>
        <w:r>
          <w:rPr/>
          <w:delText>Error: Reference source not found</w:delText>
        </w:r>
        <w:r>
          <w:rPr/>
          <w:fldChar w:fldCharType="end"/>
        </w:r>
      </w:del>
      <w:r>
        <w:rPr/>
        <w:t>), the "</w:t>
      </w:r>
      <w:del w:id="1945" w:author="Thomas N. Hastings" w:date="2002-10-16T14:38:00Z">
        <w:r>
          <w:rPr/>
          <w:delText>job</w:delText>
        </w:r>
      </w:del>
      <w:ins w:id="1946" w:author="Thomas N. Hastings" w:date="2002-10-16T14:38:00Z">
        <w:r>
          <w:rPr/>
          <w:t>document</w:t>
        </w:r>
      </w:ins>
      <w:r>
        <w:rPr/>
        <w:t xml:space="preserve">-state-reasons" attribute SHOULD contain the 'processing-to-stop-point' value which indicates to later queries that although the </w:t>
      </w:r>
      <w:del w:id="1947" w:author="Thomas N. Hastings" w:date="2002-10-16T14:38:00Z">
        <w:r>
          <w:rPr/>
          <w:delText>Job</w:delText>
        </w:r>
      </w:del>
      <w:ins w:id="1948" w:author="Thomas N. Hastings" w:date="2002-10-16T14:38:00Z">
        <w:r>
          <w:rPr/>
          <w:t>Document</w:t>
        </w:r>
      </w:ins>
      <w:r>
        <w:rPr/>
        <w:t xml:space="preserve"> might still be 'processing', it will eventually end up in the 'canceled' state, not the 'completed' state.</w:t>
      </w:r>
    </w:p>
    <w:p>
      <w:pPr>
        <w:pStyle w:val="Heading2"/>
        <w:rPr/>
      </w:pPr>
      <w:bookmarkStart w:id="104" w:name="__RefHeading___Toc22592007"/>
      <w:bookmarkStart w:id="105" w:name="_Ref22590986"/>
      <w:bookmarkStart w:id="106" w:name="_Ref455238229"/>
      <w:bookmarkEnd w:id="104"/>
      <w:r>
        <w:rPr/>
        <w:t>Cancel-Current-Document Operation</w:t>
      </w:r>
      <w:ins w:id="1949" w:author="Thomas N. Hastings" w:date="2002-10-16T22:36:00Z">
        <w:bookmarkEnd w:id="106"/>
        <w:r>
          <w:rPr>
            <w:rStyle w:val="FootnoteCharacters"/>
            <w:rStyle w:val="FootnoteAnchor"/>
          </w:rPr>
          <w:footnoteReference w:id="8"/>
        </w:r>
      </w:ins>
      <w:bookmarkEnd w:id="105"/>
    </w:p>
    <w:p>
      <w:pPr>
        <w:pStyle w:val="TextBody"/>
        <w:rPr/>
      </w:pPr>
      <w:r>
        <w:rPr/>
        <w:t xml:space="preserve">This </w:t>
      </w:r>
      <w:r>
        <w:rPr>
          <w:rStyle w:val="Attribute"/>
          <w:b w:val="false"/>
        </w:rPr>
        <w:t>OPTIONAL</w:t>
      </w:r>
      <w:r>
        <w:rPr/>
        <w:t xml:space="preserve"> operation allows a client to cancel </w:t>
      </w:r>
      <w:ins w:id="1950" w:author="Thomas N. Hastings" w:date="2002-10-16T22:24:00Z">
        <w:r>
          <w:rPr/>
          <w:t xml:space="preserve">either (1) any </w:t>
        </w:r>
      </w:ins>
      <w:del w:id="1951" w:author="Thomas N. Hastings" w:date="2002-10-16T22:25:00Z">
        <w:r>
          <w:rPr/>
          <w:delText xml:space="preserve">the </w:delText>
        </w:r>
      </w:del>
      <w:r>
        <w:rPr/>
        <w:t xml:space="preserve">current </w:t>
      </w:r>
      <w:del w:id="1952" w:author="Thomas N. Hastings" w:date="2002-10-16T22:06:00Z">
        <w:r>
          <w:rPr/>
          <w:delText>d</w:delText>
        </w:r>
      </w:del>
      <w:ins w:id="1953" w:author="Thomas N. Hastings" w:date="2002-10-16T22:06:00Z">
        <w:r>
          <w:rPr/>
          <w:t>D</w:t>
        </w:r>
      </w:ins>
      <w:r>
        <w:rPr/>
        <w:t xml:space="preserve">ocument </w:t>
      </w:r>
      <w:ins w:id="1954" w:author="Thomas N. Hastings" w:date="2002-10-16T22:06:00Z">
        <w:r>
          <w:rPr/>
          <w:t xml:space="preserve">of the current Job </w:t>
        </w:r>
      </w:ins>
      <w:r>
        <w:rPr/>
        <w:t xml:space="preserve">on the target Printer or </w:t>
      </w:r>
      <w:ins w:id="1955" w:author="Thomas N. Hastings" w:date="2002-10-16T22:30:00Z">
        <w:r>
          <w:rPr/>
          <w:t xml:space="preserve">(2) </w:t>
        </w:r>
      </w:ins>
      <w:r>
        <w:rPr/>
        <w:t xml:space="preserve">the specified document </w:t>
      </w:r>
      <w:ins w:id="1956" w:author="Thomas N. Hastings" w:date="2002-10-16T22:30:00Z">
        <w:r>
          <w:rPr/>
          <w:t xml:space="preserve">in a specified job </w:t>
        </w:r>
      </w:ins>
      <w:r>
        <w:rPr/>
        <w:t xml:space="preserve">if </w:t>
      </w:r>
      <w:del w:id="1957" w:author="Thomas N. Hastings" w:date="2002-10-16T22:30:00Z">
        <w:r>
          <w:rPr/>
          <w:delText>it</w:delText>
        </w:r>
      </w:del>
      <w:ins w:id="1958" w:author="Thomas N. Hastings" w:date="2002-10-16T22:30:00Z">
        <w:r>
          <w:rPr/>
          <w:t>they are</w:t>
        </w:r>
      </w:ins>
      <w:r>
        <w:rPr/>
        <w:t xml:space="preserve"> </w:t>
      </w:r>
      <w:del w:id="1959" w:author="Thomas N. Hastings" w:date="2002-10-16T22:30:00Z">
        <w:r>
          <w:rPr/>
          <w:delText xml:space="preserve">is </w:delText>
        </w:r>
      </w:del>
      <w:r>
        <w:rPr/>
        <w:t xml:space="preserve">the current document </w:t>
      </w:r>
      <w:ins w:id="1960" w:author="Thomas N. Hastings" w:date="2002-10-16T22:30:00Z">
        <w:r>
          <w:rPr/>
          <w:t xml:space="preserve">and job </w:t>
        </w:r>
      </w:ins>
      <w:r>
        <w:rPr/>
        <w:t xml:space="preserve">on the Printer.  </w:t>
      </w:r>
      <w:ins w:id="1961" w:author="Thomas N. Hastings" w:date="2002-10-16T22:35:00Z">
        <w:r>
          <w:rPr/>
          <w:t xml:space="preserve">One of the uses of this operation is by operators in an </w:t>
        </w:r>
      </w:ins>
      <w:ins w:id="1962" w:author="Thomas N. Hastings" w:date="2002-10-16T22:33:00Z">
        <w:r>
          <w:rPr/>
          <w:t>emergency, where the job-id and document-number might be unknown</w:t>
        </w:r>
      </w:ins>
      <w:ins w:id="1963" w:author="Thomas N. Hastings" w:date="2002-10-16T22:36:00Z">
        <w:r>
          <w:rPr/>
          <w:t xml:space="preserve"> to the operator</w:t>
        </w:r>
      </w:ins>
      <w:ins w:id="1964" w:author="Thomas N. Hastings" w:date="2002-10-16T22:33:00Z">
        <w:r>
          <w:rPr/>
          <w:t xml:space="preserve">.  </w:t>
        </w:r>
      </w:ins>
      <w:r>
        <w:rPr/>
        <w:t xml:space="preserve">See </w:t>
      </w:r>
      <w:del w:id="1965" w:author="Thomas N. Hastings" w:date="2002-10-16T14:16:00Z">
        <w:r>
          <w:rPr/>
          <w:delText xml:space="preserve">[RFC2911] </w:delText>
        </w:r>
      </w:del>
      <w:r>
        <w:rPr/>
        <w:t xml:space="preserve">section </w:t>
      </w:r>
      <w:del w:id="1966" w:author="Thomas N. Hastings" w:date="2002-10-16T14:16:00Z">
        <w:r>
          <w:rPr/>
          <w:delText>3.3.3</w:delText>
        </w:r>
      </w:del>
      <w:ins w:id="1967" w:author="Thomas N. Hastings" w:date="2002-10-16T14:17:00Z">
        <w:r>
          <w:rPr/>
          <w:fldChar w:fldCharType="begin"/>
        </w:r>
        <w:r>
          <w:rPr/>
          <w:instrText xml:space="preserve"> REF _Ref22541150 \r \h </w:instrText>
        </w:r>
        <w:r>
          <w:rPr/>
          <w:fldChar w:fldCharType="separate"/>
        </w:r>
        <w:r>
          <w:rPr/>
          <w:t>3.8</w:t>
        </w:r>
        <w:r>
          <w:rPr/>
          <w:fldChar w:fldCharType="end"/>
        </w:r>
      </w:ins>
      <w:r>
        <w:rPr/>
        <w:t xml:space="preserve"> for the semantics of canceling a </w:t>
      </w:r>
      <w:del w:id="1968" w:author="Thomas N. Hastings" w:date="2002-10-16T14:38:00Z">
        <w:r>
          <w:rPr/>
          <w:delText>job</w:delText>
        </w:r>
      </w:del>
      <w:ins w:id="1969" w:author="Thomas N. Hastings" w:date="2002-10-16T22:28:00Z">
        <w:r>
          <w:rPr/>
          <w:t>D</w:t>
        </w:r>
      </w:ins>
      <w:ins w:id="1970" w:author="Thomas N. Hastings" w:date="2002-10-16T14:38:00Z">
        <w:r>
          <w:rPr/>
          <w:t>ocument</w:t>
        </w:r>
      </w:ins>
      <w:ins w:id="1971" w:author="Thomas N. Hastings" w:date="2002-10-16T22:28:00Z">
        <w:r>
          <w:rPr/>
          <w:t xml:space="preserve"> and what values the Printer sets the Document’s Document Description attributes</w:t>
        </w:r>
      </w:ins>
      <w:r>
        <w:rPr/>
        <w:t xml:space="preserve">.  Since a </w:t>
      </w:r>
      <w:del w:id="1972" w:author="Thomas N. Hastings" w:date="2002-10-16T14:38:00Z">
        <w:r>
          <w:rPr/>
          <w:delText>Job</w:delText>
        </w:r>
      </w:del>
      <w:ins w:id="1973" w:author="Thomas N. Hastings" w:date="2002-10-16T14:38:00Z">
        <w:r>
          <w:rPr/>
          <w:t>Document</w:t>
        </w:r>
      </w:ins>
      <w:r>
        <w:rPr/>
        <w:t xml:space="preserve"> might already be marking by the time a Cancel-Current-</w:t>
      </w:r>
      <w:del w:id="1974" w:author="Thomas N. Hastings" w:date="2002-10-16T14:38:00Z">
        <w:r>
          <w:rPr/>
          <w:delText>Job</w:delText>
        </w:r>
      </w:del>
      <w:ins w:id="1975" w:author="Thomas N. Hastings" w:date="2002-10-16T14:38:00Z">
        <w:r>
          <w:rPr/>
          <w:t>Document</w:t>
        </w:r>
      </w:ins>
      <w:r>
        <w:rPr/>
        <w:t xml:space="preserve"> is received, some media sheet pages might be printed before the </w:t>
      </w:r>
      <w:del w:id="1976" w:author="Thomas N. Hastings" w:date="2002-10-16T14:38:00Z">
        <w:r>
          <w:rPr/>
          <w:delText>job</w:delText>
        </w:r>
      </w:del>
      <w:ins w:id="1977" w:author="Thomas N. Hastings" w:date="2002-10-16T14:38:00Z">
        <w:r>
          <w:rPr/>
          <w:t>document</w:t>
        </w:r>
      </w:ins>
      <w:r>
        <w:rPr/>
        <w:t xml:space="preserve"> is actually terminated.</w:t>
      </w:r>
    </w:p>
    <w:p>
      <w:pPr>
        <w:pStyle w:val="TextBody"/>
        <w:rPr/>
      </w:pPr>
      <w:r>
        <w:rPr>
          <w:rStyle w:val="Attribute"/>
          <w:b w:val="false"/>
        </w:rPr>
        <w:t>If the client does not supply a “job-id”</w:t>
      </w:r>
      <w:ins w:id="1978" w:author="Thomas N. Hastings" w:date="2002-10-16T14:41:00Z">
        <w:r>
          <w:rPr>
            <w:rStyle w:val="Attribute"/>
            <w:b w:val="false"/>
          </w:rPr>
          <w:t xml:space="preserve"> and “document-number”</w:t>
        </w:r>
      </w:ins>
      <w:r>
        <w:rPr>
          <w:rStyle w:val="Attribute"/>
          <w:b w:val="false"/>
        </w:rPr>
        <w:t xml:space="preserve"> operation attribute</w:t>
      </w:r>
      <w:ins w:id="1979" w:author="Thomas N. Hastings" w:date="2002-10-16T14:41:00Z">
        <w:r>
          <w:rPr>
            <w:rStyle w:val="Attribute"/>
            <w:b w:val="false"/>
          </w:rPr>
          <w:t>s</w:t>
        </w:r>
      </w:ins>
      <w:r>
        <w:rPr>
          <w:rStyle w:val="Attribute"/>
          <w:b w:val="false"/>
        </w:rPr>
        <w:t xml:space="preserve">, the Printer MUST accept the request and cancel the current </w:t>
      </w:r>
      <w:del w:id="1980" w:author="Thomas N. Hastings" w:date="2002-10-16T14:39:00Z">
        <w:r>
          <w:rPr>
            <w:rStyle w:val="Attribute"/>
            <w:b w:val="false"/>
          </w:rPr>
          <w:delText>job</w:delText>
        </w:r>
      </w:del>
      <w:ins w:id="1981" w:author="Thomas N. Hastings" w:date="2002-10-16T14:39:00Z">
        <w:r>
          <w:rPr>
            <w:rStyle w:val="Attribute"/>
            <w:b w:val="false"/>
          </w:rPr>
          <w:t>document</w:t>
        </w:r>
      </w:ins>
      <w:r>
        <w:rPr>
          <w:rStyle w:val="Attribute"/>
          <w:b w:val="false"/>
        </w:rPr>
        <w:t xml:space="preserve"> if there is a current </w:t>
      </w:r>
      <w:del w:id="1982" w:author="Thomas N. Hastings" w:date="2002-10-16T14:39:00Z">
        <w:r>
          <w:rPr>
            <w:rStyle w:val="Attribute"/>
            <w:b w:val="false"/>
          </w:rPr>
          <w:delText>job</w:delText>
        </w:r>
      </w:del>
      <w:ins w:id="1983" w:author="Thomas N. Hastings" w:date="2002-10-16T14:39:00Z">
        <w:r>
          <w:rPr>
            <w:rStyle w:val="Attribute"/>
            <w:b w:val="false"/>
          </w:rPr>
          <w:t>document</w:t>
        </w:r>
      </w:ins>
      <w:r>
        <w:rPr>
          <w:rStyle w:val="Attribute"/>
          <w:b w:val="false"/>
        </w:rPr>
        <w:t xml:space="preserve"> in the ‘processing’ </w:t>
      </w:r>
      <w:del w:id="1984" w:author="Thomas N. Hastings" w:date="2002-10-16T14:39:00Z">
        <w:r>
          <w:rPr>
            <w:rStyle w:val="Attribute"/>
            <w:b w:val="false"/>
          </w:rPr>
          <w:delText xml:space="preserve">or ‘processing-stopped’ </w:delText>
        </w:r>
      </w:del>
      <w:r>
        <w:rPr>
          <w:rStyle w:val="Attribute"/>
          <w:b w:val="false"/>
        </w:rPr>
        <w:t xml:space="preserve">state; otherwise, it MUST reject the request and return the ‘client-error-not-possible’ status code.  If more than one </w:t>
      </w:r>
      <w:del w:id="1985" w:author="Thomas N. Hastings" w:date="2002-10-16T14:39:00Z">
        <w:r>
          <w:rPr>
            <w:rStyle w:val="Attribute"/>
            <w:b w:val="false"/>
          </w:rPr>
          <w:delText>job</w:delText>
        </w:r>
      </w:del>
      <w:ins w:id="1986" w:author="Thomas N. Hastings" w:date="2002-10-16T14:39:00Z">
        <w:r>
          <w:rPr>
            <w:rStyle w:val="Attribute"/>
            <w:b w:val="false"/>
          </w:rPr>
          <w:t>document</w:t>
        </w:r>
      </w:ins>
      <w:r>
        <w:rPr>
          <w:rStyle w:val="Attribute"/>
          <w:b w:val="false"/>
        </w:rPr>
        <w:t xml:space="preserve">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w:t>
      </w:r>
      <w:del w:id="1987" w:author="Thomas N. Hastings" w:date="2002-10-16T14:40:00Z">
        <w:r>
          <w:rPr/>
          <w:delText>job</w:delText>
        </w:r>
      </w:del>
      <w:ins w:id="1988" w:author="Thomas N. Hastings" w:date="2002-10-16T14:40:00Z">
        <w:r>
          <w:rPr/>
          <w:t>document</w:t>
        </w:r>
      </w:ins>
      <w:r>
        <w:rPr/>
        <w:t xml:space="preserve"> might change to a different </w:t>
      </w:r>
      <w:ins w:id="1989" w:author="Thomas N. Hastings" w:date="2002-10-16T14:40:00Z">
        <w:r>
          <w:rPr/>
          <w:t xml:space="preserve">document or even a different </w:t>
        </w:r>
      </w:ins>
      <w:r>
        <w:rPr/>
        <w:t xml:space="preserve">job.  If the user or operator is authenticated to cancel the new job, the wrong </w:t>
      </w:r>
      <w:del w:id="1990" w:author="Thomas N. Hastings" w:date="2002-10-16T14:40:00Z">
        <w:r>
          <w:rPr/>
          <w:delText>job</w:delText>
        </w:r>
      </w:del>
      <w:ins w:id="1991" w:author="Thomas N. Hastings" w:date="2002-10-16T14:40:00Z">
        <w:r>
          <w:rPr/>
          <w:t>document</w:t>
        </w:r>
      </w:ins>
      <w:r>
        <w:rPr/>
        <w:t xml:space="preserve"> is canceled.  To prevent this race from canceling the wrong </w:t>
      </w:r>
      <w:del w:id="1992" w:author="Thomas N. Hastings" w:date="2002-10-16T14:40:00Z">
        <w:r>
          <w:rPr/>
          <w:delText>job</w:delText>
        </w:r>
      </w:del>
      <w:ins w:id="1993" w:author="Thomas N. Hastings" w:date="2002-10-16T14:40:00Z">
        <w:r>
          <w:rPr/>
          <w:t>document</w:t>
        </w:r>
      </w:ins>
      <w:r>
        <w:rPr/>
        <w:t xml:space="preserve">, the client MAY supply the “job-id” </w:t>
      </w:r>
      <w:ins w:id="1994" w:author="Thomas N. Hastings" w:date="2002-10-16T14:41:00Z">
        <w:r>
          <w:rPr/>
          <w:t xml:space="preserve">and “document-number” </w:t>
        </w:r>
      </w:ins>
      <w:r>
        <w:rPr/>
        <w:t>operation attribute</w:t>
      </w:r>
      <w:ins w:id="1995" w:author="Thomas N. Hastings" w:date="2002-10-16T14:41:00Z">
        <w:r>
          <w:rPr/>
          <w:t>s</w:t>
        </w:r>
      </w:ins>
      <w:r>
        <w:rPr/>
        <w:t xml:space="preserve"> which is checked against the current job’s </w:t>
      </w:r>
      <w:ins w:id="1996" w:author="Thomas N. Hastings" w:date="2002-10-16T14:42:00Z">
        <w:r>
          <w:rPr/>
          <w:t>“</w:t>
        </w:r>
      </w:ins>
      <w:r>
        <w:rPr/>
        <w:t>job-id</w:t>
      </w:r>
      <w:ins w:id="1997" w:author="Thomas N. Hastings" w:date="2002-10-16T14:42:00Z">
        <w:r>
          <w:rPr/>
          <w:t>” and the current Document’s “document-number”</w:t>
        </w:r>
      </w:ins>
      <w:r>
        <w:rPr/>
        <w:t>.  If the job identified by the “job-id” attribute is not the current job on the Printer</w:t>
      </w:r>
      <w:ins w:id="1998" w:author="Thomas N. Hastings" w:date="2002-10-16T14:42:00Z">
        <w:r>
          <w:rPr/>
          <w:t xml:space="preserve"> and the “document-number” is not the current Document in that current Job</w:t>
        </w:r>
      </w:ins>
      <w:r>
        <w:rPr/>
        <w:t xml:space="preserve">, i.e., is not in the ‘processing’ </w:t>
      </w:r>
      <w:del w:id="1999" w:author="Thomas N. Hastings" w:date="2002-10-16T14:43:00Z">
        <w:r>
          <w:rPr/>
          <w:delText>or ‘processing-stopped’</w:delText>
        </w:r>
      </w:del>
      <w:r>
        <w:rPr/>
        <w:t xml:space="preserve"> state</w:t>
      </w:r>
      <w:del w:id="2000" w:author="Thomas N. Hastings" w:date="2002-10-16T14:43:00Z">
        <w:r>
          <w:rPr/>
          <w:delText>s</w:delText>
        </w:r>
      </w:del>
      <w:r>
        <w:rPr/>
        <w:t xml:space="preserve">, the Printer MUST reject this operation and return the ‘client-error-not-possible’ status code.  </w:t>
      </w:r>
      <w:r>
        <w:rPr>
          <w:rStyle w:val="Attribute"/>
          <w:b w:val="false"/>
        </w:rPr>
        <w:t xml:space="preserve">Otherwise, the Printer cancels the specified </w:t>
      </w:r>
      <w:del w:id="2001" w:author="Thomas N. Hastings" w:date="2002-10-16T14:44:00Z">
        <w:r>
          <w:rPr>
            <w:rStyle w:val="Attribute"/>
            <w:b w:val="false"/>
          </w:rPr>
          <w:delText>job</w:delText>
        </w:r>
      </w:del>
      <w:ins w:id="2002" w:author="Thomas N. Hastings" w:date="2002-10-16T14:44:00Z">
        <w:r>
          <w:rPr>
            <w:rStyle w:val="Attribute"/>
            <w:b w:val="false"/>
          </w:rPr>
          <w:t>document</w:t>
        </w:r>
      </w:ins>
      <w:r>
        <w:rPr>
          <w:rStyle w:val="Attribute"/>
          <w:b w:val="false"/>
        </w:rPr>
        <w: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w:t>
      </w:r>
      <w:del w:id="2003" w:author="Thomas N. Hastings" w:date="2002-10-16T14:44:00Z">
        <w:r>
          <w:rPr/>
          <w:delText>Job</w:delText>
        </w:r>
      </w:del>
      <w:ins w:id="2004" w:author="Thomas N. Hastings" w:date="2002-10-16T14:44:00Z">
        <w:r>
          <w:rPr/>
          <w:t>Document</w:t>
        </w:r>
      </w:ins>
      <w:r>
        <w:rPr/>
        <w:t xml:space="preserve"> Request and Cancel-Current-</w:t>
      </w:r>
      <w:del w:id="2005" w:author="Thomas N. Hastings" w:date="2002-10-16T14:44:00Z">
        <w:r>
          <w:rPr/>
          <w:delText>Job</w:delText>
        </w:r>
      </w:del>
      <w:ins w:id="2006" w:author="Thomas N. Hastings" w:date="2002-10-16T14:44:00Z">
        <w:r>
          <w:rPr/>
          <w:t>Document</w:t>
        </w:r>
      </w:ins>
      <w:r>
        <w:rPr/>
        <w:t xml:space="preserve"> Response have the same attribute groups and attributes as the </w:t>
      </w:r>
      <w:del w:id="2007" w:author="Thomas N. Hastings" w:date="2002-10-16T22:43:00Z">
        <w:r>
          <w:rPr/>
          <w:delText>Resume</w:delText>
        </w:r>
      </w:del>
      <w:ins w:id="2008" w:author="Thomas N. Hastings" w:date="2002-10-16T22:43:00Z">
        <w:r>
          <w:rPr/>
          <w:t>Pause</w:t>
        </w:r>
      </w:ins>
      <w:r>
        <w:rPr/>
        <w:t>-Printer operation (see [RFC2911] section 3.2.8)</w:t>
      </w:r>
      <w:del w:id="2009" w:author="Thomas N. Hastings" w:date="2002-10-16T22:45:00Z">
        <w:r>
          <w:rPr/>
          <w:delText xml:space="preserve">, including the new “job-message-from-operator” operation attribute (see section </w:delText>
        </w:r>
      </w:del>
      <w:del w:id="2010" w:author="Thomas N. Hastings" w:date="2002-10-16T14:44:00Z">
        <w:r>
          <w:rPr/>
          <w:fldChar w:fldCharType="begin"/>
        </w:r>
        <w:r>
          <w:rPr/>
          <w:delInstrText xml:space="preserve"> REF _Ref474674317 \r \h </w:delInstrText>
        </w:r>
        <w:r>
          <w:rPr/>
          <w:fldChar w:fldCharType="separate"/>
        </w:r>
        <w:r>
          <w:rPr/>
          <w:delText>Error: Reference source not found</w:delText>
        </w:r>
        <w:r>
          <w:rPr/>
          <w:fldChar w:fldCharType="end"/>
        </w:r>
      </w:del>
      <w:del w:id="2011" w:author="Thomas N. Hastings" w:date="2002-10-16T22:45:00Z">
        <w:r>
          <w:rPr/>
          <w:delText>),</w:delText>
        </w:r>
      </w:del>
      <w:r>
        <w:rPr/>
        <w:t xml:space="preserve"> with the addition of the following Group 1 Operation attributes in the request:</w:t>
      </w:r>
    </w:p>
    <w:p>
      <w:pPr>
        <w:pStyle w:val="Item"/>
        <w:rPr/>
      </w:pPr>
      <w:r>
        <w:rPr>
          <w:rPrChange w:id="0" w:author="Thomas N. Hastings" w:date="2002-10-16T17:35:00Z"/>
        </w:rPr>
        <w:t>“</w:t>
      </w:r>
      <w:r>
        <w:rPr>
          <w:rPrChange w:id="0" w:author="Thomas N. Hastings" w:date="2002-10-16T17:35:00Z"/>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ins w:id="2016" w:author="Thomas N. Hastings" w:date="2002-10-16T14:46:00Z"/>
        </w:rPr>
      </w:pPr>
      <w:ins w:id="2014" w:author="Thomas N. Hastings" w:date="2002-10-16T14:46:00Z">
        <w:r>
          <w:rPr/>
          <w:t>“</w:t>
        </w:r>
      </w:ins>
      <w:ins w:id="2015" w:author="Thomas N. Hastings" w:date="2002-10-16T14:46:00Z">
        <w:r>
          <w:rPr/>
          <w:t>document-number (integer(1:MAX))</w:t>
        </w:r>
      </w:ins>
    </w:p>
    <w:p>
      <w:pPr>
        <w:pStyle w:val="TextBodyIndent"/>
        <w:rPr>
          <w:ins w:id="2018" w:author="Thomas N. Hastings" w:date="2002-10-16T22:45:00Z"/>
        </w:rPr>
      </w:pPr>
      <w:ins w:id="2017" w:author="Thomas N. Hastings" w:date="2002-10-16T14:46:00Z">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ins>
    </w:p>
    <w:p>
      <w:pPr>
        <w:pStyle w:val="TextBody"/>
        <w:rPr>
          <w:ins w:id="2027" w:author="Thomas N. Hastings" w:date="2002-10-16T15:37:00Z"/>
        </w:rPr>
      </w:pPr>
      <w:ins w:id="2019" w:author="Thomas N. Hastings" w:date="2002-10-16T22:45:00Z">
        <w:r>
          <w:rPr/>
          <w:t xml:space="preserve">The Printer MUST ignore the new “job-message-from-operator” operation attribute (see [adm-ops] section 6), since that is a job only attribute and Cancel-Current-Document is a Document operation.  </w:t>
        </w:r>
      </w:ins>
      <w:ins w:id="2020" w:author="Thomas N. Hastings" w:date="2002-10-16T22:45:00Z">
        <w:r>
          <w:rPr>
            <w:highlight w:val="yellow"/>
          </w:rPr>
          <w:t>ISSUE</w:t>
        </w:r>
      </w:ins>
      <w:ins w:id="2021" w:author="Thomas N. Hastings" w:date="2002-10-17T04:20:00Z">
        <w:r>
          <w:rPr>
            <w:highlight w:val="yellow"/>
          </w:rPr>
          <w:t xml:space="preserve"> 07</w:t>
        </w:r>
      </w:ins>
      <w:ins w:id="2022" w:author="Thomas N. Hastings" w:date="2002-10-16T22:46:00Z">
        <w:r>
          <w:rPr>
            <w:highlight w:val="yellow"/>
          </w:rPr>
          <w:t xml:space="preserve">:  OK not to have a “document-message-from-operator” for use with Document operations, like </w:t>
        </w:r>
      </w:ins>
      <w:ins w:id="2023" w:author="Thomas N. Hastings" w:date="2002-10-17T02:11:00Z">
        <w:r>
          <w:rPr>
            <w:highlight w:val="yellow"/>
          </w:rPr>
          <w:t xml:space="preserve">with the </w:t>
        </w:r>
      </w:ins>
      <w:ins w:id="2024" w:author="Thomas N. Hastings" w:date="2002-10-16T22:46:00Z">
        <w:r>
          <w:rPr>
            <w:highlight w:val="yellow"/>
          </w:rPr>
          <w:t xml:space="preserve">Cancel-Current-Document </w:t>
        </w:r>
      </w:ins>
      <w:ins w:id="2025" w:author="Thomas N. Hastings" w:date="2002-10-17T02:11:00Z">
        <w:r>
          <w:rPr>
            <w:highlight w:val="yellow"/>
          </w:rPr>
          <w:t xml:space="preserve">operation </w:t>
        </w:r>
      </w:ins>
      <w:ins w:id="2026" w:author="Thomas N. Hastings" w:date="2002-10-16T22:46:00Z">
        <w:r>
          <w:rPr>
            <w:highlight w:val="yellow"/>
          </w:rPr>
          <w:t>that an operator is likely to use?</w:t>
        </w:r>
      </w:ins>
    </w:p>
    <w:p>
      <w:pPr>
        <w:pStyle w:val="Heading2"/>
        <w:rPr>
          <w:ins w:id="2029" w:author="Thomas N. Hastings" w:date="2002-10-16T15:37:00Z"/>
        </w:rPr>
      </w:pPr>
      <w:ins w:id="2028" w:author="Thomas N. Hastings" w:date="2002-10-16T15:37:00Z">
        <w:bookmarkStart w:id="107" w:name="__RefHeading___Toc22592008"/>
        <w:bookmarkStart w:id="108" w:name="_Ref22546934"/>
        <w:bookmarkEnd w:id="107"/>
        <w:r>
          <w:rPr/>
          <w:t>Delete-Document Operation</w:t>
        </w:r>
      </w:ins>
      <w:bookmarkEnd w:id="108"/>
    </w:p>
    <w:p>
      <w:pPr>
        <w:pStyle w:val="TextBody"/>
        <w:rPr>
          <w:ins w:id="2062" w:author="Thomas N. Hastings" w:date="2002-10-16T16:14:00Z"/>
        </w:rPr>
      </w:pPr>
      <w:ins w:id="2030" w:author="Thomas N. Hastings" w:date="2002-10-17T01:05:00Z">
        <w:r>
          <w:rPr/>
          <w:t>This OPTIONAL operation removes</w:t>
        </w:r>
      </w:ins>
      <w:ins w:id="2031" w:author="Thomas N. Hastings" w:date="2002-10-16T16:14:00Z">
        <w:r>
          <w:rPr/>
          <w:t xml:space="preserve"> the specified Document object and its data immediately from the specified Job.  The Printer MUST reject the request if the Document is in any state, but ‘pending” (there is no ‘pending-held’ state for Documents).  The Printer does not reassign </w:t>
        </w:r>
      </w:ins>
      <w:ins w:id="2032" w:author="Thomas N. Hastings" w:date="2002-10-16T16:16:00Z">
        <w:r>
          <w:rPr/>
          <w:t xml:space="preserve">the </w:t>
        </w:r>
      </w:ins>
      <w:ins w:id="2033" w:author="Thomas N. Hastings" w:date="2002-10-16T16:14:00Z">
        <w:r>
          <w:rPr/>
          <w:t xml:space="preserve">“document-number” </w:t>
        </w:r>
      </w:ins>
      <w:ins w:id="2034" w:author="Thomas N. Hastings" w:date="2002-10-16T16:16:00Z">
        <w:r>
          <w:rPr/>
          <w:t xml:space="preserve">Document Description attribute </w:t>
        </w:r>
      </w:ins>
      <w:ins w:id="2035" w:author="Thomas N. Hastings" w:date="2002-10-16T16:14:00Z">
        <w:r>
          <w:rPr/>
          <w:t xml:space="preserve">values </w:t>
        </w:r>
      </w:ins>
      <w:ins w:id="2036" w:author="Thomas N. Hastings" w:date="2002-10-16T16:16:00Z">
        <w:r>
          <w:rPr/>
          <w:t xml:space="preserve">of the remaining Document objects in the Job, </w:t>
        </w:r>
      </w:ins>
      <w:ins w:id="2037" w:author="Thomas N. Hastings" w:date="2002-10-16T16:14:00Z">
        <w:r>
          <w:rPr/>
          <w:t xml:space="preserve">so that the deleted </w:t>
        </w:r>
      </w:ins>
      <w:ins w:id="2038" w:author="Thomas N. Hastings" w:date="2002-10-16T16:16:00Z">
        <w:r>
          <w:rPr/>
          <w:t>D</w:t>
        </w:r>
      </w:ins>
      <w:ins w:id="2039" w:author="Thomas N. Hastings" w:date="2002-10-16T16:14:00Z">
        <w:r>
          <w:rPr/>
          <w:t xml:space="preserve">ocument </w:t>
        </w:r>
      </w:ins>
      <w:ins w:id="2040" w:author="Thomas N. Hastings" w:date="2002-10-16T16:16:00Z">
        <w:r>
          <w:rPr/>
          <w:t xml:space="preserve">object </w:t>
        </w:r>
      </w:ins>
      <w:ins w:id="2041" w:author="Thomas N. Hastings" w:date="2002-10-16T16:14:00Z">
        <w:r>
          <w:rPr/>
          <w:t xml:space="preserve">leaves a </w:t>
        </w:r>
      </w:ins>
      <w:ins w:id="2042" w:author="Thomas N. Hastings" w:date="2002-10-16T16:16:00Z">
        <w:r>
          <w:rPr/>
          <w:t>gap</w:t>
        </w:r>
      </w:ins>
      <w:ins w:id="2043" w:author="Thomas N. Hastings" w:date="2002-10-16T16:14:00Z">
        <w:r>
          <w:rPr/>
          <w:t xml:space="preserve"> in the document numbering space for the </w:t>
        </w:r>
      </w:ins>
      <w:ins w:id="2044" w:author="Thomas N. Hastings" w:date="2002-10-16T16:17:00Z">
        <w:r>
          <w:rPr/>
          <w:t>J</w:t>
        </w:r>
      </w:ins>
      <w:ins w:id="2045" w:author="Thomas N. Hastings" w:date="2002-10-16T16:14:00Z">
        <w:r>
          <w:rPr/>
          <w:t xml:space="preserve">ob.  </w:t>
        </w:r>
      </w:ins>
      <w:ins w:id="2046" w:author="Thomas N. Hastings" w:date="2002-10-16T16:17:00Z">
        <w:r>
          <w:rPr/>
          <w:t xml:space="preserve">The Printer </w:t>
        </w:r>
      </w:ins>
      <w:ins w:id="2047" w:author="Thomas N. Hastings" w:date="2002-10-16T16:19:00Z">
        <w:r>
          <w:rPr/>
          <w:t>MUST</w:t>
        </w:r>
      </w:ins>
      <w:ins w:id="2048" w:author="Thomas N. Hastings" w:date="2002-10-16T16:17:00Z">
        <w:r>
          <w:rPr/>
          <w:t xml:space="preserve"> return a ‘client-error-not-found’ status code, in a </w:t>
        </w:r>
      </w:ins>
      <w:ins w:id="2049" w:author="Thomas N. Hastings" w:date="2002-10-16T16:14:00Z">
        <w:r>
          <w:rPr/>
          <w:t xml:space="preserve">subsequent Get-Document-Attributes </w:t>
        </w:r>
      </w:ins>
      <w:ins w:id="2050" w:author="Thomas N. Hastings" w:date="2002-10-16T16:18:00Z">
        <w:r>
          <w:rPr/>
          <w:t>operation</w:t>
        </w:r>
      </w:ins>
      <w:ins w:id="2051" w:author="Thomas N. Hastings" w:date="2002-10-16T16:14:00Z">
        <w:r>
          <w:rPr/>
          <w:t xml:space="preserve"> for this </w:t>
        </w:r>
      </w:ins>
      <w:ins w:id="2052" w:author="Thomas N. Hastings" w:date="2002-10-16T16:17:00Z">
        <w:r>
          <w:rPr/>
          <w:t>D</w:t>
        </w:r>
      </w:ins>
      <w:ins w:id="2053" w:author="Thomas N. Hastings" w:date="2002-10-16T16:14:00Z">
        <w:r>
          <w:rPr/>
          <w:t xml:space="preserve">ocument </w:t>
        </w:r>
      </w:ins>
      <w:ins w:id="2054" w:author="Thomas N. Hastings" w:date="2002-10-16T16:17:00Z">
        <w:r>
          <w:rPr/>
          <w:t>object specifying its former “document-number”</w:t>
        </w:r>
      </w:ins>
      <w:ins w:id="2055" w:author="Thomas N. Hastings" w:date="2002-10-16T16:14:00Z">
        <w:r>
          <w:rPr/>
          <w:t xml:space="preserve">.  This operation is similar to the Purge-Jobs operation which immediately deletes all jobs from the Printer.  However, </w:t>
        </w:r>
      </w:ins>
      <w:ins w:id="2056" w:author="Thomas N. Hastings" w:date="2002-10-16T16:19:00Z">
        <w:r>
          <w:rPr/>
          <w:t xml:space="preserve">the </w:t>
        </w:r>
      </w:ins>
      <w:ins w:id="2057" w:author="Thomas N. Hastings" w:date="2002-10-16T16:14:00Z">
        <w:r>
          <w:rPr/>
          <w:t xml:space="preserve">Delete-Document </w:t>
        </w:r>
      </w:ins>
      <w:ins w:id="2058" w:author="Thomas N. Hastings" w:date="2002-10-16T16:19:00Z">
        <w:r>
          <w:rPr/>
          <w:t xml:space="preserve">operation </w:t>
        </w:r>
      </w:ins>
      <w:ins w:id="2059" w:author="Thomas N. Hastings" w:date="2002-10-16T16:14:00Z">
        <w:r>
          <w:rPr/>
          <w:t xml:space="preserve">only deletes a single Document from the </w:t>
        </w:r>
      </w:ins>
      <w:ins w:id="2060" w:author="Thomas N. Hastings" w:date="2002-10-16T16:19:00Z">
        <w:r>
          <w:rPr/>
          <w:t xml:space="preserve">specified </w:t>
        </w:r>
      </w:ins>
      <w:ins w:id="2061" w:author="Thomas N. Hastings" w:date="2002-10-16T16:14:00Z">
        <w:r>
          <w:rPr/>
          <w:t xml:space="preserve">Job.  </w:t>
        </w:r>
      </w:ins>
    </w:p>
    <w:p>
      <w:pPr>
        <w:pStyle w:val="TextBody"/>
        <w:rPr>
          <w:ins w:id="2068" w:author="Thomas N. Hastings" w:date="2002-10-16T16:22:00Z"/>
        </w:rPr>
      </w:pPr>
      <w:ins w:id="2063" w:author="Thomas N. Hastings" w:date="2002-10-16T16:20:00Z">
        <w:r>
          <w:rPr>
            <w:i/>
          </w:rPr>
          <w:t>Access Rights:</w:t>
        </w:r>
      </w:ins>
      <w:ins w:id="2064" w:author="Thomas N. Hastings" w:date="2002-10-16T16:20:00Z">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w:t>
        </w:r>
      </w:ins>
      <w:ins w:id="2065" w:author="Thomas N. Hastings" w:date="2002-10-16T16:14:00Z">
        <w:r>
          <w:rPr/>
          <w:t>equires operator/administrator privileges, otherwise a rogue client could submit, then delete, at will using up valuable spooling space.  Unprivileged users use Cancel-Document which go</w:t>
        </w:r>
      </w:ins>
      <w:ins w:id="2066" w:author="Thomas N. Hastings" w:date="2002-10-16T16:22:00Z">
        <w:r>
          <w:rPr/>
          <w:t>es</w:t>
        </w:r>
      </w:ins>
      <w:ins w:id="2067" w:author="Thomas N. Hastings" w:date="2002-10-16T16:14:00Z">
        <w:r>
          <w:rPr/>
          <w:t xml:space="preserve"> through the normal accounting, if any.</w:t>
        </w:r>
      </w:ins>
    </w:p>
    <w:p>
      <w:pPr>
        <w:pStyle w:val="TextBody"/>
        <w:rPr>
          <w:ins w:id="2072" w:author="Thomas N. Hastings" w:date="2002-10-16T16:24:00Z"/>
        </w:rPr>
      </w:pPr>
      <w:ins w:id="2069" w:author="Thomas N. Hastings" w:date="2002-10-16T16:22:00Z">
        <w:r>
          <w:rPr/>
          <w:t xml:space="preserve">The Delete-Document request and Delete-Document response have the same attribute groups and attributes as the Cancel-Document operation (see section </w:t>
        </w:r>
      </w:ins>
      <w:ins w:id="2070" w:author="Thomas N. Hastings" w:date="2002-10-16T16:22:00Z">
        <w:r>
          <w:rPr/>
          <w:fldChar w:fldCharType="begin"/>
        </w:r>
        <w:r>
          <w:rPr/>
          <w:instrText xml:space="preserve"> REF _Ref22548761 \r \h </w:instrText>
        </w:r>
        <w:r>
          <w:rPr/>
          <w:fldChar w:fldCharType="separate"/>
        </w:r>
        <w:r>
          <w:rPr/>
          <w:t>3.8</w:t>
        </w:r>
        <w:r>
          <w:rPr/>
          <w:fldChar w:fldCharType="end"/>
        </w:r>
      </w:ins>
      <w:ins w:id="2071" w:author="Thomas N. Hastings" w:date="2002-10-16T16:22:00Z">
        <w:r>
          <w:rPr/>
          <w:t>).</w:t>
        </w:r>
      </w:ins>
    </w:p>
    <w:p>
      <w:pPr>
        <w:pStyle w:val="Heading2"/>
        <w:rPr/>
      </w:pPr>
      <w:bookmarkStart w:id="109" w:name="__RefHeading___Toc22592009"/>
      <w:bookmarkStart w:id="110" w:name="_Ref391575202"/>
      <w:bookmarkEnd w:id="109"/>
      <w:r>
        <w:rPr/>
        <w:t>Validate-</w:t>
      </w:r>
      <w:del w:id="2073" w:author="Thomas N. Hastings" w:date="2002-10-16T16:26:00Z">
        <w:r>
          <w:rPr/>
          <w:delText>Job</w:delText>
        </w:r>
      </w:del>
      <w:ins w:id="2074" w:author="Thomas N. Hastings" w:date="2002-10-16T16:26:00Z">
        <w:r>
          <w:rPr/>
          <w:t>Document</w:t>
        </w:r>
      </w:ins>
      <w:r>
        <w:rPr/>
        <w:t xml:space="preserve"> Operation</w:t>
      </w:r>
      <w:bookmarkEnd w:id="110"/>
    </w:p>
    <w:p>
      <w:pPr>
        <w:pStyle w:val="TextBody"/>
        <w:rPr>
          <w:ins w:id="2111" w:author="Thomas N. Hastings" w:date="2002-10-16T16:37:00Z"/>
        </w:rPr>
      </w:pPr>
      <w:r>
        <w:rPr/>
        <w:t xml:space="preserve">This REQUIRED operation </w:t>
      </w:r>
      <w:ins w:id="2075" w:author="Thomas N. Hastings" w:date="2002-10-16T16:57:00Z">
        <w:r>
          <w:rPr/>
          <w:t xml:space="preserve">allows the client </w:t>
        </w:r>
      </w:ins>
      <w:ins w:id="2076" w:author="Thomas N. Hastings" w:date="2002-10-16T17:10:00Z">
        <w:r>
          <w:rPr/>
          <w:t>to verify capabilities of a Printer against whatever attributes the client supplies in the Validate-Document request</w:t>
        </w:r>
      </w:ins>
      <w:ins w:id="2077" w:author="Thomas N. Hastings" w:date="2002-10-16T17:15:00Z">
        <w:r>
          <w:rPr/>
          <w:t xml:space="preserve"> in combination with the previously submitted partial Job, if any</w:t>
        </w:r>
      </w:ins>
      <w:ins w:id="2078" w:author="Thomas N. Hastings" w:date="2002-10-16T16:57:00Z">
        <w:r>
          <w:rPr/>
          <w:t xml:space="preserve">.  This operation </w:t>
        </w:r>
      </w:ins>
      <w:r>
        <w:rPr/>
        <w:t xml:space="preserve">is </w:t>
      </w:r>
      <w:del w:id="2079" w:author="Thomas N. Hastings" w:date="2002-10-16T16:36:00Z">
        <w:r>
          <w:rPr/>
          <w:delText xml:space="preserve">similar </w:delText>
        </w:r>
      </w:del>
      <w:ins w:id="2080" w:author="Thomas N. Hastings" w:date="2002-10-16T16:56:00Z">
        <w:r>
          <w:rPr/>
          <w:t xml:space="preserve">the same as </w:t>
        </w:r>
      </w:ins>
      <w:del w:id="2081" w:author="Thomas N. Hastings" w:date="2002-10-16T16:56:00Z">
        <w:r>
          <w:rPr/>
          <w:delText xml:space="preserve">to </w:delText>
        </w:r>
      </w:del>
      <w:r>
        <w:rPr/>
        <w:t xml:space="preserve">the </w:t>
      </w:r>
      <w:del w:id="2082" w:author="Thomas N. Hastings" w:date="2002-10-16T16:26:00Z">
        <w:r>
          <w:rPr/>
          <w:delText>Print-Job</w:delText>
        </w:r>
      </w:del>
      <w:ins w:id="2083" w:author="Thomas N. Hastings" w:date="2002-10-16T16:26:00Z">
        <w:r>
          <w:rPr/>
          <w:t>Create-Document</w:t>
        </w:r>
      </w:ins>
      <w:r>
        <w:rPr/>
        <w:t xml:space="preserve"> operation (section </w:t>
      </w:r>
      <w:ins w:id="2084" w:author="Thomas N. Hastings" w:date="2002-10-16T16:27:00Z">
        <w:r>
          <w:rPr/>
          <w:fldChar w:fldCharType="begin"/>
        </w:r>
        <w:r>
          <w:rPr/>
          <w:instrText xml:space="preserve"> REF _Ref22548963 \r \h </w:instrText>
        </w:r>
        <w:r>
          <w:rPr/>
          <w:fldChar w:fldCharType="separate"/>
        </w:r>
        <w:r>
          <w:rPr/>
          <w:t>3.1</w:t>
        </w:r>
        <w:r>
          <w:rPr/>
          <w:fldChar w:fldCharType="end"/>
        </w:r>
      </w:ins>
      <w:del w:id="2085" w:author="Thomas N. Hastings" w:date="2002-10-16T16:27:00Z">
        <w:r>
          <w:rPr/>
          <w:fldChar w:fldCharType="begin"/>
        </w:r>
        <w:r>
          <w:rPr/>
          <w:delInstrText xml:space="preserve"> REF _Ref406737341 \r \h </w:delInstrText>
        </w:r>
        <w:r>
          <w:rPr/>
          <w:fldChar w:fldCharType="separate"/>
        </w:r>
        <w:r>
          <w:rPr/>
          <w:delText>Error: Reference source not found</w:delText>
        </w:r>
        <w:r>
          <w:rPr/>
          <w:fldChar w:fldCharType="end"/>
        </w:r>
      </w:del>
      <w:r>
        <w:rPr/>
        <w:t>)</w:t>
      </w:r>
      <w:ins w:id="2086" w:author="Thomas N. Hastings" w:date="2002-10-16T17:05:00Z">
        <w:r>
          <w:rPr/>
          <w:t xml:space="preserve"> </w:t>
        </w:r>
      </w:ins>
      <w:r>
        <w:rPr/>
        <w:t xml:space="preserve">except </w:t>
      </w:r>
      <w:del w:id="2087" w:author="Thomas N. Hastings" w:date="2002-10-16T16:58:00Z">
        <w:r>
          <w:rPr/>
          <w:delText xml:space="preserve">that </w:delText>
        </w:r>
      </w:del>
      <w:del w:id="2088" w:author="Thomas N. Hastings" w:date="2002-10-16T16:27:00Z">
        <w:r>
          <w:rPr/>
          <w:delText xml:space="preserve">a client supplies no document data and </w:delText>
        </w:r>
      </w:del>
      <w:r>
        <w:rPr/>
        <w:t xml:space="preserve">the Printer </w:t>
      </w:r>
      <w:del w:id="2089" w:author="Thomas N. Hastings" w:date="2002-10-16T17:00:00Z">
        <w:r>
          <w:rPr/>
          <w:delText>allocates no resources (</w:delText>
        </w:r>
      </w:del>
      <w:del w:id="2090" w:author="Thomas N. Hastings" w:date="2002-10-16T16:37:00Z">
        <w:r>
          <w:rPr/>
          <w:delText>i.e., it</w:delText>
        </w:r>
      </w:del>
      <w:del w:id="2091" w:author="Thomas N. Hastings" w:date="2002-10-16T17:00:00Z">
        <w:r>
          <w:rPr/>
          <w:delText xml:space="preserve"> </w:delText>
        </w:r>
      </w:del>
      <w:r>
        <w:rPr/>
        <w:t xml:space="preserve">does not create a new </w:t>
      </w:r>
      <w:del w:id="2092" w:author="Thomas N. Hastings" w:date="2002-10-16T16:27:00Z">
        <w:r>
          <w:rPr/>
          <w:delText>Job</w:delText>
        </w:r>
      </w:del>
      <w:ins w:id="2093" w:author="Thomas N. Hastings" w:date="2002-10-16T16:27:00Z">
        <w:r>
          <w:rPr/>
          <w:t>Document</w:t>
        </w:r>
      </w:ins>
      <w:r>
        <w:rPr/>
        <w:t xml:space="preserve"> object</w:t>
      </w:r>
      <w:ins w:id="2094" w:author="Thomas N. Hastings" w:date="2002-10-16T17:06:00Z">
        <w:r>
          <w:rPr/>
          <w:t xml:space="preserve">.  The </w:t>
        </w:r>
      </w:ins>
      <w:ins w:id="2095" w:author="Thomas N. Hastings" w:date="2002-10-16T17:12:00Z">
        <w:r>
          <w:rPr/>
          <w:t xml:space="preserve">Printer performs the same validation for the </w:t>
        </w:r>
      </w:ins>
      <w:ins w:id="2096" w:author="Thomas N. Hastings" w:date="2002-10-16T17:06:00Z">
        <w:r>
          <w:rPr/>
          <w:t xml:space="preserve">Validate-Document operation as </w:t>
        </w:r>
      </w:ins>
      <w:ins w:id="2097" w:author="Thomas N. Hastings" w:date="2002-10-16T17:12:00Z">
        <w:r>
          <w:rPr/>
          <w:t xml:space="preserve">for </w:t>
        </w:r>
      </w:ins>
      <w:ins w:id="2098" w:author="Thomas N. Hastings" w:date="2002-10-16T17:06:00Z">
        <w:r>
          <w:rPr/>
          <w:t>the Create-Document operation</w:t>
        </w:r>
      </w:ins>
      <w:ins w:id="2099" w:author="Thomas N. Hastings" w:date="2002-10-16T17:16:00Z">
        <w:r>
          <w:rPr/>
          <w:t xml:space="preserve"> (section </w:t>
        </w:r>
      </w:ins>
      <w:ins w:id="2100" w:author="Thomas N. Hastings" w:date="2002-10-16T17:16:00Z">
        <w:r>
          <w:rPr/>
          <w:fldChar w:fldCharType="begin"/>
        </w:r>
        <w:r>
          <w:rPr/>
          <w:instrText xml:space="preserve"> REF _Ref22551948 \r \h </w:instrText>
        </w:r>
        <w:r>
          <w:rPr/>
          <w:fldChar w:fldCharType="separate"/>
        </w:r>
        <w:r>
          <w:rPr/>
          <w:t>3.1</w:t>
        </w:r>
        <w:r>
          <w:rPr/>
          <w:fldChar w:fldCharType="end"/>
        </w:r>
      </w:ins>
      <w:ins w:id="2101" w:author="Thomas N. Hastings" w:date="2002-10-16T17:16:00Z">
        <w:r>
          <w:rPr/>
          <w:t>)</w:t>
        </w:r>
      </w:ins>
      <w:ins w:id="2102" w:author="Thomas N. Hastings" w:date="2002-10-16T17:05:00Z">
        <w:r>
          <w:rPr/>
          <w:t xml:space="preserve">, </w:t>
        </w:r>
      </w:ins>
      <w:ins w:id="2103" w:author="Thomas N. Hastings" w:date="2002-10-16T17:07:00Z">
        <w:r>
          <w:rPr/>
          <w:t xml:space="preserve">with the addition that </w:t>
        </w:r>
      </w:ins>
      <w:ins w:id="2104" w:author="Thomas N. Hastings" w:date="2002-10-16T17:05:00Z">
        <w:r>
          <w:rPr/>
          <w:t>the client MAY supply the “document-uri” operation attribute</w:t>
        </w:r>
      </w:ins>
      <w:ins w:id="2105" w:author="Thomas N. Hastings" w:date="2002-10-16T17:13:00Z">
        <w:r>
          <w:rPr/>
          <w:t xml:space="preserve"> (defined in the Send-URI operation in [RFC2911] section 3.3.2).  If the client supplies the “document-uri” operation attribute, </w:t>
        </w:r>
      </w:ins>
      <w:ins w:id="2106" w:author="Thomas N. Hastings" w:date="2002-10-16T17:07:00Z">
        <w:r>
          <w:rPr/>
          <w:t xml:space="preserve">the Printer MUST validate that the URI scheme is supported and </w:t>
        </w:r>
      </w:ins>
      <w:ins w:id="2107" w:author="Thomas N. Hastings" w:date="2002-10-16T17:24:00Z">
        <w:r>
          <w:rPr/>
          <w:t xml:space="preserve">that </w:t>
        </w:r>
      </w:ins>
      <w:ins w:id="2108" w:author="Thomas N. Hastings" w:date="2002-10-16T17:07:00Z">
        <w:r>
          <w:rPr/>
          <w:t>the referenced data is accessible</w:t>
        </w:r>
      </w:ins>
      <w:del w:id="2109" w:author="Thomas N. Hastings" w:date="2002-10-16T17:03:00Z">
        <w:r>
          <w:rPr/>
          <w:delText>)</w:delText>
        </w:r>
      </w:del>
      <w:ins w:id="2110" w:author="Thomas N. Hastings" w:date="2002-10-16T17:17:00Z">
        <w:r>
          <w:rPr>
            <w:rStyle w:val="FootnoteCharacters"/>
            <w:rStyle w:val="FootnoteAnchor"/>
          </w:rPr>
          <w:footnoteReference w:id="9"/>
        </w:r>
      </w:ins>
      <w:r>
        <w:rPr/>
        <w:t xml:space="preserve">.  </w:t>
      </w:r>
    </w:p>
    <w:p>
      <w:pPr>
        <w:pStyle w:val="TextBody"/>
        <w:rPr>
          <w:ins w:id="2137" w:author="Thomas N. Hastings" w:date="2002-10-16T16:49:00Z"/>
        </w:rPr>
      </w:pPr>
      <w:ins w:id="2112" w:author="Thomas N. Hastings" w:date="2002-10-16T16:37:00Z">
        <w:r>
          <w:rPr/>
          <w:t xml:space="preserve">The client MAY supply a Job </w:t>
        </w:r>
      </w:ins>
      <w:ins w:id="2113" w:author="Thomas N. Hastings" w:date="2002-10-17T01:01:00Z">
        <w:r>
          <w:rPr/>
          <w:t xml:space="preserve">object </w:t>
        </w:r>
      </w:ins>
      <w:ins w:id="2114" w:author="Thomas N. Hastings" w:date="2002-10-16T16:37:00Z">
        <w:r>
          <w:rPr/>
          <w:t>Target, that is</w:t>
        </w:r>
      </w:ins>
      <w:ins w:id="2115" w:author="Thomas N. Hastings" w:date="2002-10-16T16:45:00Z">
        <w:r>
          <w:rPr/>
          <w:t>,</w:t>
        </w:r>
      </w:ins>
      <w:ins w:id="2116" w:author="Thomas N. Hastings" w:date="2002-10-16T16:37:00Z">
        <w:r>
          <w:rPr/>
          <w:t xml:space="preserve"> either (1) a “printer-uri” and a “job-id” operation attribute or (2) a “job-uri” operation attribute</w:t>
        </w:r>
      </w:ins>
      <w:ins w:id="2117" w:author="Thomas N. Hastings" w:date="2002-10-16T16:39:00Z">
        <w:r>
          <w:rPr/>
          <w:t>.  If supplie</w:t>
        </w:r>
      </w:ins>
      <w:ins w:id="2118" w:author="Thomas N. Hastings" w:date="2002-10-16T16:45:00Z">
        <w:r>
          <w:rPr/>
          <w:t>d, the Job Target MUST identify a job that has been created by Create-Job ([RFC2911] section 3.2.4), but not yet closed, that is, the client hasn</w:t>
        </w:r>
      </w:ins>
      <w:ins w:id="2119" w:author="Thomas N. Hastings" w:date="2002-10-16T16:47:00Z">
        <w:r>
          <w:rPr/>
          <w:t xml:space="preserve">’t yet supplied the “last-document” operation attribute with a ‘true’ value.  When the client supplies the Job </w:t>
        </w:r>
      </w:ins>
      <w:ins w:id="2120" w:author="Thomas N. Hastings" w:date="2002-10-17T01:01:00Z">
        <w:r>
          <w:rPr/>
          <w:t xml:space="preserve">object </w:t>
        </w:r>
      </w:ins>
      <w:ins w:id="2121" w:author="Thomas N. Hastings" w:date="2002-10-16T16:47:00Z">
        <w:r>
          <w:rPr/>
          <w:t xml:space="preserve">Target, </w:t>
        </w:r>
      </w:ins>
      <w:ins w:id="2122" w:author="Thomas N. Hastings" w:date="2002-10-16T16:39:00Z">
        <w:r>
          <w:rPr/>
          <w:t>the Printer MUST validate that an identical Create-Document</w:t>
        </w:r>
      </w:ins>
      <w:ins w:id="2123" w:author="Thomas N. Hastings" w:date="2002-10-16T17:20:00Z">
        <w:r>
          <w:rPr/>
          <w:t>,</w:t>
        </w:r>
      </w:ins>
      <w:ins w:id="2124" w:author="Thomas N. Hastings" w:date="2002-10-16T16:39:00Z">
        <w:r>
          <w:rPr/>
          <w:t xml:space="preserve"> Send-Document</w:t>
        </w:r>
      </w:ins>
      <w:ins w:id="2125" w:author="Thomas N. Hastings" w:date="2002-10-16T17:21:00Z">
        <w:r>
          <w:rPr/>
          <w:t>, or Send-URI</w:t>
        </w:r>
      </w:ins>
      <w:ins w:id="2126" w:author="Thomas N. Hastings" w:date="2002-10-16T16:39:00Z">
        <w:r>
          <w:rPr/>
          <w:t xml:space="preserve"> operation would have been accepted in the context of the specified Job and its other Document objects.  If the client omits the Job Target</w:t>
        </w:r>
      </w:ins>
      <w:ins w:id="2127" w:author="Thomas N. Hastings" w:date="2002-10-16T16:42:00Z">
        <w:r>
          <w:rPr/>
          <w:t xml:space="preserve"> by including only the “printer-uri” operation attribute</w:t>
        </w:r>
      </w:ins>
      <w:ins w:id="2128" w:author="Thomas N. Hastings" w:date="2002-10-16T16:40:00Z">
        <w:r>
          <w:rPr/>
          <w:t xml:space="preserve">, the Printer performs the same validation as for a Create-Document in which there were no Job attributes </w:t>
        </w:r>
      </w:ins>
      <w:ins w:id="2129" w:author="Thomas N. Hastings" w:date="2002-10-16T16:43:00Z">
        <w:r>
          <w:rPr/>
          <w:t xml:space="preserve">supplied in the Create-Job </w:t>
        </w:r>
      </w:ins>
      <w:ins w:id="2130" w:author="Thomas N. Hastings" w:date="2002-10-16T16:41:00Z">
        <w:r>
          <w:rPr/>
          <w:t xml:space="preserve">and no other Documents.  The Printer MUST support </w:t>
        </w:r>
      </w:ins>
      <w:ins w:id="2131" w:author="Thomas N. Hastings" w:date="2002-10-16T17:21:00Z">
        <w:r>
          <w:rPr/>
          <w:t xml:space="preserve">the </w:t>
        </w:r>
      </w:ins>
      <w:ins w:id="2132" w:author="Thomas N. Hastings" w:date="2002-10-16T16:41:00Z">
        <w:r>
          <w:rPr/>
          <w:t xml:space="preserve">Validate-Document </w:t>
        </w:r>
      </w:ins>
      <w:ins w:id="2133" w:author="Thomas N. Hastings" w:date="2002-10-16T17:21:00Z">
        <w:r>
          <w:rPr/>
          <w:t xml:space="preserve">operation </w:t>
        </w:r>
      </w:ins>
      <w:ins w:id="2134" w:author="Thomas N. Hastings" w:date="2002-10-16T16:41:00Z">
        <w:r>
          <w:rPr/>
          <w:t xml:space="preserve">with or without the Job </w:t>
        </w:r>
      </w:ins>
      <w:ins w:id="2135" w:author="Thomas N. Hastings" w:date="2002-10-17T01:02:00Z">
        <w:r>
          <w:rPr/>
          <w:t xml:space="preserve">object </w:t>
        </w:r>
      </w:ins>
      <w:ins w:id="2136" w:author="Thomas N. Hastings" w:date="2002-10-16T16:42:00Z">
        <w:r>
          <w:rPr/>
          <w:t>Target being present.</w:t>
        </w:r>
      </w:ins>
    </w:p>
    <w:p>
      <w:pPr>
        <w:pStyle w:val="TextBody"/>
        <w:rPr>
          <w:ins w:id="2161" w:author="Thomas N. Hastings" w:date="2002-10-16T16:34:00Z"/>
        </w:rPr>
      </w:pPr>
      <w:ins w:id="2138" w:author="Thomas N. Hastings" w:date="2002-10-16T16:49:00Z">
        <w:r>
          <w:rPr/>
          <w:t xml:space="preserve">If the client discovers that a Validate-Document </w:t>
        </w:r>
      </w:ins>
      <w:ins w:id="2139" w:author="Thomas N. Hastings" w:date="2002-10-16T17:21:00Z">
        <w:r>
          <w:rPr/>
          <w:t xml:space="preserve">operation </w:t>
        </w:r>
      </w:ins>
      <w:ins w:id="2140" w:author="Thomas N. Hastings" w:date="2002-10-16T16:49:00Z">
        <w:r>
          <w:rPr/>
          <w:t xml:space="preserve">fails, it has the choice of </w:t>
        </w:r>
      </w:ins>
      <w:ins w:id="2141" w:author="Thomas N. Hastings" w:date="2002-10-16T17:23:00Z">
        <w:r>
          <w:rPr/>
          <w:t>(1)</w:t>
        </w:r>
      </w:ins>
      <w:ins w:id="2142" w:author="Thomas N. Hastings" w:date="2002-10-16T16:49:00Z">
        <w:r>
          <w:rPr/>
          <w:t xml:space="preserve"> canceling the entire partial</w:t>
        </w:r>
      </w:ins>
      <w:ins w:id="2143" w:author="Thomas N. Hastings" w:date="2002-10-16T16:51:00Z">
        <w:r>
          <w:rPr/>
          <w:t>ly</w:t>
        </w:r>
      </w:ins>
      <w:ins w:id="2144" w:author="Thomas N. Hastings" w:date="2002-10-16T16:49:00Z">
        <w:r>
          <w:rPr/>
          <w:t xml:space="preserve"> created job</w:t>
        </w:r>
      </w:ins>
      <w:ins w:id="2145" w:author="Thomas N. Hastings" w:date="2002-10-16T16:51:00Z">
        <w:r>
          <w:rPr/>
          <w:t>, if any</w:t>
        </w:r>
      </w:ins>
      <w:ins w:id="2146" w:author="Thomas N. Hastings" w:date="2002-10-16T16:49:00Z">
        <w:r>
          <w:rPr/>
          <w:t xml:space="preserve">, </w:t>
        </w:r>
      </w:ins>
      <w:ins w:id="2147" w:author="Thomas N. Hastings" w:date="2002-10-16T17:23:00Z">
        <w:r>
          <w:rPr/>
          <w:t xml:space="preserve">(2) </w:t>
        </w:r>
      </w:ins>
      <w:ins w:id="2148" w:author="Thomas N. Hastings" w:date="2002-10-16T16:49:00Z">
        <w:r>
          <w:rPr/>
          <w:t>closing the partially created Job as is (</w:t>
        </w:r>
      </w:ins>
      <w:ins w:id="2149" w:author="Thomas N. Hastings" w:date="2002-10-16T16:52:00Z">
        <w:r>
          <w:rPr/>
          <w:t>with</w:t>
        </w:r>
      </w:ins>
      <w:ins w:id="2150" w:author="Thomas N. Hastings" w:date="2002-10-16T16:49:00Z">
        <w:r>
          <w:rPr/>
          <w:t xml:space="preserve"> a Send-Document supplying the “last-document” with a ‘true’ value)</w:t>
        </w:r>
      </w:ins>
      <w:ins w:id="2151" w:author="Thomas N. Hastings" w:date="2002-10-16T17:22:00Z">
        <w:r>
          <w:rPr/>
          <w:t xml:space="preserve"> so that the Printer will process the Job</w:t>
        </w:r>
      </w:ins>
      <w:ins w:id="2152" w:author="Thomas N. Hastings" w:date="2002-10-16T16:50:00Z">
        <w:r>
          <w:rPr/>
          <w:t xml:space="preserve">, or </w:t>
        </w:r>
      </w:ins>
      <w:ins w:id="2153" w:author="Thomas N. Hastings" w:date="2002-10-16T17:23:00Z">
        <w:r>
          <w:rPr/>
          <w:t xml:space="preserve">(3) </w:t>
        </w:r>
      </w:ins>
      <w:ins w:id="2154" w:author="Thomas N. Hastings" w:date="2002-10-16T16:51:00Z">
        <w:r>
          <w:rPr/>
          <w:t>adding other Document</w:t>
        </w:r>
      </w:ins>
      <w:ins w:id="2155" w:author="Thomas N. Hastings" w:date="2002-10-16T16:53:00Z">
        <w:r>
          <w:rPr/>
          <w:t xml:space="preserve"> object</w:t>
        </w:r>
      </w:ins>
      <w:ins w:id="2156" w:author="Thomas N. Hastings" w:date="2002-10-16T16:51:00Z">
        <w:r>
          <w:rPr/>
          <w:t xml:space="preserve">s (with Create-Document, Send-Document, </w:t>
        </w:r>
      </w:ins>
      <w:ins w:id="2157" w:author="Thomas N. Hastings" w:date="2002-10-16T16:53:00Z">
        <w:r>
          <w:rPr/>
          <w:t>and/or</w:t>
        </w:r>
      </w:ins>
      <w:ins w:id="2158" w:author="Thomas N. Hastings" w:date="2002-10-16T16:51:00Z">
        <w:r>
          <w:rPr/>
          <w:t xml:space="preserve"> Send-URI) and </w:t>
        </w:r>
      </w:ins>
      <w:ins w:id="2159" w:author="Thomas N. Hastings" w:date="2002-10-16T16:53:00Z">
        <w:r>
          <w:rPr/>
          <w:t xml:space="preserve">then </w:t>
        </w:r>
      </w:ins>
      <w:ins w:id="2160" w:author="Thomas N. Hastings" w:date="2002-10-16T16:51:00Z">
        <w:r>
          <w:rPr/>
          <w:t>closing the Job.</w:t>
        </w:r>
      </w:ins>
    </w:p>
    <w:p>
      <w:pPr>
        <w:pStyle w:val="TextBody"/>
        <w:rPr/>
      </w:pPr>
      <w:r>
        <w:rPr/>
        <w:t>By using the Validate-</w:t>
      </w:r>
      <w:del w:id="2162" w:author="Thomas N. Hastings" w:date="2002-10-16T16:28:00Z">
        <w:r>
          <w:rPr/>
          <w:delText>Job</w:delText>
        </w:r>
      </w:del>
      <w:ins w:id="2163" w:author="Thomas N. Hastings" w:date="2002-10-16T16:28:00Z">
        <w:r>
          <w:rPr/>
          <w:t>Document</w:t>
        </w:r>
      </w:ins>
      <w:r>
        <w:rPr/>
        <w:t xml:space="preserve"> operation a client can validate that an identical </w:t>
      </w:r>
      <w:del w:id="2164" w:author="Thomas N. Hastings" w:date="2002-10-16T16:28:00Z">
        <w:r>
          <w:rPr/>
          <w:delText>Print-Job</w:delText>
        </w:r>
      </w:del>
      <w:ins w:id="2165" w:author="Thomas N. Hastings" w:date="2002-10-16T16:28:00Z">
        <w:r>
          <w:rPr/>
          <w:t>Create-Document</w:t>
        </w:r>
      </w:ins>
      <w:r>
        <w:rPr/>
        <w:t xml:space="preserve"> operation (</w:t>
      </w:r>
      <w:ins w:id="2166" w:author="Thomas N. Hastings" w:date="2002-10-16T16:28:00Z">
        <w:r>
          <w:rPr/>
          <w:t xml:space="preserve">or a Send-Document operation </w:t>
        </w:r>
      </w:ins>
      <w:r>
        <w:rPr/>
        <w:t>with the document data</w:t>
      </w:r>
      <w:ins w:id="2167" w:author="Thomas N. Hastings" w:date="2002-10-16T16:54:00Z">
        <w:r>
          <w:rPr/>
          <w:t xml:space="preserve"> or a Send-URI operation</w:t>
        </w:r>
      </w:ins>
      <w:r>
        <w:rPr/>
        <w:t>) would be accepted</w:t>
      </w:r>
      <w:ins w:id="2168" w:author="Thomas N. Hastings" w:date="2002-10-16T17:24:00Z">
        <w:r>
          <w:rPr/>
          <w:t xml:space="preserve"> </w:t>
        </w:r>
      </w:ins>
      <w:ins w:id="2169" w:author="Thomas N. Hastings" w:date="2002-10-16T17:26:00Z">
        <w:r>
          <w:rPr/>
          <w:t xml:space="preserve">by the Printer </w:t>
        </w:r>
      </w:ins>
      <w:ins w:id="2170" w:author="Thomas N. Hastings" w:date="2002-10-16T17:24:00Z">
        <w:r>
          <w:rPr/>
          <w:t>in the context of the partially submitted Job</w:t>
        </w:r>
      </w:ins>
      <w:r>
        <w:rPr/>
        <w:t xml:space="preserve">. </w:t>
      </w:r>
      <w:ins w:id="2171" w:author="Thomas N. Hastings" w:date="2002-10-16T16:28:00Z">
        <w:r>
          <w:rPr/>
          <w:t xml:space="preserve"> </w:t>
        </w:r>
      </w:ins>
      <w:r>
        <w:rPr/>
        <w:t>The Validate-</w:t>
      </w:r>
      <w:del w:id="2172" w:author="Thomas N. Hastings" w:date="2002-10-16T16:28:00Z">
        <w:r>
          <w:rPr/>
          <w:delText>Job</w:delText>
        </w:r>
      </w:del>
      <w:ins w:id="2173" w:author="Thomas N. Hastings" w:date="2002-10-16T16:28:00Z">
        <w:r>
          <w:rPr/>
          <w:t>Document</w:t>
        </w:r>
      </w:ins>
      <w:r>
        <w:rPr/>
        <w:t xml:space="preserve"> operation also performs the same security negotiation as the </w:t>
      </w:r>
      <w:del w:id="2174" w:author="Thomas N. Hastings" w:date="2002-10-16T16:29:00Z">
        <w:r>
          <w:rPr/>
          <w:delText>Print-Job</w:delText>
        </w:r>
      </w:del>
      <w:ins w:id="2175" w:author="Thomas N. Hastings" w:date="2002-10-16T16:29:00Z">
        <w:r>
          <w:rPr/>
          <w:t>Create-Document</w:t>
        </w:r>
      </w:ins>
      <w:r>
        <w:rPr/>
        <w:t xml:space="preserve"> operation (see </w:t>
      </w:r>
      <w:ins w:id="2176" w:author="Thomas N. Hastings" w:date="2002-10-16T16:29:00Z">
        <w:r>
          <w:rPr/>
          <w:t xml:space="preserve">[RFC2911[ </w:t>
        </w:r>
      </w:ins>
      <w:r>
        <w:rPr/>
        <w:t xml:space="preserve">section </w:t>
      </w:r>
      <w:ins w:id="2177" w:author="Thomas N. Hastings" w:date="2002-10-16T16:29:00Z">
        <w:r>
          <w:rPr/>
          <w:t>8</w:t>
        </w:r>
      </w:ins>
      <w:del w:id="2178" w:author="Thomas N. Hastings" w:date="2002-10-16T16:29:00Z">
        <w:r>
          <w:rPr/>
          <w:fldChar w:fldCharType="begin"/>
        </w:r>
        <w:r>
          <w:rPr/>
          <w:delInstrText xml:space="preserve"> REF _Ref454800171 \r \h </w:delInstrText>
        </w:r>
        <w:r>
          <w:rPr/>
          <w:fldChar w:fldCharType="separate"/>
        </w:r>
        <w:r>
          <w:rPr/>
          <w:delText>Error: Reference source not found</w:delText>
        </w:r>
        <w:r>
          <w:rPr/>
          <w:fldChar w:fldCharType="end"/>
        </w:r>
      </w:del>
      <w:r>
        <w:rPr/>
        <w:t xml:space="preserve">), so that a client can check that the client and Printer object security requirements can be met before performing a </w:t>
      </w:r>
      <w:del w:id="2179" w:author="Thomas N. Hastings" w:date="2002-10-16T16:29:00Z">
        <w:r>
          <w:rPr/>
          <w:delText>Print-Job</w:delText>
        </w:r>
      </w:del>
      <w:ins w:id="2180" w:author="Thomas N. Hastings" w:date="2002-10-16T16:29:00Z">
        <w:r>
          <w:rPr/>
          <w:t>Create-Document, Send-Document, or Send-URI</w:t>
        </w:r>
      </w:ins>
      <w:r>
        <w:rPr/>
        <w:t xml:space="preserve"> operation.</w:t>
      </w:r>
    </w:p>
    <w:p>
      <w:pPr>
        <w:pStyle w:val="TextBody"/>
        <w:rPr/>
      </w:pPr>
      <w:r>
        <w:rPr/>
        <w:t xml:space="preserve">The Printer object returns the same status codes, Operation Attributes (Group 1) and Unsupported Attributes (Group 2) as the </w:t>
      </w:r>
      <w:del w:id="2181" w:author="Thomas N. Hastings" w:date="2002-10-16T16:30:00Z">
        <w:r>
          <w:rPr/>
          <w:delText>Print-Job</w:delText>
        </w:r>
      </w:del>
      <w:ins w:id="2182" w:author="Thomas N. Hastings" w:date="2002-10-16T16:30:00Z">
        <w:r>
          <w:rPr/>
          <w:t>Create-Document</w:t>
        </w:r>
      </w:ins>
      <w:r>
        <w:rPr/>
        <w:t xml:space="preserve"> operation</w:t>
      </w:r>
      <w:ins w:id="2183" w:author="Thomas N. Hastings" w:date="2002-10-17T01:03:00Z">
        <w:r>
          <w:rPr/>
          <w:t xml:space="preserve"> (see section </w:t>
        </w:r>
      </w:ins>
      <w:ins w:id="2184" w:author="Thomas N. Hastings" w:date="2002-10-17T01:03:00Z">
        <w:r>
          <w:rPr/>
          <w:fldChar w:fldCharType="begin"/>
        </w:r>
        <w:r>
          <w:rPr/>
          <w:instrText xml:space="preserve"> REF _Ref22485370 \r \h </w:instrText>
        </w:r>
        <w:r>
          <w:rPr/>
          <w:fldChar w:fldCharType="separate"/>
        </w:r>
        <w:r>
          <w:rPr/>
          <w:t>3.1.2</w:t>
        </w:r>
        <w:r>
          <w:rPr/>
          <w:fldChar w:fldCharType="end"/>
        </w:r>
      </w:ins>
      <w:ins w:id="2185" w:author="Thomas N. Hastings" w:date="2002-10-17T01:03:00Z">
        <w:r>
          <w:rPr/>
          <w:t>)</w:t>
        </w:r>
      </w:ins>
      <w:r>
        <w:rPr/>
        <w:t xml:space="preserve">.  However, no </w:t>
      </w:r>
      <w:del w:id="2186" w:author="Thomas N. Hastings" w:date="2002-10-16T17:27:00Z">
        <w:r>
          <w:rPr/>
          <w:delText xml:space="preserve">Job </w:delText>
        </w:r>
      </w:del>
      <w:ins w:id="2187" w:author="Thomas N. Hastings" w:date="2002-10-16T17:27:00Z">
        <w:r>
          <w:rPr/>
          <w:t xml:space="preserve">Document </w:t>
        </w:r>
      </w:ins>
      <w:r>
        <w:rPr/>
        <w:t xml:space="preserve">Object Attributes (Group 3) are returned, since no </w:t>
      </w:r>
      <w:del w:id="2188" w:author="Thomas N. Hastings" w:date="2002-10-16T17:27:00Z">
        <w:r>
          <w:rPr/>
          <w:delText xml:space="preserve">Job </w:delText>
        </w:r>
      </w:del>
      <w:ins w:id="2189" w:author="Thomas N. Hastings" w:date="2002-10-16T17:27:00Z">
        <w:r>
          <w:rPr/>
          <w:t xml:space="preserve">Document </w:t>
        </w:r>
      </w:ins>
      <w:r>
        <w:rPr/>
        <w:t>object is created.</w:t>
      </w:r>
    </w:p>
    <w:p>
      <w:pPr>
        <w:pStyle w:val="Heading1"/>
        <w:rPr>
          <w:ins w:id="2193" w:author="Thomas N. Hastings" w:date="2002-10-16T17:47:00Z"/>
        </w:rPr>
      </w:pPr>
      <w:ins w:id="2190" w:author="Thomas N. Hastings" w:date="2002-10-16T17:47:00Z">
        <w:bookmarkStart w:id="111" w:name="__RefHeading___Toc22592010"/>
        <w:bookmarkEnd w:id="111"/>
        <w:r>
          <w:rPr/>
          <w:t xml:space="preserve">Semantic extensions to </w:t>
        </w:r>
      </w:ins>
      <w:ins w:id="2191" w:author="Thomas N. Hastings" w:date="2002-10-16T18:29:00Z">
        <w:r>
          <w:rPr/>
          <w:t xml:space="preserve">Job </w:t>
        </w:r>
      </w:ins>
      <w:ins w:id="2192" w:author="Thomas N. Hastings" w:date="2002-10-16T17:47:00Z">
        <w:r>
          <w:rPr/>
          <w:t>operations</w:t>
        </w:r>
      </w:ins>
    </w:p>
    <w:p>
      <w:pPr>
        <w:pStyle w:val="TextBody"/>
        <w:rPr>
          <w:ins w:id="2250" w:author="Thomas N. Hastings" w:date="2002-10-16T21:17:00Z"/>
        </w:rPr>
      </w:pPr>
      <w:ins w:id="2194" w:author="Thomas N. Hastings" w:date="2002-10-16T17:47:00Z">
        <w:r>
          <w:rPr/>
          <w:t xml:space="preserve">This section defines </w:t>
        </w:r>
      </w:ins>
      <w:ins w:id="2195" w:author="Thomas N. Hastings" w:date="2002-10-16T17:50:00Z">
        <w:r>
          <w:rPr/>
          <w:t xml:space="preserve">effects that </w:t>
        </w:r>
      </w:ins>
      <w:ins w:id="2196" w:author="Thomas N. Hastings" w:date="2002-10-16T18:30:00Z">
        <w:r>
          <w:rPr/>
          <w:t>Job</w:t>
        </w:r>
      </w:ins>
      <w:ins w:id="2197" w:author="Thomas N. Hastings" w:date="2002-10-16T17:47:00Z">
        <w:r>
          <w:rPr/>
          <w:t xml:space="preserve"> operations </w:t>
        </w:r>
      </w:ins>
      <w:ins w:id="2198" w:author="Thomas N. Hastings" w:date="2002-10-16T17:50:00Z">
        <w:r>
          <w:rPr/>
          <w:t xml:space="preserve">have on the </w:t>
        </w:r>
      </w:ins>
      <w:ins w:id="2199" w:author="Thomas N. Hastings" w:date="2002-10-16T17:48:00Z">
        <w:r>
          <w:rPr/>
          <w:t>Document object.</w:t>
        </w:r>
      </w:ins>
      <w:ins w:id="2200" w:author="Thomas N. Hastings" w:date="2002-10-16T17:52:00Z">
        <w:r>
          <w:rPr/>
          <w:t xml:space="preserve">  </w:t>
        </w:r>
      </w:ins>
      <w:ins w:id="2201" w:author="Thomas N. Hastings" w:date="2002-10-16T21:11:00Z">
        <w:r>
          <w:rPr/>
          <w:t xml:space="preserve">Printer and Subscription object (Event Notification [ntfy]) operations </w:t>
        </w:r>
      </w:ins>
      <w:ins w:id="2202" w:author="Thomas N. Hastings" w:date="2002-10-16T21:50:00Z">
        <w:r>
          <w:rPr/>
          <w:t xml:space="preserve">MUST </w:t>
        </w:r>
      </w:ins>
      <w:ins w:id="2203" w:author="Thomas N. Hastings" w:date="2002-10-16T21:11:00Z">
        <w:r>
          <w:rPr/>
          <w:t xml:space="preserve">have no effect on the Document object and the Document object </w:t>
        </w:r>
      </w:ins>
      <w:ins w:id="2204" w:author="Thomas N. Hastings" w:date="2002-10-16T21:50:00Z">
        <w:r>
          <w:rPr/>
          <w:t xml:space="preserve">has no effect on </w:t>
        </w:r>
      </w:ins>
      <w:ins w:id="2205" w:author="Thomas N. Hastings" w:date="2002-10-16T21:52:00Z">
        <w:r>
          <w:rPr/>
          <w:t>the semantics of the Printer and Subscription operations</w:t>
        </w:r>
      </w:ins>
      <w:ins w:id="2206" w:author="Thomas N. Hastings" w:date="2002-10-16T21:11:00Z">
        <w:r>
          <w:rPr/>
          <w:t xml:space="preserve">.  </w:t>
        </w:r>
      </w:ins>
      <w:ins w:id="2207" w:author="Thomas N. Hastings" w:date="2002-10-16T17:55:00Z">
        <w:r>
          <w:rPr/>
          <w:t xml:space="preserve">The </w:t>
        </w:r>
      </w:ins>
      <w:ins w:id="2208" w:author="Thomas N. Hastings" w:date="2002-10-16T21:52:00Z">
        <w:r>
          <w:rPr/>
          <w:t xml:space="preserve">Job </w:t>
        </w:r>
      </w:ins>
      <w:ins w:id="2209" w:author="Thomas N. Hastings" w:date="2002-10-16T17:55:00Z">
        <w:r>
          <w:rPr/>
          <w:t xml:space="preserve">operations that </w:t>
        </w:r>
      </w:ins>
      <w:ins w:id="2210" w:author="Thomas N. Hastings" w:date="2002-10-16T21:50:00Z">
        <w:r>
          <w:rPr/>
          <w:t xml:space="preserve">MUST NOT have any </w:t>
        </w:r>
      </w:ins>
      <w:ins w:id="2211" w:author="Thomas N. Hastings" w:date="2002-10-16T17:55:00Z">
        <w:r>
          <w:rPr/>
          <w:t xml:space="preserve">effect on the Document object </w:t>
        </w:r>
      </w:ins>
      <w:ins w:id="2212" w:author="Thomas N. Hastings" w:date="2002-10-16T21:53:00Z">
        <w:r>
          <w:rPr/>
          <w:t xml:space="preserve">because they are defined to affect the Job object as a whole </w:t>
        </w:r>
      </w:ins>
      <w:ins w:id="2213" w:author="Thomas N. Hastings" w:date="2002-10-16T17:55:00Z">
        <w:r>
          <w:rPr/>
          <w:t xml:space="preserve">are: </w:t>
        </w:r>
      </w:ins>
      <w:ins w:id="2214" w:author="Thomas N. Hastings" w:date="2002-10-16T21:54:00Z">
        <w:r>
          <w:rPr>
            <w:b/>
            <w:bCs/>
          </w:rPr>
          <w:t>Get-Job-Attributes</w:t>
        </w:r>
      </w:ins>
      <w:ins w:id="2215" w:author="Thomas N. Hastings" w:date="2002-10-16T21:54:00Z">
        <w:r>
          <w:rPr>
            <w:rStyle w:val="FootnoteCharacters"/>
            <w:rStyle w:val="FootnoteAnchor"/>
            <w:b/>
            <w:bCs/>
          </w:rPr>
          <w:footnoteReference w:id="10"/>
        </w:r>
      </w:ins>
      <w:ins w:id="2216" w:author="Thomas N. Hastings" w:date="2002-10-16T21:54:00Z">
        <w:r>
          <w:rPr>
            <w:b/>
            <w:bCs/>
          </w:rPr>
          <w:t xml:space="preserve"> </w:t>
        </w:r>
      </w:ins>
      <w:ins w:id="2217" w:author="Thomas N. Hastings" w:date="2002-10-16T21:54:00Z">
        <w:r>
          <w:rPr/>
          <w:t>([RFC2911] section 3.3.4)</w:t>
        </w:r>
      </w:ins>
      <w:ins w:id="2218" w:author="Thomas N. Hastings" w:date="2002-10-16T21:54:00Z">
        <w:r>
          <w:rPr>
            <w:b/>
            <w:bCs/>
          </w:rPr>
          <w:t xml:space="preserve">, </w:t>
        </w:r>
      </w:ins>
      <w:ins w:id="2219" w:author="Thomas N. Hastings" w:date="2002-10-16T21:56:00Z">
        <w:r>
          <w:rPr>
            <w:b/>
            <w:bCs/>
          </w:rPr>
          <w:t>Get-Jobs</w:t>
        </w:r>
      </w:ins>
      <w:ins w:id="2220" w:author="Thomas N. Hastings" w:date="2002-10-16T21:56:00Z">
        <w:r>
          <w:rPr>
            <w:rStyle w:val="FootnoteCharacters"/>
            <w:rStyle w:val="FootnoteAnchor"/>
            <w:b/>
            <w:bCs/>
          </w:rPr>
          <w:footnoteReference w:id="11"/>
        </w:r>
      </w:ins>
      <w:ins w:id="2221" w:author="Thomas N. Hastings" w:date="2002-10-16T21:56:00Z">
        <w:r>
          <w:rPr>
            <w:b/>
            <w:bCs/>
          </w:rPr>
          <w:t xml:space="preserve"> </w:t>
        </w:r>
      </w:ins>
      <w:ins w:id="2222" w:author="Thomas N. Hastings" w:date="2002-10-16T21:56:00Z">
        <w:r>
          <w:rPr/>
          <w:t>([RFC2911] section 3.2.6)</w:t>
        </w:r>
      </w:ins>
      <w:ins w:id="2223" w:author="Thomas N. Hastings" w:date="2002-10-16T21:56:00Z">
        <w:r>
          <w:rPr>
            <w:b/>
            <w:bCs/>
          </w:rPr>
          <w:t xml:space="preserve">, </w:t>
        </w:r>
      </w:ins>
      <w:ins w:id="2224" w:author="Thomas N. Hastings" w:date="2002-10-16T18:05:00Z">
        <w:r>
          <w:rPr>
            <w:b/>
            <w:bCs/>
          </w:rPr>
          <w:t>Hold-Job</w:t>
        </w:r>
      </w:ins>
      <w:ins w:id="2225" w:author="Thomas N. Hastings" w:date="2002-10-16T21:00:00Z">
        <w:r>
          <w:rPr/>
          <w:t xml:space="preserve"> ([RFC2911] section 3.3.5)</w:t>
        </w:r>
      </w:ins>
      <w:ins w:id="2226" w:author="Thomas N. Hastings" w:date="2002-10-16T18:05:00Z">
        <w:r>
          <w:rPr/>
          <w:t xml:space="preserve">, </w:t>
        </w:r>
      </w:ins>
      <w:ins w:id="2227" w:author="Thomas N. Hastings" w:date="2002-10-16T18:29:00Z">
        <w:r>
          <w:rPr>
            <w:b/>
            <w:bCs/>
          </w:rPr>
          <w:t>Promote-Job</w:t>
        </w:r>
      </w:ins>
      <w:ins w:id="2228" w:author="Thomas N. Hastings" w:date="2002-10-16T20:59:00Z">
        <w:r>
          <w:rPr/>
          <w:t xml:space="preserve"> ([adm-ops] section 4.4.1)</w:t>
        </w:r>
      </w:ins>
      <w:ins w:id="2229" w:author="Thomas N. Hastings" w:date="2002-10-16T17:55:00Z">
        <w:r>
          <w:rPr/>
          <w:t>,</w:t>
        </w:r>
      </w:ins>
      <w:ins w:id="2230" w:author="Thomas N. Hastings" w:date="2002-10-16T18:30:00Z">
        <w:r>
          <w:rPr/>
          <w:t xml:space="preserve"> </w:t>
        </w:r>
      </w:ins>
      <w:ins w:id="2231" w:author="Thomas N. Hastings" w:date="2002-10-16T18:30:00Z">
        <w:r>
          <w:rPr>
            <w:b/>
            <w:bCs/>
          </w:rPr>
          <w:t>Release-Held-New-Jobs</w:t>
        </w:r>
      </w:ins>
      <w:ins w:id="2232" w:author="Thomas N. Hastings" w:date="2002-10-16T21:00:00Z">
        <w:r>
          <w:rPr/>
          <w:t xml:space="preserve"> ([adm-ops] section 3.3.2)</w:t>
        </w:r>
      </w:ins>
      <w:ins w:id="2233" w:author="Thomas N. Hastings" w:date="2002-10-16T18:31:00Z">
        <w:r>
          <w:rPr>
            <w:b/>
            <w:bCs/>
          </w:rPr>
          <w:t xml:space="preserve">, </w:t>
        </w:r>
      </w:ins>
      <w:ins w:id="2234" w:author="Thomas N. Hastings" w:date="2002-10-16T20:53:00Z">
        <w:r>
          <w:rPr>
            <w:b/>
            <w:bCs/>
          </w:rPr>
          <w:t>Resume</w:t>
        </w:r>
      </w:ins>
      <w:ins w:id="2235" w:author="Thomas N. Hastings" w:date="2002-10-16T18:31:00Z">
        <w:r>
          <w:rPr>
            <w:b/>
            <w:bCs/>
          </w:rPr>
          <w:t>-Job</w:t>
        </w:r>
      </w:ins>
      <w:ins w:id="2236" w:author="Thomas N. Hastings" w:date="2002-10-16T21:01:00Z">
        <w:r>
          <w:rPr/>
          <w:t xml:space="preserve"> ([adm-ops] section 4.3.2)</w:t>
        </w:r>
      </w:ins>
      <w:ins w:id="2237" w:author="Thomas N. Hastings" w:date="2002-10-16T18:34:00Z">
        <w:r>
          <w:rPr>
            <w:b/>
            <w:bCs/>
          </w:rPr>
          <w:t xml:space="preserve">, </w:t>
        </w:r>
      </w:ins>
      <w:ins w:id="2238" w:author="Thomas N. Hastings" w:date="2002-10-16T17:55:00Z">
        <w:r>
          <w:rPr/>
          <w:t xml:space="preserve"> </w:t>
        </w:r>
      </w:ins>
      <w:ins w:id="2239" w:author="Thomas N. Hastings" w:date="2002-10-16T20:58:00Z">
        <w:r>
          <w:rPr>
            <w:b/>
            <w:bCs/>
          </w:rPr>
          <w:t>Schedule-Job-After</w:t>
        </w:r>
      </w:ins>
      <w:ins w:id="2240" w:author="Thomas N. Hastings" w:date="2002-10-16T20:58:00Z">
        <w:r>
          <w:rPr/>
          <w:t xml:space="preserve"> ([adm-ops] section 4.4.2)</w:t>
        </w:r>
      </w:ins>
      <w:ins w:id="2241" w:author="Thomas N. Hastings" w:date="2002-10-16T20:58:00Z">
        <w:r>
          <w:rPr>
            <w:b/>
            <w:bCs/>
          </w:rPr>
          <w:t xml:space="preserve">, </w:t>
        </w:r>
      </w:ins>
      <w:ins w:id="2242" w:author="Thomas N. Hastings" w:date="2002-10-16T21:02:00Z">
        <w:r>
          <w:rPr>
            <w:b/>
            <w:bCs/>
          </w:rPr>
          <w:t>Set-Job-Attributes</w:t>
        </w:r>
      </w:ins>
      <w:ins w:id="2243" w:author="Thomas N. Hastings" w:date="2002-10-16T17:55:00Z">
        <w:r>
          <w:rPr/>
          <w:t xml:space="preserve"> </w:t>
        </w:r>
      </w:ins>
      <w:ins w:id="2244" w:author="Thomas N. Hastings" w:date="2002-10-16T21:17:00Z">
        <w:r>
          <w:rPr/>
          <w:t xml:space="preserve">([set-ops] section </w:t>
        </w:r>
      </w:ins>
      <w:ins w:id="2245" w:author="Thomas N. Hastings" w:date="2002-10-16T21:19:00Z">
        <w:r>
          <w:rPr/>
          <w:t>4.2</w:t>
        </w:r>
      </w:ins>
      <w:ins w:id="2246" w:author="Thomas N. Hastings" w:date="2002-10-16T21:17:00Z">
        <w:r>
          <w:rPr/>
          <w:t xml:space="preserve">), </w:t>
        </w:r>
      </w:ins>
      <w:ins w:id="2247" w:author="Thomas N. Hastings" w:date="2002-10-16T21:46:00Z">
        <w:r>
          <w:rPr/>
          <w:t xml:space="preserve">and </w:t>
        </w:r>
      </w:ins>
      <w:ins w:id="2248" w:author="Thomas N. Hastings" w:date="2002-10-16T21:46:00Z">
        <w:r>
          <w:rPr>
            <w:b/>
            <w:bCs/>
          </w:rPr>
          <w:t xml:space="preserve">Validate-Job </w:t>
        </w:r>
      </w:ins>
      <w:ins w:id="2249" w:author="Thomas N. Hastings" w:date="2002-10-16T21:46:00Z">
        <w:r>
          <w:rPr/>
          <w:t>([RFC2911] section 3.2.3).</w:t>
        </w:r>
      </w:ins>
    </w:p>
    <w:p>
      <w:pPr>
        <w:pStyle w:val="TextBody"/>
        <w:rPr>
          <w:ins w:id="2258" w:author="Thomas N. Hastings" w:date="2002-10-16T17:48:00Z"/>
        </w:rPr>
      </w:pPr>
      <w:ins w:id="2251" w:author="Thomas N. Hastings" w:date="2002-10-16T17:55:00Z">
        <w:r>
          <w:rPr/>
          <w:t xml:space="preserve">The </w:t>
        </w:r>
      </w:ins>
      <w:ins w:id="2252" w:author="Thomas N. Hastings" w:date="2002-10-16T21:57:00Z">
        <w:r>
          <w:rPr/>
          <w:t xml:space="preserve">Job </w:t>
        </w:r>
      </w:ins>
      <w:ins w:id="2253" w:author="Thomas N. Hastings" w:date="2002-10-16T17:55:00Z">
        <w:r>
          <w:rPr/>
          <w:t xml:space="preserve">operations that affect Document objects </w:t>
        </w:r>
      </w:ins>
      <w:ins w:id="2254" w:author="Thomas N. Hastings" w:date="2002-10-16T21:57:00Z">
        <w:r>
          <w:rPr/>
          <w:t xml:space="preserve">or that Document objects affect the semantics of the Job operations </w:t>
        </w:r>
      </w:ins>
      <w:ins w:id="2255" w:author="Thomas N. Hastings" w:date="2002-10-16T17:56:00Z">
        <w:r>
          <w:rPr/>
          <w:t>are</w:t>
        </w:r>
      </w:ins>
      <w:ins w:id="2256" w:author="Thomas N. Hastings" w:date="2002-10-16T21:58:00Z">
        <w:r>
          <w:rPr/>
          <w:t>, in alphabetical order</w:t>
        </w:r>
      </w:ins>
      <w:ins w:id="2257" w:author="Thomas N. Hastings" w:date="2002-10-16T17:52:00Z">
        <w:r>
          <w:rPr/>
          <w:t>:</w:t>
        </w:r>
      </w:ins>
    </w:p>
    <w:p>
      <w:pPr>
        <w:pStyle w:val="Heading2"/>
        <w:rPr>
          <w:ins w:id="2261" w:author="Thomas N. Hastings" w:date="2002-10-16T17:49:00Z"/>
        </w:rPr>
      </w:pPr>
      <w:ins w:id="2259" w:author="Thomas N. Hastings" w:date="2002-10-16T17:48:00Z">
        <w:bookmarkStart w:id="112" w:name="__RefHeading___Toc22592011"/>
        <w:bookmarkEnd w:id="112"/>
        <w:r>
          <w:rPr/>
          <w:t>Cancel-Current-Job</w:t>
        </w:r>
      </w:ins>
      <w:ins w:id="2260" w:author="Thomas N. Hastings" w:date="2002-10-16T21:20:00Z">
        <w:r>
          <w:rPr>
            <w:b w:val="false"/>
            <w:bCs/>
          </w:rPr>
          <w:t xml:space="preserve"> ([adm-ops] section 4.2)</w:t>
        </w:r>
      </w:ins>
    </w:p>
    <w:p>
      <w:pPr>
        <w:pStyle w:val="TextBody"/>
        <w:rPr>
          <w:ins w:id="2274" w:author="Thomas N. Hastings" w:date="2002-10-16T17:51:00Z"/>
        </w:rPr>
      </w:pPr>
      <w:ins w:id="2262" w:author="Thomas N. Hastings" w:date="2002-10-16T17:49:00Z">
        <w:r>
          <w:rPr/>
          <w:t xml:space="preserve">The Printer sets </w:t>
        </w:r>
      </w:ins>
      <w:ins w:id="2263" w:author="Thomas N. Hastings" w:date="2002-10-16T22:20:00Z">
        <w:r>
          <w:rPr/>
          <w:t xml:space="preserve">the </w:t>
        </w:r>
      </w:ins>
      <w:ins w:id="2264" w:author="Thomas N. Hastings" w:date="2002-10-16T17:49:00Z">
        <w:r>
          <w:rPr/>
          <w:t xml:space="preserve">“document-state” Document Description attribute to ‘canceled’ and </w:t>
        </w:r>
      </w:ins>
      <w:ins w:id="2265" w:author="Thomas N. Hastings" w:date="2002-10-16T17:51:00Z">
        <w:r>
          <w:rPr/>
          <w:t xml:space="preserve">the </w:t>
        </w:r>
      </w:ins>
      <w:ins w:id="2266" w:author="Thomas N. Hastings" w:date="2002-10-16T17:49:00Z">
        <w:r>
          <w:rPr/>
          <w:t xml:space="preserve">“document-state-reasons” </w:t>
        </w:r>
      </w:ins>
      <w:ins w:id="2267" w:author="Thomas N. Hastings" w:date="2002-10-16T17:51:00Z">
        <w:r>
          <w:rPr/>
          <w:t xml:space="preserve">Document Description attribute </w:t>
        </w:r>
      </w:ins>
      <w:ins w:id="2268" w:author="Thomas N. Hastings" w:date="2002-10-16T17:49:00Z">
        <w:r>
          <w:rPr/>
          <w:t xml:space="preserve">to ‘canceled-by-xxx’ for any documents </w:t>
        </w:r>
      </w:ins>
      <w:ins w:id="2269" w:author="Thomas N. Hastings" w:date="2002-10-16T17:53:00Z">
        <w:r>
          <w:rPr/>
          <w:t xml:space="preserve">in the current Job </w:t>
        </w:r>
      </w:ins>
      <w:ins w:id="2270" w:author="Thomas N. Hastings" w:date="2002-10-16T17:49:00Z">
        <w:r>
          <w:rPr/>
          <w:t>that have not yet reached a terminal state (‘completed’, ‘canceled’, or ‘aborted’)</w:t>
        </w:r>
      </w:ins>
      <w:ins w:id="2271" w:author="Thomas N. Hastings" w:date="2002-10-16T17:51:00Z">
        <w:r>
          <w:rPr/>
          <w:t>, where “xxx” is ‘user’ or  ‘operator’</w:t>
        </w:r>
      </w:ins>
      <w:ins w:id="2272" w:author="Thomas N. Hastings" w:date="2002-10-16T17:49:00Z">
        <w:r>
          <w:rPr/>
          <w:t>.</w:t>
        </w:r>
      </w:ins>
      <w:ins w:id="2273" w:author="Thomas N. Hastings" w:date="2002-10-16T17:51:00Z">
        <w:r>
          <w:rPr/>
          <w:t xml:space="preserve">  See [adm-ops] section 4.2.</w:t>
        </w:r>
      </w:ins>
    </w:p>
    <w:p>
      <w:pPr>
        <w:pStyle w:val="Heading2"/>
        <w:rPr>
          <w:ins w:id="2277" w:author="Thomas N. Hastings" w:date="2002-10-16T17:53:00Z"/>
        </w:rPr>
      </w:pPr>
      <w:ins w:id="2275" w:author="Thomas N. Hastings" w:date="2002-10-16T17:53:00Z">
        <w:bookmarkStart w:id="113" w:name="__RefHeading___Toc22592012"/>
        <w:bookmarkEnd w:id="113"/>
        <w:r>
          <w:rPr/>
          <w:t>Cancel-Job</w:t>
        </w:r>
      </w:ins>
      <w:ins w:id="2276" w:author="Thomas N. Hastings" w:date="2002-10-16T21:21:00Z">
        <w:r>
          <w:rPr>
            <w:b w:val="false"/>
            <w:bCs/>
          </w:rPr>
          <w:t xml:space="preserve"> ([RFC2911] section 3.3.3)</w:t>
        </w:r>
      </w:ins>
    </w:p>
    <w:p>
      <w:pPr>
        <w:pStyle w:val="TextBody"/>
        <w:rPr>
          <w:ins w:id="2289" w:author="Thomas N. Hastings" w:date="2002-10-16T17:53:00Z"/>
        </w:rPr>
      </w:pPr>
      <w:ins w:id="2278" w:author="Thomas N. Hastings" w:date="2002-10-16T17:53:00Z">
        <w:r>
          <w:rPr/>
          <w:t>The Printer sets “document-state” Document Description attribute to ‘canceled’ and the “document-state-reasons” Document Description attribute to ‘canceled-by-</w:t>
        </w:r>
      </w:ins>
      <w:ins w:id="2279" w:author="Thomas N. Hastings" w:date="2002-10-16T22:50:00Z">
        <w:r>
          <w:rPr/>
          <w:t>user</w:t>
        </w:r>
      </w:ins>
      <w:ins w:id="2280" w:author="Thomas N. Hastings" w:date="2002-10-16T17:53:00Z">
        <w:r>
          <w:rPr/>
          <w:t xml:space="preserve">’ </w:t>
        </w:r>
      </w:ins>
      <w:ins w:id="2281" w:author="Thomas N. Hastings" w:date="2002-10-16T22:50:00Z">
        <w:r>
          <w:rPr/>
          <w:t xml:space="preserve">or ‘canceled-by-operator’ </w:t>
        </w:r>
      </w:ins>
      <w:ins w:id="2282" w:author="Thomas N. Hastings" w:date="2002-10-16T17:53:00Z">
        <w:r>
          <w:rPr/>
          <w:t xml:space="preserve">for </w:t>
        </w:r>
      </w:ins>
      <w:ins w:id="2283" w:author="Thomas N. Hastings" w:date="2002-10-16T22:49:00Z">
        <w:r>
          <w:rPr>
            <w:i/>
            <w:iCs/>
          </w:rPr>
          <w:t>all</w:t>
        </w:r>
      </w:ins>
      <w:ins w:id="2284" w:author="Thomas N. Hastings" w:date="2002-10-16T17:53:00Z">
        <w:r>
          <w:rPr/>
          <w:t xml:space="preserve"> </w:t>
        </w:r>
      </w:ins>
      <w:ins w:id="2285" w:author="Thomas N. Hastings" w:date="2002-10-16T22:50:00Z">
        <w:r>
          <w:rPr/>
          <w:t>D</w:t>
        </w:r>
      </w:ins>
      <w:ins w:id="2286" w:author="Thomas N. Hastings" w:date="2002-10-16T17:53:00Z">
        <w:r>
          <w:rPr/>
          <w:t>ocument</w:t>
        </w:r>
      </w:ins>
      <w:ins w:id="2287" w:author="Thomas N. Hastings" w:date="2002-10-16T22:50:00Z">
        <w:r>
          <w:rPr/>
          <w:t xml:space="preserve"> object</w:t>
        </w:r>
      </w:ins>
      <w:ins w:id="2288" w:author="Thomas N. Hastings" w:date="2002-10-16T17:53:00Z">
        <w:r>
          <w:rPr/>
          <w:t>s in the identified Job that have not yet reached a terminal state (‘completed’, ‘canceled’, or ‘aborted’).</w:t>
        </w:r>
      </w:ins>
    </w:p>
    <w:p>
      <w:pPr>
        <w:pStyle w:val="Heading2"/>
        <w:rPr>
          <w:ins w:id="2292" w:author="Thomas N. Hastings" w:date="2002-10-16T17:57:00Z"/>
        </w:rPr>
      </w:pPr>
      <w:ins w:id="2290" w:author="Thomas N. Hastings" w:date="2002-10-16T17:57:00Z">
        <w:bookmarkStart w:id="114" w:name="__RefHeading___Toc22592013"/>
        <w:bookmarkEnd w:id="114"/>
        <w:r>
          <w:rPr/>
          <w:t>Create-Job</w:t>
        </w:r>
      </w:ins>
      <w:ins w:id="2291" w:author="Thomas N. Hastings" w:date="2002-10-16T21:21:00Z">
        <w:r>
          <w:rPr>
            <w:b w:val="false"/>
            <w:bCs/>
          </w:rPr>
          <w:t xml:space="preserve"> ([RFC2911] section 3.2.4)</w:t>
        </w:r>
      </w:ins>
    </w:p>
    <w:p>
      <w:pPr>
        <w:pStyle w:val="TextBody"/>
        <w:rPr>
          <w:ins w:id="2301" w:author="Thomas N. Hastings" w:date="2002-10-16T17:58:00Z"/>
        </w:rPr>
      </w:pPr>
      <w:ins w:id="2293" w:author="Thomas N. Hastings" w:date="2002-10-16T23:07:00Z">
        <w:r>
          <w:rPr/>
          <w:t xml:space="preserve">The Printer creates the Job object with all of the mixture of Job and Document attributes supplied in the Create-Job operation.  </w:t>
        </w:r>
      </w:ins>
      <w:ins w:id="2294" w:author="Thomas N. Hastings" w:date="2002-10-16T17:57:00Z">
        <w:r>
          <w:rPr/>
          <w:t xml:space="preserve">The Document objects that are </w:t>
        </w:r>
      </w:ins>
      <w:ins w:id="2295" w:author="Thomas N. Hastings" w:date="2002-10-16T23:08:00Z">
        <w:r>
          <w:rPr/>
          <w:t xml:space="preserve">subsequently </w:t>
        </w:r>
      </w:ins>
      <w:ins w:id="2296" w:author="Thomas N. Hastings" w:date="2002-10-16T17:57:00Z">
        <w:r>
          <w:rPr/>
          <w:t xml:space="preserve">created for the specified Job inherit the Document attributes from the Job object.  However, the Printer MUST NOT copy down any Job Level attributes, including “document-overrides” ([override]) to the Document object as </w:t>
        </w:r>
      </w:ins>
      <w:ins w:id="2297" w:author="Thomas N. Hastings" w:date="2002-10-16T18:03:00Z">
        <w:r>
          <w:rPr/>
          <w:t>observa</w:t>
        </w:r>
      </w:ins>
      <w:ins w:id="2298" w:author="Thomas N. Hastings" w:date="2002-10-16T23:07:00Z">
        <w:r>
          <w:rPr/>
          <w:t>b</w:t>
        </w:r>
      </w:ins>
      <w:ins w:id="2299" w:author="Thomas N. Hastings" w:date="2002-10-16T18:03:00Z">
        <w:r>
          <w:rPr/>
          <w:t>le</w:t>
        </w:r>
      </w:ins>
      <w:ins w:id="2300" w:author="Thomas N. Hastings" w:date="2002-10-16T17:58:00Z">
        <w:r>
          <w:rPr/>
          <w:t xml:space="preserve"> by a client in any Get-Documents or Get-Document-Attributes operation responses.</w:t>
        </w:r>
      </w:ins>
    </w:p>
    <w:p>
      <w:pPr>
        <w:pStyle w:val="Heading2"/>
        <w:rPr>
          <w:ins w:id="2304" w:author="Thomas N. Hastings" w:date="2002-10-16T18:05:00Z"/>
        </w:rPr>
      </w:pPr>
      <w:ins w:id="2302" w:author="Thomas N. Hastings" w:date="2002-10-16T18:05:00Z">
        <w:bookmarkStart w:id="115" w:name="__RefHeading___Toc22592014"/>
        <w:bookmarkEnd w:id="115"/>
        <w:r>
          <w:rPr/>
          <w:t>Print-Job</w:t>
        </w:r>
      </w:ins>
      <w:ins w:id="2303" w:author="Thomas N. Hastings" w:date="2002-10-16T21:23:00Z">
        <w:r>
          <w:rPr>
            <w:b w:val="false"/>
            <w:bCs/>
          </w:rPr>
          <w:t xml:space="preserve"> ([RFC2911] section 3.2.1)</w:t>
        </w:r>
      </w:ins>
    </w:p>
    <w:p>
      <w:pPr>
        <w:pStyle w:val="TextBody"/>
        <w:rPr>
          <w:ins w:id="2315" w:author="Thomas N. Hastings" w:date="2002-10-16T18:27:00Z"/>
        </w:rPr>
      </w:pPr>
      <w:ins w:id="2305" w:author="Thomas N. Hastings" w:date="2002-10-16T18:05:00Z">
        <w:r>
          <w:rPr/>
          <w:t xml:space="preserve">The Printer creates one Document object as a side effect of the Print-Job operation.  All of the attributes supplied by the client </w:t>
        </w:r>
      </w:ins>
      <w:ins w:id="2306" w:author="Thomas N. Hastings" w:date="2002-10-16T18:08:00Z">
        <w:r>
          <w:rPr/>
          <w:t xml:space="preserve">MUST </w:t>
        </w:r>
      </w:ins>
      <w:ins w:id="2307" w:author="Thomas N. Hastings" w:date="2002-10-16T18:06:00Z">
        <w:r>
          <w:rPr/>
          <w:t xml:space="preserve">remain at the Job Level as part of the Job object.  </w:t>
        </w:r>
      </w:ins>
      <w:ins w:id="2308" w:author="Thomas N. Hastings" w:date="2002-10-16T18:20:00Z">
        <w:r>
          <w:rPr/>
          <w:t xml:space="preserve">Any Document attributes supplied have affect on the Document object because the Document object inherits them from the Job object.  </w:t>
        </w:r>
      </w:ins>
      <w:ins w:id="2309" w:author="Thomas N. Hastings" w:date="2002-10-16T18:18:00Z">
        <w:r>
          <w:rPr/>
          <w:t xml:space="preserve">The Printer MUST populate the </w:t>
        </w:r>
      </w:ins>
      <w:ins w:id="2310" w:author="Thomas N. Hastings" w:date="2002-10-16T18:28:00Z">
        <w:r>
          <w:rPr/>
          <w:t xml:space="preserve">single Document object’s </w:t>
        </w:r>
      </w:ins>
      <w:ins w:id="2311" w:author="Thomas N. Hastings" w:date="2002-10-16T18:18:00Z">
        <w:r>
          <w:rPr/>
          <w:t xml:space="preserve">“document-state”, “document-state-reasons”, and “document-number” Document Description attributes with appropriate values.  </w:t>
        </w:r>
      </w:ins>
      <w:ins w:id="2312" w:author="Thomas N. Hastings" w:date="2002-10-16T18:06:00Z">
        <w:r>
          <w:rPr/>
          <w:t>Thus a Get-Documents or Get-Document-Attributes for a Job created by Print-Job will return no attributes</w:t>
        </w:r>
      </w:ins>
      <w:ins w:id="2313" w:author="Thomas N. Hastings" w:date="2002-10-16T18:21:00Z">
        <w:r>
          <w:rPr/>
          <w:t xml:space="preserve"> supplied by the client</w:t>
        </w:r>
      </w:ins>
      <w:ins w:id="2314" w:author="Thomas N. Hastings" w:date="2002-10-16T18:07:00Z">
        <w:r>
          <w:rPr/>
          <w:t>, but will return the populated Document Description attributes.</w:t>
        </w:r>
      </w:ins>
    </w:p>
    <w:p>
      <w:pPr>
        <w:pStyle w:val="Heading2"/>
        <w:rPr>
          <w:ins w:id="2318" w:author="Thomas N. Hastings" w:date="2002-10-16T18:27:00Z"/>
        </w:rPr>
      </w:pPr>
      <w:ins w:id="2316" w:author="Thomas N. Hastings" w:date="2002-10-16T18:27:00Z">
        <w:bookmarkStart w:id="116" w:name="__RefHeading___Toc22592015"/>
        <w:bookmarkEnd w:id="116"/>
        <w:r>
          <w:rPr/>
          <w:t>Print-URI</w:t>
        </w:r>
      </w:ins>
      <w:ins w:id="2317" w:author="Thomas N. Hastings" w:date="2002-10-16T21:23:00Z">
        <w:r>
          <w:rPr>
            <w:b w:val="false"/>
            <w:bCs/>
          </w:rPr>
          <w:t xml:space="preserve"> ([RFC2911] section 3.2.2)</w:t>
        </w:r>
      </w:ins>
    </w:p>
    <w:p>
      <w:pPr>
        <w:pStyle w:val="TextBody"/>
        <w:rPr>
          <w:ins w:id="2320" w:author="Thomas N. Hastings" w:date="2002-10-16T20:57:00Z"/>
        </w:rPr>
      </w:pPr>
      <w:ins w:id="2319" w:author="Thomas N. Hastings" w:date="2002-10-16T18:27:00Z">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ins>
    </w:p>
    <w:p>
      <w:pPr>
        <w:pStyle w:val="Heading2"/>
        <w:rPr>
          <w:b w:val="false"/>
          <w:b w:val="false"/>
          <w:bCs/>
          <w:ins w:id="2323" w:author="Thomas N. Hastings" w:date="2002-10-16T21:34:00Z"/>
        </w:rPr>
      </w:pPr>
      <w:ins w:id="2321" w:author="Thomas N. Hastings" w:date="2002-10-16T21:34:00Z">
        <w:bookmarkStart w:id="117" w:name="__RefHeading___Toc22592016"/>
        <w:bookmarkEnd w:id="117"/>
        <w:r>
          <w:rPr/>
          <w:t>Purge-Jobs</w:t>
        </w:r>
      </w:ins>
      <w:ins w:id="2322" w:author="Thomas N. Hastings" w:date="2002-10-16T21:34:00Z">
        <w:r>
          <w:rPr>
            <w:b w:val="false"/>
            <w:bCs/>
          </w:rPr>
          <w:t xml:space="preserve"> ([RFC2911] section 3.2.9)</w:t>
        </w:r>
      </w:ins>
    </w:p>
    <w:p>
      <w:pPr>
        <w:pStyle w:val="TextBody"/>
        <w:rPr>
          <w:ins w:id="2325" w:author="Thomas N. Hastings" w:date="2002-10-16T21:34:00Z"/>
        </w:rPr>
      </w:pPr>
      <w:ins w:id="2324" w:author="Thomas N. Hastings" w:date="2002-10-16T21:34:00Z">
        <w:r>
          <w:rPr/>
          <w:t>The Printer removes all Job and all of their contained Document objects.</w:t>
        </w:r>
      </w:ins>
    </w:p>
    <w:p>
      <w:pPr>
        <w:pStyle w:val="Heading2"/>
        <w:rPr>
          <w:b w:val="false"/>
          <w:b w:val="false"/>
          <w:bCs/>
          <w:ins w:id="2328" w:author="Thomas N. Hastings" w:date="2002-10-16T20:57:00Z"/>
        </w:rPr>
      </w:pPr>
      <w:ins w:id="2326" w:author="Thomas N. Hastings" w:date="2002-10-16T20:57:00Z">
        <w:bookmarkStart w:id="118" w:name="__RefHeading___Toc22592017"/>
        <w:bookmarkEnd w:id="118"/>
        <w:r>
          <w:rPr/>
          <w:t>Release-Job</w:t>
        </w:r>
      </w:ins>
      <w:ins w:id="2327" w:author="Thomas N. Hastings" w:date="2002-10-16T21:23:00Z">
        <w:r>
          <w:rPr>
            <w:b w:val="false"/>
            <w:bCs/>
          </w:rPr>
          <w:t xml:space="preserve">  ([RFC2911] section 3.3.6)</w:t>
        </w:r>
      </w:ins>
    </w:p>
    <w:p>
      <w:pPr>
        <w:pStyle w:val="TextBody"/>
        <w:rPr>
          <w:ins w:id="2335" w:author="Thomas N. Hastings" w:date="2002-10-16T18:27:00Z"/>
        </w:rPr>
      </w:pPr>
      <w:ins w:id="2329" w:author="Thomas N. Hastings" w:date="2002-10-16T20:57:00Z">
        <w:r>
          <w:rPr/>
          <w:t xml:space="preserve">The Printer moves the job to the ‘pending’ state, if there are no other “job-state-reasons” to hold the job.  </w:t>
        </w:r>
      </w:ins>
      <w:ins w:id="2330" w:author="Thomas N. Hastings" w:date="2002-10-16T20:57:00Z">
        <w:r>
          <w:rPr>
            <w:highlight w:val="yellow"/>
          </w:rPr>
          <w:t>ISSUE</w:t>
        </w:r>
      </w:ins>
      <w:ins w:id="2331" w:author="Thomas N. Hastings" w:date="2002-10-17T04:20:00Z">
        <w:r>
          <w:rPr>
            <w:highlight w:val="yellow"/>
          </w:rPr>
          <w:t xml:space="preserve"> 08</w:t>
        </w:r>
      </w:ins>
      <w:ins w:id="2332" w:author="Thomas N. Hastings" w:date="2002-10-16T20:57:00Z">
        <w:r>
          <w:rPr>
            <w:highlight w:val="yellow"/>
          </w:rPr>
          <w:t xml:space="preserve">:  </w:t>
        </w:r>
      </w:ins>
      <w:ins w:id="2333" w:author="Thomas N. Hastings" w:date="2002-10-17T02:11:00Z">
        <w:r>
          <w:rPr>
            <w:highlight w:val="yellow"/>
          </w:rPr>
          <w:t>Should a Document’s “document-state-reasons” keep a Job from being released with Release-Job?  Or should there be no such reasons for the “document-state-reasons” Document Description attribute?  For example, w</w:t>
        </w:r>
      </w:ins>
      <w:ins w:id="2334" w:author="Thomas N. Hastings" w:date="2002-10-16T20:57:00Z">
        <w:r>
          <w:rPr>
            <w:highlight w:val="yellow"/>
          </w:rPr>
          <w:t>hat about the ‘resources-are-not-ready’ value of the “document-state-reasons” Document Description attribute?  Or maybe the ‘resources-are-not-ready’ is only for the “job-state-reasons” Job Description attribute.  Then there wouldn’t be any “document-state-reasons” that affect job scheduling.</w:t>
        </w:r>
      </w:ins>
    </w:p>
    <w:p>
      <w:pPr>
        <w:pStyle w:val="Heading2"/>
        <w:rPr>
          <w:ins w:id="2340" w:author="Thomas N. Hastings" w:date="2002-10-16T17:58:00Z"/>
        </w:rPr>
      </w:pPr>
      <w:ins w:id="2336" w:author="Thomas N. Hastings" w:date="2002-10-16T18:32:00Z">
        <w:bookmarkStart w:id="119" w:name="__RefHeading___Toc22592018"/>
        <w:bookmarkEnd w:id="119"/>
        <w:r>
          <w:rPr/>
          <w:t>Reprocess-Job</w:t>
        </w:r>
      </w:ins>
      <w:ins w:id="2337" w:author="Thomas N. Hastings" w:date="2002-10-16T21:24:00Z">
        <w:r>
          <w:rPr>
            <w:b w:val="false"/>
            <w:bCs/>
          </w:rPr>
          <w:t xml:space="preserve"> ([</w:t>
        </w:r>
      </w:ins>
      <w:ins w:id="2338" w:author="Thomas N. Hastings" w:date="2002-10-16T21:27:00Z">
        <w:r>
          <w:rPr>
            <w:b w:val="false"/>
            <w:bCs/>
          </w:rPr>
          <w:t>adm-ops</w:t>
        </w:r>
      </w:ins>
      <w:ins w:id="2339" w:author="Thomas N. Hastings" w:date="2002-10-16T21:24:00Z">
        <w:r>
          <w:rPr>
            <w:b w:val="false"/>
            <w:bCs/>
          </w:rPr>
          <w:t>] section 4.1)</w:t>
        </w:r>
      </w:ins>
    </w:p>
    <w:p>
      <w:pPr>
        <w:pStyle w:val="TextBody"/>
        <w:rPr>
          <w:ins w:id="2352" w:author="Thomas N. Hastings" w:date="2002-10-16T17:53:00Z"/>
        </w:rPr>
      </w:pPr>
      <w:ins w:id="2341" w:author="Thomas N. Hastings" w:date="2002-10-16T20:54:00Z">
        <w:r>
          <w:rPr/>
          <w:t>T</w:t>
        </w:r>
      </w:ins>
      <w:ins w:id="2342" w:author="Thomas N. Hastings" w:date="2002-10-16T18:32:00Z">
        <w:r>
          <w:rPr/>
          <w:t xml:space="preserve">he Printer </w:t>
        </w:r>
      </w:ins>
      <w:ins w:id="2343" w:author="Thomas N. Hastings" w:date="2002-10-16T20:51:00Z">
        <w:r>
          <w:rPr/>
          <w:t>process</w:t>
        </w:r>
      </w:ins>
      <w:ins w:id="2344" w:author="Thomas N. Hastings" w:date="2002-10-16T20:54:00Z">
        <w:r>
          <w:rPr/>
          <w:t>es</w:t>
        </w:r>
      </w:ins>
      <w:ins w:id="2345" w:author="Thomas N. Hastings" w:date="2002-10-16T20:51:00Z">
        <w:r>
          <w:rPr/>
          <w:t xml:space="preserve"> the Job again by </w:t>
        </w:r>
      </w:ins>
      <w:ins w:id="2346" w:author="Thomas N. Hastings" w:date="2002-10-16T18:32:00Z">
        <w:r>
          <w:rPr/>
          <w:t>process</w:t>
        </w:r>
      </w:ins>
      <w:ins w:id="2347" w:author="Thomas N. Hastings" w:date="2002-10-16T20:51:00Z">
        <w:r>
          <w:rPr/>
          <w:t>ing</w:t>
        </w:r>
      </w:ins>
      <w:ins w:id="2348" w:author="Thomas N. Hastings" w:date="2002-10-16T18:32:00Z">
        <w:r>
          <w:rPr/>
          <w:t xml:space="preserve"> </w:t>
        </w:r>
      </w:ins>
      <w:ins w:id="2349" w:author="Thomas N. Hastings" w:date="2002-10-16T18:32:00Z">
        <w:r>
          <w:rPr>
            <w:i/>
            <w:iCs/>
          </w:rPr>
          <w:t>all</w:t>
        </w:r>
      </w:ins>
      <w:ins w:id="2350" w:author="Thomas N. Hastings" w:date="2002-10-16T18:32:00Z">
        <w:r>
          <w:rPr/>
          <w:t xml:space="preserve"> Documents in the Job, including ones that have been canceled by a previous Cancel-Document operation.</w:t>
        </w:r>
      </w:ins>
      <w:ins w:id="2351" w:author="Thomas N. Hastings" w:date="2002-10-17T00:39:00Z">
        <w:r>
          <w:rPr/>
          <w:t xml:space="preserve">  Therefore, the Printer removes any ‘canceled-by-xxx’ values from any of the “document-state-reasons” attributes and the Job’s “job-state-reasons” attributes.</w:t>
        </w:r>
      </w:ins>
    </w:p>
    <w:p>
      <w:pPr>
        <w:pStyle w:val="Heading2"/>
        <w:rPr>
          <w:ins w:id="2355" w:author="Thomas N. Hastings" w:date="2002-10-16T18:33:00Z"/>
        </w:rPr>
      </w:pPr>
      <w:ins w:id="2353" w:author="Thomas N. Hastings" w:date="2002-10-16T18:33:00Z">
        <w:bookmarkStart w:id="120" w:name="__RefHeading___Toc22592019"/>
        <w:bookmarkEnd w:id="120"/>
        <w:r>
          <w:rPr/>
          <w:t>Restart-Job</w:t>
        </w:r>
      </w:ins>
      <w:ins w:id="2354" w:author="Thomas N. Hastings" w:date="2002-10-16T21:24:00Z">
        <w:r>
          <w:rPr>
            <w:b w:val="false"/>
            <w:bCs/>
          </w:rPr>
          <w:t xml:space="preserve"> ([RFC2911] section 3.3.7)</w:t>
        </w:r>
      </w:ins>
    </w:p>
    <w:p>
      <w:pPr>
        <w:pStyle w:val="TextBody"/>
        <w:rPr>
          <w:ins w:id="2360" w:author="Thomas N. Hastings" w:date="2002-10-16T22:17:00Z"/>
        </w:rPr>
      </w:pPr>
      <w:ins w:id="2356" w:author="Thomas N. Hastings" w:date="2002-10-16T22:17:00Z">
        <w:r>
          <w:rPr/>
          <w:t xml:space="preserve">The Printer starts the Job over again by processing </w:t>
        </w:r>
      </w:ins>
      <w:ins w:id="2357" w:author="Thomas N. Hastings" w:date="2002-10-16T22:17:00Z">
        <w:r>
          <w:rPr>
            <w:i/>
            <w:iCs/>
          </w:rPr>
          <w:t>all</w:t>
        </w:r>
      </w:ins>
      <w:ins w:id="2358" w:author="Thomas N. Hastings" w:date="2002-10-16T22:17:00Z">
        <w:r>
          <w:rPr/>
          <w:t xml:space="preserve"> Documents in the Job, including ones that have been canceled by a previous Cancel-Document operation.</w:t>
        </w:r>
      </w:ins>
      <w:ins w:id="2359" w:author="Thomas N. Hastings" w:date="2002-10-17T00:40:00Z">
        <w:r>
          <w:rPr/>
          <w:t xml:space="preserve">  Therefore, the Printer removes any ‘canceled-by-xxx’ values from any of the “document-state-reasons” attributes and the Job’s “job-state-reasons” attributes and </w:t>
        </w:r>
      </w:ins>
    </w:p>
    <w:p>
      <w:pPr>
        <w:pStyle w:val="Heading2"/>
        <w:rPr>
          <w:ins w:id="2363" w:author="Thomas N. Hastings" w:date="2002-10-16T21:29:00Z"/>
        </w:rPr>
      </w:pPr>
      <w:ins w:id="2361" w:author="Thomas N. Hastings" w:date="2002-10-16T21:29:00Z">
        <w:bookmarkStart w:id="121" w:name="__RefHeading___Toc22592020"/>
        <w:bookmarkEnd w:id="121"/>
        <w:r>
          <w:rPr/>
          <w:t>Send-Document</w:t>
        </w:r>
      </w:ins>
      <w:ins w:id="2362" w:author="Thomas N. Hastings" w:date="2002-10-16T21:29:00Z">
        <w:r>
          <w:rPr>
            <w:b w:val="false"/>
            <w:bCs/>
          </w:rPr>
          <w:t xml:space="preserve"> ([RFC2911] section 3.3.1)</w:t>
        </w:r>
      </w:ins>
    </w:p>
    <w:p>
      <w:pPr>
        <w:pStyle w:val="TextBody"/>
        <w:rPr>
          <w:ins w:id="2368" w:author="Thomas N. Hastings" w:date="2002-10-16T21:31:00Z"/>
        </w:rPr>
      </w:pPr>
      <w:ins w:id="2364" w:author="Thomas N. Hastings" w:date="2002-10-16T21:29:00Z">
        <w:r>
          <w:rPr/>
          <w:t>The Printer accepts a new Document Attributes group that the client can suppl</w:t>
        </w:r>
      </w:ins>
      <w:ins w:id="2365" w:author="Thomas N. Hastings" w:date="2002-10-16T21:31:00Z">
        <w:r>
          <w:rPr/>
          <w:t xml:space="preserve">y Document Template attribute and creates a Document object (see section </w:t>
        </w:r>
      </w:ins>
      <w:ins w:id="2366" w:author="Thomas N. Hastings" w:date="2002-10-16T21:31:00Z">
        <w:r>
          <w:rPr/>
          <w:fldChar w:fldCharType="begin"/>
        </w:r>
        <w:r>
          <w:rPr/>
          <w:instrText xml:space="preserve"> REF _Ref22567248 \r \h </w:instrText>
        </w:r>
        <w:r>
          <w:rPr/>
          <w:fldChar w:fldCharType="separate"/>
        </w:r>
        <w:r>
          <w:rPr/>
          <w:t>3.3</w:t>
        </w:r>
        <w:r>
          <w:rPr/>
          <w:fldChar w:fldCharType="end"/>
        </w:r>
      </w:ins>
      <w:ins w:id="2367" w:author="Thomas N. Hastings" w:date="2002-10-16T21:31:00Z">
        <w:r>
          <w:rPr/>
          <w:t>).</w:t>
        </w:r>
      </w:ins>
    </w:p>
    <w:p>
      <w:pPr>
        <w:pStyle w:val="Heading2"/>
        <w:rPr>
          <w:ins w:id="2371" w:author="Thomas N. Hastings" w:date="2002-10-16T21:31:00Z"/>
        </w:rPr>
      </w:pPr>
      <w:ins w:id="2369" w:author="Thomas N. Hastings" w:date="2002-10-16T21:31:00Z">
        <w:bookmarkStart w:id="122" w:name="__RefHeading___Toc22592021"/>
        <w:bookmarkEnd w:id="122"/>
        <w:r>
          <w:rPr/>
          <w:t>Send-URI</w:t>
        </w:r>
      </w:ins>
      <w:ins w:id="2370" w:author="Thomas N. Hastings" w:date="2002-10-16T21:31:00Z">
        <w:r>
          <w:rPr>
            <w:b w:val="false"/>
            <w:bCs/>
          </w:rPr>
          <w:t xml:space="preserve"> ([RFC2911] section 3.3.2)</w:t>
        </w:r>
      </w:ins>
    </w:p>
    <w:p>
      <w:pPr>
        <w:pStyle w:val="TextBody"/>
        <w:rPr>
          <w:ins w:id="2375" w:author="Thomas N. Hastings" w:date="2002-10-16T21:37:00Z"/>
        </w:rPr>
      </w:pPr>
      <w:ins w:id="2372" w:author="Thomas N. Hastings" w:date="2002-10-16T21:31:00Z">
        <w:r>
          <w:rPr/>
          <w:t xml:space="preserve">The Printer accepts a new Document Attributes group that the client can supply Document Template attribute and creates a Document object (see section </w:t>
        </w:r>
      </w:ins>
      <w:ins w:id="2373" w:author="Thomas N. Hastings" w:date="2002-10-16T21:31:00Z">
        <w:r>
          <w:rPr/>
          <w:fldChar w:fldCharType="begin"/>
        </w:r>
        <w:r>
          <w:rPr/>
          <w:instrText xml:space="preserve"> REF _Ref391575248 \r \h </w:instrText>
        </w:r>
        <w:r>
          <w:rPr/>
          <w:fldChar w:fldCharType="separate"/>
        </w:r>
        <w:r>
          <w:rPr/>
          <w:t>3.4</w:t>
        </w:r>
        <w:r>
          <w:rPr/>
          <w:fldChar w:fldCharType="end"/>
        </w:r>
      </w:ins>
      <w:ins w:id="2374" w:author="Thomas N. Hastings" w:date="2002-10-16T21:31:00Z">
        <w:r>
          <w:rPr/>
          <w:t>).</w:t>
        </w:r>
      </w:ins>
    </w:p>
    <w:p>
      <w:pPr>
        <w:pStyle w:val="Heading2"/>
        <w:rPr>
          <w:b w:val="false"/>
          <w:b w:val="false"/>
          <w:bCs/>
          <w:ins w:id="2378" w:author="Thomas N. Hastings" w:date="2002-10-16T21:37:00Z"/>
        </w:rPr>
      </w:pPr>
      <w:ins w:id="2376" w:author="Thomas N. Hastings" w:date="2002-10-16T21:37:00Z">
        <w:bookmarkStart w:id="123" w:name="__RefHeading___Toc22592022"/>
        <w:bookmarkEnd w:id="123"/>
        <w:r>
          <w:rPr/>
          <w:t>Suspend-Current-Job</w:t>
        </w:r>
      </w:ins>
      <w:ins w:id="2377" w:author="Thomas N. Hastings" w:date="2002-10-16T21:37:00Z">
        <w:r>
          <w:rPr>
            <w:b w:val="false"/>
            <w:bCs/>
          </w:rPr>
          <w:t xml:space="preserve"> ([adm-ops] section 4.3.1)</w:t>
        </w:r>
      </w:ins>
    </w:p>
    <w:p>
      <w:pPr>
        <w:pStyle w:val="TextBody"/>
        <w:rPr/>
      </w:pPr>
      <w:ins w:id="2379" w:author="Thomas N. Hastings" w:date="2002-10-16T21:37:00Z">
        <w:r>
          <w:rPr>
            <w:bCs/>
          </w:rPr>
          <w:t>The Printer suspends the current job and sets</w:t>
        </w:r>
      </w:ins>
      <w:ins w:id="2380" w:author="Thomas N. Hastings" w:date="2002-10-16T21:39:00Z">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ins>
    </w:p>
    <w:p>
      <w:pPr>
        <w:pStyle w:val="Heading1"/>
        <w:rPr>
          <w:ins w:id="2382" w:author="Thomas N. Hastings" w:date="2002-10-17T02:01:00Z"/>
        </w:rPr>
      </w:pPr>
      <w:ins w:id="2381" w:author="Thomas N. Hastings" w:date="2002-10-17T02:01:00Z">
        <w:bookmarkStart w:id="124" w:name="__RefHeading___Toc22592023"/>
        <w:bookmarkStart w:id="125" w:name="_Ref22583562"/>
        <w:bookmarkEnd w:id="124"/>
        <w:r>
          <w:rPr/>
          <w:t>Attribute Precedence</w:t>
        </w:r>
      </w:ins>
      <w:bookmarkEnd w:id="125"/>
    </w:p>
    <w:p>
      <w:pPr>
        <w:pStyle w:val="TextBody"/>
        <w:rPr>
          <w:ins w:id="2384" w:author="Thomas N. Hastings" w:date="2002-10-17T02:01:00Z"/>
        </w:rPr>
      </w:pPr>
      <w:ins w:id="2383" w:author="Thomas N. Hastings" w:date="2002-10-17T02:01:00Z">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ins>
    </w:p>
    <w:p>
      <w:pPr>
        <w:pStyle w:val="TextBody"/>
        <w:rPr>
          <w:ins w:id="2386" w:author="Thomas N. Hastings" w:date="2002-10-17T02:01:00Z"/>
        </w:rPr>
      </w:pPr>
      <w:ins w:id="2385" w:author="Thomas N. Hastings" w:date="2002-10-17T02:01:00Z">
        <w:r>
          <w:rPr/>
          <w:t>The attribute precedence model has the following features:</w:t>
        </w:r>
      </w:ins>
    </w:p>
    <w:p>
      <w:pPr>
        <w:pStyle w:val="TextBody"/>
        <w:numPr>
          <w:ilvl w:val="0"/>
          <w:numId w:val="7"/>
        </w:numPr>
        <w:tabs>
          <w:tab w:val="left" w:pos="720" w:leader="none"/>
        </w:tabs>
        <w:ind w:left="720" w:hanging="360"/>
        <w:rPr>
          <w:ins w:id="2388" w:author="Thomas N. Hastings" w:date="2002-10-17T02:01:00Z"/>
        </w:rPr>
      </w:pPr>
      <w:ins w:id="2387" w:author="Thomas N. Hastings" w:date="2002-10-17T02:01:00Z">
        <w:r>
          <w:rPr/>
          <w:t>In principle, each defined attribute can occur at each of the precedence levels.</w:t>
        </w:r>
      </w:ins>
    </w:p>
    <w:p>
      <w:pPr>
        <w:pStyle w:val="TextBody"/>
        <w:numPr>
          <w:ilvl w:val="0"/>
          <w:numId w:val="7"/>
        </w:numPr>
        <w:tabs>
          <w:tab w:val="left" w:pos="720" w:leader="none"/>
        </w:tabs>
        <w:ind w:left="720" w:hanging="360"/>
        <w:rPr>
          <w:ins w:id="2390" w:author="Thomas N. Hastings" w:date="2002-10-17T02:01:00Z"/>
        </w:rPr>
      </w:pPr>
      <w:ins w:id="2389"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15"/>
        </w:numPr>
        <w:ind w:left="1080" w:hanging="360"/>
        <w:rPr>
          <w:ins w:id="2392" w:author="Thomas N. Hastings" w:date="2002-10-17T02:01:00Z"/>
        </w:rPr>
      </w:pPr>
      <w:ins w:id="2391" w:author="Thomas N. Hastings" w:date="2002-10-17T02:01:00Z">
        <w:r>
          <w:rPr/>
          <w:t>Attributes are supplied by different agents in the system:  application, user, print driver, administrator, operator, Printer object, and the output device hardware.</w:t>
        </w:r>
      </w:ins>
    </w:p>
    <w:p>
      <w:pPr>
        <w:pStyle w:val="TextBody"/>
        <w:numPr>
          <w:ilvl w:val="0"/>
          <w:numId w:val="15"/>
        </w:numPr>
        <w:ind w:left="1080" w:hanging="360"/>
        <w:rPr>
          <w:ins w:id="2394" w:author="Thomas N. Hastings" w:date="2002-10-17T02:01:00Z"/>
        </w:rPr>
      </w:pPr>
      <w:ins w:id="2393" w:author="Thomas N. Hastings" w:date="2002-10-17T02:01:00Z">
        <w:r>
          <w:rPr/>
          <w:t>Attributes are supplied at different points in time:  PDL generation, job submission, job acceptance, job pending, job processing.</w:t>
        </w:r>
      </w:ins>
    </w:p>
    <w:p>
      <w:pPr>
        <w:pStyle w:val="TextBody"/>
        <w:numPr>
          <w:ilvl w:val="0"/>
          <w:numId w:val="7"/>
        </w:numPr>
        <w:tabs>
          <w:tab w:val="left" w:pos="720" w:leader="none"/>
        </w:tabs>
        <w:ind w:left="720" w:hanging="360"/>
        <w:rPr>
          <w:ins w:id="2396" w:author="Thomas N. Hastings" w:date="2002-10-17T02:01:00Z"/>
        </w:rPr>
      </w:pPr>
      <w:ins w:id="2395"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7"/>
        </w:numPr>
        <w:tabs>
          <w:tab w:val="left" w:pos="720" w:leader="none"/>
        </w:tabs>
        <w:ind w:left="720" w:hanging="360"/>
        <w:rPr>
          <w:ins w:id="2398" w:author="Thomas N. Hastings" w:date="2002-10-17T02:01:00Z"/>
        </w:rPr>
      </w:pPr>
      <w:ins w:id="2397" w:author="Thomas N. Hastings" w:date="2002-10-17T02:01:00Z">
        <w:r>
          <w:rPr/>
          <w:t>The later that an attribute is introduced into the work flow or the closer the attribute is to the affected object, the higher the precedence is assigned to that attribute, since precedence is intended to reflect the user’s wishes.</w:t>
        </w:r>
      </w:ins>
    </w:p>
    <w:p>
      <w:pPr>
        <w:pStyle w:val="TextBody"/>
        <w:rPr>
          <w:ins w:id="2400" w:author="Thomas N. Hastings" w:date="2002-10-17T02:01:00Z"/>
        </w:rPr>
      </w:pPr>
      <w:ins w:id="2399" w:author="Thomas N. Hastings" w:date="2002-10-17T02:01:00Z">
        <w:r>
          <w:rPr/>
          <w:t>The following levels of Attribute Precedence are defined in order of decreasing priority:</w:t>
        </w:r>
      </w:ins>
    </w:p>
    <w:p>
      <w:pPr>
        <w:pStyle w:val="BodyTextNumber"/>
        <w:numPr>
          <w:ilvl w:val="0"/>
          <w:numId w:val="14"/>
        </w:numPr>
        <w:tabs>
          <w:tab w:val="clear" w:pos="720"/>
          <w:tab w:val="left" w:pos="1080" w:leader="none"/>
        </w:tabs>
        <w:ind w:left="1080" w:hanging="360"/>
        <w:rPr>
          <w:ins w:id="2403" w:author="Thomas N. Hastings" w:date="2002-10-17T02:01:00Z"/>
        </w:rPr>
      </w:pPr>
      <w:ins w:id="2401" w:author="Thomas N. Hastings" w:date="2002-10-17T02:01:00Z">
        <w:r>
          <w:rPr>
            <w:b/>
          </w:rPr>
          <w:t>queue override</w:t>
        </w:r>
      </w:ins>
      <w:ins w:id="2402" w:author="Thomas N. Hastings" w:date="2002-10-17T02:01:00Z">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ins>
    </w:p>
    <w:p>
      <w:pPr>
        <w:pStyle w:val="TextBody"/>
        <w:ind w:left="1440" w:hanging="0"/>
        <w:rPr>
          <w:ins w:id="2409" w:author="Thomas N. Hastings" w:date="2002-10-17T02:01:00Z"/>
        </w:rPr>
      </w:pPr>
      <w:ins w:id="2404" w:author="Thomas N. Hastings" w:date="2002-10-17T02:01:00Z">
        <w:r>
          <w:rPr/>
          <w:t xml:space="preserve">Note:  The </w:t>
        </w:r>
      </w:ins>
      <w:ins w:id="2405" w:author="Thomas N. Hastings" w:date="2002-10-17T02:01:00Z">
        <w:r>
          <w:rPr>
            <w:b/>
          </w:rPr>
          <w:t>queue override</w:t>
        </w:r>
      </w:ins>
      <w:ins w:id="2406" w:author="Thomas N. Hastings" w:date="2002-10-17T02:01:00Z">
        <w:r>
          <w:rPr/>
          <w:t xml:space="preserve"> level is only available for Printers that support the 'guaranteed' value for its "pdl-override-supported" attribute (see [prod-print2] section 8</w:t>
        </w:r>
      </w:ins>
      <w:ins w:id="2407" w:author="Thomas N. Hastings" w:date="2002-10-17T03:18:00Z">
        <w:r>
          <w:rPr/>
          <w:t>)</w:t>
        </w:r>
      </w:ins>
      <w:ins w:id="2408" w:author="Thomas N. Hastings" w:date="2002-10-17T02:01:00Z">
        <w:r>
          <w:rPr/>
          <w:t>.  All other levels are available for all Printers independent of the "pdl-override-supported" value.</w:t>
        </w:r>
      </w:ins>
    </w:p>
    <w:p>
      <w:pPr>
        <w:pStyle w:val="BodyTextNumber"/>
        <w:numPr>
          <w:ilvl w:val="0"/>
          <w:numId w:val="14"/>
        </w:numPr>
        <w:tabs>
          <w:tab w:val="clear" w:pos="720"/>
          <w:tab w:val="left" w:pos="1080" w:leader="none"/>
        </w:tabs>
        <w:ind w:left="1080" w:hanging="360"/>
        <w:rPr>
          <w:b/>
          <w:b/>
          <w:bCs/>
          <w:ins w:id="2428" w:author="Thomas N. Hastings" w:date="2002-10-17T02:01:00Z"/>
        </w:rPr>
      </w:pPr>
      <w:ins w:id="2410" w:author="Thomas N. Hastings" w:date="2002-10-17T02:01:00Z">
        <w:r>
          <w:rPr>
            <w:b/>
            <w:bCs/>
          </w:rPr>
          <w:t>Document Level - page override programming</w:t>
        </w:r>
      </w:ins>
      <w:ins w:id="2411" w:author="Thomas N. Hastings" w:date="2002-10-17T02:01:00Z">
        <w:r>
          <w:rPr/>
          <w:t xml:space="preserve"> - The special “page-overrides” collection Document Template attribute </w:t>
        </w:r>
      </w:ins>
      <w:ins w:id="2412" w:author="Thomas N. Hastings" w:date="2002-10-17T03:18:00Z">
        <w:r>
          <w:rPr/>
          <w:t xml:space="preserve">(see [override]) </w:t>
        </w:r>
      </w:ins>
      <w:ins w:id="2413" w:author="Thomas N. Hastings" w:date="2002-10-17T02:01:00Z">
        <w:r>
          <w:rPr/>
          <w:t xml:space="preserve">supplied at the Document Level, i.e., in a Create-Document, Send-Document, or Send-URI operation, that contains the attributes </w:t>
        </w:r>
      </w:ins>
      <w:ins w:id="2414" w:author="Thomas N. Hastings" w:date="2002-10-17T02:01:00Z">
        <w:r>
          <w:rPr>
            <w:bCs/>
          </w:rPr>
          <w:t>that</w:t>
        </w:r>
      </w:ins>
      <w:ins w:id="2415" w:author="Thomas N. Hastings" w:date="2002-10-17T02:01:00Z">
        <w:r>
          <w:rPr/>
          <w:t xml:space="preserve"> are to have the page override status</w:t>
        </w:r>
      </w:ins>
      <w:ins w:id="2416" w:author="Thomas N. Hastings" w:date="2002-10-17T03:19:00Z">
        <w:r>
          <w:rPr/>
          <w:t xml:space="preserve"> for </w:t>
        </w:r>
      </w:ins>
      <w:ins w:id="2417" w:author="Thomas N. Hastings" w:date="2002-10-17T03:31:00Z">
        <w:r>
          <w:rPr/>
          <w:t xml:space="preserve">the specified </w:t>
        </w:r>
      </w:ins>
      <w:ins w:id="2418" w:author="Thomas N. Hastings" w:date="2002-10-17T03:19:00Z">
        <w:r>
          <w:rPr/>
          <w:t>ranges of pages in the Input-Document or the Output-Document.</w:t>
        </w:r>
      </w:ins>
      <w:ins w:id="2419" w:author="Thomas N. Hastings" w:date="2002-10-17T02:01:00Z">
        <w:r>
          <w:rPr/>
          <w:t xml:space="preserve">  </w:t>
        </w:r>
      </w:ins>
      <w:ins w:id="2420" w:author="Thomas N. Hastings" w:date="2002-10-17T03:19:00Z">
        <w:r>
          <w:rPr/>
          <w:t>Supplied</w:t>
        </w:r>
      </w:ins>
      <w:ins w:id="2421" w:author="Thomas N. Hastings" w:date="2002-10-17T02:01:00Z">
        <w:r>
          <w:rPr/>
          <w:t xml:space="preserve"> by the client when submitting a </w:t>
        </w:r>
      </w:ins>
      <w:ins w:id="2422" w:author="Thomas N. Hastings" w:date="2002-10-17T03:19:00Z">
        <w:r>
          <w:rPr/>
          <w:t>Document object</w:t>
        </w:r>
      </w:ins>
      <w:ins w:id="2423" w:author="Thomas N. Hastings" w:date="2002-10-17T02:01:00Z">
        <w:r>
          <w:rPr/>
          <w:t xml:space="preserve">, or set by the user or operator after the </w:t>
        </w:r>
      </w:ins>
      <w:ins w:id="2424" w:author="Thomas N. Hastings" w:date="2002-10-17T03:22:00Z">
        <w:r>
          <w:rPr/>
          <w:t>Document</w:t>
        </w:r>
      </w:ins>
      <w:ins w:id="2425" w:author="Thomas N. Hastings" w:date="2002-10-17T02:01:00Z">
        <w:r>
          <w:rPr/>
          <w:t xml:space="preserve"> has been accepted either using the Set-</w:t>
        </w:r>
      </w:ins>
      <w:ins w:id="2426" w:author="Thomas N. Hastings" w:date="2002-10-17T03:20:00Z">
        <w:r>
          <w:rPr/>
          <w:t>Document</w:t>
        </w:r>
      </w:ins>
      <w:ins w:id="2427" w:author="Thomas N. Hastings" w:date="2002-10-17T02:01:00Z">
        <w:r>
          <w:rPr/>
          <w:t>-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b/>
          <w:b/>
          <w:bCs/>
          <w:ins w:id="2439" w:author="Thomas N. Hastings" w:date="2002-10-17T02:01:00Z"/>
        </w:rPr>
      </w:pPr>
      <w:ins w:id="2429" w:author="Thomas N. Hastings" w:date="2002-10-17T02:01:00Z">
        <w:r>
          <w:rPr>
            <w:b/>
            <w:bCs/>
          </w:rPr>
          <w:t xml:space="preserve">Document Level - Document object attributes - </w:t>
        </w:r>
      </w:ins>
      <w:ins w:id="2430" w:author="Thomas N. Hastings" w:date="2002-10-17T02:01:00Z">
        <w:r>
          <w:rPr/>
          <w:t>The Document attributes supplied at the Document Level, i.e., in a Create-Document, Send-Document, or Send-URI operation</w:t>
        </w:r>
      </w:ins>
      <w:ins w:id="2431" w:author="Thomas N. Hastings" w:date="2002-10-17T03:32:00Z">
        <w:r>
          <w:rPr/>
          <w:t xml:space="preserve"> to apply to the Input Document</w:t>
        </w:r>
      </w:ins>
      <w:ins w:id="2432" w:author="Thomas N. Hastings" w:date="2002-10-17T02:01:00Z">
        <w:r>
          <w:rPr/>
          <w:t xml:space="preserve">.  </w:t>
        </w:r>
      </w:ins>
      <w:ins w:id="2433" w:author="Thomas N. Hastings" w:date="2002-10-17T03:20:00Z">
        <w:r>
          <w:rPr/>
          <w:t>Supplied</w:t>
        </w:r>
      </w:ins>
      <w:ins w:id="2434" w:author="Thomas N. Hastings" w:date="2002-10-17T02:01:00Z">
        <w:r>
          <w:rPr/>
          <w:t xml:space="preserve"> by the client when </w:t>
        </w:r>
      </w:ins>
      <w:ins w:id="2435" w:author="Thomas N. Hastings" w:date="2002-10-17T03:22:00Z">
        <w:r>
          <w:rPr/>
          <w:t>submitting a Document object</w:t>
        </w:r>
      </w:ins>
      <w:ins w:id="2436" w:author="Thomas N. Hastings" w:date="2002-10-17T02:01:00Z">
        <w:r>
          <w:rPr/>
          <w:t xml:space="preserve">, or set by the user or operator after the </w:t>
        </w:r>
      </w:ins>
      <w:ins w:id="2437" w:author="Thomas N. Hastings" w:date="2002-10-17T03:23:00Z">
        <w:r>
          <w:rPr/>
          <w:t>Document</w:t>
        </w:r>
      </w:ins>
      <w:ins w:id="2438" w:author="Thomas N. Hastings" w:date="2002-10-17T02:01:00Z">
        <w:r>
          <w:rPr/>
          <w:t xml:space="preserve">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53" w:author="Thomas N. Hastings" w:date="2002-10-17T02:01:00Z"/>
        </w:rPr>
      </w:pPr>
      <w:ins w:id="2440" w:author="Thomas N. Hastings" w:date="2002-10-17T02:01:00Z">
        <w:r>
          <w:rPr>
            <w:b/>
          </w:rPr>
          <w:t>Job Level - page override programming</w:t>
        </w:r>
      </w:ins>
      <w:ins w:id="2441" w:author="Thomas N. Hastings" w:date="2002-10-17T02:01:00Z">
        <w:r>
          <w:rPr/>
          <w:t xml:space="preserve"> - A special "page-overrides" collection Job Template attribute </w:t>
        </w:r>
      </w:ins>
      <w:ins w:id="2442" w:author="Thomas N. Hastings" w:date="2002-10-17T03:29:00Z">
        <w:r>
          <w:rPr/>
          <w:t xml:space="preserve">(see [override]) </w:t>
        </w:r>
      </w:ins>
      <w:ins w:id="2443" w:author="Thomas N. Hastings" w:date="2002-10-17T03:23:00Z">
        <w:r>
          <w:rPr/>
          <w:t xml:space="preserve">supplied at the Job Level, i.e., in a Job Creation operation, </w:t>
        </w:r>
      </w:ins>
      <w:ins w:id="2444" w:author="Thomas N. Hastings" w:date="2002-10-17T02:01:00Z">
        <w:r>
          <w:rPr/>
          <w:t xml:space="preserve">that contains the attributes </w:t>
        </w:r>
      </w:ins>
      <w:ins w:id="2445" w:author="Thomas N. Hastings" w:date="2002-10-17T02:01:00Z">
        <w:r>
          <w:rPr>
            <w:bCs/>
          </w:rPr>
          <w:t>that</w:t>
        </w:r>
      </w:ins>
      <w:ins w:id="2446" w:author="Thomas N. Hastings" w:date="2002-10-17T02:01:00Z">
        <w:r>
          <w:rPr/>
          <w:t xml:space="preserve"> are to have the page override status </w:t>
        </w:r>
      </w:ins>
      <w:ins w:id="2447" w:author="Thomas N. Hastings" w:date="2002-10-17T03:29:00Z">
        <w:r>
          <w:rPr/>
          <w:t xml:space="preserve">for </w:t>
        </w:r>
      </w:ins>
      <w:ins w:id="2448" w:author="Thomas N. Hastings" w:date="2002-10-17T03:31:00Z">
        <w:r>
          <w:rPr/>
          <w:t xml:space="preserve">the specified </w:t>
        </w:r>
      </w:ins>
      <w:ins w:id="2449" w:author="Thomas N. Hastings" w:date="2002-10-17T03:29:00Z">
        <w:r>
          <w:rPr/>
          <w:t>ranges of pages in the Input-Document or the Output-Document</w:t>
        </w:r>
      </w:ins>
      <w:ins w:id="2450" w:author="Thomas N. Hastings" w:date="2002-10-17T02:01:00Z">
        <w:r>
          <w:rPr/>
          <w:t xml:space="preserve">.  </w:t>
        </w:r>
      </w:ins>
      <w:ins w:id="2451" w:author="Thomas N. Hastings" w:date="2002-10-17T03:24:00Z">
        <w:r>
          <w:rPr/>
          <w:t>Supplied</w:t>
        </w:r>
      </w:ins>
      <w:ins w:id="2452"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ins w:id="2462" w:author="Thomas N. Hastings" w:date="2002-10-17T02:01:00Z"/>
        </w:rPr>
      </w:pPr>
      <w:ins w:id="2454" w:author="Thomas N. Hastings" w:date="2002-10-17T02:01:00Z">
        <w:r>
          <w:rPr>
            <w:b/>
          </w:rPr>
          <w:t>Job Level - document override programming</w:t>
        </w:r>
      </w:ins>
      <w:ins w:id="2455" w:author="Thomas N. Hastings" w:date="2002-10-17T02:01:00Z">
        <w:r>
          <w:rPr/>
          <w:t xml:space="preserve"> - A special "document-overrides" collection Job Template attribute</w:t>
        </w:r>
      </w:ins>
      <w:ins w:id="2456" w:author="Thomas N. Hastings" w:date="2002-10-17T03:30:00Z">
        <w:r>
          <w:rPr/>
          <w:t xml:space="preserve"> (see [override])</w:t>
        </w:r>
      </w:ins>
      <w:ins w:id="2457" w:author="Thomas N. Hastings" w:date="2002-10-17T02:01:00Z">
        <w:r>
          <w:rPr/>
          <w:t xml:space="preserve"> that contains the attributes that are to have the document override status</w:t>
        </w:r>
      </w:ins>
      <w:ins w:id="2458" w:author="Thomas N. Hastings" w:date="2002-10-17T03:30:00Z">
        <w:r>
          <w:rPr/>
          <w:t xml:space="preserve"> for the specified Input-Documents or Output-Documents</w:t>
        </w:r>
      </w:ins>
      <w:ins w:id="2459" w:author="Thomas N. Hastings" w:date="2002-10-17T02:01:00Z">
        <w:r>
          <w:rPr/>
          <w:t xml:space="preserve">.  </w:t>
        </w:r>
      </w:ins>
      <w:ins w:id="2460" w:author="Thomas N. Hastings" w:date="2002-10-17T03:24:00Z">
        <w:r>
          <w:rPr/>
          <w:t>Supplied</w:t>
        </w:r>
      </w:ins>
      <w:ins w:id="2461"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ins>
    </w:p>
    <w:p>
      <w:pPr>
        <w:pStyle w:val="BodyTextNumber"/>
        <w:numPr>
          <w:ilvl w:val="0"/>
          <w:numId w:val="14"/>
        </w:numPr>
        <w:tabs>
          <w:tab w:val="clear" w:pos="720"/>
          <w:tab w:val="left" w:pos="1080" w:leader="none"/>
        </w:tabs>
        <w:ind w:left="1080" w:hanging="360"/>
        <w:rPr>
          <w:ins w:id="2471" w:author="Thomas N. Hastings" w:date="2002-10-17T02:01:00Z"/>
        </w:rPr>
      </w:pPr>
      <w:ins w:id="2463" w:author="Thomas N. Hastings" w:date="2002-10-17T02:01:00Z">
        <w:r>
          <w:rPr>
            <w:b/>
          </w:rPr>
          <w:t xml:space="preserve">Job Level - Job object attributes </w:t>
        </w:r>
      </w:ins>
      <w:ins w:id="2464" w:author="Thomas N. Hastings" w:date="2002-10-17T02:01:00Z">
        <w:r>
          <w:rPr/>
          <w:t>- The Job attribute</w:t>
        </w:r>
      </w:ins>
      <w:ins w:id="2465" w:author="Thomas N. Hastings" w:date="2002-10-17T03:25:00Z">
        <w:r>
          <w:rPr/>
          <w:t>s</w:t>
        </w:r>
      </w:ins>
      <w:ins w:id="2466" w:author="Thomas N. Hastings" w:date="2002-10-17T02:01:00Z">
        <w:r>
          <w:rPr/>
          <w:t xml:space="preserve"> supplied at the Job Level, i.e., with a Create-Job, Print-Job, or Print-URI operation.  </w:t>
        </w:r>
      </w:ins>
      <w:ins w:id="2467" w:author="Thomas N. Hastings" w:date="2002-10-17T03:24:00Z">
        <w:r>
          <w:rPr/>
          <w:t>Supplied</w:t>
        </w:r>
      </w:ins>
      <w:ins w:id="2468" w:author="Thomas N. Hastings" w:date="2002-10-17T02:01:00Z">
        <w:r>
          <w:rPr/>
          <w:t xml:space="preserve"> by the client when submitting a </w:t>
        </w:r>
      </w:ins>
      <w:ins w:id="2469" w:author="Thomas N. Hastings" w:date="2002-10-17T03:25:00Z">
        <w:r>
          <w:rPr/>
          <w:t>J</w:t>
        </w:r>
      </w:ins>
      <w:ins w:id="2470" w:author="Thomas N. Hastings" w:date="2002-10-17T02:01:00Z">
        <w:r>
          <w:rPr/>
          <w:t>ob in the protocol, or set by the user or operator after the job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76" w:author="Thomas N. Hastings" w:date="2002-10-17T02:01:00Z"/>
        </w:rPr>
      </w:pPr>
      <w:ins w:id="2472" w:author="Thomas N. Hastings" w:date="2002-10-17T02:01:00Z">
        <w:r>
          <w:rPr>
            <w:b/>
          </w:rPr>
          <w:t xml:space="preserve">PDL document data </w:t>
        </w:r>
      </w:ins>
      <w:ins w:id="2473" w:author="Thomas N. Hastings" w:date="2002-10-17T02:01:00Z">
        <w:r>
          <w:rPr/>
          <w:t xml:space="preserve">- an instruction in the PDL document data.  </w:t>
        </w:r>
      </w:ins>
      <w:ins w:id="2474" w:author="Thomas N. Hastings" w:date="2002-10-17T03:25:00Z">
        <w:r>
          <w:rPr/>
          <w:t>Supplied</w:t>
        </w:r>
      </w:ins>
      <w:ins w:id="2475" w:author="Thomas N. Hastings" w:date="2002-10-17T02:01:00Z">
        <w:r>
          <w:rPr/>
          <w:t xml:space="preserve"> by the application or print driver that created the PDL.  Example:  PostScript setPageDevice specifying na-letter media.</w:t>
        </w:r>
      </w:ins>
    </w:p>
    <w:p>
      <w:pPr>
        <w:pStyle w:val="BodyTextNumber"/>
        <w:numPr>
          <w:ilvl w:val="0"/>
          <w:numId w:val="14"/>
        </w:numPr>
        <w:tabs>
          <w:tab w:val="clear" w:pos="720"/>
          <w:tab w:val="left" w:pos="1080" w:leader="none"/>
        </w:tabs>
        <w:ind w:left="1080" w:hanging="360"/>
        <w:rPr>
          <w:ins w:id="2479" w:author="Thomas N. Hastings" w:date="2002-10-17T02:01:00Z"/>
        </w:rPr>
      </w:pPr>
      <w:ins w:id="2477" w:author="Thomas N. Hastings" w:date="2002-10-17T02:01:00Z">
        <w:r>
          <w:rPr>
            <w:b/>
          </w:rPr>
          <w:t xml:space="preserve">PDL Init File data </w:t>
        </w:r>
      </w:ins>
      <w:ins w:id="2478" w:author="Thomas N. Hastings" w:date="2002-10-17T02:01:00Z">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ins>
    </w:p>
    <w:p>
      <w:pPr>
        <w:pStyle w:val="BodyTextNumber"/>
        <w:numPr>
          <w:ilvl w:val="0"/>
          <w:numId w:val="14"/>
        </w:numPr>
        <w:tabs>
          <w:tab w:val="clear" w:pos="720"/>
          <w:tab w:val="left" w:pos="1080" w:leader="none"/>
        </w:tabs>
        <w:ind w:left="1080" w:hanging="360"/>
        <w:rPr>
          <w:ins w:id="2482" w:author="Thomas N. Hastings" w:date="2002-10-17T02:01:00Z"/>
        </w:rPr>
      </w:pPr>
      <w:ins w:id="2480" w:author="Thomas N. Hastings" w:date="2002-10-17T02:01:00Z">
        <w:r>
          <w:rPr>
            <w:b/>
          </w:rPr>
          <w:t xml:space="preserve">printer default </w:t>
        </w:r>
      </w:ins>
      <w:ins w:id="2481" w:author="Thomas N. Hastings" w:date="2002-10-17T02:01:00Z">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ins>
    </w:p>
    <w:p>
      <w:pPr>
        <w:pStyle w:val="TextBody"/>
        <w:ind w:left="2160" w:hanging="720"/>
        <w:rPr>
          <w:ins w:id="2484" w:author="Thomas N. Hastings" w:date="2002-10-17T02:01:00Z"/>
        </w:rPr>
      </w:pPr>
      <w:ins w:id="2483" w:author="Thomas N. Hastings" w:date="2002-10-17T02:01:00Z">
        <w:r>
          <w:rPr/>
          <w:t xml:space="preserve">Note: </w:t>
          <w:tab/>
          <w:t>Because of the requirement that the implementation supply pre-configured values for the Printer's "xxx-default" attributes, there is no need for a lower "hardware default" precedence level.</w:t>
        </w:r>
      </w:ins>
    </w:p>
    <w:p>
      <w:pPr>
        <w:pStyle w:val="Heading1"/>
        <w:rPr/>
      </w:pPr>
      <w:bookmarkStart w:id="126" w:name="__RefHeading___Toc22592024"/>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2025"/>
      <w:bookmarkEnd w:id="131"/>
      <w:r>
        <w:rPr/>
        <w:t xml:space="preserve">Operation Attributes supplied </w:t>
      </w:r>
      <w:del w:id="2485" w:author="Thomas N. Hastings" w:date="2002-10-15T00:27:00Z">
        <w:r>
          <w:rPr/>
          <w:delText>in Job Creation and Document Creation requests</w:delText>
        </w:r>
      </w:del>
      <w:ins w:id="2486" w:author="Thomas N. Hastings" w:date="2002-10-15T00:27:00Z">
        <w:r>
          <w:rPr/>
          <w:t>at the Job and Document Levels</w:t>
        </w:r>
      </w:ins>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that clients supply</w:t>
      </w:r>
      <w:ins w:id="2487" w:author="Thomas N. Hastings" w:date="2002-10-15T00:28:00Z">
        <w:r>
          <w:rPr/>
          <w:t xml:space="preserve"> at the Job Level and/or the Document Level</w:t>
        </w:r>
      </w:ins>
      <w:ins w:id="2488" w:author="Thomas N. Hastings" w:date="2002-10-15T00:23:00Z">
        <w:r>
          <w:rPr/>
          <w:t xml:space="preserve">. </w:t>
        </w:r>
      </w:ins>
      <w:del w:id="2489" w:author="Thomas N. Hastings" w:date="2002-10-15T00:22:00Z">
        <w:r>
          <w:rPr/>
          <w:delText xml:space="preserve"> in Job Creation operation </w:delText>
        </w:r>
      </w:del>
      <w:del w:id="2490" w:author="Thomas N. Hastings" w:date="2002-10-15T00:22:00Z">
        <w:r>
          <w:rPr>
            <w:i/>
            <w:iCs/>
          </w:rPr>
          <w:delText>request</w:delText>
        </w:r>
      </w:del>
      <w:del w:id="2491" w:author="Thomas N. Hastings" w:date="2002-10-15T00:26:00Z">
        <w:r>
          <w:rPr>
            <w:i/>
            <w:iCs/>
          </w:rPr>
          <w:delText>s</w:delText>
        </w:r>
      </w:del>
      <w:del w:id="2492" w:author="Thomas N. Hastings" w:date="2002-10-15T00:26:00Z">
        <w:r>
          <w:rPr/>
          <w:delText>: Print-Job, Print-URI, and Create-Job and</w:delText>
        </w:r>
      </w:del>
      <w:del w:id="2493" w:author="Thomas N. Hastings" w:date="2002-10-15T00:22:00Z">
        <w:r>
          <w:rPr/>
          <w:delText xml:space="preserve"> in Document Creation operation </w:delText>
        </w:r>
      </w:del>
      <w:del w:id="2494" w:author="Thomas N. Hastings" w:date="2002-10-15T00:22:00Z">
        <w:r>
          <w:rPr>
            <w:i/>
            <w:iCs/>
          </w:rPr>
          <w:delText>request</w:delText>
        </w:r>
      </w:del>
      <w:del w:id="2495" w:author="Thomas N. Hastings" w:date="2002-10-15T00:26:00Z">
        <w:r>
          <w:rPr>
            <w:i/>
            <w:iCs/>
          </w:rPr>
          <w:delText>s</w:delText>
        </w:r>
      </w:del>
      <w:del w:id="2496" w:author="Thomas N. Hastings" w:date="2002-10-15T00:26:00Z">
        <w:r>
          <w:rPr/>
          <w:delText xml:space="preserve">: Send-Document and Send-URI. </w:delText>
        </w:r>
      </w:del>
      <w:r>
        <w:rPr/>
        <w:t xml:space="preserve">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w:t>
      </w:r>
      <w:ins w:id="2497" w:author="Thomas N. Hastings" w:date="2002-10-15T00:25:00Z">
        <w:r>
          <w:rPr/>
          <w:t xml:space="preserve">Level </w:t>
        </w:r>
      </w:ins>
      <w:r>
        <w:rPr/>
        <w:t xml:space="preserve">Supplied” column indicates whether the Operation attribute can be supplied </w:t>
      </w:r>
      <w:ins w:id="2498" w:author="Thomas N. Hastings" w:date="2002-10-15T00:25:00Z">
        <w:r>
          <w:rPr/>
          <w:t xml:space="preserve">at the Job Level (Print-Job, Print-URI, and Create-Job) and at the Document Level (Create-Document, Send-Document, and Send-URI) </w:t>
        </w:r>
      </w:ins>
      <w:del w:id="2499" w:author="Thomas N. Hastings" w:date="2002-10-15T00:26:00Z">
        <w:r>
          <w:rPr/>
          <w:delText>in a Job Creation operation (Job = y) and/or a Document Creation operation (Doc = y)</w:delText>
        </w:r>
      </w:del>
      <w:r>
        <w:rPr/>
        <w:t>.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2075"/>
      <w:bookmarkStart w:id="133" w:name="_Ref11574075"/>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t xml:space="preserve"> - Operation Attributes supplied </w:t>
      </w:r>
      <w:del w:id="2500" w:author="Thomas N. Hastings" w:date="2002-10-15T00:28:00Z">
        <w:r>
          <w:rPr/>
          <w:delText xml:space="preserve">in Job and Document Creation operation </w:delText>
        </w:r>
      </w:del>
      <w:del w:id="2501" w:author="Thomas N. Hastings" w:date="2002-10-15T00:28:00Z">
        <w:r>
          <w:rPr>
            <w:i/>
            <w:iCs/>
          </w:rPr>
          <w:delText>requests</w:delText>
        </w:r>
      </w:del>
      <w:ins w:id="2502" w:author="Thomas N. Hastings" w:date="2002-10-15T00:28:00Z">
        <w:r>
          <w:rPr/>
          <w:t>at the Job and Document Levels</w:t>
        </w:r>
      </w:ins>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ins w:id="2503" w:author="Thomas N. Hastings" w:date="2002-10-15T00:21:00Z">
              <w:r>
                <w:rPr/>
                <w:t xml:space="preserve">Level </w:t>
              </w:r>
            </w:ins>
            <w:r>
              <w:rPr/>
              <w:t>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4" w:author="Thomas N. Hastings" w:date="2002-10-15T00:11: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ins w:id="2505" w:author="Thomas N. Hastings" w:date="2002-10-15T00:17:00Z">
              <w:r>
                <w:rPr>
                  <w:rStyle w:val="FootnoteCharacters"/>
                  <w:rStyle w:val="FootnoteAnchor"/>
                </w:rPr>
                <w:footnoteReference w:id="14"/>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5"/>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06" w:author="Thomas N. Hastings" w:date="2002-09-28T21:37:00Z">
              <w:r>
                <w:rPr>
                  <w:b/>
                  <w:bCs/>
                </w:rPr>
                <w:t>job-passwor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07" w:author="Thomas N. Hastings" w:date="2002-09-28T21:38:00Z">
              <w:r>
                <w:rPr/>
                <w:t>octetString(255)</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8" w:author="Thomas N. Hastings" w:date="2002-09-28T21:37: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09" w:author="Thomas N. Hastings" w:date="2002-09-28T21:37: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0" w:author="Thomas N. Hastings" w:date="2002-09-28T21:37: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1"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2" w:author="Thomas N. Hastings" w:date="2002-09-28T21:37:00Z">
              <w:r>
                <w:rPr/>
                <w:t>[prod-print2] §4.1</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13" w:author="Thomas N. Hastings" w:date="2002-09-28T21:39:00Z">
              <w:r>
                <w:rPr>
                  <w:b/>
                  <w:bCs/>
                </w:rPr>
                <w:t>job-password-encryption</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14" w:author="Thomas N. Hastings" w:date="2002-09-28T21:39:00Z">
              <w:r>
                <w:rPr/>
                <w:t>type3 keyword | name(MAX)</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15" w:author="Thomas N. Hastings" w:date="2002-09-28T21:38: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16" w:author="Thomas N. Hastings" w:date="2002-09-28T21:38: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7" w:author="Thomas N. Hastings" w:date="2002-09-28T21:38: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8"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9" w:author="Thomas N. Hastings" w:date="2002-09-28T21:38:00Z">
              <w:r>
                <w:rPr/>
                <w:t>[prod-print2] §4.2</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2520" w:author="Thomas N. Hastings" w:date="2002-10-15T00:18:00Z">
              <w:r>
                <w:rPr/>
                <w:delText>MAY</w:delText>
              </w:r>
            </w:del>
            <w:ins w:id="2521" w:author="Thomas N. Hastings" w:date="2002-10-15T00:18:00Z">
              <w:r>
                <w:rPr/>
                <w:t>MUST</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22" w:author="Thomas N. Hastings" w:date="2002-10-15T15:24: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2523" w:author="Thomas N. Hastings" w:date="2002-10-15T15:24: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24" w:author="Thomas N. Hastings" w:date="2002-10-15T15:24: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25" w:author="Thomas N. Hastings" w:date="2002-10-15T15:24:00Z">
              <w:r>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26" w:author="Thomas N. Hastings" w:date="2002-10-15T15:24: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27" w:author="Thomas N. Hastings" w:date="2002-10-15T15:24: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28" w:author="Thomas N. Hastings" w:date="2002-10-17T02:57:00Z">
              <w:r>
                <w:rPr/>
                <w:t>[this spec] §</w:t>
              </w:r>
            </w:ins>
            <w:ins w:id="2529" w:author="Thomas N. Hastings" w:date="2002-10-17T02:57:00Z">
              <w:r>
                <w:rPr/>
                <w:fldChar w:fldCharType="begin"/>
              </w:r>
              <w:r>
                <w:rPr/>
                <w:instrText xml:space="preserve"> REF _Ref22586802 \r \h </w:instrText>
              </w:r>
              <w:r>
                <w:rPr/>
                <w:fldChar w:fldCharType="separate"/>
              </w:r>
              <w:r>
                <w:rPr/>
                <w:t>6.2.1</w:t>
              </w:r>
              <w:r>
                <w:rPr/>
                <w:fldChar w:fldCharType="end"/>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6"/>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2530" w:author="Thomas N. Hastings" w:date="2002-10-17T02:46:00Z"/>
        </w:rPr>
      </w:pPr>
      <w:r>
        <w:rPr/>
        <w:t xml:space="preserve">* - indicates attributes that are defined for </w:t>
      </w:r>
      <w:r>
        <w:rPr>
          <w:i/>
          <w:iCs/>
        </w:rPr>
        <w:t>all</w:t>
      </w:r>
      <w:r>
        <w:rPr/>
        <w:t xml:space="preserve"> operations, not just Job Creation and Document Creation operations</w:t>
      </w:r>
    </w:p>
    <w:p>
      <w:pPr>
        <w:pStyle w:val="Heading2"/>
        <w:rPr>
          <w:ins w:id="2532" w:author="Thomas N. Hastings" w:date="2002-10-17T02:46:00Z"/>
        </w:rPr>
      </w:pPr>
      <w:ins w:id="2531" w:author="Thomas N. Hastings" w:date="2002-10-17T02:46:00Z">
        <w:bookmarkStart w:id="134" w:name="__RefHeading___Toc22592026"/>
        <w:bookmarkEnd w:id="134"/>
        <w:r>
          <w:rPr/>
          <w:t>Operation Attributes defined for use with the Document Object</w:t>
        </w:r>
      </w:ins>
    </w:p>
    <w:p>
      <w:pPr>
        <w:pStyle w:val="TextBody"/>
        <w:rPr>
          <w:ins w:id="2534" w:author="Thomas N. Hastings" w:date="2002-10-17T02:46:00Z"/>
        </w:rPr>
      </w:pPr>
      <w:ins w:id="2533" w:author="Thomas N. Hastings" w:date="2002-10-17T02:46:00Z">
        <w:r>
          <w:rPr/>
          <w:t>This section defines new Operation attributes defined for use with the Document object.</w:t>
        </w:r>
      </w:ins>
    </w:p>
    <w:p>
      <w:pPr>
        <w:pStyle w:val="Heading3"/>
        <w:rPr>
          <w:ins w:id="2537" w:author="Thomas N. Hastings" w:date="2002-10-17T02:48:00Z"/>
        </w:rPr>
      </w:pPr>
      <w:ins w:id="2535" w:author="Thomas N. Hastings" w:date="2002-10-17T02:46:00Z">
        <w:bookmarkStart w:id="135" w:name="__RefHeading___Toc22592027"/>
        <w:bookmarkStart w:id="136" w:name="_Ref22586802"/>
        <w:bookmarkEnd w:id="135"/>
        <w:r>
          <w:rPr/>
          <w:t>job-mandatory</w:t>
        </w:r>
      </w:ins>
      <w:ins w:id="2536" w:author="Thomas N. Hastings" w:date="2002-10-17T02:48:00Z">
        <w:r>
          <w:rPr/>
          <w:t>-attributes (1setOf type2 keyword)</w:t>
        </w:r>
      </w:ins>
      <w:bookmarkEnd w:id="136"/>
    </w:p>
    <w:p>
      <w:pPr>
        <w:pStyle w:val="TextBody"/>
        <w:rPr>
          <w:ins w:id="2549" w:author="Thomas N. Hastings" w:date="2002-10-17T02:57:00Z"/>
        </w:rPr>
      </w:pPr>
      <w:ins w:id="2538" w:author="Thomas N. Hastings" w:date="2002-10-17T02:48:00Z">
        <w:r>
          <w:rPr/>
          <w:t xml:space="preserve">This </w:t>
        </w:r>
      </w:ins>
      <w:ins w:id="2539" w:author="Thomas N. Hastings" w:date="2002-10-17T02:55:00Z">
        <w:r>
          <w:rPr/>
          <w:t xml:space="preserve">operation </w:t>
        </w:r>
      </w:ins>
      <w:ins w:id="2540" w:author="Thomas N. Hastings" w:date="2002-10-17T02:48:00Z">
        <w:r>
          <w:rPr/>
          <w:t xml:space="preserve">attribute identifies which Job </w:t>
        </w:r>
      </w:ins>
      <w:ins w:id="2541" w:author="Thomas N. Hastings" w:date="2002-10-17T02:55:00Z">
        <w:r>
          <w:rPr/>
          <w:t xml:space="preserve">Template </w:t>
        </w:r>
      </w:ins>
      <w:ins w:id="2542" w:author="Thomas N. Hastings" w:date="2002-10-17T02:49:00Z">
        <w:r>
          <w:rPr/>
          <w:t xml:space="preserve">and Document </w:t>
        </w:r>
      </w:ins>
      <w:ins w:id="2543" w:author="Thomas N. Hastings" w:date="2002-10-17T02:55:00Z">
        <w:r>
          <w:rPr/>
          <w:t xml:space="preserve">Template </w:t>
        </w:r>
      </w:ins>
      <w:ins w:id="2544" w:author="Thomas N. Hastings" w:date="2002-10-17T02:48:00Z">
        <w:r>
          <w:rPr/>
          <w:t xml:space="preserve">attributes the Printer MUST honor, otherwise, the Printer MUST reject the Job Creation for the Job </w:t>
        </w:r>
      </w:ins>
      <w:ins w:id="2545" w:author="Thomas N. Hastings" w:date="2002-10-17T02:50:00Z">
        <w:r>
          <w:rPr/>
          <w:t xml:space="preserve">or any subsequent Document Creation operations for this Job.  </w:t>
        </w:r>
      </w:ins>
      <w:ins w:id="2546" w:author="Thomas N. Hastings" w:date="2002-10-17T02:54:00Z">
        <w:r>
          <w:rPr/>
          <w:t xml:space="preserve">The Printer MUST ignore this attribute if the “ipp-attribute-fidelity” operation attribute is supplied with a ‘true’ value, since that indicates that the Printer MUST honor all supplied </w:t>
        </w:r>
      </w:ins>
      <w:ins w:id="2547" w:author="Thomas N. Hastings" w:date="2002-10-17T02:56:00Z">
        <w:r>
          <w:rPr/>
          <w:t xml:space="preserve">Job and Document Template </w:t>
        </w:r>
      </w:ins>
      <w:ins w:id="2548" w:author="Thomas N. Hastings" w:date="2002-10-17T02:54:00Z">
        <w:r>
          <w:rPr/>
          <w:t xml:space="preserve">attributes.  </w:t>
        </w:r>
      </w:ins>
    </w:p>
    <w:p>
      <w:pPr>
        <w:pStyle w:val="TextBody"/>
        <w:rPr>
          <w:ins w:id="2556" w:author="Thomas N. Hastings" w:date="2002-10-17T02:50:00Z"/>
        </w:rPr>
      </w:pPr>
      <w:ins w:id="2550" w:author="Thomas N. Hastings" w:date="2002-10-17T02:51:00Z">
        <w:r>
          <w:rPr/>
          <w:t xml:space="preserve">The values </w:t>
        </w:r>
      </w:ins>
      <w:ins w:id="2551" w:author="Thomas N. Hastings" w:date="2002-10-17T02:56:00Z">
        <w:r>
          <w:rPr/>
          <w:t xml:space="preserve">of the “job-mandatory-attributes” attribute </w:t>
        </w:r>
      </w:ins>
      <w:ins w:id="2552" w:author="Thomas N. Hastings" w:date="2002-10-17T02:51:00Z">
        <w:r>
          <w:rPr/>
          <w:t>are the keywords that identify attribute</w:t>
        </w:r>
      </w:ins>
      <w:ins w:id="2553" w:author="Thomas N. Hastings" w:date="2002-10-17T02:56:00Z">
        <w:r>
          <w:rPr/>
          <w:t>s, for example, ‘copies’ and ‘media’</w:t>
        </w:r>
      </w:ins>
      <w:ins w:id="2554" w:author="Thomas N. Hastings" w:date="2002-10-17T02:51:00Z">
        <w:r>
          <w:rPr/>
          <w:t>.  In order to identify a member attribute of a collection attribute, the keyword names of both the collection attribute and the member attribute are given separated by a period (.) character.  For example, to make the “media</w:t>
        </w:r>
      </w:ins>
      <w:ins w:id="2555" w:author="Thomas N. Hastings" w:date="2002-10-17T02:53:00Z">
        <w:r>
          <w:rPr/>
          <w:t>” attribute of the “cover-front” collection attribute, supply the keyword value: ‘cover-front.media’.</w:t>
        </w:r>
      </w:ins>
    </w:p>
    <w:p>
      <w:pPr>
        <w:pStyle w:val="TextBody"/>
        <w:rPr/>
      </w:pPr>
      <w:ins w:id="2557" w:author="Thomas N. Hastings" w:date="2002-10-17T02:50:00Z">
        <w:r>
          <w:rPr>
            <w:highlight w:val="yellow"/>
          </w:rPr>
          <w:t>ISSUE</w:t>
        </w:r>
      </w:ins>
      <w:ins w:id="2558" w:author="Thomas N. Hastings" w:date="2002-10-17T04:20:00Z">
        <w:r>
          <w:rPr>
            <w:highlight w:val="yellow"/>
          </w:rPr>
          <w:t xml:space="preserve"> 09</w:t>
        </w:r>
      </w:ins>
      <w:ins w:id="2559" w:author="Thomas N. Hastings" w:date="2002-10-17T02:50:00Z">
        <w:r>
          <w:rPr>
            <w:highlight w:val="yellow"/>
          </w:rPr>
          <w:t>:  Shouldn’t we have both a “job-mandatory-attributes” and a “document-management-attributes” operation attribute, one for use in Job Creation operations and the other for use in Document Creation operations?</w:t>
        </w:r>
      </w:ins>
    </w:p>
    <w:p>
      <w:pPr>
        <w:pStyle w:val="Heading2"/>
        <w:rPr/>
      </w:pPr>
      <w:bookmarkStart w:id="137" w:name="__RefHeading___Toc22592028"/>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ins w:id="2561" w:author="Thomas N. Hastings" w:date="2002-10-17T02:13:00Z"/>
        </w:rPr>
      </w:pPr>
      <w:del w:id="2560" w:author="Thomas N. Hastings" w:date="2002-10-17T02:13:00Z">
        <w:r>
          <w:rPr/>
          <w:delText>ISSUE 1e:  Currently the returns operation attributes are the same for Job Creation and Document Creation responses.  Should the “document-number” be added as an additional OPTIONAL response attribute to the Document Creation responses?</w:delText>
        </w:r>
      </w:del>
    </w:p>
    <w:p>
      <w:pPr>
        <w:pStyle w:val="TextBody"/>
        <w:rPr>
          <w:del w:id="2563" w:author="Thomas N. Hastings" w:date="2002-10-17T02:18:00Z"/>
        </w:rPr>
      </w:pPr>
      <w:del w:id="2562" w:author="Thomas N. Hastings" w:date="2002-10-17T02:18:00Z">
        <w:r>
          <w:rPr/>
        </w:r>
      </w:del>
    </w:p>
    <w:p>
      <w:pPr>
        <w:pStyle w:val="TextBody"/>
        <w:rPr/>
      </w:pPr>
      <w:bookmarkStart w:id="138" w:name="__RefHeading___Toc22592076"/>
      <w:bookmarkStart w:id="139" w:name="_Ref12098123"/>
      <w:bookmarkEnd w:id="138"/>
      <w:r>
        <w:rPr/>
        <w:t xml:space="preserve">Table </w:t>
      </w:r>
      <w:r>
        <w:rPr/>
        <w:fldChar w:fldCharType="begin"/>
      </w:r>
      <w:r>
        <w:rPr/>
        <w:instrText xml:space="preserve"> SEQ Table \* ARABIC </w:instrText>
      </w:r>
      <w:r>
        <w:rPr/>
        <w:fldChar w:fldCharType="separate"/>
      </w:r>
      <w:r>
        <w:rPr/>
        <w:t>6</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68" w:author="Thomas N. Hastings" w:date="2002-10-16T10:47:00Z">
              <w:r>
                <w:rPr>
                  <w:b/>
                  <w:bCs/>
                </w:rPr>
                <w:t>document-id-uri</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69" w:author="Thomas N. Hastings" w:date="2002-10-16T10:47: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0" w:author="Thomas N. Hastings" w:date="2002-10-16T10:47:00Z">
              <w:r>
                <w:rPr>
                  <w:highlight w:val="yellow"/>
                </w:rPr>
                <w:t>MUST</w:t>
              </w:r>
            </w:ins>
            <w:ins w:id="2571" w:author="Thomas N. Hastings" w:date="2002-10-17T02:19:00Z">
              <w:r>
                <w:rPr>
                  <w:highlight w:val="yellow"/>
                </w:rPr>
                <w:t>?</w:t>
              </w:r>
            </w:ins>
            <w:ins w:id="2572" w:author="Thomas N. Hastings" w:date="2002-10-16T12:07:00Z">
              <w:r>
                <w:rPr>
                  <w:highlight w:val="yellow"/>
                </w:rPr>
                <w:t xml:space="preserve"> ISSUE</w:t>
              </w:r>
            </w:ins>
            <w:ins w:id="2573" w:author="Thomas N. Hastings" w:date="2002-10-17T04:21:00Z">
              <w:r>
                <w:rPr>
                  <w:highlight w:val="yellow"/>
                </w:rPr>
                <w:t xml:space="preserve"> 10</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4" w:author="Thomas N. Hastings" w:date="2002-10-16T10:47:00Z">
              <w:r>
                <w:rPr>
                  <w:highlight w:val="yellow"/>
                </w:rPr>
                <w:t>MUST</w:t>
              </w:r>
            </w:ins>
            <w:ins w:id="2575" w:author="Thomas N. Hastings" w:date="2002-10-17T02:19:00Z">
              <w:r>
                <w:rPr>
                  <w:highlight w:val="yellow"/>
                </w:rPr>
                <w:t>?</w:t>
              </w:r>
            </w:ins>
            <w:ins w:id="2576" w:author="Thomas N. Hastings" w:date="2002-10-16T12:07:00Z">
              <w:r>
                <w:rPr>
                  <w:highlight w:val="yellow"/>
                </w:rPr>
                <w:t xml:space="preserve"> ISSUE</w:t>
              </w:r>
            </w:ins>
            <w:ins w:id="2577" w:author="Thomas N. Hastings" w:date="2002-10-17T04:21:00Z">
              <w:r>
                <w:rPr>
                  <w:highlight w:val="yellow"/>
                </w:rPr>
                <w:t>11</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78" w:author="Thomas N. Hastings" w:date="2002-10-16T10:47:00Z">
              <w:r>
                <w:rPr/>
                <w:t xml:space="preserve">[this </w:t>
              </w:r>
            </w:ins>
            <w:ins w:id="2579" w:author="Thomas N. Hastings" w:date="2002-10-17T02:58:00Z">
              <w:r>
                <w:rPr/>
                <w:t>spec</w:t>
              </w:r>
            </w:ins>
            <w:ins w:id="2580" w:author="Thomas N. Hastings" w:date="2002-10-16T10:47:00Z">
              <w:r>
                <w:rPr/>
                <w:t xml:space="preserve">] </w:t>
              </w:r>
            </w:ins>
            <w:ins w:id="2581" w:author="Thomas N. Hastings" w:date="2002-10-17T02:18:00Z">
              <w:r>
                <w:rPr/>
                <w:t>§</w:t>
              </w:r>
            </w:ins>
            <w:ins w:id="2582" w:author="Thomas N. Hastings" w:date="2002-10-17T02:18:00Z">
              <w:r>
                <w:rPr/>
                <w:fldChar w:fldCharType="begin"/>
              </w:r>
              <w:r>
                <w:rPr/>
                <w:instrText xml:space="preserve"> REF _Ref22584484 \r \h </w:instrText>
              </w:r>
              <w:r>
                <w:rPr/>
                <w:fldChar w:fldCharType="separate"/>
              </w:r>
              <w:r>
                <w:rPr/>
                <w:t>8.8</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85" w:author="Thomas N. Hastings" w:date="2002-10-14T23:51:00Z">
              <w:r>
                <w:rPr>
                  <w:b/>
                  <w:bCs/>
                  <w:szCs w:val="22"/>
                  <w:lang w:val="en-US" w:eastAsia="en-US"/>
                </w:rPr>
                <w:t>redirect</w:t>
              </w:r>
            </w:ins>
            <w:ins w:id="2586" w:author="Thomas N. Hastings" w:date="2002-10-04T02:03:00Z">
              <w:r>
                <w:rPr>
                  <w:b/>
                  <w:bCs/>
                  <w:szCs w:val="22"/>
                  <w:lang w:val="en-US" w:eastAsia="en-US"/>
                </w:rPr>
                <w:t>-uri (uri)</w:t>
              </w:r>
            </w:ins>
            <w:ins w:id="2587" w:author="Thomas N. Hastings" w:date="2002-10-04T02:03:00Z">
              <w:r>
                <w:rPr>
                  <w:rStyle w:val="FootnoteCharacters"/>
                  <w:rStyle w:val="FootnoteAnchor"/>
                  <w:b/>
                  <w:bCs/>
                </w:rPr>
                <w:footnoteReference w:id="17"/>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88" w:author="Thomas N. Hastings" w:date="2002-10-04T02:03: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ins w:id="2589" w:author="Thomas N. Hastings" w:date="2002-10-04T02:03:00Z">
              <w:r>
                <w:rPr/>
                <w:t>MAY</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ins w:id="2590" w:author="Thomas N. Hastings" w:date="2002-10-04T02:03:00Z">
              <w:r>
                <w:rPr/>
                <w:t>MAY</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91" w:author="Thomas N. Hastings" w:date="2002-10-04T02:03:00Z">
              <w:r>
                <w:rPr/>
                <w:t>[not-srv] §5.2</w:t>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2029"/>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w:t>
      </w:r>
      <w:del w:id="2596" w:author="Thomas N. Hastings" w:date="2002-10-17T03:33:00Z">
        <w:r>
          <w:rPr/>
          <w:delText xml:space="preserve">have corresponding </w:delText>
        </w:r>
      </w:del>
      <w:ins w:id="2597" w:author="Thomas N. Hastings" w:date="2002-10-17T03:33:00Z">
        <w:r>
          <w:rPr/>
          <w:t xml:space="preserve">are also </w:t>
        </w:r>
      </w:ins>
      <w:del w:id="2598" w:author="Thomas N. Hastings" w:date="2002-10-17T03:33:00Z">
        <w:r>
          <w:rPr/>
          <w:delText xml:space="preserve">Document Template attributes </w:delText>
        </w:r>
      </w:del>
      <w:r>
        <w:rPr/>
        <w:t>defined to apply to Documents and are called Document Template attributes</w:t>
      </w:r>
      <w:ins w:id="2599" w:author="Thomas N. Hastings" w:date="2002-10-17T03:33:00Z">
        <w:r>
          <w:rPr/>
          <w:t xml:space="preserve"> when supplied at the Document Level</w:t>
        </w:r>
      </w:ins>
      <w:r>
        <w:rPr/>
        <w:t xml:space="preserve">.  Document Template attribute can be supplied in </w:t>
      </w:r>
      <w:del w:id="2600" w:author="Thomas N. Hastings" w:date="2002-10-17T03:34:00Z">
        <w:r>
          <w:rPr/>
          <w:delText>Document Creation operations:</w:delText>
        </w:r>
      </w:del>
      <w:ins w:id="2601" w:author="Thomas N. Hastings" w:date="2002-10-17T03:34:00Z">
        <w:r>
          <w:rPr/>
          <w:t>the</w:t>
        </w:r>
      </w:ins>
      <w:r>
        <w:rPr/>
        <w:t xml:space="preserve"> </w:t>
      </w:r>
      <w:ins w:id="2602" w:author="Thomas N. Hastings" w:date="2002-10-17T03:34:00Z">
        <w:r>
          <w:rPr/>
          <w:t xml:space="preserve">Create-Document, </w:t>
        </w:r>
      </w:ins>
      <w:r>
        <w:rPr/>
        <w:t>Send-Document</w:t>
      </w:r>
      <w:ins w:id="2603" w:author="Thomas N. Hastings" w:date="2002-10-17T03:34:00Z">
        <w:r>
          <w:rPr/>
          <w:t>,</w:t>
        </w:r>
      </w:ins>
      <w:r>
        <w:rPr/>
        <w:t xml:space="preserve"> and Send-URI</w:t>
      </w:r>
      <w:ins w:id="2604" w:author="Thomas N. Hastings" w:date="2002-10-17T03:34:00Z">
        <w:r>
          <w:rPr/>
          <w:t xml:space="preserve"> operations</w:t>
        </w:r>
      </w:ins>
      <w:r>
        <w:rPr/>
        <w:t xml:space="preserve">.  </w:t>
      </w:r>
    </w:p>
    <w:p>
      <w:pPr>
        <w:pStyle w:val="TextBody"/>
        <w:rPr/>
      </w:pPr>
      <w:r>
        <w:rPr/>
        <w:t>These Document Template attributes can also be supplied as Document Overrides using the “document-overrides” Job Template attribute</w:t>
      </w:r>
      <w:ins w:id="2605" w:author="Thomas N. Hastings" w:date="2002-10-17T03:35:00Z">
        <w:r>
          <w:rPr/>
          <w:t xml:space="preserve"> (see [overrides])</w:t>
        </w:r>
      </w:ins>
      <w:r>
        <w:rPr/>
        <w:t xml:space="preserve">.  </w:t>
      </w:r>
    </w:p>
    <w:p>
      <w:pPr>
        <w:pStyle w:val="TextBody"/>
        <w:rPr>
          <w:ins w:id="2606" w:author="Thomas N. Hastings" w:date="2002-10-17T03:37: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ins w:id="2608" w:author="Thomas N. Hastings" w:date="2002-10-17T03:38: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ins w:id="2607" w:author="Thomas N. Hastings" w:date="2002-10-17T03:38:00Z">
        <w:r>
          <w:rPr/>
          <w:t xml:space="preserve">   A Printer MAY support “document-overrides” as specified in [override] for backward compatibility with clients that don’t support the Document object.  </w:t>
        </w:r>
      </w:ins>
    </w:p>
    <w:p>
      <w:pPr>
        <w:pStyle w:val="TextBody"/>
        <w:rPr/>
      </w:pPr>
      <w:ins w:id="2609" w:author="Thomas N. Hastings" w:date="2002-10-17T03:38:00Z">
        <w:r>
          <w:rPr/>
          <w:t xml:space="preserve">The “document-overrides” attribute is also useful in combination with the “pages-per-subset” attribute (see [overrides]) which divides up the Input Page stream </w:t>
        </w:r>
      </w:ins>
      <w:ins w:id="2610" w:author="Thomas N. Hastings" w:date="2002-10-17T03:41:00Z">
        <w:r>
          <w:rPr/>
          <w:t xml:space="preserve">concatenated </w:t>
        </w:r>
      </w:ins>
      <w:ins w:id="2611" w:author="Thomas N. Hastings" w:date="2002-10-17T03:39:00Z">
        <w:r>
          <w:rPr/>
          <w:t>across the Input Documents</w:t>
        </w:r>
      </w:ins>
      <w:ins w:id="2612" w:author="Thomas N. Hastings" w:date="2002-10-17T03:41:00Z">
        <w:r>
          <w:rPr/>
          <w:t xml:space="preserve"> into separate Output Documents.  For example, making every 10 Input Pages be a </w:t>
        </w:r>
      </w:ins>
      <w:ins w:id="2613" w:author="Thomas N. Hastings" w:date="2002-10-17T03:43:00Z">
        <w:r>
          <w:rPr/>
          <w:t>separate</w:t>
        </w:r>
      </w:ins>
      <w:ins w:id="2614" w:author="Thomas N. Hastings" w:date="2002-10-17T03:41:00Z">
        <w:r>
          <w:rPr/>
          <w:t xml:space="preserve"> Output Document </w:t>
        </w:r>
      </w:ins>
      <w:ins w:id="2615" w:author="Thomas N. Hastings" w:date="2002-10-17T03:43:00Z">
        <w:r>
          <w:rPr/>
          <w:t>but the client only wants to staple the first Output Document.</w:t>
        </w:r>
      </w:ins>
    </w:p>
    <w:p>
      <w:pPr>
        <w:pStyle w:val="TextBody"/>
        <w:rPr>
          <w:del w:id="2617" w:author="Thomas N. Hastings" w:date="2002-10-17T03:43:00Z"/>
        </w:rPr>
      </w:pPr>
      <w:del w:id="2616" w:author="Thomas N. Hastings" w:date="2002-10-17T03:43:00Z">
        <w:r>
          <w:rPr/>
          <w:delText>ISSUE 02:  What do we want to do with the “document-overrides” collection attributes when supporting the Document object, which is no longer needed as either a Job Template, Document Template, or operation attribute in Document Creation requests?  Not completely true, since the “document-copies” member attribute of the “document-overrides” attribute allows the client to supply different attributes to different copies of a document.  Has anyone implemented Document Overrides?</w:delText>
        </w:r>
      </w:del>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w:t>
      </w:r>
      <w:ins w:id="2618" w:author="Thomas N. Hastings" w:date="2002-10-17T03:44:00Z">
        <w:r>
          <w:rPr/>
          <w:t>.  However, a Printer MAY also support the “page-overrides” attribute as an operation attribute for backward compatibility with clients that do not support the Document object</w:t>
        </w:r>
      </w:ins>
      <w:r>
        <w:rPr/>
        <w:t>.</w:t>
      </w:r>
    </w:p>
    <w:p>
      <w:pPr>
        <w:pStyle w:val="TextBody"/>
        <w:rPr>
          <w:del w:id="2620" w:author="Thomas N. Hastings" w:date="2002-10-17T03:45:00Z"/>
        </w:rPr>
      </w:pPr>
      <w:del w:id="2619" w:author="Thomas N. Hastings" w:date="2002-10-17T03:45:00Z">
        <w:r>
          <w:rPr/>
          <w:delTex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delText>
        </w:r>
      </w:del>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del w:id="2621" w:author="Thomas N. Hastings" w:date="2002-10-17T03:46:00Z">
        <w:r>
          <w:rPr/>
          <w:delText>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delText>
        </w:r>
      </w:del>
    </w:p>
    <w:p>
      <w:pPr>
        <w:pStyle w:val="TextBody"/>
        <w:rPr>
          <w:del w:id="2623" w:author="Thomas N. Hastings" w:date="2002-10-17T03:45:00Z"/>
        </w:rPr>
      </w:pPr>
      <w:del w:id="2622" w:author="Thomas N. Hastings" w:date="2002-10-17T03:45:00Z">
        <w:r>
          <w:rPr/>
          <w:delText>ISSUE 04:  Is this query behavior of not appearing to copying down supplied Job attributes to the Document object and not bubbling up supplied Document attributes to the Job object OK?</w:delText>
        </w:r>
      </w:del>
    </w:p>
    <w:p>
      <w:pPr>
        <w:pStyle w:val="TextBody"/>
        <w:rPr/>
      </w:pPr>
      <w:del w:id="2624" w:author="Thomas N. Hastings" w:date="2002-10-17T03:48:00Z">
        <w:r>
          <w:rPr/>
          <w:delText>However, i</w:delText>
        </w:r>
      </w:del>
      <w:ins w:id="2625" w:author="Thomas N. Hastings" w:date="2002-10-17T03:48:00Z">
        <w:r>
          <w:rPr/>
          <w:t>I</w:t>
        </w:r>
      </w:ins>
      <w:r>
        <w:rPr/>
        <w:t xml:space="preserve">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rPr/>
      </w:pPr>
      <w:bookmarkStart w:id="143" w:name="__RefHeading___Toc22592077"/>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7</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26" w:author="Thomas N. Hastings" w:date="2002-09-28T21:45:00Z">
              <w:r>
                <w:rPr>
                  <w:b/>
                  <w:bCs/>
                  <w:szCs w:val="24"/>
                </w:rPr>
                <w:t>feed-orient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27" w:author="Thomas N. Hastings" w:date="2002-09-28T21:45:00Z">
              <w:r>
                <w:rPr>
                  <w:szCs w:val="24"/>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8"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9"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0" w:author="Thomas N. Hastings" w:date="2002-09-28T21:4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31" w:author="Thomas N. Hastings" w:date="2002-09-28T21:4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32" w:author="Thomas N. Hastings" w:date="2002-09-28T21:4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33" w:author="Thomas N. Hastings" w:date="2002-09-28T21:46:00Z">
              <w:r>
                <w:rPr/>
                <w:t>[</w:t>
              </w:r>
            </w:ins>
            <w:ins w:id="2634" w:author="Thomas N. Hastings" w:date="2002-09-28T21:48:00Z">
              <w:r>
                <w:rPr/>
                <w:t>prod-print2] §5.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35" w:author="Thomas N. Hastings" w:date="2002-09-28T21:48:00Z">
              <w:r>
                <w:rPr>
                  <w:b/>
                  <w:bCs/>
                </w:rPr>
                <w:t>font-nam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36" w:author="Thomas N. Hastings" w:date="2002-09-28T21:49: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7"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8"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9" w:author="Thomas N. Hastings" w:date="2002-09-28T21:49: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40" w:author="Thomas N. Hastings" w:date="2002-09-28T21:49: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41" w:author="Thomas N. Hastings" w:date="2002-09-28T21:49: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42" w:author="Thomas N. Hastings" w:date="2002-09-28T21:49:00Z">
              <w:r>
                <w:rPr>
                  <w:rFonts w:eastAsia="MS Mincho;ＭＳ 明朝"/>
                </w:rPr>
                <w:t>[prod-print</w:t>
              </w:r>
            </w:ins>
            <w:ins w:id="2643" w:author="Thomas N. Hastings" w:date="2002-09-28T22:48:00Z">
              <w:r>
                <w:rPr>
                  <w:rFonts w:eastAsia="MS Mincho;ＭＳ 明朝"/>
                </w:rPr>
                <w:t>2</w:t>
              </w:r>
            </w:ins>
            <w:ins w:id="2644" w:author="Thomas N. Hastings" w:date="2002-09-28T21:49:00Z">
              <w:r>
                <w:rPr>
                  <w:rFonts w:eastAsia="MS Mincho;ＭＳ 明朝"/>
                </w:rPr>
                <w:t xml:space="preserve">] </w:t>
              </w:r>
            </w:ins>
            <w:ins w:id="2645" w:author="Thomas N. Hastings" w:date="2002-09-28T21:49:00Z">
              <w:r>
                <w:rPr/>
                <w:t>§5.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46" w:author="Thomas N. Hastings" w:date="2002-09-28T21:50:00Z">
              <w:r>
                <w:rPr>
                  <w:b/>
                  <w:bCs/>
                </w:rPr>
                <w:t>font-siz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47" w:author="Thomas N. Hastings" w:date="2002-09-28T21:50:00Z">
              <w:r>
                <w:rPr/>
                <w:t>integer (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8"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9"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0" w:author="Thomas N. Hastings" w:date="2002-09-28T21:50: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51" w:author="Thomas N. Hastings" w:date="2002-09-28T21:5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52" w:author="Thomas N. Hastings" w:date="2002-09-28T21:5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53" w:author="Thomas N. Hastings" w:date="2002-09-28T21:50:00Z">
              <w:r>
                <w:rPr>
                  <w:rFonts w:eastAsia="MS Mincho;ＭＳ 明朝"/>
                </w:rPr>
                <w:t>[prod-print</w:t>
              </w:r>
            </w:ins>
            <w:ins w:id="2654" w:author="Thomas N. Hastings" w:date="2002-09-28T22:48:00Z">
              <w:r>
                <w:rPr>
                  <w:rFonts w:eastAsia="MS Mincho;ＭＳ 明朝"/>
                </w:rPr>
                <w:t>2</w:t>
              </w:r>
            </w:ins>
            <w:ins w:id="2655" w:author="Thomas N. Hastings" w:date="2002-09-28T21:50:00Z">
              <w:r>
                <w:rPr>
                  <w:rFonts w:eastAsia="MS Mincho;ＭＳ 明朝"/>
                </w:rPr>
                <w:t xml:space="preserve">] </w:t>
              </w:r>
            </w:ins>
            <w:ins w:id="2656" w:author="Thomas N. Hastings" w:date="2002-09-28T21:50:00Z">
              <w:r>
                <w:rPr/>
                <w:t>§5.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57" w:author="Thomas N. Hastings" w:date="2002-10-15T01:14: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58" w:author="Thomas N. Hastings" w:date="2002-10-15T01:14: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9" w:author="Thomas N. Hastings" w:date="2002-10-15T01:1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0" w:author="Thomas N. Hastings" w:date="2002-10-15T01:14:00Z">
              <w:r>
                <w:rPr/>
                <w:t>n</w:t>
              </w:r>
            </w:ins>
            <w:ins w:id="2661" w:author="Thomas N. Hastings" w:date="2002-10-15T01:14: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2" w:author="Thomas N. Hastings" w:date="2002-10-15T01:1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63" w:author="Thomas N. Hastings" w:date="2002-10-15T01:1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64" w:author="Thomas N. Hastings" w:date="2002-10-15T01:1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65" w:author="Thomas N. Hastings" w:date="2002-10-16T10:49:00Z">
              <w:r>
                <w:rPr>
                  <w:rFonts w:eastAsia="MS Mincho;ＭＳ 明朝"/>
                </w:rPr>
                <w:t xml:space="preserve">[this </w:t>
              </w:r>
            </w:ins>
            <w:ins w:id="2666" w:author="Thomas N. Hastings" w:date="2002-10-17T02:59:00Z">
              <w:r>
                <w:rPr/>
                <w:t>spec</w:t>
              </w:r>
            </w:ins>
            <w:ins w:id="2667" w:author="Thomas N. Hastings" w:date="2002-10-16T10:49:00Z">
              <w:r>
                <w:rPr>
                  <w:rFonts w:eastAsia="MS Mincho;ＭＳ 明朝"/>
                </w:rPr>
                <w:t>]</w:t>
              </w:r>
            </w:ins>
            <w:ins w:id="2668" w:author="Thomas N. Hastings" w:date="2002-10-17T02:38:00Z">
              <w:r>
                <w:rPr>
                  <w:rFonts w:eastAsia="MS Mincho;ＭＳ 明朝"/>
                </w:rPr>
                <w:t xml:space="preserve"> </w:t>
              </w:r>
            </w:ins>
            <w:ins w:id="2669" w:author="Thomas N. Hastings" w:date="2002-10-17T02:38:00Z">
              <w:r>
                <w:rPr/>
                <w:t>§</w:t>
              </w:r>
            </w:ins>
            <w:ins w:id="2670" w:author="Thomas N. Hastings" w:date="2002-10-17T02:40:00Z">
              <w:r>
                <w:rPr/>
                <w:fldChar w:fldCharType="begin"/>
              </w:r>
              <w:r>
                <w:rPr/>
                <w:instrText xml:space="preserve"> REF _Ref22585758 \r \h </w:instrText>
              </w:r>
              <w:r>
                <w:rPr/>
                <w:fldChar w:fldCharType="separate"/>
              </w:r>
              <w:r>
                <w:rPr/>
                <w:t>7.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71" w:author="Thomas N. Hastings" w:date="2002-10-15T01:0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72" w:author="Thomas N. Hastings" w:date="2002-10-15T01:0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3" w:author="Thomas N. Hastings" w:date="2002-10-15T01:0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4" w:author="Thomas N. Hastings" w:date="2002-10-15T01:05:00Z">
              <w:r>
                <w:rPr/>
                <w:t>n</w:t>
              </w:r>
            </w:ins>
            <w:ins w:id="2675" w:author="Thomas N. Hastings" w:date="2002-10-15T01:09:00Z">
              <w:r>
                <w:rPr>
                  <w:rStyle w:val="FootnoteCharacters"/>
                  <w:rStyle w:val="FootnoteAnchor"/>
                </w:rPr>
                <w:footnoteReference w:id="22"/>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6" w:author="Thomas N. Hastings" w:date="2002-10-15T01:0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77" w:author="Thomas N. Hastings" w:date="2002-10-15T01:0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78" w:author="Thomas N. Hastings" w:date="2002-10-15T01:0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79" w:author="Thomas N. Hastings" w:date="2002-10-16T10:49:00Z">
              <w:r>
                <w:rPr>
                  <w:rFonts w:eastAsia="MS Mincho;ＭＳ 明朝"/>
                </w:rPr>
                <w:t xml:space="preserve">[this </w:t>
              </w:r>
            </w:ins>
            <w:ins w:id="2680" w:author="Thomas N. Hastings" w:date="2002-10-17T02:59:00Z">
              <w:r>
                <w:rPr/>
                <w:t>spec</w:t>
              </w:r>
            </w:ins>
            <w:ins w:id="2681" w:author="Thomas N. Hastings" w:date="2002-10-16T10:49:00Z">
              <w:r>
                <w:rPr>
                  <w:rFonts w:eastAsia="MS Mincho;ＭＳ 明朝"/>
                </w:rPr>
                <w:t xml:space="preserve">] </w:t>
              </w:r>
            </w:ins>
            <w:ins w:id="2682" w:author="Thomas N. Hastings" w:date="2002-10-17T02:38:00Z">
              <w:r>
                <w:rPr/>
                <w:t>§</w:t>
              </w:r>
            </w:ins>
            <w:ins w:id="2683" w:author="Thomas N. Hastings" w:date="2002-10-17T02:40:00Z">
              <w:r>
                <w:rPr/>
                <w:fldChar w:fldCharType="begin"/>
              </w:r>
              <w:r>
                <w:rPr/>
                <w:instrText xml:space="preserve"> REF _Ref22585776 \r \h </w:instrText>
              </w:r>
              <w:r>
                <w:rPr/>
                <w:fldChar w:fldCharType="separate"/>
              </w:r>
              <w:r>
                <w:rPr/>
                <w:t>7.1.2</w:t>
              </w:r>
              <w:r>
                <w:rPr/>
                <w:fldChar w:fldCharType="end"/>
              </w:r>
            </w:ins>
            <w:ins w:id="2684"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685" w:author="Thomas N. Hastings" w:date="2002-10-15T01:07:00Z">
              <w:r>
                <w:rPr>
                  <w:i/>
                  <w:iCs/>
                </w:rPr>
                <w:t xml:space="preserve">same as </w:t>
              </w:r>
            </w:ins>
            <w:ins w:id="2686" w:author="Thomas N. Hastings" w:date="2002-10-15T01:07:00Z">
              <w:r>
                <w:rPr/>
                <w:t>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687" w:author="Thomas N. Hastings" w:date="2002-10-15T01:07:00Z">
              <w:r>
                <w:rPr/>
                <w:t>see cover-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88" w:author="Thomas N. Hastings" w:date="2002-10-15T01:08: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89" w:author="Thomas N. Hastings" w:date="2002-10-15T01:0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0" w:author="Thomas N. Hastings" w:date="2002-10-15T01:0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1" w:author="Thomas N. Hastings" w:date="2002-10-15T01:08:00Z">
              <w:r>
                <w:rPr/>
                <w:t>n</w:t>
              </w:r>
            </w:ins>
            <w:ins w:id="2692" w:author="Thomas N. Hastings" w:date="2002-10-15T01:12:00Z">
              <w:r>
                <w:rPr>
                  <w:rStyle w:val="FootnoteCharacters"/>
                  <w:rStyle w:val="FootnoteAnchor"/>
                </w:rPr>
                <w:footnoteReference w:id="23"/>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3" w:author="Thomas N. Hastings" w:date="2002-10-15T01:08: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94" w:author="Thomas N. Hastings" w:date="2002-10-15T01:0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95" w:author="Thomas N. Hastings" w:date="2002-10-15T01:0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96" w:author="Thomas N. Hastings" w:date="2002-10-16T10:49:00Z">
              <w:r>
                <w:rPr>
                  <w:rFonts w:eastAsia="MS Mincho;ＭＳ 明朝"/>
                </w:rPr>
                <w:t xml:space="preserve">[this </w:t>
              </w:r>
            </w:ins>
            <w:ins w:id="2697" w:author="Thomas N. Hastings" w:date="2002-10-17T02:59:00Z">
              <w:r>
                <w:rPr/>
                <w:t>spec</w:t>
              </w:r>
            </w:ins>
            <w:ins w:id="2698" w:author="Thomas N. Hastings" w:date="2002-10-16T10:49:00Z">
              <w:r>
                <w:rPr>
                  <w:rFonts w:eastAsia="MS Mincho;ＭＳ 明朝"/>
                </w:rPr>
                <w:t xml:space="preserve">] </w:t>
              </w:r>
            </w:ins>
            <w:ins w:id="2699" w:author="Thomas N. Hastings" w:date="2002-10-17T02:39:00Z">
              <w:r>
                <w:rPr/>
                <w:t>§</w:t>
              </w:r>
            </w:ins>
            <w:ins w:id="2700" w:author="Thomas N. Hastings" w:date="2002-10-17T02:41:00Z">
              <w:r>
                <w:rPr/>
                <w:fldChar w:fldCharType="begin"/>
              </w:r>
              <w:r>
                <w:rPr/>
                <w:instrText xml:space="preserve"> REF _Ref22585805 \r \h </w:instrText>
              </w:r>
              <w:r>
                <w:rPr/>
                <w:fldChar w:fldCharType="separate"/>
              </w:r>
              <w:r>
                <w:rPr/>
                <w:t>7.1.3</w:t>
              </w:r>
              <w:r>
                <w:rPr/>
                <w:fldChar w:fldCharType="end"/>
              </w:r>
            </w:ins>
            <w:ins w:id="2701"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02" w:author="Thomas N. Hastings" w:date="2002-10-15T01:08:00Z">
              <w:r>
                <w:rPr>
                  <w:i/>
                  <w:iCs/>
                </w:rPr>
                <w:t xml:space="preserve">same as </w:t>
              </w:r>
            </w:ins>
            <w:ins w:id="2703" w:author="Thomas N. Hastings" w:date="2002-10-15T01:08:00Z">
              <w:r>
                <w:rPr/>
                <w:t>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04" w:author="Thomas N. Hastings" w:date="2002-10-15T01:08:00Z">
              <w:r>
                <w:rPr/>
                <w:t>see cover-fron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05" w:author="Thomas N. Hastings" w:date="2002-10-17T02:42: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06" w:author="Thomas N. Hastings" w:date="2002-10-17T02:42: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7" w:author="Thomas N. Hastings" w:date="2002-10-17T02:4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8" w:author="Thomas N. Hastings" w:date="2002-10-17T02:43:00Z">
              <w:r>
                <w:rPr/>
                <w:t>n</w:t>
              </w:r>
            </w:ins>
            <w:ins w:id="2709" w:author="Thomas N. Hastings" w:date="2002-10-17T02:43:00Z">
              <w:r>
                <w:rPr>
                  <w:rStyle w:val="FootnoteCharacters"/>
                  <w:rStyle w:val="FootnoteAnchor"/>
                </w:rPr>
                <w:footnoteReference w:id="24"/>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10" w:author="Thomas N. Hastings" w:date="2002-10-17T02:4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11" w:author="Thomas N. Hastings" w:date="2002-10-17T02:4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12" w:author="Thomas N. Hastings" w:date="2002-10-17T02:4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713" w:author="Thomas N. Hastings" w:date="2002-10-17T02:44:00Z">
              <w:r>
                <w:rPr>
                  <w:rFonts w:eastAsia="MS Mincho;ＭＳ 明朝"/>
                </w:rPr>
                <w:t xml:space="preserve">[this </w:t>
              </w:r>
            </w:ins>
            <w:ins w:id="2714" w:author="Thomas N. Hastings" w:date="2002-10-17T02:59:00Z">
              <w:r>
                <w:rPr/>
                <w:t>spec</w:t>
              </w:r>
            </w:ins>
            <w:ins w:id="2715" w:author="Thomas N. Hastings" w:date="2002-10-17T02:44:00Z">
              <w:r>
                <w:rPr>
                  <w:rFonts w:eastAsia="MS Mincho;ＭＳ 明朝"/>
                </w:rPr>
                <w:t xml:space="preserve">] </w:t>
              </w:r>
            </w:ins>
            <w:ins w:id="2716" w:author="Thomas N. Hastings" w:date="2002-10-17T02:44:00Z">
              <w:r>
                <w:rPr/>
                <w:t>§</w:t>
              </w:r>
            </w:ins>
            <w:ins w:id="2717" w:author="Thomas N. Hastings" w:date="2002-10-17T02:44:00Z">
              <w:r>
                <w:rPr/>
                <w:fldChar w:fldCharType="begin"/>
              </w:r>
              <w:r>
                <w:rPr/>
                <w:instrText xml:space="preserve"> REF _Ref22585988 \r \h </w:instrText>
              </w:r>
              <w:r>
                <w:rPr/>
                <w:fldChar w:fldCharType="separate"/>
              </w:r>
              <w:r>
                <w:rPr/>
                <w:t>7.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18" w:author="Thomas N. Hastings" w:date="2002-10-15T01:1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19" w:author="Thomas N. Hastings" w:date="2002-10-15T01:1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0" w:author="Thomas N. Hastings" w:date="2002-10-15T01:1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1" w:author="Thomas N. Hastings" w:date="2002-10-15T01:15:00Z">
              <w:r>
                <w:rPr/>
                <w:t>n</w:t>
              </w:r>
            </w:ins>
            <w:ins w:id="2722" w:author="Thomas N. Hastings" w:date="2002-10-15T01:15:00Z">
              <w:r>
                <w:rPr>
                  <w:rStyle w:val="FootnoteCharacters"/>
                  <w:rStyle w:val="FootnoteAnchor"/>
                </w:rPr>
                <w:footnoteReference w:id="25"/>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3" w:author="Thomas N. Hastings" w:date="2002-10-15T01:1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24" w:author="Thomas N. Hastings" w:date="2002-10-15T01:1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25" w:author="Thomas N. Hastings" w:date="2002-10-15T01:1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26" w:author="Thomas N. Hastings" w:date="2002-10-16T10:48:00Z">
              <w:r>
                <w:rPr>
                  <w:rFonts w:eastAsia="MS Mincho;ＭＳ 明朝"/>
                </w:rPr>
                <w:t xml:space="preserve">[this </w:t>
              </w:r>
            </w:ins>
            <w:ins w:id="2727" w:author="Thomas N. Hastings" w:date="2002-10-17T02:59:00Z">
              <w:r>
                <w:rPr/>
                <w:t>spec</w:t>
              </w:r>
            </w:ins>
            <w:ins w:id="2728" w:author="Thomas N. Hastings" w:date="2002-10-16T10:48:00Z">
              <w:r>
                <w:rPr>
                  <w:rFonts w:eastAsia="MS Mincho;ＭＳ 明朝"/>
                </w:rPr>
                <w:t>]</w:t>
              </w:r>
            </w:ins>
            <w:ins w:id="2729" w:author="Thomas N. Hastings" w:date="2002-10-17T02:39:00Z">
              <w:r>
                <w:rPr>
                  <w:rFonts w:eastAsia="MS Mincho;ＭＳ 明朝"/>
                </w:rPr>
                <w:t xml:space="preserve"> </w:t>
              </w:r>
            </w:ins>
            <w:ins w:id="2730" w:author="Thomas N. Hastings" w:date="2002-10-17T02:39:00Z">
              <w:r>
                <w:rPr/>
                <w:t>§</w:t>
              </w:r>
            </w:ins>
            <w:ins w:id="2731" w:author="Thomas N. Hastings" w:date="2002-10-17T02:41:00Z">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ins>
            <w:ins w:id="2732" w:author="Thomas N. Hastings" w:date="2002-10-15T01:15: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33" w:author="Thomas N. Hastings" w:date="2002-10-15T01:15:00Z">
              <w:r>
                <w:rPr>
                  <w:i/>
                  <w:iCs/>
                </w:rPr>
                <w:t xml:space="preserve">same as </w:t>
              </w:r>
            </w:ins>
            <w:ins w:id="2734" w:author="Thomas N. Hastings" w:date="2002-10-15T01:15:00Z">
              <w:r>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35" w:author="Thomas N. Hastings" w:date="2002-10-15T01:15:00Z">
              <w:r>
                <w:rPr/>
                <w:t>see finishings-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36" w:author="Thomas N. Hastings" w:date="2002-09-28T21:51:00Z">
              <w:r>
                <w:rPr>
                  <w:b/>
                  <w:bCs/>
                </w:rPr>
                <w:t>job-hold-until-ti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37" w:author="Thomas N. Hastings" w:date="2002-09-28T21:51:00Z">
              <w:r>
                <w:rPr/>
                <w:t>dateTim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8" w:author="Thomas N. Hastings" w:date="2002-09-28T21:51: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9" w:author="Thomas N. Hastings" w:date="2002-09-28T21:51: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0" w:author="Thomas N. Hastings" w:date="2002-09-28T21:5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41" w:author="Thomas N. Hastings" w:date="2002-09-28T21:5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42" w:author="Thomas N. Hastings" w:date="2002-09-28T21:51: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43" w:author="Thomas N. Hastings" w:date="2002-09-28T21:51:00Z">
              <w:r>
                <w:rPr>
                  <w:rFonts w:eastAsia="MS Mincho;ＭＳ 明朝"/>
                </w:rPr>
                <w:t xml:space="preserve">[prod-print2] </w:t>
              </w:r>
            </w:ins>
            <w:ins w:id="2744" w:author="Thomas N. Hastings" w:date="2002-09-28T21:51:00Z">
              <w:r>
                <w:rPr/>
                <w:t>§5.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45" w:author="Thomas N. Hastings" w:date="2002-09-28T21:52:00Z">
              <w:r>
                <w:rPr>
                  <w:b/>
                  <w:bCs/>
                </w:rPr>
                <w:t>job-phone-number</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46" w:author="Thomas N. Hastings" w:date="2002-09-28T21:52:00Z">
              <w:r>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7" w:author="Thomas N. Hastings" w:date="2002-09-28T21:5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8" w:author="Thomas N. Hastings" w:date="2002-09-28T21:52: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9" w:author="Thomas N. Hastings" w:date="2002-09-28T21:52: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0" w:author="Thomas N. Hastings" w:date="2002-09-28T21:52: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51" w:author="Thomas N. Hastings" w:date="2002-09-28T21:52: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52" w:author="Thomas N. Hastings" w:date="2002-09-28T21:52:00Z">
              <w:r>
                <w:rPr>
                  <w:rFonts w:eastAsia="MS Mincho;ＭＳ 明朝"/>
                </w:rPr>
                <w:t xml:space="preserve">[prod-print2] </w:t>
              </w:r>
            </w:ins>
            <w:ins w:id="2753" w:author="Thomas N. Hastings" w:date="2002-09-28T21:52:00Z">
              <w:r>
                <w:rPr/>
                <w:t>§5.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54" w:author="Thomas N. Hastings" w:date="2002-09-28T21:53:00Z">
              <w:r>
                <w:rPr>
                  <w:b/>
                  <w:bCs/>
                </w:rPr>
                <w:t>job-recipien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55" w:author="Thomas N. Hastings" w:date="2002-09-28T21:53: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6" w:author="Thomas N. Hastings" w:date="2002-09-28T21:5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7" w:author="Thomas N. Hastings" w:date="2002-09-28T21:5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8" w:author="Thomas N. Hastings" w:date="2002-09-28T21:5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9" w:author="Thomas N. Hastings" w:date="2002-09-28T21:5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0" w:author="Thomas N. Hastings" w:date="2002-09-28T21:5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61" w:author="Thomas N. Hastings" w:date="2002-09-28T21:53:00Z">
              <w:r>
                <w:rPr>
                  <w:rFonts w:eastAsia="MS Mincho;ＭＳ 明朝"/>
                </w:rPr>
                <w:t xml:space="preserve">[prod-print2] </w:t>
              </w:r>
            </w:ins>
            <w:ins w:id="2762" w:author="Thomas N. Hastings" w:date="2002-09-28T21:53:00Z">
              <w:r>
                <w:rPr/>
                <w:t>§5.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63" w:author="Thomas N. Hastings" w:date="2002-09-28T21:54:00Z">
              <w:r>
                <w:rPr>
                  <w:b/>
                  <w:bCs/>
                </w:rPr>
                <w:t>job-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64" w:author="Thomas N. Hastings" w:date="2002-09-28T21:54: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5" w:author="Thomas N. Hastings" w:date="2002-09-28T21:5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6" w:author="Thomas N. Hastings" w:date="2002-09-28T21:54: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7" w:author="Thomas N. Hastings" w:date="2002-09-28T21:5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68" w:author="Thomas N. Hastings" w:date="2002-09-28T21:5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9" w:author="Thomas N. Hastings" w:date="2002-09-28T21:5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70" w:author="Thomas N. Hastings" w:date="2002-09-28T21:54:00Z">
              <w:r>
                <w:rPr>
                  <w:rFonts w:eastAsia="MS Mincho;ＭＳ 明朝"/>
                </w:rPr>
                <w:t xml:space="preserve">[prod-print2] </w:t>
              </w:r>
            </w:ins>
            <w:ins w:id="2771" w:author="Thomas N. Hastings" w:date="2002-09-28T21:54:00Z">
              <w:r>
                <w:rPr/>
                <w:t>§5.7</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72" w:author="Thomas N. Hastings" w:date="2002-09-28T21:55:00Z">
              <w:r>
                <w:rPr/>
                <w:t>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3" w:author="Thomas N. Hastings" w:date="2002-09-28T21:56:00Z">
              <w:r>
                <w:rPr>
                  <w:sz w:val="16"/>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4" w:author="Thomas N. Hastings" w:date="2002-09-28T21:55: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5" w:author="Thomas N. Hastings" w:date="2002-09-28T21:55: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6" w:author="Thomas N. Hastings" w:date="2002-09-28T21:55: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7" w:author="Thomas N. Hastings" w:date="2002-09-28T21:55: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8" w:author="Thomas N. Hastings" w:date="2002-09-28T21:55: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9" w:author="Thomas N. Hastings" w:date="2002-09-28T21:55:00Z">
              <w:r>
                <w:rPr>
                  <w:rFonts w:eastAsia="MS Mincho;ＭＳ 明朝"/>
                  <w:sz w:val="16"/>
                </w:rPr>
                <w:t xml:space="preserve">[prod-print2] </w:t>
              </w:r>
            </w:ins>
            <w:ins w:id="2780" w:author="Thomas N. Hastings" w:date="2002-09-28T21:55:00Z">
              <w:r>
                <w:rPr>
                  <w:sz w:val="16"/>
                </w:rPr>
                <w:t>§5.7.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81" w:author="Thomas N. Hastings" w:date="2002-09-28T21:57:00Z">
              <w:r>
                <w:rPr/>
                <w:t>save-info</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2" w:author="Thomas N. Hastings" w:date="2002-09-28T21:57:00Z">
              <w:r>
                <w:rPr>
                  <w:sz w:val="16"/>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8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88" w:author="Thomas N. Hastings" w:date="2002-09-28T21:57:00Z">
              <w:r>
                <w:rPr>
                  <w:rFonts w:eastAsia="MS Mincho;ＭＳ 明朝"/>
                  <w:sz w:val="16"/>
                </w:rPr>
                <w:t xml:space="preserve">[prod-print2] </w:t>
              </w:r>
            </w:ins>
            <w:ins w:id="2789" w:author="Thomas N. Hastings" w:date="2002-09-28T21:57:00Z">
              <w:r>
                <w:rPr>
                  <w:sz w:val="16"/>
                </w:rPr>
                <w:t>§5.7.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790" w:author="Thomas N. Hastings" w:date="2002-09-28T21:57:00Z">
              <w:r>
                <w:rPr/>
                <w:t>save-</w:t>
              </w:r>
            </w:ins>
            <w:ins w:id="2791" w:author="Thomas N. Hastings" w:date="2002-09-28T21: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2" w:author="Thomas N. Hastings" w:date="2002-09-28T21:58: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9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98" w:author="Thomas N. Hastings" w:date="2002-09-28T21:57:00Z">
              <w:r>
                <w:rPr>
                  <w:rFonts w:eastAsia="MS Mincho;ＭＳ 明朝"/>
                  <w:sz w:val="16"/>
                </w:rPr>
                <w:t xml:space="preserve">[prod-print2] </w:t>
              </w:r>
            </w:ins>
            <w:ins w:id="2799" w:author="Thomas N. Hastings" w:date="2002-09-28T21:57:00Z">
              <w:r>
                <w:rPr>
                  <w:sz w:val="16"/>
                </w:rPr>
                <w:t>§5.7.1.2.3.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00" w:author="Thomas N. Hastings" w:date="2002-09-28T21:57:00Z">
              <w:r>
                <w:rPr/>
                <w:t>save-</w:t>
              </w:r>
            </w:ins>
            <w:ins w:id="2801" w:author="Thomas N. Hastings" w:date="2002-09-28T21: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2" w:author="Thomas N. Hastings" w:date="2002-09-28T21:58: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0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08" w:author="Thomas N. Hastings" w:date="2002-09-28T21:57:00Z">
              <w:r>
                <w:rPr>
                  <w:rFonts w:eastAsia="MS Mincho;ＭＳ 明朝"/>
                  <w:sz w:val="16"/>
                </w:rPr>
                <w:t xml:space="preserve">[prod-print2] </w:t>
              </w:r>
            </w:ins>
            <w:ins w:id="2809" w:author="Thomas N. Hastings" w:date="2002-09-28T21:57:00Z">
              <w:r>
                <w:rPr>
                  <w:sz w:val="16"/>
                </w:rPr>
                <w:t>§5.7.1.2.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10" w:author="Thomas N. Hastings" w:date="2002-09-28T21:57:00Z">
              <w:r>
                <w:rPr/>
                <w:t>save-</w:t>
              </w:r>
            </w:ins>
            <w:ins w:id="2811" w:author="Thomas N. Hastings" w:date="2002-09-28T21:59:00Z">
              <w:r>
                <w:rPr/>
                <w:t>document-forma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2" w:author="Thomas N. Hastings" w:date="2002-09-28T21:58:00Z">
              <w:r>
                <w:rPr>
                  <w:sz w:val="16"/>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1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18" w:author="Thomas N. Hastings" w:date="2002-09-28T21:57:00Z">
              <w:r>
                <w:rPr>
                  <w:rFonts w:eastAsia="MS Mincho;ＭＳ 明朝"/>
                  <w:sz w:val="16"/>
                </w:rPr>
                <w:t xml:space="preserve">[prod-print2] </w:t>
              </w:r>
            </w:ins>
            <w:ins w:id="2819" w:author="Thomas N. Hastings" w:date="2002-09-28T21:57:00Z">
              <w:r>
                <w:rPr>
                  <w:sz w:val="16"/>
                </w:rPr>
                <w:t>§5.7.1.2.3.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0" w:author="Thomas N. Hastings" w:date="2002-09-28T23:04:00Z">
              <w:r>
                <w:rPr>
                  <w:rStyle w:val="InternetLink"/>
                  <w:rFonts w:cs="Arial"/>
                  <w:color w:val="000000"/>
                  <w:u w:val="none"/>
                </w:rPr>
                <w:t>media-grai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1"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2"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3"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24" w:author="Thomas N. Hastings" w:date="2002-09-28T23:04:00Z">
              <w:r>
                <w:rPr>
                  <w:rFonts w:eastAsia="MS Mincho;ＭＳ 明朝" w:cs="Arial"/>
                  <w:sz w:val="16"/>
                </w:rPr>
                <w:t>[</w:t>
              </w:r>
            </w:ins>
            <w:ins w:id="2825" w:author="Thomas N. Hastings" w:date="2002-09-28T23:04:00Z">
              <w:r>
                <w:rPr>
                  <w:rFonts w:cs="Arial"/>
                  <w:sz w:val="16"/>
                </w:rPr>
                <w:t>prod-print2] §</w:t>
              </w:r>
            </w:ins>
            <w:ins w:id="2826" w:author="Thomas N. Hastings" w:date="2002-09-28T23:04:00Z">
              <w:r>
                <w:rPr>
                  <w:rFonts w:eastAsia="MS Mincho;ＭＳ 明朝" w:cs="Arial"/>
                  <w:sz w:val="16"/>
                </w:rPr>
                <w:t>8.4.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7" w:author="Thomas N. Hastings" w:date="2002-09-28T23:04:00Z">
              <w:r>
                <w:rPr>
                  <w:rStyle w:val="InternetLink"/>
                  <w:rFonts w:cs="Arial"/>
                  <w:color w:val="000000"/>
                  <w:u w:val="none"/>
                </w:rPr>
                <w:t>media-materia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8"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9"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0"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1" w:author="Thomas N. Hastings" w:date="2002-09-28T23:04:00Z">
              <w:r>
                <w:rPr>
                  <w:rFonts w:eastAsia="MS Mincho;ＭＳ 明朝" w:cs="Arial"/>
                  <w:sz w:val="16"/>
                </w:rPr>
                <w:t>[</w:t>
              </w:r>
            </w:ins>
            <w:ins w:id="2832" w:author="Thomas N. Hastings" w:date="2002-09-28T23:04:00Z">
              <w:r>
                <w:rPr>
                  <w:rFonts w:cs="Arial"/>
                  <w:sz w:val="16"/>
                </w:rPr>
                <w:t>prod-print2] §</w:t>
              </w:r>
            </w:ins>
            <w:ins w:id="2833" w:author="Thomas N. Hastings" w:date="2002-09-28T23:04:00Z">
              <w:r>
                <w:rPr>
                  <w:rFonts w:eastAsia="MS Mincho;ＭＳ 明朝" w:cs="Arial"/>
                  <w:sz w:val="16"/>
                </w:rPr>
                <w:t>8.4.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34" w:author="Thomas N. Hastings" w:date="2002-09-28T23:03:00Z">
              <w:r>
                <w:rPr>
                  <w:rStyle w:val="InternetLink"/>
                  <w:rFonts w:cs="Arial"/>
                  <w:color w:val="000000"/>
                  <w:u w:val="none"/>
                </w:rPr>
                <w:t>media-tooth</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5" w:author="Thomas N. Hastings" w:date="2002-09-28T23:03: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6" w:author="Thomas N. Hastings" w:date="2002-09-28T23:03: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7" w:author="Thomas N. Hastings" w:date="2002-09-28T23:03: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8" w:author="Thomas N. Hastings" w:date="2002-09-28T23:03:00Z">
              <w:r>
                <w:rPr>
                  <w:rFonts w:eastAsia="MS Mincho;ＭＳ 明朝" w:cs="Arial"/>
                  <w:sz w:val="16"/>
                </w:rPr>
                <w:t>[</w:t>
              </w:r>
            </w:ins>
            <w:ins w:id="2839" w:author="Thomas N. Hastings" w:date="2002-09-28T23:03:00Z">
              <w:r>
                <w:rPr>
                  <w:rFonts w:cs="Arial"/>
                  <w:sz w:val="16"/>
                </w:rPr>
                <w:t>prod-print2] §</w:t>
              </w:r>
            </w:ins>
            <w:ins w:id="2840" w:author="Thomas N. Hastings" w:date="2002-09-28T23:03:00Z">
              <w:r>
                <w:rPr>
                  <w:rFonts w:eastAsia="MS Mincho;ＭＳ 明朝" w:cs="Arial"/>
                  <w:sz w:val="16"/>
                </w:rPr>
                <w:t>8.4.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41" w:author="Thomas N. Hastings" w:date="2002-09-28T23:04:00Z">
              <w:r>
                <w:rPr>
                  <w:rStyle w:val="InternetLink"/>
                  <w:rFonts w:cs="Arial"/>
                  <w:color w:val="000000"/>
                  <w:u w:val="none"/>
                </w:rPr>
                <w:t>media-thicknes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2" w:author="Thomas N. Hastings" w:date="2002-09-28T23:05:00Z">
              <w:r>
                <w:rPr>
                  <w:rFonts w:cs="Arial"/>
                  <w:sz w:val="16"/>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3"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4"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45" w:author="Thomas N. Hastings" w:date="2002-09-28T23:04:00Z">
              <w:r>
                <w:rPr>
                  <w:rFonts w:eastAsia="MS Mincho;ＭＳ 明朝" w:cs="Arial"/>
                  <w:sz w:val="16"/>
                </w:rPr>
                <w:t>[</w:t>
              </w:r>
            </w:ins>
            <w:ins w:id="2846" w:author="Thomas N. Hastings" w:date="2002-09-28T23:04:00Z">
              <w:r>
                <w:rPr>
                  <w:rFonts w:cs="Arial"/>
                  <w:sz w:val="16"/>
                </w:rPr>
                <w:t>prod-print2] §</w:t>
              </w:r>
            </w:ins>
            <w:ins w:id="2847" w:author="Thomas N. Hastings" w:date="2002-09-28T23:04:00Z">
              <w:r>
                <w:rPr>
                  <w:rFonts w:eastAsia="MS Mincho;ＭＳ 明朝" w:cs="Arial"/>
                  <w:sz w:val="16"/>
                </w:rPr>
                <w:t>8.4.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ins w:id="2848" w:author="Thomas N. Hastings" w:date="2002-09-28T23:03:00Z">
              <w:r>
                <w:rPr>
                  <w:rStyle w:val="InternetLink"/>
                  <w:rFonts w:cs="Arial"/>
                  <w:color w:val="000000"/>
                  <w:sz w:val="16"/>
                  <w:u w:val="none"/>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2849" w:author="Thomas N. Hastings" w:date="2002-10-15T01:21:00Z">
              <w:r>
                <w:rPr>
                  <w:rStyle w:val="FootnoteCharacters"/>
                  <w:rStyle w:val="FootnoteAnchor"/>
                </w:rPr>
                <w:footnoteReference w:id="27"/>
              </w:r>
            </w:ins>
            <w:del w:id="2850" w:author="Thomas N. Hastings" w:date="2002-10-15T01:20:00Z">
              <w:r>
                <w:rPr>
                  <w:vertAlign w:val="superscript"/>
                </w:rPr>
                <w:delText>11</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1" w:author="Thomas N. Hastings" w:date="2002-09-30T23:10:00Z">
              <w:r>
                <w:rPr/>
                <w:t>y</w:t>
              </w:r>
            </w:ins>
            <w:del w:id="2852" w:author="Thomas N. Hastings" w:date="2002-09-30T23:10:00Z">
              <w:r>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del w:id="2853" w:author="Thomas N. Hastings" w:date="2002-10-15T01:18: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54" w:author="Thomas N. Hastings" w:date="2002-09-28T22:01:00Z">
              <w:r>
                <w:rPr>
                  <w:b/>
                  <w:bCs/>
                </w:rPr>
                <w:t>pdl-init-fil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55" w:author="Thomas N. Hastings" w:date="2002-09-28T22:01: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6"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7"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8" w:author="Thomas N. Hastings" w:date="2002-09-28T22:00: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59" w:author="Thomas N. Hastings" w:date="2002-09-28T22: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60" w:author="Thomas N. Hastings" w:date="2002-09-28T22:0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61" w:author="Thomas N. Hastings" w:date="2002-09-28T22:00:00Z">
              <w:r>
                <w:rPr/>
                <w:t>[prod-print2] §</w:t>
              </w:r>
            </w:ins>
            <w:ins w:id="2862" w:author="Thomas N. Hastings" w:date="2002-09-28T22:00:00Z">
              <w:r>
                <w:rPr>
                  <w:rFonts w:eastAsia="MS Mincho;ＭＳ 明朝"/>
                </w:rPr>
                <w:t>5.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63" w:author="Thomas N. Hastings" w:date="2002-09-28T22:01:00Z">
              <w:r>
                <w:rPr/>
                <w:t>pdl-init-file</w:t>
              </w:r>
            </w:ins>
            <w:ins w:id="2864" w:author="Thomas N. Hastings" w:date="2002-09-28T23: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5" w:author="Thomas N. Hastings" w:date="2002-09-28T22:02: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6"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67"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68" w:author="Thomas N. Hastings" w:date="2002-09-28T22:01:00Z">
              <w:r>
                <w:rPr>
                  <w:sz w:val="16"/>
                </w:rPr>
                <w:t>[prod-print2] §</w:t>
              </w:r>
            </w:ins>
            <w:ins w:id="2869" w:author="Thomas N. Hastings" w:date="2002-09-28T22:01:00Z">
              <w:r>
                <w:rPr>
                  <w:rFonts w:eastAsia="MS Mincho;ＭＳ 明朝"/>
                  <w:sz w:val="16"/>
                </w:rPr>
                <w:t>5.8.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0" w:author="Thomas N. Hastings" w:date="2002-09-28T22:01:00Z">
              <w:r>
                <w:rPr/>
                <w:t>pdl-init-file</w:t>
              </w:r>
            </w:ins>
            <w:ins w:id="2871" w:author="Thomas N. Hastings" w:date="2002-09-28T23: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2"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3"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74"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75" w:author="Thomas N. Hastings" w:date="2002-09-28T22:01:00Z">
              <w:r>
                <w:rPr>
                  <w:sz w:val="16"/>
                </w:rPr>
                <w:t>[prod-print2] §</w:t>
              </w:r>
            </w:ins>
            <w:ins w:id="2876" w:author="Thomas N. Hastings" w:date="2002-09-28T22:01: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7" w:author="Thomas N. Hastings" w:date="2002-09-28T22:01:00Z">
              <w:r>
                <w:rPr/>
                <w:t>pdl-init-file</w:t>
              </w:r>
            </w:ins>
            <w:ins w:id="2878" w:author="Thomas N. Hastings" w:date="2002-09-28T23:59:00Z">
              <w:r>
                <w:rPr/>
                <w:t>-entr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9"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80"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81"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82" w:author="Thomas N. Hastings" w:date="2002-09-28T22:01:00Z">
              <w:r>
                <w:rPr>
                  <w:sz w:val="16"/>
                </w:rPr>
                <w:t>[prod-print2] §</w:t>
              </w:r>
            </w:ins>
            <w:ins w:id="2883" w:author="Thomas N. Hastings" w:date="2002-09-28T22:01:00Z">
              <w:r>
                <w:rPr>
                  <w:rFonts w:eastAsia="MS Mincho;ＭＳ 明朝"/>
                  <w:sz w:val="16"/>
                </w:rPr>
                <w:t>5.8</w:t>
              </w:r>
            </w:ins>
            <w:ins w:id="2884" w:author="Thomas N. Hastings" w:date="2002-09-28T22:03:00Z">
              <w:r>
                <w:rPr>
                  <w:rFonts w:eastAsia="MS Mincho;ＭＳ 明朝"/>
                  <w:sz w:val="16"/>
                </w:rPr>
                <w:t>.1.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85" w:author="Thomas N. Hastings" w:date="2002-09-28T22:03:00Z">
              <w:r>
                <w:rPr>
                  <w:b/>
                  <w:bCs/>
                </w:rPr>
                <w:t>proof-pri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86" w:author="Thomas N. Hastings" w:date="2002-09-28T22:03: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7" w:author="Thomas N. Hastings" w:date="2002-09-28T22:0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8" w:author="Thomas N. Hastings" w:date="2002-09-28T22:0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9" w:author="Thomas N. Hastings" w:date="2002-09-28T22:0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90" w:author="Thomas N. Hastings" w:date="2002-09-28T22:0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91" w:author="Thomas N. Hastings" w:date="2002-09-28T22:0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92" w:author="Thomas N. Hastings" w:date="2002-09-28T22:03:00Z">
              <w:r>
                <w:rPr/>
                <w:t>[prod-print2] §</w:t>
              </w:r>
            </w:ins>
            <w:ins w:id="2893" w:author="Thomas N. Hastings" w:date="2002-09-28T22:03:00Z">
              <w:r>
                <w:rPr>
                  <w:rFonts w:eastAsia="MS Mincho;ＭＳ 明朝"/>
                </w:rPr>
                <w:t>5.9</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94" w:author="Thomas N. Hastings" w:date="2002-09-28T22:04:00Z">
              <w:r>
                <w:rPr/>
                <w:t>proof-pri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5" w:author="Thomas N. Hastings" w:date="2002-09-28T22:04:00Z">
              <w:r>
                <w:rPr>
                  <w:sz w:val="16"/>
                </w:rPr>
                <w:t>integer (0: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6" w:author="Thomas N. Hastings" w:date="2002-09-28T22:04: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7" w:author="Thomas N. Hastings" w:date="2002-09-28T22:04: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8" w:author="Thomas N. Hastings" w:date="2002-09-28T22:04: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9" w:author="Thomas N. Hastings" w:date="2002-09-28T22:04: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0" w:author="Thomas N. Hastings" w:date="2002-09-28T22:04: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01" w:author="Thomas N. Hastings" w:date="2002-09-28T22:04:00Z">
              <w:r>
                <w:rPr>
                  <w:sz w:val="16"/>
                </w:rPr>
                <w:t>[prod-print2] §</w:t>
              </w:r>
            </w:ins>
            <w:ins w:id="2902" w:author="Thomas N. Hastings" w:date="2002-09-28T22:04:00Z">
              <w:r>
                <w:rPr>
                  <w:rFonts w:eastAsia="MS Mincho;ＭＳ 明朝"/>
                  <w:sz w:val="16"/>
                </w:rPr>
                <w:t>5.9.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3" w:author="Thomas N. Hastings" w:date="2002-09-28T22:08:00Z">
              <w:r>
                <w:rPr>
                  <w:rStyle w:val="InternetLink"/>
                  <w:color w:val="000000"/>
                  <w:u w:val="none"/>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04" w:author="Thomas N. Hastings" w:date="2002-09-28T22:0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ins w:id="2905" w:author="Thomas N. Hastings" w:date="2002-09-28T22:08:00Z">
              <w:r>
                <w:rPr>
                  <w:sz w:val="16"/>
                </w:rPr>
                <w:t>MAY be neither or one of, but NOT both</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6" w:author="Thomas N. Hastings" w:date="2002-09-28T22:08: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07" w:author="Thomas N. Hastings" w:date="2002-09-28T22:09:00Z">
              <w:r>
                <w:rPr>
                  <w:sz w:val="16"/>
                </w:rPr>
                <w:t>[prod-print2] §</w:t>
              </w:r>
            </w:ins>
            <w:ins w:id="2908"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9" w:author="Thomas N. Hastings" w:date="2002-09-28T22:08:00Z">
              <w:r>
                <w:rPr>
                  <w:rStyle w:val="InternetLink"/>
                  <w:color w:val="000000"/>
                  <w:u w:val="none"/>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10" w:author="Thomas N. Hastings" w:date="2002-09-28T22:08:00Z">
              <w:r>
                <w:rPr>
                  <w:rStyle w:val="InternetLink"/>
                  <w:color w:val="000000"/>
                  <w:sz w:val="16"/>
                  <w:u w:val="none"/>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11" w:author="Thomas N. Hastings" w:date="2002-09-28T22:08: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12" w:author="Thomas N. Hastings" w:date="2002-09-28T22:09:00Z">
              <w:r>
                <w:rPr>
                  <w:sz w:val="16"/>
                </w:rPr>
                <w:t>[prod-print2] §</w:t>
              </w:r>
            </w:ins>
            <w:ins w:id="2913"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ins w:id="2915" w:author="Thomas N. Hastings" w:date="2002-10-17T02:20:00Z"/>
        </w:rPr>
      </w:pPr>
      <w:ins w:id="2914" w:author="Thomas N. Hastings" w:date="2002-10-17T02:20:00Z">
        <w:r>
          <w:rPr/>
        </w:r>
      </w:ins>
    </w:p>
    <w:p>
      <w:pPr>
        <w:pStyle w:val="Heading2"/>
        <w:rPr>
          <w:ins w:id="2917" w:author="Thomas N. Hastings" w:date="2002-10-17T02:20:00Z"/>
        </w:rPr>
      </w:pPr>
      <w:ins w:id="2916" w:author="Thomas N. Hastings" w:date="2002-10-17T02:20:00Z">
        <w:bookmarkStart w:id="146" w:name="__RefHeading___Toc22592030"/>
        <w:bookmarkEnd w:id="146"/>
        <w:r>
          <w:rPr/>
          <w:t>Job Template attributes defined for use with the Document object</w:t>
        </w:r>
      </w:ins>
    </w:p>
    <w:p>
      <w:pPr>
        <w:pStyle w:val="TextBody"/>
        <w:rPr>
          <w:ins w:id="2919" w:author="Thomas N. Hastings" w:date="2002-10-17T02:40:00Z"/>
        </w:rPr>
      </w:pPr>
      <w:ins w:id="2918" w:author="Thomas N. Hastings" w:date="2002-10-17T02:22:00Z">
        <w:r>
          <w:rPr/>
          <w:t>This section defines additional Job Template attributes for use with the Document object.</w:t>
        </w:r>
      </w:ins>
    </w:p>
    <w:p>
      <w:pPr>
        <w:pStyle w:val="Heading3"/>
        <w:rPr>
          <w:ins w:id="2921" w:author="Thomas N. Hastings" w:date="2002-10-17T02:40:00Z"/>
        </w:rPr>
      </w:pPr>
      <w:ins w:id="2920" w:author="Thomas N. Hastings" w:date="2002-10-17T02:40:00Z">
        <w:bookmarkStart w:id="147" w:name="__RefHeading___Toc22592031"/>
        <w:bookmarkStart w:id="148" w:name="_Ref22585758"/>
        <w:bookmarkEnd w:id="147"/>
        <w:r>
          <w:rPr/>
          <w:t>job-copies (integer(1:MAX))</w:t>
          <w:tab/>
          <w:t>Job Template attribute</w:t>
        </w:r>
      </w:ins>
      <w:bookmarkEnd w:id="148"/>
    </w:p>
    <w:p>
      <w:pPr>
        <w:pStyle w:val="TextBody"/>
        <w:rPr>
          <w:ins w:id="2923" w:author="Thomas N. Hastings" w:date="2002-10-17T02:40:00Z"/>
        </w:rPr>
      </w:pPr>
      <w:ins w:id="2922" w:author="Thomas N. Hastings" w:date="2002-10-17T02:40:00Z">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p>
    <w:p>
      <w:pPr>
        <w:pStyle w:val="Heading3"/>
        <w:rPr>
          <w:ins w:id="2925" w:author="Thomas N. Hastings" w:date="2002-10-17T02:22:00Z"/>
        </w:rPr>
      </w:pPr>
      <w:ins w:id="2924" w:author="Thomas N. Hastings" w:date="2002-10-17T02:22:00Z">
        <w:bookmarkStart w:id="149" w:name="__RefHeading___Toc22592032"/>
        <w:bookmarkStart w:id="150" w:name="_Ref22585776"/>
        <w:bookmarkEnd w:id="149"/>
        <w:r>
          <w:rPr/>
          <w:t>job-cover-back (collection)</w:t>
          <w:tab/>
          <w:t>Job Template attribute</w:t>
        </w:r>
      </w:ins>
      <w:bookmarkEnd w:id="150"/>
    </w:p>
    <w:p>
      <w:pPr>
        <w:pStyle w:val="TextBody"/>
        <w:rPr>
          <w:ins w:id="2931" w:author="Thomas N. Hastings" w:date="2002-10-17T02:27:00Z"/>
        </w:rPr>
      </w:pPr>
      <w:ins w:id="2926" w:author="Thomas N. Hastings" w:date="2002-10-17T02:22:00Z">
        <w:r>
          <w:rPr/>
          <w:t xml:space="preserve">This attribute </w:t>
        </w:r>
      </w:ins>
      <w:ins w:id="2927" w:author="Thomas N. Hastings" w:date="2002-10-17T02:29:00Z">
        <w:r>
          <w:rPr/>
          <w:t xml:space="preserve">specifies the cover for the back of the job, i.e., with all of the Document objects taken together </w:t>
        </w:r>
      </w:ins>
      <w:ins w:id="2928" w:author="Thomas N. Hastings" w:date="2002-10-17T02:23:00Z">
        <w:r>
          <w:rPr/>
          <w:t>and is independent of the value of the “multiple-document-handling” Job Template attribute.</w:t>
        </w:r>
      </w:ins>
      <w:ins w:id="2929" w:author="Thomas N. Hastings" w:date="2002-10-17T02:25:00Z">
        <w:r>
          <w:rPr/>
          <w:t xml:space="preserve">  The member attributes are the same as “cover-back” (see [prod-print] section 3.1).</w:t>
        </w:r>
      </w:ins>
      <w:ins w:id="2930" w:author="Thomas N. Hastings" w:date="2002-10-17T02:35:00Z">
        <w:r>
          <w:rPr/>
          <w:t xml:space="preserve">  However, the “cover-back” Job Template attribute switches between a job back cover and a document back cover depending on the value of the “multiple-document-handling” Job Template attribute.</w:t>
        </w:r>
      </w:ins>
    </w:p>
    <w:p>
      <w:pPr>
        <w:pStyle w:val="Heading3"/>
        <w:rPr>
          <w:ins w:id="2933" w:author="Thomas N. Hastings" w:date="2002-10-17T02:27:00Z"/>
        </w:rPr>
      </w:pPr>
      <w:ins w:id="2932" w:author="Thomas N. Hastings" w:date="2002-10-17T02:27:00Z">
        <w:bookmarkStart w:id="151" w:name="__RefHeading___Toc22592033"/>
        <w:bookmarkStart w:id="152" w:name="_Ref22585805"/>
        <w:bookmarkEnd w:id="151"/>
        <w:r>
          <w:rPr/>
          <w:t>job-cover-front (collection)</w:t>
          <w:tab/>
          <w:t>Job Template attribute</w:t>
        </w:r>
      </w:ins>
      <w:bookmarkEnd w:id="152"/>
    </w:p>
    <w:p>
      <w:pPr>
        <w:pStyle w:val="TextBody"/>
        <w:rPr>
          <w:ins w:id="2944" w:author="Thomas N. Hastings" w:date="2002-10-17T02:30:00Z"/>
        </w:rPr>
      </w:pPr>
      <w:ins w:id="2934" w:author="Thomas N. Hastings" w:date="2002-10-17T02:30:00Z">
        <w:r>
          <w:rPr/>
          <w:t xml:space="preserve">This attribute specifies the cover for the front of the job, i.e., with all of the Document objects taken together and is independent of the value of the “multiple-document-handling” Job Template attribute.  The member attributes are the same as </w:t>
        </w:r>
      </w:ins>
      <w:ins w:id="2935" w:author="Thomas N. Hastings" w:date="2002-10-17T02:34:00Z">
        <w:r>
          <w:rPr/>
          <w:t xml:space="preserve">the </w:t>
        </w:r>
      </w:ins>
      <w:ins w:id="2936" w:author="Thomas N. Hastings" w:date="2002-10-17T02:30:00Z">
        <w:r>
          <w:rPr/>
          <w:t xml:space="preserve">“cover-front” </w:t>
        </w:r>
      </w:ins>
      <w:ins w:id="2937" w:author="Thomas N. Hastings" w:date="2002-10-17T02:34:00Z">
        <w:r>
          <w:rPr/>
          <w:t xml:space="preserve">Job Template attribute </w:t>
        </w:r>
      </w:ins>
      <w:ins w:id="2938" w:author="Thomas N. Hastings" w:date="2002-10-17T02:30:00Z">
        <w:r>
          <w:rPr/>
          <w:t>(see [prod-print] section 3.2).</w:t>
        </w:r>
      </w:ins>
      <w:ins w:id="2939" w:author="Thomas N. Hastings" w:date="2002-10-17T02:33:00Z">
        <w:r>
          <w:rPr/>
          <w:t xml:space="preserve">  However, the “cover-front” Job Template attribute switches between </w:t>
        </w:r>
      </w:ins>
      <w:ins w:id="2940" w:author="Thomas N. Hastings" w:date="2002-10-17T02:35:00Z">
        <w:r>
          <w:rPr/>
          <w:t xml:space="preserve">a </w:t>
        </w:r>
      </w:ins>
      <w:ins w:id="2941" w:author="Thomas N. Hastings" w:date="2002-10-17T02:33:00Z">
        <w:r>
          <w:rPr/>
          <w:t xml:space="preserve">job front cover and </w:t>
        </w:r>
      </w:ins>
      <w:ins w:id="2942" w:author="Thomas N. Hastings" w:date="2002-10-17T02:35:00Z">
        <w:r>
          <w:rPr/>
          <w:t xml:space="preserve">a </w:t>
        </w:r>
      </w:ins>
      <w:ins w:id="2943" w:author="Thomas N. Hastings" w:date="2002-10-17T02:33:00Z">
        <w:r>
          <w:rPr/>
          <w:t>document front cover depending on the value of the “multiple-document-handling” Job Template attribute.</w:t>
        </w:r>
      </w:ins>
    </w:p>
    <w:p>
      <w:pPr>
        <w:pStyle w:val="Heading3"/>
        <w:rPr>
          <w:ins w:id="2946" w:author="Thomas N. Hastings" w:date="2002-10-17T02:36:00Z"/>
        </w:rPr>
      </w:pPr>
      <w:ins w:id="2945" w:author="Thomas N. Hastings" w:date="2002-10-17T02:36:00Z">
        <w:bookmarkStart w:id="153" w:name="__RefHeading___Toc22592034"/>
        <w:bookmarkStart w:id="154" w:name="_Ref22585988"/>
        <w:bookmarkEnd w:id="153"/>
        <w:r>
          <w:rPr/>
          <w:t>job-finishings (1setOf type2 enum)</w:t>
          <w:tab/>
          <w:t>Job Template attribute</w:t>
        </w:r>
      </w:ins>
      <w:bookmarkEnd w:id="154"/>
    </w:p>
    <w:p>
      <w:pPr>
        <w:pStyle w:val="TextBody"/>
        <w:rPr>
          <w:ins w:id="2948" w:author="Thomas N. Hastings" w:date="2002-10-17T02:36:00Z"/>
        </w:rPr>
      </w:pPr>
      <w:ins w:id="2947" w:author="Thomas N. Hastings" w:date="2002-10-17T02:36:00Z">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p>
    <w:p>
      <w:pPr>
        <w:pStyle w:val="Heading3"/>
        <w:rPr>
          <w:ins w:id="2950" w:author="Thomas N. Hastings" w:date="2002-10-17T02:36:00Z"/>
        </w:rPr>
      </w:pPr>
      <w:ins w:id="2949" w:author="Thomas N. Hastings" w:date="2002-10-17T02:36:00Z">
        <w:bookmarkStart w:id="155" w:name="__RefHeading___Toc22592035"/>
        <w:bookmarkStart w:id="156" w:name="_Ref22585836"/>
        <w:bookmarkEnd w:id="155"/>
        <w:r>
          <w:rPr/>
          <w:t>job-finishings-col (1setOf collection)</w:t>
          <w:tab/>
          <w:t>Job Template attribute</w:t>
        </w:r>
      </w:ins>
      <w:bookmarkEnd w:id="156"/>
    </w:p>
    <w:p>
      <w:pPr>
        <w:pStyle w:val="TextBody"/>
        <w:rPr>
          <w:ins w:id="2952" w:author="Thomas N. Hastings" w:date="2002-10-17T02:36:00Z"/>
        </w:rPr>
      </w:pPr>
      <w:ins w:id="2951" w:author="Thomas N. Hastings" w:date="2002-10-17T02:36:00Z">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p>
    <w:p>
      <w:pPr>
        <w:pStyle w:val="TextBody"/>
        <w:rPr>
          <w:ins w:id="2954" w:author="Thomas N. Hastings" w:date="2002-10-17T02:27:00Z"/>
        </w:rPr>
      </w:pPr>
      <w:ins w:id="2953" w:author="Thomas N. Hastings" w:date="2002-10-17T02:27:00Z">
        <w:r>
          <w:rPr/>
        </w:r>
      </w:ins>
    </w:p>
    <w:p>
      <w:pPr>
        <w:pStyle w:val="TextBody"/>
        <w:rPr/>
      </w:pPr>
      <w:r>
        <w:rPr/>
      </w:r>
    </w:p>
    <w:p>
      <w:pPr>
        <w:pStyle w:val="Heading1"/>
        <w:rPr/>
      </w:pPr>
      <w:bookmarkStart w:id="157" w:name="__RefHeading___Toc22592036"/>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8</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del w:id="2956" w:author="Thomas N. Hastings" w:date="2002-10-17T03:49:00Z"/>
        </w:rPr>
      </w:pPr>
      <w:del w:id="2955" w:author="Thomas N. Hastings" w:date="2002-10-17T03:49:00Z">
        <w:r>
          <w:rPr/>
          <w:tab/>
          <w:delText xml:space="preserve">ISSUE 05:  Should we sort the attributes ignoring the [job-]?  Currently the “job-” is used in the sort for attributes.  </w:delText>
        </w:r>
      </w:del>
    </w:p>
    <w:p>
      <w:pPr>
        <w:pStyle w:val="Normal"/>
        <w:ind w:left="720" w:hanging="720"/>
        <w:rPr>
          <w:highlight w:val="yellow"/>
        </w:rPr>
      </w:pPr>
      <w:r>
        <w:rPr>
          <w:highlight w:val="yellow"/>
        </w:rPr>
      </w:r>
    </w:p>
    <w:p>
      <w:pPr>
        <w:pStyle w:val="Normal"/>
        <w:ind w:left="720" w:hanging="720"/>
        <w:rPr>
          <w:del w:id="2958" w:author="Thomas N. Hastings" w:date="2002-10-17T03:49:00Z"/>
        </w:rPr>
      </w:pPr>
      <w:del w:id="2957" w:author="Thomas N. Hastings" w:date="2002-10-17T03:49:00Z">
        <w:r>
          <w:rPr/>
          <w:tab/>
          <w:delText>ISSUE 06:  How will we register these attributes with IANA, since they will be registered for IPP use, with the “job-” prefix.  Do we add the ones without “job-” as aliases to the IANA registry as is done for charset registrations?</w:delText>
        </w:r>
      </w:del>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del w:id="2961" w:author="Thomas N. Hastings" w:date="2002-10-16T10:52:00Z"/>
        </w:rPr>
      </w:pPr>
      <w:del w:id="2959" w:author="Thomas N. Hastings" w:date="2002-10-16T10:52:00Z">
        <w:r>
          <w:rPr/>
          <w:delText>“</w:delText>
        </w:r>
      </w:del>
      <w:del w:id="2960" w:author="Thomas N. Hastings" w:date="2002-10-16T10:52:00Z">
        <w:r>
          <w:rPr/>
          <w:delText>*”</w:delText>
          <w:tab/>
          <w:delText>indicates a fundamental Document Description that when the client supplies the value at the Job level, but not at the Document level, the Printer MUST appear to copy down the value to each Document object as returned in Get-Document-Attributes and Get-Documents operation responses.</w:delText>
        </w:r>
      </w:del>
    </w:p>
    <w:p>
      <w:pPr>
        <w:pStyle w:val="Normal"/>
        <w:ind w:left="720" w:hanging="720"/>
        <w:rPr>
          <w:ins w:id="2962" w:author="Thomas N. Hastings" w:date="2002-10-16T12:33:00Z"/>
        </w:rPr>
      </w:pPr>
      <w:r>
        <w:rPr/>
        <w:t>**</w:t>
        <w:tab/>
        <w:t xml:space="preserve">indicates a Job and/or Document Description attribute that the client MAY supply the values for in a corresponding Operation attribute.  </w:t>
      </w:r>
    </w:p>
    <w:p>
      <w:pPr>
        <w:pStyle w:val="Normal"/>
        <w:ind w:left="720" w:hanging="720"/>
        <w:rPr/>
      </w:pPr>
      <w:ins w:id="2963" w:author="Thomas N. Hastings" w:date="2002-10-16T12:33:00Z">
        <w:r>
          <w:rPr/>
          <w:t>(r/w)</w:t>
          <w:tab/>
          <w:t xml:space="preserve">indicates that the Job Description or Document Description attribute is read/write, so that the client can changes its value using the Set-Job-Attributes or Set-Document-Attributes operation (see section </w:t>
        </w:r>
      </w:ins>
      <w:ins w:id="2964" w:author="Thomas N. Hastings" w:date="2002-10-16T12:33:00Z">
        <w:r>
          <w:rPr/>
          <w:fldChar w:fldCharType="begin"/>
        </w:r>
        <w:r>
          <w:rPr/>
          <w:instrText xml:space="preserve"> REF _Ref471638212 \r \h </w:instrText>
        </w:r>
        <w:r>
          <w:rPr/>
          <w:fldChar w:fldCharType="separate"/>
        </w:r>
        <w:r>
          <w:rPr/>
          <w:t>3.7</w:t>
        </w:r>
        <w:r>
          <w:rPr/>
          <w:fldChar w:fldCharType="end"/>
        </w:r>
      </w:ins>
      <w:ins w:id="2965" w:author="Thomas N. Hastings" w:date="2002-10-16T12:33:00Z">
        <w:r>
          <w:rPr/>
          <w:t>).</w:t>
        </w:r>
      </w:ins>
      <w:ins w:id="2966" w:author="Thomas N. Hastings" w:date="2002-10-16T12:37:00Z">
        <w:r>
          <w:rPr/>
          <w:t xml:space="preserve">  </w:t>
        </w:r>
      </w:ins>
      <w:ins w:id="2967" w:author="Thomas N. Hastings" w:date="2002-10-16T12:37:00Z">
        <w:r>
          <w:rPr>
            <w:highlight w:val="yellow"/>
          </w:rPr>
          <w:t>ISSUE</w:t>
        </w:r>
      </w:ins>
      <w:ins w:id="2968" w:author="Thomas N. Hastings" w:date="2002-10-17T04:21:00Z">
        <w:r>
          <w:rPr>
            <w:highlight w:val="yellow"/>
          </w:rPr>
          <w:t xml:space="preserve"> 12</w:t>
        </w:r>
      </w:ins>
      <w:ins w:id="2969" w:author="Thomas N. Hastings" w:date="2002-10-16T12:37:00Z">
        <w:r>
          <w:rPr>
            <w:highlight w:val="yellow"/>
          </w:rPr>
          <w:t xml:space="preserve">: </w:t>
        </w:r>
      </w:ins>
      <w:ins w:id="2970" w:author="Thomas N. Hastings" w:date="2002-10-17T03:49:00Z">
        <w:r>
          <w:rPr>
            <w:highlight w:val="yellow"/>
          </w:rPr>
          <w:t>The</w:t>
        </w:r>
      </w:ins>
      <w:ins w:id="2971" w:author="Thomas N. Hastings" w:date="2002-10-16T12:37:00Z">
        <w:r>
          <w:rPr>
            <w:highlight w:val="yellow"/>
          </w:rPr>
          <w:t xml:space="preserve"> “document-name” </w:t>
        </w:r>
      </w:ins>
      <w:ins w:id="2972" w:author="Thomas N. Hastings" w:date="2002-10-17T03:50:00Z">
        <w:r>
          <w:rPr>
            <w:highlight w:val="yellow"/>
          </w:rPr>
          <w:t xml:space="preserve">Document Description attribute </w:t>
        </w:r>
      </w:ins>
      <w:ins w:id="2973" w:author="Thomas N. Hastings" w:date="2002-10-16T12:37:00Z">
        <w:r>
          <w:rPr>
            <w:highlight w:val="yellow"/>
          </w:rPr>
          <w:t xml:space="preserve">is settable by Set-Document-Attributes (like “job-name”)?  </w:t>
        </w:r>
      </w:ins>
      <w:ins w:id="2974" w:author="Thomas N. Hastings" w:date="2002-10-17T03:50:00Z">
        <w:r>
          <w:rPr>
            <w:highlight w:val="yellow"/>
          </w:rPr>
          <w:t xml:space="preserve">But </w:t>
        </w:r>
      </w:ins>
      <w:ins w:id="2975" w:author="Thomas N. Hastings" w:date="2002-10-16T12:38:00Z">
        <w:r>
          <w:rPr>
            <w:highlight w:val="yellow"/>
          </w:rPr>
          <w:t xml:space="preserve">It’s the only Document </w:t>
        </w:r>
      </w:ins>
      <w:ins w:id="2976" w:author="Thomas N. Hastings" w:date="2002-10-17T03:50:00Z">
        <w:r>
          <w:rPr>
            <w:highlight w:val="yellow"/>
          </w:rPr>
          <w:t xml:space="preserve">Description </w:t>
        </w:r>
      </w:ins>
      <w:ins w:id="2977" w:author="Thomas N. Hastings" w:date="2002-10-16T12:38:00Z">
        <w:r>
          <w:rPr>
            <w:highlight w:val="yellow"/>
          </w:rPr>
          <w:t>attribute that is marked (r/w)?</w:t>
        </w:r>
      </w:ins>
      <w:ins w:id="2978" w:author="Thomas N. Hastings" w:date="2002-10-17T03:50:00Z">
        <w:r>
          <w:rPr>
            <w:highlight w:val="yellow"/>
          </w:rPr>
          <w:t xml:space="preserve">  Do we really need to be able to let a client change the “document-name” with the Set-Document-Attributes operation?</w:t>
        </w:r>
      </w:ins>
    </w:p>
    <w:p>
      <w:pPr>
        <w:pStyle w:val="Caption"/>
        <w:rPr/>
      </w:pPr>
      <w:bookmarkStart w:id="159" w:name="__RefHeading___Toc22592078"/>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8</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7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9"/>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1"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2"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2983" w:author="Thomas N. Hastings" w:date="2002-10-16T10:41:00Z">
              <w:r>
                <w:rPr>
                  <w:b/>
                  <w:bCs/>
                </w:rPr>
                <w:t>document-id-uri</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4" w:author="Thomas N. Hastings" w:date="2002-10-16T10:41:00Z">
              <w:r>
                <w:rPr>
                  <w:rFonts w:eastAsia="MS Mincho;ＭＳ 明朝"/>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5" w:author="Thomas N. Hastings" w:date="2002-10-16T10:41: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6" w:author="Thomas N. Hastings" w:date="2002-10-16T10:41: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7" w:author="Thomas N. Hastings" w:date="2002-10-16T10:41:00Z">
              <w:r>
                <w:rPr>
                  <w:rFonts w:eastAsia="MS Mincho;ＭＳ 明朝"/>
                  <w:highlight w:val="yellow"/>
                </w:rPr>
                <w:t>MUST</w:t>
              </w:r>
            </w:ins>
            <w:ins w:id="2988" w:author="Thomas N. Hastings" w:date="2002-10-17T02:59:00Z">
              <w:r>
                <w:rPr>
                  <w:rFonts w:eastAsia="MS Mincho;ＭＳ 明朝"/>
                  <w:highlight w:val="yellow"/>
                </w:rPr>
                <w:t>?</w:t>
              </w:r>
            </w:ins>
            <w:ins w:id="2989" w:author="Thomas N. Hastings" w:date="2002-10-16T12:07:00Z">
              <w:r>
                <w:rPr>
                  <w:rFonts w:eastAsia="MS Mincho;ＭＳ 明朝"/>
                  <w:highlight w:val="yellow"/>
                </w:rPr>
                <w:t xml:space="preserve"> ISSUE</w:t>
              </w:r>
            </w:ins>
            <w:ins w:id="2990" w:author="Thomas N. Hastings" w:date="2002-10-17T04:21:00Z">
              <w:r>
                <w:rPr>
                  <w:rFonts w:eastAsia="MS Mincho;ＭＳ 明朝"/>
                  <w:highlight w:val="yellow"/>
                </w:rPr>
                <w:t xml:space="preserve"> 1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91" w:author="Thomas N. Hastings" w:date="2002-10-16T10:41:00Z">
              <w:r>
                <w:rPr>
                  <w:rFonts w:eastAsia="MS Mincho;ＭＳ 明朝"/>
                </w:rPr>
                <w:t xml:space="preserve">[this spec] </w:t>
              </w:r>
            </w:ins>
            <w:ins w:id="2992" w:author="Thomas N. Hastings" w:date="2002-10-17T02:59:00Z">
              <w:r>
                <w:rPr>
                  <w:rFonts w:eastAsia="MS Mincho;ＭＳ 明朝"/>
                </w:rPr>
                <w:t>§</w:t>
              </w:r>
            </w:ins>
            <w:ins w:id="2993" w:author="Thomas N. Hastings" w:date="2002-10-17T02:59:00Z">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2994" w:author="Thomas N. Hastings" w:date="2002-10-16T12:36:00Z">
              <w:r>
                <w:rPr>
                  <w:rFonts w:eastAsia="MS Mincho;ＭＳ 明朝"/>
                </w:rPr>
                <w:delText>**</w:delText>
              </w:r>
            </w:del>
            <w:ins w:id="2995" w:author="Thomas N. Hastings" w:date="2002-10-16T12:35:00Z">
              <w:r>
                <w:rPr>
                  <w:rFonts w:eastAsia="MS Mincho;ＭＳ 明朝"/>
                  <w:b/>
                  <w:bCs/>
                </w:rPr>
                <w:t xml:space="preserve"> (r/w) </w:t>
              </w:r>
            </w:ins>
            <w:ins w:id="2996" w:author="Thomas N. Hastings" w:date="2002-10-16T12:35:00Z">
              <w:r>
                <w:rPr>
                  <w:rFonts w:eastAsia="MS Mincho;ＭＳ 明朝"/>
                </w:rPr>
                <w: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7"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8"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300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1" w:author="Thomas N. Hastings" w:date="2002-09-29T00:12:00Z">
              <w:r>
                <w:rPr>
                  <w:b/>
                  <w:bCs/>
                </w:rPr>
                <w:t>document-state-messag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02" w:author="Thomas N. Hastings" w:date="2002-09-29T00:12:00Z">
              <w:r>
                <w:rPr/>
                <w:t>text(MAX)</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3" w:author="Thomas N. Hastings" w:date="2002-09-29T00:12: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4" w:author="Thomas N. Hastings" w:date="2002-09-29T00:12: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5" w:author="Thomas N. Hastings" w:date="2002-10-15T17:57: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6" w:author="Thomas N. Hastings" w:date="2002-09-29T00:12:00Z">
              <w:r>
                <w:rPr>
                  <w:rFonts w:eastAsia="MS Mincho;ＭＳ 明朝"/>
                </w:rPr>
                <w:t>[this spec] §</w:t>
              </w:r>
            </w:ins>
            <w:ins w:id="3007" w:author="Thomas N. Hastings" w:date="2002-09-29T00:12:00Z">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8" w:author="Thomas N. Hastings" w:date="2002-10-16T10:50:00Z">
              <w:r>
                <w:rPr>
                  <w:b/>
                  <w:bCs/>
                </w:rPr>
                <w:t>document-uri **</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09" w:author="Thomas N. Hastings" w:date="2002-10-16T10:50:00Z">
              <w:r>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0" w:author="Thomas N. Hastings" w:date="2002-10-16T10:50: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1" w:author="Thomas N. Hastings" w:date="2002-10-16T10:50: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2" w:author="Thomas N. Hastings" w:date="2002-10-16T10: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3" w:author="Thomas N. Hastings" w:date="2002-10-16T10:51:00Z">
              <w:r>
                <w:rPr>
                  <w:rFonts w:eastAsia="MS Mincho;ＭＳ 明朝"/>
                </w:rPr>
                <w:t>[this spec]</w:t>
              </w:r>
            </w:ins>
            <w:ins w:id="3014" w:author="Thomas N. Hastings" w:date="2002-10-17T03:00:00Z">
              <w:r>
                <w:rPr>
                  <w:rFonts w:eastAsia="MS Mincho;ＭＳ 明朝"/>
                </w:rPr>
                <w:t xml:space="preserve"> §</w:t>
              </w:r>
            </w:ins>
            <w:ins w:id="3015" w:author="Thomas N. Hastings" w:date="2002-10-17T03:03:00Z">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w:t>
            </w:r>
            <w:ins w:id="3016" w:author="Thomas N. Hastings" w:date="2002-10-16T22:48:00Z">
              <w:r>
                <w:rPr>
                  <w:rFonts w:eastAsia="MS Mincho;ＭＳ 明朝"/>
                  <w:highlight w:val="yellow"/>
                </w:rPr>
                <w:t>ISSUE</w:t>
              </w:r>
            </w:ins>
            <w:ins w:id="3017" w:author="Thomas N. Hastings" w:date="2002-10-17T04:21:00Z">
              <w:r>
                <w:rPr>
                  <w:rFonts w:eastAsia="MS Mincho;ＭＳ 明朝"/>
                  <w:highlight w:val="yellow"/>
                </w:rPr>
                <w:t xml:space="preserve"> 14</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ins w:id="3018" w:author="Thomas N. Hastings" w:date="2002-10-16T12:36:00Z">
              <w:r>
                <w:rPr>
                  <w:b/>
                  <w:bCs/>
                </w:rPr>
                <w:t xml:space="preserve"> </w:t>
              </w:r>
            </w:ins>
            <w:ins w:id="3019" w:author="Thomas N. Hastings" w:date="2002-10-16T12:36:00Z">
              <w:r>
                <w:rPr>
                  <w:b/>
                  <w:bCs/>
                  <w:highlight w:val="yellow"/>
                </w:rPr>
                <w:t>(r/w)</w:t>
              </w:r>
            </w:ins>
            <w:ins w:id="3020" w:author="Thomas N. Hastings" w:date="2002-10-17T03:04:00Z">
              <w:r>
                <w:rPr>
                  <w:b/>
                  <w:bCs/>
                  <w:highlight w:val="yellow"/>
                </w:rPr>
                <w:t xml:space="preserve"> ISSU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21" w:author="Thomas N. Hastings" w:date="2002-09-28T22:09:00Z">
              <w:r>
                <w:rPr>
                  <w:b/>
                  <w:bCs/>
                </w:rPr>
                <w:t>job-printer-make-and-model</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22" w:author="Thomas N. Hastings" w:date="2002-09-28T22:10:00Z">
              <w:r>
                <w:rPr/>
                <w:t>text(127)</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3" w:author="Thomas N. Hastings" w:date="2002-09-28T22:09:00Z">
              <w:r>
                <w:rPr>
                  <w:rFonts w:eastAsia="MS Mincho;ＭＳ 明朝"/>
                </w:rPr>
                <w:t>y</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4" w:author="Thomas N. Hastings" w:date="2002-09-28T22:09:00Z">
              <w:r>
                <w:rPr>
                  <w:rFonts w:eastAsia="MS Mincho;ＭＳ 明朝"/>
                </w:rPr>
                <w:t>-</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5" w:author="Thomas N. Hastings" w:date="2002-09-28T22:11:00Z">
              <w:r>
                <w:rPr>
                  <w:rFonts w:eastAsia="MS Mincho;ＭＳ 明朝"/>
                </w:rPr>
                <w:t>CMUST</w:t>
              </w:r>
            </w:ins>
            <w:ins w:id="3026" w:author="Thomas N. Hastings" w:date="2002-09-28T22:11:00Z">
              <w:r>
                <w:rPr>
                  <w:rStyle w:val="FootnoteCharacters"/>
                  <w:rStyle w:val="FootnoteAnchor"/>
                  <w:rFonts w:eastAsia="MS Mincho;ＭＳ 明朝"/>
                </w:rPr>
                <w:footnoteReference w:id="3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7" w:author="Thomas N. Hastings" w:date="2002-09-28T22:09:00Z">
              <w:r>
                <w:rPr>
                  <w:rFonts w:eastAsia="MS Mincho;ＭＳ 明朝"/>
                </w:rPr>
                <w:t>[RFC2911] §4.3.14.4</w:t>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del w:id="3028" w:author="Thomas N. Hastings" w:date="2002-10-16T10:53:00Z">
        <w:r>
          <w:rPr/>
          <w:delText>“</w:delText>
        </w:r>
      </w:del>
      <w:del w:id="3029" w:author="Thomas N. Hastings" w:date="2002-10-16T10:53:00Z">
        <w:r>
          <w:rPr/>
          <w:delText xml:space="preserve">*” and </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2037"/>
      <w:bookmarkStart w:id="164" w:name="_Ref19172195"/>
      <w:bookmarkEnd w:id="163"/>
      <w:r>
        <w:rPr/>
        <w:t>document-number (integer(1:MAX))</w:t>
        <w:tab/>
      </w:r>
      <w:del w:id="3030" w:author="Thomas N. Hastings" w:date="2002-10-15T18:04:00Z">
        <w:r>
          <w:rPr/>
          <w:delText>&lt;</w:delText>
        </w:r>
      </w:del>
      <w:r>
        <w:rPr/>
        <w:t>Document</w:t>
      </w:r>
      <w:del w:id="3031" w:author="Thomas N. Hastings" w:date="2002-10-15T18:04:00Z">
        <w:r>
          <w:rPr/>
          <w:delText>&gt;</w:delText>
        </w:r>
      </w:del>
      <w:ins w:id="3032" w:author="Thomas N. Hastings" w:date="2002-10-15T18:04:00Z">
        <w:bookmarkEnd w:id="164"/>
        <w:r>
          <w:rPr/>
          <w:t xml:space="preserve"> Description attribute</w:t>
        </w:r>
      </w:ins>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2038"/>
      <w:bookmarkEnd w:id="165"/>
      <w:r>
        <w:rPr/>
        <w:t>job-state (type1 enum)</w:t>
        <w:tab/>
      </w:r>
      <w:del w:id="3033" w:author="Thomas N. Hastings" w:date="2002-10-15T18:04:00Z">
        <w:r>
          <w:rPr/>
          <w:delText>&lt;</w:delText>
        </w:r>
      </w:del>
      <w:r>
        <w:rPr/>
        <w:t>Job</w:t>
      </w:r>
      <w:del w:id="3034" w:author="Thomas N. Hastings" w:date="2002-10-15T18:05:00Z">
        <w:r>
          <w:rPr/>
          <w:delText>&gt;</w:delText>
        </w:r>
      </w:del>
      <w:ins w:id="3035" w:author="Thomas N. Hastings" w:date="2002-10-15T18:05:00Z">
        <w:r>
          <w:rPr/>
          <w:t xml:space="preserve"> Description attribute</w:t>
        </w:r>
      </w:ins>
    </w:p>
    <w:p>
      <w:pPr>
        <w:pStyle w:val="Heading2"/>
        <w:rPr/>
      </w:pPr>
      <w:bookmarkStart w:id="166" w:name="__RefHeading___Toc22592039"/>
      <w:bookmarkStart w:id="167" w:name="_Ref22542395"/>
      <w:bookmarkStart w:id="168" w:name="_Ref22460801"/>
      <w:bookmarkStart w:id="169" w:name="_Ref22456866"/>
      <w:bookmarkStart w:id="170" w:name="_Ref19203029"/>
      <w:bookmarkEnd w:id="166"/>
      <w:r>
        <w:rPr/>
        <w:t>document-state (type1 enum)</w:t>
        <w:tab/>
      </w:r>
      <w:del w:id="3036" w:author="Thomas N. Hastings" w:date="2002-10-15T18:05:00Z">
        <w:r>
          <w:rPr/>
          <w:delText>&lt;</w:delText>
        </w:r>
      </w:del>
      <w:r>
        <w:rPr/>
        <w:t>Document</w:t>
      </w:r>
      <w:del w:id="3037" w:author="Thomas N. Hastings" w:date="2002-10-15T18:05:00Z">
        <w:r>
          <w:rPr/>
          <w:delText>&gt;</w:delText>
        </w:r>
      </w:del>
      <w:ins w:id="3038" w:author="Thomas N. Hastings" w:date="2002-10-15T18:05:00Z">
        <w:bookmarkEnd w:id="168"/>
        <w:bookmarkEnd w:id="169"/>
        <w:bookmarkEnd w:id="170"/>
        <w:r>
          <w:rPr/>
          <w:t xml:space="preserve"> Description attribute</w:t>
        </w:r>
      </w:ins>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2079"/>
      <w:bookmarkStart w:id="172" w:name="_Ref15906941"/>
      <w:bookmarkEnd w:id="171"/>
      <w:r>
        <w:rPr/>
        <w:t xml:space="preserve">Table </w:t>
      </w:r>
      <w:r>
        <w:rPr/>
        <w:fldChar w:fldCharType="begin"/>
      </w:r>
      <w:r>
        <w:rPr/>
        <w:instrText xml:space="preserve"> SEQ Table \* ARABIC </w:instrText>
      </w:r>
      <w:r>
        <w:rPr/>
        <w:fldChar w:fldCharType="separate"/>
      </w:r>
      <w:r>
        <w:rPr/>
        <w:t>9</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9</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 xml:space="preserve">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w:t>
            </w:r>
            <w:del w:id="3039" w:author="Thomas N. Hastings" w:date="2002-10-16T00:00:00Z">
              <w:r>
                <w:rPr/>
                <w:delText>IPP object</w:delText>
              </w:r>
            </w:del>
            <w:ins w:id="3040" w:author="Thomas N. Hastings" w:date="2002-10-16T00:00:00Z">
              <w:r>
                <w:rPr/>
                <w:t>Printer</w:t>
              </w:r>
            </w:ins>
            <w:r>
              <w:rPr/>
              <w:t xml:space="preserve">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pPr>
      <w:bookmarkStart w:id="173" w:name="__RefHeading___Toc22592040"/>
      <w:bookmarkEnd w:id="173"/>
      <w:r>
        <w:rPr>
          <w:rFonts w:eastAsia="MS Mincho;ＭＳ 明朝"/>
        </w:rPr>
        <w:t xml:space="preserve">The “job-state” </w:t>
      </w:r>
      <w:ins w:id="3041" w:author="Thomas N. Hastings" w:date="2002-10-15T18:03:00Z">
        <w:r>
          <w:rPr>
            <w:rFonts w:eastAsia="MS Mincho;ＭＳ 明朝"/>
          </w:rPr>
          <w:t xml:space="preserve">Job Description </w:t>
        </w:r>
      </w:ins>
      <w:r>
        <w:rPr>
          <w:rFonts w:eastAsia="MS Mincho;ＭＳ 明朝"/>
        </w:rPr>
        <w:t>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05465724" r:id="rId6"/>
        </w:object>
      </w:r>
    </w:p>
    <w:p>
      <w:pPr>
        <w:pStyle w:val="Caption"/>
        <w:rPr>
          <w:ins w:id="3045" w:author="Thomas N. Hastings" w:date="2002-10-14T10:04:00Z"/>
        </w:rPr>
      </w:pPr>
      <w:ins w:id="3042" w:author="Thomas N. Hastings" w:date="2002-10-14T10:04:00Z">
        <w:bookmarkStart w:id="174" w:name="__RefHeading___Toc22592080"/>
        <w:bookmarkStart w:id="175" w:name="_Ref22479983"/>
        <w:bookmarkStart w:id="176" w:name="_Ref10302482"/>
        <w:bookmarkEnd w:id="174"/>
        <w:bookmarkEnd w:id="176"/>
        <w:r>
          <w:rPr/>
          <w:t xml:space="preserve">Figure </w:t>
        </w:r>
      </w:ins>
      <w:ins w:id="3043" w:author="Thomas N. Hastings" w:date="2002-10-14T10:04:00Z">
        <w:r>
          <w:rPr/>
          <w:fldChar w:fldCharType="begin"/>
        </w:r>
        <w:r>
          <w:rPr/>
          <w:instrText xml:space="preserve"> SEQ Figure \* ARABIC </w:instrText>
        </w:r>
        <w:r>
          <w:rPr/>
          <w:fldChar w:fldCharType="separate"/>
        </w:r>
        <w:r>
          <w:rPr/>
          <w:t>1</w:t>
        </w:r>
        <w:r>
          <w:rPr/>
          <w:fldChar w:fldCharType="end"/>
        </w:r>
      </w:ins>
      <w:ins w:id="3044" w:author="Thomas N. Hastings" w:date="2002-10-14T10:04:00Z">
        <w:bookmarkEnd w:id="175"/>
        <w:r>
          <w:rPr/>
          <w:t xml:space="preserve"> - The “job-state” Job Description attribute and the Job object life cycle</w:t>
        </w:r>
      </w:ins>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2041"/>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ins w:id="3046" w:author="Thomas N. Hastings" w:date="2002-10-15T14:31:00Z">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ins>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7"/>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2100103406" r:id="rId8"/>
        </w:object>
      </w:r>
    </w:p>
    <w:p>
      <w:pPr>
        <w:pStyle w:val="Caption"/>
        <w:rPr>
          <w:ins w:id="3050" w:author="Thomas N. Hastings" w:date="2002-10-15T14:30:00Z"/>
        </w:rPr>
      </w:pPr>
      <w:ins w:id="3047" w:author="Thomas N. Hastings" w:date="2002-10-14T10:05:00Z">
        <w:bookmarkStart w:id="180" w:name="__RefHeading___Toc22592081"/>
        <w:bookmarkStart w:id="181" w:name="_Ref22455615"/>
        <w:bookmarkStart w:id="182" w:name="_Ref17713644"/>
        <w:bookmarkEnd w:id="180"/>
        <w:r>
          <w:rPr/>
          <w:t xml:space="preserve">Figure </w:t>
        </w:r>
      </w:ins>
      <w:ins w:id="3048" w:author="Thomas N. Hastings" w:date="2002-10-14T10:05:00Z">
        <w:r>
          <w:rPr/>
          <w:fldChar w:fldCharType="begin"/>
        </w:r>
        <w:r>
          <w:rPr/>
          <w:instrText xml:space="preserve"> SEQ Figure \* ARABIC </w:instrText>
        </w:r>
        <w:r>
          <w:rPr/>
          <w:fldChar w:fldCharType="separate"/>
        </w:r>
        <w:r>
          <w:rPr/>
          <w:t>2</w:t>
        </w:r>
        <w:r>
          <w:rPr/>
          <w:fldChar w:fldCharType="end"/>
        </w:r>
      </w:ins>
      <w:ins w:id="3049" w:author="Thomas N. Hastings" w:date="2002-10-14T10:05:00Z">
        <w:bookmarkEnd w:id="181"/>
        <w:r>
          <w:rPr/>
          <w:t xml:space="preserve"> - The “document-state” Document Description attribute and the Document object life Cycle</w:t>
        </w:r>
      </w:ins>
      <w:bookmarkEnd w:id="182"/>
    </w:p>
    <w:p>
      <w:pPr>
        <w:pStyle w:val="Caption"/>
        <w:rPr/>
      </w:pPr>
      <w:bookmarkStart w:id="183" w:name="__RefHeading___Toc22592082"/>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2042"/>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2043"/>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w:t>
      </w:r>
      <w:del w:id="3051" w:author="Thomas N. Hastings" w:date="2002-10-16T00:00:00Z">
        <w:r>
          <w:rPr/>
          <w:delText>IPP object</w:delText>
        </w:r>
      </w:del>
      <w:ins w:id="3052" w:author="Thomas N. Hastings" w:date="2002-10-16T00:00:00Z">
        <w:r>
          <w:rPr/>
          <w:t>Printer</w:t>
        </w:r>
      </w:ins>
      <w:r>
        <w:rPr/>
        <w:t xml:space="preserve">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2044"/>
      <w:bookmarkStart w:id="188" w:name="_Ref17711330"/>
      <w:bookmarkEnd w:id="187"/>
      <w:r>
        <w:rPr/>
        <w:t xml:space="preserve">job-state-reasons  (1setOf type2 keyword) </w:t>
        <w:tab/>
      </w:r>
      <w:del w:id="3053" w:author="Thomas N. Hastings" w:date="2002-10-15T18:02:00Z">
        <w:r>
          <w:rPr/>
          <w:delText>&lt;</w:delText>
        </w:r>
      </w:del>
      <w:r>
        <w:rPr/>
        <w:t>Job</w:t>
      </w:r>
      <w:del w:id="3054" w:author="Thomas N. Hastings" w:date="2002-10-15T18:02:00Z">
        <w:r>
          <w:rPr/>
          <w:delText>&gt;</w:delText>
        </w:r>
      </w:del>
      <w:ins w:id="3055" w:author="Thomas N. Hastings" w:date="2002-10-15T18:02:00Z">
        <w:bookmarkEnd w:id="188"/>
        <w:r>
          <w:rPr/>
          <w:t xml:space="preserve"> Description attribute</w:t>
        </w:r>
      </w:ins>
    </w:p>
    <w:p>
      <w:pPr>
        <w:pStyle w:val="Heading2"/>
        <w:rPr/>
      </w:pPr>
      <w:bookmarkStart w:id="189" w:name="__RefHeading___Toc22592045"/>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r>
      <w:del w:id="3056" w:author="Thomas N. Hastings" w:date="2002-10-15T18:03:00Z">
        <w:r>
          <w:rPr/>
          <w:delText>&lt;</w:delText>
        </w:r>
      </w:del>
      <w:r>
        <w:rPr/>
        <w:t>Document</w:t>
      </w:r>
      <w:del w:id="3057" w:author="Thomas N. Hastings" w:date="2002-10-15T18:03:00Z">
        <w:r>
          <w:rPr/>
          <w:delText>&gt;</w:delText>
        </w:r>
      </w:del>
      <w:ins w:id="3058" w:author="Thomas N. Hastings" w:date="2002-10-15T18:06:00Z">
        <w:bookmarkEnd w:id="190"/>
        <w:bookmarkEnd w:id="191"/>
        <w:bookmarkEnd w:id="192"/>
        <w:bookmarkEnd w:id="193"/>
        <w:bookmarkEnd w:id="194"/>
        <w:r>
          <w:rPr/>
          <w:t xml:space="preserve"> </w:t>
        </w:r>
      </w:ins>
      <w:ins w:id="3059" w:author="Thomas N. Hastings" w:date="2002-10-15T18:03:00Z">
        <w:r>
          <w:rPr/>
          <w:t>Description attribute</w:t>
        </w:r>
      </w:ins>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0</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10</w:t>
      </w:r>
      <w:r>
        <w:rPr/>
        <w:fldChar w:fldCharType="end"/>
      </w:r>
      <w:r>
        <w:rPr/>
        <w:t xml:space="preserve">.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w:t>
      </w:r>
      <w:del w:id="3060" w:author="Thomas N. Hastings" w:date="2002-09-28T17:42:00Z">
        <w:r>
          <w:rPr/>
          <w:delText xml:space="preserve"> (ignorin</w:delText>
        </w:r>
      </w:del>
      <w:ins w:id="3061" w:author="Thomas N. Hastings" w:date="2002-09-28T17:42:00Z">
        <w:r>
          <w:rPr/>
          <w:t>g observin</w:t>
        </w:r>
      </w:ins>
      <w:r>
        <w:rPr/>
        <w:t>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 xml:space="preserve">indicates a state reason keyword value that </w:t>
      </w:r>
      <w:ins w:id="3062" w:author="Thomas N. Hastings" w:date="2002-09-28T17:43:00Z">
        <w:r>
          <w:rPr/>
          <w:t>has the ‘job-‘ prefix when it is a value of the “job-state-reasons” attribute, but does not have the ‘job-‘ prefix when it is a value of the “document-state-reasons” attribute</w:t>
        </w:r>
      </w:ins>
      <w:ins w:id="3063" w:author="Thomas N. Hastings" w:date="2002-09-28T17:43:00Z">
        <w:r>
          <w:rPr>
            <w:rStyle w:val="FootnoteCharacters"/>
            <w:rStyle w:val="FootnoteAnchor"/>
          </w:rPr>
          <w:footnoteReference w:id="38"/>
        </w:r>
      </w:ins>
      <w:ins w:id="3064" w:author="Thomas N. Hastings" w:date="2002-09-28T17:43:00Z">
        <w:r>
          <w:rPr/>
          <w:t xml:space="preserve">.  </w:t>
        </w:r>
      </w:ins>
      <w:del w:id="3065" w:author="Thomas N. Hastings" w:date="2002-09-28T17:45:00Z">
        <w:r>
          <w:rPr/>
          <w:delText xml:space="preserve">shouldn’t have had a “job-” prefix in its name in [RFC2911], so that the same value could also apply at the Document level as a “document-state-reasons” attribute value.  Note: For the PWG Semantic Model, the “job-” prefix will be dropped.  </w:delText>
        </w:r>
      </w:del>
      <w:r>
        <w:rPr/>
        <w:t xml:space="preserve">For purposes of sorting in </w:t>
      </w:r>
      <w:r>
        <w:rPr/>
        <w:fldChar w:fldCharType="begin"/>
      </w:r>
      <w:r>
        <w:rPr/>
        <w:instrText xml:space="preserve"> REF _Ref17698253 \h </w:instrText>
      </w:r>
      <w:r>
        <w:rPr/>
        <w:fldChar w:fldCharType="separate"/>
      </w:r>
      <w:r>
        <w:rPr/>
        <w:t>Table 10</w:t>
      </w:r>
      <w:r>
        <w:rPr/>
        <w:fldChar w:fldCharType="end"/>
      </w:r>
      <w:r>
        <w:rPr/>
        <w:t>, the “</w:t>
      </w:r>
      <w:r>
        <w:rPr>
          <w:highlight w:val="yellow"/>
        </w:rPr>
        <w:t>[job-]</w:t>
      </w:r>
      <w:r>
        <w:rPr/>
        <w:t>” prefix is</w:t>
      </w:r>
      <w:del w:id="3066" w:author="Thomas N. Hastings" w:date="2002-09-28T17:42:00Z">
        <w:r>
          <w:rPr/>
          <w:delText xml:space="preserve"> ignore</w:delText>
        </w:r>
      </w:del>
      <w:ins w:id="3067" w:author="Thomas N. Hastings" w:date="2002-09-28T17:42:00Z">
        <w:r>
          <w:rPr/>
          <w:t>dobserve</w:t>
        </w:r>
      </w:ins>
      <w:r>
        <w:rPr/>
        <w:t>d, since</w:t>
      </w:r>
      <w:del w:id="3068" w:author="Thomas N. Hastings" w:date="2002-09-28T17:42:00Z">
        <w:r>
          <w:rPr/>
          <w:delText xml:space="preserve"> the PWG Semantic Model name is proposed without the prefi</w:delText>
        </w:r>
      </w:del>
      <w:ins w:id="3069" w:author="Thomas N. Hastings" w:date="2002-09-28T17:42:00Z">
        <w:r>
          <w:rPr/>
          <w:t>xthis is an IPP specificatio</w:t>
        </w:r>
      </w:ins>
      <w:r>
        <w:rPr/>
        <w:t>n.</w:t>
      </w:r>
    </w:p>
    <w:p>
      <w:pPr>
        <w:pStyle w:val="Normal"/>
        <w:ind w:left="720" w:hanging="720"/>
        <w:rPr/>
      </w:pPr>
      <w:r>
        <w:rPr/>
      </w:r>
    </w:p>
    <w:p>
      <w:pPr>
        <w:pStyle w:val="Normal"/>
        <w:ind w:left="720" w:hanging="720"/>
        <w:rPr>
          <w:del w:id="3071" w:author="Thomas N. Hastings" w:date="2002-10-17T03:51:00Z"/>
        </w:rPr>
      </w:pPr>
      <w:del w:id="3070" w:author="Thomas N. Hastings" w:date="2002-10-17T03:51:00Z">
        <w:r>
          <w:rPr/>
          <w:tab/>
          <w:delText xml:space="preserve">ISSUE 07:  Should we sort the attributes values including the [job-]?  Currently the “job-” is ignored in the sort for attribute values.  </w:delText>
        </w:r>
      </w:del>
    </w:p>
    <w:p>
      <w:pPr>
        <w:pStyle w:val="Normal"/>
        <w:ind w:left="720" w:hanging="720"/>
        <w:rPr>
          <w:highlight w:val="yellow"/>
        </w:rPr>
      </w:pPr>
      <w:r>
        <w:rPr>
          <w:highlight w:val="yellow"/>
        </w:rPr>
      </w:r>
    </w:p>
    <w:p>
      <w:pPr>
        <w:pStyle w:val="Normal"/>
        <w:ind w:left="720" w:hanging="720"/>
        <w:rPr>
          <w:del w:id="3073" w:author="Thomas N. Hastings" w:date="2002-10-17T03:51:00Z"/>
        </w:rPr>
      </w:pPr>
      <w:del w:id="3072" w:author="Thomas N. Hastings" w:date="2002-10-17T03:51:00Z">
        <w:r>
          <w:rPr/>
          <w:tab/>
          <w:delText>ISSUE 08:  How will we register these attribute values with IANA, since they will be registered for IPP use, with the “job-” prefix.  Do we add the ones without “job-” as aliases to the IANA registry for as is done for charset registrations?</w:delText>
        </w:r>
      </w:del>
    </w:p>
    <w:p>
      <w:pPr>
        <w:pStyle w:val="Normal"/>
        <w:ind w:left="720" w:hanging="720"/>
        <w:rPr/>
      </w:pPr>
      <w:r>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2083"/>
      <w:bookmarkStart w:id="196" w:name="_Ref17698253"/>
      <w:bookmarkEnd w:id="195"/>
      <w:r>
        <w:rPr/>
        <w:t xml:space="preserve">Table </w:t>
      </w:r>
      <w:r>
        <w:rPr/>
        <w:fldChar w:fldCharType="begin"/>
      </w:r>
      <w:r>
        <w:rPr/>
        <w:instrText xml:space="preserve"> SEQ Table \* ARABIC </w:instrText>
      </w:r>
      <w:r>
        <w:rPr/>
        <w:fldChar w:fldCharType="separate"/>
      </w:r>
      <w:r>
        <w:rPr/>
        <w:t>10</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67"/>
        <w:gridCol w:w="2982"/>
        <w:gridCol w:w="583"/>
        <w:gridCol w:w="817"/>
        <w:gridCol w:w="1466"/>
        <w:gridCol w:w="1944"/>
      </w:tblGrid>
      <w:tr>
        <w:trPr>
          <w:tblHeader w:val="true"/>
        </w:trPr>
        <w:tc>
          <w:tcPr>
            <w:tcW w:w="266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3"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4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9"/>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ins w:id="3074" w:author="Thomas N. Hastings" w:date="2002-09-28T17:13:00Z">
              <w:r>
                <w:rPr/>
                <w:t>job-password-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5" w:author="Thomas N. Hastings" w:date="2002-09-28T17:1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6" w:author="Thomas N. Hastings" w:date="2002-09-28T17:13: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7" w:author="Thomas N. Hastings" w:date="2002-09-28T17:1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8" w:author="Thomas N. Hastings" w:date="2002-09-28T17:13: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9" w:author="Thomas N. Hastings" w:date="2002-09-28T18:27:00Z">
              <w:r>
                <w:rPr>
                  <w:rFonts w:eastAsia="MS Mincho;ＭＳ 明朝"/>
                </w:rPr>
                <w:t>y</w:t>
              </w:r>
            </w:ins>
            <w:del w:id="3080" w:author="Thomas N. Hastings" w:date="2002-09-28T18:27:00Z">
              <w:r>
                <w:rPr>
                  <w:rFonts w:eastAsia="MS Mincho;ＭＳ 明朝"/>
                </w:rPr>
                <w:delText>-</w:delText>
              </w:r>
            </w:del>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1" w:author="Thomas N. Hastings" w:date="2002-09-28T17:28:00Z">
              <w:r>
                <w:rPr>
                  <w:rFonts w:eastAsia="MS Mincho;ＭＳ 明朝"/>
                </w:rPr>
                <w:t>[prod-print2] §8.3.1</w:t>
              </w:r>
            </w:ins>
            <w:del w:id="3082" w:author="Thomas N. Hastings" w:date="2002-09-28T17:28:00Z">
              <w:r>
                <w:rPr>
                  <w:rFonts w:eastAsia="MS Mincho;ＭＳ 明朝"/>
                </w:rPr>
                <w:delText>[RFC2911] §4.3.8</w:delText>
              </w:r>
            </w:del>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3" w:author="Thomas N. Hastings" w:date="2002-09-28T17:30:00Z">
              <w:r>
                <w:rPr>
                  <w:color w:val="FF0000"/>
                  <w:u w:val="single"/>
                </w:rPr>
                <w:t>job-saved-successfully</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8" w:author="Thomas N. Hastings" w:date="2002-09-28T17:30:00Z">
              <w:r>
                <w:rPr>
                  <w:color w:val="FF0000"/>
                  <w:u w:val="single"/>
                </w:rPr>
                <w:t>job-save-err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9"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0"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1"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2"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3" w:author="Thomas N. Hastings" w:date="2002-09-28T17:30:00Z">
              <w:r>
                <w:rPr>
                  <w:color w:val="FF0000"/>
                  <w:u w:val="single"/>
                </w:rPr>
                <w:t>job-sav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8" w:author="Thomas N. Hastings" w:date="2002-09-28T17:24:00Z">
              <w:r>
                <w:rPr/>
                <w:t>job-schedu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9" w:author="Thomas N. Hastings" w:date="2002-09-28T17:2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0" w:author="Thomas N. Hastings" w:date="2002-09-28T17:2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1" w:author="Thomas N. Hastings" w:date="2002-09-28T17:2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2" w:author="Thomas N. Hastings" w:date="2002-09-28T17:24:00Z">
              <w:r>
                <w:rPr>
                  <w:rFonts w:eastAsia="MS Mincho;ＭＳ 明朝"/>
                </w:rPr>
                <w:t>[prod-print</w:t>
              </w:r>
            </w:ins>
            <w:ins w:id="3103" w:author="Thomas N. Hastings" w:date="2002-09-28T17:27:00Z">
              <w:r>
                <w:rPr>
                  <w:rFonts w:eastAsia="MS Mincho;ＭＳ 明朝"/>
                </w:rPr>
                <w:t>2</w:t>
              </w:r>
            </w:ins>
            <w:ins w:id="3104" w:author="Thomas N. Hastings" w:date="2002-09-28T17:24: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05" w:author="Thomas N. Hastings" w:date="2002-09-28T17:21:00Z">
              <w:r>
                <w:rPr/>
                <w:t>spoo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6" w:author="Thomas N. Hastings" w:date="2002-09-28T17:21: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7" w:author="Thomas N. Hastings" w:date="2002-09-28T17:21: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8" w:author="Thomas N. Hastings" w:date="2002-09-28T17:21: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9" w:author="Thomas N. Hastings" w:date="2002-09-28T17:21:00Z">
              <w:r>
                <w:rPr>
                  <w:rFonts w:eastAsia="MS Mincho;ＭＳ 明朝"/>
                </w:rPr>
                <w:t>[prod-print</w:t>
              </w:r>
            </w:ins>
            <w:ins w:id="3110" w:author="Thomas N. Hastings" w:date="2002-09-28T17:27:00Z">
              <w:r>
                <w:rPr>
                  <w:rFonts w:eastAsia="MS Mincho;ＭＳ 明朝"/>
                </w:rPr>
                <w:t>2</w:t>
              </w:r>
            </w:ins>
            <w:ins w:id="3111" w:author="Thomas N. Hastings" w:date="2002-09-28T17:21: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12" w:author="Thomas N. Hastings" w:date="2002-09-28T17:23:00Z">
              <w:r>
                <w:rPr/>
                <w:t>stream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3" w:author="Thomas N. Hastings" w:date="2002-09-28T17:2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4" w:author="Thomas N. Hastings" w:date="2002-09-28T17:23: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5" w:author="Thomas N. Hastings" w:date="2002-09-28T17:2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16" w:author="Thomas N. Hastings" w:date="2002-09-28T17:23:00Z">
              <w:r>
                <w:rPr>
                  <w:rFonts w:eastAsia="MS Mincho;ＭＳ 明朝"/>
                </w:rPr>
                <w:t>[prod-print</w:t>
              </w:r>
            </w:ins>
            <w:ins w:id="3117" w:author="Thomas N. Hastings" w:date="2002-09-28T17:27:00Z">
              <w:r>
                <w:rPr>
                  <w:rFonts w:eastAsia="MS Mincho;ＭＳ 明朝"/>
                </w:rPr>
                <w:t>2</w:t>
              </w:r>
            </w:ins>
            <w:ins w:id="3118" w:author="Thomas N. Hastings" w:date="2002-09-28T17:23: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9" w:author="Thomas N. Hastings" w:date="2002-09-28T17:26:00Z">
              <w:r>
                <w:rPr>
                  <w:color w:val="FF0000"/>
                  <w:u w:val="single"/>
                </w:rPr>
                <w:t>job-suspended-by-operat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0"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1"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2"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23" w:author="Thomas N. Hastings" w:date="2002-09-28T17:26:00Z">
              <w:r>
                <w:rPr>
                  <w:rFonts w:eastAsia="MS Mincho;ＭＳ 明朝"/>
                </w:rPr>
                <w:t>[prod-print</w:t>
              </w:r>
            </w:ins>
            <w:ins w:id="3124" w:author="Thomas N. Hastings" w:date="2002-09-28T17:28:00Z">
              <w:r>
                <w:rPr>
                  <w:rFonts w:eastAsia="MS Mincho;ＭＳ 明朝"/>
                </w:rPr>
                <w:t>2</w:t>
              </w:r>
            </w:ins>
            <w:ins w:id="3125"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6" w:author="Thomas N. Hastings" w:date="2002-09-28T17:26:00Z">
              <w:r>
                <w:rPr>
                  <w:color w:val="FF0000"/>
                  <w:u w:val="single"/>
                </w:rPr>
                <w:t>job-suspended-by-system</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7"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8"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9"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0" w:author="Thomas N. Hastings" w:date="2002-09-28T17:26:00Z">
              <w:r>
                <w:rPr>
                  <w:rFonts w:eastAsia="MS Mincho;ＭＳ 明朝"/>
                </w:rPr>
                <w:t>[prod-print</w:t>
              </w:r>
            </w:ins>
            <w:ins w:id="3131" w:author="Thomas N. Hastings" w:date="2002-09-28T17:28:00Z">
              <w:r>
                <w:rPr>
                  <w:rFonts w:eastAsia="MS Mincho;ＭＳ 明朝"/>
                </w:rPr>
                <w:t>2</w:t>
              </w:r>
            </w:ins>
            <w:ins w:id="3132"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3" w:author="Thomas N. Hastings" w:date="2002-09-28T17:26:00Z">
              <w:r>
                <w:rPr>
                  <w:color w:val="FF0000"/>
                  <w:u w:val="single"/>
                </w:rPr>
                <w:t>job-suspended-by-use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4"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5"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6"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7" w:author="Thomas N. Hastings" w:date="2002-09-28T17:26:00Z">
              <w:r>
                <w:rPr>
                  <w:rFonts w:eastAsia="MS Mincho;ＭＳ 明朝"/>
                </w:rPr>
                <w:t>[prod-print</w:t>
              </w:r>
            </w:ins>
            <w:ins w:id="3138" w:author="Thomas N. Hastings" w:date="2002-09-28T17:28:00Z">
              <w:r>
                <w:rPr>
                  <w:rFonts w:eastAsia="MS Mincho;ＭＳ 明朝"/>
                </w:rPr>
                <w:t>2</w:t>
              </w:r>
            </w:ins>
            <w:ins w:id="3139"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0" w:author="Thomas N. Hastings" w:date="2002-09-28T17:25:00Z">
              <w:r>
                <w:rPr>
                  <w:color w:val="FF0000"/>
                  <w:u w:val="single"/>
                </w:rPr>
                <w:t>job-suspend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1" w:author="Thomas N. Hastings" w:date="2002-09-28T17:25: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2" w:author="Thomas N. Hastings" w:date="2002-09-28T17:25: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3" w:author="Thomas N. Hastings" w:date="2002-09-28T17:25: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44" w:author="Thomas N. Hastings" w:date="2002-09-28T17:25:00Z">
              <w:r>
                <w:rPr>
                  <w:rFonts w:eastAsia="MS Mincho;ＭＳ 明朝"/>
                </w:rPr>
                <w:t>[prod-print</w:t>
              </w:r>
            </w:ins>
            <w:ins w:id="3145" w:author="Thomas N. Hastings" w:date="2002-09-28T17:28:00Z">
              <w:r>
                <w:rPr>
                  <w:rFonts w:eastAsia="MS Mincho;ＭＳ 明朝"/>
                </w:rPr>
                <w:t>2</w:t>
              </w:r>
            </w:ins>
            <w:ins w:id="3146" w:author="Thomas N. Hastings" w:date="2002-09-28T17:25: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7" w:author="Thomas N. Hastings" w:date="2002-09-28T17:14:00Z">
              <w:r>
                <w:rPr/>
                <w:t>proof-print-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8" w:author="Thomas N. Hastings" w:date="2002-09-28T17:1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9" w:author="Thomas N. Hastings" w:date="2002-09-28T17:1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0" w:author="Thomas N. Hastings" w:date="2002-09-28T17:1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1" w:author="Thomas N. Hastings" w:date="2002-09-28T17:14: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ins w:id="3152" w:author="Thomas N. Hastings" w:date="2002-10-16T18:36:00Z">
              <w:r>
                <w:rPr>
                  <w:rFonts w:eastAsia="MS Mincho;ＭＳ 明朝"/>
                  <w:highlight w:val="yellow"/>
                </w:rPr>
                <w:t xml:space="preserve"> ISSUE</w:t>
              </w:r>
            </w:ins>
            <w:ins w:id="3153" w:author="Thomas N. Hastings" w:date="2002-10-17T04:21:00Z">
              <w:r>
                <w:rPr>
                  <w:rFonts w:eastAsia="MS Mincho;ＭＳ 明朝"/>
                  <w:highlight w:val="yellow"/>
                </w:rPr>
                <w:t xml:space="preserve"> 15</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0</w:t>
      </w:r>
      <w:r>
        <w:rPr/>
        <w:fldChar w:fldCharType="end"/>
      </w:r>
      <w:r>
        <w:rPr/>
        <w:t xml:space="preserve"> indicating whether the keyword is defined for the “job-state-reasons” and/or “document-state-reasons” attributes:</w:t>
      </w:r>
    </w:p>
    <w:p>
      <w:pPr>
        <w:pStyle w:val="BodyTextkeywordlist"/>
        <w:rPr/>
      </w:pPr>
      <w:r>
        <w:rPr>
          <w:b/>
          <w:bCs/>
          <w:rPrChange w:id="0" w:author="Thomas N. Hastings" w:date="2002-09-28T18:11:00Z"/>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Change w:id="0" w:author="Thomas N. Hastings" w:date="2002-09-28T18:11:00Z"/>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ins w:id="3163" w:author="Thomas N. Hastings" w:date="2002-09-28T17:57:00Z"/>
        </w:rPr>
      </w:pPr>
      <w:ins w:id="3156" w:author="Thomas N. Hastings" w:date="2002-09-28T17:57:00Z">
        <w:r>
          <w:rPr>
            <w:b/>
            <w:bCs/>
            <w:color w:val="FF0000"/>
            <w:u w:val="single"/>
          </w:rPr>
          <w:t>'job-password-wait'</w:t>
        </w:r>
      </w:ins>
      <w:ins w:id="3157" w:author="Thomas N. Hastings" w:date="2002-09-28T17:59:00Z">
        <w:r>
          <w:rPr>
            <w:b/>
            <w:bCs/>
            <w:color w:val="FF0000"/>
            <w:u w:val="single"/>
          </w:rPr>
          <w:t xml:space="preserve"> </w:t>
        </w:r>
      </w:ins>
      <w:ins w:id="3158" w:author="Thomas N. Hastings" w:date="2002-09-28T17:57:00Z">
        <w:r>
          <w:rPr>
            <w:b/>
            <w:bCs/>
            <w:color w:val="FF0000"/>
            <w:u w:val="single"/>
          </w:rPr>
          <w:t>(J)</w:t>
        </w:r>
      </w:ins>
      <w:ins w:id="3159" w:author="Thomas N. Hastings" w:date="2002-09-28T17:57:00Z">
        <w:r>
          <w:rPr>
            <w:color w:val="FF0000"/>
            <w:u w:val="single"/>
          </w:rPr>
          <w:t xml:space="preserve">: The Job is currently being held until the correct password is entered at the device.  If the "job-password" </w:t>
        </w:r>
      </w:ins>
      <w:r>
        <w:rPr>
          <w:color w:val="FF0000"/>
          <w:u w:val="single"/>
        </w:rPr>
        <w:t xml:space="preserve">(octetString(255)) </w:t>
      </w:r>
      <w:ins w:id="3160" w:author="Thomas N. Hastings" w:date="2002-09-28T17:57:00Z">
        <w:r>
          <w:rPr>
            <w:color w:val="FF0000"/>
            <w:u w:val="single"/>
          </w:rPr>
          <w:t xml:space="preserve">Operation attribute (See </w:t>
        </w:r>
      </w:ins>
      <w:r>
        <w:rPr>
          <w:color w:val="FF0000"/>
          <w:u w:val="single"/>
        </w:rPr>
        <w:t xml:space="preserve">[prod-print2] </w:t>
      </w:r>
      <w:ins w:id="3161" w:author="Thomas N. Hastings" w:date="2002-09-28T17:57:00Z">
        <w:r>
          <w:rPr>
            <w:color w:val="FF0000"/>
            <w:u w:val="single"/>
          </w:rPr>
          <w:t xml:space="preserve">section </w:t>
        </w:r>
      </w:ins>
      <w:r>
        <w:rPr>
          <w:color w:val="FF0000"/>
          <w:u w:val="single"/>
        </w:rPr>
        <w:t>4.1</w:t>
      </w:r>
      <w:ins w:id="3162" w:author="Thomas N. Hastings" w:date="2002-09-28T17:57:00Z">
        <w:r>
          <w:rPr>
            <w:color w:val="FF0000"/>
            <w:u w:val="single"/>
          </w:rPr>
          <w:t>) is supported, this value MUST be supported.</w:t>
        </w:r>
      </w:ins>
    </w:p>
    <w:p>
      <w:pPr>
        <w:pStyle w:val="BodyTextkeywordlist"/>
        <w:rPr>
          <w:ins w:id="3169" w:author="Thomas N. Hastings" w:date="2002-09-28T17:57:00Z"/>
        </w:rPr>
      </w:pPr>
      <w:ins w:id="3164" w:author="Thomas N. Hastings" w:date="2002-09-28T17:57:00Z">
        <w:r>
          <w:rPr>
            <w:b/>
            <w:bCs/>
            <w:color w:val="FF0000"/>
            <w:u w:val="single"/>
          </w:rPr>
          <w:t>'proof-print-wait' (J)</w:t>
        </w:r>
      </w:ins>
      <w:ins w:id="3165" w:author="Thomas N. Hastings" w:date="2002-09-28T17:57:00Z">
        <w:r>
          <w:rPr>
            <w:color w:val="FF0000"/>
            <w:u w:val="single"/>
          </w:rPr>
          <w:t xml:space="preserve">: The job is currently being held until the operator verifies the output of the proof print and performs a Release-Job operation.  If the "proof-print" </w:t>
        </w:r>
      </w:ins>
      <w:r>
        <w:rPr>
          <w:color w:val="FF0000"/>
          <w:u w:val="single"/>
        </w:rPr>
        <w:t xml:space="preserve">(collection) </w:t>
      </w:r>
      <w:ins w:id="3166" w:author="Thomas N. Hastings" w:date="2002-09-28T17:57:00Z">
        <w:r>
          <w:rPr>
            <w:color w:val="FF0000"/>
            <w:u w:val="single"/>
          </w:rPr>
          <w:t xml:space="preserve">Job Template attribute (See </w:t>
        </w:r>
      </w:ins>
      <w:r>
        <w:rPr>
          <w:color w:val="FF0000"/>
          <w:u w:val="single"/>
        </w:rPr>
        <w:t xml:space="preserve">[prod-print2] </w:t>
      </w:r>
      <w:ins w:id="3167" w:author="Thomas N. Hastings" w:date="2002-09-28T17:57:00Z">
        <w:r>
          <w:rPr>
            <w:color w:val="FF0000"/>
            <w:u w:val="single"/>
          </w:rPr>
          <w:t xml:space="preserve">section </w:t>
        </w:r>
      </w:ins>
      <w:r>
        <w:rPr>
          <w:color w:val="FF0000"/>
          <w:u w:val="single"/>
        </w:rPr>
        <w:t>5.9</w:t>
      </w:r>
      <w:ins w:id="3168" w:author="Thomas N. Hastings" w:date="2002-09-28T17:57:00Z">
        <w:r>
          <w:rPr>
            <w:color w:val="FF0000"/>
            <w:u w:val="single"/>
          </w:rPr>
          <w:t>) is supported, this value MUST be supported.</w:t>
        </w:r>
      </w:ins>
    </w:p>
    <w:p>
      <w:pPr>
        <w:pStyle w:val="BodyTextkeywordlist"/>
        <w:rPr/>
      </w:pPr>
      <w:r>
        <w:rPr>
          <w:b/>
          <w:bCs/>
          <w:rPrChange w:id="0" w:author="Thomas N. Hastings" w:date="2002-09-28T18:11:00Z"/>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Change w:id="0" w:author="Thomas N. Hastings" w:date="2002-09-28T18:11:00Z"/>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Change w:id="0" w:author="Thomas N. Hastings" w:date="2002-09-28T18:11:00Z"/>
        </w:rPr>
        <w:t>'</w:t>
      </w:r>
      <w:r>
        <w:rPr>
          <w:b/>
          <w:bCs/>
          <w:highlight w:val="yellow"/>
          <w:rPrChange w:id="0" w:author="Thomas N. Hastings" w:date="2002-09-28T18:11:00Z"/>
        </w:rPr>
        <w:t>[job-]</w:t>
      </w:r>
      <w:r>
        <w:rPr>
          <w:b/>
          <w:bCs/>
          <w:rPrChange w:id="0" w:author="Thomas N. Hastings" w:date="2002-09-28T18:11:00Z"/>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ins w:id="3179" w:author="Thomas N. Hastings" w:date="2002-09-28T17:59:00Z"/>
        </w:rPr>
      </w:pPr>
      <w:ins w:id="3175" w:author="Thomas N. Hastings" w:date="2002-09-28T17:59:00Z">
        <w:r>
          <w:rPr>
            <w:b/>
            <w:bCs/>
            <w:color w:val="FF0000"/>
            <w:u w:val="single"/>
          </w:rPr>
          <w:t>'</w:t>
        </w:r>
      </w:ins>
      <w:ins w:id="3176" w:author="Thomas N. Hastings" w:date="2002-09-28T17:59:00Z">
        <w:r>
          <w:rPr>
            <w:b/>
            <w:bCs/>
            <w:color w:val="FF0000"/>
            <w:highlight w:val="yellow"/>
            <w:u w:val="single"/>
          </w:rPr>
          <w:t>[job-]</w:t>
        </w:r>
      </w:ins>
      <w:ins w:id="3177" w:author="Thomas N. Hastings" w:date="2002-09-28T17:59:00Z">
        <w:r>
          <w:rPr>
            <w:b/>
            <w:bCs/>
            <w:color w:val="FF0000"/>
            <w:u w:val="single"/>
          </w:rPr>
          <w:t>spooling' (JD)</w:t>
        </w:r>
      </w:ins>
      <w:ins w:id="3178" w:author="Thomas N. Hastings" w:date="2002-09-28T17:59:00Z">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ins>
    </w:p>
    <w:p>
      <w:pPr>
        <w:pStyle w:val="BodyTextkeywordlist"/>
        <w:rPr>
          <w:ins w:id="3184" w:author="Thomas N. Hastings" w:date="2002-09-28T17:59:00Z"/>
        </w:rPr>
      </w:pPr>
      <w:ins w:id="3180" w:author="Thomas N. Hastings" w:date="2002-09-28T17:59:00Z">
        <w:r>
          <w:rPr>
            <w:b/>
            <w:bCs/>
            <w:color w:val="FF0000"/>
            <w:u w:val="single"/>
          </w:rPr>
          <w:t>'</w:t>
        </w:r>
      </w:ins>
      <w:ins w:id="3181" w:author="Thomas N. Hastings" w:date="2002-09-28T17:59:00Z">
        <w:r>
          <w:rPr>
            <w:b/>
            <w:bCs/>
            <w:color w:val="FF0000"/>
            <w:highlight w:val="yellow"/>
            <w:u w:val="single"/>
          </w:rPr>
          <w:t>[job-]</w:t>
        </w:r>
      </w:ins>
      <w:ins w:id="3182" w:author="Thomas N. Hastings" w:date="2002-09-28T17:59:00Z">
        <w:r>
          <w:rPr>
            <w:b/>
            <w:bCs/>
            <w:color w:val="FF0000"/>
            <w:u w:val="single"/>
          </w:rPr>
          <w:t>streaming' (JD)</w:t>
        </w:r>
      </w:ins>
      <w:ins w:id="3183" w:author="Thomas N. Hastings" w:date="2002-09-28T17:59:00Z">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ins>
    </w:p>
    <w:p>
      <w:pPr>
        <w:pStyle w:val="BodyTextkeywordlist"/>
        <w:rPr/>
      </w:pPr>
      <w:r>
        <w:rPr>
          <w:b/>
          <w:bCs/>
          <w:rPrChange w:id="0" w:author="Thomas N. Hastings" w:date="2002-09-28T18:11:00Z"/>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Change w:id="0" w:author="Thomas N. Hastings" w:date="2002-09-28T18:11:00Z"/>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Change w:id="0" w:author="Thomas N. Hastings" w:date="2002-09-28T18:11:00Z"/>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Change w:id="0" w:author="Thomas N. Hastings" w:date="2002-09-28T18:11:00Z"/>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Change w:id="0" w:author="Thomas N. Hastings" w:date="2002-09-28T18:12:00Z"/>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Change w:id="0" w:author="Thomas N. Hastings" w:date="2002-09-28T18:12:00Z"/>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Change w:id="0" w:author="Thomas N. Hastings" w:date="2002-09-28T18:12:00Z"/>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outgoing' (JD)</w:t>
      </w:r>
      <w:r>
        <w:rPr/>
        <w:t>:  The Printer is transmitting the job/document to the output device.</w:t>
      </w:r>
    </w:p>
    <w:p>
      <w:pPr>
        <w:pStyle w:val="BodyTextkeywordlist"/>
        <w:rPr>
          <w:ins w:id="3197" w:author="Thomas N. Hastings" w:date="2002-09-28T18:02:00Z"/>
        </w:rPr>
      </w:pPr>
      <w:ins w:id="3195" w:author="Thomas N. Hastings" w:date="2002-09-28T18:02:00Z">
        <w:r>
          <w:rPr>
            <w:b/>
            <w:bCs/>
            <w:color w:val="FF0000"/>
            <w:u w:val="single"/>
          </w:rPr>
          <w:t>'job-scheduling' (J)</w:t>
        </w:r>
      </w:ins>
      <w:ins w:id="3196" w:author="Thomas N. Hastings" w:date="2002-09-28T18:02:00Z">
        <w:r>
          <w:rPr>
            <w:color w:val="FF0000"/>
            <w:u w:val="single"/>
          </w:rPr>
          <w:t>: The printer is in the process of scheduling the processing for the Job.</w:t>
        </w:r>
      </w:ins>
    </w:p>
    <w:p>
      <w:pPr>
        <w:pStyle w:val="BodyTextkeywordlist"/>
        <w:rPr/>
      </w:pPr>
      <w:r>
        <w:rPr>
          <w:b/>
          <w:bCs/>
          <w:rPrChange w:id="0" w:author="Thomas N. Hastings" w:date="2002-09-28T18:12:00Z"/>
        </w:rPr>
        <w:t>'</w:t>
      </w:r>
      <w:ins w:id="3199" w:author="Thomas N. Hastings" w:date="2002-09-28T18:26:00Z">
        <w:r>
          <w:rPr>
            <w:b/>
            <w:bCs/>
            <w:highlight w:val="yellow"/>
          </w:rPr>
          <w:t>[</w:t>
        </w:r>
      </w:ins>
      <w:r>
        <w:rPr>
          <w:b/>
          <w:bCs/>
          <w:highlight w:val="yellow"/>
          <w:rPrChange w:id="0" w:author="Thomas N. Hastings" w:date="2002-09-28T18:12:00Z"/>
        </w:rPr>
        <w:t>job-</w:t>
      </w:r>
      <w:ins w:id="3201" w:author="Thomas N. Hastings" w:date="2002-09-28T18:26:00Z">
        <w:r>
          <w:rPr>
            <w:b/>
            <w:bCs/>
            <w:highlight w:val="yellow"/>
          </w:rPr>
          <w:t>]</w:t>
        </w:r>
      </w:ins>
      <w:r>
        <w:rPr>
          <w:b/>
          <w:bCs/>
          <w:rPrChange w:id="0" w:author="Thomas N. Hastings" w:date="2002-09-28T18:12:00Z"/>
        </w:rPr>
        <w:t>queued' (J</w:t>
      </w:r>
      <w:ins w:id="3203" w:author="Thomas N. Hastings" w:date="2002-09-28T18:26:00Z">
        <w:r>
          <w:rPr>
            <w:b/>
            <w:bCs/>
          </w:rPr>
          <w:t>D</w:t>
        </w:r>
      </w:ins>
      <w:r>
        <w:rPr>
          <w:b/>
          <w:bCs/>
          <w:rPrChange w:id="0" w:author="Thomas N. Hastings" w:date="2002-09-28T18:12:00Z"/>
        </w:rPr>
        <w:t>)</w:t>
      </w:r>
      <w:r>
        <w:rPr/>
        <w:t xml:space="preserve">: Job is in the 'processing' state, but more specifically, the Printer has queued the </w:t>
      </w:r>
      <w:del w:id="3205" w:author="Thomas N. Hastings" w:date="2002-09-28T18:26:00Z">
        <w:r>
          <w:rPr/>
          <w:delText>d</w:delText>
        </w:r>
      </w:del>
      <w:ins w:id="3206" w:author="Thomas N. Hastings" w:date="2002-09-28T18:26:00Z">
        <w:r>
          <w:rPr/>
          <w:t>D</w:t>
        </w:r>
      </w:ins>
      <w:r>
        <w:rPr/>
        <w:t>ocument data.</w:t>
      </w:r>
    </w:p>
    <w:p>
      <w:pPr>
        <w:pStyle w:val="BodyTextkeywordlist"/>
        <w:rPr/>
      </w:pPr>
      <w:r>
        <w:rPr>
          <w:b/>
          <w:bCs/>
          <w:highlight w:val="yellow"/>
          <w:rPrChange w:id="0" w:author="Thomas N. Hastings" w:date="2002-09-28T18:12:00Z"/>
        </w:rPr>
        <w:t>'[job-]</w:t>
      </w:r>
      <w:r>
        <w:rPr>
          <w:b/>
          <w:bCs/>
          <w:rPrChange w:id="0" w:author="Thomas N. Hastings" w:date="2002-09-28T18:12:00Z"/>
        </w:rPr>
        <w:t>transforming' (JD)</w:t>
      </w:r>
      <w:r>
        <w:rPr/>
        <w:t>: Job/document is in the 'processing' state, but more specifically, the Printer is interpreting document data and producing another electronic representatio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interpreting' (JD)</w:t>
      </w:r>
      <w:r>
        <w:rPr/>
        <w:t>: Job/document is in the 'processing' state, but more specifically, the Printer is interpreting the document data.</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Change w:id="0" w:author="Thomas N. Hastings" w:date="2002-09-28T18:12:00Z"/>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ins w:id="3221" w:author="Thomas N. Hastings" w:date="2002-09-28T18:03:00Z"/>
        </w:rPr>
      </w:pPr>
      <w:ins w:id="3219" w:author="Thomas N. Hastings" w:date="2002-09-28T18:03:00Z">
        <w:r>
          <w:rPr>
            <w:b/>
            <w:bCs/>
            <w:color w:val="FF0000"/>
            <w:u w:val="single"/>
          </w:rPr>
          <w:t>'job-suspending' (J)</w:t>
        </w:r>
      </w:ins>
      <w:ins w:id="3220" w:author="Thomas N. Hastings" w:date="2002-09-28T18:03:00Z">
        <w:r>
          <w:rPr>
            <w:color w:val="FF0000"/>
            <w:u w:val="single"/>
          </w:rPr>
          <w:t>: The printer is in the process of moving the Job from a processing condition to a suspended condition where other jobs can be processed.</w:t>
        </w:r>
      </w:ins>
    </w:p>
    <w:p>
      <w:pPr>
        <w:pStyle w:val="BodyTextkeywordlist"/>
        <w:rPr/>
      </w:pPr>
      <w:r>
        <w:rPr>
          <w:b/>
          <w:bCs/>
          <w:rPrChange w:id="0" w:author="Thomas N. Hastings" w:date="2002-09-28T18:12:00Z"/>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ins w:id="3225" w:author="Thomas N. Hastings" w:date="2002-09-28T18:04:00Z"/>
        </w:rPr>
      </w:pPr>
      <w:ins w:id="3223" w:author="Thomas N. Hastings" w:date="2002-09-28T18:04:00Z">
        <w:r>
          <w:rPr>
            <w:b/>
            <w:bCs/>
            <w:color w:val="FF0000"/>
            <w:u w:val="single"/>
          </w:rPr>
          <w:t>'job-suspended-by-operator' (J)</w:t>
        </w:r>
      </w:ins>
      <w:ins w:id="3224" w:author="Thomas N. Hastings" w:date="2002-09-28T18:04:00Z">
        <w:r>
          <w:rPr>
            <w:color w:val="FF0000"/>
            <w:u w:val="single"/>
          </w:rPr>
          <w:t>: The Job has been indefinitely suspended by the printer operator.</w:t>
        </w:r>
      </w:ins>
    </w:p>
    <w:p>
      <w:pPr>
        <w:pStyle w:val="BodyTextkeywordlist"/>
        <w:rPr>
          <w:ins w:id="3228" w:author="Thomas N. Hastings" w:date="2002-09-28T18:04:00Z"/>
        </w:rPr>
      </w:pPr>
      <w:ins w:id="3226" w:author="Thomas N. Hastings" w:date="2002-09-28T18:04:00Z">
        <w:r>
          <w:rPr>
            <w:b/>
            <w:bCs/>
            <w:color w:val="FF0000"/>
            <w:u w:val="single"/>
          </w:rPr>
          <w:t>'job-suspended-by-user' (J)</w:t>
        </w:r>
      </w:ins>
      <w:ins w:id="3227" w:author="Thomas N. Hastings" w:date="2002-09-28T18:04:00Z">
        <w:r>
          <w:rPr>
            <w:color w:val="FF0000"/>
            <w:u w:val="single"/>
          </w:rPr>
          <w:t>: The Job has been indefinitely suspended by the user.</w:t>
        </w:r>
      </w:ins>
    </w:p>
    <w:p>
      <w:pPr>
        <w:pStyle w:val="BodyTextkeywordlist"/>
        <w:rPr>
          <w:ins w:id="3231" w:author="Thomas N. Hastings" w:date="2002-09-28T18:04:00Z"/>
        </w:rPr>
      </w:pPr>
      <w:ins w:id="3229" w:author="Thomas N. Hastings" w:date="2002-09-28T18:04:00Z">
        <w:r>
          <w:rPr>
            <w:b/>
            <w:bCs/>
            <w:color w:val="FF0000"/>
            <w:u w:val="single"/>
          </w:rPr>
          <w:t>'job-suspended-by-system' (J)</w:t>
        </w:r>
      </w:ins>
      <w:ins w:id="3230" w:author="Thomas N. Hastings" w:date="2002-09-28T18:04:00Z">
        <w:r>
          <w:rPr>
            <w:color w:val="FF0000"/>
            <w:u w:val="single"/>
          </w:rPr>
          <w:t>: The Job has been indefinitely suspended by the Printer’s system software during normal processing of the job.</w:t>
        </w:r>
      </w:ins>
    </w:p>
    <w:p>
      <w:pPr>
        <w:pStyle w:val="BodyTextkeywordlist"/>
        <w:rPr>
          <w:ins w:id="3234" w:author="Thomas N. Hastings" w:date="2002-09-28T18:04:00Z"/>
        </w:rPr>
      </w:pPr>
      <w:ins w:id="3232" w:author="Thomas N. Hastings" w:date="2002-09-28T18:04:00Z">
        <w:r>
          <w:rPr>
            <w:b/>
            <w:bCs/>
            <w:color w:val="FF0000"/>
            <w:u w:val="single"/>
          </w:rPr>
          <w:t>'job-resuming' (J)</w:t>
        </w:r>
      </w:ins>
      <w:ins w:id="3233" w:author="Thomas N. Hastings" w:date="2002-09-28T18:04:00Z">
        <w:r>
          <w:rPr>
            <w:color w:val="FF0000"/>
            <w:u w:val="single"/>
          </w:rPr>
          <w:t>: The printer is in the process of moving the Job from a suspended condition to become a candidate for processing.</w:t>
        </w:r>
      </w:ins>
    </w:p>
    <w:p>
      <w:pPr>
        <w:pStyle w:val="BodyTextkeywordlist"/>
        <w:rPr/>
      </w:pPr>
      <w:r>
        <w:rPr>
          <w:b/>
          <w:bCs/>
          <w:highlight w:val="yellow"/>
          <w:rPrChange w:id="0" w:author="Thomas N. Hastings" w:date="2002-09-28T18:12:00Z"/>
        </w:rPr>
        <w:t>'[job-]</w:t>
      </w:r>
      <w:r>
        <w:rPr>
          <w:b/>
          <w:bCs/>
          <w:rPrChange w:id="0" w:author="Thomas N. Hastings" w:date="2002-09-28T18:12:00Z"/>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Change w:id="0" w:author="Thomas N. Hastings" w:date="2002-09-28T18:13:00Z"/>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Change w:id="0" w:author="Thomas N. Hastings" w:date="2002-09-28T18:13:00Z"/>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w:t>
      </w:r>
      <w:del w:id="3245" w:author="Thomas N. Hastings" w:date="2002-10-16T00:00:00Z">
        <w:r>
          <w:rPr/>
          <w:delText>IPP object</w:delText>
        </w:r>
      </w:del>
      <w:ins w:id="3246" w:author="Thomas N. Hastings" w:date="2002-10-16T00:00:00Z">
        <w:r>
          <w:rPr/>
          <w:t>Printer</w:t>
        </w:r>
      </w:ins>
      <w:r>
        <w:rPr/>
        <w:t xml:space="preserve">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Change w:id="0" w:author="Thomas N. Hastings" w:date="2002-09-28T18:13:00Z"/>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Change w:id="0" w:author="Thomas N. Hastings" w:date="2002-09-28T18:13:00Z"/>
        </w:rPr>
        <w:t>'[job-]</w:t>
      </w:r>
      <w:r>
        <w:rPr>
          <w:b/>
          <w:bCs/>
          <w:rPrChange w:id="0" w:author="Thomas N. Hastings" w:date="2002-09-28T18:13:00Z"/>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successfully' (JD)</w:t>
      </w:r>
      <w:r>
        <w:rPr/>
        <w:t>:  The job/document completed successfully. There were no warnings or errors in printing.  This value SHOULD be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with-warnings' (JD)</w:t>
      </w:r>
      <w:r>
        <w:rPr/>
        <w:t xml:space="preserve">:  The </w:t>
      </w:r>
      <w:ins w:id="3256" w:author="Thomas N. Hastings" w:date="2002-09-28T18:06:00Z">
        <w:r>
          <w:rPr>
            <w:color w:val="FF0000"/>
            <w:u w:val="single"/>
          </w:rPr>
          <w:t>print part of the</w:t>
        </w:r>
      </w:ins>
      <w:ins w:id="3257" w:author="Thomas N. Hastings" w:date="2002-09-28T18:06:00Z">
        <w:r>
          <w:rPr/>
          <w:t xml:space="preserve"> </w:t>
        </w:r>
      </w:ins>
      <w:r>
        <w:rPr/>
        <w:t>job/document completed with warnings</w:t>
      </w:r>
      <w:ins w:id="3258" w:author="Thomas N. Hastings" w:date="2002-09-28T18:06:00Z">
        <w:r>
          <w:rPr/>
          <w:t xml:space="preserve"> </w:t>
        </w:r>
      </w:ins>
      <w:ins w:id="3259" w:author="Thomas N. Hastings" w:date="2002-09-28T18:06:00Z">
        <w:r>
          <w:rPr>
            <w:color w:val="FF0000"/>
            <w:u w:val="single"/>
          </w:rPr>
          <w:t>(whether or not there were save errors)</w:t>
        </w:r>
      </w:ins>
      <w:r>
        <w:rPr/>
        <w:t>.  This value SHOULD be supported if the implementation detects warnings.</w:t>
      </w:r>
      <w:ins w:id="3260" w:author="Thomas N. Hastings" w:date="2002-09-28T18:07:00Z">
        <w:r>
          <w:rPr/>
          <w:t xml:space="preserve">  [RFC2911]</w:t>
        </w:r>
      </w:ins>
    </w:p>
    <w:p>
      <w:pPr>
        <w:pStyle w:val="BodyTextkeywordlist"/>
        <w:rPr/>
      </w:pPr>
      <w:r>
        <w:rPr>
          <w:b/>
          <w:bCs/>
          <w:highlight w:val="yellow"/>
          <w:rPrChange w:id="0" w:author="Thomas N. Hastings" w:date="2002-09-28T18:13:00Z"/>
        </w:rPr>
        <w:t>'[job-]</w:t>
      </w:r>
      <w:r>
        <w:rPr>
          <w:b/>
          <w:bCs/>
          <w:rPrChange w:id="0" w:author="Thomas N. Hastings" w:date="2002-09-28T18:13:00Z"/>
        </w:rPr>
        <w:t>completed-with-errors' (JD)</w:t>
      </w:r>
      <w:r>
        <w:rPr/>
        <w:t xml:space="preserve">:  The </w:t>
      </w:r>
      <w:ins w:id="3263" w:author="Thomas N. Hastings" w:date="2002-09-28T18:06:00Z">
        <w:r>
          <w:rPr>
            <w:color w:val="FF0000"/>
            <w:u w:val="single"/>
          </w:rPr>
          <w:t>print part of the</w:t>
        </w:r>
      </w:ins>
      <w:ins w:id="3264" w:author="Thomas N. Hastings" w:date="2002-09-28T18:06:00Z">
        <w:r>
          <w:rPr/>
          <w:t xml:space="preserve"> </w:t>
        </w:r>
      </w:ins>
      <w:r>
        <w:rPr/>
        <w:t>job/document completed with errors (and possibly warnings too)</w:t>
      </w:r>
      <w:ins w:id="3265" w:author="Thomas N. Hastings" w:date="2002-09-28T18:06:00Z">
        <w:r>
          <w:rPr/>
          <w:t xml:space="preserve"> </w:t>
        </w:r>
      </w:ins>
      <w:ins w:id="3266" w:author="Thomas N. Hastings" w:date="2002-09-28T18:06:00Z">
        <w:r>
          <w:rPr>
            <w:color w:val="FF0000"/>
            <w:u w:val="single"/>
          </w:rPr>
          <w:t>(whether or not there were save errors)</w:t>
        </w:r>
      </w:ins>
      <w:r>
        <w:rPr/>
        <w:t>.  This value SHOULD be supported if the implementation detects errors.</w:t>
      </w:r>
      <w:ins w:id="3267" w:author="Thomas N. Hastings" w:date="2002-09-28T18:07:00Z">
        <w:r>
          <w:rPr/>
          <w:t xml:space="preserve">  [RFC2911]</w:t>
        </w:r>
      </w:ins>
    </w:p>
    <w:p>
      <w:pPr>
        <w:pStyle w:val="BodyTextkeywordlist"/>
        <w:rPr>
          <w:ins w:id="3271" w:author="Thomas N. Hastings" w:date="2002-09-28T18:09:00Z"/>
        </w:rPr>
      </w:pPr>
      <w:ins w:id="3268" w:author="Thomas N. Hastings" w:date="2002-09-28T18:09:00Z">
        <w:r>
          <w:rPr>
            <w:b/>
            <w:bCs/>
            <w:color w:val="FF0000"/>
            <w:u w:val="single"/>
          </w:rPr>
          <w:t>'job-saving'</w:t>
        </w:r>
      </w:ins>
      <w:ins w:id="3269" w:author="Thomas N. Hastings" w:date="2002-09-28T18:13:00Z">
        <w:r>
          <w:rPr>
            <w:b/>
            <w:bCs/>
            <w:color w:val="FF0000"/>
            <w:u w:val="single"/>
          </w:rPr>
          <w:t xml:space="preserve"> (J)</w:t>
        </w:r>
      </w:ins>
      <w:ins w:id="3270" w:author="Thomas N. Hastings" w:date="2002-09-28T18:09:00Z">
        <w:r>
          <w:rPr>
            <w:color w:val="FF0000"/>
            <w:u w:val="single"/>
          </w:rPr>
          <w:t>: The Printer is transmitting the Job to the save location. This is similar to the 'job-printing' value.</w:t>
        </w:r>
      </w:ins>
    </w:p>
    <w:p>
      <w:pPr>
        <w:pStyle w:val="BodyTextkeywordlist"/>
        <w:rPr>
          <w:ins w:id="3275" w:author="Thomas N. Hastings" w:date="2002-09-28T18:09:00Z"/>
        </w:rPr>
      </w:pPr>
      <w:ins w:id="3272" w:author="Thomas N. Hastings" w:date="2002-09-28T18:09:00Z">
        <w:r>
          <w:rPr>
            <w:b/>
            <w:bCs/>
            <w:color w:val="FF0000"/>
            <w:u w:val="single"/>
          </w:rPr>
          <w:t>'job-saved-successfully'</w:t>
        </w:r>
      </w:ins>
      <w:ins w:id="3273" w:author="Thomas N. Hastings" w:date="2002-09-28T18:13:00Z">
        <w:r>
          <w:rPr>
            <w:b/>
            <w:bCs/>
            <w:color w:val="FF0000"/>
            <w:u w:val="single"/>
          </w:rPr>
          <w:t xml:space="preserve"> (J)</w:t>
        </w:r>
      </w:ins>
      <w:ins w:id="3274" w:author="Thomas N. Hastings" w:date="2002-09-28T18:09:00Z">
        <w:r>
          <w:rPr>
            <w:color w:val="FF0000"/>
            <w:u w:val="single"/>
          </w:rPr>
          <w:t>: The Printer saved the Job successfully.</w:t>
        </w:r>
      </w:ins>
    </w:p>
    <w:p>
      <w:pPr>
        <w:pStyle w:val="BodyTextkeywordlist"/>
        <w:rPr>
          <w:ins w:id="3279" w:author="Thomas N. Hastings" w:date="2002-09-28T18:09:00Z"/>
        </w:rPr>
      </w:pPr>
      <w:ins w:id="3276" w:author="Thomas N. Hastings" w:date="2002-09-28T18:09:00Z">
        <w:r>
          <w:rPr>
            <w:b/>
            <w:bCs/>
            <w:color w:val="FF0000"/>
            <w:u w:val="single"/>
          </w:rPr>
          <w:t>'job-save-error'</w:t>
        </w:r>
      </w:ins>
      <w:ins w:id="3277" w:author="Thomas N. Hastings" w:date="2002-09-28T18:13:00Z">
        <w:r>
          <w:rPr>
            <w:b/>
            <w:bCs/>
            <w:color w:val="FF0000"/>
            <w:u w:val="single"/>
          </w:rPr>
          <w:t xml:space="preserve"> (J)</w:t>
        </w:r>
      </w:ins>
      <w:ins w:id="3278" w:author="Thomas N. Hastings" w:date="2002-09-28T18:09:00Z">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ins>
    </w:p>
    <w:p>
      <w:pPr>
        <w:pStyle w:val="BodyTextkeywordlist"/>
        <w:rPr/>
      </w:pPr>
      <w:r>
        <w:rPr>
          <w:b/>
          <w:bCs/>
          <w:rPrChange w:id="0" w:author="Thomas N. Hastings" w:date="2002-09-28T18:14:00Z"/>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w:t>
      </w:r>
      <w:del w:id="3281" w:author="Thomas N. Hastings" w:date="2002-10-16T00:00:00Z">
        <w:r>
          <w:rPr/>
          <w:delText>IPP object</w:delText>
        </w:r>
      </w:del>
      <w:ins w:id="3282" w:author="Thomas N. Hastings" w:date="2002-10-16T00:00:00Z">
        <w:r>
          <w:rPr/>
          <w:t>Printer</w:t>
        </w:r>
      </w:ins>
      <w:r>
        <w:rPr/>
        <w:t xml:space="preserve"> MUST accept a Restart-Job operation for that job.  This value SHOULD be supported if the Restart-Job operation is supported.</w:t>
      </w:r>
    </w:p>
    <w:p>
      <w:pPr>
        <w:pStyle w:val="BodyTextkeywordlist"/>
        <w:rPr/>
      </w:pPr>
      <w:r>
        <w:rPr>
          <w:b/>
          <w:bCs/>
          <w:rPrChange w:id="0" w:author="Thomas N. Hastings" w:date="2002-09-28T18:14:00Z"/>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ins w:id="3284" w:author="Thomas N. Hastings" w:date="2002-09-28T16:29:00Z"/>
        </w:rPr>
      </w:pPr>
      <w:r>
        <w:rPr/>
        <w:t>NOTE:  The semantics of this attribute or the set of valid values may be different for different document formats.</w:t>
      </w:r>
    </w:p>
    <w:p>
      <w:pPr>
        <w:pStyle w:val="Heading2"/>
        <w:rPr>
          <w:ins w:id="3287" w:author="Thomas N. Hastings" w:date="2002-09-28T16:29:00Z"/>
        </w:rPr>
      </w:pPr>
      <w:ins w:id="3285" w:author="Thomas N. Hastings" w:date="2002-09-28T16:29:00Z">
        <w:bookmarkStart w:id="197" w:name="__RefHeading___Toc22592046"/>
        <w:bookmarkEnd w:id="197"/>
        <w:r>
          <w:rPr/>
          <w:t>job-state-message</w:t>
        </w:r>
      </w:ins>
      <w:ins w:id="3286" w:author="Thomas N. Hastings" w:date="2002-10-15T18:02:00Z">
        <w:r>
          <w:rPr/>
          <w:t xml:space="preserve"> (text(MAX))</w:t>
          <w:tab/>
          <w:t>Job Description attribute</w:t>
        </w:r>
      </w:ins>
    </w:p>
    <w:p>
      <w:pPr>
        <w:pStyle w:val="Heading2"/>
        <w:rPr>
          <w:ins w:id="3290" w:author="Thomas N. Hastings" w:date="2002-09-28T16:29:00Z"/>
        </w:rPr>
      </w:pPr>
      <w:ins w:id="3288" w:author="Thomas N. Hastings" w:date="2002-09-28T16:29:00Z">
        <w:bookmarkStart w:id="198" w:name="__RefHeading___Toc22592047"/>
        <w:bookmarkStart w:id="199" w:name="_Ref22468253"/>
        <w:bookmarkStart w:id="200" w:name="_Ref21021704"/>
        <w:bookmarkEnd w:id="198"/>
        <w:r>
          <w:rPr/>
          <w:t>document-state-message</w:t>
        </w:r>
      </w:ins>
      <w:ins w:id="3289" w:author="Thomas N. Hastings" w:date="2002-10-15T18:00:00Z">
        <w:bookmarkEnd w:id="200"/>
        <w:r>
          <w:rPr/>
          <w:t xml:space="preserve"> (text(MAX))</w:t>
          <w:tab/>
          <w:t>Document Description attribute</w:t>
        </w:r>
      </w:ins>
      <w:bookmarkEnd w:id="199"/>
    </w:p>
    <w:p>
      <w:pPr>
        <w:pStyle w:val="TextBody"/>
        <w:rPr/>
      </w:pPr>
      <w:r>
        <w:rPr/>
        <w:t>This attribute specifies information about the "job-state"</w:t>
      </w:r>
      <w:ins w:id="3291" w:author="Thomas N. Hastings" w:date="2002-10-15T17:59:00Z">
        <w:r>
          <w:rPr/>
          <w:t>/”document-state”</w:t>
        </w:r>
      </w:ins>
      <w:r>
        <w:rPr/>
        <w:t xml:space="preserve"> and "job-state-reasons"</w:t>
      </w:r>
      <w:ins w:id="3292" w:author="Thomas N. Hastings" w:date="2002-10-15T17:59:00Z">
        <w:r>
          <w:rPr/>
          <w:t>/”document-state-reasons”</w:t>
        </w:r>
      </w:ins>
      <w:r>
        <w:rPr/>
        <w:t xml:space="preserve">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w:t>
      </w:r>
      <w:ins w:id="3293" w:author="Thomas N. Hastings" w:date="2002-10-15T17:58:00Z">
        <w:r>
          <w:rPr/>
          <w:t xml:space="preserve">[RFC2911] </w:t>
        </w:r>
      </w:ins>
      <w:r>
        <w:rPr/>
        <w:t>Section 3.1.4.1).</w:t>
      </w:r>
    </w:p>
    <w:p>
      <w:pPr>
        <w:pStyle w:val="TextBody"/>
        <w:rPr>
          <w:ins w:id="3294" w:author="Thomas N. Hastings" w:date="2002-10-17T02:16:00Z"/>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ins w:id="3296" w:author="Thomas N. Hastings" w:date="2002-10-17T02:16:00Z"/>
        </w:rPr>
      </w:pPr>
      <w:ins w:id="3295" w:author="Thomas N. Hastings" w:date="2002-10-17T02:16:00Z">
        <w:bookmarkStart w:id="201" w:name="__RefHeading___Toc22592048"/>
        <w:bookmarkStart w:id="202" w:name="_Ref22584484"/>
        <w:bookmarkEnd w:id="201"/>
        <w:r>
          <w:rPr/>
          <w:t>document-id-uri (uri)</w:t>
          <w:tab/>
          <w:t>Document Description attribute</w:t>
        </w:r>
      </w:ins>
      <w:bookmarkEnd w:id="202"/>
    </w:p>
    <w:p>
      <w:pPr>
        <w:pStyle w:val="TextBody"/>
        <w:rPr>
          <w:ins w:id="3298" w:author="Thomas N. Hastings" w:date="2002-10-17T02:18:00Z"/>
        </w:rPr>
      </w:pPr>
      <w:ins w:id="3297" w:author="Thomas N. Hastings" w:date="2002-10-17T02:16:00Z">
        <w:r>
          <w:rPr/>
          <w:t>This Document Description attribute is generated by the Printer as a unique URI to identify a Document object, in the same way that the “job-uri” (uri) Job Description attribute uniquely identifies a Job object.</w:t>
        </w:r>
      </w:ins>
    </w:p>
    <w:p>
      <w:pPr>
        <w:pStyle w:val="TextBody"/>
        <w:rPr>
          <w:ins w:id="3306" w:author="Thomas N. Hastings" w:date="2002-10-17T02:18:00Z"/>
        </w:rPr>
      </w:pPr>
      <w:ins w:id="3299" w:author="Thomas N. Hastings" w:date="2002-10-17T02:18:00Z">
        <w:r>
          <w:rPr>
            <w:highlight w:val="yellow"/>
          </w:rPr>
          <w:t>ISSUE</w:t>
        </w:r>
      </w:ins>
      <w:ins w:id="3300" w:author="Thomas N. Hastings" w:date="2002-10-17T04:22:00Z">
        <w:r>
          <w:rPr>
            <w:highlight w:val="yellow"/>
          </w:rPr>
          <w:t xml:space="preserve"> 16</w:t>
        </w:r>
      </w:ins>
      <w:ins w:id="3301" w:author="Thomas N. Hastings" w:date="2002-10-17T02:18:00Z">
        <w:r>
          <w:rPr>
            <w:highlight w:val="yellow"/>
          </w:rPr>
          <w:t xml:space="preserve">:  Should the “document-id-uri” </w:t>
        </w:r>
      </w:ins>
      <w:ins w:id="3302" w:author="Thomas N. Hastings" w:date="2002-10-17T04:01:00Z">
        <w:r>
          <w:rPr>
            <w:highlight w:val="yellow"/>
          </w:rPr>
          <w:t xml:space="preserve">Document Description attribute </w:t>
        </w:r>
      </w:ins>
      <w:ins w:id="3303" w:author="Thomas N. Hastings" w:date="2002-10-17T02:18:00Z">
        <w:r>
          <w:rPr>
            <w:highlight w:val="yellow"/>
          </w:rPr>
          <w:t>be REQUIRED for the Printer to support</w:t>
        </w:r>
      </w:ins>
      <w:ins w:id="3304" w:author="Thomas N. Hastings" w:date="2002-10-17T04:01:00Z">
        <w:r>
          <w:rPr>
            <w:highlight w:val="yellow"/>
          </w:rPr>
          <w:t xml:space="preserve"> in any Document Creation operation, as a way of uniquely identifying a Document object across all Printers</w:t>
        </w:r>
      </w:ins>
      <w:ins w:id="3305" w:author="Thomas N. Hastings" w:date="2002-10-17T02:18:00Z">
        <w:r>
          <w:rPr>
            <w:highlight w:val="yellow"/>
          </w:rPr>
          <w:t xml:space="preserve">?  </w:t>
        </w:r>
      </w:ins>
    </w:p>
    <w:p>
      <w:pPr>
        <w:pStyle w:val="TextBody"/>
        <w:rPr>
          <w:ins w:id="3310" w:author="Thomas N. Hastings" w:date="2002-10-17T03:01:00Z"/>
        </w:rPr>
      </w:pPr>
      <w:ins w:id="3307" w:author="Thomas N. Hastings" w:date="2002-10-17T02:18:00Z">
        <w:r>
          <w:rPr>
            <w:highlight w:val="yellow"/>
          </w:rPr>
          <w:t>ISSUE</w:t>
        </w:r>
      </w:ins>
      <w:ins w:id="3308" w:author="Thomas N. Hastings" w:date="2002-10-17T04:22:00Z">
        <w:r>
          <w:rPr>
            <w:highlight w:val="yellow"/>
          </w:rPr>
          <w:t xml:space="preserve"> 17</w:t>
        </w:r>
      </w:ins>
      <w:ins w:id="3309" w:author="Thomas N. Hastings" w:date="2002-10-17T02:18:00Z">
        <w:r>
          <w:rPr>
            <w:highlight w:val="yellow"/>
          </w:rPr>
          <w:t>:  Should we REQUIRE the Printer to accept a “document-id-uri” as an alternative way for clients to specify the target of Document object operations?  I know that implementers have grumbled about the “job-uri” being REQUIRED for the Printer to support and accept as the target.</w:t>
        </w:r>
      </w:ins>
    </w:p>
    <w:p>
      <w:pPr>
        <w:pStyle w:val="Heading2"/>
        <w:rPr>
          <w:ins w:id="3313" w:author="Thomas N. Hastings" w:date="2002-10-17T03:01:00Z"/>
        </w:rPr>
      </w:pPr>
      <w:ins w:id="3311" w:author="Thomas N. Hastings" w:date="2002-10-17T03:01:00Z">
        <w:bookmarkStart w:id="203" w:name="__RefHeading___Toc22592049"/>
        <w:bookmarkStart w:id="204" w:name="_Ref22587154"/>
        <w:bookmarkEnd w:id="203"/>
        <w:r>
          <w:rPr>
            <w:b w:val="false"/>
            <w:bCs/>
          </w:rPr>
          <w:t>document-uri (uri)</w:t>
          <w:tab/>
        </w:r>
      </w:ins>
      <w:ins w:id="3312" w:author="Thomas N. Hastings" w:date="2002-10-17T03:01:00Z">
        <w:r>
          <w:rPr/>
          <w:t>Document Description attribute</w:t>
        </w:r>
      </w:ins>
      <w:bookmarkEnd w:id="204"/>
    </w:p>
    <w:p>
      <w:pPr>
        <w:pStyle w:val="TextBody"/>
        <w:rPr/>
      </w:pPr>
      <w:ins w:id="3314" w:author="Thomas N. Hastings" w:date="2002-10-17T03:01:00Z">
        <w:r>
          <w:rPr/>
          <w:t xml:space="preserve">This Document Description attribute is the URI that the client supplied in a Send-URI operation.  The Printer MUST support this attribute if </w:t>
        </w:r>
      </w:ins>
      <w:ins w:id="3315" w:author="Thomas N. Hastings" w:date="2002-10-17T03:03:00Z">
        <w:r>
          <w:rPr/>
          <w:t xml:space="preserve">the Printer supports the Send-URI operation (see section </w:t>
        </w:r>
      </w:ins>
      <w:ins w:id="3316" w:author="Thomas N. Hastings" w:date="2002-10-17T03:03:00Z">
        <w:r>
          <w:rPr/>
          <w:fldChar w:fldCharType="begin"/>
        </w:r>
        <w:r>
          <w:rPr/>
          <w:instrText xml:space="preserve"> REF _Ref391575248 \r \h </w:instrText>
        </w:r>
        <w:r>
          <w:rPr/>
          <w:fldChar w:fldCharType="separate"/>
        </w:r>
        <w:r>
          <w:rPr/>
          <w:t>3.4</w:t>
        </w:r>
        <w:r>
          <w:rPr/>
          <w:fldChar w:fldCharType="end"/>
        </w:r>
      </w:ins>
      <w:ins w:id="3317" w:author="Thomas N. Hastings" w:date="2002-10-17T03:03:00Z">
        <w:r>
          <w:rPr/>
          <w:t>).</w:t>
          <w:rPrChange w:id="0" w:author="Thomas N. Hastings" w:date="2002-10-17T03:01:00Z"/>
        </w:r>
      </w:ins>
    </w:p>
    <w:p>
      <w:pPr>
        <w:pStyle w:val="Heading1"/>
        <w:rPr/>
      </w:pPr>
      <w:bookmarkStart w:id="205" w:name="__RefHeading___Toc22592050"/>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ins w:id="3319" w:author="Thomas N. Hastings" w:date="2002-09-28T22:34:00Z"/>
        </w:rPr>
      </w:pPr>
      <w:r>
        <w:rPr/>
        <w:t xml:space="preserve">In a Get-Printer-Attributes request, a client can request all of the Printer attributes in the Job Template (JT) or Printer Description (PD) groups by supplying the ‘job-template’ or ‘printer-description’ group name, respectively.  </w:t>
      </w:r>
      <w:ins w:id="3318" w:author="Thomas N. Hastings" w:date="2002-09-28T22:34:00Z">
        <w:r>
          <w:rPr/>
          <w:t>The client can also request “all”.  The column labels are:</w:t>
        </w:r>
      </w:ins>
    </w:p>
    <w:p>
      <w:pPr>
        <w:pStyle w:val="BodyTextkeywordlist"/>
        <w:rPr>
          <w:ins w:id="3321" w:author="Thomas N. Hastings" w:date="2002-09-28T22:36:00Z"/>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ins w:id="3320" w:author="Thomas N. Hastings" w:date="2002-09-28T22:36:00Z">
        <w:r>
          <w:rPr/>
          <w:t xml:space="preserve"> </w:t>
        </w:r>
      </w:ins>
    </w:p>
    <w:p>
      <w:pPr>
        <w:pStyle w:val="BodyTextkeywordlist"/>
        <w:rPr>
          <w:ins w:id="3322" w:author="Thomas N. Hastings" w:date="2002-09-28T22:36:00Z"/>
        </w:rPr>
      </w:pPr>
      <w:r>
        <w:rPr/>
        <w:t>“</w:t>
      </w:r>
      <w:r>
        <w:rPr>
          <w:b/>
          <w:bCs/>
        </w:rPr>
        <w:t>Grp</w:t>
      </w:r>
      <w:r>
        <w:rPr/>
        <w:t xml:space="preserve">” - indicates to which group the attribute belongs.  </w:t>
      </w:r>
    </w:p>
    <w:p>
      <w:pPr>
        <w:pStyle w:val="BodyTextkeywordlist"/>
        <w:rPr>
          <w:ins w:id="3323" w:author="Thomas N. Hastings" w:date="2002-09-28T22:36:00Z"/>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del w:id="3324" w:author="Thomas N. Hastings" w:date="2002-10-17T04:22:00Z">
        <w:r>
          <w:rPr/>
          <w:delText>ISSUE 09: What other Printer Description attributes are needed, if any?</w:delText>
        </w:r>
      </w:del>
    </w:p>
    <w:p>
      <w:pPr>
        <w:pStyle w:val="Caption"/>
        <w:rPr/>
      </w:pPr>
      <w:bookmarkStart w:id="208" w:name="__RefHeading___Toc22592084"/>
      <w:bookmarkEnd w:id="208"/>
      <w:r>
        <w:rPr/>
        <w:t xml:space="preserve">Table </w:t>
      </w:r>
      <w:r>
        <w:rPr/>
        <w:fldChar w:fldCharType="begin"/>
      </w:r>
      <w:r>
        <w:rPr/>
        <w:instrText xml:space="preserve"> SEQ Table \* ARABIC </w:instrText>
      </w:r>
      <w:r>
        <w:rPr/>
        <w:fldChar w:fldCharType="separate"/>
      </w:r>
      <w:r>
        <w:rPr/>
        <w:t>11</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25" w:author="Thomas N. Hastings" w:date="2002-10-04T02:23:00Z">
              <w:r>
                <w:rPr>
                  <w:b/>
                  <w:bCs/>
                </w:rPr>
                <w:t>document-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26" w:author="Thomas N. Hastings" w:date="2002-10-04T02:23: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27" w:author="Thomas N. Hastings" w:date="2002-10-04T02:24: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28" w:author="Thomas N. Hastings" w:date="2002-10-04T02:24: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29" w:author="Thomas N. Hastings" w:date="2002-10-04T02:24:00Z">
              <w:r>
                <w:rPr/>
                <w:t>[</w:t>
              </w:r>
            </w:ins>
            <w:ins w:id="3330" w:author="Thomas N. Hastings" w:date="2002-10-17T04:04:00Z">
              <w:r>
                <w:rPr/>
                <w:t>this-spec</w:t>
              </w:r>
            </w:ins>
            <w:ins w:id="3331" w:author="Thomas N. Hastings" w:date="2002-10-04T02:24:00Z">
              <w:r>
                <w:rPr/>
                <w:t>] §</w:t>
              </w:r>
            </w:ins>
            <w:ins w:id="3332" w:author="Thomas N. Hastings" w:date="2002-10-04T02:27:00Z">
              <w:r>
                <w:rPr/>
                <w:fldChar w:fldCharType="begin"/>
              </w:r>
              <w:r>
                <w:rPr/>
                <w:instrText xml:space="preserve"> REF _Ref21461772 \r \h </w:instrText>
              </w:r>
              <w:r>
                <w:rPr/>
                <w:fldChar w:fldCharType="separate"/>
              </w:r>
              <w:r>
                <w:rPr/>
                <w:t>9.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3" w:author="Thomas N. Hastings" w:date="2002-09-28T22:16:00Z">
              <w:r>
                <w:rPr>
                  <w:b/>
                  <w:bCs/>
                </w:rPr>
                <w:t>job-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34" w:author="Thomas N. Hastings" w:date="2002-09-28T22:1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35" w:author="Thomas N. Hastings" w:date="2002-09-28T22:1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36" w:author="Thomas N. Hastings" w:date="2002-09-28T22:1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37" w:author="Thomas N. Hastings" w:date="2002-09-28T22:15:00Z">
              <w:r>
                <w:rPr/>
                <w:t>[prod-print2] §</w:t>
              </w:r>
            </w:ins>
            <w:ins w:id="3338" w:author="Thomas N. Hastings" w:date="2002-09-28T22:15:00Z">
              <w:r>
                <w:rPr>
                  <w:rFonts w:eastAsia="MS Mincho;ＭＳ 明朝"/>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9" w:author="Thomas N. Hastings" w:date="2002-09-28T22:17:00Z">
              <w:r>
                <w:rPr>
                  <w:b/>
                  <w:bCs/>
                </w:rPr>
                <w:t>job-password-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0" w:author="Thomas N. Hastings" w:date="2002-09-28T22:17:00Z">
              <w:r>
                <w:rPr/>
                <w:t>integer(0:127)</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1" w:author="Thomas N. Hastings" w:date="2002-09-28T22:17: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2" w:author="Thomas N. Hastings" w:date="2002-09-28T22:17: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3" w:author="Thomas N. Hastings" w:date="2002-09-28T22:17:00Z">
              <w:r>
                <w:rPr/>
                <w:t>[prod-print2] §</w:t>
              </w:r>
            </w:ins>
            <w:ins w:id="3344" w:author="Thomas N. Hastings" w:date="2002-09-28T22:17:00Z">
              <w:r>
                <w:rPr>
                  <w:rFonts w:eastAsia="MS Mincho;ＭＳ 明朝"/>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45" w:author="Thomas N. Hastings" w:date="2002-09-28T22:18:00Z">
              <w:r>
                <w:rPr>
                  <w:b/>
                  <w:bCs/>
                </w:rPr>
                <w:t>job-password-encryption-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6" w:author="Thomas N. Hastings" w:date="2002-09-28T22:18:00Z">
              <w:r>
                <w:rPr/>
                <w:t>1setOf (type3 keyword | name(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7"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8"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9" w:author="Thomas N. Hastings" w:date="2002-09-28T22:18:00Z">
              <w:r>
                <w:rPr/>
                <w:t>[prod-print2] §</w:t>
              </w:r>
            </w:ins>
            <w:ins w:id="3350" w:author="Thomas N. Hastings" w:date="2002-09-28T22:18:00Z">
              <w:r>
                <w:rPr>
                  <w:rFonts w:eastAsia="MS Mincho;ＭＳ 明朝"/>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1" w:author="Thomas N. Hastings" w:date="2002-09-28T22:19:00Z">
              <w:r>
                <w:rPr>
                  <w:b/>
                  <w:bCs/>
                </w:rPr>
                <w:t>job-spooling-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2" w:author="Thomas N. Hastings" w:date="2002-09-28T22:19:00Z">
              <w:r>
                <w:rPr/>
                <w:t>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3"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4"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55" w:author="Thomas N. Hastings" w:date="2002-09-28T22:18:00Z">
              <w:r>
                <w:rPr/>
                <w:t>[prod-print2] §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6" w:author="Thomas N. Hastings" w:date="2002-09-28T22:19:00Z">
              <w:r>
                <w:rPr>
                  <w:b/>
                  <w:bCs/>
                </w:rPr>
                <w:t>max-save-info-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7" w:author="Thomas N. Hastings" w:date="2002-09-28T22:20:00Z">
              <w:r>
                <w:rPr/>
                <w:t>integer(1: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8" w:author="Thomas N. Hastings" w:date="2002-09-28T2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9" w:author="Thomas N. Hastings" w:date="2002-09-28T2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0" w:author="Thomas N. Hastings" w:date="2002-09-28T22:19:00Z">
              <w:r>
                <w:rPr/>
                <w:t>[prod-print2] §7.5</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61" w:author="Thomas N. Hastings" w:date="2002-09-28T22:20:00Z">
              <w:r>
                <w:rPr>
                  <w:b/>
                  <w:bCs/>
                </w:rPr>
                <w:t>media-col-databas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62" w:author="Thomas N. Hastings" w:date="2002-09-28T22:20: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63" w:author="Thomas N. Hastings" w:date="2002-09-28T22:22:00Z">
              <w:r>
                <w:rPr/>
                <w:t>-</w:t>
              </w:r>
            </w:ins>
            <w:ins w:id="3364" w:author="Thomas N. Hastings" w:date="2002-09-28T22:22:00Z">
              <w:r>
                <w:rPr>
                  <w:rStyle w:val="FootnoteCharacters"/>
                  <w:rStyle w:val="FootnoteAnchor"/>
                </w:rPr>
                <w:footnoteReference w:id="40"/>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65" w:author="Thomas N. Hastings" w:date="2002-09-28T22:20: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6" w:author="Thomas N. Hastings" w:date="2002-09-28T22:20:00Z">
              <w:r>
                <w:rPr/>
                <w:t>[prod-print2] §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ins w:id="3367" w:author="Thomas N. Hastings" w:date="2002-09-28T22:21:00Z">
              <w:r>
                <w:rPr>
                  <w:i/>
                  <w:iCs/>
                </w:rPr>
                <w:t>any “media-col” member attribut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68" w:author="Thomas N. Hastings" w:date="2002-10-14T09:35:00Z">
              <w:r>
                <w:rPr/>
                <w:t>adm-</w:t>
              </w:r>
            </w:ins>
            <w:r>
              <w:rPr/>
              <w:t>ops</w:t>
            </w:r>
            <w:del w:id="3369" w:author="Thomas N. Hastings" w:date="2002-10-14T09:35:00Z">
              <w:r>
                <w:rPr/>
                <w:delText>-set2</w:delText>
              </w:r>
            </w:del>
            <w:r>
              <w:rPr/>
              <w:t>]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0" w:author="Thomas N. Hastings" w:date="2002-09-28T22:25:00Z">
              <w:r>
                <w:rPr>
                  <w:b/>
                  <w:bCs/>
                </w:rPr>
                <w:t>printer-detailed-status-messages</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1" w:author="Thomas N. Hastings" w:date="2002-09-28T22:25:00Z">
              <w:r>
                <w:rPr/>
                <w:t>1setOf 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2" w:author="Thomas N. Hastings" w:date="2002-09-28T22:25: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3" w:author="Thomas N. Hastings" w:date="2002-09-28T22:2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74" w:author="Thomas N. Hastings" w:date="2002-09-28T22:25:00Z">
              <w:r>
                <w:rPr/>
                <w:t>[prod-print2] §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5" w:author="Thomas N. Hastings" w:date="2002-10-04T02:19:00Z">
              <w:r>
                <w:rPr>
                  <w:b/>
                  <w:bCs/>
                  <w:szCs w:val="22"/>
                  <w:lang w:val="en-US" w:eastAsia="en-US"/>
                </w:rPr>
                <w:t xml:space="preserve">printer-notify-server-uri </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6" w:author="Thomas N. Hastings" w:date="2002-10-04T02:19:00Z">
              <w:r>
                <w:rPr/>
                <w:t>uri</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7" w:author="Thomas N. Hastings" w:date="2002-10-04T0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8" w:author="Thomas N. Hastings" w:date="2002-10-04T0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79" w:author="Thomas N. Hastings" w:date="2002-10-04T02:19:00Z">
              <w:r>
                <w:rPr/>
                <w:t>[not-srv] §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80" w:author="Thomas N. Hastings" w:date="2002-10-14T09:35:00Z">
              <w:r>
                <w:rPr/>
                <w:t>adm-</w:t>
              </w:r>
            </w:ins>
            <w:r>
              <w:rPr/>
              <w:t>ops</w:t>
            </w:r>
            <w:del w:id="3381" w:author="Thomas N. Hastings" w:date="2002-10-14T09:35:00Z">
              <w:r>
                <w:rPr/>
                <w:delText>-set2</w:delText>
              </w:r>
            </w:del>
            <w:r>
              <w:rPr/>
              <w:t>]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82" w:author="Thomas N. Hastings" w:date="2002-09-28T22:26:00Z">
              <w:r>
                <w:rPr>
                  <w:b/>
                  <w:bCs/>
                </w:rPr>
                <w:t>which-job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83" w:author="Thomas N. Hastings" w:date="2002-09-28T22:2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84" w:author="Thomas N. Hastings" w:date="2002-09-28T22:2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85" w:author="Thomas N. Hastings" w:date="2002-09-28T22:26: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86" w:author="Thomas N. Hastings" w:date="2002-09-28T22:26:00Z">
              <w:r>
                <w:rPr/>
                <w:t>[prod-print2] §</w:t>
              </w:r>
            </w:ins>
            <w:ins w:id="3387" w:author="Thomas N. Hastings" w:date="2002-09-28T22:26:00Z">
              <w:r>
                <w:rPr>
                  <w:rFonts w:eastAsia="MS Mincho;ＭＳ 明朝"/>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ins w:id="3389" w:author="Thomas N. Hastings" w:date="2002-09-28T18:38:00Z"/>
        </w:rPr>
      </w:pPr>
      <w:ins w:id="3388" w:author="Thomas N. Hastings" w:date="2002-09-28T18:38:00Z">
        <w:r>
          <w:rPr/>
        </w:r>
      </w:ins>
    </w:p>
    <w:p>
      <w:pPr>
        <w:pStyle w:val="Heading2"/>
        <w:rPr/>
      </w:pPr>
      <w:ins w:id="3390" w:author="Thomas N. Hastings" w:date="2002-10-04T02:26:00Z">
        <w:bookmarkStart w:id="209" w:name="__RefHeading___Toc22592051"/>
        <w:bookmarkStart w:id="210" w:name="_Ref21461772"/>
        <w:bookmarkEnd w:id="209"/>
        <w:r>
          <w:rPr/>
          <w:t>document-creation-attributes-supported (1setOf type2 keyword)</w:t>
        </w:r>
      </w:ins>
      <w:bookmarkEnd w:id="210"/>
    </w:p>
    <w:p>
      <w:pPr>
        <w:pStyle w:val="TextBody"/>
        <w:rPr>
          <w:ins w:id="3392" w:author="Thomas N. Hastings" w:date="2002-10-04T02:26:00Z"/>
        </w:rPr>
      </w:pPr>
      <w:ins w:id="3391" w:author="Thomas N. Hastings" w:date="2002-10-17T04:02:00Z">
        <w:r>
          <w:rPr/>
          <w:t>This Printer Description attribute lists the keyword names of the Document Template and Operation attributes that the Printer will accept in the Create-Document, Send-Document, and Send-URI Document Creation operations.</w:t>
        </w:r>
      </w:ins>
    </w:p>
    <w:p>
      <w:pPr>
        <w:pStyle w:val="Heading2"/>
        <w:rPr/>
      </w:pPr>
      <w:ins w:id="3393" w:author="Thomas N. Hastings" w:date="2002-09-28T18:38:00Z">
        <w:bookmarkStart w:id="211" w:name="__RefHeading___Toc22592052"/>
        <w:bookmarkEnd w:id="211"/>
        <w:r>
          <w:rPr/>
          <w:t>printer-state-reasons (1setOf type2 keyword)</w:t>
        </w:r>
      </w:ins>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4" w:author="Thomas N. Hastings" w:date="2002-09-28T20:18:00Z">
              <w:r>
                <w:rPr/>
                <w:t>IPP Printer Description attribute name</w:t>
              </w:r>
            </w:ins>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5" w:author="Thomas N. Hastings" w:date="2002-09-28T20:18:00Z">
              <w:r>
                <w:rPr/>
                <w:t>IPP Attribute Syntax</w:t>
                <w:br/>
                <w:t>plus</w:t>
                <w:br/>
                <w:t>Values</w:t>
              </w:r>
            </w:ins>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6" w:author="Thomas N. Hastings" w:date="2002-09-28T20:18:00Z">
              <w:r>
                <w:rPr/>
                <w:t>Printer conformanc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7" w:author="Thomas N. Hastings" w:date="2002-09-28T20:18:00Z">
              <w:r>
                <w:rPr/>
                <w:t>Referenc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3398" w:author="Thomas N. Hastings" w:date="2002-09-28T20:18:00Z">
              <w:r>
                <w:rPr>
                  <w:b/>
                  <w:bCs/>
                </w:rPr>
                <w:t>printer-state-reasons</w:t>
              </w:r>
            </w:ins>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99" w:author="Thomas N. Hastings" w:date="2002-09-28T20:18:00Z">
              <w:r>
                <w:rPr>
                  <w:rFonts w:eastAsia="MS Mincho;ＭＳ 明朝"/>
                </w:rPr>
                <w:t>1setOf type2 keywor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400" w:author="Thomas N. Hastings" w:date="2002-09-28T20:18:00Z">
              <w:r>
                <w:rPr>
                  <w:rFonts w:eastAsia="MS Mincho;ＭＳ 明朝"/>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1" w:author="Thomas N. Hastings" w:date="2002-09-28T20:18:00Z">
              <w:r>
                <w:rPr/>
                <w:t>[</w:t>
              </w:r>
            </w:ins>
            <w:ins w:id="340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3" w:author="Thomas N. Hastings" w:date="2002-09-28T20:18:00Z">
              <w:r>
                <w:rPr/>
                <w:t>oth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5" w:author="Thomas N. Hastings" w:date="2002-09-28T20:18:00Z">
              <w:r>
                <w:rPr/>
                <w:t>[</w:t>
              </w:r>
            </w:ins>
            <w:ins w:id="340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7" w:author="Thomas N. Hastings" w:date="2002-09-28T20:18:00Z">
              <w:r>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8" w:author="Thomas N. Hastings" w:date="2002-09-28T20:18:00Z">
              <w:r>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9" w:author="Thomas N. Hastings" w:date="2002-09-28T20:18:00Z">
              <w:r>
                <w:rPr/>
                <w:t>[</w:t>
              </w:r>
            </w:ins>
            <w:ins w:id="341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1" w:author="Thomas N. Hastings" w:date="2002-09-28T20:18:00Z">
              <w:r>
                <w:rPr/>
                <w:t>connecting-to-devic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3" w:author="Thomas N. Hastings" w:date="2002-09-28T20:18:00Z">
              <w:r>
                <w:rPr/>
                <w:t>[</w:t>
              </w:r>
            </w:ins>
            <w:ins w:id="341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5" w:author="Thomas N. Hastings" w:date="2002-09-28T20:18:00Z">
              <w:r>
                <w:rPr/>
                <w:t>cove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7" w:author="Thomas N. Hastings" w:date="2002-09-28T20:18:00Z">
              <w:r>
                <w:rPr/>
                <w:t>[</w:t>
              </w:r>
            </w:ins>
            <w:ins w:id="341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9" w:author="Thomas N. Hastings" w:date="2002-09-28T20:18:00Z">
              <w:r>
                <w:rPr/>
                <w:t>deactivat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1" w:author="Thomas N. Hastings" w:date="2002-09-28T20:18:00Z">
              <w:r>
                <w:rPr/>
                <w:t>[adm-ops]</w:t>
              </w:r>
            </w:ins>
            <w:ins w:id="3422" w:author="Thomas N. Hastings" w:date="2002-09-28T20:18:00Z">
              <w:r>
                <w:rPr>
                  <w:rFonts w:eastAsia="MS Mincho;ＭＳ 明朝"/>
                </w:rPr>
                <w:t xml:space="preserve"> §8.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3" w:author="Thomas N. Hastings" w:date="2002-09-28T20:18:00Z">
              <w:r>
                <w:rPr/>
                <w:t>develop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5" w:author="Thomas N. Hastings" w:date="2002-09-28T20:18:00Z">
              <w:r>
                <w:rPr/>
                <w:t>[</w:t>
              </w:r>
            </w:ins>
            <w:ins w:id="342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7" w:author="Thomas N. Hastings" w:date="2002-09-28T20:18:00Z">
              <w:r>
                <w:rPr/>
                <w:t>develop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9" w:author="Thomas N. Hastings" w:date="2002-09-28T20:18:00Z">
              <w:r>
                <w:rPr/>
                <w:t>[</w:t>
              </w:r>
            </w:ins>
            <w:ins w:id="343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1" w:author="Thomas N. Hastings" w:date="2002-09-28T20:18:00Z">
              <w:r>
                <w:rPr/>
                <w:t>doo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3" w:author="Thomas N. Hastings" w:date="2002-09-28T20:18:00Z">
              <w:r>
                <w:rPr/>
                <w:t>[</w:t>
              </w:r>
            </w:ins>
            <w:ins w:id="343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5" w:author="Thomas N. Hastings" w:date="2002-09-28T20:18:00Z">
              <w:r>
                <w:rPr/>
                <w:t>fuser-ov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7" w:author="Thomas N. Hastings" w:date="2002-09-28T20:18:00Z">
              <w:r>
                <w:rPr/>
                <w:t>[</w:t>
              </w:r>
            </w:ins>
            <w:ins w:id="343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9" w:author="Thomas N. Hastings" w:date="2002-09-28T20:18:00Z">
              <w:r>
                <w:rPr/>
                <w:t>fuser-und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1" w:author="Thomas N. Hastings" w:date="2002-09-28T20:18:00Z">
              <w:r>
                <w:rPr/>
                <w:t>[</w:t>
              </w:r>
            </w:ins>
            <w:ins w:id="344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3" w:author="Thomas N. Hastings" w:date="2002-09-28T20:18:00Z">
              <w:r>
                <w:rPr/>
                <w:t>hold-new-jobs</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5" w:author="Thomas N. Hastings" w:date="2002-09-28T20:18:00Z">
              <w:r>
                <w:rPr/>
                <w:t xml:space="preserve">[adm-ops] </w:t>
              </w:r>
            </w:ins>
            <w:ins w:id="3446" w:author="Thomas N. Hastings" w:date="2002-09-28T20:18:00Z">
              <w:r>
                <w:rPr>
                  <w:rFonts w:eastAsia="MS Mincho;ＭＳ 明朝"/>
                </w:rPr>
                <w:t>§8.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7" w:author="Thomas N. Hastings" w:date="2002-09-28T20:18:00Z">
              <w:r>
                <w:rPr/>
                <w:t>in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9" w:author="Thomas N. Hastings" w:date="2002-09-28T20:18:00Z">
              <w:r>
                <w:rPr/>
                <w:t>[</w:t>
              </w:r>
            </w:ins>
            <w:ins w:id="345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1" w:author="Thomas N. Hastings" w:date="2002-09-28T20:18:00Z">
              <w:r>
                <w:rPr/>
                <w:t>interlock-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3" w:author="Thomas N. Hastings" w:date="2002-09-28T20:18:00Z">
              <w:r>
                <w:rPr/>
                <w:t>[</w:t>
              </w:r>
            </w:ins>
            <w:ins w:id="345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5" w:author="Thomas N. Hastings" w:date="2002-09-28T20:18:00Z">
              <w:r>
                <w:rPr/>
                <w:t>interpreter-resource-unavailabl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7" w:author="Thomas N. Hastings" w:date="2002-09-28T20:18:00Z">
              <w:r>
                <w:rPr/>
                <w:t>[</w:t>
              </w:r>
            </w:ins>
            <w:ins w:id="345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9" w:author="Thomas N. Hastings" w:date="2002-09-28T20:18:00Z">
              <w:r>
                <w:rPr/>
                <w:t>marker-supply-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1" w:author="Thomas N. Hastings" w:date="2002-09-28T20:18:00Z">
              <w:r>
                <w:rPr/>
                <w:t>[</w:t>
              </w:r>
            </w:ins>
            <w:ins w:id="346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3" w:author="Thomas N. Hastings" w:date="2002-09-28T20:18:00Z">
              <w:r>
                <w:rPr/>
                <w:t>marker-supply-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5" w:author="Thomas N. Hastings" w:date="2002-09-28T20:18:00Z">
              <w:r>
                <w:rPr/>
                <w:t>[</w:t>
              </w:r>
            </w:ins>
            <w:ins w:id="346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7" w:author="Thomas N. Hastings" w:date="2002-09-28T20:18:00Z">
              <w:r>
                <w:rPr/>
                <w:t>marker-waste-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9" w:author="Thomas N. Hastings" w:date="2002-09-28T20:18:00Z">
              <w:r>
                <w:rPr/>
                <w:t>[</w:t>
              </w:r>
            </w:ins>
            <w:ins w:id="347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1" w:author="Thomas N. Hastings" w:date="2002-09-28T20:18:00Z">
              <w:r>
                <w:rPr/>
                <w:t>marker-waste-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3" w:author="Thomas N. Hastings" w:date="2002-09-28T20:18:00Z">
              <w:r>
                <w:rPr/>
                <w:t>[</w:t>
              </w:r>
            </w:ins>
            <w:ins w:id="347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5" w:author="Thomas N. Hastings" w:date="2002-09-28T20:18:00Z">
              <w:r>
                <w:rPr/>
                <w:t>media-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7" w:author="Thomas N. Hastings" w:date="2002-09-28T20:18:00Z">
              <w:r>
                <w:rPr/>
                <w:t>[</w:t>
              </w:r>
            </w:ins>
            <w:ins w:id="347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9" w:author="Thomas N. Hastings" w:date="2002-09-28T20:18:00Z">
              <w:r>
                <w:rPr/>
                <w:t>media-jam</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1" w:author="Thomas N. Hastings" w:date="2002-09-28T20:18:00Z">
              <w:r>
                <w:rPr/>
                <w:t>[</w:t>
              </w:r>
            </w:ins>
            <w:ins w:id="348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3" w:author="Thomas N. Hastings" w:date="2002-09-28T20:18:00Z">
              <w:r>
                <w:rPr/>
                <w:t>media-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5" w:author="Thomas N. Hastings" w:date="2002-09-28T20:18:00Z">
              <w:r>
                <w:rPr/>
                <w:t>[</w:t>
              </w:r>
            </w:ins>
            <w:ins w:id="348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7" w:author="Thomas N. Hastings" w:date="2002-09-28T20:18:00Z">
              <w:r>
                <w:rPr/>
                <w:t>media-need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9" w:author="Thomas N. Hastings" w:date="2002-09-28T20:18:00Z">
              <w:r>
                <w:rPr/>
                <w:t>[</w:t>
              </w:r>
            </w:ins>
            <w:ins w:id="349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1" w:author="Thomas N. Hastings" w:date="2002-09-28T20:18:00Z">
              <w:r>
                <w:rPr/>
                <w:t>moving-to-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2" w:author="Thomas N. Hastings" w:date="2002-09-28T20:18:00Z">
              <w:r>
                <w:rPr/>
                <w:t>CMUST</w:t>
              </w:r>
            </w:ins>
            <w:ins w:id="3493" w:author="Thomas N. Hastings" w:date="2002-09-28T20:18:00Z">
              <w:r>
                <w:rPr>
                  <w:rStyle w:val="FootnoteCharacters"/>
                  <w:rStyle w:val="FootnoteAnchor"/>
                </w:rPr>
                <w:footnoteReference w:id="41"/>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4" w:author="Thomas N. Hastings" w:date="2002-09-28T20:18:00Z">
              <w:r>
                <w:rPr/>
                <w:t>[</w:t>
              </w:r>
            </w:ins>
            <w:ins w:id="349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6" w:author="Thomas N. Hastings" w:date="2002-09-28T20:18:00Z">
              <w:r>
                <w:rPr/>
                <w:t>opc-life-ov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7"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8" w:author="Thomas N. Hastings" w:date="2002-09-28T20:18:00Z">
              <w:r>
                <w:rPr/>
                <w:t>[</w:t>
              </w:r>
            </w:ins>
            <w:ins w:id="3499"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0" w:author="Thomas N. Hastings" w:date="2002-09-28T20:18:00Z">
              <w:r>
                <w:rPr/>
                <w:t>opc-near-eo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1"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2" w:author="Thomas N. Hastings" w:date="2002-09-28T20:18:00Z">
              <w:r>
                <w:rPr/>
                <w:t>[</w:t>
              </w:r>
            </w:ins>
            <w:ins w:id="3503"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4" w:author="Thomas N. Hastings" w:date="2002-09-28T20:18:00Z">
              <w:r>
                <w:rPr/>
                <w:t>output-area-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5"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6" w:author="Thomas N. Hastings" w:date="2002-09-28T20:18:00Z">
              <w:r>
                <w:rPr/>
                <w:t>[</w:t>
              </w:r>
            </w:ins>
            <w:ins w:id="3507"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8" w:author="Thomas N. Hastings" w:date="2002-09-28T20:18:00Z">
              <w:r>
                <w:rPr/>
                <w:t>output-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9"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0" w:author="Thomas N. Hastings" w:date="2002-09-28T20:18:00Z">
              <w:r>
                <w:rPr/>
                <w:t>[</w:t>
              </w:r>
            </w:ins>
            <w:ins w:id="3511"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2" w:author="Thomas N. Hastings" w:date="2002-09-28T20:18:00Z">
              <w:r>
                <w:rPr/>
                <w:t>out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3"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4" w:author="Thomas N. Hastings" w:date="2002-09-28T20:18:00Z">
              <w:r>
                <w:rPr/>
                <w:t>[</w:t>
              </w:r>
            </w:ins>
            <w:ins w:id="351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6" w:author="Thomas N. Hastings" w:date="2002-09-28T20:18:00Z">
              <w:r>
                <w:rPr/>
                <w:t>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7" w:author="Thomas N. Hastings" w:date="2002-09-28T20:18:00Z">
              <w:r>
                <w:rPr/>
                <w:t>CMUST</w:t>
              </w:r>
            </w:ins>
            <w:ins w:id="3518" w:author="Thomas N. Hastings" w:date="2002-09-28T20:18:00Z">
              <w:r>
                <w:rPr>
                  <w:rStyle w:val="FootnoteCharacters"/>
                  <w:rStyle w:val="FootnoteAnchor"/>
                </w:rPr>
                <w:footnoteReference w:id="42"/>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9" w:author="Thomas N. Hastings" w:date="2002-09-28T20:18:00Z">
              <w:r>
                <w:rPr/>
                <w:t>[</w:t>
              </w:r>
            </w:ins>
            <w:ins w:id="352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1" w:author="Thomas N. Hastings" w:date="2002-09-28T20:18:00Z">
              <w:r>
                <w:rPr/>
                <w:t>shutdow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3" w:author="Thomas N. Hastings" w:date="2002-09-28T20:18:00Z">
              <w:r>
                <w:rPr/>
                <w:t>[</w:t>
              </w:r>
            </w:ins>
            <w:ins w:id="352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5" w:author="Thomas N. Hastings" w:date="2002-09-28T20:18:00Z">
              <w:r>
                <w:rPr/>
                <w:t>spool-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6" w:author="Thomas N. Hastings" w:date="2002-09-28T20:18:00Z">
              <w:r>
                <w:rPr/>
                <w:t>SHOULD</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7" w:author="Thomas N. Hastings" w:date="2002-09-28T20:18:00Z">
              <w:r>
                <w:rPr/>
                <w:t>[</w:t>
              </w:r>
            </w:ins>
            <w:ins w:id="352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9" w:author="Thomas N. Hastings" w:date="2002-09-28T20:18:00Z">
              <w:r>
                <w:rPr/>
                <w:t>stopped-partl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1" w:author="Thomas N. Hastings" w:date="2002-09-28T20:18:00Z">
              <w:r>
                <w:rPr/>
                <w:t>[</w:t>
              </w:r>
            </w:ins>
            <w:ins w:id="353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3" w:author="Thomas N. Hastings" w:date="2002-09-28T20:18:00Z">
              <w:r>
                <w:rPr/>
                <w:t>stopp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5" w:author="Thomas N. Hastings" w:date="2002-09-28T20:18:00Z">
              <w:r>
                <w:rPr/>
                <w:t>[</w:t>
              </w:r>
            </w:ins>
            <w:ins w:id="353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7" w:author="Thomas N. Hastings" w:date="2002-09-28T20:18:00Z">
              <w:r>
                <w:rPr/>
                <w:t>timed-out</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9" w:author="Thomas N. Hastings" w:date="2002-09-28T20:18:00Z">
              <w:r>
                <w:rPr/>
                <w:t>[</w:t>
              </w:r>
            </w:ins>
            <w:ins w:id="354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1" w:author="Thomas N. Hastings" w:date="2002-09-28T20:18:00Z">
              <w:r>
                <w:rPr/>
                <w:t>ton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3" w:author="Thomas N. Hastings" w:date="2002-09-28T20:18:00Z">
              <w:r>
                <w:rPr/>
                <w:t>[</w:t>
              </w:r>
            </w:ins>
            <w:ins w:id="354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5" w:author="Thomas N. Hastings" w:date="2002-09-28T20:18:00Z">
              <w:r>
                <w:rPr/>
                <w:t>ton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7" w:author="Thomas N. Hastings" w:date="2002-09-28T20:18:00Z">
              <w:r>
                <w:rPr/>
                <w:t>[</w:t>
              </w:r>
            </w:ins>
            <w:ins w:id="3548" w:author="Thomas N. Hastings" w:date="2002-09-28T20:18:00Z">
              <w:r>
                <w:rPr>
                  <w:rFonts w:eastAsia="MS Mincho;ＭＳ 明朝"/>
                </w:rPr>
                <w:t>RFC2911] §4.4.12</w:t>
              </w:r>
            </w:ins>
          </w:p>
        </w:tc>
      </w:tr>
    </w:tbl>
    <w:p>
      <w:pPr>
        <w:pStyle w:val="TextBody"/>
        <w:rPr>
          <w:ins w:id="3550" w:author="Thomas N. Hastings" w:date="2002-09-28T20:18:00Z"/>
        </w:rPr>
      </w:pPr>
      <w:ins w:id="3549" w:author="Thomas N. Hastings" w:date="2002-09-28T20:18:00Z">
        <w:r>
          <w:rPr/>
        </w:r>
      </w:ins>
    </w:p>
    <w:p>
      <w:pPr>
        <w:pStyle w:val="TextBody"/>
        <w:rPr>
          <w:ins w:id="3552" w:author="Thomas N. Hastings" w:date="2002-09-28T18:38:00Z"/>
        </w:rPr>
      </w:pPr>
      <w:ins w:id="3551" w:author="Thomas N. Hastings" w:date="2002-09-28T19:36:00Z">
        <w:r>
          <w:rPr/>
          <w:t>This description is taken from [RFC2911] with additions from other IPP extension documents:</w:t>
        </w:r>
      </w:ins>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The following standard keyword values are defined</w:t>
      </w:r>
      <w:ins w:id="3553" w:author="Thomas N. Hastings" w:date="2002-09-28T19:36:00Z">
        <w:r>
          <w:rPr/>
          <w:t xml:space="preserve"> (in alphabetical order)</w:t>
        </w:r>
      </w:ins>
      <w:r>
        <w:rPr/>
        <w:t xml:space="preserve">: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ins w:id="3554" w:author="Thomas N. Hastings" w:date="2002-09-28T19:49:00Z"/>
        </w:rPr>
      </w:pPr>
      <w:r>
        <w:rPr>
          <w:b/>
          <w:bCs/>
        </w:rPr>
        <w:t>'cover-open</w:t>
      </w:r>
      <w:r>
        <w:rPr/>
        <w:t>': One or more covers on the device are open.</w:t>
      </w:r>
    </w:p>
    <w:p>
      <w:pPr>
        <w:pStyle w:val="BodyTextkeywordlist"/>
        <w:rPr>
          <w:ins w:id="3566" w:author="Thomas N. Hastings" w:date="2002-09-28T19:49:00Z"/>
        </w:rPr>
      </w:pPr>
      <w:ins w:id="3555" w:author="Thomas N. Hastings" w:date="2002-09-28T19:49:00Z">
        <w:r>
          <w:rPr>
            <w:b/>
            <w:bCs/>
          </w:rPr>
          <w:t>'deactivated</w:t>
        </w:r>
      </w:ins>
      <w:ins w:id="3556" w:author="Thomas N. Hastings" w:date="2002-09-28T19:52:00Z">
        <w:r>
          <w:rPr>
            <w:b/>
            <w:bCs/>
          </w:rPr>
          <w:t>'</w:t>
        </w:r>
      </w:ins>
      <w:ins w:id="3557" w:author="Thomas N. Hastings" w:date="2002-09-28T19:49:00Z">
        <w:r>
          <w:rPr/>
          <w:t xml:space="preserve">:  A client has issued a Deactivate-Printer operation for the Printer object (see </w:t>
        </w:r>
      </w:ins>
      <w:ins w:id="3558" w:author="Thomas N. Hastings" w:date="2002-09-28T19:52:00Z">
        <w:r>
          <w:rPr/>
          <w:t xml:space="preserve">[adm-ops] </w:t>
        </w:r>
      </w:ins>
      <w:ins w:id="3559" w:author="Thomas N. Hastings" w:date="2002-09-28T19:49:00Z">
        <w:r>
          <w:rPr/>
          <w:t xml:space="preserve">section </w:t>
        </w:r>
      </w:ins>
      <w:ins w:id="3560" w:author="Thomas N. Hastings" w:date="2002-09-28T19:52:00Z">
        <w:r>
          <w:rPr/>
          <w:t>3.4.1</w:t>
        </w:r>
      </w:ins>
      <w:ins w:id="3561" w:author="Thomas N. Hastings" w:date="2002-09-28T19:49:00Z">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w:t>
        </w:r>
      </w:ins>
      <w:ins w:id="3562" w:author="Thomas N. Hastings" w:date="2002-09-28T19:52:00Z">
        <w:r>
          <w:rPr/>
          <w:t xml:space="preserve">[adm-ops] </w:t>
        </w:r>
      </w:ins>
      <w:ins w:id="3563" w:author="Thomas N. Hastings" w:date="2002-09-28T19:49:00Z">
        <w:r>
          <w:rPr/>
          <w:t xml:space="preserve">section </w:t>
        </w:r>
      </w:ins>
      <w:ins w:id="3564" w:author="Thomas N. Hastings" w:date="2002-09-28T19:53:00Z">
        <w:r>
          <w:rPr/>
          <w:t>3.1.1</w:t>
        </w:r>
      </w:ins>
      <w:ins w:id="3565" w:author="Thomas N. Hastings" w:date="2002-09-28T19:49:00Z">
        <w:r>
          <w:rPr/>
          <w:t xml:space="preserve">) and return the ‘server-error-service-unavailable’ status code.  </w:t>
        </w:r>
      </w:ins>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ins w:id="3567" w:author="Thomas N. Hastings" w:date="2002-09-28T19:48:00Z"/>
        </w:rPr>
      </w:pPr>
      <w:r>
        <w:rPr>
          <w:b/>
          <w:bCs/>
        </w:rPr>
        <w:t>'fuser-under-temp'</w:t>
      </w:r>
      <w:r>
        <w:rPr/>
        <w:t>: The fuser temperature is below normal.</w:t>
      </w:r>
    </w:p>
    <w:p>
      <w:pPr>
        <w:pStyle w:val="BodyTextkeywordlist"/>
        <w:rPr>
          <w:ins w:id="3575" w:author="Thomas N. Hastings" w:date="2002-09-28T19:48:00Z"/>
        </w:rPr>
      </w:pPr>
      <w:ins w:id="3568" w:author="Thomas N. Hastings" w:date="2002-09-28T19:51:00Z">
        <w:r>
          <w:rPr>
            <w:b/>
            <w:bCs/>
          </w:rPr>
          <w:t>'</w:t>
        </w:r>
      </w:ins>
      <w:ins w:id="3569" w:author="Thomas N. Hastings" w:date="2002-09-28T19:48:00Z">
        <w:r>
          <w:rPr>
            <w:b/>
            <w:bCs/>
          </w:rPr>
          <w:t>hold-new-jobs'</w:t>
        </w:r>
      </w:ins>
      <w:ins w:id="3570" w:author="Thomas N. Hastings" w:date="2002-09-28T19:48:00Z">
        <w:r>
          <w:rPr/>
          <w:t>: The operator has issued the Hold-New-Jobs operation (see [</w:t>
        </w:r>
      </w:ins>
      <w:ins w:id="3571" w:author="Thomas N. Hastings" w:date="2002-09-28T19:53:00Z">
        <w:r>
          <w:rPr/>
          <w:t xml:space="preserve">adm-ops] </w:t>
        </w:r>
      </w:ins>
      <w:ins w:id="3572" w:author="Thomas N. Hastings" w:date="2002-09-28T19:48:00Z">
        <w:r>
          <w:rPr/>
          <w:t xml:space="preserve">section </w:t>
        </w:r>
      </w:ins>
      <w:ins w:id="3573" w:author="Thomas N. Hastings" w:date="2002-09-28T19:53:00Z">
        <w:r>
          <w:rPr/>
          <w:t>3.3.1</w:t>
        </w:r>
      </w:ins>
      <w:ins w:id="3574" w:author="Thomas N. Hastings" w:date="2002-09-28T19:48:00Z">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ins>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2053"/>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2054"/>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2085"/>
      <w:bookmarkEnd w:id="218"/>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6" w:author="Thomas N. Hastings" w:date="2002-10-17T04:08:00Z">
              <w:r>
                <w:rPr/>
                <w:fldChar w:fldCharType="begin"/>
              </w:r>
              <w:r>
                <w:rPr/>
                <w:instrText xml:space="preserve"> REF _Ref22590986 \r \h </w:instrText>
              </w:r>
              <w:r>
                <w:rPr/>
                <w:fldChar w:fldCharType="separate"/>
              </w:r>
              <w:r>
                <w:rPr/>
                <w:t>3.9</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7" w:author="Thomas N. Hastings" w:date="2002-10-17T04:08:00Z">
              <w:r>
                <w:rPr/>
                <w:fldChar w:fldCharType="begin"/>
              </w:r>
              <w:r>
                <w:rPr/>
                <w:instrText xml:space="preserve"> REF _Ref22591041 \r \h </w:instrText>
              </w:r>
              <w:r>
                <w:rPr/>
                <w:fldChar w:fldCharType="separate"/>
              </w:r>
              <w:r>
                <w:rPr/>
                <w:t>3.8</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8" w:author="Thomas N. Hastings" w:date="2002-10-17T04:08:00Z">
              <w:r>
                <w:rPr/>
                <w:fldChar w:fldCharType="begin"/>
              </w:r>
              <w:r>
                <w:rPr/>
                <w:instrText xml:space="preserve"> REF _Ref22591066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9" w:author="Thomas N. Hastings" w:date="2002-10-17T04:09:00Z">
              <w:r>
                <w:rPr/>
                <w:fldChar w:fldCharType="begin"/>
              </w:r>
              <w:r>
                <w:rPr/>
                <w:instrText xml:space="preserve"> REF _Ref22591079 \r \h </w:instrText>
              </w:r>
              <w:r>
                <w:rPr/>
                <w:fldChar w:fldCharType="separate"/>
              </w:r>
              <w:r>
                <w:rPr/>
                <w:t>3.6</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0" w:author="Thomas N. Hastings" w:date="2002-10-17T04:09:00Z">
              <w:r>
                <w:rPr/>
                <w:fldChar w:fldCharType="begin"/>
              </w:r>
              <w:r>
                <w:rPr/>
                <w:instrText xml:space="preserve"> REF _Ref22546934 \r \h </w:instrText>
              </w:r>
              <w:r>
                <w:rPr/>
                <w:fldChar w:fldCharType="separate"/>
              </w:r>
              <w:r>
                <w:rPr/>
                <w:t>3.10</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1" w:author="Thomas N. Hastings" w:date="2002-10-17T04:09:00Z">
              <w:r>
                <w:rPr/>
                <w:fldChar w:fldCharType="begin"/>
              </w:r>
              <w:r>
                <w:rPr/>
                <w:instrText xml:space="preserve"> REF _Ref471638212 \r \h </w:instrText>
              </w:r>
              <w:r>
                <w:rPr/>
                <w:fldChar w:fldCharType="separate"/>
              </w:r>
              <w:r>
                <w:rPr/>
                <w:t>3.7</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2" w:author="Thomas N. Hastings" w:date="2002-10-17T04:10:00Z">
              <w:r>
                <w:rPr/>
                <w:fldChar w:fldCharType="begin"/>
              </w:r>
              <w:r>
                <w:rPr/>
                <w:instrText xml:space="preserve"> REF _Ref391575202 \r \h </w:instrText>
              </w:r>
              <w:r>
                <w:rPr/>
                <w:fldChar w:fldCharType="separate"/>
              </w:r>
              <w:r>
                <w:rPr/>
                <w:t>3.1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3" w:author="Thomas N. Hastings" w:date="2002-10-17T04:07:00Z">
              <w:r>
                <w:rPr/>
                <w:t>0x0039</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4" w:author="Thomas N. Hastings" w:date="2002-10-17T04:07:00Z">
              <w:r>
                <w:rPr/>
                <w:t>Create-Document</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5" w:author="Thomas N. Hastings" w:date="2002-10-17T04:07:00Z">
              <w:r>
                <w:rPr/>
                <w:t>[this-doc] §</w:t>
              </w:r>
            </w:ins>
            <w:ins w:id="3586" w:author="Thomas N. Hastings" w:date="2002-10-17T04:10:00Z">
              <w:r>
                <w:rPr/>
                <w:fldChar w:fldCharType="begin"/>
              </w:r>
              <w:r>
                <w:rPr/>
                <w:instrText xml:space="preserve"> REF _Ref22548963 \r \h </w:instrText>
              </w:r>
              <w:r>
                <w:rPr/>
                <w:fldChar w:fldCharType="separate"/>
              </w:r>
              <w:r>
                <w:rPr/>
                <w:t>3.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7" w:author="Thomas N. Hastings" w:date="2002-10-17T04:07:00Z">
              <w:r>
                <w:rPr/>
                <w:t>0x003A</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8" w:author="Thomas N. Hastings" w:date="2002-10-17T04:07:00Z">
              <w:r>
                <w:rPr/>
                <w:t>Send-Data</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9" w:author="Thomas N. Hastings" w:date="2002-10-17T04:07:00Z">
              <w:r>
                <w:rPr/>
                <w:t>[this-doc] §</w:t>
              </w:r>
            </w:ins>
            <w:ins w:id="3590" w:author="Thomas N. Hastings" w:date="2002-10-17T04:10:00Z">
              <w:r>
                <w:rPr/>
                <w:fldChar w:fldCharType="begin"/>
              </w:r>
              <w:r>
                <w:rPr/>
                <w:instrText xml:space="preserve"> REF _Ref22486186 \r \h </w:instrText>
              </w:r>
              <w:r>
                <w:rPr/>
                <w:fldChar w:fldCharType="separate"/>
              </w:r>
              <w:r>
                <w:rPr/>
                <w:t>3.2</w:t>
              </w:r>
              <w:r>
                <w:rPr/>
                <w:fldChar w:fldCharType="end"/>
              </w:r>
            </w:ins>
          </w:p>
        </w:tc>
      </w:tr>
    </w:tbl>
    <w:p>
      <w:pPr>
        <w:pStyle w:val="Heading1"/>
        <w:rPr/>
      </w:pPr>
      <w:bookmarkStart w:id="219" w:name="__RefHeading___Toc22592055"/>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2056"/>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2057"/>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2058"/>
      <w:bookmarkEnd w:id="223"/>
      <w:r>
        <w:rPr/>
        <w:t>Normative References</w:t>
      </w:r>
    </w:p>
    <w:p>
      <w:pPr>
        <w:pStyle w:val="TextBody"/>
        <w:rPr>
          <w:ins w:id="3595" w:author="Thomas N. Hastings" w:date="2002-10-16T11:11:00Z"/>
        </w:rPr>
      </w:pPr>
      <w:ins w:id="3591" w:author="Thomas N. Hastings" w:date="2002-10-16T11:11:00Z">
        <w:r>
          <w:rPr/>
          <w:t xml:space="preserve">Note:  The references in the body of this </w:t>
        </w:r>
      </w:ins>
      <w:ins w:id="3592" w:author="Thomas N. Hastings" w:date="2002-10-16T11:13:00Z">
        <w:r>
          <w:rPr/>
          <w:t xml:space="preserve">IEEE-ISTO </w:t>
        </w:r>
      </w:ins>
      <w:ins w:id="3593" w:author="Thomas N. Hastings" w:date="2002-10-16T11:11:00Z">
        <w:r>
          <w:rPr/>
          <w:t>document use the more reader-friendly mnemonic symbols below, rather than the RFC number (except for [RFC2910] and [RFC2911]).</w:t>
        </w:r>
      </w:ins>
      <w:ins w:id="3594" w:author="Thomas N. Hastings" w:date="2002-10-16T11:13:00Z">
        <w:r>
          <w:rPr/>
          <w:t xml:space="preserve">  IETF RFCs and IANA registrations require using the RFC numbers in the body of the document for references.</w:t>
        </w:r>
      </w:ins>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 xml:space="preserve">Hastings, T., Lewis, H., and R. Bergman, "Internet Printing Protocol (IPP): Job Progress Attributes", </w:t>
      </w:r>
      <w:ins w:id="3596" w:author="Thomas N. Hastings" w:date="2002-10-16T11:06:00Z">
        <w:r>
          <w:rPr/>
          <w:t>RFC3381, September 2002</w:t>
        </w:r>
      </w:ins>
      <w:del w:id="3597" w:author="Thomas N. Hastings" w:date="2002-10-16T11:06:00Z">
        <w:r>
          <w:rPr/>
          <w:delText>&lt;draft-ietf-ipp-job-prog-03.txt&gt;  work in progress, July 17, 2001</w:delText>
        </w:r>
      </w:del>
      <w:r>
        <w:rPr/>
        <w:t>.</w:t>
      </w:r>
    </w:p>
    <w:p>
      <w:pPr>
        <w:pStyle w:val="Refid"/>
        <w:rPr>
          <w:ins w:id="3599" w:author="Thomas N. Hastings" w:date="2002-09-28T16:42:00Z"/>
        </w:rPr>
      </w:pPr>
      <w:ins w:id="3598" w:author="Thomas N. Hastings" w:date="2002-09-28T16:42:00Z">
        <w:r>
          <w:rPr/>
          <w:t>[not-srv]</w:t>
        </w:r>
      </w:ins>
    </w:p>
    <w:p>
      <w:pPr>
        <w:pStyle w:val="Reference"/>
        <w:rPr>
          <w:ins w:id="3601" w:author="Thomas N. Hastings" w:date="2002-09-28T16:42:00Z"/>
        </w:rPr>
      </w:pPr>
      <w:ins w:id="3600" w:author="Thomas N. Hastings" w:date="2002-09-28T16:42:00Z">
        <w:r>
          <w:rPr/>
          <w:tab/>
          <w:t>Hastings, T., Lewis, H, and Ira McDonald, “Distributed Notification Server”, September 26, 2002, work in progress to become IEEE-ISTO 5100.6-2002, ftp://ftp.pwg/org/pub/pwg/ipp/new_NOT/ipp-dist-not-service-020926.doc</w:t>
        </w:r>
      </w:ins>
    </w:p>
    <w:p>
      <w:pPr>
        <w:pStyle w:val="Refid"/>
        <w:rPr>
          <w:highlight w:val="yellow"/>
          <w:del w:id="3603" w:author="Thomas N. Hastings" w:date="2002-09-28T16:42:00Z"/>
        </w:rPr>
      </w:pPr>
      <w:del w:id="3602" w:author="Thomas N. Hastings" w:date="2002-09-28T16:42:00Z">
        <w:r>
          <w:rPr>
            <w:highlight w:val="yellow"/>
          </w:rPr>
          <w:delText>[not-srv]</w:delText>
        </w:r>
      </w:del>
    </w:p>
    <w:p>
      <w:pPr>
        <w:pStyle w:val="Reference"/>
        <w:rPr>
          <w:del w:id="3605" w:author="Thomas N. Hastings" w:date="2002-09-28T16:42:00Z"/>
        </w:rPr>
      </w:pPr>
      <w:del w:id="3604" w:author="Thomas N. Hastings" w:date="2002-09-28T16:42:00Z">
        <w:r>
          <w:rPr/>
          <w:tab/>
          <w:delText>Hastings, T., Lewis, H, and Ira McDonald, “Distributed Notification Server”, PWG IEEE-ISTO standard to be started.</w:delText>
        </w:r>
      </w:del>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ins w:id="3607" w:author="Thomas N. Hastings" w:date="2002-09-28T16:47:00Z"/>
        </w:rPr>
      </w:pPr>
      <w:ins w:id="3606" w:author="Thomas N. Hastings" w:date="2002-09-28T16:47:00Z">
        <w:r>
          <w:rPr/>
          <w:t>[prod-print2] 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2911]</w:t>
      </w:r>
    </w:p>
    <w:p>
      <w:pPr>
        <w:pStyle w:val="Reference"/>
        <w:rPr>
          <w:ins w:id="3608" w:author="Thomas N. Hastings" w:date="2002-10-16T11:04:00Z"/>
        </w:rPr>
      </w:pPr>
      <w:r>
        <w:rPr/>
        <w:tab/>
        <w:t>R. deBry, T. Hastings, R. Herriot, S. Isaacson, P. Powell, "Internet Printing Protocol/1.1: Model and Semantics", RFC 2911,  September 2000.</w:t>
      </w:r>
    </w:p>
    <w:p>
      <w:pPr>
        <w:pStyle w:val="Refid"/>
        <w:rPr>
          <w:ins w:id="3610" w:author="Thomas N. Hastings" w:date="2002-10-16T11:04:00Z"/>
        </w:rPr>
      </w:pPr>
      <w:ins w:id="3609" w:author="Thomas N. Hastings" w:date="2002-10-16T11:04:00Z">
        <w:r>
          <w:rPr/>
          <w:t>[set-ops]</w:t>
        </w:r>
      </w:ins>
    </w:p>
    <w:p>
      <w:pPr>
        <w:pStyle w:val="Reference"/>
        <w:rPr/>
      </w:pPr>
      <w:ins w:id="3611" w:author="Thomas N. Hastings" w:date="2002-10-16T11:04:00Z">
        <w:r>
          <w:rPr/>
          <w:tab/>
          <w:t>Hastings, T., Herriot, R., Kugler, C., and H. Lewis, "Internet Printing Protocol (IPP): Job and Printer Set Operations", RFC 3380, September 2002.</w:t>
        </w:r>
      </w:ins>
    </w:p>
    <w:p>
      <w:pPr>
        <w:pStyle w:val="Heading1"/>
        <w:rPr/>
      </w:pPr>
      <w:bookmarkStart w:id="224" w:name="__RefHeading___Toc22592059"/>
      <w:bookmarkEnd w:id="224"/>
      <w:r>
        <w:rPr/>
        <w:t>Informative References</w:t>
      </w:r>
    </w:p>
    <w:p>
      <w:pPr>
        <w:pStyle w:val="Refid"/>
        <w:rPr>
          <w:rFonts w:cs="Arial"/>
          <w:ins w:id="3613" w:author="Thomas N. Hastings" w:date="2002-10-15T21:32:00Z"/>
        </w:rPr>
      </w:pPr>
      <w:ins w:id="3612" w:author="Thomas N. Hastings" w:date="2002-10-15T21:32:00Z">
        <w:r>
          <w:rPr>
            <w:rFonts w:cs="Arial"/>
          </w:rPr>
          <w:t xml:space="preserve">[fsg-jt] </w:t>
        </w:r>
      </w:ins>
    </w:p>
    <w:p>
      <w:pPr>
        <w:pStyle w:val="Reference"/>
        <w:rPr>
          <w:ins w:id="3615" w:author="Thomas N. Hastings" w:date="2002-10-15T21:32:00Z"/>
        </w:rPr>
      </w:pPr>
      <w:ins w:id="3614" w:author="Thomas N. Hastings" w:date="2002-10-15T21:32:00Z">
        <w:r>
          <w:rPr/>
          <w:tab/>
          <w:t>Free Software Group, Open Printing Job Ticket API, Visit: http://www.freestandards.org/openprinting/</w:t>
        </w:r>
      </w:ins>
    </w:p>
    <w:p>
      <w:pPr>
        <w:pStyle w:val="Refid"/>
        <w:rPr>
          <w:ins w:id="3617" w:author="Thomas N. Hastings" w:date="2002-10-15T21:24:00Z"/>
        </w:rPr>
      </w:pPr>
      <w:ins w:id="3616" w:author="Thomas N. Hastings" w:date="2002-10-15T21:24:00Z">
        <w:r>
          <w:rPr/>
          <w:t>[pwg-psi]</w:t>
        </w:r>
      </w:ins>
    </w:p>
    <w:p>
      <w:pPr>
        <w:pStyle w:val="Reference"/>
        <w:rPr>
          <w:ins w:id="3622" w:author="Thomas N. Hastings" w:date="2002-10-15T21:24:00Z"/>
        </w:rPr>
      </w:pPr>
      <w:ins w:id="3618" w:author="Thomas N. Hastings" w:date="2002-10-15T21:24:00Z">
        <w:r>
          <w:rPr/>
          <w:tab/>
          <w:t>“</w:t>
        </w:r>
      </w:ins>
      <w:ins w:id="3619" w:author="Thomas N. Hastings" w:date="2002-10-15T21:26:00Z">
        <w:r>
          <w:rPr/>
          <w:t>Print Service Interface (PSI)</w:t>
        </w:r>
      </w:ins>
      <w:ins w:id="3620" w:author="Thomas N. Hastings" w:date="2002-10-15T21:24:00Z">
        <w:r>
          <w:rPr/>
          <w:t xml:space="preserve">”, work in progress to become a PWG IEEE-ISTO standard.  </w:t>
        </w:r>
      </w:ins>
      <w:ins w:id="3621" w:author="Thomas N. Hastings" w:date="2002-10-15T21:29:00Z">
        <w:r>
          <w:rPr/>
          <w:t>Visit http://www.pwg.org/.</w:t>
        </w:r>
      </w:ins>
    </w:p>
    <w:p>
      <w:pPr>
        <w:pStyle w:val="Refid"/>
        <w:rPr>
          <w:ins w:id="3624" w:author="Thomas N. Hastings" w:date="2002-09-28T17:47:00Z"/>
        </w:rPr>
      </w:pPr>
      <w:ins w:id="3623" w:author="Thomas N. Hastings" w:date="2002-09-28T17:47:00Z">
        <w:r>
          <w:rPr/>
          <w:t>[pwg-sm]</w:t>
        </w:r>
      </w:ins>
    </w:p>
    <w:p>
      <w:pPr>
        <w:pStyle w:val="Reference"/>
        <w:rPr>
          <w:ins w:id="3627" w:author="Thomas N. Hastings" w:date="2002-09-28T17:47:00Z"/>
        </w:rPr>
      </w:pPr>
      <w:ins w:id="3625" w:author="Thomas N. Hastings" w:date="2002-09-28T17:47:00Z">
        <w:r>
          <w:rPr/>
          <w:tab/>
          <w:t xml:space="preserve">Zehler, P., and S. Albright, “PWG Semantic Model”, work in progress to become a PWG IEEE-ISTO standard, version 0.11, September 27, 2002.  </w:t>
        </w:r>
      </w:ins>
      <w:ins w:id="3626" w:author="Thomas N. Hastings" w:date="2002-09-28T17:51:00Z">
        <w:r>
          <w:rPr>
            <w:rFonts w:cs="Arial"/>
          </w:rPr>
          <w:t>ftp://ftp.pwg.org/pub/pwg/Semantic-Model/PWG-Semantic-Model.pdf</w:t>
        </w:r>
      </w:ins>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2060"/>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2061"/>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2062"/>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ins w:id="3628" w:author="Thomas N. Hastings" w:date="2002-10-16T15:47:00Z">
        <w:r>
          <w:rPr>
            <w:rFonts w:eastAsia="Courier New"/>
          </w:rPr>
          <w:t xml:space="preserve"> </w:t>
        </w:r>
      </w:ins>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 xml:space="preserve">http://www.iana.org/assignments/ipp-registrations </w:t>
      </w:r>
      <w:ins w:id="3629" w:author="Thomas N. Hastings" w:date="2002-10-17T04:12:00Z">
        <w:r>
          <w:rPr>
            <w:rStyle w:val="InternetLink"/>
            <w:rFonts w:cs="Courier New"/>
            <w:color w:val="000000"/>
            <w:lang w:val="en-US" w:eastAsia="en-US"/>
          </w:rPr>
          <w:t>registry</w:t>
        </w:r>
      </w:ins>
      <w:del w:id="3630" w:author="Thomas N. Hastings" w:date="2002-10-17T04:12:00Z">
        <w:r>
          <w:rPr>
            <w:rStyle w:val="InternetLink"/>
            <w:rFonts w:cs="Courier New"/>
            <w:color w:val="000000"/>
            <w:lang w:val="en-US" w:eastAsia="en-US"/>
          </w:rPr>
          <w:delText>file</w:delText>
        </w:r>
      </w:del>
      <w:r>
        <w:rPr>
          <w:rStyle w:val="InternetLink"/>
          <w:rFonts w:cs="Courier New"/>
          <w:color w:val="000000"/>
          <w:lang w:val="en-US" w:eastAsia="en-US"/>
        </w:rPr>
        <w:t>.</w:t>
      </w:r>
    </w:p>
    <w:p>
      <w:pPr>
        <w:pStyle w:val="Normaltight"/>
        <w:rPr/>
      </w:pPr>
      <w:r>
        <w:rPr/>
      </w:r>
    </w:p>
    <w:p>
      <w:pPr>
        <w:pStyle w:val="Heading2"/>
        <w:rPr/>
      </w:pPr>
      <w:bookmarkStart w:id="229" w:name="__RefHeading___Toc22592063"/>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2064"/>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2065"/>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2066"/>
      <w:bookmarkEnd w:id="233"/>
      <w:r>
        <w:rPr/>
        <w:t>Contributors</w:t>
      </w:r>
    </w:p>
    <w:p>
      <w:pPr>
        <w:pStyle w:val="Heading1"/>
        <w:rPr/>
      </w:pPr>
      <w:bookmarkStart w:id="234" w:name="__RefHeading___Toc22592067"/>
      <w:bookmarkEnd w:id="234"/>
      <w:r>
        <w:rPr/>
        <w:t>Acknowledgments</w:t>
      </w:r>
    </w:p>
    <w:p>
      <w:pPr>
        <w:pStyle w:val="Heading1"/>
        <w:rPr/>
      </w:pPr>
      <w:bookmarkStart w:id="235" w:name="__RefHeading___Toc22592068"/>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ins w:id="3632" w:author="Thomas N. Hastings" w:date="2002-10-14T14:31:00Z"/>
        </w:rPr>
      </w:pPr>
      <w:ins w:id="3631" w:author="Thomas N. Hastings" w:date="2002-10-14T14:31:00Z">
        <w:bookmarkStart w:id="236" w:name="__RefHeading___Toc22592069"/>
        <w:bookmarkStart w:id="237" w:name="_Ref22398053"/>
        <w:bookmarkEnd w:id="236"/>
        <w:r>
          <w:rPr/>
          <w:t>Appendix A: Document operations compared to Job operations</w:t>
        </w:r>
      </w:ins>
      <w:bookmarkEnd w:id="237"/>
    </w:p>
    <w:p>
      <w:pPr>
        <w:pStyle w:val="TextBody"/>
        <w:rPr>
          <w:ins w:id="3634" w:author="Thomas N. Hastings" w:date="2002-10-14T22:37:00Z"/>
        </w:rPr>
      </w:pPr>
      <w:ins w:id="3633" w:author="Thomas N. Hastings" w:date="2002-10-14T14:31:00Z">
        <w:r>
          <w:rPr/>
          <w:t>This appendix compares the Document operations with the existing Job operations to show the parallelism.</w:t>
        </w:r>
      </w:ins>
    </w:p>
    <w:p>
      <w:pPr>
        <w:pStyle w:val="TextBody"/>
        <w:rPr>
          <w:ins w:id="3640" w:author="Thomas N. Hastings" w:date="2002-10-14T14:31:00Z"/>
        </w:rPr>
      </w:pPr>
      <w:ins w:id="3635" w:author="Thomas N. Hastings" w:date="2002-10-14T22:37:00Z">
        <w:r>
          <w:rPr>
            <w:rFonts w:eastAsia="Arial"/>
          </w:rPr>
          <w:fldChar w:fldCharType="begin"/>
        </w:r>
        <w:r>
          <w:rPr>
            <w:rFonts w:eastAsia="Arial"/>
          </w:rPr>
          <w:instrText xml:space="preserve"> REF _Ref22398023 \h </w:instrText>
        </w:r>
        <w:r>
          <w:rPr>
            <w:rFonts w:eastAsia="Arial"/>
          </w:rPr>
          <w:fldChar w:fldCharType="separate"/>
        </w:r>
        <w:r>
          <w:rPr>
            <w:rFonts w:eastAsia="Arial"/>
          </w:rPr>
          <w:t>Table 13</w:t>
        </w:r>
        <w:r>
          <w:rPr>
            <w:rFonts w:eastAsia="Arial"/>
          </w:rPr>
          <w:fldChar w:fldCharType="end"/>
        </w:r>
      </w:ins>
      <w:ins w:id="3636" w:author="Thomas N. Hastings" w:date="2002-10-14T22:37:00Z">
        <w:r>
          <w:rPr>
            <w:rFonts w:eastAsia="Arial"/>
          </w:rPr>
          <w:fldChar w:fldCharType="begin"/>
        </w:r>
        <w:r>
          <w:rPr>
            <w:rFonts w:eastAsia="Arial"/>
          </w:rPr>
          <w:instrText xml:space="preserve"> REF _Ref8819759 \h </w:instrText>
        </w:r>
        <w:r>
          <w:rPr>
            <w:rFonts w:eastAsia="Arial"/>
          </w:rPr>
          <w:fldChar w:fldCharType="separate"/>
        </w:r>
        <w:r>
          <w:rPr>
            <w:rFonts w:eastAsia="Arial"/>
          </w:rPr>
          <w:t>Table 3</w:t>
        </w:r>
        <w:r>
          <w:rPr>
            <w:rFonts w:eastAsia="Arial"/>
          </w:rPr>
          <w:fldChar w:fldCharType="end"/>
        </w:r>
      </w:ins>
      <w:ins w:id="3637" w:author="Thomas N. Hastings" w:date="2002-10-14T22:37:00Z">
        <w:r>
          <w:rPr>
            <w:rFonts w:eastAsia="Arial"/>
          </w:rPr>
          <w:t xml:space="preserve"> </w:t>
        </w:r>
      </w:ins>
      <w:ins w:id="3638" w:author="Thomas N. Hastings" w:date="2002-10-14T22:37:00Z">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w:t>
        </w:r>
      </w:ins>
      <w:ins w:id="3639" w:author="Thomas N. Hastings" w:date="2002-10-14T14:31:00Z">
        <w:r>
          <w:rPr/>
          <w:t>s.</w:t>
        </w:r>
      </w:ins>
    </w:p>
    <w:p>
      <w:pPr>
        <w:pStyle w:val="Caption"/>
        <w:rPr/>
      </w:pPr>
      <w:bookmarkStart w:id="238" w:name="__RefHeading___Toc22592086"/>
      <w:bookmarkStart w:id="239" w:name="_Ref22398023"/>
      <w:bookmarkEnd w:id="238"/>
      <w:r>
        <w:rPr/>
        <w:t xml:space="preserve">Table </w:t>
      </w:r>
      <w:r>
        <w:rPr/>
        <w:fldChar w:fldCharType="begin"/>
      </w:r>
      <w:r>
        <w:rPr/>
        <w:instrText xml:space="preserve"> SEQ Table \* ARABIC </w:instrText>
      </w:r>
      <w:r>
        <w:rPr/>
        <w:fldChar w:fldCharType="separate"/>
      </w:r>
      <w:r>
        <w:rPr/>
        <w:t>13</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3"/>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2070"/>
      <w:bookmarkEnd w:id="240"/>
      <w:r>
        <w:rPr/>
        <w:t>Annex B: Change Log (informative)</w:t>
      </w:r>
    </w:p>
    <w:p>
      <w:pPr>
        <w:pStyle w:val="Normal"/>
        <w:rPr>
          <w:ins w:id="3642" w:author="Thomas N. Hastings" w:date="2002-10-17T04:37:00Z"/>
        </w:rPr>
      </w:pPr>
      <w:ins w:id="3641" w:author="Thomas N. Hastings" w:date="2002-10-17T04:37:00Z">
        <w:r>
          <w:rPr/>
          <w:t>Version 0.4, 14 September 2002:</w:t>
        </w:r>
      </w:ins>
    </w:p>
    <w:p>
      <w:pPr>
        <w:pStyle w:val="List2"/>
        <w:numPr>
          <w:ilvl w:val="0"/>
          <w:numId w:val="9"/>
        </w:numPr>
        <w:rPr>
          <w:ins w:id="3644" w:author="Thomas N. Hastings" w:date="2002-10-17T04:37:00Z"/>
        </w:rPr>
      </w:pPr>
      <w:ins w:id="3643" w:author="Thomas N. Hastings" w:date="2002-10-17T04:37:00Z">
        <w:r>
          <w:rPr/>
          <w:t>Added the operation specifications.</w:t>
        </w:r>
      </w:ins>
    </w:p>
    <w:p>
      <w:pPr>
        <w:pStyle w:val="List2"/>
        <w:numPr>
          <w:ilvl w:val="0"/>
          <w:numId w:val="9"/>
        </w:numPr>
        <w:rPr>
          <w:ins w:id="3646" w:author="Thomas N. Hastings" w:date="2002-10-17T04:37:00Z"/>
        </w:rPr>
      </w:pPr>
      <w:ins w:id="3645" w:author="Thomas N. Hastings" w:date="2002-10-17T04:37:00Z">
        <w:r>
          <w:rPr/>
          <w:t>Added the Create-Document and Send-Data to be more parallel with Jobs and support PWG PSI.</w:t>
        </w:r>
      </w:ins>
    </w:p>
    <w:p>
      <w:pPr>
        <w:pStyle w:val="List2"/>
        <w:numPr>
          <w:ilvl w:val="0"/>
          <w:numId w:val="9"/>
        </w:numPr>
        <w:rPr>
          <w:ins w:id="3648" w:author="Thomas N. Hastings" w:date="2002-10-17T04:37:00Z"/>
        </w:rPr>
      </w:pPr>
      <w:ins w:id="3647" w:author="Thomas N. Hastings" w:date="2002-10-17T04:37:00Z">
        <w:r>
          <w:rPr/>
          <w:t>Resolved the 15 issues in version 0.3 as discussed on the mailing list.</w:t>
        </w:r>
      </w:ins>
    </w:p>
    <w:p>
      <w:pPr>
        <w:pStyle w:val="List2"/>
        <w:numPr>
          <w:ilvl w:val="0"/>
          <w:numId w:val="9"/>
        </w:numPr>
        <w:rPr>
          <w:ins w:id="3652" w:author="Thomas N. Hastings" w:date="2002-10-17T04:37:00Z"/>
        </w:rPr>
      </w:pPr>
      <w:ins w:id="3649" w:author="Thomas N. Hastings" w:date="2002-10-17T04:37:00Z">
        <w:r>
          <w:rPr/>
          <w:t xml:space="preserve">Added the Attribute Precedence section </w:t>
        </w:r>
      </w:ins>
      <w:ins w:id="3650" w:author="Thomas N. Hastings" w:date="2002-10-17T04:37:00Z">
        <w:r>
          <w:rPr/>
          <w:fldChar w:fldCharType="begin"/>
        </w:r>
        <w:r>
          <w:rPr/>
          <w:instrText xml:space="preserve"> REF _Ref22583562 \r \h </w:instrText>
        </w:r>
        <w:r>
          <w:rPr/>
          <w:fldChar w:fldCharType="separate"/>
        </w:r>
        <w:r>
          <w:rPr/>
          <w:t>5</w:t>
        </w:r>
        <w:r>
          <w:rPr/>
          <w:fldChar w:fldCharType="end"/>
        </w:r>
      </w:ins>
      <w:ins w:id="3651" w:author="Thomas N. Hastings" w:date="2002-10-17T04:37:00Z">
        <w:r>
          <w:rPr/>
          <w:t>.</w:t>
        </w:r>
      </w:ins>
    </w:p>
    <w:p>
      <w:pPr>
        <w:pStyle w:val="List2"/>
        <w:numPr>
          <w:ilvl w:val="0"/>
          <w:numId w:val="9"/>
        </w:numPr>
        <w:rPr>
          <w:ins w:id="3654" w:author="Thomas N. Hastings" w:date="2002-10-17T04:37:00Z"/>
        </w:rPr>
      </w:pPr>
      <w:ins w:id="3653" w:author="Thomas N. Hastings" w:date="2002-10-17T04:37:00Z">
        <w:r>
          <w:rPr/>
          <w:t>Added [prod-print2] attributes.</w:t>
        </w:r>
      </w:ins>
    </w:p>
    <w:p>
      <w:pPr>
        <w:pStyle w:val="List2"/>
        <w:numPr>
          <w:ilvl w:val="0"/>
          <w:numId w:val="9"/>
        </w:numPr>
        <w:rPr>
          <w:ins w:id="3656" w:author="Thomas N. Hastings" w:date="2002-10-17T04:37:00Z"/>
        </w:rPr>
      </w:pPr>
      <w:ins w:id="3655" w:author="Thomas N. Hastings" w:date="2002-10-17T04:37:00Z">
        <w:r>
          <w:rPr/>
          <w:t>Added job-mandatory-attributes, job-cover-back, job-cover-front, job-copies, job-finishings, job-finishings-col. document-id-uri, and redirect-uri.</w:t>
        </w:r>
      </w:ins>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5</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7</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8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of </w:t>
    </w:r>
    <w:ins w:id="3665"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del w:id="3666" w:author="Thomas N. Hastings" w:date="2002-10-14T09:57:00Z">
      <w:r>
        <w:rPr>
          <w:rStyle w:val="PageNumber"/>
        </w:rPr>
        <w:delText>16</w:delText>
      </w:r>
    </w:del>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of </w:t>
    </w:r>
    <w:ins w:id="3667"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3668" w:author="Thomas N. Hastings" w:date="2002-10-14T09:56: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ins w:id="3669" w:author="Thomas N. Hastings" w:date="2002-10-15T14:41:00Z">
        <w:r>
          <w:rPr>
            <w:rStyle w:val="FootnoteCharacters"/>
          </w:rPr>
          <w:footnoteRef/>
        </w:r>
      </w:ins>
      <w:ins w:id="3670" w:author="Thomas N. Hastings" w:date="2002-10-15T14:41:00Z">
        <w:r>
          <w:rPr/>
          <w:t xml:space="preserve"> </w:t>
        </w:r>
      </w:ins>
      <w:ins w:id="3671" w:author="Thomas N. Hastings" w:date="2002-10-15T14:41:00Z">
        <w:r>
          <w:rPr/>
          <w:t>The Create-Document operation maps to the PWG PSI Send-Document-By-Post operation and the Send-Data maps to the HTTP Post operation.</w:t>
        </w:r>
      </w:ins>
    </w:p>
  </w:footnote>
  <w:footnote w:id="4">
    <w:p>
      <w:pPr>
        <w:pStyle w:val="Footnote"/>
        <w:rPr/>
      </w:pPr>
      <w:ins w:id="3672" w:author="Thomas N. Hastings" w:date="2002-10-15T22:09:00Z">
        <w:r>
          <w:rPr>
            <w:rStyle w:val="FootnoteCharacters"/>
          </w:rPr>
          <w:footnoteRef/>
        </w:r>
      </w:ins>
      <w:ins w:id="3673" w:author="Thomas N. Hastings" w:date="2002-10-15T22:09:00Z">
        <w:r>
          <w:rPr/>
          <w:t xml:space="preserve"> </w:t>
        </w:r>
      </w:ins>
      <w:ins w:id="3674" w:author="Thomas N. Hastings" w:date="2002-10-15T22:09:00Z">
        <w:r>
          <w:rPr/>
          <w:t xml:space="preserve">The PWG Semantic Model [pwg-sm] calls the Operation attributes </w:t>
        </w:r>
      </w:ins>
      <w:ins w:id="3675" w:author="Thomas N. Hastings" w:date="2002-10-15T22:13:00Z">
        <w:r>
          <w:rPr/>
          <w:t xml:space="preserve">supplied by the client: </w:t>
        </w:r>
      </w:ins>
      <w:ins w:id="3676" w:author="Thomas N. Hastings" w:date="2002-10-15T22:11:00Z">
        <w:r>
          <w:rPr/>
          <w:t xml:space="preserve">Job Description attributes or </w:t>
        </w:r>
      </w:ins>
      <w:ins w:id="3677" w:author="Thomas N. Hastings" w:date="2002-10-15T22:09:00Z">
        <w:r>
          <w:rPr/>
          <w:t xml:space="preserve">Document Description </w:t>
        </w:r>
      </w:ins>
      <w:ins w:id="3678" w:author="Thomas N. Hastings" w:date="2002-10-15T22:11:00Z">
        <w:r>
          <w:rPr/>
          <w:t xml:space="preserve">attributes for the Job Creation and Document Creation operations, respectively.  </w:t>
        </w:r>
      </w:ins>
      <w:ins w:id="3679" w:author="Thomas N. Hastings" w:date="2002-10-15T22:14:00Z">
        <w:r>
          <w:rPr/>
          <w:t xml:space="preserve">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ns w:id="3680" w:author="Thomas N. Hastings" w:date="2002-10-15T22:11:00Z">
        <w:r>
          <w:rPr/>
          <w:t xml:space="preserve">The Printer copies </w:t>
        </w:r>
      </w:ins>
      <w:ins w:id="3681" w:author="Thomas N. Hastings" w:date="2002-10-15T22:16:00Z">
        <w:r>
          <w:rPr/>
          <w:t xml:space="preserve">all of these client’s </w:t>
        </w:r>
      </w:ins>
      <w:ins w:id="3682" w:author="Thomas N. Hastings" w:date="2002-10-15T22:11:00Z">
        <w:r>
          <w:rPr/>
          <w:t xml:space="preserve">supplied </w:t>
        </w:r>
      </w:ins>
      <w:ins w:id="3683" w:author="Thomas N. Hastings" w:date="2002-10-15T22:16:00Z">
        <w:r>
          <w:rPr/>
          <w:t xml:space="preserve">attributes to the Job or Document object.  </w:t>
        </w:r>
      </w:ins>
      <w:ins w:id="3684" w:author="Thomas N. Hastings" w:date="2002-10-15T22:12:00Z">
        <w:r>
          <w:rPr/>
          <w:t>Read-only Job and Document attributes that the system sets are called Job State and Document State attributes</w:t>
        </w:r>
      </w:ins>
      <w:ins w:id="3685" w:author="Thomas N. Hastings" w:date="2002-10-15T22:17:00Z">
        <w:r>
          <w:rPr/>
          <w:t xml:space="preserve"> (instead of Description attributes)</w:t>
        </w:r>
      </w:ins>
      <w:ins w:id="3686" w:author="Thomas N. Hastings" w:date="2002-10-15T22:12:00Z">
        <w:r>
          <w:rPr/>
          <w:t>.</w:t>
        </w:r>
      </w:ins>
    </w:p>
  </w:footnote>
  <w:footnote w:id="5">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 w:id="6">
    <w:p>
      <w:pPr>
        <w:pStyle w:val="Footnote"/>
        <w:rPr/>
      </w:pPr>
      <w:ins w:id="3687" w:author="Thomas N. Hastings" w:date="2002-10-17T01:09:00Z">
        <w:r>
          <w:rPr>
            <w:rStyle w:val="FootnoteCharacters"/>
          </w:rPr>
          <w:footnoteRef/>
        </w:r>
      </w:ins>
      <w:ins w:id="3688" w:author="Thomas N. Hastings" w:date="2002-10-17T01:09:00Z">
        <w:r>
          <w:rPr/>
          <w:t xml:space="preserve"> </w:t>
        </w:r>
      </w:ins>
      <w:ins w:id="3689" w:author="Thomas N. Hastings" w:date="2002-10-17T01:09:00Z">
        <w:r>
          <w:rPr/>
          <w:t xml:space="preserve">The Send-Document operation is REQUIRED in this specification </w:t>
        </w:r>
      </w:ins>
      <w:ins w:id="3690" w:author="Thomas N. Hastings" w:date="2002-10-17T01:15:00Z">
        <w:r>
          <w:rPr/>
          <w:t>while it was OPTIONAL in [RFC2911].  This difference is because this specification REQUIRES Printer support of multiple document jobs, while [RFC2911] did not.</w:t>
        </w:r>
      </w:ins>
    </w:p>
  </w:footnote>
  <w:footnote w:id="7">
    <w:p>
      <w:pPr>
        <w:pStyle w:val="Footnote"/>
        <w:rPr/>
      </w:pPr>
      <w:ins w:id="3691" w:author="Thomas N. Hastings" w:date="2002-10-17T01:05:00Z">
        <w:r>
          <w:rPr>
            <w:rStyle w:val="FootnoteCharacters"/>
          </w:rPr>
          <w:footnoteRef/>
        </w:r>
      </w:ins>
      <w:ins w:id="3692" w:author="Thomas N. Hastings" w:date="2002-10-17T01:05:00Z">
        <w:r>
          <w:rPr/>
          <w:t xml:space="preserve"> </w:t>
        </w:r>
      </w:ins>
      <w:ins w:id="3693" w:author="Thomas N. Hastings" w:date="2002-10-17T01:05:00Z">
        <w:r>
          <w:rPr/>
          <w:t>The Cancel-Document operation is OPTIONAL, whereas the corresponding Cancel-Job is REQUIRED.</w:t>
        </w:r>
      </w:ins>
    </w:p>
  </w:footnote>
  <w:footnote w:id="8">
    <w:p>
      <w:pPr>
        <w:pStyle w:val="Footnote"/>
        <w:rPr/>
      </w:pPr>
      <w:ins w:id="3694" w:author="Thomas N. Hastings" w:date="2002-10-16T22:36:00Z">
        <w:r>
          <w:rPr>
            <w:rStyle w:val="FootnoteCharacters"/>
          </w:rPr>
          <w:footnoteRef/>
        </w:r>
      </w:ins>
      <w:ins w:id="3695" w:author="Thomas N. Hastings" w:date="2002-10-16T22:36:00Z">
        <w:r>
          <w:rPr/>
          <w:t xml:space="preserve"> </w:t>
        </w:r>
      </w:ins>
      <w:ins w:id="3696" w:author="Thomas N. Hastings" w:date="2002-10-16T22:36:00Z">
        <w:r>
          <w:rPr/>
          <w:t>In some modeling regimes, the Cancel-Current-Document operation might be a Device method, rather than a Job or Document method.</w:t>
        </w:r>
      </w:ins>
    </w:p>
  </w:footnote>
  <w:footnote w:id="9">
    <w:p>
      <w:pPr>
        <w:pStyle w:val="Footnote"/>
        <w:rPr/>
      </w:pPr>
      <w:ins w:id="3697" w:author="Thomas N. Hastings" w:date="2002-10-16T17:17:00Z">
        <w:r>
          <w:rPr>
            <w:rStyle w:val="FootnoteCharacters"/>
          </w:rPr>
          <w:footnoteRef/>
        </w:r>
      </w:ins>
      <w:ins w:id="3698" w:author="Thomas N. Hastings" w:date="2002-10-16T17:17:00Z">
        <w:r>
          <w:rPr/>
          <w:t xml:space="preserve"> </w:t>
        </w:r>
      </w:ins>
      <w:ins w:id="3699" w:author="Thomas N. Hastings" w:date="2002-10-16T17:17:00Z">
        <w:r>
          <w:rPr/>
          <w:t>The PWG PSI [pwg-psi] specification includes a Validate-Document operation with the “document-uri” operation attribute</w:t>
        </w:r>
      </w:ins>
      <w:ins w:id="3700" w:author="Thomas N. Hastings" w:date="2002-10-16T17:20:00Z">
        <w:r>
          <w:rPr/>
          <w:t xml:space="preserve"> that the Printer MUST validate</w:t>
        </w:r>
      </w:ins>
      <w:ins w:id="3701" w:author="Thomas N. Hastings" w:date="2002-10-16T17:18:00Z">
        <w:r>
          <w:rPr/>
          <w:t>.</w:t>
        </w:r>
      </w:ins>
    </w:p>
  </w:footnote>
  <w:footnote w:id="10">
    <w:p>
      <w:pPr>
        <w:pStyle w:val="Footnote"/>
        <w:rPr/>
      </w:pPr>
      <w:ins w:id="3702" w:author="Thomas N. Hastings" w:date="2002-10-16T21:55:00Z">
        <w:r>
          <w:rPr>
            <w:rStyle w:val="FootnoteCharacters"/>
          </w:rPr>
          <w:footnoteRef/>
        </w:r>
      </w:ins>
      <w:ins w:id="3703" w:author="Thomas N. Hastings" w:date="2002-10-16T21:55:00Z">
        <w:r>
          <w:rPr/>
          <w:t xml:space="preserve"> </w:t>
        </w:r>
      </w:ins>
      <w:ins w:id="3704" w:author="Thomas N. Hastings" w:date="2002-10-16T21:55: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1">
    <w:p>
      <w:pPr>
        <w:pStyle w:val="Footnote"/>
        <w:rPr/>
      </w:pPr>
      <w:ins w:id="3705" w:author="Thomas N. Hastings" w:date="2002-10-16T21:56:00Z">
        <w:r>
          <w:rPr>
            <w:rStyle w:val="FootnoteCharacters"/>
          </w:rPr>
          <w:footnoteRef/>
        </w:r>
      </w:ins>
      <w:ins w:id="3706" w:author="Thomas N. Hastings" w:date="2002-10-16T21:56:00Z">
        <w:r>
          <w:rPr/>
          <w:t xml:space="preserve"> </w:t>
        </w:r>
      </w:ins>
      <w:ins w:id="3707" w:author="Thomas N. Hastings" w:date="2002-10-16T21:56: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2">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p>
  </w:footnote>
  <w:footnote w:id="14">
    <w:p>
      <w:pPr>
        <w:pStyle w:val="Footnote"/>
        <w:rPr/>
      </w:pPr>
      <w:ins w:id="3708" w:author="Thomas N. Hastings" w:date="2002-10-15T00:11:00Z">
        <w:r>
          <w:rPr>
            <w:rStyle w:val="FootnoteCharacters"/>
          </w:rPr>
          <w:footnoteRef/>
        </w:r>
      </w:ins>
      <w:ins w:id="3709" w:author="Thomas N. Hastings" w:date="2002-10-15T00:11:00Z">
        <w:r>
          <w:rPr/>
          <w:t xml:space="preserve"> </w:t>
        </w:r>
      </w:ins>
      <w:ins w:id="3710" w:author="Thomas N. Hastings" w:date="2002-10-15T00:11:00Z">
        <w:r>
          <w:rPr/>
          <w:t>The “document-uri” operation attribute MUST be supplied in the Job Creation operation</w:t>
        </w:r>
      </w:ins>
      <w:ins w:id="3711" w:author="Thomas N. Hastings" w:date="2002-10-15T00:13:00Z">
        <w:r>
          <w:rPr/>
          <w:t xml:space="preserve"> and MUST NOT be supplied in other Job Creation operations</w:t>
        </w:r>
      </w:ins>
      <w:ins w:id="3712" w:author="Thomas N. Hastings" w:date="2002-10-15T00:11:00Z">
        <w:r>
          <w:rPr/>
          <w:t>.</w:t>
        </w:r>
      </w:ins>
    </w:p>
  </w:footnote>
  <w:footnote w:id="15">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6">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7">
    <w:p>
      <w:pPr>
        <w:pStyle w:val="Footnote"/>
        <w:rPr/>
      </w:pPr>
      <w:r>
        <w:rPr>
          <w:rStyle w:val="FootnoteCharacters"/>
        </w:rPr>
        <w:footnoteRef/>
      </w:r>
      <w:r>
        <w:rPr/>
        <w:t xml:space="preserve"> </w:t>
      </w:r>
      <w:r>
        <w:rPr/>
        <w:t xml:space="preserve">The Printer </w:t>
      </w:r>
      <w:ins w:id="3713" w:author="Thomas N. Hastings" w:date="2002-10-14T23:54:00Z">
        <w:r>
          <w:rPr/>
          <w:t xml:space="preserve">or Notification Server </w:t>
        </w:r>
      </w:ins>
      <w:r>
        <w:rPr/>
        <w:t>returns the “redirect-</w:t>
      </w:r>
      <w:del w:id="3714" w:author="Thomas N. Hastings" w:date="2002-10-14T23:53:00Z">
        <w:r>
          <w:rPr/>
          <w:delText>other-site</w:delText>
        </w:r>
      </w:del>
      <w:ins w:id="3715" w:author="Thomas N. Hastings" w:date="2002-10-14T23:53:00Z">
        <w:r>
          <w:rPr/>
          <w:t>uri</w:t>
        </w:r>
      </w:ins>
      <w:r>
        <w:rPr/>
        <w:t xml:space="preserve">” operation attribute </w:t>
      </w:r>
      <w:del w:id="3716" w:author="Thomas N. Hastings" w:date="2002-10-14T23:54:00Z">
        <w:r>
          <w:rPr/>
          <w:delText xml:space="preserve">as a hint that it will </w:delText>
        </w:r>
      </w:del>
      <w:ins w:id="3717" w:author="Thomas N. Hastings" w:date="2002-10-14T23:54:00Z">
        <w:r>
          <w:rPr/>
          <w:t xml:space="preserve">in order to </w:t>
        </w:r>
      </w:ins>
      <w:r>
        <w:rPr/>
        <w:t xml:space="preserve">redirect </w:t>
      </w:r>
      <w:del w:id="3718" w:author="Thomas N. Hastings" w:date="2002-10-14T23:54:00Z">
        <w:r>
          <w:rPr/>
          <w:delText xml:space="preserve">any future </w:delText>
        </w:r>
      </w:del>
      <w:ins w:id="3719" w:author="Thomas N. Hastings" w:date="2002-10-14T23:54:00Z">
        <w:r>
          <w:rPr/>
          <w:t xml:space="preserve">the </w:t>
        </w:r>
      </w:ins>
      <w:r>
        <w:rPr/>
        <w:t xml:space="preserve">Get-Notification operation </w:t>
      </w:r>
      <w:del w:id="3720" w:author="Thomas N. Hastings" w:date="2002-10-14T23:54:00Z">
        <w:r>
          <w:rPr/>
          <w:delText xml:space="preserve">requests </w:delText>
        </w:r>
      </w:del>
      <w:r>
        <w:rPr/>
        <w:t xml:space="preserve">to a </w:t>
      </w:r>
      <w:del w:id="3721" w:author="Thomas N. Hastings" w:date="2002-10-14T23:54:00Z">
        <w:r>
          <w:rPr/>
          <w:delText xml:space="preserve">separate </w:delText>
        </w:r>
      </w:del>
      <w:r>
        <w:rPr/>
        <w:t>Notification Server</w:t>
      </w:r>
      <w:ins w:id="3722" w:author="Thomas N. Hastings" w:date="2002-10-14T23:54:00Z">
        <w:r>
          <w:rPr/>
          <w:t xml:space="preserve"> or back to the original Printer</w:t>
        </w:r>
      </w:ins>
      <w:r>
        <w:rPr/>
        <w:t>.</w:t>
      </w:r>
    </w:p>
  </w:footnote>
  <w:footnote w:id="18">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3723" w:author="Thomas N. Hastings" w:date="2002-10-15T01:09:00Z">
        <w:r>
          <w:rPr>
            <w:rStyle w:val="FootnoteCharacters"/>
          </w:rPr>
          <w:footnoteRef/>
        </w:r>
      </w:ins>
      <w:ins w:id="3724" w:author="Thomas N. Hastings" w:date="2002-10-15T01:09:00Z">
        <w:r>
          <w:rPr/>
          <w:t xml:space="preserve"> </w:t>
        </w:r>
      </w:ins>
      <w:ins w:id="3725" w:author="Thomas N. Hastings" w:date="2002-10-15T01:09:00Z">
        <w:r>
          <w:rPr/>
          <w:t>The “job-</w:t>
        </w:r>
      </w:ins>
      <w:ins w:id="3726" w:author="Thomas N. Hastings" w:date="2002-10-15T01:14:00Z">
        <w:r>
          <w:rPr/>
          <w:t>copies</w:t>
        </w:r>
      </w:ins>
      <w:ins w:id="3727" w:author="Thomas N. Hastings" w:date="2002-10-15T01:10:00Z">
        <w:r>
          <w:rPr/>
          <w:t xml:space="preserve">” Job Template attribute MUST NOT be supplied at the Document </w:t>
        </w:r>
      </w:ins>
      <w:ins w:id="3728" w:author="Thomas N. Hastings" w:date="2002-10-15T01:14:00Z">
        <w:r>
          <w:rPr/>
          <w:t xml:space="preserve">or Page </w:t>
        </w:r>
      </w:ins>
      <w:ins w:id="3729" w:author="Thomas N. Hastings" w:date="2002-10-15T01:10:00Z">
        <w:r>
          <w:rPr/>
          <w:t>Level.  The “job-</w:t>
        </w:r>
      </w:ins>
      <w:ins w:id="3730" w:author="Thomas N. Hastings" w:date="2002-10-15T01:15:00Z">
        <w:r>
          <w:rPr/>
          <w:t>copies</w:t>
        </w:r>
      </w:ins>
      <w:ins w:id="3731" w:author="Thomas N. Hastings" w:date="2002-10-15T01:12:00Z">
        <w:r>
          <w:rPr/>
          <w:t>”</w:t>
        </w:r>
      </w:ins>
      <w:ins w:id="3732" w:author="Thomas N. Hastings" w:date="2002-10-15T01:10:00Z">
        <w:r>
          <w:rPr/>
          <w:t xml:space="preserve"> Job Template attribute was introduced for use in </w:t>
        </w:r>
      </w:ins>
      <w:ins w:id="3733" w:author="Thomas N. Hastings" w:date="2002-10-15T01:13:00Z">
        <w:r>
          <w:rPr/>
          <w:t>clients or Printers</w:t>
        </w:r>
      </w:ins>
      <w:ins w:id="3734" w:author="Thomas N. Hastings" w:date="2002-10-15T01:10:00Z">
        <w:r>
          <w:rPr/>
          <w:t xml:space="preserve"> that don’t support “multiple-document-handling” = ‘single-document’ or ‘single-document-new-sheet’.</w:t>
        </w:r>
      </w:ins>
    </w:p>
  </w:footnote>
  <w:footnote w:id="22">
    <w:p>
      <w:pPr>
        <w:pStyle w:val="Footnote"/>
        <w:rPr/>
      </w:pPr>
      <w:ins w:id="3735" w:author="Thomas N. Hastings" w:date="2002-10-15T01:09:00Z">
        <w:r>
          <w:rPr>
            <w:rStyle w:val="FootnoteCharacters"/>
          </w:rPr>
          <w:footnoteRef/>
        </w:r>
      </w:ins>
      <w:ins w:id="3736" w:author="Thomas N. Hastings" w:date="2002-10-15T01:09:00Z">
        <w:r>
          <w:rPr/>
          <w:t xml:space="preserve"> </w:t>
        </w:r>
      </w:ins>
      <w:ins w:id="3737" w:author="Thomas N. Hastings" w:date="2002-10-15T01:09:00Z">
        <w:r>
          <w:rPr/>
          <w:t xml:space="preserve">The “job-cover-back” Job Template attribute MUST NOT be supplied at the Document </w:t>
        </w:r>
      </w:ins>
      <w:ins w:id="3738" w:author="Thomas N. Hastings" w:date="2002-10-15T01:14:00Z">
        <w:r>
          <w:rPr/>
          <w:t xml:space="preserve">or Page </w:t>
        </w:r>
      </w:ins>
      <w:ins w:id="3739" w:author="Thomas N. Hastings" w:date="2002-10-15T01:10:00Z">
        <w:r>
          <w:rPr/>
          <w:t>Level.  The “job-cover-back</w:t>
        </w:r>
      </w:ins>
      <w:ins w:id="3740" w:author="Thomas N. Hastings" w:date="2002-10-15T01:12:00Z">
        <w:r>
          <w:rPr/>
          <w:t>”</w:t>
        </w:r>
      </w:ins>
      <w:ins w:id="3741" w:author="Thomas N. Hastings" w:date="2002-10-15T01:10:00Z">
        <w:r>
          <w:rPr/>
          <w:t xml:space="preserve"> Job Template attribute was introduced for use in </w:t>
        </w:r>
      </w:ins>
      <w:ins w:id="3742" w:author="Thomas N. Hastings" w:date="2002-10-15T01:13:00Z">
        <w:r>
          <w:rPr/>
          <w:t>clients or Printers</w:t>
        </w:r>
      </w:ins>
      <w:ins w:id="3743" w:author="Thomas N. Hastings" w:date="2002-10-15T01:10:00Z">
        <w:r>
          <w:rPr/>
          <w:t xml:space="preserve"> that don’t support “multiple-document-handling” = ‘single-document’ or ‘single-document-new-sheet’.</w:t>
        </w:r>
      </w:ins>
    </w:p>
  </w:footnote>
  <w:footnote w:id="23">
    <w:p>
      <w:pPr>
        <w:pStyle w:val="Footnote"/>
        <w:rPr/>
      </w:pPr>
      <w:ins w:id="3744" w:author="Thomas N. Hastings" w:date="2002-10-15T01:12:00Z">
        <w:r>
          <w:rPr>
            <w:rStyle w:val="FootnoteCharacters"/>
          </w:rPr>
          <w:footnoteRef/>
        </w:r>
      </w:ins>
      <w:ins w:id="3745" w:author="Thomas N. Hastings" w:date="2002-10-15T01:12:00Z">
        <w:r>
          <w:rPr/>
          <w:t xml:space="preserve"> </w:t>
        </w:r>
      </w:ins>
      <w:ins w:id="3746" w:author="Thomas N. Hastings" w:date="2002-10-15T01:12:00Z">
        <w:r>
          <w:rPr/>
          <w:t xml:space="preserve">The “job-cover-front” Job Template attribute MUST NOT be supplied at the Document </w:t>
        </w:r>
      </w:ins>
      <w:ins w:id="3747" w:author="Thomas N. Hastings" w:date="2002-10-15T01:15:00Z">
        <w:r>
          <w:rPr/>
          <w:t xml:space="preserve">or Page </w:t>
        </w:r>
      </w:ins>
      <w:ins w:id="3748" w:author="Thomas N. Hastings" w:date="2002-10-15T01:12:00Z">
        <w:r>
          <w:rPr/>
          <w:t>Level.  The “job-cover-front” Job Template attribute was introduced for use with clients or Printers that don’t support “multiple-document-handling” = ‘single-document’ or ‘single-document-new-sheet’.</w:t>
        </w:r>
      </w:ins>
    </w:p>
  </w:footnote>
  <w:footnote w:id="24">
    <w:p>
      <w:pPr>
        <w:pStyle w:val="Footnote"/>
        <w:rPr/>
      </w:pPr>
      <w:ins w:id="3749" w:author="Thomas N. Hastings" w:date="2002-10-17T02:43:00Z">
        <w:r>
          <w:rPr>
            <w:rStyle w:val="FootnoteCharacters"/>
          </w:rPr>
          <w:footnoteRef/>
        </w:r>
      </w:ins>
      <w:ins w:id="3750" w:author="Thomas N. Hastings" w:date="2002-10-17T02:43:00Z">
        <w:r>
          <w:rPr/>
          <w:t xml:space="preserve"> </w:t>
        </w:r>
      </w:ins>
      <w:ins w:id="3751" w:author="Thomas N. Hastings" w:date="2002-10-17T02:43:00Z">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ins>
    </w:p>
  </w:footnote>
  <w:footnote w:id="25">
    <w:p>
      <w:pPr>
        <w:pStyle w:val="Footnote"/>
        <w:rPr/>
      </w:pPr>
      <w:ins w:id="3752" w:author="Thomas N. Hastings" w:date="2002-10-15T01:12:00Z">
        <w:r>
          <w:rPr>
            <w:rStyle w:val="FootnoteCharacters"/>
          </w:rPr>
          <w:footnoteRef/>
        </w:r>
      </w:ins>
      <w:ins w:id="3753" w:author="Thomas N. Hastings" w:date="2002-10-15T01:12:00Z">
        <w:r>
          <w:rPr/>
          <w:t xml:space="preserve"> </w:t>
        </w:r>
      </w:ins>
      <w:ins w:id="3754" w:author="Thomas N. Hastings" w:date="2002-10-15T01:12:00Z">
        <w:r>
          <w:rPr/>
          <w:t>The “job-</w:t>
        </w:r>
      </w:ins>
      <w:ins w:id="3755" w:author="Thomas N. Hastings" w:date="2002-10-15T01:16:00Z">
        <w:r>
          <w:rPr/>
          <w:t>finishing-col</w:t>
        </w:r>
      </w:ins>
      <w:ins w:id="3756" w:author="Thomas N. Hastings" w:date="2002-10-15T01:12:00Z">
        <w:r>
          <w:rPr/>
          <w:t xml:space="preserve">” Job Template attribute MUST NOT be supplied at the Document </w:t>
        </w:r>
      </w:ins>
      <w:ins w:id="3757" w:author="Thomas N. Hastings" w:date="2002-10-15T01:15:00Z">
        <w:r>
          <w:rPr/>
          <w:t xml:space="preserve">or Page </w:t>
        </w:r>
      </w:ins>
      <w:ins w:id="3758" w:author="Thomas N. Hastings" w:date="2002-10-15T01:12:00Z">
        <w:r>
          <w:rPr/>
          <w:t>Level.  The “job-</w:t>
        </w:r>
      </w:ins>
      <w:ins w:id="3759" w:author="Thomas N. Hastings" w:date="2002-10-15T01:17:00Z">
        <w:r>
          <w:rPr/>
          <w:t>finishings-col</w:t>
        </w:r>
      </w:ins>
      <w:ins w:id="3760" w:author="Thomas N. Hastings" w:date="2002-10-15T01:12:00Z">
        <w:r>
          <w:rPr/>
          <w:t>” Job Template attribute was introduced for use with clients or Printers that don’t support “multiple-document-handling” = ‘single-document’ or ‘single-document-new-sheet’.</w:t>
        </w:r>
      </w:ins>
    </w:p>
  </w:footnote>
  <w:footnote w:id="26">
    <w:p>
      <w:pPr>
        <w:pStyle w:val="Footnote"/>
        <w:rPr/>
      </w:pPr>
      <w:r>
        <w:rPr>
          <w:rStyle w:val="FootnoteCharacters"/>
        </w:rPr>
        <w:footnoteRef/>
      </w:r>
      <w:r>
        <w:rPr>
          <w:highlight w:val="yellow"/>
        </w:rPr>
        <w:t xml:space="preserve"> </w:t>
      </w:r>
      <w:r>
        <w:rPr>
          <w:highlight w:val="yellow"/>
        </w:rPr>
        <w:t xml:space="preserve">The effect of the IPP “page-overrides” </w:t>
      </w:r>
      <w:del w:id="3761" w:author="Thomas N. Hastings" w:date="2002-10-15T01:20:00Z">
        <w:r>
          <w:rPr>
            <w:highlight w:val="yellow"/>
          </w:rPr>
          <w:delText xml:space="preserve">and “page-ranges”, </w:delText>
        </w:r>
      </w:del>
      <w:ins w:id="3762" w:author="Thomas N. Hastings" w:date="2002-10-15T01:20:00Z">
        <w:r>
          <w:rPr>
            <w:highlight w:val="yellow"/>
          </w:rPr>
          <w:t xml:space="preserve">Job Template </w:t>
        </w:r>
      </w:ins>
      <w:r>
        <w:rPr>
          <w:highlight w:val="yellow"/>
        </w:rPr>
        <w:t>attribute</w:t>
      </w:r>
      <w:del w:id="3763" w:author="Thomas N. Hastings" w:date="2002-10-15T01:20:00Z">
        <w:r>
          <w:rPr>
            <w:highlight w:val="yellow"/>
          </w:rPr>
          <w:delText>s</w:delText>
        </w:r>
      </w:del>
      <w:r>
        <w:rPr>
          <w:highlight w:val="yellow"/>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ins w:id="3764" w:author="Thomas N. Hastings" w:date="2002-10-15T01:21:00Z">
        <w:r>
          <w:rPr>
            <w:rStyle w:val="FootnoteCharacters"/>
          </w:rPr>
          <w:footnoteRef/>
        </w:r>
      </w:ins>
      <w:ins w:id="3765" w:author="Thomas N. Hastings" w:date="2002-10-15T01:21:00Z">
        <w:r>
          <w:rPr/>
          <w:t xml:space="preserve"> </w:t>
        </w:r>
      </w:ins>
      <w:ins w:id="3766" w:author="Thomas N. Hastings" w:date="2002-10-15T01:21:00Z">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ins w:id="3767" w:author="Thomas N. Hastings" w:date="2002-10-15T01:21:00Z">
        <w:r>
          <w:rPr/>
          <w:t xml:space="preserve"> </w:t>
        </w:r>
      </w:ins>
    </w:p>
  </w:footnote>
  <w:footnote w:id="28">
    <w:p>
      <w:pPr>
        <w:pStyle w:val="Footnote"/>
        <w:rPr/>
      </w:pPr>
      <w:r>
        <w:rPr>
          <w:rStyle w:val="FootnoteCharacters"/>
        </w:rPr>
        <w:footnoteRef/>
      </w:r>
      <w:r>
        <w:rPr/>
        <w:t xml:space="preserve"> </w:t>
      </w:r>
      <w:r>
        <w:rPr/>
        <w:t xml:space="preserve">The IPP “pages-per-subset” </w:t>
      </w:r>
      <w:ins w:id="3768" w:author="Thomas N. Hastings" w:date="2002-10-15T01:18:00Z">
        <w:r>
          <w:rPr/>
          <w:t xml:space="preserve">Job Template </w:t>
        </w:r>
      </w:ins>
      <w:r>
        <w:rPr/>
        <w:t xml:space="preserve">attribute </w:t>
      </w:r>
      <w:ins w:id="3769" w:author="Thomas N. Hastings" w:date="2002-10-15T01:18:00Z">
        <w:r>
          <w:rPr/>
          <w:t xml:space="preserve">MUST be supplied at the Job Level and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9">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30">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2">
    <w:p>
      <w:pPr>
        <w:pStyle w:val="Footnote"/>
        <w:rPr/>
      </w:pPr>
      <w:ins w:id="3770" w:author="Thomas N. Hastings" w:date="2002-09-28T22:11:00Z">
        <w:r>
          <w:rPr>
            <w:rStyle w:val="FootnoteCharacters"/>
          </w:rPr>
          <w:footnoteRef/>
        </w:r>
      </w:ins>
      <w:ins w:id="3771" w:author="Thomas N. Hastings" w:date="2002-09-28T22:11:00Z">
        <w:r>
          <w:rPr/>
          <w:t xml:space="preserve"> </w:t>
        </w:r>
      </w:ins>
      <w:ins w:id="3772" w:author="Thomas N. Hastings" w:date="2002-09-28T22:11:00Z">
        <w:r>
          <w:rPr/>
          <w:t>The “job-printer-make-and-model” Job Description attribute MUST be supported if the “job-save</w:t>
        </w:r>
      </w:ins>
      <w:ins w:id="3773" w:author="Thomas N. Hastings" w:date="2002-09-28T22:13:00Z">
        <w:r>
          <w:rPr/>
          <w:t>-disposition” Job Template attribute is supported.</w:t>
        </w:r>
      </w:ins>
    </w:p>
  </w:footnote>
  <w:footnote w:id="3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6">
    <w:p>
      <w:pPr>
        <w:pStyle w:val="Footnote"/>
        <w:rPr/>
      </w:pPr>
      <w:r>
        <w:rPr>
          <w:rStyle w:val="FootnoteCharacters"/>
        </w:rPr>
        <w:footnoteRef/>
      </w:r>
      <w:r>
        <w:rPr/>
        <w:t xml:space="preserve"> </w:t>
      </w:r>
      <w:ins w:id="3774" w:author="Thomas N. Hastings" w:date="2002-09-30T16:22:00Z">
        <w:r>
          <w:rPr/>
          <w:t>The “job-uri” Job Description attribute does not have a corresponding Document Description attribute.  The “job-uri” has proved problematic enough.</w:t>
        </w:r>
      </w:ins>
    </w:p>
  </w:footnote>
  <w:footnote w:id="37">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8">
    <w:p>
      <w:pPr>
        <w:pStyle w:val="Footnote"/>
        <w:rPr/>
      </w:pPr>
      <w:ins w:id="3775" w:author="Thomas N. Hastings" w:date="2002-09-28T17:45:00Z">
        <w:r>
          <w:rPr>
            <w:rStyle w:val="FootnoteCharacters"/>
          </w:rPr>
          <w:footnoteRef/>
        </w:r>
      </w:ins>
      <w:ins w:id="3776" w:author="Thomas N. Hastings" w:date="2002-09-28T17:45:00Z">
        <w:r>
          <w:rPr/>
          <w:t xml:space="preserve"> </w:t>
        </w:r>
      </w:ins>
      <w:ins w:id="3777" w:author="Thomas N. Hastings" w:date="2002-09-28T17:45:00Z">
        <w:r>
          <w:rPr/>
          <w:t xml:space="preserve">For the PWG Semantic Model [pwg-sm], the “job-” prefix is being dropped altogether so that the same values can be used for both the JobStateReasons and DocumentStateReasons attributes.  </w:t>
        </w:r>
      </w:ins>
    </w:p>
  </w:footnote>
  <w:footnote w:id="3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0">
    <w:p>
      <w:pPr>
        <w:pStyle w:val="Footnote"/>
        <w:rPr/>
      </w:pPr>
      <w:ins w:id="3778" w:author="Thomas N. Hastings" w:date="2002-09-28T22:23:00Z">
        <w:r>
          <w:rPr>
            <w:rStyle w:val="FootnoteCharacters"/>
          </w:rPr>
          <w:footnoteRef/>
        </w:r>
      </w:ins>
      <w:ins w:id="3779" w:author="Thomas N. Hastings" w:date="2002-09-28T22:23:00Z">
        <w:r>
          <w:rPr/>
          <w:t xml:space="preserve"> </w:t>
        </w:r>
      </w:ins>
      <w:ins w:id="3780" w:author="Thomas N. Hastings" w:date="2002-09-28T22:23:00Z">
        <w:r>
          <w:rPr/>
          <w:t>The “media-col-database” attribute is not returned when the client requests ‘all’ or ‘printer-description’ attribute group because there MAY be a large number of values.  Instead the client MUST query “media-col-database” explicitly in a Get-Printer-Attributes request.</w:t>
        </w:r>
      </w:ins>
    </w:p>
  </w:footnote>
  <w:footnote w:id="41">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2">
    <w:p>
      <w:pPr>
        <w:pStyle w:val="Footnote"/>
        <w:rPr/>
      </w:pPr>
      <w:r>
        <w:rPr>
          <w:rStyle w:val="FootnoteCharacters"/>
        </w:rPr>
        <w:footnoteRef/>
      </w:r>
      <w:r>
        <w:rPr/>
        <w:t xml:space="preserve"> </w:t>
      </w:r>
      <w:r>
        <w:rPr/>
        <w:t>The 'paused' value MUST be supported if the Pause-Printer operation is supported.</w:t>
      </w:r>
    </w:p>
  </w:footnote>
  <w:footnote w:id="43">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7" w:author="Thomas N. Hastings" w:date="2002-10-14T09:55: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8" w:author="Thomas N. Hastings" w:date="2002-10-14T09:56: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ins w:id="3660" w:author="Thomas N. Hastings" w:date="2002-10-14T14:25:00Z"/>
      </w:rPr>
    </w:pPr>
    <w:ins w:id="3659" w:author="Thomas N. Hastings" w:date="2002-10-14T14:25:00Z">
      <w:r>
        <w:rPr>
          <w:rFonts w:cs="Arial"/>
          <w:b/>
          <w:bCs/>
        </w:rPr>
        <w:t>IEEE-ISTO 5101.1-2002</w:t>
      </w:r>
    </w:ins>
  </w:p>
  <w:p>
    <w:pPr>
      <w:pStyle w:val="Header"/>
      <w:tabs>
        <w:tab w:val="clear" w:pos="4320"/>
        <w:tab w:val="center" w:pos="1800" w:leader="none"/>
        <w:tab w:val="right" w:pos="8640" w:leader="none"/>
      </w:tabs>
      <w:ind w:left="-450" w:hanging="0"/>
      <w:rPr>
        <w:ins w:id="3662" w:author="Thomas N. Hastings" w:date="2002-10-14T14:25:00Z"/>
      </w:rPr>
    </w:pPr>
    <w:ins w:id="3661" w:author="Thomas N. Hastings" w:date="2002-10-14T14:25:00Z">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ins>
  </w:p>
  <w:p>
    <w:pPr>
      <w:pStyle w:val="Header"/>
      <w:rPr>
        <w:ins w:id="3664" w:author="Thomas N. Hastings" w:date="2002-10-14T14:25:00Z"/>
      </w:rPr>
    </w:pPr>
    <w:ins w:id="3663" w:author="Thomas N. Hastings" w:date="2002-10-14T14:25: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5:00Z</dcterms:created>
  <dc:creator>Ron Bergman, Tom Hastings</dc:creator>
  <dc:description/>
  <dc:language>en-US</dc:language>
  <cp:lastModifiedBy>Thomas N. Hastings</cp:lastModifiedBy>
  <cp:lastPrinted>2002-09-09T15:42:00Z</cp:lastPrinted>
  <dcterms:modified xsi:type="dcterms:W3CDTF">2002-10-17T11:37:00Z</dcterms:modified>
  <cp:revision>76</cp:revision>
  <dc:subject/>
  <dc:title>PWG Media Standard</dc:title>
</cp:coreProperties>
</file>