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del w:id="1" w:author="Thomas N. Hastings" w:date="2000-05-09T17:17:00Z"/>
        </w:rPr>
      </w:pPr>
      <w:del w:id="0" w:author="Thomas N. Hastings" w:date="2000-05-09T17:17:00Z">
        <w:r>
          <w:rPr/>
          <w:delText>Revisions show suggested changes from:</w:delText>
        </w:r>
      </w:del>
    </w:p>
    <w:p>
      <w:pPr>
        <w:pStyle w:val="Normallist2"/>
        <w:tabs>
          <w:tab w:val="clear" w:pos="720"/>
          <w:tab w:val="right" w:pos="10368" w:leader="none"/>
        </w:tabs>
        <w:ind w:left="360" w:hanging="360"/>
        <w:rPr>
          <w:color w:val="0000FF"/>
          <w:u w:val="single"/>
          <w:lang w:eastAsia="en-US"/>
          <w:del w:id="3" w:author="Thomas N. Hastings" w:date="2000-05-09T17:17:00Z"/>
        </w:rPr>
      </w:pPr>
      <w:del w:id="2" w:author="Thomas N. Hastings" w:date="2000-05-09T17:17:00Z">
        <w:r>
          <w:rPr>
            <w:color w:val="0000FF"/>
            <w:u w:val="single"/>
            <w:lang w:eastAsia="en-US"/>
          </w:rPr>
          <w:delText>ftp://ftp.pwg.org/pub/pwg/ipp/new_PPE/ipp-prodPrintingExt-issues-000203.pdf</w:delText>
        </w:r>
      </w:del>
    </w:p>
    <w:p>
      <w:pPr>
        <w:pStyle w:val="Normallist2"/>
        <w:tabs>
          <w:tab w:val="clear" w:pos="720"/>
          <w:tab w:val="right" w:pos="10368" w:leader="none"/>
        </w:tabs>
        <w:ind w:left="360" w:hanging="360"/>
        <w:rPr>
          <w:color w:val="0000FF"/>
          <w:u w:val="single"/>
          <w:lang w:eastAsia="en-US"/>
          <w:del w:id="5" w:author="Thomas N. Hastings" w:date="2000-05-09T17:17:00Z"/>
        </w:rPr>
      </w:pPr>
      <w:del w:id="4" w:author="Thomas N. Hastings" w:date="2000-05-09T17:17:00Z">
        <w:r>
          <w:rPr>
            <w:color w:val="0000FF"/>
            <w:u w:val="single"/>
            <w:lang w:eastAsia="en-US"/>
          </w:rPr>
          <w:delText>and improved PWG-DRAFT template</w:delText>
        </w:r>
      </w:del>
    </w:p>
    <w:p>
      <w:pPr>
        <w:pStyle w:val="Normallist2"/>
        <w:tabs>
          <w:tab w:val="clear" w:pos="720"/>
          <w:tab w:val="right" w:pos="10368" w:leader="none"/>
        </w:tabs>
        <w:ind w:left="360" w:hanging="360"/>
        <w:rPr/>
      </w:pPr>
      <w:r>
        <w:rPr/>
        <w:t>IEEE-ISTO Printer Working Group (PWG)</w:t>
      </w:r>
      <w:del w:id="6" w:author="Thomas N. Hastings" w:date="2000-05-09T17:17:00Z">
        <w:r>
          <w:rPr/>
          <w:delText xml:space="preserve">    </w:delText>
        </w:r>
      </w:del>
      <w:del w:id="7" w:author="Thomas N. Hastings" w:date="2000-05-09T17:17:00Z">
        <w:r>
          <w:rPr>
            <w:highlight w:val="yellow"/>
          </w:rPr>
          <w:delText>1 ISSUES are highlight like this</w:delText>
        </w:r>
      </w:del>
      <w:r>
        <w:rPr/>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8" w:author="Thomas N. Hastings" w:date="2000-05-09T17:17:00Z">
        <w:r>
          <w:rPr/>
          <w:delText>February 7,</w:delText>
        </w:r>
      </w:del>
      <w:ins w:id="9" w:author="Thomas N. Hastings" w:date="2000-05-09T17:17:00Z">
        <w:r>
          <w:rPr/>
          <w:t>May 9,</w:t>
        </w:r>
      </w:ins>
      <w:r>
        <w:rPr/>
        <w:t xml:space="preserve"> 2000</w:t>
      </w:r>
    </w:p>
    <w:p>
      <w:pPr>
        <w:pStyle w:val="Normallist2"/>
        <w:jc w:val="right"/>
        <w:rPr/>
      </w:pPr>
      <w:r>
        <w:rPr/>
      </w:r>
    </w:p>
    <w:p>
      <w:pPr>
        <w:pStyle w:val="Normal"/>
        <w:jc w:val="center"/>
        <w:rPr/>
      </w:pPr>
      <w:r>
        <w:rPr/>
        <w:t>Internet Printing Protocol</w:t>
      </w:r>
      <w:ins w:id="10" w:author="Thomas N. Hastings" w:date="2000-05-09T17:17:00Z">
        <w:r>
          <w:rPr/>
          <w:t xml:space="preserve"> (IPP)</w:t>
        </w:r>
      </w:ins>
      <w:r>
        <w:rPr/>
        <w:t>: Production Printing Attributes - Set1</w:t>
      </w:r>
    </w:p>
    <w:p>
      <w:pPr>
        <w:pStyle w:val="Normal"/>
        <w:jc w:val="center"/>
        <w:rPr/>
      </w:pPr>
      <w:r>
        <w:rPr/>
        <w:t>&lt;pwg-ipp-prod-print-set1-00</w:t>
      </w:r>
      <w:ins w:id="11" w:author="Thomas N. Hastings" w:date="2000-05-09T17:18:00Z">
        <w:r>
          <w:rPr/>
          <w:t>0509</w:t>
        </w:r>
      </w:ins>
      <w:del w:id="12" w:author="Thomas N. Hastings" w:date="2000-05-09T17:18:00Z">
        <w:r>
          <w:rPr/>
          <w:delText>0207</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ins w:id="13"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ins w:id="15" w:author="Thomas N. Hastings" w:date="2000-05-09T17:17:00Z"/>
        </w:rPr>
      </w:pPr>
      <w:ins w:id="14" w:author="Thomas N. Hastings" w:date="2000-05-09T17:17:00Z">
        <w:r>
          <w:rPr/>
        </w:r>
      </w:ins>
    </w:p>
    <w:p>
      <w:pPr>
        <w:pStyle w:val="TextBody"/>
        <w:rPr>
          <w:ins w:id="18" w:author="Thomas N. Hastings" w:date="2000-05-09T17:17:00Z"/>
        </w:rPr>
      </w:pPr>
      <w:r>
        <w:rPr/>
        <w:t xml:space="preserve">This extension also defines the "current-page-order" Job Description </w:t>
      </w:r>
      <w:del w:id="16" w:author="Thomas N. Hastings" w:date="2000-05-09T17:17:00Z">
        <w:r>
          <w:rPr/>
          <w:delText>attribute and the 'none' out-of-band attribute value.</w:delText>
        </w:r>
      </w:del>
      <w:ins w:id="17" w:author="Thomas N. Hastings" w:date="2000-05-09T17:17:00Z">
        <w:r>
          <w:rPr/>
          <w:t>attribute,  the "user-defined-names-supported" Printer Description attribute, and the 'resources-are-not-supported' value for the "job-state-reasons" Job Description attribute.</w:t>
        </w:r>
      </w:ins>
    </w:p>
    <w:p>
      <w:pPr>
        <w:pStyle w:val="TextBody"/>
        <w:rPr>
          <w:ins w:id="20" w:author="Thomas N. Hastings" w:date="2000-05-09T17:17:00Z"/>
        </w:rPr>
      </w:pPr>
      <w:ins w:id="19" w:author="Thomas N. Hastings" w:date="2000-05-09T17:17:00Z">
        <w:r>
          <w:rPr/>
        </w:r>
      </w:ins>
    </w:p>
    <w:p>
      <w:pPr>
        <w:pStyle w:val="TextBody"/>
        <w:rPr>
          <w:ins w:id="22" w:author="Thomas N. Hastings" w:date="2000-05-09T17:17:00Z"/>
        </w:rPr>
      </w:pPr>
      <w:ins w:id="21" w:author="Thomas N. Hastings" w:date="2000-05-09T17:17:00Z">
        <w:r>
          <w:rPr/>
          <w:t>Some additional "media" keyword values are defined for use with the "media" Job Template attribute.</w:t>
        </w:r>
      </w:ins>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ins w:id="23" w:author="Thomas N. Hastings" w:date="2000-05-09T17:17:00Z"/>
            </w:rPr>
          </w:pPr>
          <w:r>
            <w:fldChar w:fldCharType="begin"/>
          </w:r>
          <w:r>
            <w:rPr>
              <w:lang w:val="en-US"/>
            </w:rPr>
            <w:instrText xml:space="preserve"> TOC \o "1-3" </w:instrText>
          </w:r>
          <w:r>
            <w:rPr>
              <w:lang w:val="en-US"/>
            </w:rPr>
            <w:fldChar w:fldCharType="separate"/>
          </w:r>
          <w:r>
            <w:rPr>
              <w:lang w:val="en-US"/>
            </w:rPr>
            <w:t>1</w:t>
            <w:tab/>
            <w:t>Introduction</w:t>
            <w:tab/>
          </w:r>
          <w:r>
            <w:rPr>
              <w:b w:val="false"/>
              <w:lang w:val="en-US"/>
            </w:rPr>
            <w:t>Error! Bookmark not defined.</w:t>
          </w:r>
        </w:p>
        <w:p>
          <w:pPr>
            <w:pStyle w:val="Contents1"/>
            <w:tabs>
              <w:tab w:val="clear" w:pos="720"/>
              <w:tab w:val="left" w:pos="400" w:leader="none"/>
              <w:tab w:val="right" w:pos="10358" w:leader="dot"/>
            </w:tabs>
            <w:rPr>
              <w:lang w:val="en-US"/>
            </w:rPr>
          </w:pPr>
          <w:ins w:id="24" w:author="Thomas N. Hastings" w:date="2000-05-09T17:17:00Z">
            <w:r>
              <w:rPr>
                <w:lang w:val="en-US"/>
              </w:rPr>
              <w:t>2</w:t>
              <w:tab/>
              <w:t>Terminology</w:t>
              <w:tab/>
            </w:r>
          </w:ins>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75209999">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75210000">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75210001">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75210002">
            <w:r>
              <w:rPr>
                <w:rStyle w:val="IndexLink"/>
                <w:lang w:val="en-US"/>
              </w:rPr>
              <w:t>9</w:t>
            </w:r>
          </w:hyperlink>
        </w:p>
        <w:p>
          <w:pPr>
            <w:pStyle w:val="Contents2"/>
            <w:tabs>
              <w:tab w:val="left" w:pos="720" w:leader="none"/>
              <w:tab w:val="left" w:pos="800" w:leader="none"/>
              <w:tab w:val="right" w:pos="10368" w:leader="none"/>
            </w:tabs>
            <w:rPr>
              <w:lang w:val="en-US"/>
              <w:ins w:id="25" w:author="Thomas N. Hastings" w:date="2000-05-09T17:17:00Z"/>
            </w:rPr>
          </w:pPr>
          <w:r>
            <w:rPr>
              <w:lang w:val="en-US"/>
            </w:rPr>
            <w:t>2.5</w:t>
            <w:tab/>
            <w:t>Collection Attributes</w:t>
            <w:tab/>
          </w:r>
          <w:hyperlink w:anchor="__RefHeading___Toc475210003">
            <w:r>
              <w:rPr>
                <w:rStyle w:val="IndexLink"/>
                <w:lang w:val="en-US"/>
              </w:rPr>
              <w:t>10</w:t>
            </w:r>
          </w:hyperlink>
        </w:p>
        <w:p>
          <w:pPr>
            <w:pStyle w:val="Contents2"/>
            <w:tabs>
              <w:tab w:val="left" w:pos="720" w:leader="none"/>
              <w:tab w:val="left" w:pos="800" w:leader="none"/>
              <w:tab w:val="right" w:pos="10368" w:leader="none"/>
            </w:tabs>
            <w:rPr>
              <w:lang w:val="en-US"/>
            </w:rPr>
          </w:pPr>
          <w:ins w:id="26" w:author="Thomas N. Hastings" w:date="2000-05-09T17:17:00Z">
            <w:r>
              <w:rPr>
                <w:lang w:val="en-US"/>
              </w:rPr>
              <w:t>2.6</w:t>
              <w:tab/>
              <w:t>Definition of 'none' values</w:t>
              <w:tab/>
            </w:r>
          </w:ins>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75210004">
            <w:r>
              <w:rPr>
                <w:rStyle w:val="IndexLink"/>
                <w:lang w:val="en-US"/>
              </w:rPr>
              <w:t>11</w:t>
            </w:r>
          </w:hyperlink>
        </w:p>
        <w:p>
          <w:pPr>
            <w:pStyle w:val="Contents2"/>
            <w:tabs>
              <w:tab w:val="left" w:pos="720" w:leader="none"/>
              <w:tab w:val="left" w:pos="800" w:leader="none"/>
              <w:tab w:val="right" w:pos="10368" w:leader="none"/>
            </w:tabs>
            <w:rPr>
              <w:lang w:val="en-US"/>
              <w:ins w:id="27" w:author="Thomas N. Hastings" w:date="2000-05-09T17:17:00Z"/>
            </w:rPr>
          </w:pPr>
          <w:r>
            <w:rPr>
              <w:lang w:val="en-US"/>
            </w:rPr>
            <w:t>3.1</w:t>
            <w:tab/>
            <w:t>cover-front (collection) and cover-back (collection)</w:t>
            <w:tab/>
          </w:r>
          <w:r>
            <w:rPr>
              <w:b/>
              <w:lang w:val="en-US"/>
            </w:rPr>
            <w:t>Error! Bookmark not defined.</w:t>
          </w:r>
        </w:p>
        <w:p>
          <w:pPr>
            <w:pStyle w:val="Contents3"/>
            <w:tabs>
              <w:tab w:val="left" w:pos="1152" w:leader="none"/>
              <w:tab w:val="left" w:pos="1200" w:leader="none"/>
              <w:tab w:val="right" w:pos="10368" w:leader="none"/>
            </w:tabs>
            <w:rPr>
              <w:lang w:val="en-US"/>
              <w:ins w:id="29" w:author="Thomas N. Hastings" w:date="2000-05-09T17:17:00Z"/>
            </w:rPr>
          </w:pPr>
          <w:ins w:id="28" w:author="Thomas N. Hastings" w:date="2000-05-09T17:17:00Z">
            <w:r>
              <w:rPr>
                <w:lang w:val="en-US"/>
              </w:rPr>
              <w:t>3.1.1</w:t>
              <w:tab/>
              <w:t>media (type3 keyword | name(MAX)) or media-col (collection)</w:t>
              <w:tab/>
            </w:r>
          </w:ins>
          <w:hyperlink w:anchor="__RefHeading___Toc482526892">
            <w:r>
              <w:rPr>
                <w:rStyle w:val="IndexLink"/>
                <w:lang w:val="en-US"/>
              </w:rPr>
              <w:t>14</w:t>
            </w:r>
          </w:hyperlink>
        </w:p>
        <w:p>
          <w:pPr>
            <w:pStyle w:val="Contents3"/>
            <w:tabs>
              <w:tab w:val="left" w:pos="1152" w:leader="none"/>
              <w:tab w:val="left" w:pos="1200" w:leader="none"/>
              <w:tab w:val="right" w:pos="10368" w:leader="none"/>
            </w:tabs>
            <w:rPr>
              <w:lang w:val="en-US"/>
            </w:rPr>
          </w:pPr>
          <w:ins w:id="30" w:author="Thomas N. Hastings" w:date="2000-05-09T17:17:00Z">
            <w:r>
              <w:rPr>
                <w:lang w:val="en-US"/>
              </w:rPr>
              <w:t>3.1.2</w:t>
              <w:tab/>
              <w:t>cover-type (type2 keyword)</w:t>
              <w:tab/>
            </w:r>
          </w:ins>
          <w:hyperlink w:anchor="__RefHeading___Toc482526893">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21</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7</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35</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8</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43</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45</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46</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4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52</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53</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5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55</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57</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57</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59</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59</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60</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60</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60</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61</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62</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63</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6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66</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6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67</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67</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68</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pPr>
      <w:r>
        <w:fldChar w:fldCharType="begin"/>
      </w:r>
      <w:r>
        <w:rPr>
          <w:sz w:val="36"/>
          <w:lang w:val="en-US"/>
        </w:rPr>
        <w:instrText xml:space="preserve"> TOC \c "Table" </w:instrText>
      </w:r>
      <w:r>
        <w:rPr>
          <w:sz w:val="36"/>
          <w:lang w:val="en-US"/>
        </w:rPr>
        <w:fldChar w:fldCharType="separate"/>
      </w:r>
      <w:hyperlink w:anchor="__RefHeading___Toc475210087">
        <w:r>
          <w:rPr>
            <w:sz w:val="36"/>
            <w:lang w:val="en-US"/>
          </w:rPr>
        </w:r>
      </w:hyperlink>
      <w:r>
        <w:rPr>
          <w:sz w:val="36"/>
          <w:lang w:val="en-US"/>
        </w:rPr>
        <w:fldChar w:fldCharType="end"/>
      </w:r>
    </w:p>
    <w:p>
      <w:pPr>
        <w:pStyle w:val="TableofFigures"/>
        <w:tabs>
          <w:tab w:val="clear" w:pos="720"/>
          <w:tab w:val="right" w:pos="10358" w:leader="dot"/>
        </w:tabs>
        <w:rPr>
          <w:lang w:val="en-US"/>
        </w:rPr>
      </w:pPr>
      <w:r>
        <w:rPr>
          <w:lang w:val="en-US"/>
        </w:rPr>
        <w:tab/>
      </w:r>
      <w:r>
        <w:rPr>
          <w:lang w:val="en-US"/>
        </w:rPr>
        <w:fldChar w:fldCharType="begin"/>
      </w:r>
      <w:r>
        <w:rPr>
          <w:lang w:val="en-US"/>
        </w:rPr>
        <w:instrText xml:space="preserve"> PAGEREF __RefHeading___Toc482526990 \h </w:instrText>
      </w:r>
      <w:r>
        <w:rPr>
          <w:lang w:val="en-US"/>
        </w:rPr>
        <w:fldChar w:fldCharType="separate"/>
      </w:r>
      <w:r>
        <w:rPr>
          <w:lang w:val="en-US"/>
        </w:rPr>
        <w:t>12</w:t>
      </w:r>
      <w:r>
        <w:rPr>
          <w:lang w:val="en-US"/>
        </w:rPr>
        <w:fldChar w:fldCharType="end"/>
      </w:r>
    </w:p>
    <w:p>
      <w:pPr>
        <w:pStyle w:val="TableofFigures"/>
        <w:tabs>
          <w:tab w:val="clear" w:pos="720"/>
          <w:tab w:val="right" w:pos="10358" w:leader="dot"/>
        </w:tabs>
        <w:rPr>
          <w:lang w:val="en-US"/>
        </w:rPr>
      </w:pPr>
      <w:r>
        <w:rPr>
          <w:lang w:val="en-US"/>
        </w:rPr>
        <w:t>Table 3 - "cover-front" and "cover-back" member attributes</w:t>
        <w:tab/>
      </w:r>
      <w:r>
        <w:rPr>
          <w:lang w:val="en-US"/>
        </w:rPr>
        <w:fldChar w:fldCharType="begin"/>
      </w:r>
      <w:r>
        <w:rPr>
          <w:lang w:val="en-US"/>
        </w:rPr>
        <w:instrText xml:space="preserve"> PAGEREF __RefHeading___Toc482526991 \h </w:instrText>
      </w:r>
      <w:r>
        <w:rPr>
          <w:lang w:val="en-US"/>
        </w:rPr>
        <w:fldChar w:fldCharType="separate"/>
      </w:r>
      <w:r>
        <w:rPr>
          <w:lang w:val="en-US"/>
        </w:rPr>
        <w:t>14</w:t>
      </w:r>
      <w:r>
        <w:rPr>
          <w:lang w:val="en-US"/>
        </w:rPr>
        <w:fldChar w:fldCharType="end"/>
      </w:r>
    </w:p>
    <w:p>
      <w:pPr>
        <w:pStyle w:val="TableofFigures"/>
        <w:tabs>
          <w:tab w:val="clear" w:pos="720"/>
          <w:tab w:val="right" w:pos="10358" w:leader="dot"/>
        </w:tabs>
        <w:rPr>
          <w:lang w:val="en-US"/>
        </w:rPr>
      </w:pPr>
      <w:r>
        <w:rPr>
          <w:lang w:val="en-US"/>
        </w:rPr>
        <w:t>Table 3 - "insert-sheet" member attributes</w:t>
        <w:tab/>
      </w:r>
      <w:r>
        <w:rPr>
          <w:lang w:val="en-US"/>
        </w:rPr>
        <w:fldChar w:fldCharType="begin"/>
      </w:r>
      <w:r>
        <w:rPr>
          <w:lang w:val="en-US"/>
        </w:rPr>
        <w:instrText xml:space="preserve"> PAGEREF __RefHeading___Toc482526992 \h </w:instrText>
      </w:r>
      <w:r>
        <w:rPr>
          <w:lang w:val="en-US"/>
        </w:rPr>
        <w:fldChar w:fldCharType="separate"/>
      </w:r>
      <w:r>
        <w:rPr>
          <w:lang w:val="en-US"/>
        </w:rPr>
        <w:t>18</w:t>
      </w:r>
      <w:r>
        <w:rPr>
          <w:lang w:val="en-US"/>
        </w:rPr>
        <w:fldChar w:fldCharType="end"/>
      </w:r>
    </w:p>
    <w:p>
      <w:pPr>
        <w:pStyle w:val="TableofFigures"/>
        <w:tabs>
          <w:tab w:val="clear" w:pos="720"/>
          <w:tab w:val="right" w:pos="10358" w:leader="dot"/>
        </w:tabs>
        <w:rPr>
          <w:lang w:val="en-US"/>
        </w:rPr>
      </w:pPr>
      <w:r>
        <w:rPr>
          <w:lang w:val="en-US"/>
        </w:rPr>
        <w:t>Table 4 - "job-accounting-sheets" member attributes</w:t>
        <w:tab/>
      </w:r>
      <w:r>
        <w:rPr>
          <w:lang w:val="en-US"/>
        </w:rPr>
        <w:fldChar w:fldCharType="begin"/>
      </w:r>
      <w:r>
        <w:rPr>
          <w:lang w:val="en-US"/>
        </w:rPr>
        <w:instrText xml:space="preserve"> PAGEREF __RefHeading___Toc482526993 \h </w:instrText>
      </w:r>
      <w:r>
        <w:rPr>
          <w:lang w:val="en-US"/>
        </w:rPr>
        <w:fldChar w:fldCharType="separate"/>
      </w:r>
      <w:r>
        <w:rPr>
          <w:lang w:val="en-US"/>
        </w:rPr>
        <w:t>22</w:t>
      </w:r>
      <w:r>
        <w:rPr>
          <w:lang w:val="en-US"/>
        </w:rPr>
        <w:fldChar w:fldCharType="end"/>
      </w:r>
    </w:p>
    <w:p>
      <w:pPr>
        <w:pStyle w:val="TableofFigures"/>
        <w:tabs>
          <w:tab w:val="clear" w:pos="720"/>
          <w:tab w:val="right" w:pos="10358" w:leader="dot"/>
        </w:tabs>
        <w:rPr>
          <w:lang w:val="en-US"/>
        </w:rPr>
      </w:pPr>
      <w:r>
        <w:rPr>
          <w:lang w:val="en-US"/>
        </w:rPr>
        <w:t>Table 5 - "job-error-sheet" member attributes</w:t>
        <w:tab/>
      </w:r>
      <w:r>
        <w:rPr>
          <w:lang w:val="en-US"/>
        </w:rPr>
        <w:fldChar w:fldCharType="begin"/>
      </w:r>
      <w:r>
        <w:rPr>
          <w:lang w:val="en-US"/>
        </w:rPr>
        <w:instrText xml:space="preserve"> PAGEREF __RefHeading___Toc482526994 \h </w:instrText>
      </w:r>
      <w:r>
        <w:rPr>
          <w:lang w:val="en-US"/>
        </w:rPr>
        <w:fldChar w:fldCharType="separate"/>
      </w:r>
      <w:r>
        <w:rPr>
          <w:lang w:val="en-US"/>
        </w:rPr>
        <w:t>24</w:t>
      </w:r>
      <w:r>
        <w:rPr>
          <w:lang w:val="en-US"/>
        </w:rPr>
        <w:fldChar w:fldCharType="end"/>
      </w:r>
    </w:p>
    <w:p>
      <w:pPr>
        <w:pStyle w:val="TableofFigures"/>
        <w:tabs>
          <w:tab w:val="clear" w:pos="720"/>
          <w:tab w:val="right" w:pos="10358" w:leader="dot"/>
        </w:tabs>
        <w:rPr>
          <w:lang w:val="en-US"/>
        </w:rPr>
      </w:pPr>
      <w:r>
        <w:rPr>
          <w:lang w:val="en-US"/>
        </w:rPr>
        <w:t>Table 6 - "job-sheets-col" member attributes</w:t>
        <w:tab/>
      </w:r>
      <w:r>
        <w:rPr>
          <w:lang w:val="en-US"/>
        </w:rPr>
        <w:fldChar w:fldCharType="begin"/>
      </w:r>
      <w:r>
        <w:rPr>
          <w:lang w:val="en-US"/>
        </w:rPr>
        <w:instrText xml:space="preserve"> PAGEREF __RefHeading___Toc482526995 \h </w:instrText>
      </w:r>
      <w:r>
        <w:rPr>
          <w:lang w:val="en-US"/>
        </w:rPr>
        <w:fldChar w:fldCharType="separate"/>
      </w:r>
      <w:r>
        <w:rPr>
          <w:lang w:val="en-US"/>
        </w:rPr>
        <w:t>29</w:t>
      </w:r>
      <w:r>
        <w:rPr>
          <w:lang w:val="en-US"/>
        </w:rPr>
        <w:fldChar w:fldCharType="end"/>
      </w:r>
    </w:p>
    <w:p>
      <w:pPr>
        <w:pStyle w:val="TableofFigures"/>
        <w:tabs>
          <w:tab w:val="clear" w:pos="720"/>
          <w:tab w:val="right" w:pos="10358" w:leader="dot"/>
        </w:tabs>
        <w:rPr>
          <w:lang w:val="en-US"/>
        </w:rPr>
      </w:pPr>
      <w:r>
        <w:rPr>
          <w:lang w:val="en-US"/>
        </w:rPr>
        <w:t>Table 8 - "media-col" member attributes</w:t>
        <w:tab/>
      </w:r>
      <w:r>
        <w:rPr>
          <w:lang w:val="en-US"/>
        </w:rPr>
        <w:fldChar w:fldCharType="begin"/>
      </w:r>
      <w:r>
        <w:rPr>
          <w:lang w:val="en-US"/>
        </w:rPr>
        <w:instrText xml:space="preserve"> PAGEREF __RefHeading___Toc482526996 \h </w:instrText>
      </w:r>
      <w:r>
        <w:rPr>
          <w:lang w:val="en-US"/>
        </w:rPr>
        <w:fldChar w:fldCharType="separate"/>
      </w:r>
      <w:r>
        <w:rPr>
          <w:lang w:val="en-US"/>
        </w:rPr>
        <w:t>34</w:t>
      </w:r>
      <w:r>
        <w:rPr>
          <w:lang w:val="en-US"/>
        </w:rPr>
        <w:fldChar w:fldCharType="end"/>
      </w:r>
    </w:p>
    <w:p>
      <w:pPr>
        <w:pStyle w:val="TableofFigures"/>
        <w:tabs>
          <w:tab w:val="clear" w:pos="720"/>
          <w:tab w:val="right" w:pos="10358" w:leader="dot"/>
        </w:tabs>
        <w:rPr>
          <w:lang w:val="en-US"/>
        </w:rPr>
      </w:pPr>
      <w:r>
        <w:rPr>
          <w:lang w:val="en-US"/>
        </w:rPr>
        <w:t>Table 9 - "media-size" member attributes</w:t>
        <w:tab/>
      </w:r>
      <w:r>
        <w:rPr>
          <w:lang w:val="en-US"/>
        </w:rPr>
        <w:fldChar w:fldCharType="begin"/>
      </w:r>
      <w:r>
        <w:rPr>
          <w:lang w:val="en-US"/>
        </w:rPr>
        <w:instrText xml:space="preserve"> PAGEREF __RefHeading___Toc482526997 \h </w:instrText>
      </w:r>
      <w:r>
        <w:rPr>
          <w:lang w:val="en-US"/>
        </w:rPr>
        <w:fldChar w:fldCharType="separate"/>
      </w:r>
      <w:r>
        <w:rPr>
          <w:lang w:val="en-US"/>
        </w:rPr>
        <w:t>39</w:t>
      </w:r>
      <w:r>
        <w:rPr>
          <w:lang w:val="en-US"/>
        </w:rPr>
        <w:fldChar w:fldCharType="end"/>
      </w:r>
    </w:p>
    <w:p>
      <w:pPr>
        <w:pStyle w:val="TableofFigures"/>
        <w:tabs>
          <w:tab w:val="clear" w:pos="720"/>
          <w:tab w:val="right" w:pos="10358" w:leader="dot"/>
        </w:tabs>
        <w:rPr>
          <w:lang w:val="en-US"/>
        </w:rPr>
      </w:pPr>
      <w:r>
        <w:rPr>
          <w:lang w:val="en-US"/>
        </w:rPr>
        <w:t>Table 10 - "media-size-supported" member attributes</w:t>
        <w:tab/>
      </w:r>
      <w:r>
        <w:rPr>
          <w:lang w:val="en-US"/>
        </w:rPr>
        <w:fldChar w:fldCharType="begin"/>
      </w:r>
      <w:r>
        <w:rPr>
          <w:lang w:val="en-US"/>
        </w:rPr>
        <w:instrText xml:space="preserve"> PAGEREF __RefHeading___Toc482526998 \h </w:instrText>
      </w:r>
      <w:r>
        <w:rPr>
          <w:lang w:val="en-US"/>
        </w:rPr>
        <w:fldChar w:fldCharType="separate"/>
      </w:r>
      <w:r>
        <w:rPr>
          <w:lang w:val="en-US"/>
        </w:rPr>
        <w:t>40</w:t>
      </w:r>
      <w:r>
        <w:rPr>
          <w:lang w:val="en-US"/>
        </w:rPr>
        <w:fldChar w:fldCharType="end"/>
      </w:r>
    </w:p>
    <w:p>
      <w:pPr>
        <w:pStyle w:val="TableofFigures"/>
        <w:tabs>
          <w:tab w:val="clear" w:pos="720"/>
          <w:tab w:val="right" w:pos="10358" w:leader="dot"/>
        </w:tabs>
        <w:rPr>
          <w:lang w:val="en-US"/>
        </w:rPr>
      </w:pPr>
      <w:r>
        <w:rPr>
          <w:lang w:val="en-US"/>
        </w:rPr>
        <w:t>Table 11 - "separator-sheets" member attributes</w:t>
        <w:tab/>
      </w:r>
      <w:r>
        <w:rPr>
          <w:lang w:val="en-US"/>
        </w:rPr>
        <w:fldChar w:fldCharType="begin"/>
      </w:r>
      <w:r>
        <w:rPr>
          <w:lang w:val="en-US"/>
        </w:rPr>
        <w:instrText xml:space="preserve"> PAGEREF __RefHeading___Toc482526999 \h </w:instrText>
      </w:r>
      <w:r>
        <w:rPr>
          <w:lang w:val="en-US"/>
        </w:rPr>
        <w:fldChar w:fldCharType="separate"/>
      </w:r>
      <w:r>
        <w:rPr>
          <w:lang w:val="en-US"/>
        </w:rPr>
        <w:t>46</w:t>
      </w:r>
      <w:r>
        <w:rPr>
          <w:lang w:val="en-US"/>
        </w:rPr>
        <w:fldChar w:fldCharType="end"/>
      </w:r>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r>
        <w:rPr>
          <w:lang w:val="en-US"/>
        </w:rPr>
        <w:fldChar w:fldCharType="begin"/>
      </w:r>
      <w:r>
        <w:rPr>
          <w:lang w:val="en-US"/>
        </w:rPr>
        <w:instrText xml:space="preserve"> PAGEREF __RefHeading___Toc482527000 \h </w:instrText>
      </w:r>
      <w:r>
        <w:rPr>
          <w:lang w:val="en-US"/>
        </w:rPr>
        <w:fldChar w:fldCharType="separate"/>
      </w:r>
      <w:r>
        <w:rPr>
          <w:lang w:val="en-US"/>
        </w:rPr>
        <w:t>54</w:t>
      </w:r>
      <w:r>
        <w:rPr>
          <w:lang w:val="en-US"/>
        </w:rPr>
        <w:fldChar w:fldCharType="end"/>
      </w:r>
    </w:p>
    <w:p>
      <w:pPr>
        <w:pStyle w:val="TableofFigures"/>
        <w:tabs>
          <w:tab w:val="clear" w:pos="720"/>
          <w:tab w:val="right" w:pos="10358" w:leader="dot"/>
        </w:tabs>
        <w:rPr>
          <w:lang w:val="en-US"/>
        </w:rPr>
      </w:pPr>
      <w:r>
        <w:rPr>
          <w:lang w:val="en-US"/>
        </w:rPr>
        <w:t>Table 13 - Document and Page Exception Semantics by Attribute</w:t>
        <w:tab/>
      </w:r>
      <w:r>
        <w:rPr>
          <w:lang w:val="en-US"/>
        </w:rPr>
        <w:fldChar w:fldCharType="begin"/>
      </w:r>
      <w:r>
        <w:rPr>
          <w:lang w:val="en-US"/>
        </w:rPr>
        <w:instrText xml:space="preserve"> PAGEREF __RefHeading___Toc482527001 \h </w:instrText>
      </w:r>
      <w:r>
        <w:rPr>
          <w:lang w:val="en-US"/>
        </w:rPr>
        <w:fldChar w:fldCharType="separate"/>
      </w:r>
      <w:r>
        <w:rPr>
          <w:lang w:val="en-US"/>
        </w:rPr>
        <w:t>54</w:t>
      </w:r>
      <w:r>
        <w:rPr>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r>
        <w:rPr/>
        <w:t>Introduction</w:t>
      </w:r>
    </w:p>
    <w:p>
      <w:pPr>
        <w:pStyle w:val="Normal"/>
        <w:rPr>
          <w:b/>
          <w:b/>
        </w:rPr>
      </w:pPr>
      <w:r>
        <w:rPr>
          <w:b/>
        </w:rPr>
      </w:r>
    </w:p>
    <w:p>
      <w:pPr>
        <w:pStyle w:val="Normal"/>
        <w:rPr>
          <w:ins w:id="31"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ins w:id="33" w:author="Thomas N. Hastings" w:date="2000-05-09T17:17:00Z"/>
        </w:rPr>
      </w:pPr>
      <w:ins w:id="32" w:author="Thomas N. Hastings" w:date="2000-05-09T17:17:00Z">
        <w:r>
          <w:rPr/>
        </w:r>
      </w:ins>
    </w:p>
    <w:p>
      <w:pPr>
        <w:pStyle w:val="Normal"/>
        <w:rPr>
          <w:ins w:id="36" w:author="Thomas N. Hastings" w:date="2000-05-09T17:17:00Z"/>
        </w:rPr>
      </w:pPr>
      <w:r>
        <w:rPr/>
        <w:t xml:space="preserve">This extension also defines the "current-page-order" Job Description </w:t>
      </w:r>
      <w:del w:id="34" w:author="Thomas N. Hastings" w:date="2000-05-09T17:17:00Z">
        <w:r>
          <w:rPr/>
          <w:delText>attribute and the 'none' out-of-band attribute value.</w:delText>
        </w:r>
      </w:del>
      <w:ins w:id="35" w:author="Thomas N. Hastings" w:date="2000-05-09T17:17:00Z">
        <w:r>
          <w:rPr/>
          <w:t>attribute, the "user-defined-names-supported" Printer Description attribute, and the 'resources-are-not-supported' value for the "job-state-reasons" Job Description attribute.</w:t>
        </w:r>
      </w:ins>
    </w:p>
    <w:p>
      <w:pPr>
        <w:pStyle w:val="TextBody"/>
        <w:rPr>
          <w:ins w:id="38" w:author="Thomas N. Hastings" w:date="2000-05-09T17:17:00Z"/>
        </w:rPr>
      </w:pPr>
      <w:ins w:id="37" w:author="Thomas N. Hastings" w:date="2000-05-09T17:17:00Z">
        <w:r>
          <w:rPr/>
        </w:r>
      </w:ins>
    </w:p>
    <w:p>
      <w:pPr>
        <w:pStyle w:val="TextBody"/>
        <w:rPr>
          <w:ins w:id="40" w:author="Thomas N. Hastings" w:date="2000-05-09T17:17:00Z"/>
        </w:rPr>
      </w:pPr>
      <w:ins w:id="39" w:author="Thomas N. Hastings" w:date="2000-05-09T17:17:00Z">
        <w:r>
          <w:rPr/>
          <w:t>Some additional "media" keyword values are defined for use with the "media" Job Template attribute.</w:t>
        </w:r>
      </w:ins>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0" w:name="__RefHeading___Toc482526883"/>
      <w:bookmarkEnd w:id="0"/>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1" w:name="_Ref482508716"/>
      <w:bookmarkStart w:id="2" w:name="_Ref478313379"/>
      <w:r>
        <w:rPr/>
        <w:t>Other terminology</w:t>
      </w:r>
      <w:bookmarkEnd w:id="1"/>
      <w:bookmarkEnd w:id="2"/>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1" w:author="Thomas N. Hastings" w:date="2000-05-09T17:17:00Z">
              <w:r>
                <w:rPr/>
                <w:delText>set</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42" w:author="Thomas N. Hastings" w:date="2000-05-09T17:17:00Z">
              <w:r>
                <w:rPr/>
                <w:delText xml:space="preserve">The sheets of either (1) one copy of an output document copy with collated sheets or (2) all the copies of a single sheet for uncollated sheets.  See description in section </w:delText>
              </w:r>
            </w:del>
            <w:del w:id="43" w:author="Thomas N. Hastings" w:date="2000-05-09T17:17:00Z">
              <w:r>
                <w:rPr/>
                <w:fldChar w:fldCharType="begin"/>
              </w:r>
              <w:r>
                <w:rPr/>
                <w:delInstrText xml:space="preserve"> REF _Ref462542913 \r \h </w:delInstrText>
              </w:r>
              <w:r>
                <w:rPr/>
                <w:fldChar w:fldCharType="separate"/>
              </w:r>
              <w:r>
                <w:rPr/>
              </w:r>
              <w:r>
                <w:rPr/>
                <w:fldChar w:fldCharType="end"/>
              </w:r>
            </w:del>
            <w:del w:id="44" w:author="Thomas N. Hastings" w:date="2000-05-09T17:17:00Z">
              <w:r>
                <w:rPr/>
                <w:delText>.</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45" w:author="Thomas N. Hastings" w:date="2000-05-09T17:17:00Z">
              <w:r>
                <w:rPr/>
                <w:t>se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46" w:author="Thomas N. Hastings" w:date="2000-05-09T17:17:00Z">
              <w:r>
                <w:rPr/>
                <w:t xml:space="preserve">The sheets of either (1) one copy of an output document copy with collated sheets or (2) all the copies of a single sheet for uncollated sheets.  See description in section </w:t>
              </w:r>
            </w:ins>
            <w:ins w:id="47" w:author="Thomas N. Hastings" w:date="2000-05-09T17:17:00Z">
              <w:r>
                <w:rPr/>
                <w:fldChar w:fldCharType="begin"/>
              </w:r>
              <w:r>
                <w:rPr/>
                <w:instrText xml:space="preserve"> REF _Ref481431466 \r \h </w:instrText>
              </w:r>
              <w:r>
                <w:rPr/>
                <w:fldChar w:fldCharType="separate"/>
              </w:r>
              <w:r>
                <w:rPr/>
                <w:t>3.17.1</w:t>
              </w:r>
              <w:r>
                <w:rPr/>
                <w:fldChar w:fldCharType="end"/>
              </w:r>
            </w:ins>
            <w:ins w:id="48"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9" w:author="Thomas N. Hastings" w:date="2000-05-09T17:17:00Z">
              <w:r>
                <w:rPr/>
                <w:delText>print-stream pages</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50" w:author="Thomas N. Hastings" w:date="2000-05-09T17:17:00Z">
              <w:r>
                <w:rPr/>
                <w:delText>The sequence of pages according to the definition of pages in the language used to express the document data.</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1" w:author="Thomas N. Hastings" w:date="2000-05-09T17:17:00Z">
              <w:r>
                <w:rPr/>
                <w:t>print-stream pages</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2" w:author="Thomas N. Hastings" w:date="2000-05-09T17:17:00Z">
              <w:r>
                <w:rPr/>
                <w:t>The sequence of pages according to the definition of pages in the language used to express the document data defined relative to the Input Documen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3" w:author="Thomas N. Hastings" w:date="2000-05-09T17:17:00Z">
              <w:r>
                <w:rPr/>
                <w:t>Input-Documen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4" w:author="Thomas N. Hastings" w:date="2000-05-09T17:17:00Z">
              <w:r>
                <w:rPr/>
                <w:t>The sequence of input pages that the client sends as document data to the IPP Printer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ins w:id="55" w:author="Thomas N. Hastings" w:date="2000-05-09T17:17:00Z">
              <w:r>
                <w:rPr/>
                <w:t xml:space="preserve">Output-Document </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6" w:author="Thomas N. Hastings" w:date="2000-05-09T17:17:00Z">
              <w:r>
                <w:rPr/>
                <w:t>The sequence of output pages that the Printer renders onto output media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7" w:author="Thomas N. Hastings" w:date="2000-05-09T17:17:00Z">
              <w:r>
                <w:rPr/>
                <w:t>collection</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8" w:author="Thomas N. Hastings" w:date="2000-05-09T17:17:00Z">
              <w:r>
                <w:rPr/>
                <w:t>An attribute syntax consisting of a set of attributes.  Such a collection attribute has a value that is a set of attributes, similar to a Java Map or a PostScript dictionary.  See [ipp-coll].</w:t>
              </w:r>
            </w:ins>
          </w:p>
        </w:tc>
      </w:tr>
    </w:tbl>
    <w:p>
      <w:pPr>
        <w:pStyle w:val="Normal"/>
        <w:rPr/>
      </w:pPr>
      <w:r>
        <w:rPr/>
      </w:r>
    </w:p>
    <w:p>
      <w:pPr>
        <w:pStyle w:val="TextBodyIndent"/>
        <w:rPr/>
      </w:pPr>
      <w:r>
        <w:rPr/>
      </w:r>
    </w:p>
    <w:p>
      <w:pPr>
        <w:pStyle w:val="Heading2"/>
        <w:rPr/>
      </w:pPr>
      <w:bookmarkStart w:id="3" w:name="_Ref473711952"/>
      <w:bookmarkStart w:id="4" w:name="_Ref442604366"/>
      <w:bookmarkStart w:id="5" w:name="_Ref442510090"/>
      <w:bookmarkStart w:id="6" w:name="_Ref442507265"/>
      <w:bookmarkStart w:id="7" w:name="_Ref442251060"/>
      <w:bookmarkStart w:id="8" w:name="_Ref442251001"/>
      <w:bookmarkStart w:id="9" w:name="_Ref441979072"/>
      <w:bookmarkStart w:id="10" w:name="_Ref441978976"/>
      <w:bookmarkStart w:id="11" w:name="_Ref441977824"/>
      <w:r>
        <w:rPr/>
        <w:t>Coordinate System</w:t>
      </w:r>
      <w:bookmarkEnd w:id="3"/>
      <w:bookmarkEnd w:id="4"/>
      <w:bookmarkEnd w:id="5"/>
      <w:bookmarkEnd w:id="6"/>
      <w:bookmarkEnd w:id="7"/>
      <w:bookmarkEnd w:id="8"/>
      <w:bookmarkEnd w:id="9"/>
      <w:bookmarkEnd w:id="10"/>
      <w:bookmarkEnd w:id="11"/>
    </w:p>
    <w:p>
      <w:pPr>
        <w:pStyle w:val="Normal"/>
        <w:rPr/>
      </w:pPr>
      <w:r>
        <w:rPr/>
      </w:r>
    </w:p>
    <w:p>
      <w:pPr>
        <w:pStyle w:val="Normal"/>
        <w:rPr/>
      </w:pPr>
      <w:r>
        <w:rPr/>
        <w:t xml:space="preserve">Some of the attribute extensions proposed in this document refer to specific edges of a sheet of printed media.  </w:t>
      </w:r>
      <w:del w:id="59" w:author="Thomas N. Hastings" w:date="2000-05-09T17:17:00Z">
        <w:r>
          <w:rPr/>
          <w:delText>For-example, specifying</w:delText>
        </w:r>
      </w:del>
      <w:ins w:id="60" w:author="Thomas N. Hastings" w:date="2000-05-09T17:17:00Z">
        <w:r>
          <w:rPr/>
          <w:t>Specifying</w:t>
        </w:r>
      </w:ins>
      <w:r>
        <w:rPr/>
        <w:t xml:space="preserve"> that a staple be placed in the upper left corner of a printed document</w:t>
      </w:r>
      <w:ins w:id="61" w:author="Thomas N. Hastings" w:date="2000-05-09T17:17:00Z">
        <w:r>
          <w:rPr/>
          <w:t xml:space="preserve"> is an example</w:t>
        </w:r>
      </w:ins>
      <w:r>
        <w:rPr/>
        <w:t>.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2" w:name="_Ref478314006"/>
      <w:bookmarkStart w:id="13" w:name="_Ref478313392"/>
      <w:bookmarkStart w:id="14" w:name="_Ref450637812"/>
      <w:bookmarkStart w:id="15" w:name="_Ref450535522"/>
      <w:bookmarkStart w:id="16" w:name="_Ref447430057"/>
      <w:r>
        <w:rPr/>
        <w:t>Enumeration and Ordering of print-stream pages</w:t>
      </w:r>
      <w:bookmarkEnd w:id="12"/>
      <w:bookmarkEnd w:id="13"/>
      <w:bookmarkEnd w:id="14"/>
      <w:bookmarkEnd w:id="15"/>
      <w:bookmarkEnd w:id="16"/>
    </w:p>
    <w:p>
      <w:pPr>
        <w:pStyle w:val="Normal"/>
        <w:rPr/>
      </w:pPr>
      <w:r>
        <w:rPr/>
      </w:r>
    </w:p>
    <w:p>
      <w:pPr>
        <w:pStyle w:val="Normal"/>
        <w:rPr>
          <w:del w:id="71" w:author="Thomas N. Hastings" w:date="2000-05-09T17:17:00Z"/>
        </w:rPr>
      </w:pPr>
      <w:del w:id="62" w:author="Thomas N. Hastings" w:date="2000-05-09T17:17:00Z">
        <w:r>
          <w:rPr/>
          <w:delText>"A 'print-stream page'</w:delText>
        </w:r>
      </w:del>
      <w:ins w:id="63" w:author="Thomas N. Hastings" w:date="2000-05-09T17:17:00Z">
        <w:r>
          <w:rPr/>
          <w:t xml:space="preserve">A </w:t>
        </w:r>
      </w:ins>
      <w:ins w:id="64" w:author="Thomas N. Hastings" w:date="2000-05-09T17:17:00Z">
        <w:r>
          <w:rPr>
            <w:i/>
          </w:rPr>
          <w:t>print-stream page</w:t>
        </w:r>
      </w:ins>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w:t>
      </w:r>
      <w:del w:id="65" w:author="Thomas N. Hastings" w:date="2000-05-09T17:17:00Z">
        <w:r>
          <w:rPr/>
          <w:delText>"document data"</w:delText>
        </w:r>
      </w:del>
      <w:ins w:id="66" w:author="Thomas N. Hastings" w:date="2000-05-09T17:17:00Z">
        <w:r>
          <w:rPr/>
          <w:t>document data</w:t>
        </w:r>
      </w:ins>
      <w:r>
        <w:rPr/>
        <w:t xml:space="preserve"> to mean the typical PDL representation sent with an IPP request (e.g., a PostScript File), and </w:t>
      </w:r>
      <w:del w:id="67" w:author="Thomas N. Hastings" w:date="2000-05-09T17:17:00Z">
        <w:r>
          <w:rPr/>
          <w:delText>"original document"</w:delText>
        </w:r>
      </w:del>
      <w:ins w:id="68" w:author="Thomas N. Hastings" w:date="2000-05-09T17:17:00Z">
        <w:r>
          <w:rPr/>
          <w:t xml:space="preserve">the term </w:t>
        </w:r>
      </w:ins>
      <w:ins w:id="69" w:author="Thomas N. Hastings" w:date="2000-05-09T17:17:00Z">
        <w:r>
          <w:rPr>
            <w:i/>
          </w:rPr>
          <w:t>original document</w:t>
        </w:r>
      </w:ins>
      <w:r>
        <w:rPr/>
        <w:t xml:space="preserve"> to mean the document composed by the user (e.g., a Word97 </w:t>
      </w:r>
      <w:del w:id="70" w:author="Thomas N. Hastings" w:date="2000-05-09T17:17:00Z">
        <w:r>
          <w:rPr/>
          <w:delText>document).</w:delText>
        </w:r>
      </w:del>
    </w:p>
    <w:p>
      <w:pPr>
        <w:pStyle w:val="Normal"/>
        <w:rPr>
          <w:ins w:id="73" w:author="Thomas N. Hastings" w:date="2000-05-09T17:17:00Z"/>
        </w:rPr>
      </w:pPr>
      <w:ins w:id="72" w:author="Thomas N. Hastings" w:date="2000-05-09T17:17:00Z">
        <w:r>
          <w:rPr/>
          <w:t>document).  The print-stream page numbering is with respect to the Input-Document, not the Output-Document (see [ipp-except]).  Furthermore, the page numbers are ordinal numbers starting at 1 and are independent of the page numbers that may be printed on the pages.</w:t>
        </w:r>
      </w:ins>
    </w:p>
    <w:p>
      <w:pPr>
        <w:pStyle w:val="Normal"/>
        <w:rPr/>
      </w:pPr>
      <w:r>
        <w:rPr/>
      </w:r>
    </w:p>
    <w:p>
      <w:pPr>
        <w:pStyle w:val="Normal"/>
        <w:rPr/>
      </w:pPr>
      <w:r>
        <w:rPr/>
        <w:t xml:space="preserve">The order of the </w:t>
      </w:r>
      <w:del w:id="74" w:author="Thomas N. Hastings" w:date="2000-05-09T17:17:00Z">
        <w:r>
          <w:rPr/>
          <w:delText>"print-stream" pages in the "document data"</w:delText>
        </w:r>
      </w:del>
      <w:ins w:id="75" w:author="Thomas N. Hastings" w:date="2000-05-09T17:17:00Z">
        <w:r>
          <w:rPr/>
          <w:t>print-stream pages in the document data</w:t>
        </w:r>
      </w:ins>
      <w:r>
        <w:rPr/>
        <w:t xml:space="preserve"> is either the same as the order of the </w:t>
      </w:r>
      <w:del w:id="76" w:author="Thomas N. Hastings" w:date="2000-05-09T17:17:00Z">
        <w:r>
          <w:rPr/>
          <w:delText>"original document,"</w:delText>
        </w:r>
      </w:del>
      <w:ins w:id="77" w:author="Thomas N. Hastings" w:date="2000-05-09T17:17:00Z">
        <w:r>
          <w:rPr/>
          <w:t>original document,</w:t>
        </w:r>
      </w:ins>
      <w:r>
        <w:rPr/>
        <w:t xml:space="preserve"> known as 1-N (read "one to N"), or the reverse of that order, known as N-1.  There are no assumption</w:t>
      </w:r>
      <w:ins w:id="78" w:author="Thomas N. Hastings" w:date="2000-05-09T17:17:00Z">
        <w:r>
          <w:rPr/>
          <w:t>s</w:t>
        </w:r>
      </w:ins>
      <w:r>
        <w:rPr/>
        <w:t xml:space="preserve"> on the order of the </w:t>
      </w:r>
      <w:del w:id="79" w:author="Thomas N. Hastings" w:date="2000-05-09T17:17:00Z">
        <w:r>
          <w:rPr/>
          <w:delText>"original document,"</w:delText>
        </w:r>
      </w:del>
      <w:ins w:id="80" w:author="Thomas N. Hastings" w:date="2000-05-09T17:17:00Z">
        <w:r>
          <w:rPr/>
          <w:t>original document,</w:t>
        </w:r>
      </w:ins>
      <w:r>
        <w:rPr/>
        <w:t xml:space="preserve"> other than it is ordered. </w:t>
      </w:r>
    </w:p>
    <w:p>
      <w:pPr>
        <w:pStyle w:val="Normal"/>
        <w:rPr/>
      </w:pPr>
      <w:r>
        <w:rPr/>
      </w:r>
    </w:p>
    <w:p>
      <w:pPr>
        <w:pStyle w:val="Normal"/>
        <w:rPr/>
      </w:pPr>
      <w:r>
        <w:rPr/>
        <w:t xml:space="preserve">The enumeration of </w:t>
      </w:r>
      <w:del w:id="81" w:author="Thomas N. Hastings" w:date="2000-05-09T17:17:00Z">
        <w:r>
          <w:rPr/>
          <w:delText>"print-stream"</w:delText>
        </w:r>
      </w:del>
      <w:ins w:id="82" w:author="Thomas N. Hastings" w:date="2000-05-09T17:17:00Z">
        <w:r>
          <w:rPr/>
          <w:t>print-stream</w:t>
        </w:r>
      </w:ins>
      <w:r>
        <w:rPr/>
        <w:t xml:space="preserve"> pages begins with 1 and increments by 1 for each additional </w:t>
      </w:r>
      <w:del w:id="83" w:author="Thomas N. Hastings" w:date="2000-05-09T17:17:00Z">
        <w:r>
          <w:rPr/>
          <w:delText>"print-stream"</w:delText>
        </w:r>
      </w:del>
      <w:ins w:id="84" w:author="Thomas N. Hastings" w:date="2000-05-09T17:17:00Z">
        <w:r>
          <w:rPr/>
          <w:t>print-stream</w:t>
        </w:r>
      </w:ins>
      <w:r>
        <w:rPr/>
        <w:t xml:space="preserve"> page.  The enumeration is based on the order of the </w:t>
      </w:r>
      <w:del w:id="85" w:author="Thomas N. Hastings" w:date="2000-05-09T17:17:00Z">
        <w:r>
          <w:rPr/>
          <w:delText>"original document," not the "document data"</w:delText>
        </w:r>
      </w:del>
      <w:ins w:id="86" w:author="Thomas N. Hastings" w:date="2000-05-09T17:17:00Z">
        <w:r>
          <w:rPr/>
          <w:t>original document, not the document data</w:t>
        </w:r>
      </w:ins>
      <w:r>
        <w:rPr/>
        <w:t xml:space="preserve"> supplied with the IPP request.  In other words, if the </w:t>
      </w:r>
      <w:del w:id="87" w:author="Thomas N. Hastings" w:date="2000-05-09T17:17:00Z">
        <w:r>
          <w:rPr/>
          <w:delText>"document data"</w:delText>
        </w:r>
      </w:del>
      <w:ins w:id="88" w:author="Thomas N. Hastings" w:date="2000-05-09T17:17:00Z">
        <w:r>
          <w:rPr/>
          <w:t>document data</w:t>
        </w:r>
      </w:ins>
      <w:r>
        <w:rPr/>
        <w:t xml:space="preserve"> is supplied in N-1 order (reverse of the </w:t>
      </w:r>
      <w:del w:id="89" w:author="Thomas N. Hastings" w:date="2000-05-09T17:17:00Z">
        <w:r>
          <w:rPr/>
          <w:delText>"original</w:delText>
        </w:r>
      </w:del>
      <w:ins w:id="90" w:author="Thomas N. Hastings" w:date="2000-05-09T17:17:00Z">
        <w:r>
          <w:rPr/>
          <w:t>original document</w:t>
        </w:r>
      </w:ins>
      <w:r>
        <w:rPr/>
        <w:t xml:space="preserve"> </w:t>
      </w:r>
      <w:del w:id="91" w:author="Thomas N. Hastings" w:date="2000-05-09T17:17:00Z">
        <w:r>
          <w:rPr/>
          <w:delText xml:space="preserve">document" </w:delText>
        </w:r>
      </w:del>
      <w:r>
        <w:rPr/>
        <w:t xml:space="preserve">order), then </w:t>
      </w:r>
      <w:del w:id="92" w:author="Thomas N. Hastings" w:date="2000-05-09T17:17:00Z">
        <w:r>
          <w:rPr/>
          <w:delText>"print-stream"</w:delText>
        </w:r>
      </w:del>
      <w:ins w:id="93" w:author="Thomas N. Hastings" w:date="2000-05-09T17:17:00Z">
        <w:r>
          <w:rPr/>
          <w:t>print-stream</w:t>
        </w:r>
      </w:ins>
      <w:r>
        <w:rPr/>
        <w:t xml:space="preserve"> page number </w:t>
      </w:r>
      <w:del w:id="94" w:author="Thomas N. Hastings" w:date="2000-05-09T17:17:00Z">
        <w:r>
          <w:rPr/>
          <w:delText>"1"</w:delText>
        </w:r>
      </w:del>
      <w:ins w:id="95" w:author="Thomas N. Hastings" w:date="2000-05-09T17:17:00Z">
        <w:r>
          <w:rPr/>
          <w:t>'1'</w:t>
        </w:r>
      </w:ins>
      <w:r>
        <w:rPr/>
        <w:t xml:space="preserve"> in the enumeration is actually the </w:t>
      </w:r>
      <w:del w:id="96" w:author="Thomas N. Hastings" w:date="2000-05-09T17:17:00Z">
        <w:r>
          <w:rPr/>
          <w:delText>"N</w:delText>
        </w:r>
      </w:del>
      <w:del w:id="97" w:author="Thomas N. Hastings" w:date="2000-05-09T17:17:00Z">
        <w:r>
          <w:rPr>
            <w:vertAlign w:val="superscript"/>
          </w:rPr>
          <w:delText>th</w:delText>
        </w:r>
      </w:del>
      <w:del w:id="98" w:author="Thomas N. Hastings" w:date="2000-05-09T17:17:00Z">
        <w:r>
          <w:rPr/>
          <w:delText>" "print-stream"</w:delText>
        </w:r>
      </w:del>
      <w:ins w:id="99" w:author="Thomas N. Hastings" w:date="2000-05-09T17:17:00Z">
        <w:r>
          <w:rPr/>
          <w:t>N th print-stream</w:t>
        </w:r>
      </w:ins>
      <w:r>
        <w:rPr/>
        <w:t xml:space="preserve"> page defined in the </w:t>
      </w:r>
      <w:del w:id="100" w:author="Thomas N. Hastings" w:date="2000-05-09T17:17:00Z">
        <w:r>
          <w:rPr/>
          <w:delText>"document data"  (see</w:delText>
        </w:r>
      </w:del>
      <w:ins w:id="101" w:author="Thomas N. Hastings" w:date="2000-05-09T17:17:00Z">
        <w:r>
          <w:rPr/>
          <w:t>document data  (see the</w:t>
        </w:r>
      </w:ins>
      <w:r>
        <w:rPr/>
        <w:t xml:space="preserve"> "page-order-received" </w:t>
      </w:r>
      <w:ins w:id="102" w:author="Thomas N. Hastings" w:date="2000-05-09T17:17:00Z">
        <w:r>
          <w:rPr/>
          <w:t xml:space="preserve">attribute </w:t>
        </w:r>
      </w:ins>
      <w:r>
        <w:rPr/>
        <w:t xml:space="preserve">in section </w:t>
      </w:r>
      <w:r>
        <w:rPr/>
        <w:fldChar w:fldCharType="begin"/>
      </w:r>
      <w:r>
        <w:rPr/>
        <w:instrText xml:space="preserve"> REF _Ref450536638 \r \h </w:instrText>
      </w:r>
      <w:r>
        <w:rPr/>
        <w:fldChar w:fldCharType="separate"/>
      </w:r>
      <w:r>
        <w:rPr/>
        <w:t>3.16</w:t>
      </w:r>
      <w:r>
        <w:rPr/>
        <w:fldChar w:fldCharType="end"/>
      </w:r>
      <w:r>
        <w:rPr/>
        <w:t xml:space="preserve">).  Similarly, </w:t>
      </w:r>
      <w:del w:id="103" w:author="Thomas N. Hastings" w:date="2000-05-09T17:17:00Z">
        <w:r>
          <w:rPr/>
          <w:delText>"print-stream page" number "2"</w:delText>
        </w:r>
      </w:del>
      <w:ins w:id="104" w:author="Thomas N. Hastings" w:date="2000-05-09T17:17:00Z">
        <w:r>
          <w:rPr/>
          <w:t>print-stream page number '2'</w:t>
        </w:r>
      </w:ins>
      <w:r>
        <w:rPr/>
        <w:t xml:space="preserve"> is defined by the</w:t>
      </w:r>
      <w:del w:id="105" w:author="Thomas N. Hastings" w:date="2000-05-09T17:17:00Z">
        <w:r>
          <w:rPr/>
          <w:delText>"N</w:delText>
        </w:r>
      </w:del>
      <w:del w:id="106" w:author="Thomas N. Hastings" w:date="2000-05-09T17:17:00Z">
        <w:r>
          <w:rPr>
            <w:vertAlign w:val="superscript"/>
          </w:rPr>
          <w:delText>th</w:delText>
        </w:r>
      </w:del>
      <w:del w:id="107" w:author="Thomas N. Hastings" w:date="2000-05-09T17:17:00Z">
        <w:r>
          <w:rPr/>
          <w:delText>-1" "print-stream page" defined in the "document data."  Suppose the</w:delText>
        </w:r>
      </w:del>
      <w:r>
        <w:rPr/>
        <w:t xml:space="preserve"> </w:t>
      </w:r>
      <w:del w:id="108" w:author="Thomas N. Hastings" w:date="2000-05-09T17:17:00Z">
        <w:r>
          <w:rPr/>
          <w:delText>"document data"</w:delText>
        </w:r>
      </w:del>
      <w:ins w:id="109" w:author="Thomas N. Hastings" w:date="2000-05-09T17:17:00Z">
        <w:r>
          <w:rPr/>
          <w:t>(N-1) th print-stream page defined in the document data.  Suppose the document data</w:t>
        </w:r>
      </w:ins>
      <w:r>
        <w:rPr/>
        <w:t xml:space="preserve"> is supplied in the 1-N order (same as the </w:t>
      </w:r>
      <w:del w:id="110" w:author="Thomas N. Hastings" w:date="2000-05-09T17:17:00Z">
        <w:r>
          <w:rPr/>
          <w:delText>"original document"</w:delText>
        </w:r>
      </w:del>
      <w:ins w:id="111" w:author="Thomas N. Hastings" w:date="2000-05-09T17:17:00Z">
        <w:r>
          <w:rPr/>
          <w:t>original document</w:t>
        </w:r>
      </w:ins>
      <w:r>
        <w:rPr/>
        <w:t xml:space="preserve"> order), then </w:t>
      </w:r>
      <w:del w:id="112" w:author="Thomas N. Hastings" w:date="2000-05-09T17:17:00Z">
        <w:r>
          <w:rPr/>
          <w:delText>"print-stream"</w:delText>
        </w:r>
      </w:del>
      <w:ins w:id="113" w:author="Thomas N. Hastings" w:date="2000-05-09T17:17:00Z">
        <w:r>
          <w:rPr/>
          <w:t>print-stream</w:t>
        </w:r>
      </w:ins>
      <w:r>
        <w:rPr/>
        <w:t xml:space="preserve"> page number </w:t>
      </w:r>
      <w:del w:id="114" w:author="Thomas N. Hastings" w:date="2000-05-09T17:17:00Z">
        <w:r>
          <w:rPr/>
          <w:delText>"1"</w:delText>
        </w:r>
      </w:del>
      <w:ins w:id="115" w:author="Thomas N. Hastings" w:date="2000-05-09T17:17:00Z">
        <w:r>
          <w:rPr/>
          <w:t>'1'</w:t>
        </w:r>
      </w:ins>
      <w:r>
        <w:rPr/>
        <w:t xml:space="preserve"> in the enumeration is the</w:t>
      </w:r>
      <w:del w:id="116" w:author="Thomas N. Hastings" w:date="2000-05-09T17:17:00Z">
        <w:r>
          <w:rPr/>
          <w:delText>"1</w:delText>
        </w:r>
      </w:del>
      <w:del w:id="117" w:author="Thomas N. Hastings" w:date="2000-05-09T17:17:00Z">
        <w:r>
          <w:rPr>
            <w:vertAlign w:val="superscript"/>
          </w:rPr>
          <w:delText>st</w:delText>
        </w:r>
      </w:del>
      <w:del w:id="118" w:author="Thomas N. Hastings" w:date="2000-05-09T17:17:00Z">
        <w:r>
          <w:rPr/>
          <w:delText>" "print-stream" page defined in the "document data."  Similarly, "print-stream page" number "2" is defined by the "2</w:delText>
        </w:r>
      </w:del>
      <w:del w:id="119" w:author="Thomas N. Hastings" w:date="2000-05-09T17:17:00Z">
        <w:r>
          <w:rPr>
            <w:vertAlign w:val="superscript"/>
          </w:rPr>
          <w:delText>nd</w:delText>
        </w:r>
      </w:del>
      <w:del w:id="120" w:author="Thomas N. Hastings" w:date="2000-05-09T17:17:00Z">
        <w:r>
          <w:rPr/>
          <w:delText>" "print-stream page" defined in the "document data."  The</w:delText>
        </w:r>
      </w:del>
      <w:r>
        <w:rPr/>
        <w:t xml:space="preserve"> </w:t>
      </w:r>
      <w:del w:id="121" w:author="Thomas N. Hastings" w:date="2000-05-09T17:17:00Z">
        <w:r>
          <w:rPr/>
          <w:delText>enumeration of "print-stream pages"</w:delText>
        </w:r>
      </w:del>
      <w:ins w:id="122" w:author="Thomas N. Hastings" w:date="2000-05-09T17:17:00Z">
        <w:r>
          <w:rPr/>
          <w:t>1 st print-stream page defined in the document data.  Similarly, print-stream page number '2' is defined by the 2 nd print-stream page defined in the document data.  The enumeration of print-stream pages</w:t>
        </w:r>
      </w:ins>
      <w:r>
        <w:rPr/>
        <w:t xml:space="preserve"> is only relevant when applying attributes or operations that act on a page, or range of page basis (e.g., </w:t>
      </w:r>
      <w:ins w:id="123" w:author="Thomas N. Hastings" w:date="2000-05-09T17:17:00Z">
        <w:r>
          <w:rPr/>
          <w:t xml:space="preserve">the </w:t>
        </w:r>
      </w:ins>
      <w:r>
        <w:rPr/>
        <w:t xml:space="preserve">"insert-sheet" </w:t>
      </w:r>
      <w:ins w:id="124" w:author="Thomas N. Hastings" w:date="2000-05-09T17:17:00Z">
        <w:r>
          <w:rPr/>
          <w:t xml:space="preserve">attribute </w:t>
        </w:r>
      </w:ins>
      <w:r>
        <w:rPr/>
        <w:t xml:space="preserve">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 xml:space="preserve">The enumeration of print-stream pages is affected by the "multiple-document-handling" attribute.  When </w:t>
      </w:r>
      <w:ins w:id="125" w:author="Thomas N. Hastings" w:date="2000-05-09T17:17:00Z">
        <w:r>
          <w:rPr/>
          <w:t xml:space="preserve">the </w:t>
        </w:r>
      </w:ins>
      <w:r>
        <w:rPr/>
        <w:t xml:space="preserve">"multiple-document-handling" </w:t>
      </w:r>
      <w:ins w:id="126" w:author="Thomas N. Hastings" w:date="2000-05-09T17:17:00Z">
        <w:r>
          <w:rPr/>
          <w:t xml:space="preserve">attribute </w:t>
        </w:r>
      </w:ins>
      <w:r>
        <w:rPr/>
        <w:t>is 'single-document' or 'single-document-new-sheet,' the enumeration is based on the concatenation of all the print-stream pages in the job.  In the case of 'separate-documents-</w:t>
      </w:r>
      <w:del w:id="127" w:author="Thomas N. Hastings" w:date="2000-05-09T17:17:00Z">
        <w:r>
          <w:rPr/>
          <w:delText xml:space="preserve">collated-copies' </w:delText>
        </w:r>
      </w:del>
      <w:ins w:id="128" w:author="Thomas N. Hastings" w:date="2000-05-09T17:17:00Z">
        <w:r>
          <w:rPr/>
          <w:t xml:space="preserve">collated-copies' </w:t>
        </w:r>
      </w:ins>
      <w:r>
        <w:rPr/>
        <w:t xml:space="preserve">and 'separate-documents-uncollated-copies,' the enumeration of print-stream pages applies to each document.  For example, for a job with </w:t>
      </w:r>
      <w:del w:id="129" w:author="Thomas N. Hastings" w:date="2000-05-09T17:17:00Z">
        <w:r>
          <w:rPr/>
          <w:delText>8 document,</w:delText>
        </w:r>
      </w:del>
      <w:ins w:id="130" w:author="Thomas N. Hastings" w:date="2000-05-09T17:17:00Z">
        <w:r>
          <w:rPr/>
          <w:t>eight documents,</w:t>
        </w:r>
      </w:ins>
      <w:r>
        <w:rPr/>
        <w:t xml:space="preserve"> referring to </w:t>
      </w:r>
      <w:del w:id="131" w:author="Thomas N. Hastings" w:date="2000-05-09T17:17:00Z">
        <w:r>
          <w:rPr/>
          <w:delText>"print-stream page" number "1"</w:delText>
        </w:r>
      </w:del>
      <w:ins w:id="132" w:author="Thomas N. Hastings" w:date="2000-05-09T17:17:00Z">
        <w:r>
          <w:rPr/>
          <w:t>print-stream page number '1'</w:t>
        </w:r>
      </w:ins>
      <w:r>
        <w:rPr/>
        <w:t xml:space="preserve"> actually refers to </w:t>
      </w:r>
      <w:del w:id="133" w:author="Thomas N. Hastings" w:date="2000-05-09T17:17:00Z">
        <w:r>
          <w:rPr/>
          <w:delText>"print-stream page" number "1"</w:delText>
        </w:r>
      </w:del>
      <w:ins w:id="134" w:author="Thomas N. Hastings" w:date="2000-05-09T17:17:00Z">
        <w:r>
          <w:rPr/>
          <w:t>print-stream page number '1'</w:t>
        </w:r>
      </w:ins>
      <w:r>
        <w:rPr/>
        <w:t xml:space="preserve"> in each of the </w:t>
      </w:r>
      <w:del w:id="135" w:author="Thomas N. Hastings" w:date="2000-05-09T17:17:00Z">
        <w:r>
          <w:rPr/>
          <w:delText>8</w:delText>
        </w:r>
      </w:del>
      <w:ins w:id="136" w:author="Thomas N. Hastings" w:date="2000-05-09T17:17:00Z">
        <w:r>
          <w:rPr/>
          <w:t>eight</w:t>
        </w:r>
      </w:ins>
      <w:r>
        <w:rPr/>
        <w:t xml:space="preserve"> documents included with the job.</w:t>
      </w:r>
    </w:p>
    <w:p>
      <w:pPr>
        <w:pStyle w:val="Normal"/>
        <w:rPr>
          <w:ins w:id="138" w:author="Thomas N. Hastings" w:date="2000-05-09T17:17:00Z"/>
        </w:rPr>
      </w:pPr>
      <w:ins w:id="137" w:author="Thomas N. Hastings" w:date="2000-05-09T17:17:00Z">
        <w:r>
          <w:rPr/>
        </w:r>
      </w:ins>
    </w:p>
    <w:p>
      <w:pPr>
        <w:pStyle w:val="Normal"/>
        <w:rPr>
          <w:ins w:id="140" w:author="Thomas N. Hastings" w:date="2000-05-09T17:17:00Z"/>
        </w:rPr>
      </w:pPr>
      <w:ins w:id="139" w:author="Thomas N. Hastings" w:date="2000-05-09T17:17:00Z">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ins>
    </w:p>
    <w:p>
      <w:pPr>
        <w:pStyle w:val="Normal"/>
        <w:rPr/>
      </w:pPr>
      <w:r>
        <w:rPr/>
      </w:r>
    </w:p>
    <w:p>
      <w:pPr>
        <w:pStyle w:val="Normal"/>
        <w:rPr/>
      </w:pPr>
      <w:r>
        <w:rPr/>
      </w:r>
    </w:p>
    <w:p>
      <w:pPr>
        <w:pStyle w:val="Heading2"/>
        <w:rPr/>
      </w:pPr>
      <w:r>
        <w:rPr/>
        <w:t>Collection Attributes</w:t>
      </w:r>
    </w:p>
    <w:p>
      <w:pPr>
        <w:pStyle w:val="Normal"/>
        <w:rPr/>
      </w:pPr>
      <w:r>
        <w:rPr/>
      </w:r>
    </w:p>
    <w:p>
      <w:pPr>
        <w:pStyle w:val="TextBodyIndent"/>
        <w:rPr/>
      </w:pPr>
      <w:r>
        <w:rPr/>
        <w:t xml:space="preserve">An attribute of type 'collection' has a value that is a set of attributes, called </w:t>
      </w:r>
      <w:del w:id="141" w:author="Thomas N. Hastings" w:date="2000-05-09T17:17:00Z">
        <w:r>
          <w:rPr/>
          <w:delText>"member"</w:delText>
        </w:r>
      </w:del>
      <w:ins w:id="142" w:author="Thomas N. Hastings" w:date="2000-05-09T17:17:00Z">
        <w:r>
          <w:rPr>
            <w:i/>
          </w:rPr>
          <w:t>member</w:t>
        </w:r>
      </w:ins>
      <w:r>
        <w:rPr/>
        <w:t xml:space="preserve"> attributes.  The definition for each member attribute is specified as a sub-section of the collection attribute</w:t>
      </w:r>
      <w:ins w:id="143" w:author="Thomas N. Hastings" w:date="2000-05-09T17:17:00Z">
        <w:r>
          <w:rPr/>
          <w:t xml:space="preserve"> definition</w:t>
        </w:r>
      </w:ins>
      <w:r>
        <w:rPr/>
        <w:t>.  Each member attribute MAY in turn be single-valued or multi-valued.  The Printer validates and processes each member attribute of a Job Template collection attribute in the same way that it validates an</w:t>
      </w:r>
      <w:ins w:id="144" w:author="Thomas N. Hastings" w:date="2000-05-09T17:17:00Z">
        <w:r>
          <w:rPr/>
          <w:t>d</w:t>
        </w:r>
      </w:ins>
      <w:r>
        <w:rPr/>
        <w:t xml:space="preserve"> processes Job Template attributes.  The collection merely serves as a </w:t>
      </w:r>
      <w:del w:id="145" w:author="Thomas N. Hastings" w:date="2000-05-09T17:17:00Z">
        <w:r>
          <w:rPr/>
          <w:delText>"container"</w:delText>
        </w:r>
      </w:del>
      <w:ins w:id="146" w:author="Thomas N. Hastings" w:date="2000-05-09T17:17:00Z">
        <w:r>
          <w:rPr/>
          <w:t>container</w:t>
        </w:r>
      </w:ins>
      <w:r>
        <w:rPr/>
        <w:t xml:space="preserve"> for the member attributes.  In other words, the 'collection' attribute type serves the same purpose as the </w:t>
      </w:r>
      <w:del w:id="147" w:author="Thomas N. Hastings" w:date="2000-05-09T17:17:00Z">
        <w:r>
          <w:rPr/>
          <w:delText>'struct'</w:delText>
        </w:r>
      </w:del>
      <w:ins w:id="148" w:author="Thomas N. Hastings" w:date="2000-05-09T17:17:00Z">
        <w:r>
          <w:rPr/>
          <w:t>'map'</w:t>
        </w:r>
      </w:ins>
      <w:r>
        <w:rPr/>
        <w:t xml:space="preserve"> data type</w:t>
      </w:r>
      <w:del w:id="149" w:author="Thomas N. Hastings" w:date="2000-05-09T17:17:00Z">
        <w:r>
          <w:rPr/>
          <w:delText>does</w:delText>
        </w:r>
      </w:del>
      <w:r>
        <w:rPr/>
        <w:t xml:space="preserve"> in the </w:t>
      </w:r>
      <w:del w:id="150" w:author="Thomas N. Hastings" w:date="2000-05-09T17:17:00Z">
        <w:r>
          <w:rPr/>
          <w:delText>C</w:delText>
        </w:r>
      </w:del>
      <w:ins w:id="151" w:author="Thomas N. Hastings" w:date="2000-05-09T17:17:00Z">
        <w:r>
          <w:rPr/>
          <w:t>Java</w:t>
        </w:r>
      </w:ins>
      <w:r>
        <w:rPr/>
        <w:t xml:space="preserve"> programming </w:t>
      </w:r>
      <w:ins w:id="152" w:author="Thomas N. Hastings" w:date="2000-05-09T17:17:00Z">
        <w:r>
          <w:rPr/>
          <w:t xml:space="preserve">language and the </w:t>
        </w:r>
      </w:ins>
      <w:del w:id="153" w:author="Thomas N. Hastings" w:date="2000-05-09T17:17:00Z">
        <w:r>
          <w:rPr/>
          <w:delText>language.</w:delText>
        </w:r>
      </w:del>
      <w:ins w:id="154" w:author="Thomas N. Hastings" w:date="2000-05-09T17:17:00Z">
        <w:r>
          <w:rPr/>
          <w:t>dictionary mechanism in PostScript.</w:t>
        </w:r>
      </w:ins>
      <w:r>
        <w:rPr/>
        <w:t xml:space="preserve">  See [ipp-coll] for a complete definition and encoding of the 'collection' attribute syntax</w:t>
      </w:r>
      <w:ins w:id="155" w:author="Thomas N. Hastings" w:date="2000-05-09T17:17:00Z">
        <w:r>
          <w:rPr/>
          <w:t xml:space="preserve"> with examples</w:t>
        </w:r>
      </w:ins>
      <w:r>
        <w:rPr/>
        <w:t>.</w:t>
      </w:r>
    </w:p>
    <w:p>
      <w:pPr>
        <w:pStyle w:val="TextBodyIndent"/>
        <w:rPr/>
      </w:pPr>
      <w:r>
        <w:rPr/>
      </w:r>
    </w:p>
    <w:p>
      <w:pPr>
        <w:pStyle w:val="TextBodyIndent"/>
        <w:rPr>
          <w:del w:id="157" w:author="Thomas N. Hastings" w:date="2000-05-09T17:17:00Z"/>
        </w:rPr>
      </w:pPr>
      <w:del w:id="156" w:author="Thomas N. Hastings" w:date="2000-05-09T17:17:00Z">
        <w:bookmarkStart w:id="17" w:name="__RefHeading___Toc482526889"/>
        <w:bookmarkStart w:id="18" w:name="_Ref480977621"/>
        <w:r>
          <w:rPr/>
          <w:delText>There are three general forms of "xxx" Job Template attribute definitions that include the 'collection' attribute syntax either (1) as the attribute syntax or (2) as one of the attribute syntaxes and the corresponding "xxx-supported" Printer attribute.  As with other attribute syntaxes, the Printer uses the "xxx-supported" attribute to validate Job Creation requests that contain collections and that clients can use to discover the supported possible values of collections:</w:delText>
        </w:r>
      </w:del>
    </w:p>
    <w:p>
      <w:pPr>
        <w:pStyle w:val="TextBodyIndent"/>
        <w:rPr>
          <w:del w:id="159" w:author="Thomas N. Hastings" w:date="2000-05-09T17:17:00Z"/>
        </w:rPr>
      </w:pPr>
      <w:del w:id="158" w:author="Thomas N. Hastings" w:date="2000-05-09T17:17:00Z">
        <w:r>
          <w:rPr/>
        </w:r>
      </w:del>
    </w:p>
    <w:p>
      <w:pPr>
        <w:pStyle w:val="TextBodyIndent"/>
        <w:rPr>
          <w:del w:id="161" w:author="Thomas N. Hastings" w:date="2000-05-09T17:17:00Z"/>
        </w:rPr>
      </w:pPr>
      <w:del w:id="160" w:author="Thomas N. Hastings" w:date="2000-05-09T17:17:00Z">
        <w:r>
          <w:rPr/>
          <w:delText>1.  The "xxx-supported" attribute definition is of the form: (1setOf ( ... | collection) -- In this case, the Printer can be configured to contains multiple collection values.  Each collection value contains one of the possible combinations of supported values for the "xxx" collection member attributes.</w:delText>
        </w:r>
      </w:del>
    </w:p>
    <w:p>
      <w:pPr>
        <w:pStyle w:val="TextBodyIndent"/>
        <w:rPr>
          <w:del w:id="163" w:author="Thomas N. Hastings" w:date="2000-05-09T17:17:00Z"/>
        </w:rPr>
      </w:pPr>
      <w:del w:id="162" w:author="Thomas N. Hastings" w:date="2000-05-09T17:17:00Z">
        <w:r>
          <w:rPr/>
        </w:r>
      </w:del>
    </w:p>
    <w:p>
      <w:pPr>
        <w:pStyle w:val="TextBodyIndent"/>
        <w:rPr>
          <w:del w:id="165" w:author="Thomas N. Hastings" w:date="2000-05-09T17:17:00Z"/>
        </w:rPr>
      </w:pPr>
      <w:del w:id="164" w:author="Thomas N. Hastings" w:date="2000-05-09T17:17:00Z">
        <w:r>
          <w:rPr/>
          <w:delText>2.  The "xxx-supported" attribute definition is only a 'boolean' -- In this case, the Printer is indicating whether or not the "xxx" attribute is supported.</w:delText>
        </w:r>
      </w:del>
    </w:p>
    <w:p>
      <w:pPr>
        <w:pStyle w:val="TextBodyIndent"/>
        <w:rPr>
          <w:del w:id="167" w:author="Thomas N. Hastings" w:date="2000-05-09T17:17:00Z"/>
        </w:rPr>
      </w:pPr>
      <w:del w:id="166" w:author="Thomas N. Hastings" w:date="2000-05-09T17:17:00Z">
        <w:r>
          <w:rPr/>
        </w:r>
      </w:del>
    </w:p>
    <w:p>
      <w:pPr>
        <w:pStyle w:val="TextBodyIndent"/>
        <w:rPr>
          <w:del w:id="169" w:author="Thomas N. Hastings" w:date="2000-05-09T17:17:00Z"/>
        </w:rPr>
      </w:pPr>
      <w:del w:id="168" w:author="Thomas N. Hastings" w:date="2000-05-09T17:17:00Z">
        <w:r>
          <w:rPr/>
          <w:delText>3.  The "xxx-supported" attribute definition is of the form: (1setOf ( ... | any-collection), where 'any-collection' is an out-of-band value -- In this case, the Printer will accept any combination of "xxx" member attribute values for which its "yyy" collection member attributes have values contained in corresponding "yyy-supported" Printer attributes.</w:delText>
        </w:r>
      </w:del>
    </w:p>
    <w:p>
      <w:pPr>
        <w:pStyle w:val="TextBodyIndent"/>
        <w:rPr>
          <w:del w:id="171" w:author="Thomas N. Hastings" w:date="2000-05-09T17:17:00Z"/>
        </w:rPr>
      </w:pPr>
      <w:del w:id="170" w:author="Thomas N. Hastings" w:date="2000-05-09T17:17:00Z">
        <w:r>
          <w:rPr/>
        </w:r>
      </w:del>
    </w:p>
    <w:p>
      <w:pPr>
        <w:pStyle w:val="TextBodyIndent"/>
        <w:rPr>
          <w:ins w:id="173" w:author="Thomas N. Hastings" w:date="2000-05-09T17:17:00Z"/>
        </w:rPr>
      </w:pPr>
      <w:ins w:id="172" w:author="Thomas N. Hastings" w:date="2000-05-09T17:17:00Z">
        <w:bookmarkStart w:id="19" w:name="__RefHeading___Toc482526889"/>
        <w:bookmarkStart w:id="20" w:name="_Ref480977621"/>
        <w:r>
          <w:rPr/>
          <w:t>Definition of 'none' values</w:t>
        </w:r>
      </w:ins>
      <w:bookmarkEnd w:id="19"/>
      <w:bookmarkEnd w:id="20"/>
    </w:p>
    <w:p>
      <w:pPr>
        <w:pStyle w:val="TextBody"/>
        <w:rPr>
          <w:ins w:id="175" w:author="Thomas N. Hastings" w:date="2000-05-09T17:17:00Z"/>
        </w:rPr>
      </w:pPr>
      <w:ins w:id="174" w:author="Thomas N. Hastings" w:date="2000-05-09T17:17:00Z">
        <w:r>
          <w:rPr/>
        </w:r>
      </w:ins>
    </w:p>
    <w:p>
      <w:pPr>
        <w:pStyle w:val="TextBody"/>
        <w:rPr>
          <w:ins w:id="177" w:author="Thomas N. Hastings" w:date="2000-05-09T17:17:00Z"/>
        </w:rPr>
      </w:pPr>
      <w:ins w:id="176" w:author="Thomas N. Hastings" w:date="2000-05-09T17:17:00Z">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ins>
    </w:p>
    <w:p>
      <w:pPr>
        <w:pStyle w:val="TextBody"/>
        <w:rPr>
          <w:ins w:id="179" w:author="Thomas N. Hastings" w:date="2000-05-09T17:17:00Z"/>
        </w:rPr>
      </w:pPr>
      <w:ins w:id="178" w:author="Thomas N. Hastings" w:date="2000-05-09T17:17:00Z">
        <w:r>
          <w:rPr/>
        </w:r>
      </w:ins>
    </w:p>
    <w:p>
      <w:pPr>
        <w:pStyle w:val="TextBody"/>
        <w:rPr>
          <w:ins w:id="181" w:author="Thomas N. Hastings" w:date="2000-05-09T17:17:00Z"/>
        </w:rPr>
      </w:pPr>
      <w:ins w:id="180" w:author="Thomas N. Hastings" w:date="2000-05-09T17:17:00Z">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ins>
    </w:p>
    <w:p>
      <w:pPr>
        <w:pStyle w:val="TextBody"/>
        <w:rPr>
          <w:ins w:id="183" w:author="Thomas N. Hastings" w:date="2000-05-09T17:17:00Z"/>
        </w:rPr>
      </w:pPr>
      <w:ins w:id="182" w:author="Thomas N. Hastings" w:date="2000-05-09T17:17:00Z">
        <w:r>
          <w:rPr/>
        </w:r>
      </w:ins>
    </w:p>
    <w:p>
      <w:pPr>
        <w:pStyle w:val="TextBody"/>
        <w:rPr>
          <w:ins w:id="185" w:author="Thomas N. Hastings" w:date="2000-05-09T17:17:00Z"/>
        </w:rPr>
      </w:pPr>
      <w:ins w:id="184" w:author="Thomas N. Hastings" w:date="2000-05-09T17:17:00Z">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ins>
    </w:p>
    <w:p>
      <w:pPr>
        <w:pStyle w:val="TextBody"/>
        <w:rPr>
          <w:ins w:id="187" w:author="Thomas N. Hastings" w:date="2000-05-09T17:17:00Z"/>
        </w:rPr>
      </w:pPr>
      <w:ins w:id="186" w:author="Thomas N. Hastings" w:date="2000-05-09T17:17:00Z">
        <w:r>
          <w:rPr/>
        </w:r>
      </w:ins>
    </w:p>
    <w:p>
      <w:pPr>
        <w:pStyle w:val="TextBody"/>
        <w:rPr/>
      </w:pPr>
      <w:ins w:id="188" w:author="Thomas N. Hastings" w:date="2000-05-09T17:17:00Z">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ins>
    </w:p>
    <w:p>
      <w:pPr>
        <w:pStyle w:val="Normal"/>
        <w:rPr/>
      </w:pPr>
      <w:r>
        <w:rPr/>
      </w:r>
    </w:p>
    <w:p>
      <w:pPr>
        <w:pStyle w:val="Heading1"/>
        <w:rPr/>
      </w:pPr>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del w:id="189" w:author="Thomas N. Hastings" w:date="2000-05-09T17:17:00Z">
        <w:r>
          <w:rPr/>
          <w:delText xml:space="preserve"> The "job-sheets" and "media" attributes are from IPP/1.1 [ipp-mod] with the addition of the 'collection' attribute syntax  (indicated by * flag)</w:delText>
        </w:r>
      </w:del>
      <w:r>
        <w:rPr/>
        <w:t>.</w:t>
      </w:r>
    </w:p>
    <w:p>
      <w:pPr>
        <w:pStyle w:val="Caption"/>
        <w:keepNext w:val="true"/>
        <w:jc w:val="center"/>
        <w:rPr/>
      </w:pPr>
      <w:bookmarkStart w:id="21" w:name="__RefHeading___Toc482526990"/>
      <w:bookmarkStart w:id="22" w:name="_Ref473891792"/>
      <w:bookmarkEnd w:id="21"/>
      <w:r>
        <w:rPr/>
        <w:t xml:space="preserve">Table </w:t>
      </w:r>
      <w:r>
        <w:rPr/>
        <w:fldChar w:fldCharType="begin"/>
      </w:r>
      <w:r>
        <w:rPr/>
        <w:instrText xml:space="preserve"> SEQ Table \* ARABIC </w:instrText>
      </w:r>
      <w:r>
        <w:rPr/>
        <w:fldChar w:fldCharType="separate"/>
      </w:r>
      <w:r>
        <w:rPr/>
        <w:t>1</w:t>
      </w:r>
      <w:r>
        <w:rPr/>
        <w:fldChar w:fldCharType="end"/>
      </w:r>
      <w:bookmarkEnd w:id="22"/>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0" w:author="Thomas N. Hastings" w:date="2000-05-09T17:17:00Z">
              <w:r>
                <w:rPr/>
                <w:delText>cover-back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1" w:author="Thomas N. Hastings" w:date="2000-05-09T17:17:00Z">
              <w:r>
                <w:rPr/>
                <w:delText>cover-back-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2" w:author="Thomas N. Hastings" w:date="2000-05-09T17:17:00Z">
              <w:r>
                <w:rPr/>
                <w:delText>cover-back-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3" w:author="Thomas N. Hastings" w:date="2000-05-09T17:17:00Z">
              <w:r>
                <w:rPr/>
                <w:t>cover-back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4" w:author="Thomas N. Hastings" w:date="2000-05-09T17:17:00Z">
              <w:r>
                <w:rPr/>
                <w:t>cover-back-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195" w:author="Thomas N. Hastings" w:date="2000-05-09T17:17:00Z">
              <w:r>
                <w:rPr/>
                <w:t>cover-back-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6" w:author="Thomas N. Hastings" w:date="2000-05-09T17:17:00Z">
              <w:r>
                <w:rPr/>
                <w:delText>cover-fron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7" w:author="Thomas N. Hastings" w:date="2000-05-09T17:17:00Z">
              <w:r>
                <w:rPr/>
                <w:delText>cover-front-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8" w:author="Thomas N. Hastings" w:date="2000-05-09T17:17:00Z">
              <w:r>
                <w:rPr/>
                <w:delText>cover-fron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9" w:author="Thomas N. Hastings" w:date="2000-05-09T17:17:00Z">
              <w:r>
                <w:rPr/>
                <w:t>cover-fron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00" w:author="Thomas N. Hastings" w:date="2000-05-09T17:17:00Z">
              <w:r>
                <w:rPr/>
                <w:t>cover-fron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1" w:author="Thomas N. Hastings" w:date="2000-05-09T17:17:00Z">
              <w:r>
                <w:rPr/>
                <w:t>cover-fron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2" w:author="Thomas N. Hastings" w:date="2000-05-09T17:17:00Z">
              <w:r>
                <w:rPr/>
                <w:delText>insert-shee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203" w:author="Thomas N. Hastings" w:date="2000-05-09T17:17:00Z">
              <w:r>
                <w:rPr/>
                <w:delText>No</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04" w:author="Thomas N. Hastings" w:date="2000-05-09T17:17:00Z">
              <w:r>
                <w:rPr/>
                <w:delText>insert-shee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05" w:author="Thomas N. Hastings" w:date="2000-05-09T17:17:00Z">
              <w:r>
                <w:rPr/>
                <w:t>insert-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206" w:author="Thomas N. Hastings" w:date="2000-05-09T17:17:00Z">
              <w:r>
                <w:rPr/>
                <w:t>insert-shee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7" w:author="Thomas N. Hastings" w:date="2000-05-09T17:17:00Z">
              <w:r>
                <w:rPr/>
                <w:t>insert-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8" w:author="Thomas N. Hastings" w:date="2000-05-09T17:17:00Z">
              <w:r>
                <w:rPr/>
                <w:delText>job-account-id(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09" w:author="Thomas N. Hastings" w:date="2000-05-09T17:17:00Z">
              <w:r>
                <w:rPr/>
                <w:delText>job-account-id-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0" w:author="Thomas N. Hastings" w:date="2000-05-09T17:17:00Z">
              <w:r>
                <w:rPr/>
                <w:delText>job-account-id-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11" w:author="Thomas N. Hastings" w:date="2000-05-09T17:17:00Z">
              <w:r>
                <w:rPr/>
                <w:t>job-account-id(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12" w:author="Thomas N. Hastings" w:date="2000-05-09T17:17:00Z">
              <w:r>
                <w:rPr/>
                <w:t>job-account-id-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13" w:author="Thomas N. Hastings" w:date="2000-05-09T17:17:00Z">
              <w:r>
                <w:rPr/>
                <w:t>job-account-id-supported (</w:t>
              </w:r>
            </w:ins>
            <w:ins w:id="214" w:author="Thomas N. Hastings" w:date="2000-05-09T17:17:00Z">
              <w:r>
                <w:rPr>
                  <w:lang w:val="en-US"/>
                </w:rPr>
                <w:t>integer(0:255)</w:t>
              </w:r>
            </w:ins>
            <w:ins w:id="21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6" w:author="Thomas N. Hastings" w:date="2000-05-09T17:17:00Z">
              <w:r>
                <w:rPr/>
                <w:delText>job-accounting-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17" w:author="Thomas N. Hastings" w:date="2000-05-09T17:17:00Z">
              <w:r>
                <w:rPr/>
                <w:delText>job-accounting-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8" w:author="Thomas N. Hastings" w:date="2000-05-09T17:17:00Z">
              <w:r>
                <w:rPr/>
                <w:delText>job-accounting-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9" w:author="Thomas N. Hastings" w:date="2000-05-09T17:17:00Z">
              <w:r>
                <w:rPr/>
                <w:delText>job-err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0" w:author="Thomas N. Hastings" w:date="2000-05-09T17:17:00Z">
              <w:r>
                <w:rPr/>
                <w:delText>job-error-sheets-default (type3 keyword | name(MAX) | collection )</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21" w:author="Thomas N. Hastings" w:date="2000-05-09T17:17:00Z">
              <w:r>
                <w:rPr/>
                <w:delText>job-err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2" w:author="Thomas N. Hastings" w:date="2000-05-09T17:17:00Z">
              <w:r>
                <w:rPr/>
                <w:t>job-accounting-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3" w:author="Thomas N. Hastings" w:date="2000-05-09T17:17:00Z">
              <w:r>
                <w:rPr/>
                <w:t>job-accounting-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4" w:author="Thomas N. Hastings" w:date="2000-05-09T17:17:00Z">
              <w:r>
                <w:rPr/>
                <w:t>job-accounting-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5" w:author="Thomas N. Hastings" w:date="2000-05-09T17:17:00Z">
              <w:r>
                <w:rPr/>
                <w:t>job-error-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6" w:author="Thomas N. Hastings" w:date="2000-05-09T17:17:00Z">
              <w:r>
                <w:rPr/>
                <w:t>job-error-sheet-default (collection )</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7" w:author="Thomas N. Hastings" w:date="2000-05-09T17:17:00Z">
              <w:r>
                <w:rPr/>
                <w:t>job-error-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28" w:author="Thomas N. Hastings" w:date="2000-05-09T17:17:00Z">
              <w:r>
                <w:rPr/>
                <w:delText>job-message-to-operator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9" w:author="Thomas N. Hastings" w:date="2000-05-09T17:17:00Z">
              <w:r>
                <w:rPr/>
                <w:delText>job-message-to-operator-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0" w:author="Thomas N. Hastings" w:date="2000-05-09T17:17:00Z">
              <w:r>
                <w:rPr/>
                <w:delText>job-message-to-operator-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31" w:author="Thomas N. Hastings" w:date="2000-05-09T17:17:00Z">
              <w:r>
                <w:rPr/>
                <w:t>job-message-to-operator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32" w:author="Thomas N. Hastings" w:date="2000-05-09T17:17:00Z">
              <w:r>
                <w:rPr/>
                <w:t>job-message-to-operator-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33" w:author="Thomas N. Hastings" w:date="2000-05-09T17:17:00Z">
              <w:r>
                <w:rPr/>
                <w:t>job-message-to-operator-supported (</w:t>
              </w:r>
            </w:ins>
            <w:ins w:id="234" w:author="Thomas N. Hastings" w:date="2000-05-09T17:17:00Z">
              <w:r>
                <w:rPr>
                  <w:lang w:val="en-US"/>
                </w:rPr>
                <w:t>integer(0:1023)</w:t>
              </w:r>
            </w:ins>
            <w:ins w:id="23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6" w:author="Thomas N. Hastings" w:date="2000-05-09T17:17:00Z">
              <w:r>
                <w:rPr/>
                <w:delText>job-recipient-name (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37" w:author="Thomas N. Hastings" w:date="2000-05-09T17:17:00Z">
              <w:r>
                <w:rPr/>
                <w:delText>job-recipient-name-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8" w:author="Thomas N. Hastings" w:date="2000-05-09T17:17:00Z">
              <w:r>
                <w:rPr/>
                <w:delText>job-recipient-nam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9" w:author="Thomas N. Hastings" w:date="2000-05-09T17:17:00Z">
              <w:r>
                <w:rPr/>
                <w:delText>job-sheets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40" w:author="Thomas N. Hastings" w:date="2000-05-09T17:17:00Z">
              <w:r>
                <w:rPr/>
                <w:delText>job-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41" w:author="Thomas N. Hastings" w:date="2000-05-09T17:17:00Z">
              <w:r>
                <w:rPr/>
                <w:delText>job-sheets-supported (1setOf (type3 keyword | name(MAX) | 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2" w:author="Thomas N. Hastings" w:date="2000-05-09T17:17:00Z">
              <w:r>
                <w:rPr/>
                <w:t>job-recipient-name (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3" w:author="Thomas N. Hastings" w:date="2000-05-09T17:17:00Z">
              <w:r>
                <w:rPr/>
                <w:t>job-recipient-name-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4" w:author="Thomas N. Hastings" w:date="2000-05-09T17:17:00Z">
              <w:r>
                <w:rPr/>
                <w:t>job-recipient-name-supported (</w:t>
              </w:r>
            </w:ins>
            <w:ins w:id="245" w:author="Thomas N. Hastings" w:date="2000-05-09T17:17:00Z">
              <w:r>
                <w:rPr>
                  <w:lang w:val="en-US"/>
                </w:rPr>
                <w:t>integer(0:255)</w:t>
              </w:r>
            </w:ins>
            <w:ins w:id="246"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7" w:author="Thomas N. Hastings" w:date="2000-05-09T17:17:00Z">
              <w:r>
                <w:rPr/>
                <w:t>job-sheets-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8" w:author="Thomas N. Hastings" w:date="2000-05-09T17:17:00Z">
              <w:r>
                <w:rPr/>
                <w:t>job-sheets-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9" w:author="Thomas N. Hastings" w:date="2000-05-09T17:17:00Z">
              <w:r>
                <w:rPr/>
                <w:t>job-sheets-col-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0" w:author="Thomas N. Hastings" w:date="2000-05-09T17:17:00Z">
              <w:r>
                <w:rPr/>
                <w:delText>job-sheet-message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1" w:author="Thomas N. Hastings" w:date="2000-05-09T17:17:00Z">
              <w:r>
                <w:rPr/>
                <w:delText>job-sheet-message-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2" w:author="Thomas N. Hastings" w:date="2000-05-09T17:17:00Z">
              <w:r>
                <w:rPr/>
                <w:delText>job-sheet-messag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3" w:author="Thomas N. Hastings" w:date="2000-05-09T17:17:00Z">
              <w:r>
                <w:rPr/>
                <w:delText>media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4" w:author="Thomas N. Hastings" w:date="2000-05-09T17:17:00Z">
              <w:r>
                <w:rPr/>
                <w:delText>media-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5" w:author="Thomas N. Hastings" w:date="2000-05-09T17:17:00Z">
              <w:r>
                <w:rPr/>
                <w:delText>media-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56" w:author="Thomas N. Hastings" w:date="2000-05-09T17:17:00Z">
              <w:r>
                <w:rPr/>
                <w:t>job-sheet-message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57" w:author="Thomas N. Hastings" w:date="2000-05-09T17:17:00Z">
              <w:r>
                <w:rPr/>
                <w:t>job-sheet-message-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58" w:author="Thomas N. Hastings" w:date="2000-05-09T17:17:00Z">
              <w:r>
                <w:rPr/>
                <w:t>job-sheet-message-supported (</w:t>
              </w:r>
            </w:ins>
            <w:ins w:id="259" w:author="Thomas N. Hastings" w:date="2000-05-09T17:17:00Z">
              <w:r>
                <w:rPr>
                  <w:lang w:val="en-US"/>
                </w:rPr>
                <w:t>integer(0:1023)</w:t>
              </w:r>
            </w:ins>
            <w:ins w:id="260"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61" w:author="Thomas N. Hastings" w:date="2000-05-09T17:17:00Z">
              <w:r>
                <w:rPr/>
                <w:t>media-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2" w:author="Thomas N. Hastings" w:date="2000-05-09T17:17:00Z">
              <w:r>
                <w:rPr/>
                <w:t>media-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ins w:id="264" w:author="Thomas N. Hastings" w:date="2000-05-09T17:17:00Z"/>
              </w:rPr>
            </w:pPr>
            <w:ins w:id="263" w:author="Thomas N. Hastings" w:date="2000-05-09T17:17:00Z">
              <w:r>
                <w:rPr/>
                <w:t>media-col-supported (1setOf type2 keyword)</w:t>
              </w:r>
            </w:ins>
          </w:p>
          <w:p>
            <w:pPr>
              <w:pStyle w:val="Normal"/>
              <w:rPr/>
            </w:pPr>
            <w:ins w:id="265" w:author="Thomas N. Hastings" w:date="2000-05-09T17:17:00Z">
              <w:r>
                <w:rPr/>
                <w:t>media-col-ready (1setOf collection)</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6" w:author="Thomas N. Hastings" w:date="2000-05-09T17:17:00Z">
              <w:r>
                <w:rPr/>
                <w:delText>separat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67" w:author="Thomas N. Hastings" w:date="2000-05-09T17:17:00Z">
              <w:r>
                <w:rPr/>
                <w:delText>separator-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68" w:author="Thomas N. Hastings" w:date="2000-05-09T17:17:00Z">
              <w:r>
                <w:rPr/>
                <w:delText>separat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9" w:author="Thomas N. Hastings" w:date="2000-05-09T17:17:00Z">
              <w:r>
                <w:rPr/>
                <w:delText>sheet-collate (boolea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0" w:author="Thomas N. Hastings" w:date="2000-05-09T17:17:00Z">
              <w:r>
                <w:rPr/>
                <w:delText>sheet-collate-default (boolea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71" w:author="Thomas N. Hastings" w:date="2000-05-09T17:17:00Z">
              <w:r>
                <w:rPr/>
                <w:delText>sheet-collate-supported (1setOf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72" w:author="Thomas N. Hastings" w:date="2000-05-09T17:17:00Z">
              <w:r>
                <w:rPr/>
                <w:t>separator-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73" w:author="Thomas N. Hastings" w:date="2000-05-09T17:17:00Z">
              <w:r>
                <w:rPr/>
                <w:t>separator-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74" w:author="Thomas N. Hastings" w:date="2000-05-09T17:17:00Z">
              <w:r>
                <w:rPr/>
                <w:t>separator-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75" w:author="Thomas N. Hastings" w:date="2000-05-09T17:17:00Z">
              <w:r>
                <w:rPr/>
                <w:delText>x-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6" w:author="Thomas N. Hastings" w:date="2000-05-09T17:17:00Z">
              <w:r>
                <w:rPr/>
                <w:delText>x-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78" w:author="Thomas N. Hastings" w:date="2000-05-09T17:17:00Z"/>
              </w:rPr>
            </w:pPr>
            <w:del w:id="277" w:author="Thomas N. Hastings" w:date="2000-05-09T17:17:00Z">
              <w:r>
                <w:rPr/>
                <w:delText>x-side1-image-shift-supported (rangeOfInteger</w:delText>
              </w:r>
            </w:del>
          </w:p>
          <w:p>
            <w:pPr>
              <w:pStyle w:val="Normal"/>
              <w:rPr/>
            </w:pPr>
            <w:del w:id="279" w:author="Thomas N. Hastings" w:date="2000-05-09T17:17:00Z">
              <w:r>
                <w:rPr/>
                <w:delText xml:space="preserve"> </w:delText>
              </w:r>
            </w:del>
            <w:del w:id="280"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81" w:author="Thomas N. Hastings" w:date="2000-05-09T17:17:00Z">
              <w:r>
                <w:rPr/>
                <w:t>x-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82" w:author="Thomas N. Hastings" w:date="2000-05-09T17:17:00Z">
              <w:r>
                <w:rPr/>
                <w:t>x-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83" w:author="Thomas N. Hastings" w:date="2000-05-09T17:17:00Z">
              <w:r>
                <w:rPr/>
                <w:t>x-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84" w:author="Thomas N. Hastings" w:date="2000-05-09T17:17:00Z">
              <w:r>
                <w:rPr/>
                <w:delText>x-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85" w:author="Thomas N. Hastings" w:date="2000-05-09T17:17:00Z">
              <w:r>
                <w:rPr/>
                <w:delText>x-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87" w:author="Thomas N. Hastings" w:date="2000-05-09T17:17:00Z"/>
              </w:rPr>
            </w:pPr>
            <w:del w:id="286" w:author="Thomas N. Hastings" w:date="2000-05-09T17:17:00Z">
              <w:r>
                <w:rPr/>
                <w:delText>x-side2-image-shift-supported (rangeOfInteger</w:delText>
              </w:r>
            </w:del>
          </w:p>
          <w:p>
            <w:pPr>
              <w:pStyle w:val="Normal"/>
              <w:rPr/>
            </w:pPr>
            <w:del w:id="288" w:author="Thomas N. Hastings" w:date="2000-05-09T17:17:00Z">
              <w:r>
                <w:rPr/>
                <w:delText xml:space="preserve"> </w:delText>
              </w:r>
            </w:del>
            <w:del w:id="289"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0" w:author="Thomas N. Hastings" w:date="2000-05-09T17:17:00Z">
              <w:r>
                <w:rPr/>
                <w:t>x-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91" w:author="Thomas N. Hastings" w:date="2000-05-09T17:17:00Z">
              <w:r>
                <w:rPr/>
                <w:t>x-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92" w:author="Thomas N. Hastings" w:date="2000-05-09T17:17:00Z">
              <w:r>
                <w:rPr/>
                <w:t>x-side2-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93" w:author="Thomas N. Hastings" w:date="2000-05-09T17:17:00Z">
              <w:r>
                <w:rPr/>
                <w:delText>y-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94" w:author="Thomas N. Hastings" w:date="2000-05-09T17:17:00Z">
              <w:r>
                <w:rPr/>
                <w:delText>y-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96" w:author="Thomas N. Hastings" w:date="2000-05-09T17:17:00Z"/>
              </w:rPr>
            </w:pPr>
            <w:del w:id="295" w:author="Thomas N. Hastings" w:date="2000-05-09T17:17:00Z">
              <w:r>
                <w:rPr/>
                <w:delText>y-side1-image-shift-supported (rangeOfInteger</w:delText>
              </w:r>
            </w:del>
          </w:p>
          <w:p>
            <w:pPr>
              <w:pStyle w:val="Normal"/>
              <w:rPr/>
            </w:pPr>
            <w:del w:id="297" w:author="Thomas N. Hastings" w:date="2000-05-09T17:17:00Z">
              <w:r>
                <w:rPr/>
                <w:delText xml:space="preserve"> </w:delText>
              </w:r>
            </w:del>
            <w:del w:id="298"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9" w:author="Thomas N. Hastings" w:date="2000-05-09T17:17:00Z">
              <w:r>
                <w:rPr/>
                <w:t>y-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0" w:author="Thomas N. Hastings" w:date="2000-05-09T17:17:00Z">
              <w:r>
                <w:rPr/>
                <w:t>y-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01" w:author="Thomas N. Hastings" w:date="2000-05-09T17:17:00Z">
              <w:r>
                <w:rPr/>
                <w:t>y-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302" w:author="Thomas N. Hastings" w:date="2000-05-09T17:17:00Z">
              <w:r>
                <w:rPr/>
                <w:delText>y-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303" w:author="Thomas N. Hastings" w:date="2000-05-09T17:17:00Z">
              <w:r>
                <w:rPr/>
                <w:delText>y-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305" w:author="Thomas N. Hastings" w:date="2000-05-09T17:17:00Z"/>
              </w:rPr>
            </w:pPr>
            <w:del w:id="304" w:author="Thomas N. Hastings" w:date="2000-05-09T17:17:00Z">
              <w:r>
                <w:rPr/>
                <w:delText>y-side2-image-shift-supported (rangeOfInteger</w:delText>
              </w:r>
            </w:del>
          </w:p>
          <w:p>
            <w:pPr>
              <w:pStyle w:val="Normal"/>
              <w:rPr/>
            </w:pPr>
            <w:del w:id="306" w:author="Thomas N. Hastings" w:date="2000-05-09T17:17:00Z">
              <w:r>
                <w:rPr/>
                <w:delText xml:space="preserve"> </w:delText>
              </w:r>
            </w:del>
            <w:del w:id="307"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308" w:author="Thomas N. Hastings" w:date="2000-05-09T17:17:00Z">
              <w:r>
                <w:rPr/>
                <w:t>y-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9" w:author="Thomas N. Hastings" w:date="2000-05-09T17:17:00Z">
              <w:r>
                <w:rPr/>
                <w:t>y-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10" w:author="Thomas N. Hastings" w:date="2000-05-09T17:17:00Z">
              <w:r>
                <w:rPr/>
                <w:t>y-side2-image-shift-supported (rangeOfInteger (MIN:MAX))</w:t>
              </w:r>
            </w:ins>
          </w:p>
        </w:tc>
      </w:tr>
    </w:tbl>
    <w:p>
      <w:pPr>
        <w:pStyle w:val="Normal"/>
        <w:rPr/>
      </w:pPr>
      <w:r>
        <w:rPr/>
      </w:r>
    </w:p>
    <w:p>
      <w:pPr>
        <w:pStyle w:val="Normal"/>
        <w:rPr/>
      </w:pPr>
      <w:r>
        <w:rPr/>
      </w:r>
    </w:p>
    <w:p>
      <w:pPr>
        <w:pStyle w:val="Heading2"/>
        <w:rPr/>
      </w:pPr>
      <w:bookmarkStart w:id="23" w:name="_Ref480126261"/>
      <w:bookmarkStart w:id="24" w:name="_Ref480126243"/>
      <w:r>
        <w:rPr/>
        <w:t>cover-front (collection) and cover-back (collection)</w:t>
      </w:r>
      <w:bookmarkEnd w:id="23"/>
      <w:bookmarkEnd w:id="24"/>
      <w:r>
        <w:rPr/>
        <w:t xml:space="preserve"> </w:t>
      </w:r>
    </w:p>
    <w:p>
      <w:pPr>
        <w:pStyle w:val="BodyTextIndent2"/>
        <w:rPr/>
      </w:pPr>
      <w:r>
        <w:rPr/>
      </w:r>
    </w:p>
    <w:p>
      <w:pPr>
        <w:pStyle w:val="BodyTextIndent2"/>
        <w:rPr/>
      </w:pPr>
      <w:r>
        <w:rPr/>
        <w:t xml:space="preserve">These two attributes specify how covers are to be applied to each copy of each printed document within a job. </w:t>
      </w:r>
      <w:del w:id="311" w:author="Thomas N. Hastings" w:date="2000-05-09T17:17:00Z">
        <w:r>
          <w:rPr/>
          <w:delText xml:space="preserve">For jobs with multiple documents, the "multiple-document-handling" attribute determines what constitutes a document copy for the purposes of applying cover sheets (see the end of section </w:delText>
        </w:r>
      </w:del>
      <w:del w:id="312" w:author="Thomas N. Hastings" w:date="2000-05-09T17:17:00Z">
        <w:r>
          <w:rPr/>
          <w:fldChar w:fldCharType="begin"/>
        </w:r>
        <w:r>
          <w:rPr/>
          <w:delInstrText xml:space="preserve"> REF _Ref455206929 \r \h </w:delInstrText>
        </w:r>
        <w:r>
          <w:rPr/>
          <w:fldChar w:fldCharType="separate"/>
        </w:r>
        <w:r>
          <w:rPr/>
        </w:r>
        <w:r>
          <w:rPr/>
          <w:fldChar w:fldCharType="end"/>
        </w:r>
      </w:del>
      <w:del w:id="313" w:author="Thomas N. Hastings" w:date="2000-05-09T17:17:00Z">
        <w:r>
          <w:rPr/>
          <w:delText xml:space="preserve"> for more details on theinteraction with the "multiple-document-handling" attribute). </w:delText>
        </w:r>
      </w:del>
      <w:r>
        <w:rPr/>
        <w:t xml:space="preserve">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ins w:id="315" w:author="Thomas N. Hastings" w:date="2000-05-09T17:17:00Z"/>
        </w:rPr>
      </w:pPr>
      <w:ins w:id="314" w:author="Thomas N. Hastings" w:date="2000-05-09T17:17:00Z">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ins>
    </w:p>
    <w:p>
      <w:pPr>
        <w:pStyle w:val="Normal"/>
        <w:rPr>
          <w:ins w:id="317" w:author="Thomas N. Hastings" w:date="2000-05-09T17:17:00Z"/>
        </w:rPr>
      </w:pPr>
      <w:ins w:id="316" w:author="Thomas N. Hastings" w:date="2000-05-09T17:17:00Z">
        <w:r>
          <w:rPr/>
        </w:r>
      </w:ins>
    </w:p>
    <w:p>
      <w:pPr>
        <w:pStyle w:val="Normal"/>
        <w:rPr>
          <w:ins w:id="319" w:author="Thomas N. Hastings" w:date="2000-05-09T17:17:00Z"/>
        </w:rPr>
      </w:pPr>
      <w:ins w:id="318" w:author="Thomas N. Hastings" w:date="2000-05-09T17:17:00Z">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ins>
    </w:p>
    <w:p>
      <w:pPr>
        <w:pStyle w:val="Normal"/>
        <w:rPr>
          <w:ins w:id="321" w:author="Thomas N. Hastings" w:date="2000-05-09T17:17:00Z"/>
        </w:rPr>
      </w:pPr>
      <w:ins w:id="320" w:author="Thomas N. Hastings" w:date="2000-05-09T17:17:00Z">
        <w:r>
          <w:rPr/>
        </w:r>
      </w:ins>
    </w:p>
    <w:p>
      <w:pPr>
        <w:pStyle w:val="Normal"/>
        <w:rPr/>
      </w:pPr>
      <w:r>
        <w:rPr/>
        <w:t>Both the "cover-front" and "cover-back" attributes are defined by the following collection:</w:t>
      </w:r>
    </w:p>
    <w:p>
      <w:pPr>
        <w:pStyle w:val="Normal"/>
        <w:rPr/>
      </w:pPr>
      <w:r>
        <w:rPr/>
      </w:r>
    </w:p>
    <w:p>
      <w:pPr>
        <w:pStyle w:val="Caption"/>
        <w:keepNext w:val="true"/>
        <w:jc w:val="center"/>
        <w:rPr/>
      </w:pPr>
      <w:ins w:id="322" w:author="Thomas N. Hastings" w:date="2000-05-09T17:17:00Z">
        <w:bookmarkStart w:id="25" w:name="__RefHeading___Toc482526991"/>
        <w:bookmarkStart w:id="26" w:name="_Ref478315232"/>
        <w:bookmarkEnd w:id="25"/>
        <w:r>
          <w:rPr/>
          <w:t xml:space="preserve">Table </w:t>
        </w:r>
      </w:ins>
      <w:ins w:id="323" w:author="Thomas N. Hastings" w:date="2000-05-09T17:17:00Z">
        <w:r>
          <w:rPr/>
          <w:fldChar w:fldCharType="begin"/>
        </w:r>
        <w:r>
          <w:rPr/>
          <w:instrText xml:space="preserve"> SEQ Table \* ARABIC </w:instrText>
        </w:r>
        <w:r>
          <w:rPr/>
          <w:fldChar w:fldCharType="separate"/>
        </w:r>
        <w:r>
          <w:rPr/>
          <w:t>2</w:t>
        </w:r>
        <w:r>
          <w:rPr/>
          <w:fldChar w:fldCharType="end"/>
        </w:r>
      </w:ins>
      <w:ins w:id="324" w:author="Thomas N. Hastings" w:date="2000-05-09T17:17:00Z">
        <w:bookmarkEnd w:id="26"/>
        <w:r>
          <w:rPr>
            <w:lang w:val="en-US"/>
          </w:rPr>
          <w:t xml:space="preserve"> - "cover-front" and "cover-back" member attributes</w:t>
        </w:r>
      </w:ins>
    </w:p>
    <w:tbl>
      <w:tblPr>
        <w:tblW w:w="9450" w:type="dxa"/>
        <w:jc w:val="left"/>
        <w:tblInd w:w="715" w:type="dxa"/>
        <w:tblLayout w:type="fixed"/>
        <w:tblCellMar>
          <w:top w:w="0" w:type="dxa"/>
          <w:left w:w="108" w:type="dxa"/>
          <w:bottom w:w="0" w:type="dxa"/>
          <w:right w:w="108" w:type="dxa"/>
        </w:tblCellMar>
      </w:tblPr>
      <w:tblGrid>
        <w:gridCol w:w="1710"/>
        <w:gridCol w:w="3690"/>
        <w:gridCol w:w="720"/>
        <w:gridCol w:w="990"/>
        <w:gridCol w:w="630"/>
        <w:gridCol w:w="1170"/>
        <w:gridCol w:w="54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5"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6"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7"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8"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29" w:author="Thomas N. Hastings" w:date="2000-05-09T17:17:00Z">
              <w:r>
                <w:rPr/>
                <w:t>media</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30" w:author="Thomas N. Hastings" w:date="2000-05-09T17:17:00Z">
              <w:r>
                <w:rPr/>
                <w:t>type3 keyword | name(MAX)</w:t>
              </w:r>
            </w:ins>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u w:val="single"/>
                <w:ins w:id="332" w:author="Thomas N. Hastings" w:date="2000-05-09T17:17:00Z"/>
              </w:rPr>
            </w:pPr>
            <w:ins w:id="331" w:author="Thomas N. Hastings" w:date="2000-05-09T17:17:00Z">
              <w:r>
                <w:rPr/>
                <w:t>MAY be neither or one of, but NOT both</w:t>
              </w:r>
            </w:ins>
          </w:p>
          <w:p>
            <w:pPr>
              <w:pStyle w:val="BodyTextIndent2"/>
              <w:rPr>
                <w:u w:val="single"/>
              </w:rPr>
            </w:pPr>
            <w:r>
              <w:rPr>
                <w:u w:val="single"/>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33"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4" w:author="Thomas N. Hastings" w:date="2000-05-09T17:17:00Z">
              <w:r>
                <w:rPr/>
                <w:delText>printed-side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5" w:author="Thomas N. Hastings" w:date="2000-05-09T17:17:00Z">
              <w:r>
                <w:rPr/>
                <w:delText>type2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6"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7"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338" w:author="Thomas N. Hastings" w:date="2000-05-09T17:17:00Z">
              <w:r>
                <w:rPr/>
                <w:t>media-col</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ins w:id="339" w:author="Thomas N. Hastings" w:date="2000-05-09T17:17:00Z">
              <w:r>
                <w:rPr/>
                <w:t>collection</w:t>
              </w:r>
            </w:ins>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340" w:author="Thomas N. Hastings" w:date="2000-05-09T17:17:00Z">
              <w:r>
                <w:rPr/>
                <w:t>MAY</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1" w:author="Thomas N. Hastings" w:date="2000-05-09T17:17:00Z">
              <w:r>
                <w:rPr/>
                <w:t>cover-type</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2" w:author="Thomas N. Hastings" w:date="2000-05-09T17:17:00Z">
              <w:r>
                <w:rPr/>
                <w:t>type2 keyword</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rPr>
                <w:u w:val="single"/>
              </w:rPr>
            </w:pPr>
            <w:ins w:id="343"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44" w:author="Thomas N. Hastings" w:date="2000-05-09T17:17:00Z">
              <w:r>
                <w:rPr/>
                <w:t>MUST</w:t>
              </w:r>
            </w:ins>
          </w:p>
        </w:tc>
      </w:tr>
    </w:tbl>
    <w:p>
      <w:pPr>
        <w:pStyle w:val="BodyTextIndent2"/>
        <w:rPr/>
      </w:pPr>
      <w:r>
        <w:rPr/>
      </w:r>
    </w:p>
    <w:p>
      <w:pPr>
        <w:pStyle w:val="Heading3"/>
        <w:ind w:left="1440" w:hanging="0"/>
        <w:rPr/>
      </w:pPr>
      <w:bookmarkStart w:id="27" w:name="__RefHeading___Toc482526892"/>
      <w:bookmarkStart w:id="28" w:name="_Ref473901631"/>
      <w:bookmarkEnd w:id="27"/>
      <w:r>
        <w:rPr/>
        <w:t xml:space="preserve">media (type3 keyword | </w:t>
      </w:r>
      <w:del w:id="345" w:author="Thomas N. Hastings" w:date="2000-05-09T17:17:00Z">
        <w:r>
          <w:rPr/>
          <w:delText>name(MAX) | collection)</w:delText>
        </w:r>
      </w:del>
      <w:ins w:id="346" w:author="Thomas N. Hastings" w:date="2000-05-09T17:17:00Z">
        <w:r>
          <w:rPr/>
          <w:t>name(MAX))</w:t>
        </w:r>
      </w:ins>
      <w:ins w:id="347" w:author="Thomas N. Hastings" w:date="2000-05-09T17:17:00Z">
        <w:bookmarkEnd w:id="28"/>
        <w:r>
          <w:rPr/>
          <w:t xml:space="preserve"> or media-col (collection)</w:t>
        </w:r>
      </w:ins>
    </w:p>
    <w:p>
      <w:pPr>
        <w:pStyle w:val="Normal"/>
        <w:rPr/>
      </w:pPr>
      <w:r>
        <w:rPr/>
      </w:r>
    </w:p>
    <w:p>
      <w:pPr>
        <w:pStyle w:val="Normal"/>
        <w:ind w:left="720" w:hanging="0"/>
        <w:rPr>
          <w:ins w:id="353" w:author="Thomas N. Hastings" w:date="2000-05-09T17:17:00Z"/>
        </w:rPr>
      </w:pPr>
      <w:del w:id="348" w:author="Thomas N. Hastings" w:date="2000-05-09T17:17:00Z">
        <w:r>
          <w:rPr/>
          <w:delText>The"media" member attribute</w:delText>
        </w:r>
      </w:del>
      <w:ins w:id="349" w:author="Thomas N. Hastings" w:date="2000-05-09T17:17:00Z">
        <w:r>
          <w:rPr/>
          <w:t xml:space="preserve">Either the "media" (defined in [ipp-mod] section 4.2.11) or the "media-col" member attribute </w:t>
        </w:r>
      </w:ins>
      <w:r>
        <w:rPr/>
        <w:t xml:space="preserve">is used to indicate what media </w:t>
      </w:r>
      <w:ins w:id="350" w:author="Thomas N. Hastings" w:date="2000-05-09T17:17:00Z">
        <w:r>
          <w:rPr/>
          <w:t xml:space="preserve">that the Printer MUST use for the specified cover.  The member attributes are the same as those for the "media-col" attribute shown in </w:t>
        </w:r>
      </w:ins>
      <w:ins w:id="351" w:author="Thomas N. Hastings" w:date="2000-05-09T17:17:00Z">
        <w:r>
          <w:rPr/>
          <w:fldChar w:fldCharType="begin"/>
        </w:r>
        <w:r>
          <w:rPr/>
          <w:instrText xml:space="preserve"> REF _Ref477704400 \h </w:instrText>
        </w:r>
        <w:r>
          <w:rPr/>
          <w:fldChar w:fldCharType="separate"/>
        </w:r>
        <w:r>
          <w:rPr/>
          <w:t>Table 7</w:t>
        </w:r>
        <w:r>
          <w:rPr/>
          <w:fldChar w:fldCharType="end"/>
        </w:r>
      </w:ins>
      <w:ins w:id="352" w:author="Thomas N. Hastings" w:date="2000-05-09T17:17:00Z">
        <w:r>
          <w:rPr/>
          <w:t xml:space="preserve">.  </w:t>
        </w:r>
      </w:ins>
    </w:p>
    <w:p>
      <w:pPr>
        <w:pStyle w:val="Normal"/>
        <w:ind w:left="720" w:hanging="0"/>
        <w:rPr>
          <w:ins w:id="355" w:author="Thomas N. Hastings" w:date="2000-05-09T17:17:00Z"/>
        </w:rPr>
      </w:pPr>
      <w:ins w:id="354" w:author="Thomas N. Hastings" w:date="2000-05-09T17:17:00Z">
        <w:r>
          <w:rPr/>
        </w:r>
      </w:ins>
    </w:p>
    <w:p>
      <w:pPr>
        <w:pStyle w:val="BodyTextIndent2"/>
        <w:ind w:left="720" w:hanging="0"/>
        <w:rPr>
          <w:del w:id="364" w:author="Thomas N. Hastings" w:date="2000-05-09T17:17:00Z"/>
        </w:rPr>
      </w:pPr>
      <w:del w:id="356" w:author="Thomas N. Hastings" w:date="2000-05-09T17:17:00Z">
        <w:r>
          <w:rPr/>
          <w:delText xml:space="preserve">MUST be used for the specified cover, and has the same semantics as the normal "media" attribute (see section </w:delText>
        </w:r>
      </w:del>
      <w:del w:id="35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358" w:author="Thomas N. Hastings" w:date="2000-05-09T17:17:00Z">
        <w:r>
          <w:rPr/>
          <w:delText>).  If the "media" attribute is omitted,</w:delText>
        </w:r>
      </w:del>
      <w:ins w:id="359" w:author="Thomas N. Hastings" w:date="2000-05-09T17:17:00Z">
        <w:r>
          <w:rPr/>
          <w:t>If the client omits both the "media" and the "media-col" member attributes,</w:t>
        </w:r>
      </w:ins>
      <w:r>
        <w:rPr/>
        <w:t xml:space="preserve"> then the media currently being used by the </w:t>
      </w:r>
      <w:del w:id="360" w:author="Thomas N. Hastings" w:date="2000-05-09T17:17:00Z">
        <w:r>
          <w:rPr/>
          <w:delText>printer</w:delText>
        </w:r>
      </w:del>
      <w:ins w:id="361" w:author="Thomas N. Hastings" w:date="2000-05-09T17:17:00Z">
        <w:r>
          <w:rPr/>
          <w:t>Printer</w:t>
        </w:r>
      </w:ins>
      <w:r>
        <w:rPr/>
        <w:t xml:space="preserve"> object </w:t>
      </w:r>
      <w:ins w:id="362" w:author="Thomas N. Hastings" w:date="2000-05-09T17:17:00Z">
        <w:r>
          <w:rPr/>
          <w:t xml:space="preserve">for the document copy </w:t>
        </w:r>
      </w:ins>
      <w:r>
        <w:rPr/>
        <w:t xml:space="preserve">SHOULD also be used for the </w:t>
      </w:r>
      <w:del w:id="363" w:author="Thomas N. Hastings" w:date="2000-05-09T17:17:00Z">
        <w:r>
          <w:rPr/>
          <w:delText>cover.</w:delText>
        </w:r>
      </w:del>
    </w:p>
    <w:p>
      <w:pPr>
        <w:pStyle w:val="BodyTextIndent2"/>
        <w:widowControl/>
        <w:bidi w:val="0"/>
        <w:ind w:left="720" w:hanging="0"/>
        <w:rPr>
          <w:del w:id="366" w:author="Thomas N. Hastings" w:date="2000-05-09T17:17:00Z"/>
        </w:rPr>
      </w:pPr>
      <w:ins w:id="365" w:author="Thomas N. Hastings" w:date="2000-05-09T17:17:00Z">
        <w:r>
          <w:rPr/>
          <w:t>cover.  The client MUST NOT supply both the "media" and the "media-col" member attributes.  If the client supplies such a mal-</w:t>
        </w:r>
      </w:ins>
    </w:p>
    <w:p>
      <w:pPr>
        <w:pStyle w:val="BodyTextIndent2"/>
        <w:widowControl/>
        <w:bidi w:val="0"/>
        <w:ind w:left="720" w:hanging="0"/>
        <w:rPr/>
      </w:pPr>
      <w:del w:id="367" w:author="Thomas N. Hastings" w:date="2000-05-09T17:17:00Z">
        <w:r>
          <w:rPr/>
          <w:delText>printed-sides (type2 keyword)</w:delText>
        </w:r>
      </w:del>
      <w:ins w:id="368" w:author="Thomas N. Hastings" w:date="2000-05-09T17:17:00Z">
        <w:r>
          <w:rPr/>
          <w:t>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pPr>
      <w:r>
        <w:rPr/>
      </w:r>
    </w:p>
    <w:p>
      <w:pPr>
        <w:pStyle w:val="Normal"/>
        <w:ind w:left="720" w:hanging="0"/>
        <w:rPr>
          <w:ins w:id="370" w:author="Thomas N. Hastings" w:date="2000-05-09T17:17:00Z"/>
        </w:rPr>
      </w:pPr>
      <w:ins w:id="36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372" w:author="Thomas N. Hastings" w:date="2000-05-09T17:17:00Z"/>
        </w:rPr>
      </w:pPr>
      <w:ins w:id="371" w:author="Thomas N. Hastings" w:date="2000-05-09T17:17:00Z">
        <w:r>
          <w:rPr/>
        </w:r>
      </w:ins>
    </w:p>
    <w:p>
      <w:pPr>
        <w:pStyle w:val="Normal"/>
        <w:ind w:left="720" w:hanging="0"/>
        <w:rPr>
          <w:ins w:id="378" w:author="Thomas N. Hastings" w:date="2000-05-09T17:17:00Z"/>
        </w:rPr>
      </w:pPr>
      <w:ins w:id="373" w:author="Thomas N. Hastings" w:date="2000-05-09T17:17:00Z">
        <w:bookmarkStart w:id="29" w:name="_Ref473901514"/>
        <w:bookmarkStart w:id="30" w:name="_Ref455206929"/>
        <w:r>
          <w:rPr/>
          <w:t xml:space="preserve">The "media-col-supported" Printer attribute (defined in section </w:t>
        </w:r>
      </w:ins>
      <w:ins w:id="374" w:author="Thomas N. Hastings" w:date="2000-05-09T17:17:00Z">
        <w:r>
          <w:rPr/>
          <w:fldChar w:fldCharType="begin"/>
        </w:r>
        <w:r>
          <w:rPr/>
          <w:instrText xml:space="preserve"> REF _Ref480130503 \r \h </w:instrText>
        </w:r>
        <w:r>
          <w:rPr/>
          <w:fldChar w:fldCharType="separate"/>
        </w:r>
        <w:r>
          <w:rPr/>
          <w:t>3.14.16</w:t>
        </w:r>
        <w:r>
          <w:rPr/>
          <w:fldChar w:fldCharType="end"/>
        </w:r>
      </w:ins>
      <w:ins w:id="37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376" w:author="Thomas N. Hastings" w:date="2000-05-09T17:17:00Z">
        <w:r>
          <w:rPr/>
          <w:fldChar w:fldCharType="begin"/>
        </w:r>
        <w:r>
          <w:rPr/>
          <w:instrText xml:space="preserve"> REF _Ref477704400 \h </w:instrText>
        </w:r>
        <w:r>
          <w:rPr/>
          <w:fldChar w:fldCharType="separate"/>
        </w:r>
        <w:r>
          <w:rPr/>
          <w:t>Table 7</w:t>
        </w:r>
        <w:r>
          <w:rPr/>
          <w:fldChar w:fldCharType="end"/>
        </w:r>
      </w:ins>
      <w:ins w:id="377" w:author="Thomas N. Hastings" w:date="2000-05-09T17:17:00Z">
        <w:r>
          <w:rPr/>
          <w:t xml:space="preserve"> that the Printer supports. </w:t>
        </w:r>
      </w:ins>
    </w:p>
    <w:p>
      <w:pPr>
        <w:pStyle w:val="Normal"/>
        <w:ind w:left="720" w:hanging="0"/>
        <w:rPr>
          <w:ins w:id="380" w:author="Thomas N. Hastings" w:date="2000-05-09T17:17:00Z"/>
        </w:rPr>
      </w:pPr>
      <w:ins w:id="379" w:author="Thomas N. Hastings" w:date="2000-05-09T17:17:00Z">
        <w:r>
          <w:rPr/>
        </w:r>
      </w:ins>
    </w:p>
    <w:p>
      <w:pPr>
        <w:pStyle w:val="Heading3"/>
        <w:ind w:left="1440" w:hanging="0"/>
        <w:rPr>
          <w:ins w:id="382" w:author="Thomas N. Hastings" w:date="2000-05-09T17:17:00Z"/>
        </w:rPr>
      </w:pPr>
      <w:ins w:id="381" w:author="Thomas N. Hastings" w:date="2000-05-09T17:17:00Z">
        <w:bookmarkStart w:id="31" w:name="_Ref473901514"/>
        <w:bookmarkStart w:id="32" w:name="_Ref455206929"/>
        <w:bookmarkStart w:id="33" w:name="__RefHeading___Toc482526893"/>
        <w:bookmarkEnd w:id="33"/>
        <w:r>
          <w:rPr/>
          <w:t>cover-type (type2 keyword)</w:t>
        </w:r>
      </w:ins>
      <w:bookmarkEnd w:id="31"/>
      <w:bookmarkEnd w:id="32"/>
    </w:p>
    <w:p>
      <w:pPr>
        <w:pStyle w:val="Normal"/>
        <w:ind w:left="720" w:hanging="0"/>
        <w:rPr>
          <w:b/>
          <w:b/>
          <w:ins w:id="384" w:author="Thomas N. Hastings" w:date="2000-05-09T17:17:00Z"/>
        </w:rPr>
      </w:pPr>
      <w:ins w:id="383" w:author="Thomas N. Hastings" w:date="2000-05-09T17:17:00Z">
        <w:r>
          <w:rPr>
            <w:b/>
          </w:rPr>
        </w:r>
      </w:ins>
    </w:p>
    <w:p>
      <w:pPr>
        <w:pStyle w:val="Normal"/>
        <w:ind w:left="720" w:hanging="0"/>
        <w:rPr/>
      </w:pPr>
      <w:r>
        <w:rPr/>
        <w:t xml:space="preserve">The </w:t>
      </w:r>
      <w:del w:id="385" w:author="Thomas N. Hastings" w:date="2000-05-09T17:17:00Z">
        <w:r>
          <w:rPr/>
          <w:delText>"printed-sides"</w:delText>
        </w:r>
      </w:del>
      <w:ins w:id="386" w:author="Thomas N. Hastings" w:date="2000-05-09T17:17:00Z">
        <w:r>
          <w:rPr/>
          <w:t>"cover-type"</w:t>
        </w:r>
      </w:ins>
      <w:r>
        <w:rPr/>
        <w:t xml:space="preserve"> member attribute indicates </w:t>
      </w:r>
      <w:ins w:id="387" w:author="Thomas N. Hastings" w:date="2000-05-09T17:17:00Z">
        <w:r>
          <w:rPr/>
          <w:t xml:space="preserve">whether covers are wanted and </w:t>
        </w:r>
      </w:ins>
      <w:r>
        <w:rPr/>
        <w:t xml:space="preserve">which sides of the cover MUST contain print-stream pages.  The print-stream pages used for printing on a cover come from the document data. </w:t>
      </w:r>
    </w:p>
    <w:p>
      <w:pPr>
        <w:pStyle w:val="Normal"/>
        <w:rPr/>
      </w:pPr>
      <w:r>
        <w:rPr/>
      </w:r>
    </w:p>
    <w:p>
      <w:pPr>
        <w:pStyle w:val="BodyTextIndent2"/>
        <w:ind w:left="720" w:hanging="0"/>
        <w:rPr/>
      </w:pPr>
      <w:r>
        <w:rPr/>
        <w:t xml:space="preserve">Standard keyword values for </w:t>
      </w:r>
      <w:del w:id="388" w:author="Thomas N. Hastings" w:date="2000-05-09T17:17:00Z">
        <w:r>
          <w:rPr/>
          <w:delText>"printed-sides"</w:delText>
        </w:r>
      </w:del>
      <w:ins w:id="389" w:author="Thomas N. Hastings" w:date="2000-05-09T17:17:00Z">
        <w:r>
          <w:rPr/>
          <w:t>"cover-type"</w:t>
        </w:r>
      </w:ins>
      <w:r>
        <w:rPr/>
        <w:t xml:space="preserv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0" w:author="Thomas N. Hastings" w:date="2000-05-09T17:17:00Z">
              <w:r>
                <w:rPr/>
                <w:delText>'none'</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del w:id="391" w:author="Thomas N. Hastings" w:date="2000-05-09T17:17:00Z">
              <w:r>
                <w:rPr/>
                <w:delText>No printing on either side of the cover.</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2" w:author="Thomas N. Hastings" w:date="2000-05-09T17:17:00Z">
              <w:r>
                <w:rPr/>
                <w:t>'no-cover'</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3" w:author="Thomas N. Hastings" w:date="2000-05-09T17:17:00Z">
              <w:r>
                <w:rPr/>
                <w:t>No covers are to be produced.</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4" w:author="Thomas N. Hastings" w:date="2000-05-09T17:17:00Z">
              <w:r>
                <w:rPr/>
                <w:t>'print-none'</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5" w:author="Thomas N. Hastings" w:date="2000-05-09T17:17:00Z">
              <w:r>
                <w:rPr/>
                <w:t>No printing on either side of the cover.</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6" w:author="Thomas N. Hastings" w:date="2000-05-09T17:17:00Z">
              <w:r>
                <w:rPr/>
                <w:delText>'front'</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398" w:author="Thomas N. Hastings" w:date="2000-05-09T17:17:00Z"/>
              </w:rPr>
            </w:pPr>
            <w:del w:id="397" w:author="Thomas N. Hastings" w:date="2000-05-09T17:17:00Z">
              <w:r>
                <w:rPr/>
                <w:delText>The front side (side one) of the cover MUST contain a print-stream page.</w:delText>
              </w:r>
            </w:del>
          </w:p>
          <w:p>
            <w:pPr>
              <w:pStyle w:val="BodyTextIndent2"/>
              <w:rPr>
                <w:del w:id="400" w:author="Thomas N. Hastings" w:date="2000-05-09T17:17:00Z"/>
              </w:rPr>
            </w:pPr>
            <w:del w:id="399" w:author="Thomas N. Hastings" w:date="2000-05-09T17:17:00Z">
              <w:r>
                <w:rPr/>
              </w:r>
            </w:del>
          </w:p>
          <w:p>
            <w:pPr>
              <w:pStyle w:val="BodyTextIndent2"/>
              <w:rPr>
                <w:del w:id="402" w:author="Thomas N. Hastings" w:date="2000-05-09T17:17:00Z"/>
              </w:rPr>
            </w:pPr>
            <w:del w:id="401" w:author="Thomas N. Hastings" w:date="2000-05-09T17:17:00Z">
              <w:r>
                <w:rPr/>
                <w:delText>For a front cover ("cover-front") the first print-stream page MUST be placed on side one of the front cover sheet (this is the outside of the front cover).  The Printer MUST place the second print stream page on side one of the first sheet of the output document.</w:delText>
              </w:r>
            </w:del>
          </w:p>
          <w:p>
            <w:pPr>
              <w:pStyle w:val="BodyTextIndent2"/>
              <w:rPr>
                <w:del w:id="404" w:author="Thomas N. Hastings" w:date="2000-05-09T17:17:00Z"/>
              </w:rPr>
            </w:pPr>
            <w:del w:id="403" w:author="Thomas N. Hastings" w:date="2000-05-09T17:17:00Z">
              <w:r>
                <w:rPr/>
              </w:r>
            </w:del>
          </w:p>
          <w:p>
            <w:pPr>
              <w:pStyle w:val="BodyTextIndent2"/>
              <w:rPr/>
            </w:pPr>
            <w:del w:id="405" w:author="Thomas N. Hastings" w:date="2000-05-09T17:17:00Z">
              <w:r>
                <w:rPr/>
                <w:delTex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06" w:author="Thomas N. Hastings" w:date="2000-05-09T17:17:00Z">
              <w:r>
                <w:rPr/>
                <w:t>'print-front'</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08" w:author="Thomas N. Hastings" w:date="2000-05-09T17:17:00Z"/>
              </w:rPr>
            </w:pPr>
            <w:ins w:id="407" w:author="Thomas N. Hastings" w:date="2000-05-09T17:17:00Z">
              <w:r>
                <w:rPr/>
                <w:t>The front side (side one) of the cover MUST contain a print-stream page.</w:t>
              </w:r>
            </w:ins>
          </w:p>
          <w:p>
            <w:pPr>
              <w:pStyle w:val="BodyTextIndent2"/>
              <w:rPr>
                <w:ins w:id="410" w:author="Thomas N. Hastings" w:date="2000-05-09T17:17:00Z"/>
              </w:rPr>
            </w:pPr>
            <w:ins w:id="409" w:author="Thomas N. Hastings" w:date="2000-05-09T17:17:00Z">
              <w:r>
                <w:rPr/>
              </w:r>
            </w:ins>
          </w:p>
          <w:p>
            <w:pPr>
              <w:pStyle w:val="BodyTextIndent2"/>
              <w:rPr>
                <w:ins w:id="412" w:author="Thomas N. Hastings" w:date="2000-05-09T17:17:00Z"/>
              </w:rPr>
            </w:pPr>
            <w:ins w:id="411" w:author="Thomas N. Hastings" w:date="2000-05-09T17:17:00Z">
              <w:r>
                <w:rPr/>
                <w:t>For a front cover ("cover-front") the first print-stream page MUST be placed on side one of the front cover sheet (this is the outside of the front cover).  The Printer MUST place the second print stream page on side one of the first sheet of the output document.</w:t>
              </w:r>
            </w:ins>
          </w:p>
          <w:p>
            <w:pPr>
              <w:pStyle w:val="BodyTextIndent2"/>
              <w:rPr>
                <w:ins w:id="414" w:author="Thomas N. Hastings" w:date="2000-05-09T17:17:00Z"/>
              </w:rPr>
            </w:pPr>
            <w:ins w:id="413" w:author="Thomas N. Hastings" w:date="2000-05-09T17:17:00Z">
              <w:r>
                <w:rPr/>
              </w:r>
            </w:ins>
          </w:p>
          <w:p>
            <w:pPr>
              <w:pStyle w:val="BodyTextIndent2"/>
              <w:rPr/>
            </w:pPr>
            <w:ins w:id="415" w:author="Thomas N. Hastings" w:date="2000-05-09T17:17:00Z">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16" w:author="Thomas N. Hastings" w:date="2000-05-09T17:17:00Z">
              <w:r>
                <w:rPr/>
                <w:delText>'back'</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18" w:author="Thomas N. Hastings" w:date="2000-05-09T17:17:00Z"/>
              </w:rPr>
            </w:pPr>
            <w:del w:id="417" w:author="Thomas N. Hastings" w:date="2000-05-09T17:17:00Z">
              <w:r>
                <w:rPr/>
                <w:delText>The back side (side two) of the cover MUST contain a print-stream page.</w:delText>
              </w:r>
            </w:del>
          </w:p>
          <w:p>
            <w:pPr>
              <w:pStyle w:val="BodyTextIndent2"/>
              <w:rPr>
                <w:del w:id="420" w:author="Thomas N. Hastings" w:date="2000-05-09T17:17:00Z"/>
              </w:rPr>
            </w:pPr>
            <w:del w:id="419" w:author="Thomas N. Hastings" w:date="2000-05-09T17:17:00Z">
              <w:r>
                <w:rPr/>
              </w:r>
            </w:del>
          </w:p>
          <w:p>
            <w:pPr>
              <w:pStyle w:val="BodyTextIndent2"/>
              <w:rPr>
                <w:del w:id="422" w:author="Thomas N. Hastings" w:date="2000-05-09T17:17:00Z"/>
              </w:rPr>
            </w:pPr>
            <w:del w:id="421" w:author="Thomas N. Hastings" w:date="2000-05-09T17:17:00Z">
              <w:r>
                <w:rPr/>
                <w:delText>For a front cover ("cover-front") the first print-stream page MUST be placed on side two of the front cover sheet (this is the inside of the front cover).  The Printer MUST place the second print stream page on side one of the first sheet of the output document.</w:delText>
              </w:r>
            </w:del>
          </w:p>
          <w:p>
            <w:pPr>
              <w:pStyle w:val="BodyTextIndent2"/>
              <w:rPr>
                <w:del w:id="424" w:author="Thomas N. Hastings" w:date="2000-05-09T17:17:00Z"/>
              </w:rPr>
            </w:pPr>
            <w:del w:id="423" w:author="Thomas N. Hastings" w:date="2000-05-09T17:17:00Z">
              <w:r>
                <w:rPr/>
              </w:r>
            </w:del>
          </w:p>
          <w:p>
            <w:pPr>
              <w:pStyle w:val="BodyTextIndent2"/>
              <w:rPr/>
            </w:pPr>
            <w:del w:id="425" w:author="Thomas N. Hastings" w:date="2000-05-09T17:17:00Z">
              <w:r>
                <w:rPr/>
                <w:delTex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26" w:author="Thomas N. Hastings" w:date="2000-05-09T17:17:00Z">
              <w:r>
                <w:rPr/>
                <w:t>'print-back'</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28" w:author="Thomas N. Hastings" w:date="2000-05-09T17:17:00Z"/>
              </w:rPr>
            </w:pPr>
            <w:ins w:id="427" w:author="Thomas N. Hastings" w:date="2000-05-09T17:17:00Z">
              <w:r>
                <w:rPr/>
                <w:t>The back side (side two) of the cover MUST contain a print-stream page.</w:t>
              </w:r>
            </w:ins>
          </w:p>
          <w:p>
            <w:pPr>
              <w:pStyle w:val="BodyTextIndent2"/>
              <w:rPr>
                <w:ins w:id="430" w:author="Thomas N. Hastings" w:date="2000-05-09T17:17:00Z"/>
              </w:rPr>
            </w:pPr>
            <w:ins w:id="429" w:author="Thomas N. Hastings" w:date="2000-05-09T17:17:00Z">
              <w:r>
                <w:rPr/>
              </w:r>
            </w:ins>
          </w:p>
          <w:p>
            <w:pPr>
              <w:pStyle w:val="BodyTextIndent2"/>
              <w:rPr>
                <w:ins w:id="432" w:author="Thomas N. Hastings" w:date="2000-05-09T17:17:00Z"/>
              </w:rPr>
            </w:pPr>
            <w:ins w:id="431" w:author="Thomas N. Hastings" w:date="2000-05-09T17:17:00Z">
              <w:r>
                <w:rPr/>
                <w:t>For a front cover ("cover-front") the first print-stream page MUST be placed on side two of the front cover sheet (this is the inside of the front cover).  The Printer MUST place the second print stream page on side one of the first sheet of the output document.</w:t>
              </w:r>
            </w:ins>
          </w:p>
          <w:p>
            <w:pPr>
              <w:pStyle w:val="BodyTextIndent2"/>
              <w:rPr>
                <w:ins w:id="434" w:author="Thomas N. Hastings" w:date="2000-05-09T17:17:00Z"/>
              </w:rPr>
            </w:pPr>
            <w:ins w:id="433" w:author="Thomas N. Hastings" w:date="2000-05-09T17:17:00Z">
              <w:r>
                <w:rPr/>
              </w:r>
            </w:ins>
          </w:p>
          <w:p>
            <w:pPr>
              <w:pStyle w:val="BodyTextIndent2"/>
              <w:rPr/>
            </w:pPr>
            <w:ins w:id="435" w:author="Thomas N. Hastings" w:date="2000-05-09T17:17:00Z">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36" w:author="Thomas N. Hastings" w:date="2000-05-09T17:17:00Z">
              <w:r>
                <w:rPr/>
                <w:delText>'both'</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38" w:author="Thomas N. Hastings" w:date="2000-05-09T17:17:00Z"/>
              </w:rPr>
            </w:pPr>
            <w:del w:id="437" w:author="Thomas N. Hastings" w:date="2000-05-09T17:17:00Z">
              <w:r>
                <w:rPr/>
                <w:delText>Both the front and back sides of the cover MUST contain a print-stream page.</w:delText>
              </w:r>
            </w:del>
          </w:p>
          <w:p>
            <w:pPr>
              <w:pStyle w:val="BodyTextIndent2"/>
              <w:rPr>
                <w:del w:id="440" w:author="Thomas N. Hastings" w:date="2000-05-09T17:17:00Z"/>
              </w:rPr>
            </w:pPr>
            <w:del w:id="439" w:author="Thomas N. Hastings" w:date="2000-05-09T17:17:00Z">
              <w:r>
                <w:rPr/>
              </w:r>
            </w:del>
          </w:p>
          <w:p>
            <w:pPr>
              <w:pStyle w:val="BodyTextIndent2"/>
              <w:rPr>
                <w:del w:id="442" w:author="Thomas N. Hastings" w:date="2000-05-09T17:17:00Z"/>
              </w:rPr>
            </w:pPr>
            <w:del w:id="441" w:author="Thomas N. Hastings" w:date="2000-05-09T17:17:00Z">
              <w:r>
                <w:rPr/>
                <w:delText>The front cover MUST contain the first and second print-stream pages on the front and back sides of the front cover sheet, respectively.  The Printer MUST place the third print stream page on side one of the first sheet of the output document.</w:delText>
              </w:r>
            </w:del>
          </w:p>
          <w:p>
            <w:pPr>
              <w:pStyle w:val="BodyTextIndent2"/>
              <w:rPr>
                <w:del w:id="444" w:author="Thomas N. Hastings" w:date="2000-05-09T17:17:00Z"/>
              </w:rPr>
            </w:pPr>
            <w:del w:id="443" w:author="Thomas N. Hastings" w:date="2000-05-09T17:17:00Z">
              <w:r>
                <w:rPr/>
              </w:r>
            </w:del>
          </w:p>
          <w:p>
            <w:pPr>
              <w:pStyle w:val="BodyTextIndent2"/>
              <w:rPr/>
            </w:pPr>
            <w:del w:id="445" w:author="Thomas N. Hastings" w:date="2000-05-09T17:17:00Z">
              <w:r>
                <w:rPr/>
                <w:delTex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46" w:author="Thomas N. Hastings" w:date="2000-05-09T17:17:00Z">
              <w:r>
                <w:rPr/>
                <w:t>'print-both'</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48" w:author="Thomas N. Hastings" w:date="2000-05-09T17:17:00Z"/>
              </w:rPr>
            </w:pPr>
            <w:ins w:id="447" w:author="Thomas N. Hastings" w:date="2000-05-09T17:17:00Z">
              <w:r>
                <w:rPr/>
                <w:t>Both the front and back sides of the cover MUST contain a print-stream page.</w:t>
              </w:r>
            </w:ins>
          </w:p>
          <w:p>
            <w:pPr>
              <w:pStyle w:val="BodyTextIndent2"/>
              <w:rPr>
                <w:ins w:id="450" w:author="Thomas N. Hastings" w:date="2000-05-09T17:17:00Z"/>
              </w:rPr>
            </w:pPr>
            <w:ins w:id="449" w:author="Thomas N. Hastings" w:date="2000-05-09T17:17:00Z">
              <w:r>
                <w:rPr/>
              </w:r>
            </w:ins>
          </w:p>
          <w:p>
            <w:pPr>
              <w:pStyle w:val="BodyTextIndent2"/>
              <w:rPr>
                <w:ins w:id="452" w:author="Thomas N. Hastings" w:date="2000-05-09T17:17:00Z"/>
              </w:rPr>
            </w:pPr>
            <w:ins w:id="451" w:author="Thomas N. Hastings" w:date="2000-05-09T17:17:00Z">
              <w:r>
                <w:rPr/>
                <w:t>The front cover MUST contain the first and second print-stream pages on the front and back sides of the front cover sheet, respectively.  The Printer MUST place the third print stream page on side one of the first sheet of the output document.</w:t>
              </w:r>
            </w:ins>
          </w:p>
          <w:p>
            <w:pPr>
              <w:pStyle w:val="BodyTextIndent2"/>
              <w:rPr>
                <w:ins w:id="454" w:author="Thomas N. Hastings" w:date="2000-05-09T17:17:00Z"/>
              </w:rPr>
            </w:pPr>
            <w:ins w:id="453" w:author="Thomas N. Hastings" w:date="2000-05-09T17:17:00Z">
              <w:r>
                <w:rPr/>
              </w:r>
            </w:ins>
          </w:p>
          <w:p>
            <w:pPr>
              <w:pStyle w:val="BodyTextIndent2"/>
              <w:rPr/>
            </w:pPr>
            <w:ins w:id="455" w:author="Thomas N. Hastings" w:date="2000-05-09T17:17:00Z">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ins>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del w:id="457" w:author="Thomas N. Hastings" w:date="2000-05-09T17:17:00Z"/>
        </w:rPr>
      </w:pPr>
      <w:del w:id="456" w:author="Thomas N. Hastings" w:date="2000-05-09T17:17:00Z">
        <w:bookmarkStart w:id="34" w:name="__RefHeading___Toc482526894"/>
        <w:r>
          <w:rPr/>
          <w:delText>The sheets in the rendered output that represent the covers are treated like any other sheet in the document copy.  For example, if the "finishings" attribute has a value of 'staple,' then the staple would bind the covers, along with all of the other sheets in the output.</w:delText>
        </w:r>
      </w:del>
    </w:p>
    <w:p>
      <w:pPr>
        <w:pStyle w:val="Normal"/>
        <w:ind w:left="720" w:hanging="0"/>
        <w:rPr>
          <w:del w:id="459" w:author="Thomas N. Hastings" w:date="2000-05-09T17:17:00Z"/>
        </w:rPr>
      </w:pPr>
      <w:del w:id="458" w:author="Thomas N. Hastings" w:date="2000-05-09T17:17:00Z">
        <w:r>
          <w:rPr/>
        </w:r>
      </w:del>
    </w:p>
    <w:p>
      <w:pPr>
        <w:pStyle w:val="Normal"/>
        <w:ind w:left="720" w:hanging="0"/>
        <w:rPr>
          <w:del w:id="461" w:author="Thomas N. Hastings" w:date="2000-05-09T17:17:00Z"/>
        </w:rPr>
      </w:pPr>
      <w:del w:id="460" w:author="Thomas N. Hastings" w:date="2000-05-09T17:17:00Z">
        <w:r>
          <w:rPr/>
          <w:delTex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delText>
        </w:r>
      </w:del>
    </w:p>
    <w:p>
      <w:pPr>
        <w:pStyle w:val="Normal"/>
        <w:ind w:left="2160" w:hanging="0"/>
        <w:rPr>
          <w:del w:id="463" w:author="Thomas N. Hastings" w:date="2000-05-09T17:17:00Z"/>
        </w:rPr>
      </w:pPr>
      <w:del w:id="462" w:author="Thomas N. Hastings" w:date="2000-05-09T17:17:00Z">
        <w:r>
          <w:rPr/>
        </w:r>
      </w:del>
    </w:p>
    <w:p>
      <w:pPr>
        <w:pStyle w:val="Normal"/>
        <w:ind w:left="1440" w:hanging="0"/>
        <w:rPr/>
      </w:pPr>
      <w:del w:id="464" w:author="Thomas N. Hastings" w:date="2000-05-09T17:17:00Z">
        <w:r>
          <w:rPr/>
          <w:delText>out-of-band value 'none'</w:delText>
        </w:r>
      </w:del>
      <w:ins w:id="465" w:author="Thomas N. Hastings" w:date="2000-05-09T17:17:00Z">
        <w:r>
          <w:rPr/>
          <w:t>cover-front-default (collection) and cover-back-default (collection)</w:t>
        </w:r>
      </w:ins>
      <w:bookmarkEnd w:id="34"/>
    </w:p>
    <w:p>
      <w:pPr>
        <w:pStyle w:val="Normal"/>
        <w:rPr/>
      </w:pPr>
      <w:r>
        <w:rPr/>
      </w:r>
    </w:p>
    <w:p>
      <w:pPr>
        <w:pStyle w:val="BodyTextIndent2"/>
        <w:ind w:left="720" w:hanging="0"/>
        <w:rPr>
          <w:del w:id="472" w:author="Thomas N. Hastings" w:date="2000-05-09T17:17:00Z"/>
        </w:rPr>
      </w:pPr>
      <w:del w:id="466" w:author="Thomas N. Hastings" w:date="2000-05-09T17:17:00Z">
        <w:r>
          <w:rPr/>
          <w:delText>A client MAY use the out-of-band value 'none' for either the "cover-front" or "cover-back" attributes.  If the out-of-band value 'none' is used in a create request, then the printer object MUST NOT apply the attribute to the job, including the</w:delText>
        </w:r>
      </w:del>
      <w:ins w:id="467" w:author="Thomas N. Hastings" w:date="2000-05-09T17:17:00Z">
        <w:r>
          <w:rPr/>
          <w:t>The</w:t>
        </w:r>
      </w:ins>
      <w:r>
        <w:rPr/>
        <w:t xml:space="preserve"> "cover-front-default" and "cover-back-default"</w:t>
      </w:r>
      <w:del w:id="468" w:author="Thomas N. Hastings" w:date="2000-05-09T17:17:00Z">
        <w:r>
          <w:rPr/>
          <w:delText>attributes.  If a printer supports</w:delText>
        </w:r>
      </w:del>
      <w:r>
        <w:rPr/>
        <w:t xml:space="preserve"> </w:t>
      </w:r>
      <w:del w:id="469" w:author="Thomas N. Hastings" w:date="2000-05-09T17:17:00Z">
        <w:r>
          <w:rPr/>
          <w:delText>either</w:delText>
        </w:r>
      </w:del>
      <w:ins w:id="470" w:author="Thomas N. Hastings" w:date="2000-05-09T17:17:00Z">
        <w:r>
          <w:rPr/>
          <w:t>specify the cover that the Printer will provide, if any, if the client omits</w:t>
        </w:r>
      </w:ins>
      <w:r>
        <w:rPr/>
        <w:t xml:space="preserve"> the "cover-front" or "cover-back" </w:t>
      </w:r>
      <w:del w:id="471" w:author="Thomas N. Hastings" w:date="2000-05-09T17:17:00Z">
        <w:r>
          <w:rPr/>
          <w:delText>attributes, it MUST also support the "out-of-band" value 'none,' including as a value for the associated default attributes, namely, "cover-front-default" and "cover-back-default."</w:delText>
        </w:r>
      </w:del>
    </w:p>
    <w:p>
      <w:pPr>
        <w:pStyle w:val="BodyTextIndent2"/>
        <w:widowControl/>
        <w:bidi w:val="0"/>
        <w:ind w:left="720" w:hanging="0"/>
        <w:rPr>
          <w:ins w:id="476" w:author="Thomas N. Hastings" w:date="2000-05-09T17:17:00Z"/>
        </w:rPr>
      </w:pPr>
      <w:ins w:id="473" w:author="Thomas N. Hastings" w:date="2000-05-09T17:17:00Z">
        <w:r>
          <w:rPr/>
          <w:t xml:space="preserve">Job Template attribute, respectively.  The member attributes are defined in </w:t>
        </w:r>
      </w:ins>
      <w:ins w:id="474" w:author="Thomas N. Hastings" w:date="2000-05-09T17:17:00Z">
        <w:r>
          <w:rPr/>
          <w:fldChar w:fldCharType="begin"/>
        </w:r>
        <w:r>
          <w:rPr/>
          <w:instrText xml:space="preserve"> REF _Ref478315232 \h </w:instrText>
        </w:r>
        <w:r>
          <w:rPr/>
          <w:fldChar w:fldCharType="separate"/>
        </w:r>
        <w:r>
          <w:rPr/>
          <w:t>Table 2</w:t>
        </w:r>
        <w:r>
          <w:rPr/>
          <w:fldChar w:fldCharType="end"/>
        </w:r>
      </w:ins>
      <w:ins w:id="475" w:author="Thomas N. Hastings" w:date="2000-05-09T17:17:00Z">
        <w:r>
          <w:rPr/>
          <w:t>.  A Printer MUST support the same member attributes and values for these default attributes as it supports for the corresponding "cover-front" and "cover-back" Job Template attributes.</w:t>
        </w:r>
      </w:ins>
    </w:p>
    <w:p>
      <w:pPr>
        <w:pStyle w:val="Normal"/>
        <w:ind w:left="720" w:hanging="0"/>
        <w:rPr/>
      </w:pPr>
      <w:r>
        <w:rPr/>
      </w:r>
    </w:p>
    <w:p>
      <w:pPr>
        <w:pStyle w:val="Heading3"/>
        <w:ind w:left="1440" w:hanging="0"/>
        <w:rPr/>
      </w:pPr>
      <w:bookmarkStart w:id="35" w:name="__RefHeading___Toc482526895"/>
      <w:bookmarkEnd w:id="35"/>
      <w:r>
        <w:rPr/>
        <w:t xml:space="preserve">cover-front-supported </w:t>
      </w:r>
      <w:del w:id="477" w:author="Thomas N. Hastings" w:date="2000-05-09T17:17:00Z">
        <w:r>
          <w:rPr/>
          <w:delText>(boolean),</w:delText>
        </w:r>
      </w:del>
      <w:ins w:id="478" w:author="Thomas N. Hastings" w:date="2000-05-09T17:17:00Z">
        <w:r>
          <w:rPr/>
          <w:t>(</w:t>
        </w:r>
      </w:ins>
      <w:ins w:id="479" w:author="Thomas N. Hastings" w:date="2000-05-09T17:17:00Z">
        <w:r>
          <w:rPr>
            <w:lang w:val="en-US"/>
          </w:rPr>
          <w:t>1setOf type2 keyword</w:t>
        </w:r>
      </w:ins>
      <w:ins w:id="480" w:author="Thomas N. Hastings" w:date="2000-05-09T17:17:00Z">
        <w:r>
          <w:rPr/>
          <w:t>),</w:t>
        </w:r>
      </w:ins>
      <w:r>
        <w:rPr/>
        <w:t xml:space="preserve"> cover-back-supported </w:t>
      </w:r>
      <w:del w:id="481" w:author="Thomas N. Hastings" w:date="2000-05-09T17:17:00Z">
        <w:r>
          <w:rPr/>
          <w:delText>(boolean)</w:delText>
        </w:r>
      </w:del>
      <w:ins w:id="482" w:author="Thomas N. Hastings" w:date="2000-05-09T17:17:00Z">
        <w:r>
          <w:rPr/>
          <w:t>(</w:t>
        </w:r>
      </w:ins>
      <w:ins w:id="483" w:author="Thomas N. Hastings" w:date="2000-05-09T17:17:00Z">
        <w:r>
          <w:rPr>
            <w:lang w:val="en-US"/>
          </w:rPr>
          <w:t>1setOf type2 keyword</w:t>
        </w:r>
      </w:ins>
      <w:ins w:id="484" w:author="Thomas N. Hastings" w:date="2000-05-09T17:17:00Z">
        <w:r>
          <w:rPr/>
          <w:t>)</w:t>
        </w:r>
      </w:ins>
    </w:p>
    <w:p>
      <w:pPr>
        <w:pStyle w:val="Normal"/>
        <w:rPr/>
      </w:pPr>
      <w:r>
        <w:rPr/>
      </w:r>
    </w:p>
    <w:p>
      <w:pPr>
        <w:pStyle w:val="Normal"/>
        <w:ind w:left="720" w:hanging="0"/>
        <w:rPr/>
      </w:pPr>
      <w:r>
        <w:rPr/>
        <w:t xml:space="preserve">The "cover-front-supported" and "cover-back-supported" attributes </w:t>
      </w:r>
      <w:del w:id="485" w:author="Thomas N. Hastings" w:date="2000-05-09T17:17:00Z">
        <w:r>
          <w:rPr/>
          <w:delText>indicate whether or not</w:delText>
        </w:r>
      </w:del>
      <w:ins w:id="486" w:author="Thomas N. Hastings" w:date="2000-05-09T17:17:00Z">
        <w:r>
          <w:rPr/>
          <w:t>identify the keyword names of the member attributes supported in</w:t>
        </w:r>
      </w:ins>
      <w:r>
        <w:rPr/>
        <w:t xml:space="preserve"> the "cover-front" and "cover-back" </w:t>
      </w:r>
      <w:del w:id="487" w:author="Thomas N. Hastings" w:date="2000-05-09T17:17:00Z">
        <w:r>
          <w:rPr/>
          <w:delText>attributes are supported, respectively.</w:delText>
        </w:r>
      </w:del>
      <w:ins w:id="488" w:author="Thomas N. Hastings" w:date="2000-05-09T17:17:00Z">
        <w:r>
          <w:rPr/>
          <w:t xml:space="preserve">collection Job Template attributes, respectively, i.e., the keyword names of the member attributes in </w:t>
        </w:r>
      </w:ins>
      <w:ins w:id="489" w:author="Thomas N. Hastings" w:date="2000-05-09T17:17:00Z">
        <w:r>
          <w:rPr/>
          <w:fldChar w:fldCharType="begin"/>
        </w:r>
        <w:r>
          <w:rPr/>
          <w:instrText xml:space="preserve"> REF _Ref478315232 \h </w:instrText>
        </w:r>
        <w:r>
          <w:rPr/>
          <w:fldChar w:fldCharType="separate"/>
        </w:r>
        <w:r>
          <w:rPr/>
          <w:t>Table 2</w:t>
        </w:r>
        <w:r>
          <w:rPr/>
          <w:fldChar w:fldCharType="end"/>
        </w:r>
      </w:ins>
      <w:ins w:id="490" w:author="Thomas N. Hastings" w:date="2000-05-09T17:17:00Z">
        <w:r>
          <w:rPr/>
          <w:t xml:space="preserve"> that the Printer supports</w:t>
        </w:r>
      </w:ins>
      <w:r>
        <w:rPr/>
        <w:t xml:space="preserve">. </w:t>
      </w:r>
    </w:p>
    <w:p>
      <w:pPr>
        <w:pStyle w:val="BodyTextIndent2"/>
        <w:ind w:left="720" w:hanging="0"/>
        <w:rPr/>
      </w:pPr>
      <w:r>
        <w:rPr/>
      </w:r>
    </w:p>
    <w:p>
      <w:pPr>
        <w:pStyle w:val="Heading2"/>
        <w:rPr/>
      </w:pPr>
      <w:bookmarkStart w:id="36" w:name="__RefHeading___Toc482526896"/>
      <w:bookmarkStart w:id="37" w:name="_Ref481431106"/>
      <w:bookmarkStart w:id="38" w:name="_Ref480126371"/>
      <w:bookmarkStart w:id="39" w:name="_Ref480126323"/>
      <w:bookmarkStart w:id="40" w:name="_Ref480126308"/>
      <w:bookmarkStart w:id="41" w:name="_Ref450536853"/>
      <w:bookmarkStart w:id="42" w:name="_Ref441723201"/>
      <w:r>
        <w:rPr/>
        <w:t>insert-sheet (1setOf collection)</w:t>
      </w:r>
      <w:bookmarkEnd w:id="36"/>
      <w:bookmarkEnd w:id="37"/>
      <w:bookmarkEnd w:id="38"/>
      <w:bookmarkEnd w:id="39"/>
      <w:bookmarkEnd w:id="40"/>
      <w:bookmarkEnd w:id="41"/>
      <w:bookmarkEnd w:id="42"/>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ins w:id="491" w:author="Thomas N. Hastings" w:date="2000-05-09T17:17:00Z">
        <w:bookmarkStart w:id="43" w:name="__RefHeading___Toc482526992"/>
        <w:bookmarkStart w:id="44" w:name="_Ref477712695"/>
        <w:bookmarkEnd w:id="43"/>
        <w:r>
          <w:rPr/>
          <w:t xml:space="preserve">Table </w:t>
        </w:r>
      </w:ins>
      <w:ins w:id="492" w:author="Thomas N. Hastings" w:date="2000-05-09T17:17:00Z">
        <w:r>
          <w:rPr/>
          <w:fldChar w:fldCharType="begin"/>
        </w:r>
        <w:r>
          <w:rPr/>
          <w:instrText xml:space="preserve"> SEQ Table \* ARABIC </w:instrText>
        </w:r>
        <w:r>
          <w:rPr/>
          <w:fldChar w:fldCharType="separate"/>
        </w:r>
        <w:r>
          <w:rPr/>
          <w:t>3</w:t>
        </w:r>
        <w:r>
          <w:rPr/>
          <w:fldChar w:fldCharType="end"/>
        </w:r>
      </w:ins>
      <w:bookmarkEnd w:id="44"/>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070"/>
        <w:gridCol w:w="630"/>
        <w:gridCol w:w="3150"/>
        <w:gridCol w:w="450"/>
        <w:gridCol w:w="990"/>
        <w:gridCol w:w="450"/>
        <w:gridCol w:w="1350"/>
        <w:gridCol w:w="3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493" w:author="Thomas N. Hastings" w:date="2000-05-09T17:17:00Z">
              <w:r>
                <w:rPr/>
                <w:delText>after-page-number</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494" w:author="Thomas N. Hastings" w:date="2000-05-09T17:17:00Z">
              <w:r>
                <w:rPr/>
                <w:delText>integer (0: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495"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496"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497" w:author="Thomas N. Hastings" w:date="2000-05-09T17:17:00Z">
              <w:r>
                <w:rPr/>
                <w:t>insert-after-page-number</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498"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499"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0"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1" w:author="Thomas N. Hastings" w:date="2000-05-09T17:17:00Z">
              <w:r>
                <w:rPr/>
                <w:delText>count</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02" w:author="Thomas N. Hastings" w:date="2000-05-09T17:17:00Z">
              <w:r>
                <w:rPr/>
                <w:delText>integer (1: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03"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04" w:author="Thomas N. Hastings" w:date="2000-05-09T17:17:00Z">
              <w:r>
                <w:rPr/>
                <w:delText>MAY</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5" w:author="Thomas N. Hastings" w:date="2000-05-09T17:17:00Z">
              <w:r>
                <w:rPr/>
                <w:t>insert-count</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06"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507" w:author="Thomas N. Hastings" w:date="2000-05-09T17:17:00Z">
              <w:r>
                <w:rPr/>
                <w:t>MAY</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8"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9"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10"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11"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12"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3"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4" w:author="Thomas N. Hastings" w:date="2000-05-09T17:17:00Z">
              <w:r>
                <w:rPr/>
                <w:t>type3 keyword | name(MAX)</w:t>
              </w:r>
            </w:ins>
          </w:p>
        </w:tc>
        <w:tc>
          <w:tcPr>
            <w:tcW w:w="189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pPr>
            <w:ins w:id="515" w:author="Thomas N. Hastings" w:date="2000-05-09T17:17:00Z">
              <w:r>
                <w:rPr/>
                <w:t>MUST be one or the other, but NOT both</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6" w:author="Thomas N. Hastings" w:date="2000-05-09T17:17:00Z">
              <w:r>
                <w:rPr/>
                <w:t>MUST</w:t>
              </w:r>
            </w:ins>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7"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8" w:author="Thomas N. Hastings" w:date="2000-05-09T17:17:00Z">
              <w:r>
                <w:rPr/>
                <w:t>collection</w:t>
              </w:r>
            </w:ins>
          </w:p>
        </w:tc>
        <w:tc>
          <w:tcPr>
            <w:tcW w:w="189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9" w:author="Thomas N. Hastings" w:date="2000-05-09T17:17:00Z">
              <w:r>
                <w:rPr/>
                <w:t>MAY</w:t>
              </w:r>
            </w:ins>
          </w:p>
        </w:tc>
      </w:tr>
    </w:tbl>
    <w:p>
      <w:pPr>
        <w:pStyle w:val="BodyTextIndent2"/>
        <w:rPr/>
      </w:pPr>
      <w:r>
        <w:rPr/>
      </w:r>
    </w:p>
    <w:p>
      <w:pPr>
        <w:pStyle w:val="BodyTextIndent2"/>
        <w:rPr/>
      </w:pPr>
      <w:r>
        <w:rPr/>
      </w:r>
    </w:p>
    <w:p>
      <w:pPr>
        <w:pStyle w:val="Heading3"/>
        <w:ind w:left="1440" w:hanging="0"/>
        <w:rPr/>
      </w:pPr>
      <w:ins w:id="520" w:author="Thomas N. Hastings" w:date="2000-05-09T17:17:00Z">
        <w:bookmarkStart w:id="45" w:name="__RefHeading___Toc482526897"/>
        <w:bookmarkEnd w:id="45"/>
        <w:r>
          <w:rPr/>
          <w:t>insert-</w:t>
        </w:r>
      </w:ins>
      <w:r>
        <w:rPr/>
        <w:t>after-page-number (integer(0:MAX))</w:t>
      </w:r>
    </w:p>
    <w:p>
      <w:pPr>
        <w:pStyle w:val="BodyTextIndent2"/>
        <w:rPr>
          <w:b/>
          <w:b/>
        </w:rPr>
      </w:pPr>
      <w:r>
        <w:rPr>
          <w:b/>
        </w:rPr>
      </w:r>
    </w:p>
    <w:p>
      <w:pPr>
        <w:pStyle w:val="BodyTextIndent2"/>
        <w:ind w:left="720" w:hanging="0"/>
        <w:rPr/>
      </w:pPr>
      <w:r>
        <w:rPr/>
        <w:t xml:space="preserve">The </w:t>
      </w:r>
      <w:del w:id="521" w:author="Thomas N. Hastings" w:date="2000-05-09T17:17:00Z">
        <w:r>
          <w:rPr/>
          <w:delText>'after-page-number'</w:delText>
        </w:r>
      </w:del>
      <w:ins w:id="522" w:author="Thomas N. Hastings" w:date="2000-05-09T17:17:00Z">
        <w:r>
          <w:rPr/>
          <w:t>"insert-after-page-number" member</w:t>
        </w:r>
      </w:ins>
      <w:r>
        <w:rPr/>
        <w:t xml:space="preserve"> attribute specifies the page in the </w:t>
      </w:r>
      <w:ins w:id="523" w:author="Thomas N. Hastings" w:date="2000-05-09T17:17:00Z">
        <w:r>
          <w:rPr/>
          <w:t xml:space="preserve">Input-Document (see sections </w:t>
        </w:r>
      </w:ins>
      <w:ins w:id="524" w:author="Thomas N. Hastings" w:date="2000-05-09T17:17:00Z">
        <w:r>
          <w:rPr/>
          <w:fldChar w:fldCharType="begin"/>
        </w:r>
        <w:r>
          <w:rPr/>
          <w:instrText xml:space="preserve"> REF _Ref478313379 \r \h </w:instrText>
        </w:r>
        <w:r>
          <w:rPr/>
          <w:fldChar w:fldCharType="separate"/>
        </w:r>
        <w:r>
          <w:rPr/>
          <w:t>2.2</w:t>
        </w:r>
        <w:r>
          <w:rPr/>
          <w:fldChar w:fldCharType="end"/>
        </w:r>
      </w:ins>
      <w:ins w:id="525" w:author="Thomas N. Hastings" w:date="2000-05-09T17:17:00Z">
        <w:r>
          <w:rPr/>
          <w:t xml:space="preserve"> and </w:t>
        </w:r>
      </w:ins>
      <w:ins w:id="526" w:author="Thomas N. Hastings" w:date="2000-05-09T17:17:00Z">
        <w:r>
          <w:rPr/>
          <w:fldChar w:fldCharType="begin"/>
        </w:r>
        <w:r>
          <w:rPr/>
          <w:instrText xml:space="preserve"> REF _Ref478313392 \r \h </w:instrText>
        </w:r>
        <w:r>
          <w:rPr/>
          <w:fldChar w:fldCharType="separate"/>
        </w:r>
        <w:r>
          <w:rPr/>
          <w:t>2.4</w:t>
        </w:r>
        <w:r>
          <w:rPr/>
          <w:fldChar w:fldCharType="end"/>
        </w:r>
      </w:ins>
      <w:ins w:id="527" w:author="Thomas N. Hastings" w:date="2000-05-09T17:17:00Z">
        <w:r>
          <w:rPr/>
          <w:t xml:space="preserve">) </w:t>
        </w:r>
      </w:ins>
      <w:r>
        <w:rPr/>
        <w:t>print-stream after which the sheet is to be placed. The inserted sheet(s) does not affect the number of print-stream pages.  For-example, to insert a single sheet after both pages 2 and 3 of a given document, the value of "</w:t>
      </w:r>
      <w:ins w:id="528" w:author="Thomas N. Hastings" w:date="2000-05-09T17:17:00Z">
        <w:r>
          <w:rPr/>
          <w:t>input-</w:t>
        </w:r>
      </w:ins>
      <w:r>
        <w:rPr/>
        <w:t xml:space="preserve">after-page-number" would be 2 and 3 respectively (not 2 and 4, as it would be if the inserted sheet affected the </w:t>
      </w:r>
      <w:ins w:id="529" w:author="Thomas N. Hastings" w:date="2000-05-09T17:17:00Z">
        <w:r>
          <w:rPr/>
          <w:t xml:space="preserve">Input-Document </w:t>
        </w:r>
      </w:ins>
      <w:r>
        <w:rPr/>
        <w:t xml:space="preserve">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 xml:space="preserve">If the </w:t>
      </w:r>
      <w:del w:id="530" w:author="Thomas N. Hastings" w:date="2000-05-09T17:17:00Z">
        <w:r>
          <w:rPr/>
          <w:delText>"after-page-number"</w:delText>
        </w:r>
      </w:del>
      <w:ins w:id="531" w:author="Thomas N. Hastings" w:date="2000-05-09T17:17:00Z">
        <w:r>
          <w:rPr/>
          <w:t>value of the "insert-after-page-number"</w:t>
        </w:r>
      </w:ins>
      <w:r>
        <w:rPr/>
        <w:t xml:space="preserve"> member attribute is 0, then the sheet is inserted before the first page.  </w:t>
      </w:r>
      <w:ins w:id="532" w:author="Thomas N. Hastings" w:date="2000-05-09T17:17:00Z">
        <w:r>
          <w:rPr/>
          <w:t>If the value is MAX, then the sheet is inserted after the last sheet in the document.</w:t>
        </w:r>
      </w:ins>
    </w:p>
    <w:p>
      <w:pPr>
        <w:pStyle w:val="BodyTextIndent2"/>
        <w:ind w:left="1440" w:hanging="0"/>
        <w:rPr/>
      </w:pPr>
      <w:r>
        <w:rPr/>
      </w:r>
    </w:p>
    <w:p>
      <w:pPr>
        <w:pStyle w:val="BodyTextIndent2"/>
        <w:ind w:left="720" w:hanging="0"/>
        <w:rPr>
          <w:del w:id="534" w:author="Thomas N. Hastings" w:date="2000-05-09T17:17:00Z"/>
        </w:rPr>
      </w:pPr>
      <w:del w:id="533" w:author="Thomas N. Hastings" w:date="2000-05-09T17:17:00Z">
        <w:r>
          <w:rPr/>
          <w:delText>Since the "after-page-number" attribute refers to a specific print-stream page, it is possible to specify an insertion between sides one and two, of a two sided document, or between print-stream pages that are part of a single impression if the "number-up" attribute has a value other than '1.'  In this case, the error 'client-error-conflicting-attributes' MUST be returned to the client.</w:delText>
        </w:r>
      </w:del>
    </w:p>
    <w:p>
      <w:pPr>
        <w:pStyle w:val="BodyTextIndent2"/>
        <w:rPr>
          <w:del w:id="536" w:author="Thomas N. Hastings" w:date="2000-05-09T17:17:00Z"/>
        </w:rPr>
      </w:pPr>
      <w:del w:id="535" w:author="Thomas N. Hastings" w:date="2000-05-09T17:17:00Z">
        <w:r>
          <w:rPr/>
        </w:r>
      </w:del>
    </w:p>
    <w:p>
      <w:pPr>
        <w:pStyle w:val="BodyTextIndent2"/>
        <w:ind w:left="720" w:hanging="0"/>
        <w:rPr/>
      </w:pPr>
      <w:r>
        <w:rPr/>
        <w:t xml:space="preserve">If the </w:t>
      </w:r>
      <w:del w:id="537" w:author="Thomas N. Hastings" w:date="2000-05-09T17:17:00Z">
        <w:r>
          <w:rPr/>
          <w:delText>"after-page-number"</w:delText>
        </w:r>
      </w:del>
      <w:ins w:id="538" w:author="Thomas N. Hastings" w:date="2000-05-09T17:17:00Z">
        <w:r>
          <w:rPr/>
          <w:t>"insert-after-page-number" member</w:t>
        </w:r>
      </w:ins>
      <w:r>
        <w:rPr/>
        <w:t xml:space="preserve"> attribute is not a valid </w:t>
      </w:r>
      <w:ins w:id="539" w:author="Thomas N. Hastings" w:date="2000-05-09T17:17:00Z">
        <w:r>
          <w:rPr/>
          <w:t xml:space="preserve">input document </w:t>
        </w:r>
      </w:ins>
      <w:r>
        <w:rPr/>
        <w:t xml:space="preserve">page reference in the print-stream, then the IPP Printer </w:t>
      </w:r>
      <w:del w:id="540" w:author="Thomas N. Hastings" w:date="2000-05-09T17:17:00Z">
        <w:r>
          <w:rPr/>
          <w:delText>should</w:delText>
        </w:r>
      </w:del>
      <w:ins w:id="541" w:author="Thomas N. Hastings" w:date="2000-05-09T17:17:00Z">
        <w:r>
          <w:rPr/>
          <w:t>SHOULD</w:t>
        </w:r>
      </w:ins>
      <w:r>
        <w:rPr/>
        <w:t xml:space="preserve"> ignore the request.  </w:t>
      </w:r>
      <w:ins w:id="542" w:author="Thomas N. Hastings" w:date="2000-05-09T17:17:00Z">
        <w:r>
          <w:rPr/>
          <w:t xml:space="preserve">For example, (1) the page number is beyond the last page of the document AND is not MAX or (2) the "page-ranges" Job Template attribute does not include the specified page number (see section </w:t>
        </w:r>
      </w:ins>
      <w:ins w:id="543" w:author="Thomas N. Hastings" w:date="2000-05-09T17:17:00Z">
        <w:r>
          <w:rPr/>
          <w:fldChar w:fldCharType="begin"/>
        </w:r>
        <w:r>
          <w:rPr/>
          <w:instrText xml:space="preserve"> REF _Ref478314006 \r \h </w:instrText>
        </w:r>
        <w:r>
          <w:rPr/>
          <w:fldChar w:fldCharType="separate"/>
        </w:r>
        <w:r>
          <w:rPr/>
          <w:t>2.4</w:t>
        </w:r>
        <w:r>
          <w:rPr/>
          <w:fldChar w:fldCharType="end"/>
        </w:r>
      </w:ins>
      <w:ins w:id="544" w:author="Thomas N. Hastings" w:date="2000-05-09T17:17:00Z">
        <w:r>
          <w:rPr/>
          <w:t xml:space="preserve">).  </w:t>
        </w:r>
      </w:ins>
      <w:r>
        <w:rPr/>
        <w:t>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rPr>
          <w:del w:id="546" w:author="Thomas N. Hastings" w:date="2000-05-09T17:17:00Z"/>
        </w:rPr>
      </w:pPr>
      <w:del w:id="545" w:author="Thomas N. Hastings" w:date="2000-05-09T17:17:00Z">
        <w:r>
          <w:rPr/>
        </w:r>
      </w:del>
    </w:p>
    <w:p>
      <w:pPr>
        <w:pStyle w:val="BodyTextIndent2"/>
        <w:ind w:left="720" w:hanging="0"/>
        <w:rPr>
          <w:ins w:id="549" w:author="Thomas N. Hastings" w:date="2000-05-09T17:17:00Z"/>
        </w:rPr>
      </w:pPr>
      <w:del w:id="547" w:author="Thomas N. Hastings" w:date="2000-05-09T17:17:00Z">
        <w:r>
          <w:rPr/>
          <w:delText>count (integer(1:MAX))</w:delText>
        </w:r>
      </w:del>
      <w:ins w:id="548" w:author="Thomas N. Hastings" w:date="2000-05-09T17:17:00Z">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ins>
    </w:p>
    <w:p>
      <w:pPr>
        <w:pStyle w:val="BodyTextIndent2"/>
        <w:ind w:left="720" w:hanging="0"/>
        <w:rPr>
          <w:ins w:id="551" w:author="Thomas N. Hastings" w:date="2000-05-09T17:17:00Z"/>
        </w:rPr>
      </w:pPr>
      <w:ins w:id="550" w:author="Thomas N. Hastings" w:date="2000-05-09T17:17:00Z">
        <w:r>
          <w:rPr/>
        </w:r>
      </w:ins>
    </w:p>
    <w:p>
      <w:pPr>
        <w:pStyle w:val="Normal"/>
        <w:ind w:left="720" w:hanging="0"/>
        <w:rPr>
          <w:ins w:id="553" w:author="Thomas N. Hastings" w:date="2000-05-09T17:17:00Z"/>
        </w:rPr>
      </w:pPr>
      <w:ins w:id="552" w:author="Thomas N. Hastings" w:date="2000-05-09T17:17:00Z">
        <w:r>
          <w:rPr/>
          <w:t>The "insert-after-page-number-supported" (rangeOfInteger(0:MAX)) Printer attribute indicates the range of page numbers supported in the "insert-after-page-number" member attribute, i.e., the minimum (SHOULD be 0) and the maximum (SHOULD be MAX) page numbers supported.</w:t>
        </w:r>
      </w:ins>
    </w:p>
    <w:p>
      <w:pPr>
        <w:pStyle w:val="BodyTextIndent2"/>
        <w:rPr>
          <w:ins w:id="555" w:author="Thomas N. Hastings" w:date="2000-05-09T17:17:00Z"/>
        </w:rPr>
      </w:pPr>
      <w:ins w:id="554" w:author="Thomas N. Hastings" w:date="2000-05-09T17:17:00Z">
        <w:r>
          <w:rPr/>
        </w:r>
      </w:ins>
    </w:p>
    <w:p>
      <w:pPr>
        <w:pStyle w:val="Heading3"/>
        <w:ind w:left="1440" w:hanging="0"/>
        <w:rPr/>
      </w:pPr>
      <w:ins w:id="556" w:author="Thomas N. Hastings" w:date="2000-05-09T17:17:00Z">
        <w:bookmarkStart w:id="46" w:name="__RefHeading___Toc482526898"/>
        <w:bookmarkEnd w:id="46"/>
        <w:r>
          <w:rPr/>
          <w:t>insert-count (integer(0:MAX))</w:t>
        </w:r>
      </w:ins>
    </w:p>
    <w:p>
      <w:pPr>
        <w:pStyle w:val="BodyTextIndent2"/>
        <w:rPr>
          <w:b/>
          <w:b/>
        </w:rPr>
      </w:pPr>
      <w:r>
        <w:rPr>
          <w:b/>
        </w:rPr>
      </w:r>
    </w:p>
    <w:p>
      <w:pPr>
        <w:pStyle w:val="Normal"/>
        <w:ind w:left="720" w:hanging="0"/>
        <w:rPr/>
      </w:pPr>
      <w:r>
        <w:rPr/>
        <w:t>The "</w:t>
      </w:r>
      <w:ins w:id="557" w:author="Thomas N. Hastings" w:date="2000-05-09T17:17:00Z">
        <w:r>
          <w:rPr/>
          <w:t>insert-</w:t>
        </w:r>
      </w:ins>
      <w:r>
        <w:rPr/>
        <w:t>count" attribute indicates how many sheets to insert.  If the "</w:t>
      </w:r>
      <w:ins w:id="558" w:author="Thomas N. Hastings" w:date="2000-05-09T17:17:00Z">
        <w:r>
          <w:rPr/>
          <w:t>insert-</w:t>
        </w:r>
      </w:ins>
      <w:r>
        <w:rPr/>
        <w:t>count" attribute is omitted, then the printer assumes a value of 1.</w:t>
      </w:r>
      <w:ins w:id="559" w:author="Thomas N. Hastings" w:date="2000-05-09T17:17:00Z">
        <w:r>
          <w:rPr/>
          <w:t xml:space="preserve">  The value 0 indicates that no inserts sheets are to be inserted.</w:t>
        </w:r>
      </w:ins>
    </w:p>
    <w:p>
      <w:pPr>
        <w:pStyle w:val="Normal"/>
        <w:rPr/>
      </w:pPr>
      <w:r>
        <w:rPr/>
      </w:r>
    </w:p>
    <w:p>
      <w:pPr>
        <w:pStyle w:val="Normal"/>
        <w:ind w:left="720" w:hanging="0"/>
        <w:rPr>
          <w:ins w:id="561" w:author="Thomas N. Hastings" w:date="2000-05-09T17:17:00Z"/>
        </w:rPr>
      </w:pPr>
      <w:ins w:id="560" w:author="Thomas N. Hastings" w:date="2000-05-09T17:17:00Z">
        <w:r>
          <w:rPr/>
          <w:t>The "insert-count-supported (rangeOfInteger(0:MAX)) Printer attribute specifies the range of values that the Printer supports, i.e., the minimum number (MUST be 0) and the maximum number of pages.</w:t>
        </w:r>
      </w:ins>
    </w:p>
    <w:p>
      <w:pPr>
        <w:pStyle w:val="Normal"/>
        <w:ind w:left="1440" w:hanging="0"/>
        <w:rPr/>
      </w:pPr>
      <w:r>
        <w:rPr/>
      </w:r>
    </w:p>
    <w:p>
      <w:pPr>
        <w:pStyle w:val="Heading3"/>
        <w:ind w:left="1440" w:hanging="0"/>
        <w:rPr/>
      </w:pPr>
      <w:bookmarkStart w:id="47" w:name="__RefHeading___Toc482526899"/>
      <w:bookmarkEnd w:id="47"/>
      <w:r>
        <w:rPr/>
        <w:t xml:space="preserve">media (type3 keyword | </w:t>
      </w:r>
      <w:del w:id="562" w:author="Thomas N. Hastings" w:date="2000-05-09T17:17:00Z">
        <w:r>
          <w:rPr/>
          <w:delText>name(MAX) | collection)</w:delText>
        </w:r>
      </w:del>
      <w:ins w:id="563" w:author="Thomas N. Hastings" w:date="2000-05-09T17:17:00Z">
        <w:r>
          <w:rPr/>
          <w:t>name(MAX)) or media-col (collection)</w:t>
        </w:r>
      </w:ins>
    </w:p>
    <w:p>
      <w:pPr>
        <w:pStyle w:val="Normal"/>
        <w:ind w:left="1440" w:hanging="0"/>
        <w:rPr/>
      </w:pPr>
      <w:r>
        <w:rPr/>
      </w:r>
    </w:p>
    <w:p>
      <w:pPr>
        <w:pStyle w:val="Normal"/>
        <w:ind w:left="720" w:hanging="0"/>
        <w:rPr/>
      </w:pPr>
      <w:del w:id="564" w:author="Thomas N. Hastings" w:date="2000-05-09T17:17:00Z">
        <w:r>
          <w:rPr/>
          <w:delText>The "media"</w:delText>
        </w:r>
      </w:del>
      <w:ins w:id="565" w:author="Thomas N. Hastings" w:date="2000-05-09T17:17:00Z">
        <w:r>
          <w:rPr/>
          <w:t>Either the "media" (defined in [ipp-mod] section 4.2.11) or the "media-col" member</w:t>
        </w:r>
      </w:ins>
      <w:r>
        <w:rPr/>
        <w:t xml:space="preserve"> attribute is used to indicate the media </w:t>
      </w:r>
      <w:del w:id="566" w:author="Thomas N. Hastings" w:date="2000-05-09T17:17:00Z">
        <w:r>
          <w:rPr/>
          <w:delText xml:space="preserve">to be used for the "insert-sheet."  This is the standard IPP/1.0 "media" attribute, with the extensions provided for in this document (see section </w:delText>
        </w:r>
      </w:del>
      <w:del w:id="567" w:author="Thomas N. Hastings" w:date="2000-05-09T17:17:00Z">
        <w:r>
          <w:rPr/>
          <w:fldChar w:fldCharType="begin"/>
        </w:r>
        <w:r>
          <w:rPr/>
          <w:delInstrText xml:space="preserve"> REF _Ref438364530 \r \h </w:delInstrText>
        </w:r>
        <w:r>
          <w:rPr/>
          <w:fldChar w:fldCharType="separate"/>
        </w:r>
        <w:r>
          <w:rPr/>
          <w:delText>3.14</w:delText>
        </w:r>
        <w:r>
          <w:rPr/>
          <w:fldChar w:fldCharType="end"/>
        </w:r>
      </w:del>
      <w:del w:id="568" w:author="Thomas N. Hastings" w:date="2000-05-09T17:17:00Z">
        <w:r>
          <w:rPr/>
          <w:delText>).</w:delText>
        </w:r>
      </w:del>
      <w:ins w:id="569" w:author="Thomas N. Hastings" w:date="2000-05-09T17:17:00Z">
        <w:r>
          <w:rPr/>
          <w:t xml:space="preserve">that the Printer MUST use for the insert sheet.   The member attributes are the same as those for the "media-col" attribute shown in </w:t>
        </w:r>
      </w:ins>
      <w:ins w:id="570" w:author="Thomas N. Hastings" w:date="2000-05-09T17:17:00Z">
        <w:r>
          <w:rPr/>
          <w:fldChar w:fldCharType="begin"/>
        </w:r>
        <w:r>
          <w:rPr/>
          <w:instrText xml:space="preserve"> REF _Ref477704400 \h </w:instrText>
        </w:r>
        <w:r>
          <w:rPr/>
          <w:fldChar w:fldCharType="separate"/>
        </w:r>
        <w:r>
          <w:rPr/>
          <w:t>Table 7</w:t>
        </w:r>
        <w:r>
          <w:rPr/>
          <w:fldChar w:fldCharType="end"/>
        </w:r>
      </w:ins>
      <w:ins w:id="571" w:author="Thomas N. Hastings" w:date="2000-05-09T17:17:00Z">
        <w:r>
          <w:rPr/>
          <w:t xml:space="preserve">. </w:t>
        </w:r>
      </w:ins>
      <w:r>
        <w:rPr/>
        <w:t xml:space="preserve"> </w:t>
      </w:r>
    </w:p>
    <w:p>
      <w:pPr>
        <w:pStyle w:val="Normal"/>
        <w:ind w:left="720" w:hanging="0"/>
        <w:rPr/>
      </w:pPr>
      <w:r>
        <w:rPr/>
      </w:r>
    </w:p>
    <w:p>
      <w:pPr>
        <w:pStyle w:val="Normal"/>
        <w:ind w:left="720" w:hanging="0"/>
        <w:rPr>
          <w:ins w:id="574" w:author="Thomas N. Hastings" w:date="2000-05-09T17:17:00Z"/>
        </w:rPr>
      </w:pPr>
      <w:del w:id="572" w:author="Thomas N. Hastings" w:date="2000-05-09T17:17:00Z">
        <w:r>
          <w:rPr/>
          <w:delText>insert-sheet-default attribute is not defined</w:delText>
        </w:r>
      </w:del>
      <w:ins w:id="573"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576" w:author="Thomas N. Hastings" w:date="2000-05-09T17:17:00Z"/>
        </w:rPr>
      </w:pPr>
      <w:ins w:id="575" w:author="Thomas N. Hastings" w:date="2000-05-09T17:17:00Z">
        <w:r>
          <w:rPr/>
        </w:r>
      </w:ins>
    </w:p>
    <w:p>
      <w:pPr>
        <w:pStyle w:val="Normal"/>
        <w:ind w:left="720" w:hanging="0"/>
        <w:rPr>
          <w:ins w:id="578" w:author="Thomas N. Hastings" w:date="2000-05-09T17:17:00Z"/>
        </w:rPr>
      </w:pPr>
      <w:ins w:id="577"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580" w:author="Thomas N. Hastings" w:date="2000-05-09T17:17:00Z"/>
        </w:rPr>
      </w:pPr>
      <w:ins w:id="579" w:author="Thomas N. Hastings" w:date="2000-05-09T17:17:00Z">
        <w:r>
          <w:rPr/>
        </w:r>
      </w:ins>
    </w:p>
    <w:p>
      <w:pPr>
        <w:pStyle w:val="Normal"/>
        <w:ind w:left="720" w:hanging="0"/>
        <w:rPr>
          <w:ins w:id="586" w:author="Thomas N. Hastings" w:date="2000-05-09T17:17:00Z"/>
        </w:rPr>
      </w:pPr>
      <w:ins w:id="581" w:author="Thomas N. Hastings" w:date="2000-05-09T17:17:00Z">
        <w:r>
          <w:rPr/>
          <w:t xml:space="preserve">The "media-col-supported" Printer attribute (defined in section </w:t>
        </w:r>
      </w:ins>
      <w:ins w:id="582" w:author="Thomas N. Hastings" w:date="2000-05-09T17:17:00Z">
        <w:r>
          <w:rPr/>
          <w:fldChar w:fldCharType="begin"/>
        </w:r>
        <w:r>
          <w:rPr/>
          <w:instrText xml:space="preserve"> REF _Ref480130503 \r \h </w:instrText>
        </w:r>
        <w:r>
          <w:rPr/>
          <w:fldChar w:fldCharType="separate"/>
        </w:r>
        <w:r>
          <w:rPr/>
          <w:t>3.14.16</w:t>
        </w:r>
        <w:r>
          <w:rPr/>
          <w:fldChar w:fldCharType="end"/>
        </w:r>
      </w:ins>
      <w:ins w:id="583"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584" w:author="Thomas N. Hastings" w:date="2000-05-09T17:17:00Z">
        <w:r>
          <w:rPr/>
          <w:fldChar w:fldCharType="begin"/>
        </w:r>
        <w:r>
          <w:rPr/>
          <w:instrText xml:space="preserve"> REF _Ref477704400 \h </w:instrText>
        </w:r>
        <w:r>
          <w:rPr/>
          <w:fldChar w:fldCharType="separate"/>
        </w:r>
        <w:r>
          <w:rPr/>
          <w:t>Table 7</w:t>
        </w:r>
        <w:r>
          <w:rPr/>
          <w:fldChar w:fldCharType="end"/>
        </w:r>
      </w:ins>
      <w:ins w:id="585" w:author="Thomas N. Hastings" w:date="2000-05-09T17:17:00Z">
        <w:r>
          <w:rPr/>
          <w:t xml:space="preserve"> that the Printer supports. </w:t>
        </w:r>
      </w:ins>
    </w:p>
    <w:p>
      <w:pPr>
        <w:pStyle w:val="Normal"/>
        <w:ind w:left="720" w:hanging="0"/>
        <w:rPr>
          <w:ins w:id="588" w:author="Thomas N. Hastings" w:date="2000-05-09T17:17:00Z"/>
        </w:rPr>
      </w:pPr>
      <w:ins w:id="587" w:author="Thomas N. Hastings" w:date="2000-05-09T17:17:00Z">
        <w:r>
          <w:rPr/>
        </w:r>
      </w:ins>
    </w:p>
    <w:p>
      <w:pPr>
        <w:pStyle w:val="Heading3"/>
        <w:ind w:left="1440" w:hanging="0"/>
        <w:rPr/>
      </w:pPr>
      <w:ins w:id="589" w:author="Thomas N. Hastings" w:date="2000-05-09T17:17:00Z">
        <w:bookmarkStart w:id="48" w:name="__RefHeading___Toc482526900"/>
        <w:bookmarkEnd w:id="48"/>
        <w:r>
          <w:rPr/>
          <w:t>insert-sheet-default (collection)</w:t>
        </w:r>
      </w:ins>
    </w:p>
    <w:p>
      <w:pPr>
        <w:pStyle w:val="Normal"/>
        <w:ind w:left="2160" w:hanging="0"/>
        <w:rPr/>
      </w:pPr>
      <w:r>
        <w:rPr/>
      </w:r>
    </w:p>
    <w:p>
      <w:pPr>
        <w:pStyle w:val="Normal"/>
        <w:ind w:left="720" w:hanging="0"/>
        <w:rPr>
          <w:del w:id="594" w:author="Thomas N. Hastings" w:date="2000-05-09T17:17:00Z"/>
        </w:rPr>
      </w:pPr>
      <w:r>
        <w:rPr/>
        <w:t>The</w:t>
      </w:r>
      <w:del w:id="590" w:author="Thomas N. Hastings" w:date="2000-05-09T17:17:00Z">
        <w:r>
          <w:rPr/>
          <w:delText>re is NO</w:delText>
        </w:r>
      </w:del>
      <w:r>
        <w:rPr/>
        <w:t xml:space="preserve"> "insert-sheet-default" </w:t>
      </w:r>
      <w:del w:id="591" w:author="Thomas N. Hastings" w:date="2000-05-09T17:17:00Z">
        <w:r>
          <w:rPr/>
          <w:delText>attribute.  If the client does not supply</w:delText>
        </w:r>
      </w:del>
      <w:ins w:id="592" w:author="Thomas N. Hastings" w:date="2000-05-09T17:17:00Z">
        <w:r>
          <w:rPr/>
          <w:t>Printer attributes specify the insert sheet(s) that the Printer MUST provide, if any, if the client omits</w:t>
        </w:r>
      </w:ins>
      <w:r>
        <w:rPr/>
        <w:t xml:space="preserve"> the "insert-sheet" </w:t>
      </w:r>
      <w:del w:id="593" w:author="Thomas N. Hastings" w:date="2000-05-09T17:17:00Z">
        <w:r>
          <w:rPr/>
          <w:delText xml:space="preserve">attribute, then there is no defined effect. </w:delText>
        </w:r>
      </w:del>
    </w:p>
    <w:p>
      <w:pPr>
        <w:pStyle w:val="Normal"/>
        <w:ind w:left="720" w:hanging="0"/>
        <w:rPr>
          <w:ins w:id="598" w:author="Thomas N. Hastings" w:date="2000-05-09T17:17:00Z"/>
        </w:rPr>
      </w:pPr>
      <w:ins w:id="595" w:author="Thomas N. Hastings" w:date="2000-05-09T17:17:00Z">
        <w:r>
          <w:rPr/>
          <w:t xml:space="preserve">Job Template attribute.  The member attributes are defined in </w:t>
        </w:r>
      </w:ins>
      <w:ins w:id="596" w:author="Thomas N. Hastings" w:date="2000-05-09T17:17:00Z">
        <w:r>
          <w:rPr/>
          <w:fldChar w:fldCharType="begin"/>
        </w:r>
        <w:r>
          <w:rPr/>
          <w:instrText xml:space="preserve"> REF _Ref477712695 \h </w:instrText>
        </w:r>
        <w:r>
          <w:rPr/>
          <w:fldChar w:fldCharType="separate"/>
        </w:r>
        <w:r>
          <w:rPr/>
          <w:t>Table 3</w:t>
        </w:r>
        <w:r>
          <w:rPr/>
          <w:fldChar w:fldCharType="end"/>
        </w:r>
      </w:ins>
      <w:ins w:id="597" w:author="Thomas N. Hastings" w:date="2000-05-09T17:17:00Z">
        <w:r>
          <w:rPr/>
          <w:t>.  A Printer MUST support the same member attributes for this default collection attribute as it supports for the corresponding "insert-sheet" Job Template attribute.</w:t>
        </w:r>
      </w:ins>
    </w:p>
    <w:p>
      <w:pPr>
        <w:pStyle w:val="Normal"/>
        <w:ind w:left="720" w:hanging="0"/>
        <w:rPr>
          <w:ins w:id="600" w:author="Thomas N. Hastings" w:date="2000-05-09T17:17:00Z"/>
        </w:rPr>
      </w:pPr>
      <w:ins w:id="599" w:author="Thomas N. Hastings" w:date="2000-05-09T17:17:00Z">
        <w:r>
          <w:rPr/>
          <w:t xml:space="preserve"> </w:t>
        </w:r>
      </w:ins>
    </w:p>
    <w:p>
      <w:pPr>
        <w:pStyle w:val="Normal"/>
        <w:ind w:left="2160" w:hanging="0"/>
        <w:rPr/>
      </w:pPr>
      <w:r>
        <w:rPr/>
      </w:r>
    </w:p>
    <w:p>
      <w:pPr>
        <w:pStyle w:val="Heading3"/>
        <w:ind w:left="1440" w:hanging="0"/>
        <w:rPr/>
      </w:pPr>
      <w:bookmarkStart w:id="49" w:name="__RefHeading___Toc482526901"/>
      <w:r>
        <w:rPr/>
        <w:t xml:space="preserve">insert-sheet-supported </w:t>
      </w:r>
      <w:del w:id="601" w:author="Thomas N. Hastings" w:date="2000-05-09T17:17:00Z">
        <w:r>
          <w:rPr/>
          <w:delText>(boolean)</w:delText>
        </w:r>
      </w:del>
      <w:ins w:id="602" w:author="Thomas N. Hastings" w:date="2000-05-09T17:17:00Z">
        <w:r>
          <w:rPr/>
          <w:t>(1setOf type2 keyword)</w:t>
        </w:r>
      </w:ins>
      <w:bookmarkEnd w:id="49"/>
      <w:r>
        <w:rPr/>
        <w:t xml:space="preserve"> </w:t>
      </w:r>
    </w:p>
    <w:p>
      <w:pPr>
        <w:pStyle w:val="Normal"/>
        <w:ind w:left="2160" w:hanging="0"/>
        <w:rPr/>
      </w:pPr>
      <w:r>
        <w:rPr/>
      </w:r>
    </w:p>
    <w:p>
      <w:pPr>
        <w:pStyle w:val="Normal"/>
        <w:ind w:left="720" w:hanging="0"/>
        <w:rPr>
          <w:del w:id="609" w:author="Thomas N. Hastings" w:date="2000-05-09T17:17:00Z"/>
        </w:rPr>
      </w:pPr>
      <w:r>
        <w:rPr/>
        <w:t xml:space="preserve">The "insert-sheet-supported" attribute </w:t>
      </w:r>
      <w:del w:id="603" w:author="Thomas N. Hastings" w:date="2000-05-09T17:17:00Z">
        <w:r>
          <w:rPr/>
          <w:delText>only indicates if the attribute is supported, and does not indicate the supported values of the member attributes.</w:delText>
        </w:r>
      </w:del>
      <w:ins w:id="604" w:author="Thomas N. Hastings" w:date="2000-05-09T17:17:00Z">
        <w:r>
          <w:rPr/>
          <w:t>identifies the keyword names</w:t>
        </w:r>
      </w:ins>
      <w:r>
        <w:rPr/>
        <w:t xml:space="preserve"> </w:t>
      </w:r>
      <w:ins w:id="605" w:author="Thomas N. Hastings" w:date="2000-05-09T17:17:00Z">
        <w:r>
          <w:rPr/>
          <w:t>of the member attributes</w:t>
        </w:r>
      </w:ins>
      <w:r>
        <w:rPr/>
        <w:t xml:space="preserve"> </w:t>
      </w:r>
      <w:del w:id="606" w:author="Thomas N. Hastings" w:date="2000-05-09T17:17:00Z">
        <w:r>
          <w:rPr/>
          <w:delText>It is assumed that if</w:delText>
        </w:r>
      </w:del>
      <w:ins w:id="607" w:author="Thomas N. Hastings" w:date="2000-05-09T17:17:00Z">
        <w:r>
          <w:rPr/>
          <w:t>supported in</w:t>
        </w:r>
      </w:ins>
      <w:r>
        <w:rPr/>
        <w:t xml:space="preserve"> the "insert-sheet" </w:t>
      </w:r>
      <w:del w:id="608" w:author="Thomas N. Hastings" w:date="2000-05-09T17:17:00Z">
        <w:r>
          <w:rPr/>
          <w:delText>attribute is supported, then all combinations of the member attributes are supported.</w:delText>
        </w:r>
      </w:del>
    </w:p>
    <w:p>
      <w:pPr>
        <w:pStyle w:val="Normal"/>
        <w:ind w:left="720" w:hanging="0"/>
        <w:rPr>
          <w:ins w:id="613" w:author="Thomas N. Hastings" w:date="2000-05-09T17:17:00Z"/>
        </w:rPr>
      </w:pPr>
      <w:ins w:id="610" w:author="Thomas N. Hastings" w:date="2000-05-09T17:17:00Z">
        <w:r>
          <w:rPr/>
          <w:t xml:space="preserve">collection Job Template attribute, i.e., the keyword names of the member attributes in </w:t>
        </w:r>
      </w:ins>
      <w:ins w:id="611" w:author="Thomas N. Hastings" w:date="2000-05-09T17:17:00Z">
        <w:r>
          <w:rPr/>
          <w:fldChar w:fldCharType="begin"/>
        </w:r>
        <w:r>
          <w:rPr/>
          <w:instrText xml:space="preserve"> REF _Ref477712695 \h </w:instrText>
        </w:r>
        <w:r>
          <w:rPr/>
          <w:fldChar w:fldCharType="separate"/>
        </w:r>
        <w:r>
          <w:rPr/>
          <w:t>Table 3</w:t>
        </w:r>
        <w:r>
          <w:rPr/>
          <w:fldChar w:fldCharType="end"/>
        </w:r>
      </w:ins>
      <w:ins w:id="612" w:author="Thomas N. Hastings" w:date="2000-05-09T17:17:00Z">
        <w:r>
          <w:rPr/>
          <w:t xml:space="preserve"> that the Printer supports. </w:t>
        </w:r>
      </w:ins>
    </w:p>
    <w:p>
      <w:pPr>
        <w:pStyle w:val="Normal"/>
        <w:ind w:left="2160" w:hanging="0"/>
        <w:rPr/>
      </w:pPr>
      <w:r>
        <w:rPr/>
      </w:r>
    </w:p>
    <w:p>
      <w:pPr>
        <w:pStyle w:val="BodyTextIndent2"/>
        <w:ind w:left="720" w:hanging="0"/>
        <w:rPr/>
      </w:pPr>
      <w:r>
        <w:rPr/>
      </w:r>
    </w:p>
    <w:p>
      <w:pPr>
        <w:pStyle w:val="Heading2"/>
        <w:rPr/>
      </w:pPr>
      <w:bookmarkStart w:id="50" w:name="__RefHeading___Toc482526902"/>
      <w:bookmarkStart w:id="51" w:name="_Ref480126541"/>
      <w:bookmarkStart w:id="52" w:name="_Ref480126526"/>
      <w:r>
        <w:rPr/>
        <w:t>job-account-id (name (MAX))</w:t>
      </w:r>
      <w:bookmarkEnd w:id="50"/>
      <w:bookmarkEnd w:id="51"/>
      <w:bookmarkEnd w:id="52"/>
      <w:r>
        <w:rPr/>
        <w:t xml:space="preserve"> </w:t>
      </w:r>
    </w:p>
    <w:p>
      <w:pPr>
        <w:pStyle w:val="Normal"/>
        <w:ind w:left="720" w:hanging="0"/>
        <w:rPr/>
      </w:pPr>
      <w:r>
        <w:rPr/>
      </w:r>
    </w:p>
    <w:p>
      <w:pPr>
        <w:pStyle w:val="BodyTextIndent2"/>
        <w:rPr>
          <w:del w:id="615" w:author="Thomas N. Hastings" w:date="2000-05-09T17:17:00Z"/>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w:t>
      </w:r>
      <w:del w:id="614" w:author="Thomas N. Hastings" w:date="2000-05-09T17:17:00Z">
        <w:r>
          <w:rPr/>
          <w:delText>dependent.</w:delText>
        </w:r>
      </w:del>
    </w:p>
    <w:p>
      <w:pPr>
        <w:pStyle w:val="BodyTextIndent2"/>
        <w:rPr>
          <w:del w:id="617" w:author="Thomas N. Hastings" w:date="2000-05-09T17:17:00Z"/>
        </w:rPr>
      </w:pPr>
      <w:ins w:id="616" w:author="Thomas N. Hastings" w:date="2000-05-09T17:17:00Z">
        <w:r>
          <w:rPr/>
          <w:t>dependent.  A zero-</w:t>
        </w:r>
      </w:ins>
    </w:p>
    <w:p>
      <w:pPr>
        <w:pStyle w:val="BodyTextIndent2"/>
        <w:rPr>
          <w:del w:id="619" w:author="Thomas N. Hastings" w:date="2000-05-09T17:17:00Z"/>
        </w:rPr>
      </w:pPr>
      <w:del w:id="618" w:author="Thomas N. Hastings" w:date="2000-05-09T17:17:00Z">
        <w:r>
          <w:rPr/>
        </w:r>
      </w:del>
    </w:p>
    <w:p>
      <w:pPr>
        <w:pStyle w:val="BodyTextIndent2"/>
        <w:widowControl/>
        <w:bidi w:val="0"/>
        <w:rPr>
          <w:del w:id="621" w:author="Thomas N. Hastings" w:date="2000-05-09T17:17:00Z"/>
        </w:rPr>
      </w:pPr>
      <w:del w:id="620" w:author="Thomas N. Hastings" w:date="2000-05-09T17:17:00Z">
        <w:r>
          <w:rPr/>
          <w:delText>out-of-band value 'none'</w:delText>
        </w:r>
      </w:del>
    </w:p>
    <w:p>
      <w:pPr>
        <w:pStyle w:val="BodyTextIndent2"/>
        <w:rPr>
          <w:del w:id="623" w:author="Thomas N. Hastings" w:date="2000-05-09T17:17:00Z"/>
        </w:rPr>
      </w:pPr>
      <w:del w:id="622" w:author="Thomas N. Hastings" w:date="2000-05-09T17:17:00Z">
        <w:r>
          <w:rPr/>
        </w:r>
      </w:del>
    </w:p>
    <w:p>
      <w:pPr>
        <w:pStyle w:val="BodyTextIndent2"/>
        <w:widowControl/>
        <w:bidi w:val="0"/>
        <w:ind w:hanging="0"/>
        <w:rPr>
          <w:del w:id="625" w:author="Thomas N. Hastings" w:date="2000-05-09T17:17:00Z"/>
        </w:rPr>
      </w:pPr>
      <w:del w:id="624" w:author="Thomas N. Hastings" w:date="2000-05-09T17:17:00Z">
        <w:r>
          <w:rPr/>
          <w:delText>A client MAY use the out-of-band value 'none' with the "job-account-id" attribute.  If the out-of-band value 'none' is used in a create request, then the printer object MUST NOT apply the attribute to the job, including the "job-account-id-default" attribute.  If a printer implements the "job-account-id" attribute, it MUST also implement the "out-of-band" value 'none,' including as a value for the "job-account-id-default" attribute.</w:delText>
        </w:r>
      </w:del>
    </w:p>
    <w:p>
      <w:pPr>
        <w:pStyle w:val="BodyTextIndent2"/>
        <w:rPr>
          <w:del w:id="627" w:author="Thomas N. Hastings" w:date="2000-05-09T17:17:00Z"/>
        </w:rPr>
      </w:pPr>
      <w:del w:id="626" w:author="Thomas N. Hastings" w:date="2000-05-09T17:17:00Z">
        <w:r>
          <w:rPr/>
        </w:r>
      </w:del>
    </w:p>
    <w:p>
      <w:pPr>
        <w:pStyle w:val="BodyTextIndent2"/>
        <w:rPr>
          <w:del w:id="629" w:author="Thomas N. Hastings" w:date="2000-05-09T17:17:00Z"/>
        </w:rPr>
      </w:pPr>
      <w:del w:id="628" w:author="Thomas N. Hastings" w:date="2000-05-09T17:17:00Z">
        <w:r>
          <w:rPr/>
        </w:r>
      </w:del>
    </w:p>
    <w:p>
      <w:pPr>
        <w:pStyle w:val="BodyTextIndent2"/>
        <w:rPr>
          <w:ins w:id="632" w:author="Thomas N. Hastings" w:date="2000-05-09T17:17:00Z"/>
        </w:rPr>
      </w:pPr>
      <w:del w:id="630" w:author="Thomas N. Hastings" w:date="2000-05-09T17:17:00Z">
        <w:r>
          <w:rPr/>
          <w:delText>job-accounting-sheets (type3 keyword | name(MAX) | collection)</w:delText>
        </w:r>
      </w:del>
      <w:ins w:id="631" w:author="Thomas N. Hastings" w:date="2000-05-09T17:17:00Z">
        <w:r>
          <w:rPr/>
          <w:t>length value indicates that there is no account name.</w:t>
        </w:r>
      </w:ins>
    </w:p>
    <w:p>
      <w:pPr>
        <w:pStyle w:val="BodyTextIndent2"/>
        <w:rPr>
          <w:ins w:id="634" w:author="Thomas N. Hastings" w:date="2000-05-09T17:17:00Z"/>
        </w:rPr>
      </w:pPr>
      <w:ins w:id="633" w:author="Thomas N. Hastings" w:date="2000-05-09T17:17:00Z">
        <w:r>
          <w:rPr/>
        </w:r>
      </w:ins>
    </w:p>
    <w:p>
      <w:pPr>
        <w:pStyle w:val="Normal"/>
        <w:ind w:left="720" w:hanging="0"/>
        <w:rPr>
          <w:ins w:id="636" w:author="Thomas N. Hastings" w:date="2000-05-09T17:17:00Z"/>
        </w:rPr>
      </w:pPr>
      <w:ins w:id="635" w:author="Thomas N. Hastings" w:date="2000-05-09T17:17:00Z">
        <w:r>
          <w:rPr/>
        </w:r>
      </w:ins>
    </w:p>
    <w:p>
      <w:pPr>
        <w:pStyle w:val="Heading3"/>
        <w:ind w:left="1440" w:hanging="0"/>
        <w:rPr>
          <w:ins w:id="640" w:author="Thomas N. Hastings" w:date="2000-05-09T17:17:00Z"/>
        </w:rPr>
      </w:pPr>
      <w:ins w:id="637" w:author="Thomas N. Hastings" w:date="2000-05-09T17:17:00Z">
        <w:bookmarkStart w:id="53" w:name="__RefHeading___Toc482526903"/>
        <w:bookmarkEnd w:id="53"/>
        <w:r>
          <w:rPr/>
          <w:t>job-account-id-supported (i</w:t>
        </w:r>
      </w:ins>
      <w:ins w:id="638" w:author="Thomas N. Hastings" w:date="2000-05-09T17:17:00Z">
        <w:r>
          <w:rPr>
            <w:lang w:val="en-US"/>
          </w:rPr>
          <w:t>nteger(1:255)</w:t>
        </w:r>
      </w:ins>
      <w:ins w:id="639" w:author="Thomas N. Hastings" w:date="2000-05-09T17:17:00Z">
        <w:r>
          <w:rPr/>
          <w:t>)</w:t>
        </w:r>
      </w:ins>
    </w:p>
    <w:p>
      <w:pPr>
        <w:pStyle w:val="Normal"/>
        <w:ind w:left="720" w:hanging="0"/>
        <w:rPr>
          <w:ins w:id="642" w:author="Thomas N. Hastings" w:date="2000-05-09T17:17:00Z"/>
        </w:rPr>
      </w:pPr>
      <w:ins w:id="641" w:author="Thomas N. Hastings" w:date="2000-05-09T17:17:00Z">
        <w:r>
          <w:rPr/>
        </w:r>
      </w:ins>
    </w:p>
    <w:p>
      <w:pPr>
        <w:pStyle w:val="Normal"/>
        <w:ind w:left="720" w:hanging="0"/>
        <w:rPr>
          <w:ins w:id="644" w:author="Thomas N. Hastings" w:date="2000-05-09T17:17:00Z"/>
        </w:rPr>
      </w:pPr>
      <w:ins w:id="643" w:author="Thomas N. Hastings" w:date="2000-05-09T17:17:00Z">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ins>
    </w:p>
    <w:p>
      <w:pPr>
        <w:pStyle w:val="BodyTextIndent2"/>
        <w:rPr>
          <w:ins w:id="646" w:author="Thomas N. Hastings" w:date="2000-05-09T17:17:00Z"/>
        </w:rPr>
      </w:pPr>
      <w:ins w:id="645" w:author="Thomas N. Hastings" w:date="2000-05-09T17:17:00Z">
        <w:r>
          <w:rPr/>
        </w:r>
      </w:ins>
    </w:p>
    <w:p>
      <w:pPr>
        <w:pStyle w:val="BodyTextIndent2"/>
        <w:rPr>
          <w:ins w:id="648" w:author="Thomas N. Hastings" w:date="2000-05-09T17:17:00Z"/>
        </w:rPr>
      </w:pPr>
      <w:ins w:id="647" w:author="Thomas N. Hastings" w:date="2000-05-09T17:17:00Z">
        <w:r>
          <w:rPr/>
        </w:r>
      </w:ins>
    </w:p>
    <w:p>
      <w:pPr>
        <w:pStyle w:val="Heading2"/>
        <w:rPr/>
      </w:pPr>
      <w:ins w:id="649" w:author="Thomas N. Hastings" w:date="2000-05-09T17:17:00Z">
        <w:bookmarkStart w:id="54" w:name="__RefHeading___Toc482526904"/>
        <w:bookmarkStart w:id="55" w:name="_Ref480126579"/>
        <w:bookmarkStart w:id="56" w:name="_Ref480126560"/>
        <w:bookmarkEnd w:id="54"/>
        <w:r>
          <w:rPr/>
          <w:t>job-accounting-sheets (collection)</w:t>
        </w:r>
      </w:ins>
      <w:bookmarkEnd w:id="55"/>
      <w:bookmarkEnd w:id="56"/>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del w:id="651" w:author="Thomas N. Hastings" w:date="2000-05-09T17:17:00Z"/>
        </w:rPr>
      </w:pPr>
      <w:del w:id="650" w:author="Thomas N. Hastings" w:date="2000-05-09T17:17:00Z">
        <w:r>
          <w:rPr/>
          <w:delText>Standard keyword values for job accounting sheets are:</w:delText>
        </w:r>
      </w:del>
    </w:p>
    <w:p>
      <w:pPr>
        <w:pStyle w:val="BodyTextIndent2"/>
        <w:rPr>
          <w:del w:id="653" w:author="Thomas N. Hastings" w:date="2000-05-09T17:17:00Z"/>
        </w:rPr>
      </w:pPr>
      <w:del w:id="652" w:author="Thomas N. Hastings" w:date="2000-05-09T17:17:00Z">
        <w:r>
          <w:rPr/>
        </w:r>
      </w:del>
    </w:p>
    <w:tbl>
      <w:tblPr>
        <w:tblW w:w="9360" w:type="dxa"/>
        <w:jc w:val="left"/>
        <w:tblInd w:w="715" w:type="dxa"/>
        <w:tblLayout w:type="fixed"/>
        <w:tblCellMar>
          <w:top w:w="0" w:type="dxa"/>
          <w:left w:w="108" w:type="dxa"/>
          <w:bottom w:w="0" w:type="dxa"/>
          <w:right w:w="108"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5" w:author="Thomas N. Hastings" w:date="2000-05-09T17:17:00Z"/>
              </w:rPr>
            </w:pPr>
            <w:del w:id="654" w:author="Thomas N. Hastings" w:date="2000-05-09T17:17:00Z">
              <w:r>
                <w:rPr/>
                <w:delText>'none'</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57" w:author="Thomas N. Hastings" w:date="2000-05-09T17:17:00Z"/>
              </w:rPr>
            </w:pPr>
            <w:del w:id="656" w:author="Thomas N. Hastings" w:date="2000-05-09T17:17:00Z">
              <w:r>
                <w:rPr/>
                <w:delText>No accounting sheets are to be printed (i.e. printing of job accounting sheets is totally suppressed).</w:delText>
              </w:r>
            </w:del>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9" w:author="Thomas N. Hastings" w:date="2000-05-09T17:17:00Z"/>
              </w:rPr>
            </w:pPr>
            <w:del w:id="658" w:author="Thomas N. Hastings" w:date="2000-05-09T17:17:00Z">
              <w:r>
                <w:rPr/>
                <w:delText>'standard'</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61" w:author="Thomas N. Hastings" w:date="2000-05-09T17:17:00Z"/>
              </w:rPr>
            </w:pPr>
            <w:del w:id="660" w:author="Thomas N. Hastings" w:date="2000-05-09T17:17:00Z">
              <w:r>
                <w:rPr/>
                <w:delText>The standard site accounting sheet MUST be printed with the job.</w:delText>
              </w:r>
            </w:del>
          </w:p>
        </w:tc>
      </w:tr>
    </w:tbl>
    <w:p>
      <w:pPr>
        <w:pStyle w:val="BodyTextIndent2"/>
        <w:rPr>
          <w:del w:id="663" w:author="Thomas N. Hastings" w:date="2000-05-09T17:17:00Z"/>
        </w:rPr>
      </w:pPr>
      <w:del w:id="662" w:author="Thomas N. Hastings" w:date="2000-05-09T17:17:00Z">
        <w:r>
          <w:rPr/>
        </w:r>
      </w:del>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ins w:id="664" w:author="Thomas N. Hastings" w:date="2000-05-09T17:17:00Z">
        <w:bookmarkStart w:id="57" w:name="__RefHeading___Toc482526993"/>
        <w:bookmarkStart w:id="58" w:name="_Ref477713206"/>
        <w:bookmarkEnd w:id="57"/>
        <w:r>
          <w:rPr/>
          <w:t xml:space="preserve">Table </w:t>
        </w:r>
      </w:ins>
      <w:ins w:id="665" w:author="Thomas N. Hastings" w:date="2000-05-09T17:17:00Z">
        <w:r>
          <w:rPr/>
          <w:fldChar w:fldCharType="begin"/>
        </w:r>
        <w:r>
          <w:rPr/>
          <w:instrText xml:space="preserve"> SEQ Table \* ARABIC </w:instrText>
        </w:r>
        <w:r>
          <w:rPr/>
          <w:fldChar w:fldCharType="separate"/>
        </w:r>
        <w:r>
          <w:rPr/>
          <w:t>4</w:t>
        </w:r>
        <w:r>
          <w:rPr/>
          <w:fldChar w:fldCharType="end"/>
        </w:r>
      </w:ins>
      <w:bookmarkEnd w:id="58"/>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340"/>
        <w:gridCol w:w="540"/>
        <w:gridCol w:w="3240"/>
        <w:gridCol w:w="450"/>
        <w:gridCol w:w="1008"/>
        <w:gridCol w:w="162"/>
        <w:gridCol w:w="1620"/>
        <w:gridCol w:w="162"/>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666" w:author="Thomas N. Hastings" w:date="2000-05-09T17:17:00Z">
              <w:r>
                <w:rPr/>
                <w:t>job-accounting-sheets-type</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ins w:id="667" w:author="Thomas N. Hastings" w:date="2000-05-09T17:17:00Z">
              <w:r>
                <w:rPr/>
                <w:t>type3 keyword | name(MAX)</w:t>
              </w:r>
            </w:ins>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jc w:val="both"/>
              <w:rPr/>
            </w:pPr>
            <w:ins w:id="668" w:author="Thomas N. Hastings" w:date="2000-05-09T17:17:00Z">
              <w:r>
                <w:rPr/>
                <w:t>MUST</w:t>
              </w:r>
            </w:ins>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669"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0"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1"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2"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3" w:author="Thomas N. Hastings" w:date="2000-05-09T17:17:00Z">
              <w:r>
                <w:rPr/>
                <w:delText>MUST</w:delText>
              </w:r>
            </w:del>
          </w:p>
        </w:tc>
        <w:tc>
          <w:tcPr>
            <w:tcW w:w="162" w:type="dxa"/>
            <w:tcBorders/>
            <w:tcMar>
              <w:left w:w="0" w:type="dxa"/>
              <w:right w:w="0" w:type="dxa"/>
            </w:tcMar>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4" w:author="Thomas N. Hastings" w:date="2000-05-09T17:17:00Z">
              <w:r>
                <w:rPr/>
                <w:delText>job-accounting-sheets</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5"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6"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7" w:author="Thomas N. Hastings" w:date="2000-05-09T17:17:00Z">
              <w:r>
                <w:rPr/>
                <w:delText>MUST</w:delText>
              </w:r>
            </w:del>
          </w:p>
        </w:tc>
        <w:tc>
          <w:tcPr>
            <w:tcW w:w="162" w:type="dxa"/>
            <w:tcBorders/>
            <w:tcMar>
              <w:left w:w="0" w:type="dxa"/>
              <w:right w:w="0" w:type="dxa"/>
            </w:tcMar>
          </w:tcPr>
          <w:p>
            <w:pPr>
              <w:pStyle w:val="Normal"/>
              <w:snapToGrid w:val="false"/>
              <w:rPr/>
            </w:pPr>
            <w:r>
              <w:rPr/>
            </w:r>
          </w:p>
        </w:tc>
      </w:tr>
    </w:tbl>
    <w:p>
      <w:pPr>
        <w:pStyle w:val="BodyTextIndent2"/>
        <w:rPr/>
      </w:pPr>
      <w:r>
        <w:rPr/>
      </w:r>
    </w:p>
    <w:p>
      <w:pPr>
        <w:pStyle w:val="BodyTextIndent2"/>
        <w:rPr/>
      </w:pPr>
      <w:r>
        <w:rPr/>
      </w:r>
    </w:p>
    <w:p>
      <w:pPr>
        <w:pStyle w:val="BodyTextIndent2"/>
        <w:rPr>
          <w:sz w:val="20"/>
          <w:lang w:val="en-US"/>
        </w:rPr>
      </w:pPr>
      <w:del w:id="678" w:author="Thomas N. Hastings" w:date="2000-05-09T17:17:00Z">
        <w:r>
          <w:rPr>
            <w:sz w:val="20"/>
            <w:lang w:val="en-US"/>
          </w:rPr>
          <w:delText>media (type3 keyword | name(MAX) | collection)</w:delText>
        </w:r>
      </w:del>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79" w:author="Thomas N. Hastings" w:date="2000-05-09T17:17:00Z">
              <w:r>
                <w:rPr/>
                <w:t>media</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0" w:author="Thomas N. Hastings" w:date="2000-05-09T17:17:00Z">
              <w:r>
                <w:rPr/>
                <w:t>type3 keyword | name(MAX)</w:t>
              </w:r>
            </w:ins>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ins w:id="681"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2" w:author="Thomas N. Hastings" w:date="2000-05-09T17:17:00Z">
              <w:r>
                <w:rPr/>
                <w:t>MUS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83" w:author="Thomas N. Hastings" w:date="2000-05-09T17:17:00Z">
              <w:r>
                <w:rPr/>
                <w:t>media-col</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4" w:author="Thomas N. Hastings" w:date="2000-05-09T17:17:00Z">
              <w:r>
                <w:rPr/>
                <w:t>collection</w:t>
              </w:r>
            </w:ins>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5" w:author="Thomas N. Hastings" w:date="2000-05-09T17:17:00Z">
              <w:r>
                <w:rPr/>
                <w:t>MAY</w:t>
              </w:r>
            </w:ins>
          </w:p>
        </w:tc>
      </w:tr>
    </w:tbl>
    <w:p>
      <w:pPr>
        <w:pStyle w:val="BodyTextIndent2"/>
        <w:rPr/>
      </w:pPr>
      <w:r>
        <w:rPr/>
      </w:r>
    </w:p>
    <w:p>
      <w:pPr>
        <w:pStyle w:val="BodyTextIndent2"/>
        <w:rPr/>
      </w:pPr>
      <w:r>
        <w:rPr/>
      </w:r>
    </w:p>
    <w:p>
      <w:pPr>
        <w:pStyle w:val="BodyTextIndent2"/>
        <w:ind w:left="720" w:hanging="0"/>
        <w:rPr>
          <w:del w:id="689" w:author="Thomas N. Hastings" w:date="2000-05-09T17:17:00Z"/>
        </w:rPr>
      </w:pPr>
      <w:del w:id="686" w:author="Thomas N. Hastings" w:date="2000-05-09T17:17:00Z">
        <w:bookmarkStart w:id="59" w:name="__RefHeading___Toc482526905"/>
        <w:r>
          <w:rPr/>
          <w:delText xml:space="preserve">The "media"member attribute is used to indicate the media that should be used for the job accounting sheet (see section </w:delText>
        </w:r>
      </w:del>
      <w:del w:id="6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688" w:author="Thomas N. Hastings" w:date="2000-05-09T17:17:00Z">
        <w:r>
          <w:rPr/>
          <w:delText xml:space="preserve">). </w:delText>
        </w:r>
      </w:del>
    </w:p>
    <w:p>
      <w:pPr>
        <w:pStyle w:val="BodyTextIndent2"/>
        <w:ind w:left="720" w:hanging="0"/>
        <w:rPr>
          <w:del w:id="691" w:author="Thomas N. Hastings" w:date="2000-05-09T17:17:00Z"/>
        </w:rPr>
      </w:pPr>
      <w:del w:id="690" w:author="Thomas N. Hastings" w:date="2000-05-09T17:17:00Z">
        <w:r>
          <w:rPr/>
        </w:r>
      </w:del>
    </w:p>
    <w:p>
      <w:pPr>
        <w:pStyle w:val="BodyTextIndent2"/>
        <w:ind w:left="1440" w:hanging="0"/>
        <w:rPr/>
      </w:pPr>
      <w:r>
        <w:rPr/>
        <w:t>job-accounting-sheets</w:t>
      </w:r>
      <w:ins w:id="692" w:author="Thomas N. Hastings" w:date="2000-05-09T17:17:00Z">
        <w:r>
          <w:rPr/>
          <w:t>-type</w:t>
        </w:r>
      </w:ins>
      <w:r>
        <w:rPr/>
        <w:t xml:space="preserve"> (type3 keyword | name(MAX))</w:t>
      </w:r>
      <w:bookmarkEnd w:id="59"/>
    </w:p>
    <w:p>
      <w:pPr>
        <w:pStyle w:val="BodyTextIndent2"/>
        <w:ind w:left="720" w:hanging="0"/>
        <w:rPr/>
      </w:pPr>
      <w:r>
        <w:rPr/>
      </w:r>
    </w:p>
    <w:p>
      <w:pPr>
        <w:pStyle w:val="BodyTextIndent2"/>
        <w:ind w:left="720" w:hanging="0"/>
        <w:rPr>
          <w:ins w:id="696" w:author="Thomas N. Hastings" w:date="2000-05-09T17:17:00Z"/>
        </w:rPr>
      </w:pPr>
      <w:r>
        <w:rPr/>
        <w:t>The "job-accounting-sheets</w:t>
      </w:r>
      <w:ins w:id="693" w:author="Thomas N. Hastings" w:date="2000-05-09T17:17:00Z">
        <w:r>
          <w:rPr/>
          <w:t>-type</w:t>
        </w:r>
      </w:ins>
      <w:r>
        <w:rPr/>
        <w:t xml:space="preserve">" member attribute specifies which job accounting sheets </w:t>
      </w:r>
      <w:ins w:id="694" w:author="Thomas N. Hastings" w:date="2000-05-09T17:17:00Z">
        <w:r>
          <w:rPr/>
          <w:t xml:space="preserve">format the Printer MUST use </w:t>
        </w:r>
      </w:ins>
      <w:r>
        <w:rPr/>
        <w:t xml:space="preserve">to print on the specified media.  </w:t>
      </w:r>
      <w:ins w:id="695" w:author="Thomas N. Hastings" w:date="2000-05-09T17:17:00Z">
        <w:r>
          <w:rPr/>
          <w:t>Standard keyword values are:</w:t>
        </w:r>
      </w:ins>
    </w:p>
    <w:p>
      <w:pPr>
        <w:pStyle w:val="BodyTextIndent2"/>
        <w:ind w:left="720" w:hanging="0"/>
        <w:rPr>
          <w:ins w:id="698" w:author="Thomas N. Hastings" w:date="2000-05-09T17:17:00Z"/>
        </w:rPr>
      </w:pPr>
      <w:ins w:id="697" w:author="Thomas N. Hastings" w:date="2000-05-09T17:17:00Z">
        <w:r>
          <w:rPr/>
        </w:r>
      </w:ins>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0" w:author="Thomas N. Hastings" w:date="2000-05-09T17:17:00Z"/>
              </w:rPr>
            </w:pPr>
            <w:ins w:id="699" w:author="Thomas N. Hastings" w:date="2000-05-09T17:17:00Z">
              <w:r>
                <w:rPr/>
                <w:t>'none'</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ins w:id="702" w:author="Thomas N. Hastings" w:date="2000-05-09T17:17:00Z"/>
              </w:rPr>
            </w:pPr>
            <w:ins w:id="701" w:author="Thomas N. Hastings" w:date="2000-05-09T17:17:00Z">
              <w:r>
                <w:rPr/>
                <w:t>No accounting sheets are to be printed (i.e. printing of job accounting sheets is totally suppress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4" w:author="Thomas N. Hastings" w:date="2000-05-09T17:17:00Z"/>
              </w:rPr>
            </w:pPr>
            <w:ins w:id="703" w:author="Thomas N. Hastings" w:date="2000-05-09T17:17:00Z">
              <w:r>
                <w:rPr/>
                <w:t>'standard'</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ins w:id="706" w:author="Thomas N. Hastings" w:date="2000-05-09T17:17:00Z"/>
              </w:rPr>
            </w:pPr>
            <w:ins w:id="705" w:author="Thomas N. Hastings" w:date="2000-05-09T17:17:00Z">
              <w:r>
                <w:rPr/>
                <w:t>The standard site accounting sheet MUST be printed with the job.</w:t>
              </w:r>
            </w:ins>
          </w:p>
        </w:tc>
      </w:tr>
    </w:tbl>
    <w:p>
      <w:pPr>
        <w:pStyle w:val="BodyTextIndent2"/>
        <w:rPr>
          <w:ins w:id="708" w:author="Thomas N. Hastings" w:date="2000-05-09T17:17:00Z"/>
        </w:rPr>
      </w:pPr>
      <w:ins w:id="707" w:author="Thomas N. Hastings" w:date="2000-05-09T17:17:00Z">
        <w:r>
          <w:rPr/>
        </w:r>
      </w:ins>
    </w:p>
    <w:p>
      <w:pPr>
        <w:pStyle w:val="BodyTextIndent2"/>
        <w:ind w:left="720" w:hanging="0"/>
        <w:rPr>
          <w:ins w:id="710" w:author="Thomas N. Hastings" w:date="2000-05-09T17:17:00Z"/>
        </w:rPr>
      </w:pPr>
      <w:ins w:id="709" w:author="Thomas N. Hastings" w:date="2000-05-09T17:17:00Z">
        <w:r>
          <w:rPr/>
          <w:t>The "job-accounting-sheets-type-supported" (1setOf (type3 keyword | name(MAX))) Printer attribute identifies the values of this "job-accounting-sheets-type" member attribute that the Printer supports, i.e., the names of the job accounting sheets supported.</w:t>
        </w:r>
      </w:ins>
    </w:p>
    <w:p>
      <w:pPr>
        <w:pStyle w:val="BodyTextIndent2"/>
        <w:rPr>
          <w:ins w:id="712" w:author="Thomas N. Hastings" w:date="2000-05-09T17:17:00Z"/>
        </w:rPr>
      </w:pPr>
      <w:ins w:id="711" w:author="Thomas N. Hastings" w:date="2000-05-09T17:17:00Z">
        <w:r>
          <w:rPr/>
        </w:r>
      </w:ins>
    </w:p>
    <w:p>
      <w:pPr>
        <w:pStyle w:val="Heading3"/>
        <w:ind w:left="1440" w:hanging="0"/>
        <w:rPr>
          <w:ins w:id="714" w:author="Thomas N. Hastings" w:date="2000-05-09T17:17:00Z"/>
        </w:rPr>
      </w:pPr>
      <w:ins w:id="713" w:author="Thomas N. Hastings" w:date="2000-05-09T17:17:00Z">
        <w:bookmarkStart w:id="60" w:name="__RefHeading___Toc482526906"/>
        <w:bookmarkEnd w:id="60"/>
        <w:r>
          <w:rPr/>
          <w:t>media (type3 keyword | name(MAX)) or media-col (collection)</w:t>
        </w:r>
      </w:ins>
    </w:p>
    <w:p>
      <w:pPr>
        <w:pStyle w:val="BodyTextIndent2"/>
        <w:ind w:left="720" w:hanging="0"/>
        <w:rPr>
          <w:ins w:id="716" w:author="Thomas N. Hastings" w:date="2000-05-09T17:17:00Z"/>
        </w:rPr>
      </w:pPr>
      <w:ins w:id="715" w:author="Thomas N. Hastings" w:date="2000-05-09T17:17:00Z">
        <w:r>
          <w:rPr/>
        </w:r>
      </w:ins>
    </w:p>
    <w:p>
      <w:pPr>
        <w:pStyle w:val="Normal"/>
        <w:ind w:left="720" w:hanging="0"/>
        <w:rPr>
          <w:ins w:id="720" w:author="Thomas N. Hastings" w:date="2000-05-09T17:17:00Z"/>
        </w:rPr>
      </w:pPr>
      <w:ins w:id="717" w:author="Thomas N. Hastings" w:date="2000-05-09T17:17:00Z">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ins>
      <w:ins w:id="718" w:author="Thomas N. Hastings" w:date="2000-05-09T17:17:00Z">
        <w:r>
          <w:rPr/>
          <w:fldChar w:fldCharType="begin"/>
        </w:r>
        <w:r>
          <w:rPr/>
          <w:instrText xml:space="preserve"> REF _Ref477704400 \h </w:instrText>
        </w:r>
        <w:r>
          <w:rPr/>
          <w:fldChar w:fldCharType="separate"/>
        </w:r>
        <w:r>
          <w:rPr/>
          <w:t>Table 7</w:t>
        </w:r>
        <w:r>
          <w:rPr/>
          <w:fldChar w:fldCharType="end"/>
        </w:r>
      </w:ins>
      <w:ins w:id="719" w:author="Thomas N. Hastings" w:date="2000-05-09T17:17:00Z">
        <w:r>
          <w:rPr/>
          <w:t xml:space="preserve">.  </w:t>
        </w:r>
      </w:ins>
    </w:p>
    <w:p>
      <w:pPr>
        <w:pStyle w:val="Normal"/>
        <w:ind w:left="720" w:hanging="0"/>
        <w:rPr>
          <w:ins w:id="722" w:author="Thomas N. Hastings" w:date="2000-05-09T17:17:00Z"/>
        </w:rPr>
      </w:pPr>
      <w:ins w:id="721" w:author="Thomas N. Hastings" w:date="2000-05-09T17:17:00Z">
        <w:r>
          <w:rPr/>
        </w:r>
      </w:ins>
    </w:p>
    <w:p>
      <w:pPr>
        <w:pStyle w:val="BodyTextIndent2"/>
        <w:ind w:left="720" w:hanging="0"/>
        <w:rPr>
          <w:ins w:id="724" w:author="Thomas N. Hastings" w:date="2000-05-09T17:17:00Z"/>
        </w:rPr>
      </w:pPr>
      <w:ins w:id="723" w:author="Thomas N. Hastings" w:date="2000-05-09T17:17:00Z">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726" w:author="Thomas N. Hastings" w:date="2000-05-09T17:17:00Z"/>
        </w:rPr>
      </w:pPr>
      <w:ins w:id="725" w:author="Thomas N. Hastings" w:date="2000-05-09T17:17:00Z">
        <w:r>
          <w:rPr/>
        </w:r>
      </w:ins>
    </w:p>
    <w:p>
      <w:pPr>
        <w:pStyle w:val="BodyTextIndent2"/>
        <w:ind w:left="720" w:hanging="0"/>
        <w:rPr>
          <w:ins w:id="730" w:author="Thomas N. Hastings" w:date="2000-05-09T17:17:00Z"/>
        </w:rPr>
      </w:pPr>
      <w:r>
        <w:rPr/>
        <w:t xml:space="preserve">The </w:t>
      </w:r>
      <w:del w:id="727" w:author="Thomas N. Hastings" w:date="2000-05-09T17:17:00Z">
        <w:r>
          <w:rPr/>
          <w:delText>values for this</w:delText>
        </w:r>
      </w:del>
      <w:ins w:id="728" w:author="Thomas N. Hastings" w:date="2000-05-09T17:17:00Z">
        <w:r>
          <w:rPr/>
          <w:t>"media-supported" (1setOf (type3 keyword | name(MAX))) Printer attribute (defined in [ipp-mod] section 4.2.11) identifies the values of this "media"</w:t>
        </w:r>
      </w:ins>
      <w:r>
        <w:rPr/>
        <w:t xml:space="preserve"> member attribute </w:t>
      </w:r>
      <w:ins w:id="729" w:author="Thomas N. Hastings" w:date="2000-05-09T17:17:00Z">
        <w:r>
          <w:rPr/>
          <w:t>(as well as the "media" Job Template attribute) that the Printer supports, i.e., the names of the media supported.</w:t>
        </w:r>
      </w:ins>
    </w:p>
    <w:p>
      <w:pPr>
        <w:pStyle w:val="BodyTextIndent2"/>
        <w:ind w:left="720" w:hanging="0"/>
        <w:rPr>
          <w:ins w:id="732" w:author="Thomas N. Hastings" w:date="2000-05-09T17:17:00Z"/>
        </w:rPr>
      </w:pPr>
      <w:ins w:id="731" w:author="Thomas N. Hastings" w:date="2000-05-09T17:17:00Z">
        <w:r>
          <w:rPr/>
        </w:r>
      </w:ins>
    </w:p>
    <w:p>
      <w:pPr>
        <w:pStyle w:val="BodyTextIndent2"/>
        <w:ind w:left="720" w:hanging="0"/>
        <w:rPr>
          <w:ins w:id="738" w:author="Thomas N. Hastings" w:date="2000-05-09T17:17:00Z"/>
        </w:rPr>
      </w:pPr>
      <w:ins w:id="733" w:author="Thomas N. Hastings" w:date="2000-05-09T17:17:00Z">
        <w:r>
          <w:rPr/>
          <w:t xml:space="preserve">The "media-col-supported" Printer attribute (defined in section </w:t>
        </w:r>
      </w:ins>
      <w:ins w:id="734" w:author="Thomas N. Hastings" w:date="2000-05-09T17:17:00Z">
        <w:r>
          <w:rPr/>
          <w:fldChar w:fldCharType="begin"/>
        </w:r>
        <w:r>
          <w:rPr/>
          <w:instrText xml:space="preserve"> REF _Ref480130503 \r \h </w:instrText>
        </w:r>
        <w:r>
          <w:rPr/>
          <w:fldChar w:fldCharType="separate"/>
        </w:r>
        <w:r>
          <w:rPr/>
          <w:t>3.14.16</w:t>
        </w:r>
        <w:r>
          <w:rPr/>
          <w:fldChar w:fldCharType="end"/>
        </w:r>
      </w:ins>
      <w:ins w:id="73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736" w:author="Thomas N. Hastings" w:date="2000-05-09T17:17:00Z">
        <w:r>
          <w:rPr/>
          <w:fldChar w:fldCharType="begin"/>
        </w:r>
        <w:r>
          <w:rPr/>
          <w:instrText xml:space="preserve"> REF _Ref477704400 \h </w:instrText>
        </w:r>
        <w:r>
          <w:rPr/>
          <w:fldChar w:fldCharType="separate"/>
        </w:r>
        <w:r>
          <w:rPr/>
          <w:t>Table 7</w:t>
        </w:r>
        <w:r>
          <w:rPr/>
          <w:fldChar w:fldCharType="end"/>
        </w:r>
      </w:ins>
      <w:ins w:id="737" w:author="Thomas N. Hastings" w:date="2000-05-09T17:17:00Z">
        <w:r>
          <w:rPr/>
          <w:t xml:space="preserve"> that the Printer supports.</w:t>
        </w:r>
      </w:ins>
    </w:p>
    <w:p>
      <w:pPr>
        <w:pStyle w:val="BodyTextIndent2"/>
        <w:ind w:left="720" w:hanging="0"/>
        <w:rPr>
          <w:ins w:id="740" w:author="Thomas N. Hastings" w:date="2000-05-09T17:17:00Z"/>
        </w:rPr>
      </w:pPr>
      <w:ins w:id="739" w:author="Thomas N. Hastings" w:date="2000-05-09T17:17:00Z">
        <w:r>
          <w:rPr/>
        </w:r>
      </w:ins>
    </w:p>
    <w:p>
      <w:pPr>
        <w:pStyle w:val="Heading3"/>
        <w:ind w:left="1440" w:hanging="0"/>
        <w:rPr>
          <w:ins w:id="742" w:author="Thomas N. Hastings" w:date="2000-05-09T17:17:00Z"/>
        </w:rPr>
      </w:pPr>
      <w:ins w:id="741" w:author="Thomas N. Hastings" w:date="2000-05-09T17:17:00Z">
        <w:bookmarkStart w:id="61" w:name="__RefHeading___Toc482526907"/>
        <w:bookmarkEnd w:id="61"/>
        <w:r>
          <w:rPr/>
          <w:t>job-accounting-sheets-default (collection)</w:t>
        </w:r>
      </w:ins>
    </w:p>
    <w:p>
      <w:pPr>
        <w:pStyle w:val="Normal"/>
        <w:rPr>
          <w:ins w:id="744" w:author="Thomas N. Hastings" w:date="2000-05-09T17:17:00Z"/>
        </w:rPr>
      </w:pPr>
      <w:ins w:id="743" w:author="Thomas N. Hastings" w:date="2000-05-09T17:17:00Z">
        <w:r>
          <w:rPr/>
        </w:r>
      </w:ins>
    </w:p>
    <w:p>
      <w:pPr>
        <w:pStyle w:val="Normal"/>
        <w:ind w:left="720" w:hanging="0"/>
        <w:rPr>
          <w:ins w:id="748" w:author="Thomas N. Hastings" w:date="2000-05-09T17:17:00Z"/>
        </w:rPr>
      </w:pPr>
      <w:ins w:id="745" w:author="Thomas N. Hastings" w:date="2000-05-09T17:17:00Z">
        <w:r>
          <w:rPr/>
          <w:t xml:space="preserve">The "job-accounting-default" Printer attributes specify the job accounting that the Printer MUST provide, if any, if the client omits the "job-accounting" Job Template attribute.  The member attributes are defined in </w:t>
        </w:r>
      </w:ins>
      <w:ins w:id="746" w:author="Thomas N. Hastings" w:date="2000-05-09T17:17:00Z">
        <w:r>
          <w:rPr/>
          <w:fldChar w:fldCharType="begin"/>
        </w:r>
        <w:r>
          <w:rPr/>
          <w:instrText xml:space="preserve"> REF _Ref477713206 \h </w:instrText>
        </w:r>
        <w:r>
          <w:rPr/>
          <w:fldChar w:fldCharType="separate"/>
        </w:r>
        <w:r>
          <w:rPr/>
          <w:t>Table 4</w:t>
        </w:r>
        <w:r>
          <w:rPr/>
          <w:fldChar w:fldCharType="end"/>
        </w:r>
      </w:ins>
      <w:ins w:id="747" w:author="Thomas N. Hastings" w:date="2000-05-09T17:17:00Z">
        <w:r>
          <w:rPr/>
          <w:t>.  A Printer MUST support the same member attributes and value for this default collection attribute as it supports for the corresponding "job-accounting-sheets" Job Template attribute.</w:t>
        </w:r>
      </w:ins>
    </w:p>
    <w:p>
      <w:pPr>
        <w:pStyle w:val="ListContinue2"/>
        <w:spacing w:before="0" w:after="0"/>
        <w:rPr>
          <w:ins w:id="750" w:author="Thomas N. Hastings" w:date="2000-05-09T17:17:00Z"/>
        </w:rPr>
      </w:pPr>
      <w:ins w:id="749" w:author="Thomas N. Hastings" w:date="2000-05-09T17:17:00Z">
        <w:r>
          <w:rPr/>
        </w:r>
      </w:ins>
    </w:p>
    <w:p>
      <w:pPr>
        <w:pStyle w:val="Heading3"/>
        <w:ind w:left="1440" w:hanging="0"/>
        <w:rPr>
          <w:ins w:id="752" w:author="Thomas N. Hastings" w:date="2000-05-09T17:17:00Z"/>
        </w:rPr>
      </w:pPr>
      <w:ins w:id="751" w:author="Thomas N. Hastings" w:date="2000-05-09T17:17:00Z">
        <w:bookmarkStart w:id="62" w:name="__RefHeading___Toc482526908"/>
        <w:bookmarkEnd w:id="62"/>
        <w:r>
          <w:rPr/>
          <w:t>job-accounting-sheets-supported (1setOf type2 keyword)</w:t>
        </w:r>
      </w:ins>
    </w:p>
    <w:p>
      <w:pPr>
        <w:pStyle w:val="Normal"/>
        <w:rPr>
          <w:ins w:id="754" w:author="Thomas N. Hastings" w:date="2000-05-09T17:17:00Z"/>
        </w:rPr>
      </w:pPr>
      <w:ins w:id="753" w:author="Thomas N. Hastings" w:date="2000-05-09T17:17:00Z">
        <w:r>
          <w:rPr/>
        </w:r>
      </w:ins>
    </w:p>
    <w:p>
      <w:pPr>
        <w:pStyle w:val="Normal"/>
        <w:ind w:left="720" w:hanging="0"/>
        <w:rPr/>
      </w:pPr>
      <w:del w:id="755" w:author="Thomas N. Hastings" w:date="2000-05-09T17:17:00Z">
        <w:r>
          <w:rPr/>
          <w:delText xml:space="preserve">are </w:delText>
        </w:r>
      </w:del>
      <w:del w:id="756" w:author="Thomas N. Hastings" w:date="2000-05-09T17:17:00Z">
        <w:r>
          <w:rPr>
            <w:lang w:eastAsia="en-US"/>
          </w:rPr>
          <w:delText>identical to the keyword and name values for</w:delText>
        </w:r>
      </w:del>
      <w:ins w:id="757" w:author="Thomas N. Hastings" w:date="2000-05-09T17:17:00Z">
        <w:r>
          <w:rPr/>
          <w:t>The "job-accounting-supported" attribute identifies the keyword names of the member attributes supported in</w:t>
        </w:r>
      </w:ins>
      <w:r>
        <w:rPr/>
        <w:t xml:space="preserve"> the "job-accounting-sheets" </w:t>
      </w:r>
      <w:del w:id="758" w:author="Thomas N. Hastings" w:date="2000-05-09T17:17:00Z">
        <w:r>
          <w:rPr>
            <w:lang w:eastAsia="en-US"/>
          </w:rPr>
          <w:delText>attribute itself, and</w:delText>
        </w:r>
      </w:del>
      <w:del w:id="759" w:author="Thomas N. Hastings" w:date="2000-05-09T17:17:00Z">
        <w:r>
          <w:rPr>
            <w:rFonts w:cs="Arial" w:ascii="Arial" w:hAnsi="Arial"/>
            <w:lang w:eastAsia="en-US"/>
          </w:rPr>
          <w:delText xml:space="preserve"> </w:delText>
        </w:r>
      </w:del>
      <w:del w:id="760" w:author="Thomas N. Hastings" w:date="2000-05-09T17:17:00Z">
        <w:r>
          <w:rPr/>
          <w:delText>convey the same semantics.</w:delText>
        </w:r>
      </w:del>
      <w:ins w:id="761" w:author="Thomas N. Hastings" w:date="2000-05-09T17:17:00Z">
        <w:r>
          <w:rPr/>
          <w:t xml:space="preserve">Job Template collection attribute, i.e., the keyword names of the member attributes in </w:t>
        </w:r>
      </w:ins>
      <w:ins w:id="762" w:author="Thomas N. Hastings" w:date="2000-05-09T17:17:00Z">
        <w:r>
          <w:rPr/>
          <w:fldChar w:fldCharType="begin"/>
        </w:r>
        <w:r>
          <w:rPr/>
          <w:instrText xml:space="preserve"> REF _Ref477713206 \h </w:instrText>
        </w:r>
        <w:r>
          <w:rPr/>
          <w:fldChar w:fldCharType="separate"/>
        </w:r>
        <w:r>
          <w:rPr/>
          <w:t>Table 4</w:t>
        </w:r>
        <w:r>
          <w:rPr/>
          <w:fldChar w:fldCharType="end"/>
        </w:r>
      </w:ins>
      <w:ins w:id="763" w:author="Thomas N. Hastings" w:date="2000-05-09T17:17:00Z">
        <w:r>
          <w:rPr/>
          <w:t xml:space="preserve"> that the Printer supports</w:t>
        </w:r>
      </w:ins>
      <w:r>
        <w:rPr/>
        <w:t>.</w:t>
      </w:r>
    </w:p>
    <w:p>
      <w:pPr>
        <w:pStyle w:val="BodyTextIndent2"/>
        <w:rPr/>
      </w:pPr>
      <w:r>
        <w:rPr/>
      </w:r>
    </w:p>
    <w:p>
      <w:pPr>
        <w:pStyle w:val="BodyTextIndent2"/>
        <w:rPr>
          <w:del w:id="765" w:author="Thomas N. Hastings" w:date="2000-05-09T17:17:00Z"/>
        </w:rPr>
      </w:pPr>
      <w:del w:id="764" w:author="Thomas N. Hastings" w:date="2000-05-09T17:17:00Z">
        <w:r>
          <w:rPr/>
        </w:r>
      </w:del>
      <w:bookmarkStart w:id="63" w:name="__RefHeading___Toc482526909"/>
      <w:bookmarkStart w:id="64" w:name="_Ref480126853"/>
      <w:bookmarkStart w:id="65" w:name="_Ref480126635"/>
      <w:bookmarkStart w:id="66" w:name="_Ref480126618"/>
      <w:bookmarkStart w:id="67" w:name="__RefHeading___Toc482526909"/>
      <w:bookmarkStart w:id="68" w:name="_Ref480126853"/>
      <w:bookmarkStart w:id="69" w:name="_Ref480126635"/>
      <w:bookmarkStart w:id="70" w:name="_Ref480126618"/>
    </w:p>
    <w:p>
      <w:pPr>
        <w:pStyle w:val="BodyTextIndent2"/>
        <w:rPr/>
      </w:pPr>
      <w:del w:id="766" w:author="Thomas N. Hastings" w:date="2000-05-09T17:17:00Z">
        <w:r>
          <w:rPr/>
          <w:delText>job-error-sheets (type3 keyword | name(MAX) | collection)</w:delText>
        </w:r>
      </w:del>
      <w:ins w:id="767" w:author="Thomas N. Hastings" w:date="2000-05-09T17:17:00Z">
        <w:r>
          <w:rPr/>
          <w:t>job-error-sheet (collection)</w:t>
        </w:r>
      </w:ins>
      <w:bookmarkEnd w:id="67"/>
      <w:bookmarkEnd w:id="68"/>
      <w:bookmarkEnd w:id="69"/>
      <w:bookmarkEnd w:id="70"/>
    </w:p>
    <w:p>
      <w:pPr>
        <w:pStyle w:val="Footer"/>
        <w:tabs>
          <w:tab w:val="clear" w:pos="4320"/>
          <w:tab w:val="clear" w:pos="8640"/>
        </w:tabs>
        <w:rPr/>
      </w:pPr>
      <w:r>
        <w:rPr/>
      </w:r>
    </w:p>
    <w:p>
      <w:pPr>
        <w:pStyle w:val="BodyTextIndent2"/>
        <w:rPr/>
      </w:pPr>
      <w:r>
        <w:rPr/>
        <w:t>This attribute specifies which job error sheet</w:t>
      </w:r>
      <w:del w:id="768" w:author="Thomas N. Hastings" w:date="2000-05-09T17:17:00Z">
        <w:r>
          <w:rPr/>
          <w:delText>s</w:delText>
        </w:r>
      </w:del>
      <w:r>
        <w:rPr/>
        <w:t xml:space="preserve">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w:t>
      </w:r>
      <w:ins w:id="769" w:author="Thomas N. Hastings" w:date="2000-05-09T17:17:00Z">
        <w:r>
          <w:rPr/>
          <w:t>If necessary the error sheet can consist of more than one page of output.</w:t>
        </w:r>
      </w:ins>
    </w:p>
    <w:p>
      <w:pPr>
        <w:pStyle w:val="BodyTextIndent2"/>
        <w:rPr/>
      </w:pPr>
      <w:r>
        <w:rPr/>
      </w:r>
    </w:p>
    <w:p>
      <w:pPr>
        <w:pStyle w:val="BodyTextIndent2"/>
        <w:rPr>
          <w:ins w:id="773" w:author="Thomas N. Hastings" w:date="2000-05-09T17:17:00Z"/>
        </w:rPr>
      </w:pPr>
      <w:ins w:id="770" w:author="Thomas N. Hastings" w:date="2000-05-09T17:17:00Z">
        <w:r>
          <w:rPr/>
          <w:t xml:space="preserve">If the Printer is producing a job sheet for this job (see section </w:t>
        </w:r>
      </w:ins>
      <w:ins w:id="771" w:author="Thomas N. Hastings" w:date="2000-05-09T17:17:00Z">
        <w:r>
          <w:rPr/>
          <w:fldChar w:fldCharType="begin"/>
        </w:r>
        <w:r>
          <w:rPr/>
          <w:instrText xml:space="preserve"> REF _Ref481419940 \r \h </w:instrText>
        </w:r>
        <w:r>
          <w:rPr/>
          <w:fldChar w:fldCharType="separate"/>
        </w:r>
        <w:r>
          <w:rPr/>
          <w:t>3.8</w:t>
        </w:r>
        <w:r>
          <w:rPr/>
          <w:fldChar w:fldCharType="end"/>
        </w:r>
      </w:ins>
      <w:ins w:id="772" w:author="Thomas N. Hastings" w:date="2000-05-09T17:17:00Z">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ins>
    </w:p>
    <w:p>
      <w:pPr>
        <w:pStyle w:val="BodyTextIndent2"/>
        <w:rPr>
          <w:ins w:id="775" w:author="Thomas N. Hastings" w:date="2000-05-09T17:17:00Z"/>
        </w:rPr>
      </w:pPr>
      <w:ins w:id="774" w:author="Thomas N. Hastings" w:date="2000-05-09T17:17:00Z">
        <w:r>
          <w:rPr/>
        </w:r>
      </w:ins>
    </w:p>
    <w:p>
      <w:pPr>
        <w:pStyle w:val="BodyTextIndent2"/>
        <w:rPr>
          <w:ins w:id="779" w:author="Thomas N. Hastings" w:date="2000-05-09T17:17:00Z"/>
        </w:rPr>
      </w:pPr>
      <w:del w:id="776" w:author="Thomas N. Hastings" w:date="2000-05-09T17:17:00Z">
        <w:r>
          <w:rPr/>
          <w:delText>Standard keyword values</w:delText>
        </w:r>
      </w:del>
      <w:ins w:id="777" w:author="Thomas N. Hastings" w:date="2000-05-09T17:17:00Z">
        <w:r>
          <w:rPr/>
          <w:t xml:space="preserve">The 'collection' syntax allows a client to specify media </w:t>
        </w:r>
      </w:ins>
      <w:r>
        <w:rPr/>
        <w:t xml:space="preserve">for job error sheets </w:t>
      </w:r>
      <w:ins w:id="778" w:author="Thomas N. Hastings" w:date="2000-05-09T17:17:00Z">
        <w:r>
          <w:rPr/>
          <w:t>that is different than the current media being used for the print-stream page impressions.  The collection consists of:</w:t>
        </w:r>
      </w:ins>
    </w:p>
    <w:p>
      <w:pPr>
        <w:pStyle w:val="BodyTextIndent2"/>
        <w:rPr>
          <w:ins w:id="781" w:author="Thomas N. Hastings" w:date="2000-05-09T17:17:00Z"/>
        </w:rPr>
      </w:pPr>
      <w:ins w:id="780" w:author="Thomas N. Hastings" w:date="2000-05-09T17:17:00Z">
        <w:r>
          <w:rPr/>
        </w:r>
      </w:ins>
    </w:p>
    <w:p>
      <w:pPr>
        <w:pStyle w:val="Caption"/>
        <w:keepNext w:val="true"/>
        <w:jc w:val="center"/>
        <w:rPr>
          <w:ins w:id="785" w:author="Thomas N. Hastings" w:date="2000-05-09T17:17:00Z"/>
        </w:rPr>
      </w:pPr>
      <w:ins w:id="782" w:author="Thomas N. Hastings" w:date="2000-05-09T17:17:00Z">
        <w:bookmarkStart w:id="71" w:name="__RefHeading___Toc482526994"/>
        <w:bookmarkStart w:id="72" w:name="_Ref477713595"/>
        <w:bookmarkEnd w:id="71"/>
        <w:r>
          <w:rPr/>
          <w:t xml:space="preserve">Table </w:t>
        </w:r>
      </w:ins>
      <w:ins w:id="783" w:author="Thomas N. Hastings" w:date="2000-05-09T17:17:00Z">
        <w:r>
          <w:rPr/>
          <w:fldChar w:fldCharType="begin"/>
        </w:r>
        <w:r>
          <w:rPr/>
          <w:instrText xml:space="preserve"> SEQ Table \* ARABIC </w:instrText>
        </w:r>
        <w:r>
          <w:rPr/>
          <w:fldChar w:fldCharType="separate"/>
        </w:r>
        <w:r>
          <w:rPr/>
          <w:t>5</w:t>
        </w:r>
        <w:r>
          <w:rPr/>
          <w:fldChar w:fldCharType="end"/>
        </w:r>
      </w:ins>
      <w:ins w:id="784" w:author="Thomas N. Hastings" w:date="2000-05-09T17:17:00Z">
        <w:bookmarkEnd w:id="72"/>
        <w:r>
          <w:rPr>
            <w:lang w:val="en-US"/>
          </w:rPr>
          <w:t xml:space="preserve"> - "job-error-sheet" member attributes</w:t>
        </w:r>
      </w:ins>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7" w:author="Thomas N. Hastings" w:date="2000-05-09T17:17:00Z"/>
              </w:rPr>
            </w:pPr>
            <w:ins w:id="786" w:author="Thomas N. Hastings" w:date="2000-05-09T17:17:00Z">
              <w:r>
                <w:rPr/>
                <w:t>Attribute nam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9" w:author="Thomas N. Hastings" w:date="2000-05-09T17:17:00Z"/>
              </w:rPr>
            </w:pPr>
            <w:ins w:id="788" w:author="Thomas N. Hastings" w:date="2000-05-09T17:17:00Z">
              <w:r>
                <w:rPr/>
                <w:t>attribute synt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1" w:author="Thomas N. Hastings" w:date="2000-05-09T17:17:00Z"/>
              </w:rPr>
            </w:pPr>
            <w:ins w:id="790" w:author="Thomas N. Hastings" w:date="2000-05-09T17:17:00Z">
              <w:r>
                <w:rPr/>
                <w:t>reque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3" w:author="Thomas N. Hastings" w:date="2000-05-09T17:17:00Z"/>
              </w:rPr>
            </w:pPr>
            <w:ins w:id="792" w:author="Thomas N. Hastings" w:date="2000-05-09T17:17:00Z">
              <w:r>
                <w:rPr/>
                <w:t>Printer Suppor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795" w:author="Thomas N. Hastings" w:date="2000-05-09T17:17:00Z"/>
              </w:rPr>
            </w:pPr>
            <w:ins w:id="794" w:author="Thomas N. Hastings" w:date="2000-05-09T17:17:00Z">
              <w:r>
                <w:rPr/>
                <w:t>job-error-sheet-typ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797" w:author="Thomas N. Hastings" w:date="2000-05-09T17:17:00Z"/>
              </w:rPr>
            </w:pPr>
            <w:ins w:id="796" w:author="Thomas N. Hastings" w:date="2000-05-09T17:17:00Z">
              <w:r>
                <w:rPr/>
                <w:t>type3 keyword | name(M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ins w:id="799" w:author="Thomas N. Hastings" w:date="2000-05-09T17:17:00Z"/>
              </w:rPr>
            </w:pPr>
            <w:ins w:id="798" w:author="Thomas N. Hastings" w:date="2000-05-09T17:17:00Z">
              <w:r>
                <w:rPr/>
                <w:t>MU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1" w:author="Thomas N. Hastings" w:date="2000-05-09T17:17:00Z"/>
              </w:rPr>
            </w:pPr>
            <w:ins w:id="800"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03" w:author="Thomas N. Hastings" w:date="2000-05-09T17:17:00Z"/>
              </w:rPr>
            </w:pPr>
            <w:ins w:id="802" w:author="Thomas N. Hastings" w:date="2000-05-09T17:17:00Z">
              <w:r>
                <w:rPr/>
                <w:t>job-error-sheet-when</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05" w:author="Thomas N. Hastings" w:date="2000-05-09T17:17:00Z"/>
              </w:rPr>
            </w:pPr>
            <w:ins w:id="804" w:author="Thomas N. Hastings" w:date="2000-05-09T17:17:00Z">
              <w:r>
                <w:rPr/>
                <w:t>type2 keyword</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ins w:id="807" w:author="Thomas N. Hastings" w:date="2000-05-09T17:17:00Z"/>
              </w:rPr>
            </w:pPr>
            <w:ins w:id="806" w:author="Thomas N. Hastings" w:date="2000-05-09T17:17:00Z">
              <w:r>
                <w:rPr/>
                <w:t>MAY</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9" w:author="Thomas N. Hastings" w:date="2000-05-09T17:17:00Z"/>
              </w:rPr>
            </w:pPr>
            <w:ins w:id="808" w:author="Thomas N. Hastings" w:date="2000-05-09T17:17:00Z">
              <w:r>
                <w:rPr/>
                <w:t>MA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1" w:author="Thomas N. Hastings" w:date="2000-05-09T17:17:00Z"/>
              </w:rPr>
            </w:pPr>
            <w:ins w:id="810"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13" w:author="Thomas N. Hastings" w:date="2000-05-09T17:17:00Z"/>
              </w:rPr>
            </w:pPr>
            <w:ins w:id="812" w:author="Thomas N. Hastings" w:date="2000-05-09T17:17:00Z">
              <w:r>
                <w:rPr/>
                <w:t>type3 keyword | name(MAX)</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815" w:author="Thomas N. Hastings" w:date="2000-05-09T17:17:00Z"/>
              </w:rPr>
            </w:pPr>
            <w:ins w:id="814"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17" w:author="Thomas N. Hastings" w:date="2000-05-09T17:17:00Z"/>
              </w:rPr>
            </w:pPr>
            <w:ins w:id="816"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9" w:author="Thomas N. Hastings" w:date="2000-05-09T17:17:00Z"/>
              </w:rPr>
            </w:pPr>
            <w:ins w:id="818"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21" w:author="Thomas N. Hastings" w:date="2000-05-09T17:17:00Z"/>
              </w:rPr>
            </w:pPr>
            <w:ins w:id="820" w:author="Thomas N. Hastings" w:date="2000-05-09T17:17:00Z">
              <w:r>
                <w:rPr/>
                <w:t>collection</w:t>
              </w:r>
            </w:ins>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823" w:author="Thomas N. Hastings" w:date="2000-05-09T17:17:00Z"/>
              </w:rPr>
            </w:pPr>
            <w:ins w:id="822" w:author="Thomas N. Hastings" w:date="2000-05-09T17:17: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25" w:author="Thomas N. Hastings" w:date="2000-05-09T17:17:00Z"/>
              </w:rPr>
            </w:pPr>
            <w:ins w:id="824" w:author="Thomas N. Hastings" w:date="2000-05-09T17:17:00Z">
              <w:r>
                <w:rPr/>
                <w:t>MAY</w:t>
              </w:r>
            </w:ins>
          </w:p>
        </w:tc>
      </w:tr>
    </w:tbl>
    <w:p>
      <w:pPr>
        <w:pStyle w:val="BodyTextIndent2"/>
        <w:rPr>
          <w:ins w:id="827" w:author="Thomas N. Hastings" w:date="2000-05-09T17:17:00Z"/>
        </w:rPr>
      </w:pPr>
      <w:ins w:id="826" w:author="Thomas N. Hastings" w:date="2000-05-09T17:17:00Z">
        <w:r>
          <w:rPr/>
        </w:r>
      </w:ins>
    </w:p>
    <w:p>
      <w:pPr>
        <w:pStyle w:val="Heading3"/>
        <w:ind w:left="1440" w:hanging="0"/>
        <w:rPr>
          <w:ins w:id="829" w:author="Thomas N. Hastings" w:date="2000-05-09T17:17:00Z"/>
        </w:rPr>
      </w:pPr>
      <w:ins w:id="828" w:author="Thomas N. Hastings" w:date="2000-05-09T17:17:00Z">
        <w:bookmarkStart w:id="73" w:name="__RefHeading___Toc482526910"/>
        <w:bookmarkEnd w:id="73"/>
        <w:r>
          <w:rPr/>
          <w:t>job-error-sheet-type (type3 keyword | name(MAX))</w:t>
        </w:r>
      </w:ins>
    </w:p>
    <w:p>
      <w:pPr>
        <w:pStyle w:val="BodyTextIndent2"/>
        <w:ind w:left="720" w:hanging="0"/>
        <w:rPr>
          <w:ins w:id="831" w:author="Thomas N. Hastings" w:date="2000-05-09T17:17:00Z"/>
        </w:rPr>
      </w:pPr>
      <w:ins w:id="830" w:author="Thomas N. Hastings" w:date="2000-05-09T17:17:00Z">
        <w:r>
          <w:rPr/>
        </w:r>
      </w:ins>
    </w:p>
    <w:p>
      <w:pPr>
        <w:pStyle w:val="BodyTextIndent2"/>
        <w:ind w:left="720" w:hanging="0"/>
        <w:rPr/>
      </w:pPr>
      <w:ins w:id="832" w:author="Thomas N. Hastings" w:date="2000-05-09T17:17:00Z">
        <w:r>
          <w:rPr/>
          <w:t xml:space="preserve">The "job-error-sheet-type" member attribute specifies which job error sheets format that the Printer SHOULD to print error information.  Standard keyword values </w:t>
        </w:r>
      </w:ins>
      <w:r>
        <w:rPr/>
        <w:t>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7290"/>
        <w:gridCol w:w="81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3" w:author="Thomas N. Hastings" w:date="2000-05-09T17:17:00Z">
              <w:r>
                <w:rPr/>
                <w:delText>'none'</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4" w:author="Thomas N. Hastings" w:date="2000-05-09T17:17:00Z">
              <w:r>
                <w:rPr/>
                <w:delText>No error sheets are to be printed.  (i.e., printing of error sheets is totally suppressed – even if errors or warnings occurred during job processing).</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5" w:author="Thomas N. Hastings" w:date="2000-05-09T17:17:00Z">
              <w:r>
                <w:rPr/>
                <w:t>'none'</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36" w:author="Thomas N. Hastings" w:date="2000-05-09T17:17:00Z">
              <w:r>
                <w:rPr/>
                <w:t>No error sheet information is to be printed.  (i.e., printing of error sheets is totally suppressed – even if errors or warnings occurred during job process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7" w:author="Thomas N. Hastings" w:date="2000-05-09T17:17:00Z">
              <w:r>
                <w:rPr/>
                <w:delText>'standard'</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8" w:author="Thomas N. Hastings" w:date="2000-05-09T17:17:00Z">
              <w:r>
                <w:rPr/>
                <w:delText>The standard site or vendor defined error sheet MUST be printed with the job if and only if errors or warning occurred.</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9" w:author="Thomas N. Hastings" w:date="2000-05-09T17:17:00Z">
              <w:r>
                <w:rPr/>
                <w:t>'standard'</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40" w:author="Thomas N. Hastings" w:date="2000-05-09T17:17:00Z">
              <w:r>
                <w:rPr/>
                <w:t>The standard site or vendor defined error sheet information MUST be printed with the job depending on the conditions specified by the "job-error-sheet-when" attribute.</w:t>
              </w:r>
            </w:ins>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4" w:name="__RefHeading___Toc482526911"/>
      <w:bookmarkEnd w:id="74"/>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290"/>
        <w:gridCol w:w="36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41" w:author="Thomas N. Hastings" w:date="2000-05-09T17:17:00Z">
              <w:r>
                <w:rPr/>
                <w:delText>'always'</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42" w:author="Thomas N. Hastings" w:date="2000-05-09T17:17:00Z">
              <w:r>
                <w:rPr/>
                <w:delText>The standard or vendor defined error sheet MUST always be printed with the job. (i.e. error sheets are printed even if no errors or warnings occurred during job processing – when no errors or warnings occurred a suitable message will be printed on the sheet to indicate this).  The 'always' value gives an explicit indication of whether or not there were errors detected during the processing of the job.</w:delText>
              </w:r>
            </w:del>
          </w:p>
        </w:tc>
        <w:tc>
          <w:tcPr>
            <w:tcW w:w="360" w:type="dxa"/>
            <w:tcBorders/>
            <w:tcMar>
              <w:left w:w="0" w:type="dxa"/>
              <w:right w:w="0" w:type="dxa"/>
            </w:tcMar>
          </w:tcPr>
          <w:p>
            <w:pPr>
              <w:pStyle w:val="Normal"/>
              <w:snapToGrid w:val="false"/>
              <w:rPr/>
            </w:pPr>
            <w:r>
              <w:rPr/>
            </w:r>
          </w:p>
        </w:tc>
      </w:tr>
    </w:tbl>
    <w:p>
      <w:pPr>
        <w:pStyle w:val="BodyTextIndent2"/>
        <w:rPr/>
      </w:pPr>
      <w:r>
        <w:rPr/>
      </w:r>
    </w:p>
    <w:p>
      <w:pPr>
        <w:pStyle w:val="BodyTextIndent2"/>
        <w:rPr>
          <w:del w:id="847" w:author="Thomas N. Hastings" w:date="2000-05-09T17:17:00Z"/>
        </w:rPr>
      </w:pPr>
      <w:r>
        <w:rPr/>
        <w:t xml:space="preserve">If the "job-sheets" Job Template attribute is also specified, then the printer object may choose to print any error and warning messages on that same job sheet.  This use of the job sheet for error only applies if the "job-error-sheet" attribute is supplied with the 'keyword' or 'name' </w:t>
      </w:r>
      <w:del w:id="843" w:author="Thomas N. Hastings" w:date="2000-05-09T17:17:00Z">
        <w:r>
          <w:rPr>
            <w:u w:val="single"/>
          </w:rPr>
          <w:delText xml:space="preserve">attribute </w:delText>
        </w:r>
      </w:del>
      <w:del w:id="844" w:author="Thomas N. Hastings" w:date="2000-05-09T17:17:00Z">
        <w:r>
          <w:rPr/>
          <w:delText xml:space="preserve">syntax; in cases where the 'collection' </w:delText>
        </w:r>
      </w:del>
      <w:del w:id="845" w:author="Thomas N. Hastings" w:date="2000-05-09T17:17:00Z">
        <w:r>
          <w:rPr>
            <w:u w:val="single"/>
          </w:rPr>
          <w:delText xml:space="preserve">attribute </w:delText>
        </w:r>
      </w:del>
      <w:del w:id="846" w:author="Thomas N. Hastings" w:date="2000-05-09T17:17:00Z">
        <w:r>
          <w:rPr/>
          <w:delText>syntax is used, a separate error sheet MUST always be used to print errors and warnings.</w:delText>
        </w:r>
      </w:del>
    </w:p>
    <w:p>
      <w:pPr>
        <w:pStyle w:val="BodyTextIndent2"/>
        <w:rPr>
          <w:del w:id="849" w:author="Thomas N. Hastings" w:date="2000-05-09T17:17:00Z"/>
        </w:rPr>
      </w:pPr>
      <w:del w:id="848" w:author="Thomas N. Hastings" w:date="2000-05-09T17:17:00Z">
        <w:r>
          <w:rPr/>
        </w:r>
      </w:del>
    </w:p>
    <w:p>
      <w:pPr>
        <w:pStyle w:val="BodyTextIndent2"/>
        <w:rPr>
          <w:del w:id="851" w:author="Thomas N. Hastings" w:date="2000-05-09T17:17:00Z"/>
        </w:rPr>
      </w:pPr>
      <w:del w:id="850" w:author="Thomas N. Hastings" w:date="2000-05-09T17:17:00Z">
        <w:r>
          <w:rPr/>
          <w:delText>The 'collection' syntax allows a client to specify media for job err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1008"/>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2"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3" w:author="Thomas N. Hastings" w:date="2000-05-09T17:17:00Z">
              <w:r>
                <w:rPr>
                  <w:u w:val="single"/>
                </w:rPr>
                <w:delText>attribute synt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4" w:author="Thomas N. Hastings" w:date="2000-05-09T17:17:00Z">
              <w:r>
                <w:rPr>
                  <w:u w:val="single"/>
                </w:rPr>
                <w:delText>reque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5"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56"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57"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8"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9"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60" w:author="Thomas N. Hastings" w:date="2000-05-09T17:17:00Z">
              <w:r>
                <w:rPr/>
                <w:delText>job-err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61"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2"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3" w:author="Thomas N. Hastings" w:date="2000-05-09T17:17:00Z">
              <w:r>
                <w:rPr/>
                <w:delText>MUST</w:delText>
              </w:r>
            </w:del>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866" w:author="Thomas N. Hastings" w:date="2000-05-09T17:17:00Z"/>
        </w:rPr>
      </w:pPr>
      <w:r>
        <w:rPr/>
        <w:t xml:space="preserve">The "media" member attribute is used to indicate the media that should be used for the job error sheet (see section </w:t>
      </w:r>
      <w:del w:id="864"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65" w:author="Thomas N. Hastings" w:date="2000-05-09T17:17:00Z">
        <w:r>
          <w:rPr/>
          <w:delText xml:space="preserve">). </w:delText>
        </w:r>
      </w:del>
    </w:p>
    <w:p>
      <w:pPr>
        <w:pStyle w:val="BodyTextIndent2"/>
        <w:ind w:left="720" w:hanging="0"/>
        <w:rPr>
          <w:del w:id="868" w:author="Thomas N. Hastings" w:date="2000-05-09T17:17:00Z"/>
        </w:rPr>
      </w:pPr>
      <w:del w:id="867" w:author="Thomas N. Hastings" w:date="2000-05-09T17:17:00Z">
        <w:r>
          <w:rPr/>
        </w:r>
      </w:del>
    </w:p>
    <w:p>
      <w:pPr>
        <w:pStyle w:val="BodyTextIndent2"/>
        <w:widowControl/>
        <w:bidi w:val="0"/>
        <w:ind w:left="720" w:hanging="0"/>
        <w:rPr>
          <w:del w:id="870" w:author="Thomas N. Hastings" w:date="2000-05-09T17:17:00Z"/>
        </w:rPr>
      </w:pPr>
      <w:del w:id="869" w:author="Thomas N. Hastings" w:date="2000-05-09T17:17:00Z">
        <w:r>
          <w:rPr/>
          <w:delText>job-error-sheets (type3 keyword | name(MAX))</w:delText>
        </w:r>
      </w:del>
    </w:p>
    <w:p>
      <w:pPr>
        <w:pStyle w:val="BodyTextIndent2"/>
        <w:ind w:left="720" w:hanging="0"/>
        <w:rPr>
          <w:del w:id="872" w:author="Thomas N. Hastings" w:date="2000-05-09T17:17:00Z"/>
        </w:rPr>
      </w:pPr>
      <w:del w:id="871" w:author="Thomas N. Hastings" w:date="2000-05-09T17:17:00Z">
        <w:r>
          <w:rPr/>
        </w:r>
      </w:del>
    </w:p>
    <w:p>
      <w:pPr>
        <w:pStyle w:val="BodyTextIndent2"/>
        <w:ind w:left="720" w:hanging="0"/>
        <w:rPr>
          <w:del w:id="879" w:author="Thomas N. Hastings" w:date="2000-05-09T17:17:00Z"/>
        </w:rPr>
      </w:pPr>
      <w:del w:id="873" w:author="Thomas N. Hastings" w:date="2000-05-09T17:17:00Z">
        <w:r>
          <w:rPr/>
          <w:delText xml:space="preserve">The "job-error-sheets" member attribute specifies which job error sheets to print on the specified media.  The values for this member attribute are </w:delText>
        </w:r>
      </w:del>
      <w:del w:id="874" w:author="Thomas N. Hastings" w:date="2000-05-09T17:17:00Z">
        <w:r>
          <w:rPr>
            <w:lang w:eastAsia="en-US"/>
          </w:rPr>
          <w:delText>identical to the keyword and name values for the "</w:delText>
        </w:r>
      </w:del>
      <w:del w:id="875" w:author="Thomas N. Hastings" w:date="2000-05-09T17:17:00Z">
        <w:r>
          <w:rPr/>
          <w:delText>job-error-sheets</w:delText>
        </w:r>
      </w:del>
      <w:del w:id="876" w:author="Thomas N. Hastings" w:date="2000-05-09T17:17:00Z">
        <w:r>
          <w:rPr>
            <w:lang w:eastAsia="en-US"/>
          </w:rPr>
          <w:delText>" attribute itself, and</w:delText>
        </w:r>
      </w:del>
      <w:del w:id="877" w:author="Thomas N. Hastings" w:date="2000-05-09T17:17:00Z">
        <w:r>
          <w:rPr>
            <w:rFonts w:cs="Arial" w:ascii="Arial" w:hAnsi="Arial"/>
            <w:lang w:eastAsia="en-US"/>
          </w:rPr>
          <w:delText xml:space="preserve"> </w:delText>
        </w:r>
      </w:del>
      <w:del w:id="878" w:author="Thomas N. Hastings" w:date="2000-05-09T17:17:00Z">
        <w:r>
          <w:rPr/>
          <w:delText>convey the same semantics.</w:delText>
        </w:r>
      </w:del>
    </w:p>
    <w:p>
      <w:pPr>
        <w:pStyle w:val="BodyTextIndent2"/>
        <w:widowControl/>
        <w:bidi w:val="0"/>
        <w:ind w:left="720" w:hanging="0"/>
        <w:rPr>
          <w:del w:id="881" w:author="Thomas N. Hastings" w:date="2000-05-09T17:17:00Z"/>
        </w:rPr>
      </w:pPr>
      <w:del w:id="880" w:author="Thomas N. Hastings" w:date="2000-05-09T17:17:00Z">
        <w:r>
          <w:rPr/>
        </w:r>
      </w:del>
    </w:p>
    <w:p>
      <w:pPr>
        <w:pStyle w:val="BodyTextIndent2"/>
        <w:widowControl/>
        <w:bidi w:val="0"/>
        <w:ind w:left="720" w:hanging="0"/>
        <w:rPr>
          <w:del w:id="883" w:author="Thomas N. Hastings" w:date="2000-05-09T17:17:00Z"/>
        </w:rPr>
      </w:pPr>
      <w:del w:id="882" w:author="Thomas N. Hastings" w:date="2000-05-09T17:17:00Z">
        <w:r>
          <w:rPr/>
          <w:delText>media (type3 keyword | name(MAX) | collection)</w:delText>
        </w:r>
      </w:del>
    </w:p>
    <w:p>
      <w:pPr>
        <w:pStyle w:val="BodyTextIndent2"/>
        <w:ind w:left="720" w:hanging="0"/>
        <w:rPr>
          <w:del w:id="885" w:author="Thomas N. Hastings" w:date="2000-05-09T17:17:00Z"/>
        </w:rPr>
      </w:pPr>
      <w:del w:id="884" w:author="Thomas N. Hastings" w:date="2000-05-09T17:17:00Z">
        <w:r>
          <w:rPr/>
        </w:r>
      </w:del>
    </w:p>
    <w:p>
      <w:pPr>
        <w:pStyle w:val="BodyTextIndent2"/>
        <w:ind w:left="720" w:hanging="0"/>
        <w:rPr>
          <w:del w:id="889" w:author="Thomas N. Hastings" w:date="2000-05-09T17:17:00Z"/>
        </w:rPr>
      </w:pPr>
      <w:del w:id="886" w:author="Thomas N. Hastings" w:date="2000-05-09T17:17:00Z">
        <w:r>
          <w:rPr/>
          <w:delText xml:space="preserve">The "media" member attribute is used to indicate the media that MUST be used for the job error sheet (see section </w:delText>
        </w:r>
      </w:del>
      <w:del w:id="8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88" w:author="Thomas N. Hastings" w:date="2000-05-09T17:17:00Z">
        <w:r>
          <w:rPr/>
          <w:delText xml:space="preserve">). </w:delText>
        </w:r>
      </w:del>
    </w:p>
    <w:p>
      <w:pPr>
        <w:pStyle w:val="BodyTextIndent2"/>
        <w:ind w:left="720" w:hanging="0"/>
        <w:rPr>
          <w:del w:id="891" w:author="Thomas N. Hastings" w:date="2000-05-09T17:17:00Z"/>
        </w:rPr>
      </w:pPr>
      <w:del w:id="890" w:author="Thomas N. Hastings" w:date="2000-05-09T17:17:00Z">
        <w:r>
          <w:rPr/>
        </w:r>
      </w:del>
    </w:p>
    <w:p>
      <w:pPr>
        <w:pStyle w:val="BodyTextIndent2"/>
        <w:widowControl/>
        <w:bidi w:val="0"/>
        <w:ind w:left="720" w:hanging="0"/>
        <w:rPr>
          <w:del w:id="893" w:author="Thomas N. Hastings" w:date="2000-05-09T17:17:00Z"/>
        </w:rPr>
      </w:pPr>
      <w:del w:id="892" w:author="Thomas N. Hastings" w:date="2000-05-09T17:17:00Z">
        <w:r>
          <w:rPr/>
          <w:delText>sheets (type3 keyword | name(MAX))</w:delText>
        </w:r>
      </w:del>
    </w:p>
    <w:p>
      <w:pPr>
        <w:pStyle w:val="BodyTextIndent2"/>
        <w:ind w:left="720" w:hanging="0"/>
        <w:rPr>
          <w:del w:id="895" w:author="Thomas N. Hastings" w:date="2000-05-09T17:17:00Z"/>
        </w:rPr>
      </w:pPr>
      <w:del w:id="894" w:author="Thomas N. Hastings" w:date="2000-05-09T17:17:00Z">
        <w:r>
          <w:rPr/>
        </w:r>
      </w:del>
    </w:p>
    <w:p>
      <w:pPr>
        <w:pStyle w:val="BodyTextIndent2"/>
        <w:ind w:left="720" w:hanging="0"/>
        <w:rPr>
          <w:del w:id="900" w:author="Thomas N. Hastings" w:date="2000-05-09T17:17:00Z"/>
        </w:rPr>
      </w:pPr>
      <w:del w:id="896" w:author="Thomas N. Hastings" w:date="2000-05-09T17:17:00Z">
        <w:r>
          <w:rPr/>
          <w:delText xml:space="preserve">The "sheets" member attribute specifies which job error sheets to print on the specified media.  The values for this member attribute are </w:delText>
        </w:r>
      </w:del>
      <w:del w:id="897" w:author="Thomas N. Hastings" w:date="2000-05-09T17:17:00Z">
        <w:r>
          <w:rPr>
            <w:lang w:eastAsia="en-US"/>
          </w:rPr>
          <w:delText>identical to the keyword and name values for the "job-error-sheets" attribute itself, and</w:delText>
        </w:r>
      </w:del>
      <w:del w:id="898" w:author="Thomas N. Hastings" w:date="2000-05-09T17:17:00Z">
        <w:r>
          <w:rPr>
            <w:rFonts w:cs="Arial" w:ascii="Arial" w:hAnsi="Arial"/>
            <w:lang w:eastAsia="en-US"/>
          </w:rPr>
          <w:delText xml:space="preserve"> </w:delText>
        </w:r>
      </w:del>
      <w:del w:id="899" w:author="Thomas N. Hastings" w:date="2000-05-09T17:17:00Z">
        <w:r>
          <w:rPr/>
          <w:delText>convey the same semantics.</w:delText>
        </w:r>
      </w:del>
    </w:p>
    <w:p>
      <w:pPr>
        <w:pStyle w:val="BodyTextIndent2"/>
        <w:ind w:left="720" w:hanging="0"/>
        <w:rPr>
          <w:del w:id="902" w:author="Thomas N. Hastings" w:date="2000-05-09T17:17:00Z"/>
        </w:rPr>
      </w:pPr>
      <w:del w:id="901" w:author="Thomas N. Hastings" w:date="2000-05-09T17:17:00Z">
        <w:r>
          <w:rPr/>
        </w:r>
      </w:del>
    </w:p>
    <w:p>
      <w:pPr>
        <w:pStyle w:val="BodyTextIndent2"/>
        <w:widowControl/>
        <w:bidi w:val="0"/>
        <w:ind w:left="720" w:hanging="0"/>
        <w:rPr/>
      </w:pPr>
      <w:del w:id="903" w:author="Thomas N. Hastings" w:date="2000-05-09T17:17:00Z">
        <w:r>
          <w:rPr/>
          <w:delText>job-error-sheets-default (type3 keyword | name(MAX) | collection )</w:delText>
        </w:r>
      </w:del>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904" w:author="Thomas N. Hastings" w:date="2000-05-09T17:17:00Z">
              <w:r>
                <w:rPr/>
                <w:t>'always'</w:t>
              </w:r>
            </w:ins>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ins w:id="905" w:author="Thomas N. Hastings" w:date="2000-05-09T17:17:00Z">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ins>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5" w:name="__RefHeading___Toc482526912"/>
      <w:bookmarkEnd w:id="75"/>
      <w:r>
        <w:rPr/>
        <w:t>media (type3 keyword | name(MAX)) or media-col (collection)</w:t>
      </w:r>
    </w:p>
    <w:p>
      <w:pPr>
        <w:pStyle w:val="BodyTextIndent2"/>
        <w:ind w:left="720" w:hanging="0"/>
        <w:rPr/>
      </w:pPr>
      <w:r>
        <w:rPr/>
      </w:r>
    </w:p>
    <w:p>
      <w:pPr>
        <w:pStyle w:val="Normal"/>
        <w:ind w:left="720" w:hanging="0"/>
        <w:rPr>
          <w:ins w:id="908" w:author="Thomas N. Hastings" w:date="2000-05-09T17:17:00Z"/>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ins w:id="906" w:author="Thomas N. Hastings" w:date="2000-05-09T17:17:00Z">
        <w:r>
          <w:rPr/>
          <w:fldChar w:fldCharType="begin"/>
        </w:r>
        <w:r>
          <w:rPr/>
          <w:instrText xml:space="preserve"> REF _Ref477704400 \h </w:instrText>
        </w:r>
        <w:r>
          <w:rPr/>
          <w:fldChar w:fldCharType="separate"/>
        </w:r>
        <w:r>
          <w:rPr/>
          <w:t>Table 7</w:t>
        </w:r>
        <w:r>
          <w:rPr/>
          <w:fldChar w:fldCharType="end"/>
        </w:r>
      </w:ins>
      <w:ins w:id="907" w:author="Thomas N. Hastings" w:date="2000-05-09T17:17:00Z">
        <w:r>
          <w:rPr/>
          <w:t xml:space="preserve">.  </w:t>
        </w:r>
      </w:ins>
    </w:p>
    <w:p>
      <w:pPr>
        <w:pStyle w:val="Normal"/>
        <w:ind w:left="720" w:hanging="0"/>
        <w:rPr>
          <w:ins w:id="910" w:author="Thomas N. Hastings" w:date="2000-05-09T17:17:00Z"/>
        </w:rPr>
      </w:pPr>
      <w:ins w:id="909" w:author="Thomas N. Hastings" w:date="2000-05-09T17:17:00Z">
        <w:r>
          <w:rPr/>
        </w:r>
      </w:ins>
    </w:p>
    <w:p>
      <w:pPr>
        <w:pStyle w:val="BodyTextIndent2"/>
        <w:ind w:left="720" w:hanging="0"/>
        <w:rPr>
          <w:ins w:id="912" w:author="Thomas N. Hastings" w:date="2000-05-09T17:17:00Z"/>
        </w:rPr>
      </w:pPr>
      <w:ins w:id="911" w:author="Thomas N. Hastings" w:date="2000-05-09T17:17:00Z">
        <w:r>
          <w:rPr/>
          <w:t>If the client omits both of the "media" or the "media-col" member attributes, the Printer prints any job sheet error information on either the job sheet, if it is being produced, or a separate sheet using the media of the document, depending on implementation.</w:t>
        </w:r>
      </w:ins>
    </w:p>
    <w:p>
      <w:pPr>
        <w:pStyle w:val="BodyTextIndent2"/>
        <w:ind w:left="720" w:hanging="0"/>
        <w:rPr>
          <w:ins w:id="914" w:author="Thomas N. Hastings" w:date="2000-05-09T17:17:00Z"/>
        </w:rPr>
      </w:pPr>
      <w:ins w:id="913" w:author="Thomas N. Hastings" w:date="2000-05-09T17:17:00Z">
        <w:r>
          <w:rPr/>
        </w:r>
      </w:ins>
    </w:p>
    <w:p>
      <w:pPr>
        <w:pStyle w:val="BodyTextIndent2"/>
        <w:ind w:left="720" w:hanging="0"/>
        <w:rPr>
          <w:ins w:id="916" w:author="Thomas N. Hastings" w:date="2000-05-09T17:17:00Z"/>
        </w:rPr>
      </w:pPr>
      <w:ins w:id="915" w:author="Thomas N. Hastings" w:date="2000-05-09T17:17:00Z">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918" w:author="Thomas N. Hastings" w:date="2000-05-09T17:17:00Z"/>
        </w:rPr>
      </w:pPr>
      <w:ins w:id="917" w:author="Thomas N. Hastings" w:date="2000-05-09T17:17:00Z">
        <w:r>
          <w:rPr/>
        </w:r>
      </w:ins>
    </w:p>
    <w:p>
      <w:pPr>
        <w:pStyle w:val="BodyTextIndent2"/>
        <w:ind w:left="720" w:hanging="0"/>
        <w:rPr>
          <w:ins w:id="920" w:author="Thomas N. Hastings" w:date="2000-05-09T17:17:00Z"/>
        </w:rPr>
      </w:pPr>
      <w:ins w:id="91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922" w:author="Thomas N. Hastings" w:date="2000-05-09T17:17:00Z"/>
        </w:rPr>
      </w:pPr>
      <w:ins w:id="921" w:author="Thomas N. Hastings" w:date="2000-05-09T17:17:00Z">
        <w:r>
          <w:rPr/>
        </w:r>
      </w:ins>
    </w:p>
    <w:p>
      <w:pPr>
        <w:pStyle w:val="BodyTextIndent2"/>
        <w:ind w:left="720" w:hanging="0"/>
        <w:rPr>
          <w:ins w:id="928" w:author="Thomas N. Hastings" w:date="2000-05-09T17:17:00Z"/>
        </w:rPr>
      </w:pPr>
      <w:ins w:id="923" w:author="Thomas N. Hastings" w:date="2000-05-09T17:17:00Z">
        <w:r>
          <w:rPr/>
          <w:t xml:space="preserve">The "media-col-supported" Printer attribute (defined in section </w:t>
        </w:r>
      </w:ins>
      <w:ins w:id="924" w:author="Thomas N. Hastings" w:date="2000-05-09T17:17:00Z">
        <w:r>
          <w:rPr/>
          <w:fldChar w:fldCharType="begin"/>
        </w:r>
        <w:r>
          <w:rPr/>
          <w:instrText xml:space="preserve"> REF _Ref480130503 \r \h </w:instrText>
        </w:r>
        <w:r>
          <w:rPr/>
          <w:fldChar w:fldCharType="separate"/>
        </w:r>
        <w:r>
          <w:rPr/>
          <w:t>3.14.16</w:t>
        </w:r>
        <w:r>
          <w:rPr/>
          <w:fldChar w:fldCharType="end"/>
        </w:r>
      </w:ins>
      <w:ins w:id="92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926" w:author="Thomas N. Hastings" w:date="2000-05-09T17:17:00Z">
        <w:r>
          <w:rPr/>
          <w:fldChar w:fldCharType="begin"/>
        </w:r>
        <w:r>
          <w:rPr/>
          <w:instrText xml:space="preserve"> REF _Ref477704400 \h </w:instrText>
        </w:r>
        <w:r>
          <w:rPr/>
          <w:fldChar w:fldCharType="separate"/>
        </w:r>
        <w:r>
          <w:rPr/>
          <w:t>Table 7</w:t>
        </w:r>
        <w:r>
          <w:rPr/>
          <w:fldChar w:fldCharType="end"/>
        </w:r>
      </w:ins>
      <w:ins w:id="927" w:author="Thomas N. Hastings" w:date="2000-05-09T17:17:00Z">
        <w:r>
          <w:rPr/>
          <w:t xml:space="preserve"> that the Printer supports.</w:t>
        </w:r>
      </w:ins>
    </w:p>
    <w:p>
      <w:pPr>
        <w:pStyle w:val="BodyTextIndent2"/>
        <w:ind w:left="720" w:hanging="0"/>
        <w:rPr>
          <w:ins w:id="930" w:author="Thomas N. Hastings" w:date="2000-05-09T17:17:00Z"/>
        </w:rPr>
      </w:pPr>
      <w:ins w:id="929" w:author="Thomas N. Hastings" w:date="2000-05-09T17:17:00Z">
        <w:r>
          <w:rPr/>
        </w:r>
      </w:ins>
    </w:p>
    <w:p>
      <w:pPr>
        <w:pStyle w:val="Heading3"/>
        <w:ind w:left="1440" w:hanging="0"/>
        <w:rPr>
          <w:ins w:id="932" w:author="Thomas N. Hastings" w:date="2000-05-09T17:17:00Z"/>
        </w:rPr>
      </w:pPr>
      <w:ins w:id="931" w:author="Thomas N. Hastings" w:date="2000-05-09T17:17:00Z">
        <w:bookmarkStart w:id="76" w:name="__RefHeading___Toc482526913"/>
        <w:bookmarkEnd w:id="76"/>
        <w:r>
          <w:rPr/>
          <w:t>job-error-sheet-default (collection )</w:t>
        </w:r>
      </w:ins>
    </w:p>
    <w:p>
      <w:pPr>
        <w:pStyle w:val="BodyTextIndent2"/>
        <w:rPr>
          <w:b/>
          <w:b/>
          <w:ins w:id="934" w:author="Thomas N. Hastings" w:date="2000-05-09T17:17:00Z"/>
        </w:rPr>
      </w:pPr>
      <w:ins w:id="933" w:author="Thomas N. Hastings" w:date="2000-05-09T17:17:00Z">
        <w:r>
          <w:rPr>
            <w:b/>
          </w:rPr>
        </w:r>
      </w:ins>
    </w:p>
    <w:p>
      <w:pPr>
        <w:pStyle w:val="Normal"/>
        <w:ind w:left="720" w:hanging="0"/>
        <w:rPr/>
      </w:pPr>
      <w:ins w:id="935" w:author="Thomas N. Hastings" w:date="2000-05-09T17:17:00Z">
        <w:r>
          <w:rPr/>
          <w:t xml:space="preserve">The "job-error-sheet-default" Printer attributes specify the job error sheets that the Printer MUST provide, if any, if the client omits the "job-error-sheet" Job Template attribute.  The member attributes are defined in </w:t>
        </w:r>
      </w:ins>
      <w:ins w:id="936" w:author="Thomas N. Hastings" w:date="2000-05-09T17:17:00Z">
        <w:r>
          <w:rPr/>
          <w:fldChar w:fldCharType="begin"/>
        </w:r>
        <w:r>
          <w:rPr/>
          <w:instrText xml:space="preserve"> REF _Ref477713595 \h </w:instrText>
        </w:r>
        <w:r>
          <w:rPr/>
          <w:fldChar w:fldCharType="separate"/>
        </w:r>
        <w:r>
          <w:rPr/>
          <w:t>Table 5</w:t>
        </w:r>
        <w:r>
          <w:rPr/>
          <w:fldChar w:fldCharType="end"/>
        </w:r>
      </w:ins>
      <w:ins w:id="937" w:author="Thomas N. Hastings" w:date="2000-05-09T17:17:00Z">
        <w:r>
          <w:rPr/>
          <w:t>.  A Printer MUST support the same member attributes and values for this default attribute as it supports for the corresponding "job-error-sheet" Job Template attribute</w:t>
        </w:r>
      </w:ins>
      <w:r>
        <w:rPr/>
        <w:t>.</w:t>
      </w:r>
    </w:p>
    <w:p>
      <w:pPr>
        <w:pStyle w:val="TextBodyIndent"/>
        <w:ind w:left="720" w:hanging="0"/>
        <w:rPr>
          <w:lang w:eastAsia="en-US"/>
        </w:rPr>
      </w:pPr>
      <w:r>
        <w:rPr>
          <w:lang w:eastAsia="en-US"/>
        </w:rPr>
      </w:r>
    </w:p>
    <w:p>
      <w:pPr>
        <w:pStyle w:val="TextBodyIndent"/>
        <w:ind w:left="720" w:hanging="0"/>
        <w:rPr/>
      </w:pPr>
      <w:r>
        <w:rPr>
          <w:lang w:eastAsia="en-US"/>
        </w:rPr>
        <w:t xml:space="preserve">An implementation SHOULD be configured out-of-the-box so that the "job-error-sheet-default" Printer Attribute has the </w:t>
      </w:r>
      <w:del w:id="938" w:author="Thomas N. Hastings" w:date="2000-05-09T17:17:00Z">
        <w:r>
          <w:rPr>
            <w:lang w:eastAsia="en-US"/>
          </w:rPr>
          <w:delText>value: 'standard' or 'always'</w:delText>
        </w:r>
      </w:del>
      <w:ins w:id="939" w:author="Thomas N. Hastings" w:date="2000-05-09T17:17:00Z">
        <w:r>
          <w:rPr>
            <w:lang w:eastAsia="en-US"/>
          </w:rPr>
          <w:t>collection value consisting of the "job-error-sheet-type" with a value of: 'standard'</w:t>
        </w:r>
      </w:ins>
      <w:r>
        <w:rPr>
          <w:lang w:eastAsia="en-US"/>
        </w:rPr>
        <w:t xml:space="preserve">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ins w:id="941" w:author="Thomas N. Hastings" w:date="2000-05-09T17:17:00Z"/>
        </w:rPr>
      </w:pPr>
      <w:ins w:id="940" w:author="Thomas N. Hastings" w:date="2000-05-09T17:17:00Z">
        <w:bookmarkStart w:id="77" w:name="__RefHeading___Toc482526914"/>
        <w:bookmarkEnd w:id="77"/>
        <w:r>
          <w:rPr>
            <w:lang w:eastAsia="en-US"/>
          </w:rPr>
          <w:t>job-error-sheet-supported (1setOf type2 keyword)</w:t>
        </w:r>
      </w:ins>
    </w:p>
    <w:p>
      <w:pPr>
        <w:pStyle w:val="Normal"/>
        <w:rPr>
          <w:lang w:eastAsia="en-US"/>
          <w:ins w:id="943" w:author="Thomas N. Hastings" w:date="2000-05-09T17:17:00Z"/>
        </w:rPr>
      </w:pPr>
      <w:ins w:id="942" w:author="Thomas N. Hastings" w:date="2000-05-09T17:17:00Z">
        <w:r>
          <w:rPr>
            <w:lang w:eastAsia="en-US"/>
          </w:rPr>
        </w:r>
      </w:ins>
    </w:p>
    <w:p>
      <w:pPr>
        <w:pStyle w:val="Normal"/>
        <w:ind w:left="720" w:hanging="0"/>
        <w:rPr>
          <w:ins w:id="951" w:author="Thomas N. Hastings" w:date="2000-05-09T17:17:00Z"/>
        </w:rPr>
      </w:pPr>
      <w:ins w:id="944" w:author="Thomas N. Hastings" w:date="2000-05-09T17:17:00Z">
        <w:r>
          <w:rPr/>
          <w:t>The "job-</w:t>
        </w:r>
      </w:ins>
      <w:ins w:id="945" w:author="Thomas N. Hastings" w:date="2000-05-09T17:17:00Z">
        <w:r>
          <w:rPr>
            <w:lang w:eastAsia="en-US"/>
          </w:rPr>
          <w:t>error-sheet</w:t>
        </w:r>
      </w:ins>
      <w:ins w:id="946" w:author="Thomas N. Hastings" w:date="2000-05-09T17:17:00Z">
        <w:r>
          <w:rPr/>
          <w:t>-supported" attribute identifies the names of the member attributes supported in the "job-</w:t>
        </w:r>
      </w:ins>
      <w:ins w:id="947" w:author="Thomas N. Hastings" w:date="2000-05-09T17:17:00Z">
        <w:r>
          <w:rPr>
            <w:lang w:eastAsia="en-US"/>
          </w:rPr>
          <w:t>error-sheet</w:t>
        </w:r>
      </w:ins>
      <w:ins w:id="948" w:author="Thomas N. Hastings" w:date="2000-05-09T17:17:00Z">
        <w:r>
          <w:rPr/>
          <w:t xml:space="preserve">" Job Template collection attribute, i.e., the keyword names of the member attributes in </w:t>
        </w:r>
      </w:ins>
      <w:ins w:id="949" w:author="Thomas N. Hastings" w:date="2000-05-09T17:17:00Z">
        <w:r>
          <w:rPr/>
          <w:fldChar w:fldCharType="begin"/>
        </w:r>
        <w:r>
          <w:rPr/>
          <w:instrText xml:space="preserve"> REF _Ref477713595 \h </w:instrText>
        </w:r>
        <w:r>
          <w:rPr/>
          <w:fldChar w:fldCharType="separate"/>
        </w:r>
        <w:r>
          <w:rPr/>
          <w:t>Table 5</w:t>
        </w:r>
        <w:r>
          <w:rPr/>
          <w:fldChar w:fldCharType="end"/>
        </w:r>
      </w:ins>
      <w:ins w:id="950" w:author="Thomas N. Hastings" w:date="2000-05-09T17:17:00Z">
        <w:r>
          <w:rPr/>
          <w:t xml:space="preserve"> that the Printer supports. </w:t>
        </w:r>
      </w:ins>
    </w:p>
    <w:p>
      <w:pPr>
        <w:pStyle w:val="BodyTextIndent2"/>
        <w:rPr>
          <w:ins w:id="953" w:author="Thomas N. Hastings" w:date="2000-05-09T17:17:00Z"/>
        </w:rPr>
      </w:pPr>
      <w:ins w:id="952" w:author="Thomas N. Hastings" w:date="2000-05-09T17:17:00Z">
        <w:r>
          <w:rPr/>
        </w:r>
      </w:ins>
    </w:p>
    <w:p>
      <w:pPr>
        <w:pStyle w:val="Normal"/>
        <w:rPr/>
      </w:pPr>
      <w:r>
        <w:rPr/>
      </w:r>
    </w:p>
    <w:p>
      <w:pPr>
        <w:pStyle w:val="Heading2"/>
        <w:rPr/>
      </w:pPr>
      <w:bookmarkStart w:id="78" w:name="__RefHeading___Toc482526915"/>
      <w:bookmarkStart w:id="79" w:name="_Ref480128345"/>
      <w:bookmarkStart w:id="80" w:name="_Ref480128321"/>
      <w:r>
        <w:rPr/>
        <w:t>job-message-to-operator (text(MAX))</w:t>
      </w:r>
      <w:bookmarkEnd w:id="78"/>
      <w:bookmarkEnd w:id="79"/>
      <w:bookmarkEnd w:id="80"/>
      <w:r>
        <w:rPr/>
        <w:t xml:space="preserve"> </w:t>
      </w:r>
    </w:p>
    <w:p>
      <w:pPr>
        <w:pStyle w:val="Footer"/>
        <w:tabs>
          <w:tab w:val="clear" w:pos="4320"/>
          <w:tab w:val="clear" w:pos="8640"/>
        </w:tabs>
        <w:rPr/>
      </w:pPr>
      <w:r>
        <w:rPr/>
      </w:r>
    </w:p>
    <w:p>
      <w:pPr>
        <w:pStyle w:val="Normal"/>
        <w:rPr/>
      </w:pPr>
      <w:r>
        <w:rPr/>
        <w:t xml:space="preserve">This attribute carries a message from the user to the operator to indicate something about the processing of the print job.  </w:t>
      </w:r>
      <w:del w:id="954" w:author="Thomas N. Hastings" w:date="2000-05-09T17:17:00Z">
        <w:r>
          <w:rPr/>
          <w:delText>The printer object MUST make this message available to the operator once the job has been successfully received and before the job is moved to the 'processing' state.</w:delText>
        </w:r>
      </w:del>
      <w:ins w:id="955" w:author="Thomas N. Hastings" w:date="2000-05-09T17:17:00Z">
        <w:r>
          <w:rPr/>
          <w:t>A zero length text value indicates no message.</w:t>
        </w:r>
      </w:ins>
    </w:p>
    <w:p>
      <w:pPr>
        <w:pStyle w:val="Normal"/>
        <w:rPr/>
      </w:pPr>
      <w:r>
        <w:rPr/>
      </w:r>
    </w:p>
    <w:p>
      <w:pPr>
        <w:pStyle w:val="Normal"/>
        <w:rPr/>
      </w:pPr>
      <w:r>
        <w:rPr/>
        <w:t>Note:  this attribute may be used in conjunction with the IPP 1.0 "job-hold-until" Job Template attribute</w:t>
      </w:r>
      <w:ins w:id="956" w:author="Thomas N. Hastings" w:date="2000-05-09T17:17:00Z">
        <w:r>
          <w:rPr/>
          <w:t xml:space="preserve"> (see [ipp-mod] section 4.2.2)</w:t>
        </w:r>
      </w:ins>
      <w:r>
        <w:rPr/>
        <w:t>;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ins w:id="960" w:author="Thomas N. Hastings" w:date="2000-05-09T17:17:00Z"/>
        </w:rPr>
      </w:pPr>
      <w:ins w:id="957" w:author="Thomas N. Hastings" w:date="2000-05-09T17:17:00Z">
        <w:bookmarkStart w:id="81" w:name="__RefHeading___Toc482526916"/>
        <w:bookmarkEnd w:id="81"/>
        <w:r>
          <w:rPr/>
          <w:t>job-message-to-operator-supported (</w:t>
        </w:r>
      </w:ins>
      <w:ins w:id="958" w:author="Thomas N. Hastings" w:date="2000-05-09T17:17:00Z">
        <w:r>
          <w:rPr>
            <w:lang w:val="en-US"/>
          </w:rPr>
          <w:t>integer(0:1023)</w:t>
        </w:r>
      </w:ins>
      <w:ins w:id="959" w:author="Thomas N. Hastings" w:date="2000-05-09T17:17:00Z">
        <w:r>
          <w:rPr/>
          <w:t>)</w:t>
        </w:r>
      </w:ins>
    </w:p>
    <w:p>
      <w:pPr>
        <w:pStyle w:val="Normal"/>
        <w:ind w:left="720" w:hanging="0"/>
        <w:rPr>
          <w:ins w:id="962" w:author="Thomas N. Hastings" w:date="2000-05-09T17:17:00Z"/>
        </w:rPr>
      </w:pPr>
      <w:ins w:id="961" w:author="Thomas N. Hastings" w:date="2000-05-09T17:17:00Z">
        <w:r>
          <w:rPr/>
        </w:r>
      </w:ins>
    </w:p>
    <w:p>
      <w:pPr>
        <w:pStyle w:val="BodyTextIndent2"/>
        <w:rPr>
          <w:del w:id="964" w:author="Thomas N. Hastings" w:date="2000-05-09T17:17:00Z"/>
        </w:rPr>
      </w:pPr>
      <w:ins w:id="963" w:author="Thomas N. Hastings" w:date="2000-05-09T17:17:00Z">
        <w:r>
          <w:rPr/>
          <w:t>The "job-message-to-operator-supported" attribute indicates</w:t>
        </w:r>
      </w:ins>
    </w:p>
    <w:p>
      <w:pPr>
        <w:pStyle w:val="BodyTextIndent2"/>
        <w:widowControl/>
        <w:bidi w:val="0"/>
        <w:rPr>
          <w:del w:id="966" w:author="Thomas N. Hastings" w:date="2000-05-09T17:17:00Z"/>
        </w:rPr>
      </w:pPr>
      <w:del w:id="965" w:author="Thomas N. Hastings" w:date="2000-05-09T17:17:00Z">
        <w:r>
          <w:rPr/>
          <w:delText>out-of-band value 'none'</w:delText>
        </w:r>
      </w:del>
    </w:p>
    <w:p>
      <w:pPr>
        <w:pStyle w:val="BodyTextIndent2"/>
        <w:rPr>
          <w:del w:id="968" w:author="Thomas N. Hastings" w:date="2000-05-09T17:17:00Z"/>
        </w:rPr>
      </w:pPr>
      <w:del w:id="967" w:author="Thomas N. Hastings" w:date="2000-05-09T17:17:00Z">
        <w:r>
          <w:rPr/>
        </w:r>
      </w:del>
    </w:p>
    <w:p>
      <w:pPr>
        <w:pStyle w:val="BodyTextIndent2"/>
        <w:widowControl/>
        <w:bidi w:val="0"/>
        <w:ind w:hanging="0"/>
        <w:rPr>
          <w:del w:id="976" w:author="Thomas N. Hastings" w:date="2000-05-09T17:17:00Z"/>
        </w:rPr>
      </w:pPr>
      <w:r>
        <w:rPr/>
        <w:t xml:space="preserve"> </w:t>
      </w:r>
      <w:del w:id="969" w:author="Thomas N. Hastings" w:date="2000-05-09T17:17:00Z">
        <w:r>
          <w:rPr/>
          <w:delText>A client MAY use the out-of-band value 'none' with</w:delText>
        </w:r>
      </w:del>
      <w:ins w:id="970" w:author="Thomas N. Hastings" w:date="2000-05-09T17:17:00Z">
        <w:r>
          <w:rPr/>
          <w:t>the maximum length that the Printer will accept for</w:t>
        </w:r>
      </w:ins>
      <w:r>
        <w:rPr/>
        <w:t xml:space="preserve"> the "job-message-to-operator" </w:t>
      </w:r>
      <w:del w:id="971" w:author="Thomas N. Hastings" w:date="2000-05-09T17:17:00Z">
        <w:r>
          <w:rPr/>
          <w:delText>attribute.  If the out-of-band value 'none' is used in a create request, then the printer object MUST NOT apply the attribute to the job, including the "job-message-to-operator-default" attribute. If a printer implements the "job-message-to-</w:delText>
        </w:r>
      </w:del>
      <w:ins w:id="972" w:author="Thomas N. Hastings" w:date="2000-05-09T17:17:00Z">
        <w:r>
          <w:rPr/>
          <w:t xml:space="preserve">Job Template attribute without truncation.  A conforming Printer MUST be able to accept </w:t>
        </w:r>
      </w:ins>
      <w:ins w:id="973" w:author="Thomas N. Hastings" w:date="2000-05-09T17:17:00Z">
        <w:r>
          <w:rPr>
            <w:lang w:val="en-US"/>
          </w:rPr>
          <w:t xml:space="preserve">1023 </w:t>
        </w:r>
      </w:ins>
      <w:ins w:id="974" w:author="Thomas N. Hastings" w:date="2000-05-09T17:17:00Z">
        <w:r>
          <w:rPr/>
          <w:t xml:space="preserve">octets without truncation.  However, an IPP Printer MAY be implemented as a </w:t>
        </w:r>
      </w:ins>
      <w:del w:id="975" w:author="Thomas N. Hastings" w:date="2000-05-09T17:17:00Z">
        <w:r>
          <w:rPr/>
          <w:delText>operator" attribute, it MUST also implement the "out-of-band" value 'none,' including as a value for the "job-message-to-operator-default" attribute.</w:delText>
        </w:r>
      </w:del>
    </w:p>
    <w:p>
      <w:pPr>
        <w:pStyle w:val="BodyTextIndent2"/>
        <w:widowControl/>
        <w:bidi w:val="0"/>
        <w:ind w:hanging="0"/>
        <w:rPr>
          <w:del w:id="978" w:author="Thomas N. Hastings" w:date="2000-05-09T17:17:00Z"/>
        </w:rPr>
      </w:pPr>
      <w:del w:id="977" w:author="Thomas N. Hastings" w:date="2000-05-09T17:17:00Z">
        <w:r>
          <w:rPr/>
        </w:r>
      </w:del>
    </w:p>
    <w:p>
      <w:pPr>
        <w:pStyle w:val="BodyTextIndent2"/>
        <w:widowControl/>
        <w:bidi w:val="0"/>
        <w:ind w:hanging="0"/>
        <w:rPr>
          <w:del w:id="980" w:author="Thomas N. Hastings" w:date="2000-05-09T17:17:00Z"/>
        </w:rPr>
      </w:pPr>
      <w:del w:id="979" w:author="Thomas N. Hastings" w:date="2000-05-09T17:17:00Z">
        <w:r>
          <w:rPr/>
          <w:delText>job-message-to-operator-supported (boolean)</w:delText>
        </w:r>
      </w:del>
    </w:p>
    <w:p>
      <w:pPr>
        <w:pStyle w:val="BodyTextIndent2"/>
        <w:widowControl/>
        <w:bidi w:val="0"/>
        <w:ind w:hanging="0"/>
        <w:rPr>
          <w:del w:id="982" w:author="Thomas N. Hastings" w:date="2000-05-09T17:17:00Z"/>
        </w:rPr>
      </w:pPr>
      <w:del w:id="981" w:author="Thomas N. Hastings" w:date="2000-05-09T17:17:00Z">
        <w:r>
          <w:rPr/>
        </w:r>
      </w:del>
    </w:p>
    <w:p>
      <w:pPr>
        <w:pStyle w:val="BodyTextIndent2"/>
        <w:widowControl/>
        <w:bidi w:val="0"/>
        <w:ind w:hanging="0"/>
        <w:rPr>
          <w:del w:id="984" w:author="Thomas N. Hastings" w:date="2000-05-09T17:17:00Z"/>
        </w:rPr>
      </w:pPr>
      <w:del w:id="983" w:author="Thomas N. Hastings" w:date="2000-05-09T17:17:00Z">
        <w:r>
          <w:rPr/>
          <w:delText>The "job-message-to-operator-supported" attribute indicates only whether or not the attribute is supported.</w:delText>
        </w:r>
      </w:del>
    </w:p>
    <w:p>
      <w:pPr>
        <w:pStyle w:val="BodyTextIndent2"/>
        <w:widowControl/>
        <w:bidi w:val="0"/>
        <w:ind w:hanging="0"/>
        <w:rPr/>
      </w:pPr>
      <w:ins w:id="985" w:author="Thomas N. Hastings" w:date="2000-05-09T17:17:00Z">
        <w:r>
          <w:rPr/>
          <w:t xml:space="preserve">gateway to another print system that cannot accept the full </w:t>
        </w:r>
      </w:ins>
      <w:ins w:id="986" w:author="Thomas N. Hastings" w:date="2000-05-09T17:17:00Z">
        <w:r>
          <w:rPr>
            <w:lang w:val="en-US"/>
          </w:rPr>
          <w:t xml:space="preserve">1023 </w:t>
        </w:r>
      </w:ins>
      <w:ins w:id="987" w:author="Thomas N. Hastings" w:date="2000-05-09T17:17:00Z">
        <w:r>
          <w:rPr/>
          <w:t>octet range, in which case the value will be truncated to the maximum length specified by the "job-message-to-operator-supported" attribute..</w:t>
        </w:r>
      </w:ins>
    </w:p>
    <w:p>
      <w:pPr>
        <w:pStyle w:val="Normal"/>
        <w:ind w:left="720" w:hanging="0"/>
        <w:rPr/>
      </w:pPr>
      <w:r>
        <w:rPr/>
      </w:r>
    </w:p>
    <w:p>
      <w:pPr>
        <w:pStyle w:val="Normal"/>
        <w:ind w:left="1440" w:hanging="0"/>
        <w:rPr/>
      </w:pPr>
      <w:r>
        <w:rPr/>
      </w:r>
    </w:p>
    <w:p>
      <w:pPr>
        <w:pStyle w:val="Heading2"/>
        <w:rPr/>
      </w:pPr>
      <w:bookmarkStart w:id="82" w:name="__RefHeading___Toc482526917"/>
      <w:bookmarkStart w:id="83" w:name="_Ref480128382"/>
      <w:bookmarkStart w:id="84" w:name="_Ref480128367"/>
      <w:r>
        <w:rPr/>
        <w:t>job-recipient-name (name(MAX))</w:t>
      </w:r>
      <w:bookmarkEnd w:id="82"/>
      <w:bookmarkEnd w:id="83"/>
      <w:bookmarkEnd w:id="84"/>
      <w:r>
        <w:rPr/>
        <w:t xml:space="preserve"> </w:t>
      </w:r>
    </w:p>
    <w:p>
      <w:pPr>
        <w:pStyle w:val="Normal"/>
        <w:ind w:left="1440" w:hanging="0"/>
        <w:rPr/>
      </w:pPr>
      <w:r>
        <w:rPr/>
      </w:r>
    </w:p>
    <w:p>
      <w:pPr>
        <w:pStyle w:val="BodyTextIndent2"/>
        <w:rPr/>
      </w:pPr>
      <w:r>
        <w:rPr/>
        <w:t xml:space="preserve">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w:t>
      </w:r>
      <w:ins w:id="988" w:author="Thomas N. Hastings" w:date="2000-05-09T17:17:00Z">
        <w:r>
          <w:rPr/>
          <w:t>A zero-length value indicates that there is no job recipient name.</w:t>
        </w:r>
      </w:ins>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w:t>
      </w:r>
      <w:del w:id="989" w:author="Thomas N. Hastings" w:date="2000-05-09T17:17:00Z">
        <w:r>
          <w:rPr/>
          <w:delText xml:space="preserve"> (i.e., it is not present, or has the "out-of-band" value 'no-value')</w:delText>
        </w:r>
      </w:del>
      <w:r>
        <w:rPr/>
        <w:t>, or MAY use the "authenticated user" name (see [IPP-MOD] section 8.3)</w:t>
      </w:r>
      <w:ins w:id="990" w:author="Thomas N. Hastings" w:date="2000-05-09T17:17:00Z">
        <w:r>
          <w:rPr/>
          <w:t>, depending on implementation</w:t>
        </w:r>
      </w:ins>
      <w:r>
        <w:rPr/>
        <w:t>.</w:t>
      </w:r>
    </w:p>
    <w:p>
      <w:pPr>
        <w:pStyle w:val="BodyTextIndent2"/>
        <w:rPr/>
      </w:pPr>
      <w:r>
        <w:rPr/>
      </w:r>
    </w:p>
    <w:p>
      <w:pPr>
        <w:pStyle w:val="Heading3"/>
        <w:ind w:left="1440" w:hanging="0"/>
        <w:rPr>
          <w:del w:id="992" w:author="Thomas N. Hastings" w:date="2000-05-09T17:17:00Z"/>
        </w:rPr>
      </w:pPr>
      <w:del w:id="991" w:author="Thomas N. Hastings" w:date="2000-05-09T17:17:00Z">
        <w:bookmarkStart w:id="85" w:name="__RefHeading___Toc482526918"/>
        <w:r>
          <w:rPr/>
          <w:delText>out-of-band value 'none'</w:delText>
        </w:r>
      </w:del>
    </w:p>
    <w:p>
      <w:pPr>
        <w:pStyle w:val="Normal"/>
        <w:rPr>
          <w:del w:id="994" w:author="Thomas N. Hastings" w:date="2000-05-09T17:17:00Z"/>
        </w:rPr>
      </w:pPr>
      <w:del w:id="993" w:author="Thomas N. Hastings" w:date="2000-05-09T17:17:00Z">
        <w:r>
          <w:rPr/>
        </w:r>
      </w:del>
    </w:p>
    <w:p>
      <w:pPr>
        <w:pStyle w:val="BodyTextIndent2"/>
        <w:ind w:left="720" w:hanging="0"/>
        <w:rPr>
          <w:del w:id="996" w:author="Thomas N. Hastings" w:date="2000-05-09T17:17:00Z"/>
        </w:rPr>
      </w:pPr>
      <w:del w:id="995" w:author="Thomas N. Hastings" w:date="2000-05-09T17:17:00Z">
        <w:r>
          <w:rPr/>
          <w:delText>A client MAY use the out-of-band value 'none' with the "job-recipient-name" attribute.  If the out-of-band value 'none' is used in a create request, then the printer object MUST NOT apply the attribute to the job, including the "job-recipient-name-default" attribute.  If a printer implements the "job-recipient-name" attribute, then it MUST also implement the "out-of-band" value 'none,' including as a value for the "job-recipient-name-default" attribute.</w:delText>
        </w:r>
      </w:del>
    </w:p>
    <w:p>
      <w:pPr>
        <w:pStyle w:val="Normal"/>
        <w:ind w:left="720" w:hanging="0"/>
        <w:rPr>
          <w:del w:id="998" w:author="Thomas N. Hastings" w:date="2000-05-09T17:17:00Z"/>
        </w:rPr>
      </w:pPr>
      <w:del w:id="997" w:author="Thomas N. Hastings" w:date="2000-05-09T17:17:00Z">
        <w:r>
          <w:rPr/>
        </w:r>
      </w:del>
    </w:p>
    <w:p>
      <w:pPr>
        <w:pStyle w:val="BodyTextIndent2"/>
        <w:rPr>
          <w:del w:id="1000" w:author="Thomas N. Hastings" w:date="2000-05-09T17:17:00Z"/>
        </w:rPr>
      </w:pPr>
      <w:del w:id="999" w:author="Thomas N. Hastings" w:date="2000-05-09T17:17:00Z">
        <w:r>
          <w:rPr/>
        </w:r>
      </w:del>
    </w:p>
    <w:p>
      <w:pPr>
        <w:pStyle w:val="Heading3"/>
        <w:ind w:left="1440" w:hanging="0"/>
        <w:rPr/>
      </w:pPr>
      <w:del w:id="1001" w:author="Thomas N. Hastings" w:date="2000-05-09T17:17:00Z">
        <w:r>
          <w:rPr/>
          <w:delText>job-recipient-name-supported (boolean)</w:delText>
        </w:r>
      </w:del>
      <w:ins w:id="1002" w:author="Thomas N. Hastings" w:date="2000-05-09T17:17:00Z">
        <w:r>
          <w:rPr/>
          <w:t>job-recipient-name-supported (i</w:t>
        </w:r>
      </w:ins>
      <w:ins w:id="1003" w:author="Thomas N. Hastings" w:date="2000-05-09T17:17:00Z">
        <w:r>
          <w:rPr>
            <w:lang w:val="en-US"/>
          </w:rPr>
          <w:t>nteger(0:255)</w:t>
        </w:r>
      </w:ins>
      <w:ins w:id="1004" w:author="Thomas N. Hastings" w:date="2000-05-09T17:17:00Z">
        <w:r>
          <w:rPr/>
          <w:t>)</w:t>
        </w:r>
      </w:ins>
      <w:bookmarkEnd w:id="85"/>
    </w:p>
    <w:p>
      <w:pPr>
        <w:pStyle w:val="Normal"/>
        <w:ind w:left="720" w:hanging="0"/>
        <w:rPr/>
      </w:pPr>
      <w:r>
        <w:rPr/>
      </w:r>
    </w:p>
    <w:p>
      <w:pPr>
        <w:pStyle w:val="Normal"/>
        <w:ind w:left="720" w:hanging="0"/>
        <w:rPr>
          <w:del w:id="1006" w:author="Thomas N. Hastings" w:date="2000-05-09T17:17:00Z"/>
        </w:rPr>
      </w:pPr>
      <w:r>
        <w:rPr/>
        <w:t xml:space="preserve">The "job-recipient-name-supported" attribute indicates </w:t>
      </w:r>
      <w:del w:id="1005" w:author="Thomas N. Hastings" w:date="2000-05-09T17:17:00Z">
        <w:r>
          <w:rPr/>
          <w:delText>only whether or not the attribute is supported.</w:delText>
        </w:r>
      </w:del>
    </w:p>
    <w:p>
      <w:pPr>
        <w:pStyle w:val="Normal"/>
        <w:ind w:left="720" w:hanging="0"/>
        <w:rPr>
          <w:ins w:id="1008" w:author="Thomas N. Hastings" w:date="2000-05-09T17:17:00Z"/>
        </w:rPr>
      </w:pPr>
      <w:ins w:id="1007" w:author="Thomas N. Hastings" w:date="2000-05-09T17:17:00Z">
        <w:r>
          <w:rPr/>
          <w:t>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ins>
    </w:p>
    <w:p>
      <w:pPr>
        <w:pStyle w:val="BodyTextIndent2"/>
        <w:rPr/>
      </w:pPr>
      <w:r>
        <w:rPr/>
      </w:r>
    </w:p>
    <w:p>
      <w:pPr>
        <w:pStyle w:val="BodyTextIndent2"/>
        <w:rPr/>
      </w:pPr>
      <w:r>
        <w:rPr/>
      </w:r>
    </w:p>
    <w:p>
      <w:pPr>
        <w:pStyle w:val="Heading2"/>
        <w:rPr/>
      </w:pPr>
      <w:del w:id="1009" w:author="Thomas N. Hastings" w:date="2000-05-09T17:17:00Z">
        <w:bookmarkStart w:id="86" w:name="__RefHeading___Toc482526919"/>
        <w:bookmarkStart w:id="87" w:name="_Ref481419940"/>
        <w:bookmarkStart w:id="88" w:name="_Ref480128475"/>
        <w:bookmarkStart w:id="89" w:name="_Ref480128455"/>
        <w:bookmarkStart w:id="90" w:name="_Ref480128421"/>
        <w:bookmarkStart w:id="91" w:name="_Ref480128404"/>
        <w:bookmarkEnd w:id="86"/>
        <w:r>
          <w:rPr/>
          <w:delText>job-sheets (type3 keyword | name(MAX) | collection) - extension to</w:delText>
        </w:r>
      </w:del>
      <w:ins w:id="1010" w:author="Thomas N. Hastings" w:date="2000-05-09T17:17:00Z">
        <w:r>
          <w:rPr/>
          <w:t xml:space="preserve">job-sheets-col (collection) - augments </w:t>
        </w:r>
      </w:ins>
      <w:r>
        <w:rPr/>
        <w:t xml:space="preserve"> IPP/1.1 "job-sheets"</w:t>
      </w:r>
      <w:bookmarkEnd w:id="87"/>
      <w:bookmarkEnd w:id="88"/>
      <w:bookmarkEnd w:id="89"/>
      <w:bookmarkEnd w:id="90"/>
      <w:bookmarkEnd w:id="91"/>
    </w:p>
    <w:p>
      <w:pPr>
        <w:pStyle w:val="BodyTextIndent2"/>
        <w:ind w:left="720" w:hanging="0"/>
        <w:rPr/>
      </w:pPr>
      <w:r>
        <w:rPr/>
      </w:r>
    </w:p>
    <w:p>
      <w:pPr>
        <w:pStyle w:val="BodyTextIndent2"/>
        <w:rPr>
          <w:del w:id="1014" w:author="Thomas N. Hastings" w:date="2000-05-09T17:17:00Z"/>
        </w:rPr>
      </w:pPr>
      <w:r>
        <w:rPr/>
        <w:t xml:space="preserve">This attribute </w:t>
      </w:r>
      <w:del w:id="1011" w:author="Thomas N. Hastings" w:date="2000-05-09T17:17:00Z">
        <w:r>
          <w:rPr/>
          <w:delText>is an extension to</w:delText>
        </w:r>
      </w:del>
      <w:ins w:id="1012" w:author="Thomas N. Hastings" w:date="2000-05-09T17:17:00Z">
        <w:r>
          <w:rPr/>
          <w:t>augments</w:t>
        </w:r>
      </w:ins>
      <w:r>
        <w:rPr/>
        <w:t xml:space="preserve"> the IPP/1.1</w:t>
      </w:r>
      <w:del w:id="1013" w:author="Thomas N. Hastings" w:date="2000-05-09T17:17:00Z">
        <w:r>
          <w:rPr/>
          <w:delText>[ipp-mod] "job-sheets" attribute.  The two differences are that the 'collection' attribute syntax defined in this description is added as an OPTIONAL choice for the "job-sheets" attribute, and that the following additional values are defined for the "job-sheets" attribute.</w:delText>
        </w:r>
      </w:del>
    </w:p>
    <w:p>
      <w:pPr>
        <w:pStyle w:val="BodyTextIndent2"/>
        <w:rPr>
          <w:del w:id="1016" w:author="Thomas N. Hastings" w:date="2000-05-09T17:17:00Z"/>
        </w:rPr>
      </w:pPr>
      <w:del w:id="1015" w:author="Thomas N. Hastings" w:date="2000-05-09T17:17:00Z">
        <w:r>
          <w:rPr/>
        </w:r>
      </w:del>
    </w:p>
    <w:p>
      <w:pPr>
        <w:pStyle w:val="BodyTextIndent2"/>
        <w:rPr>
          <w:del w:id="1019" w:author="Thomas N. Hastings" w:date="2000-05-09T17:17:00Z"/>
        </w:rPr>
      </w:pPr>
      <w:del w:id="1017" w:author="Thomas N. Hastings" w:date="2000-05-09T17:17:00Z">
        <w:r>
          <w:rPr/>
          <w:delText>The additional standard keyword values for the</w:delText>
        </w:r>
      </w:del>
      <w:r>
        <w:rPr/>
        <w:t xml:space="preserve"> "job-sheets" attribute</w:t>
      </w:r>
      <w:del w:id="1018" w:author="Thomas N. Hastings" w:date="2000-05-09T17:17:00Z">
        <w:r>
          <w:rPr/>
          <w:delText>are:</w:delText>
        </w:r>
      </w:del>
    </w:p>
    <w:p>
      <w:pPr>
        <w:pStyle w:val="BodyTextIndent2"/>
        <w:rPr>
          <w:del w:id="1020" w:author="Thomas N. Hastings" w:date="2000-05-09T17:17:00Z"/>
        </w:rPr>
      </w:pPr>
      <w:r>
        <w:rPr/>
        <w:t xml:space="preserve"> </w:t>
      </w:r>
    </w:p>
    <w:tbl>
      <w:tblPr>
        <w:tblW w:w="9090" w:type="dxa"/>
        <w:jc w:val="left"/>
        <w:tblInd w:w="805" w:type="dxa"/>
        <w:tblLayout w:type="fixed"/>
        <w:tblCellMar>
          <w:top w:w="0" w:type="dxa"/>
          <w:left w:w="108" w:type="dxa"/>
          <w:bottom w:w="0" w:type="dxa"/>
          <w:right w:w="108" w:type="dxa"/>
        </w:tblCellMar>
      </w:tblPr>
      <w:tblGrid>
        <w:gridCol w:w="2880"/>
        <w:gridCol w:w="621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2" w:author="Thomas N. Hastings" w:date="2000-05-09T17:17:00Z"/>
              </w:rPr>
            </w:pPr>
            <w:del w:id="1021" w:author="Thomas N. Hastings" w:date="2000-05-09T17:17:00Z">
              <w:r>
                <w:rPr/>
                <w:delText>job-start-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4" w:author="Thomas N. Hastings" w:date="2000-05-09T17:17:00Z"/>
              </w:rPr>
            </w:pPr>
            <w:del w:id="1023" w:author="Thomas N. Hastings" w:date="2000-05-09T17:17:00Z">
              <w:r>
                <w:rPr/>
                <w:delText>A job sheet MUST be printed to indicate the start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6" w:author="Thomas N. Hastings" w:date="2000-05-09T17:17:00Z"/>
              </w:rPr>
            </w:pPr>
            <w:del w:id="1025" w:author="Thomas N. Hastings" w:date="2000-05-09T17:17:00Z">
              <w:r>
                <w:rPr/>
                <w:delText>job-end-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8" w:author="Thomas N. Hastings" w:date="2000-05-09T17:17:00Z"/>
              </w:rPr>
            </w:pPr>
            <w:del w:id="1027" w:author="Thomas N. Hastings" w:date="2000-05-09T17:17:00Z">
              <w:r>
                <w:rPr/>
                <w:delText>A job sheet MUST be printed to indicate the end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30" w:author="Thomas N. Hastings" w:date="2000-05-09T17:17:00Z"/>
              </w:rPr>
            </w:pPr>
            <w:del w:id="1029" w:author="Thomas N. Hastings" w:date="2000-05-09T17:17:00Z">
              <w:r>
                <w:rPr/>
                <w:delText>job-wrap-sheet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32" w:author="Thomas N. Hastings" w:date="2000-05-09T17:17:00Z"/>
              </w:rPr>
            </w:pPr>
            <w:del w:id="1031" w:author="Thomas N. Hastings" w:date="2000-05-09T17:17:00Z">
              <w:r>
                <w:rPr/>
                <w:delText>Job sheets MUST be printed to indicate the start and end of all the output associated with the job.</w:delText>
              </w:r>
            </w:del>
          </w:p>
        </w:tc>
      </w:tr>
    </w:tbl>
    <w:p>
      <w:pPr>
        <w:pStyle w:val="BodyTextIndent2"/>
        <w:rPr>
          <w:del w:id="1034" w:author="Thomas N. Hastings" w:date="2000-05-09T17:17:00Z"/>
        </w:rPr>
      </w:pPr>
      <w:del w:id="1033" w:author="Thomas N. Hastings" w:date="2000-05-09T17:17:00Z">
        <w:r>
          <w:rPr/>
        </w:r>
      </w:del>
    </w:p>
    <w:p>
      <w:pPr>
        <w:pStyle w:val="BodyTextIndent2"/>
        <w:rPr>
          <w:ins w:id="1038" w:author="Thomas N. Hastings" w:date="2000-05-09T17:17:00Z"/>
        </w:rPr>
      </w:pPr>
      <w:ins w:id="1035" w:author="Thomas N. Hastings" w:date="2000-05-09T17:17:00Z">
        <w:r>
          <w:rPr/>
          <w:t xml:space="preserve">(define in [ipp-mod] section 4.2.3). </w:t>
        </w:r>
      </w:ins>
      <w:r>
        <w:rPr/>
        <w:t xml:space="preserve">The 'collection' attribute syntax </w:t>
      </w:r>
      <w:del w:id="1036" w:author="Thomas N. Hastings" w:date="2000-05-09T17:17:00Z">
        <w:r>
          <w:rPr/>
          <w:delText>stems from the need</w:delText>
        </w:r>
      </w:del>
      <w:ins w:id="1037" w:author="Thomas N. Hastings" w:date="2000-05-09T17:17:00Z">
        <w:r>
          <w:rPr/>
          <w:t>allows a client</w:t>
        </w:r>
      </w:ins>
      <w:r>
        <w:rPr/>
        <w:t xml:space="preserve"> to specify media for job sheets that is different than the current media being used for the print stream images.  An example of where this is useful is for separator sheets, which may allow easier distinction of document copies.  </w:t>
      </w:r>
    </w:p>
    <w:p>
      <w:pPr>
        <w:pStyle w:val="BodyTextIndent2"/>
        <w:rPr>
          <w:ins w:id="1040" w:author="Thomas N. Hastings" w:date="2000-05-09T17:17:00Z"/>
        </w:rPr>
      </w:pPr>
      <w:ins w:id="1039" w:author="Thomas N. Hastings" w:date="2000-05-09T17:17:00Z">
        <w:r>
          <w:rPr/>
        </w:r>
      </w:ins>
    </w:p>
    <w:p>
      <w:pPr>
        <w:pStyle w:val="BodyTextIndent2"/>
        <w:rPr/>
      </w:pPr>
      <w:del w:id="1041" w:author="Thomas N. Hastings" w:date="2000-05-09T17:17:00Z">
        <w:r>
          <w:rPr/>
          <w:delText>The</w:delText>
        </w:r>
      </w:del>
      <w:ins w:id="1042" w:author="Thomas N. Hastings" w:date="2000-05-09T17:17:00Z">
        <w:r>
          <w:rPr/>
          <w:fldChar w:fldCharType="begin"/>
        </w:r>
        <w:r>
          <w:rPr/>
          <w:instrText xml:space="preserve"> REF _Ref477714788 \h </w:instrText>
        </w:r>
        <w:r>
          <w:rPr/>
          <w:fldChar w:fldCharType="separate"/>
        </w:r>
        <w:r>
          <w:rPr/>
          <w:t>Table 6</w:t>
        </w:r>
        <w:r>
          <w:rPr/>
          <w:fldChar w:fldCharType="end"/>
        </w:r>
      </w:ins>
      <w:ins w:id="1043" w:author="Thomas N. Hastings" w:date="2000-05-09T17:17:00Z">
        <w:r>
          <w:rPr/>
          <w:t xml:space="preserve"> lists the member attributes of the "job-sheets-col</w:t>
        </w:r>
      </w:ins>
      <w:r>
        <w:rPr/>
        <w:t>" collection</w:t>
      </w:r>
      <w:del w:id="1044" w:author="Thomas N. Hastings" w:date="2000-05-09T17:17:00Z">
        <w:r>
          <w:rPr/>
          <w:delText xml:space="preserve"> consists of</w:delText>
        </w:r>
      </w:del>
      <w:ins w:id="1045" w:author="Thomas N. Hastings" w:date="2000-05-09T17:17:00Z">
        <w:r>
          <w:rPr/>
          <w:t>:attribute</w:t>
        </w:r>
      </w:ins>
      <w:r>
        <w:rPr/>
        <w:t>:</w:t>
      </w:r>
    </w:p>
    <w:p>
      <w:pPr>
        <w:pStyle w:val="BodyTextIndent2"/>
        <w:rPr/>
      </w:pPr>
      <w:r>
        <w:rPr/>
      </w:r>
    </w:p>
    <w:p>
      <w:pPr>
        <w:pStyle w:val="Caption"/>
        <w:keepNext w:val="true"/>
        <w:jc w:val="center"/>
        <w:rPr/>
      </w:pPr>
      <w:ins w:id="1046" w:author="Thomas N. Hastings" w:date="2000-05-09T17:17:00Z">
        <w:bookmarkStart w:id="92" w:name="__RefHeading___Toc482526995"/>
        <w:bookmarkStart w:id="93" w:name="_Ref477714788"/>
        <w:bookmarkEnd w:id="92"/>
        <w:r>
          <w:rPr/>
          <w:t xml:space="preserve">Table </w:t>
        </w:r>
      </w:ins>
      <w:ins w:id="1047" w:author="Thomas N. Hastings" w:date="2000-05-09T17:17:00Z">
        <w:r>
          <w:rPr/>
          <w:fldChar w:fldCharType="begin"/>
        </w:r>
        <w:r>
          <w:rPr/>
          <w:instrText xml:space="preserve"> SEQ Table \* ARABIC </w:instrText>
        </w:r>
        <w:r>
          <w:rPr/>
          <w:fldChar w:fldCharType="separate"/>
        </w:r>
        <w:r>
          <w:rPr/>
          <w:t>6</w:t>
        </w:r>
        <w:r>
          <w:rPr/>
          <w:fldChar w:fldCharType="end"/>
        </w:r>
      </w:ins>
      <w:bookmarkEnd w:id="93"/>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1710"/>
        <w:gridCol w:w="360"/>
        <w:gridCol w:w="4050"/>
        <w:gridCol w:w="1080"/>
        <w:gridCol w:w="720"/>
        <w:gridCol w:w="990"/>
        <w:gridCol w:w="72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1048" w:author="Thomas N. Hastings" w:date="2000-05-09T17:17:00Z">
              <w:r>
                <w:rPr/>
                <w:t>job-sheets</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49" w:author="Thomas N. Hastings" w:date="2000-05-09T17:17:00Z">
              <w:r>
                <w:rPr/>
                <w:t>type3 keyword | name(MAX)</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ins w:id="1050"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1051"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2"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3" w:author="Thomas N. Hastings" w:date="2000-05-09T17:17:00Z">
              <w:r>
                <w:rPr/>
                <w:delText>type3 keyword | name(MAX) | collec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4"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5" w:author="Thomas N. Hastings" w:date="2000-05-09T17:17:00Z">
              <w:r>
                <w:rPr/>
                <w:delText>MUST</w:delText>
              </w:r>
            </w:del>
          </w:p>
        </w:tc>
        <w:tc>
          <w:tcPr>
            <w:tcW w:w="72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6" w:author="Thomas N. Hastings" w:date="2000-05-09T17:17:00Z">
              <w:r>
                <w:rPr/>
                <w:delText>job-sheet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7" w:author="Thomas N. Hastings" w:date="2000-05-09T17:17:00Z">
              <w:r>
                <w:rPr/>
                <w:delText>type3 keyword | name(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8"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9" w:author="Thomas N. Hastings" w:date="2000-05-09T17:17:00Z">
              <w:r>
                <w:rPr/>
                <w:delText>MUST</w:delText>
              </w:r>
            </w:del>
          </w:p>
        </w:tc>
        <w:tc>
          <w:tcPr>
            <w:tcW w:w="720" w:type="dxa"/>
            <w:tcBorders/>
            <w:tcMar>
              <w:left w:w="0" w:type="dxa"/>
              <w:right w:w="0" w:type="dxa"/>
            </w:tcMar>
          </w:tcPr>
          <w:p>
            <w:pPr>
              <w:pStyle w:val="Normal"/>
              <w:snapToGrid w:val="false"/>
              <w:rPr/>
            </w:pPr>
            <w:r>
              <w:rPr/>
            </w:r>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pPr>
      <w:del w:id="1060" w:author="Thomas N. Hastings" w:date="2000-05-09T17:17:00Z">
        <w:r>
          <w:rPr/>
          <w:delText xml:space="preserve">The "media" member attribute is used to indicate the media that should be used for the job sheet (see section </w:delText>
        </w:r>
      </w:del>
      <w:del w:id="1061" w:author="Thomas N. Hastings" w:date="2000-05-09T17:17:00Z">
        <w:r>
          <w:rPr/>
          <w:fldChar w:fldCharType="begin"/>
        </w:r>
        <w:r>
          <w:rPr/>
          <w:delInstrText xml:space="preserve"> REF _Ref473901298 \r \h </w:delInstrText>
        </w:r>
        <w:r>
          <w:rPr/>
          <w:fldChar w:fldCharType="separate"/>
        </w:r>
        <w:r>
          <w:rPr/>
          <w:delText>3.14</w:delText>
        </w:r>
        <w:r>
          <w:rPr/>
          <w:fldChar w:fldCharType="end"/>
        </w:r>
      </w:del>
      <w:r>
        <w:rPr/>
        <w:t xml:space="preserve">). </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2" w:author="Thomas N. Hastings" w:date="2000-05-09T17:17:00Z">
              <w:r>
                <w:rPr/>
                <w:t>media</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3" w:author="Thomas N. Hastings" w:date="2000-05-09T17:17:00Z">
              <w:r>
                <w:rPr/>
                <w:t>type3 keyword | name(MAX)</w:t>
              </w:r>
            </w:ins>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ins w:id="1064" w:author="Thomas N. Hastings" w:date="2000-05-09T17:17:00Z">
              <w:r>
                <w:rPr/>
                <w:t>MUST be one or the other, but NOT both</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5"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6" w:author="Thomas N. Hastings" w:date="2000-05-09T17:17:00Z">
              <w:r>
                <w:rPr/>
                <w:t>media-col</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7" w:author="Thomas N. Hastings" w:date="2000-05-09T17:17:00Z">
              <w:r>
                <w:rPr/>
                <w:t>collection</w:t>
              </w:r>
            </w:ins>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8" w:author="Thomas N. Hastings" w:date="2000-05-09T17:17:00Z">
              <w:r>
                <w:rPr/>
                <w:t>MAY</w:t>
              </w:r>
            </w:ins>
          </w:p>
        </w:tc>
      </w:tr>
    </w:tbl>
    <w:p>
      <w:pPr>
        <w:pStyle w:val="BodyTextIndent2"/>
        <w:rPr/>
      </w:pPr>
      <w:r>
        <w:rPr/>
      </w:r>
    </w:p>
    <w:p>
      <w:pPr>
        <w:pStyle w:val="Heading3"/>
        <w:ind w:left="1440" w:hanging="0"/>
        <w:rPr/>
      </w:pPr>
      <w:bookmarkStart w:id="94" w:name="__RefHeading___Toc482526920"/>
      <w:bookmarkEnd w:id="94"/>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xml:space="preserve">" </w:t>
      </w:r>
      <w:ins w:id="1069" w:author="Thomas N. Hastings" w:date="2000-05-09T17:17:00Z">
        <w:r>
          <w:rPr>
            <w:lang w:eastAsia="en-US"/>
          </w:rPr>
          <w:t xml:space="preserve">Job Template </w:t>
        </w:r>
      </w:ins>
      <w:r>
        <w:rPr>
          <w:lang w:eastAsia="en-US"/>
        </w:rPr>
        <w:t xml:space="preserve">attribute itself, </w:t>
      </w:r>
      <w:ins w:id="1070" w:author="Thomas N. Hastings" w:date="2000-05-09T17:17:00Z">
        <w:r>
          <w:rPr>
            <w:lang w:eastAsia="en-US"/>
          </w:rPr>
          <w:t xml:space="preserve">including the 'none' value, </w:t>
        </w:r>
      </w:ins>
      <w:r>
        <w:rPr>
          <w:lang w:eastAsia="en-US"/>
        </w:rPr>
        <w:t>and</w:t>
      </w:r>
      <w:r>
        <w:rPr>
          <w:rFonts w:cs="Arial" w:ascii="Arial" w:hAnsi="Arial"/>
          <w:lang w:eastAsia="en-US"/>
        </w:rPr>
        <w:t xml:space="preserve"> </w:t>
      </w:r>
      <w:r>
        <w:rPr/>
        <w:t>convey the same semantics.</w:t>
      </w:r>
    </w:p>
    <w:p>
      <w:pPr>
        <w:pStyle w:val="BodyTextIndent2"/>
        <w:ind w:left="720" w:hanging="0"/>
        <w:rPr/>
      </w:pPr>
      <w:r>
        <w:rPr/>
      </w:r>
    </w:p>
    <w:p>
      <w:pPr>
        <w:pStyle w:val="Heading3"/>
        <w:ind w:left="1440" w:hanging="0"/>
        <w:rPr>
          <w:del w:id="1072" w:author="Thomas N. Hastings" w:date="2000-05-09T17:17:00Z"/>
        </w:rPr>
      </w:pPr>
      <w:del w:id="1071" w:author="Thomas N. Hastings" w:date="2000-05-09T17:17:00Z">
        <w:r>
          <w:rPr/>
          <w:delText>media (type3 keyword | name(MAX) | collection)</w:delText>
        </w:r>
      </w:del>
    </w:p>
    <w:p>
      <w:pPr>
        <w:pStyle w:val="BodyTextIndent2"/>
        <w:ind w:left="720" w:hanging="0"/>
        <w:rPr>
          <w:del w:id="1074" w:author="Thomas N. Hastings" w:date="2000-05-09T17:17:00Z"/>
        </w:rPr>
      </w:pPr>
      <w:del w:id="1073" w:author="Thomas N. Hastings" w:date="2000-05-09T17:17:00Z">
        <w:r>
          <w:rPr/>
        </w:r>
      </w:del>
    </w:p>
    <w:p>
      <w:pPr>
        <w:pStyle w:val="BodyTextIndent2"/>
        <w:ind w:left="720" w:hanging="0"/>
        <w:rPr>
          <w:del w:id="1078" w:author="Thomas N. Hastings" w:date="2000-05-09T17:17:00Z"/>
        </w:rPr>
      </w:pPr>
      <w:del w:id="1075" w:author="Thomas N. Hastings" w:date="2000-05-09T17:17:00Z">
        <w:r>
          <w:rPr/>
          <w:delText xml:space="preserve">The 'media' attribute is used to indicate the media that should be used for the job sheet (see section </w:delText>
        </w:r>
      </w:del>
      <w:del w:id="1076"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077" w:author="Thomas N. Hastings" w:date="2000-05-09T17:17:00Z">
        <w:r>
          <w:rPr/>
          <w:delText xml:space="preserve">). </w:delText>
        </w:r>
      </w:del>
    </w:p>
    <w:p>
      <w:pPr>
        <w:pStyle w:val="BodyTextIndent2"/>
        <w:ind w:left="720" w:hanging="0"/>
        <w:rPr>
          <w:del w:id="1080" w:author="Thomas N. Hastings" w:date="2000-05-09T17:17:00Z"/>
        </w:rPr>
      </w:pPr>
      <w:del w:id="1079" w:author="Thomas N. Hastings" w:date="2000-05-09T17:17:00Z">
        <w:r>
          <w:rPr/>
        </w:r>
      </w:del>
    </w:p>
    <w:p>
      <w:pPr>
        <w:pStyle w:val="Heading3"/>
        <w:ind w:left="1440" w:hanging="0"/>
        <w:rPr>
          <w:del w:id="1082" w:author="Thomas N. Hastings" w:date="2000-05-09T17:17:00Z"/>
        </w:rPr>
      </w:pPr>
      <w:del w:id="1081" w:author="Thomas N. Hastings" w:date="2000-05-09T17:17:00Z">
        <w:r>
          <w:rPr/>
          <w:delText>sheets (type3 keyword | name(MAX))</w:delText>
        </w:r>
      </w:del>
    </w:p>
    <w:p>
      <w:pPr>
        <w:pStyle w:val="BodyTextIndent2"/>
        <w:ind w:left="720" w:hanging="0"/>
        <w:rPr>
          <w:del w:id="1084" w:author="Thomas N. Hastings" w:date="2000-05-09T17:17:00Z"/>
        </w:rPr>
      </w:pPr>
      <w:del w:id="1083" w:author="Thomas N. Hastings" w:date="2000-05-09T17:17:00Z">
        <w:r>
          <w:rPr/>
        </w:r>
      </w:del>
    </w:p>
    <w:p>
      <w:pPr>
        <w:pStyle w:val="Heading3"/>
        <w:ind w:left="720" w:hanging="0"/>
        <w:rPr/>
      </w:pPr>
      <w:r>
        <w:rPr/>
        <w:t xml:space="preserve">The </w:t>
      </w:r>
      <w:del w:id="1085" w:author="Thomas N. Hastings" w:date="2000-05-09T17:17:00Z">
        <w:r>
          <w:rPr/>
          <w:delText>"sheets" member</w:delText>
        </w:r>
      </w:del>
      <w:ins w:id="1086" w:author="Thomas N. Hastings" w:date="2000-05-09T17:17:00Z">
        <w:r>
          <w:rPr/>
          <w:t>"job-sheets-supported" (1setOf (type3 keyword | name(MAX))) Printer</w:t>
        </w:r>
      </w:ins>
      <w:r>
        <w:rPr/>
        <w:t xml:space="preserve"> attribute specifies which </w:t>
      </w:r>
      <w:del w:id="1087" w:author="Thomas N. Hastings" w:date="2000-05-09T17:17:00Z">
        <w:r>
          <w:rPr/>
          <w:delText>job sheet to print on the specified media.  The values for this</w:delText>
        </w:r>
      </w:del>
      <w:ins w:id="1088" w:author="Thomas N. Hastings" w:date="2000-05-09T17:17:00Z">
        <w:r>
          <w:rPr/>
          <w:t>are the values of this "job-sheets"</w:t>
        </w:r>
      </w:ins>
      <w:r>
        <w:rPr/>
        <w:t xml:space="preserve"> member attribute </w:t>
      </w:r>
      <w:del w:id="1089" w:author="Thomas N. Hastings" w:date="2000-05-09T17:17:00Z">
        <w:r>
          <w:rPr/>
          <w:delText xml:space="preserve">are </w:delText>
        </w:r>
      </w:del>
      <w:del w:id="1090" w:author="Thomas N. Hastings" w:date="2000-05-09T17:17:00Z">
        <w:r>
          <w:rPr>
            <w:lang w:eastAsia="en-US"/>
          </w:rPr>
          <w:delText>identical to the keyword and name values for the "job-sheets" attribute itself, and convey the same semantics.</w:delText>
        </w:r>
      </w:del>
      <w:ins w:id="1091" w:author="Thomas N. Hastings" w:date="2000-05-09T17:17:00Z">
        <w:r>
          <w:rPr/>
          <w:t>(as well as the IPP/1.1 "job-sheets" Job Template attribute) that the Printer supports.</w:t>
        </w:r>
      </w:ins>
    </w:p>
    <w:p>
      <w:pPr>
        <w:pStyle w:val="BodyTextIndent2"/>
        <w:rPr>
          <w:del w:id="1093" w:author="Thomas N. Hastings" w:date="2000-05-09T17:17:00Z"/>
        </w:rPr>
      </w:pPr>
      <w:del w:id="1092" w:author="Thomas N. Hastings" w:date="2000-05-09T17:17:00Z">
        <w:r>
          <w:rPr/>
        </w:r>
      </w:del>
    </w:p>
    <w:p>
      <w:pPr>
        <w:pStyle w:val="BodyTextIndent2"/>
        <w:rPr>
          <w:del w:id="1095" w:author="Thomas N. Hastings" w:date="2000-05-09T17:17:00Z"/>
        </w:rPr>
      </w:pPr>
      <w:del w:id="1094" w:author="Thomas N. Hastings" w:date="2000-05-09T17:17:00Z">
        <w:r>
          <w:rPr/>
        </w:r>
      </w:del>
    </w:p>
    <w:p>
      <w:pPr>
        <w:pStyle w:val="Heading2"/>
        <w:rPr>
          <w:del w:id="1097" w:author="Thomas N. Hastings" w:date="2000-05-09T17:17:00Z"/>
        </w:rPr>
      </w:pPr>
      <w:del w:id="1096" w:author="Thomas N. Hastings" w:date="2000-05-09T17:17:00Z">
        <w:r>
          <w:rPr/>
          <w:delText>job-sheet-message(text(MAX))</w:delText>
        </w:r>
      </w:del>
    </w:p>
    <w:p>
      <w:pPr>
        <w:pStyle w:val="Normal"/>
        <w:rPr>
          <w:del w:id="1099" w:author="Thomas N. Hastings" w:date="2000-05-09T17:17:00Z"/>
        </w:rPr>
      </w:pPr>
      <w:del w:id="1098" w:author="Thomas N. Hastings" w:date="2000-05-09T17:17:00Z">
        <w:r>
          <w:rPr/>
        </w:r>
      </w:del>
    </w:p>
    <w:p>
      <w:pPr>
        <w:pStyle w:val="BodyTextIndent2"/>
        <w:rPr>
          <w:del w:id="1101" w:author="Thomas N. Hastings" w:date="2000-05-09T17:17:00Z"/>
        </w:rPr>
      </w:pPr>
      <w:del w:id="1100" w:author="Thomas N. Hastings" w:date="2000-05-09T17:17:00Z">
        <w:r>
          <w:rPr/>
          <w:delTex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delText>
        </w:r>
      </w:del>
    </w:p>
    <w:p>
      <w:pPr>
        <w:pStyle w:val="BodyTextIndent2"/>
        <w:rPr>
          <w:del w:id="1103" w:author="Thomas N. Hastings" w:date="2000-05-09T17:17:00Z"/>
        </w:rPr>
      </w:pPr>
      <w:del w:id="1102" w:author="Thomas N. Hastings" w:date="2000-05-09T17:17:00Z">
        <w:r>
          <w:rPr/>
        </w:r>
      </w:del>
    </w:p>
    <w:p>
      <w:pPr>
        <w:pStyle w:val="BodyTextIndent2"/>
        <w:rPr>
          <w:del w:id="1105" w:author="Thomas N. Hastings" w:date="2000-05-09T17:17:00Z"/>
        </w:rPr>
      </w:pPr>
      <w:del w:id="1104" w:author="Thomas N. Hastings" w:date="2000-05-09T17:17:00Z">
        <w:r>
          <w:rPr/>
        </w:r>
      </w:del>
    </w:p>
    <w:p>
      <w:pPr>
        <w:pStyle w:val="Heading3"/>
        <w:ind w:left="1440" w:hanging="0"/>
        <w:rPr>
          <w:del w:id="1107" w:author="Thomas N. Hastings" w:date="2000-05-09T17:17:00Z"/>
        </w:rPr>
      </w:pPr>
      <w:del w:id="1106" w:author="Thomas N. Hastings" w:date="2000-05-09T17:17:00Z">
        <w:r>
          <w:rPr/>
          <w:delText>out-of-band value 'none'</w:delText>
        </w:r>
      </w:del>
    </w:p>
    <w:p>
      <w:pPr>
        <w:pStyle w:val="Normal"/>
        <w:rPr>
          <w:del w:id="1109" w:author="Thomas N. Hastings" w:date="2000-05-09T17:17:00Z"/>
        </w:rPr>
      </w:pPr>
      <w:del w:id="1108" w:author="Thomas N. Hastings" w:date="2000-05-09T17:17:00Z">
        <w:r>
          <w:rPr/>
        </w:r>
      </w:del>
    </w:p>
    <w:p>
      <w:pPr>
        <w:pStyle w:val="BodyTextIndent2"/>
        <w:ind w:left="720" w:hanging="0"/>
        <w:rPr>
          <w:del w:id="1111" w:author="Thomas N. Hastings" w:date="2000-05-09T17:17:00Z"/>
        </w:rPr>
      </w:pPr>
      <w:del w:id="1110" w:author="Thomas N. Hastings" w:date="2000-05-09T17:17:00Z">
        <w:r>
          <w:rPr/>
          <w:delText>A client MAY use the out-of-band value 'none' with the "job-delivery-message" attribute.  If the out-of-band value 'none' is used in a create request, then the printer object MUST NOT apply the attribute to the job, including the "job-delivery-message-default" attribute.  If a printer implements the "job-delivery-message" attribute, then is MUST also implement the "out-of-band" value none, including as a value for the "job-delivery-message-default" attribute.</w:delText>
        </w:r>
      </w:del>
    </w:p>
    <w:p>
      <w:pPr>
        <w:pStyle w:val="Normal"/>
        <w:ind w:left="1440" w:hanging="0"/>
        <w:rPr>
          <w:del w:id="1113" w:author="Thomas N. Hastings" w:date="2000-05-09T17:17:00Z"/>
        </w:rPr>
      </w:pPr>
      <w:del w:id="1112" w:author="Thomas N. Hastings" w:date="2000-05-09T17:17:00Z">
        <w:r>
          <w:rPr/>
        </w:r>
      </w:del>
    </w:p>
    <w:p>
      <w:pPr>
        <w:pStyle w:val="Normal"/>
        <w:ind w:left="2160" w:hanging="0"/>
        <w:rPr>
          <w:del w:id="1115" w:author="Thomas N. Hastings" w:date="2000-05-09T17:17:00Z"/>
        </w:rPr>
      </w:pPr>
      <w:del w:id="1114" w:author="Thomas N. Hastings" w:date="2000-05-09T17:17:00Z">
        <w:r>
          <w:rPr/>
        </w:r>
      </w:del>
    </w:p>
    <w:p>
      <w:pPr>
        <w:pStyle w:val="Heading3"/>
        <w:ind w:left="1440" w:hanging="0"/>
        <w:rPr>
          <w:del w:id="1117" w:author="Thomas N. Hastings" w:date="2000-05-09T17:17:00Z"/>
        </w:rPr>
      </w:pPr>
      <w:del w:id="1116" w:author="Thomas N. Hastings" w:date="2000-05-09T17:17:00Z">
        <w:r>
          <w:rPr/>
          <w:delText>job-sheet-message-supported (boolean)</w:delText>
        </w:r>
      </w:del>
    </w:p>
    <w:p>
      <w:pPr>
        <w:pStyle w:val="Normal"/>
        <w:ind w:left="2160" w:hanging="0"/>
        <w:rPr>
          <w:del w:id="1119" w:author="Thomas N. Hastings" w:date="2000-05-09T17:17:00Z"/>
        </w:rPr>
      </w:pPr>
      <w:del w:id="1118" w:author="Thomas N. Hastings" w:date="2000-05-09T17:17:00Z">
        <w:r>
          <w:rPr/>
        </w:r>
      </w:del>
    </w:p>
    <w:p>
      <w:pPr>
        <w:pStyle w:val="Normal"/>
        <w:ind w:left="720" w:hanging="0"/>
        <w:rPr>
          <w:del w:id="1121" w:author="Thomas N. Hastings" w:date="2000-05-09T17:17:00Z"/>
        </w:rPr>
      </w:pPr>
      <w:del w:id="1120" w:author="Thomas N. Hastings" w:date="2000-05-09T17:17:00Z">
        <w:r>
          <w:rPr/>
          <w:delText>The "job-delivery-message-supported" attribute indicates only whether or not the attribute is supported.</w:delText>
        </w:r>
      </w:del>
    </w:p>
    <w:p>
      <w:pPr>
        <w:pStyle w:val="BodyTextIndent2"/>
        <w:rPr>
          <w:del w:id="1123" w:author="Thomas N. Hastings" w:date="2000-05-09T17:17:00Z"/>
        </w:rPr>
      </w:pPr>
      <w:del w:id="1122" w:author="Thomas N. Hastings" w:date="2000-05-09T17:17:00Z">
        <w:r>
          <w:rPr/>
        </w:r>
      </w:del>
    </w:p>
    <w:p>
      <w:pPr>
        <w:pStyle w:val="BodyTextIndent2"/>
        <w:rPr/>
      </w:pPr>
      <w:r>
        <w:rPr/>
      </w:r>
    </w:p>
    <w:p>
      <w:pPr>
        <w:pStyle w:val="Heading3"/>
        <w:ind w:left="1440" w:hanging="0"/>
        <w:rPr>
          <w:ins w:id="1125" w:author="Thomas N. Hastings" w:date="2000-05-09T17:17:00Z"/>
        </w:rPr>
      </w:pPr>
      <w:bookmarkStart w:id="95" w:name="__RefHeading___Toc482526921"/>
      <w:bookmarkEnd w:id="95"/>
      <w:r>
        <w:rPr/>
        <w:t xml:space="preserve">media (type3 keyword | </w:t>
      </w:r>
      <w:ins w:id="1124" w:author="Thomas N. Hastings" w:date="2000-05-09T17:17:00Z">
        <w:r>
          <w:rPr/>
          <w:t>name(MAX)) or media-col (collection)</w:t>
        </w:r>
      </w:ins>
    </w:p>
    <w:p>
      <w:pPr>
        <w:pStyle w:val="BodyTextIndent2"/>
        <w:ind w:left="720" w:hanging="0"/>
        <w:rPr>
          <w:ins w:id="1127" w:author="Thomas N. Hastings" w:date="2000-05-09T17:17:00Z"/>
        </w:rPr>
      </w:pPr>
      <w:del w:id="1126" w:author="Thomas N. Hastings" w:date="2000-05-09T17:17:00Z">
        <w:r>
          <w:rPr/>
          <w:delText>name (MAX) | collection) - extension to</w:delText>
        </w:r>
      </w:del>
    </w:p>
    <w:p>
      <w:pPr>
        <w:pStyle w:val="Normal"/>
        <w:ind w:left="720" w:hanging="0"/>
        <w:rPr>
          <w:ins w:id="1131" w:author="Thomas N. Hastings" w:date="2000-05-09T17:17:00Z"/>
        </w:rPr>
      </w:pPr>
      <w:ins w:id="1128" w:author="Thomas N. Hastings" w:date="2000-05-09T17:17:00Z">
        <w:r>
          <w:rPr/>
          <w:t xml:space="preserve">Either the "media" (defined in [ipp-mod] section 4.2.11) or the "media-col" member attribute is used to indicate the media that the Printer SHOULD use for the job sheet.  The member attributes are the same as those for the "media-col" attribute shown in </w:t>
        </w:r>
      </w:ins>
      <w:ins w:id="1129" w:author="Thomas N. Hastings" w:date="2000-05-09T17:17:00Z">
        <w:r>
          <w:rPr/>
          <w:fldChar w:fldCharType="begin"/>
        </w:r>
        <w:r>
          <w:rPr/>
          <w:instrText xml:space="preserve"> REF _Ref477704400 \h </w:instrText>
        </w:r>
        <w:r>
          <w:rPr/>
          <w:fldChar w:fldCharType="separate"/>
        </w:r>
        <w:r>
          <w:rPr/>
          <w:t>Table 7</w:t>
        </w:r>
        <w:r>
          <w:rPr/>
          <w:fldChar w:fldCharType="end"/>
        </w:r>
      </w:ins>
      <w:ins w:id="1130" w:author="Thomas N. Hastings" w:date="2000-05-09T17:17:00Z">
        <w:r>
          <w:rPr/>
          <w:t xml:space="preserve">.  </w:t>
        </w:r>
      </w:ins>
    </w:p>
    <w:p>
      <w:pPr>
        <w:pStyle w:val="Normal"/>
        <w:ind w:left="720" w:hanging="0"/>
        <w:rPr>
          <w:ins w:id="1133" w:author="Thomas N. Hastings" w:date="2000-05-09T17:17:00Z"/>
        </w:rPr>
      </w:pPr>
      <w:ins w:id="1132" w:author="Thomas N. Hastings" w:date="2000-05-09T17:17:00Z">
        <w:r>
          <w:rPr/>
        </w:r>
      </w:ins>
    </w:p>
    <w:p>
      <w:pPr>
        <w:pStyle w:val="BodyTextIndent2"/>
        <w:ind w:left="720" w:hanging="0"/>
        <w:rPr>
          <w:ins w:id="1135" w:author="Thomas N. Hastings" w:date="2000-05-09T17:17:00Z"/>
        </w:rPr>
      </w:pPr>
      <w:ins w:id="1134"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BodyTextIndent2"/>
        <w:ind w:left="720" w:hanging="0"/>
        <w:rPr>
          <w:ins w:id="1137" w:author="Thomas N. Hastings" w:date="2000-05-09T17:17:00Z"/>
        </w:rPr>
      </w:pPr>
      <w:ins w:id="1136" w:author="Thomas N. Hastings" w:date="2000-05-09T17:17:00Z">
        <w:r>
          <w:rPr/>
        </w:r>
      </w:ins>
    </w:p>
    <w:p>
      <w:pPr>
        <w:pStyle w:val="BodyTextIndent2"/>
        <w:ind w:left="720" w:hanging="0"/>
        <w:rPr>
          <w:ins w:id="1139" w:author="Thomas N. Hastings" w:date="2000-05-09T17:17:00Z"/>
        </w:rPr>
      </w:pPr>
      <w:ins w:id="113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141" w:author="Thomas N. Hastings" w:date="2000-05-09T17:17:00Z"/>
        </w:rPr>
      </w:pPr>
      <w:ins w:id="1140" w:author="Thomas N. Hastings" w:date="2000-05-09T17:17:00Z">
        <w:r>
          <w:rPr/>
        </w:r>
      </w:ins>
    </w:p>
    <w:p>
      <w:pPr>
        <w:pStyle w:val="BodyTextIndent2"/>
        <w:ind w:left="720" w:hanging="0"/>
        <w:rPr>
          <w:ins w:id="1147" w:author="Thomas N. Hastings" w:date="2000-05-09T17:17:00Z"/>
        </w:rPr>
      </w:pPr>
      <w:ins w:id="1142" w:author="Thomas N. Hastings" w:date="2000-05-09T17:17:00Z">
        <w:r>
          <w:rPr/>
          <w:t xml:space="preserve">The "media-col-supported" Printer attribute (defined in section </w:t>
        </w:r>
      </w:ins>
      <w:ins w:id="1143" w:author="Thomas N. Hastings" w:date="2000-05-09T17:17:00Z">
        <w:r>
          <w:rPr/>
          <w:fldChar w:fldCharType="begin"/>
        </w:r>
        <w:r>
          <w:rPr/>
          <w:instrText xml:space="preserve"> REF _Ref480130503 \r \h </w:instrText>
        </w:r>
        <w:r>
          <w:rPr/>
          <w:fldChar w:fldCharType="separate"/>
        </w:r>
        <w:r>
          <w:rPr/>
          <w:t>3.14.16</w:t>
        </w:r>
        <w:r>
          <w:rPr/>
          <w:fldChar w:fldCharType="end"/>
        </w:r>
      </w:ins>
      <w:ins w:id="114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145" w:author="Thomas N. Hastings" w:date="2000-05-09T17:17:00Z">
        <w:r>
          <w:rPr/>
          <w:fldChar w:fldCharType="begin"/>
        </w:r>
        <w:r>
          <w:rPr/>
          <w:instrText xml:space="preserve"> REF _Ref477704400 \h </w:instrText>
        </w:r>
        <w:r>
          <w:rPr/>
          <w:fldChar w:fldCharType="separate"/>
        </w:r>
        <w:r>
          <w:rPr/>
          <w:t>Table 7</w:t>
        </w:r>
        <w:r>
          <w:rPr/>
          <w:fldChar w:fldCharType="end"/>
        </w:r>
      </w:ins>
      <w:ins w:id="1146" w:author="Thomas N. Hastings" w:date="2000-05-09T17:17:00Z">
        <w:r>
          <w:rPr/>
          <w:t xml:space="preserve"> that the Printer supports.</w:t>
        </w:r>
      </w:ins>
    </w:p>
    <w:p>
      <w:pPr>
        <w:pStyle w:val="BodyTextIndent2"/>
        <w:rPr>
          <w:ins w:id="1149" w:author="Thomas N. Hastings" w:date="2000-05-09T17:17:00Z"/>
        </w:rPr>
      </w:pPr>
      <w:ins w:id="1148" w:author="Thomas N. Hastings" w:date="2000-05-09T17:17:00Z">
        <w:r>
          <w:rPr/>
        </w:r>
      </w:ins>
    </w:p>
    <w:p>
      <w:pPr>
        <w:pStyle w:val="Heading3"/>
        <w:ind w:left="1440" w:hanging="0"/>
        <w:rPr>
          <w:ins w:id="1151" w:author="Thomas N. Hastings" w:date="2000-05-09T17:17:00Z"/>
        </w:rPr>
      </w:pPr>
      <w:ins w:id="1150" w:author="Thomas N. Hastings" w:date="2000-05-09T17:17:00Z">
        <w:bookmarkStart w:id="96" w:name="__RefHeading___Toc482526922"/>
        <w:bookmarkEnd w:id="96"/>
        <w:r>
          <w:rPr/>
          <w:t>job-sheets-col-default (collection)</w:t>
        </w:r>
      </w:ins>
    </w:p>
    <w:p>
      <w:pPr>
        <w:pStyle w:val="Normal"/>
        <w:rPr>
          <w:ins w:id="1153" w:author="Thomas N. Hastings" w:date="2000-05-09T17:17:00Z"/>
        </w:rPr>
      </w:pPr>
      <w:ins w:id="1152" w:author="Thomas N. Hastings" w:date="2000-05-09T17:17:00Z">
        <w:r>
          <w:rPr/>
        </w:r>
      </w:ins>
    </w:p>
    <w:p>
      <w:pPr>
        <w:pStyle w:val="Normal"/>
        <w:ind w:left="720" w:hanging="0"/>
        <w:rPr>
          <w:ins w:id="1157" w:author="Thomas N. Hastings" w:date="2000-05-09T17:17:00Z"/>
        </w:rPr>
      </w:pPr>
      <w:ins w:id="1154" w:author="Thomas N. Hastings" w:date="2000-05-09T17:17:00Z">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ins>
      <w:ins w:id="1155" w:author="Thomas N. Hastings" w:date="2000-05-09T17:17:00Z">
        <w:r>
          <w:rPr/>
          <w:fldChar w:fldCharType="begin"/>
        </w:r>
        <w:r>
          <w:rPr/>
          <w:instrText xml:space="preserve"> REF _Ref477714788 \h </w:instrText>
        </w:r>
        <w:r>
          <w:rPr/>
          <w:fldChar w:fldCharType="separate"/>
        </w:r>
        <w:r>
          <w:rPr/>
          <w:t>Table 6</w:t>
        </w:r>
        <w:r>
          <w:rPr/>
          <w:fldChar w:fldCharType="end"/>
        </w:r>
      </w:ins>
      <w:ins w:id="1156" w:author="Thomas N. Hastings" w:date="2000-05-09T17:17:00Z">
        <w:r>
          <w:rPr/>
          <w:t>.  A Printer MUST support the same member attributes for this default collection attribute as it supports for the corresponding "job-sheets-col" Job Template attribute.</w:t>
        </w:r>
      </w:ins>
    </w:p>
    <w:p>
      <w:pPr>
        <w:pStyle w:val="Normal"/>
        <w:ind w:left="720" w:hanging="0"/>
        <w:rPr>
          <w:ins w:id="1159" w:author="Thomas N. Hastings" w:date="2000-05-09T17:17:00Z"/>
        </w:rPr>
      </w:pPr>
      <w:ins w:id="1158" w:author="Thomas N. Hastings" w:date="2000-05-09T17:17:00Z">
        <w:r>
          <w:rPr/>
        </w:r>
      </w:ins>
    </w:p>
    <w:p>
      <w:pPr>
        <w:pStyle w:val="Heading2"/>
        <w:rPr>
          <w:del w:id="1162" w:author="Thomas N. Hastings" w:date="2000-05-09T17:17:00Z"/>
        </w:rPr>
      </w:pPr>
      <w:ins w:id="1160" w:author="Thomas N. Hastings" w:date="2000-05-09T17:17:00Z">
        <w:r>
          <w:rPr/>
          <w:t xml:space="preserve">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w:t>
        </w:r>
      </w:ins>
      <w:del w:id="1161" w:author="Thomas N. Hastings" w:date="2000-05-09T17:17:00Z">
        <w:r>
          <w:rPr/>
          <w:delText>IPP/1.1 "media"</w:delText>
        </w:r>
      </w:del>
    </w:p>
    <w:p>
      <w:pPr>
        <w:pStyle w:val="Heading2"/>
        <w:rPr>
          <w:del w:id="1164" w:author="Thomas N. Hastings" w:date="2000-05-09T17:17:00Z"/>
        </w:rPr>
      </w:pPr>
      <w:del w:id="1163" w:author="Thomas N. Hastings" w:date="2000-05-09T17:17:00Z">
        <w:r>
          <w:rPr/>
        </w:r>
      </w:del>
    </w:p>
    <w:p>
      <w:pPr>
        <w:pStyle w:val="Heading2"/>
        <w:rPr>
          <w:ins w:id="1171" w:author="Thomas N. Hastings" w:date="2000-05-09T17:17:00Z"/>
        </w:rPr>
      </w:pPr>
      <w:del w:id="1165" w:author="Thomas N. Hastings" w:date="2000-05-09T17:17:00Z">
        <w:r>
          <w:rPr/>
          <w:delText xml:space="preserve">This attribute is an extension to the IPP/1.1 [ipp-mod] "media" attribute.  The 'collection' </w:delText>
        </w:r>
      </w:del>
      <w:del w:id="1166" w:author="Thomas N. Hastings" w:date="2000-05-09T17:17:00Z">
        <w:r>
          <w:rPr>
            <w:u w:val="single"/>
          </w:rPr>
          <w:delText xml:space="preserve">attribute </w:delText>
        </w:r>
      </w:del>
      <w:del w:id="1167" w:author="Thomas N. Hastings" w:date="2000-05-09T17:17:00Z">
        <w:r>
          <w:rPr/>
          <w:delText>syntax is added as an OPTIONAL choice for the "media" attribute and is used to enable a client end user to submit a list of media attributes to the printer as a way to more completely specify the</w:delText>
        </w:r>
      </w:del>
      <w:ins w:id="1168" w:author="Thomas N. Hastings" w:date="2000-05-09T17:17:00Z">
        <w:r>
          <w:rPr/>
          <w:t xml:space="preserve">determine the </w:t>
        </w:r>
      </w:ins>
      <w:r>
        <w:rPr/>
        <w:t xml:space="preserve">characteristics of the </w:t>
      </w:r>
      <w:del w:id="1169" w:author="Thomas N. Hastings" w:date="2000-05-09T17:17:00Z">
        <w:r>
          <w:rPr/>
          <w:delText xml:space="preserve">media for the </w:delText>
        </w:r>
      </w:del>
      <w:ins w:id="1170" w:author="Thomas N. Hastings" w:date="2000-05-09T17:17:00Z">
        <w:r>
          <w:rPr/>
          <w:t>job sheet default.</w:t>
        </w:r>
      </w:ins>
    </w:p>
    <w:p>
      <w:pPr>
        <w:pStyle w:val="Normal"/>
        <w:rPr>
          <w:ins w:id="1173" w:author="Thomas N. Hastings" w:date="2000-05-09T17:17:00Z"/>
        </w:rPr>
      </w:pPr>
      <w:del w:id="1172" w:author="Thomas N. Hastings" w:date="2000-05-09T17:17:00Z">
        <w:r>
          <w:rPr/>
          <w:delText>printer.  The 'collection' attribute syntax is:</w:delText>
        </w:r>
      </w:del>
    </w:p>
    <w:p>
      <w:pPr>
        <w:pStyle w:val="Heading3"/>
        <w:ind w:left="1440" w:hanging="0"/>
        <w:rPr>
          <w:ins w:id="1175" w:author="Thomas N. Hastings" w:date="2000-05-09T17:17:00Z"/>
        </w:rPr>
      </w:pPr>
      <w:ins w:id="1174" w:author="Thomas N. Hastings" w:date="2000-05-09T17:17:00Z">
        <w:bookmarkStart w:id="97" w:name="__RefHeading___Toc482526923"/>
        <w:bookmarkEnd w:id="97"/>
        <w:r>
          <w:rPr/>
          <w:t>job-sheets-col-supported (1setOf type2 keyword)</w:t>
        </w:r>
      </w:ins>
    </w:p>
    <w:p>
      <w:pPr>
        <w:pStyle w:val="Normal"/>
        <w:rPr>
          <w:ins w:id="1177" w:author="Thomas N. Hastings" w:date="2000-05-09T17:17:00Z"/>
        </w:rPr>
      </w:pPr>
      <w:ins w:id="1176" w:author="Thomas N. Hastings" w:date="2000-05-09T17:17:00Z">
        <w:r>
          <w:rPr/>
        </w:r>
      </w:ins>
    </w:p>
    <w:p>
      <w:pPr>
        <w:pStyle w:val="Normal"/>
        <w:ind w:left="720" w:hanging="0"/>
        <w:rPr>
          <w:ins w:id="1181" w:author="Thomas N. Hastings" w:date="2000-05-09T17:17:00Z"/>
        </w:rPr>
      </w:pPr>
      <w:ins w:id="1178" w:author="Thomas N. Hastings" w:date="2000-05-09T17:17:00Z">
        <w:r>
          <w:rPr/>
          <w:t xml:space="preserve">The "job-sheets-col-supported" attribute identifies the keyword names of the member attributes supported in the "job-sheets-col" collection Job Template attribute, i.e., the keyword names of the member attributes in </w:t>
        </w:r>
      </w:ins>
      <w:ins w:id="1179" w:author="Thomas N. Hastings" w:date="2000-05-09T17:17:00Z">
        <w:r>
          <w:rPr/>
          <w:fldChar w:fldCharType="begin"/>
        </w:r>
        <w:r>
          <w:rPr/>
          <w:instrText xml:space="preserve"> REF _Ref477714788 \h </w:instrText>
        </w:r>
        <w:r>
          <w:rPr/>
          <w:fldChar w:fldCharType="separate"/>
        </w:r>
        <w:r>
          <w:rPr/>
          <w:t>Table 6</w:t>
        </w:r>
        <w:r>
          <w:rPr/>
          <w:fldChar w:fldCharType="end"/>
        </w:r>
      </w:ins>
      <w:ins w:id="1180" w:author="Thomas N. Hastings" w:date="2000-05-09T17:17:00Z">
        <w:r>
          <w:rPr/>
          <w:t xml:space="preserve"> that the Printer supports.</w:t>
        </w:r>
      </w:ins>
    </w:p>
    <w:p>
      <w:pPr>
        <w:pStyle w:val="Normal"/>
        <w:rPr>
          <w:ins w:id="1183" w:author="Thomas N. Hastings" w:date="2000-05-09T17:17:00Z"/>
        </w:rPr>
      </w:pPr>
      <w:ins w:id="1182" w:author="Thomas N. Hastings" w:date="2000-05-09T17:17:00Z">
        <w:r>
          <w:rPr/>
        </w:r>
      </w:ins>
    </w:p>
    <w:p>
      <w:pPr>
        <w:pStyle w:val="BodyTextIndent2"/>
        <w:rPr>
          <w:ins w:id="1185" w:author="Thomas N. Hastings" w:date="2000-05-09T17:17:00Z"/>
        </w:rPr>
      </w:pPr>
      <w:ins w:id="1184" w:author="Thomas N. Hastings" w:date="2000-05-09T17:17:00Z">
        <w:r>
          <w:rPr/>
        </w:r>
      </w:ins>
    </w:p>
    <w:p>
      <w:pPr>
        <w:pStyle w:val="Heading2"/>
        <w:rPr>
          <w:ins w:id="1187" w:author="Thomas N. Hastings" w:date="2000-05-09T17:17:00Z"/>
        </w:rPr>
      </w:pPr>
      <w:ins w:id="1186" w:author="Thomas N. Hastings" w:date="2000-05-09T17:17:00Z">
        <w:bookmarkStart w:id="98" w:name="__RefHeading___Toc482526924"/>
        <w:bookmarkStart w:id="99" w:name="_Ref480128518"/>
        <w:bookmarkStart w:id="100" w:name="_Ref480128499"/>
        <w:bookmarkEnd w:id="98"/>
        <w:r>
          <w:rPr/>
          <w:t>job-sheet-message (text(MAX))</w:t>
        </w:r>
      </w:ins>
      <w:bookmarkEnd w:id="99"/>
      <w:bookmarkEnd w:id="100"/>
    </w:p>
    <w:p>
      <w:pPr>
        <w:pStyle w:val="Normal"/>
        <w:rPr>
          <w:ins w:id="1189" w:author="Thomas N. Hastings" w:date="2000-05-09T17:17:00Z"/>
        </w:rPr>
      </w:pPr>
      <w:ins w:id="1188" w:author="Thomas N. Hastings" w:date="2000-05-09T17:17:00Z">
        <w:r>
          <w:rPr/>
        </w:r>
      </w:ins>
    </w:p>
    <w:p>
      <w:pPr>
        <w:pStyle w:val="BodyTextIndent2"/>
        <w:rPr>
          <w:ins w:id="1191" w:author="Thomas N. Hastings" w:date="2000-05-09T17:17:00Z"/>
        </w:rPr>
      </w:pPr>
      <w:ins w:id="1190" w:author="Thomas N. Hastings" w:date="2000-05-09T17:17:00Z">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ins>
    </w:p>
    <w:p>
      <w:pPr>
        <w:pStyle w:val="Normal"/>
        <w:ind w:left="2160" w:hanging="0"/>
        <w:rPr>
          <w:ins w:id="1193" w:author="Thomas N. Hastings" w:date="2000-05-09T17:17:00Z"/>
        </w:rPr>
      </w:pPr>
      <w:ins w:id="1192" w:author="Thomas N. Hastings" w:date="2000-05-09T17:17:00Z">
        <w:r>
          <w:rPr/>
        </w:r>
      </w:ins>
    </w:p>
    <w:p>
      <w:pPr>
        <w:pStyle w:val="Heading3"/>
        <w:ind w:left="1440" w:hanging="0"/>
        <w:rPr>
          <w:ins w:id="1197" w:author="Thomas N. Hastings" w:date="2000-05-09T17:17:00Z"/>
        </w:rPr>
      </w:pPr>
      <w:ins w:id="1194" w:author="Thomas N. Hastings" w:date="2000-05-09T17:17:00Z">
        <w:bookmarkStart w:id="101" w:name="__RefHeading___Toc482526925"/>
        <w:bookmarkEnd w:id="101"/>
        <w:r>
          <w:rPr/>
          <w:t>job-sheet-message-supported (</w:t>
        </w:r>
      </w:ins>
      <w:ins w:id="1195" w:author="Thomas N. Hastings" w:date="2000-05-09T17:17:00Z">
        <w:r>
          <w:rPr>
            <w:lang w:val="en-US"/>
          </w:rPr>
          <w:t>integer(0:1023)</w:t>
        </w:r>
      </w:ins>
      <w:ins w:id="1196" w:author="Thomas N. Hastings" w:date="2000-05-09T17:17:00Z">
        <w:r>
          <w:rPr/>
          <w:t>)</w:t>
        </w:r>
      </w:ins>
    </w:p>
    <w:p>
      <w:pPr>
        <w:pStyle w:val="Normal"/>
        <w:ind w:left="2160" w:hanging="0"/>
        <w:rPr>
          <w:ins w:id="1199" w:author="Thomas N. Hastings" w:date="2000-05-09T17:17:00Z"/>
        </w:rPr>
      </w:pPr>
      <w:ins w:id="1198" w:author="Thomas N. Hastings" w:date="2000-05-09T17:17:00Z">
        <w:r>
          <w:rPr/>
        </w:r>
      </w:ins>
    </w:p>
    <w:p>
      <w:pPr>
        <w:pStyle w:val="Normal"/>
        <w:ind w:left="720" w:hanging="0"/>
        <w:rPr>
          <w:ins w:id="1205" w:author="Thomas N. Hastings" w:date="2000-05-09T17:17:00Z"/>
        </w:rPr>
      </w:pPr>
      <w:ins w:id="1200" w:author="Thomas N. Hastings" w:date="2000-05-09T17:17:00Z">
        <w:r>
          <w:rPr/>
          <w:t xml:space="preserve">The "job-sheet-message-supported" attribute indicates the maximum length that the Printer is able to accept for the "job-sheet-message" Job Template attribute without truncation.  A conforming Printer MUST be able to accept </w:t>
        </w:r>
      </w:ins>
      <w:ins w:id="1201" w:author="Thomas N. Hastings" w:date="2000-05-09T17:17:00Z">
        <w:r>
          <w:rPr>
            <w:lang w:val="en-US"/>
          </w:rPr>
          <w:t xml:space="preserve">1023 </w:t>
        </w:r>
      </w:ins>
      <w:ins w:id="1202" w:author="Thomas N. Hastings" w:date="2000-05-09T17:17:00Z">
        <w:r>
          <w:rPr/>
          <w:t xml:space="preserve">octets without truncation.  However, an IPP Printer MAY be implemented as a gateway to another print system that cannot accept the full </w:t>
        </w:r>
      </w:ins>
      <w:ins w:id="1203" w:author="Thomas N. Hastings" w:date="2000-05-09T17:17:00Z">
        <w:r>
          <w:rPr>
            <w:lang w:val="en-US"/>
          </w:rPr>
          <w:t xml:space="preserve">1023 </w:t>
        </w:r>
      </w:ins>
      <w:ins w:id="1204" w:author="Thomas N. Hastings" w:date="2000-05-09T17:17:00Z">
        <w:r>
          <w:rPr/>
          <w:t xml:space="preserve">octet range, in which case the value will be truncated to the maximum length specified by the "job-sheet-message-supported" attribute.  </w:t>
        </w:r>
      </w:ins>
    </w:p>
    <w:p>
      <w:pPr>
        <w:pStyle w:val="BodyTextIndent2"/>
        <w:rPr/>
      </w:pPr>
      <w:r>
        <w:rPr/>
      </w:r>
    </w:p>
    <w:p>
      <w:pPr>
        <w:pStyle w:val="BodyTextIndent2"/>
        <w:rPr/>
      </w:pPr>
      <w:r>
        <w:rPr/>
      </w:r>
    </w:p>
    <w:p>
      <w:pPr>
        <w:pStyle w:val="Heading2"/>
        <w:rPr>
          <w:ins w:id="1208" w:author="Thomas N. Hastings" w:date="2000-05-09T17:17:00Z"/>
        </w:rPr>
      </w:pPr>
      <w:ins w:id="1206" w:author="Thomas N. Hastings" w:date="2000-05-09T17:17:00Z">
        <w:bookmarkStart w:id="102" w:name="__RefHeading___Toc482526926"/>
        <w:bookmarkStart w:id="103" w:name="_Ref481428782"/>
        <w:bookmarkStart w:id="104" w:name="_Ref480130411"/>
        <w:bookmarkStart w:id="105" w:name="_Ref480128549"/>
        <w:bookmarkStart w:id="106" w:name="_Ref480128534"/>
        <w:bookmarkStart w:id="107" w:name="_Ref473901298"/>
        <w:bookmarkStart w:id="108" w:name="_Ref438364530"/>
        <w:bookmarkEnd w:id="102"/>
        <w:r>
          <w:rPr/>
          <w:t>media-col (collection)</w:t>
        </w:r>
      </w:ins>
      <w:ins w:id="1207" w:author="Thomas N. Hastings" w:date="2000-05-09T17:17:00Z">
        <w:bookmarkEnd w:id="107"/>
        <w:bookmarkEnd w:id="108"/>
        <w:r>
          <w:rPr/>
          <w:t xml:space="preserve"> - augments IPP/1.1 "media"</w:t>
        </w:r>
      </w:ins>
      <w:bookmarkEnd w:id="103"/>
      <w:bookmarkEnd w:id="104"/>
      <w:bookmarkEnd w:id="105"/>
      <w:bookmarkEnd w:id="106"/>
    </w:p>
    <w:p>
      <w:pPr>
        <w:pStyle w:val="Normal"/>
        <w:ind w:left="720" w:hanging="0"/>
        <w:rPr>
          <w:ins w:id="1210" w:author="Thomas N. Hastings" w:date="2000-05-09T17:17:00Z"/>
        </w:rPr>
      </w:pPr>
      <w:ins w:id="1209" w:author="Thomas N. Hastings" w:date="2000-05-09T17:17:00Z">
        <w:r>
          <w:rPr/>
        </w:r>
      </w:ins>
    </w:p>
    <w:p>
      <w:pPr>
        <w:pStyle w:val="BodyTextIndent2"/>
        <w:rPr>
          <w:ins w:id="1212" w:author="Thomas N. Hastings" w:date="2000-05-09T17:17:00Z"/>
        </w:rPr>
      </w:pPr>
      <w:ins w:id="1211" w:author="Thomas N. Hastings" w:date="2000-05-09T17:17:00Z">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ins>
    </w:p>
    <w:p>
      <w:pPr>
        <w:pStyle w:val="BodyTextIndent2"/>
        <w:rPr>
          <w:ins w:id="1214" w:author="Thomas N. Hastings" w:date="2000-05-09T17:17:00Z"/>
        </w:rPr>
      </w:pPr>
      <w:ins w:id="1213" w:author="Thomas N. Hastings" w:date="2000-05-09T17:17:00Z">
        <w:r>
          <w:rPr/>
        </w:r>
      </w:ins>
    </w:p>
    <w:p>
      <w:pPr>
        <w:pStyle w:val="BodyTextIndent2"/>
        <w:rPr>
          <w:ins w:id="1218" w:author="Thomas N. Hastings" w:date="2000-05-09T17:17:00Z"/>
        </w:rPr>
      </w:pPr>
      <w:ins w:id="1215" w:author="Thomas N. Hastings" w:date="2000-05-09T17:17:00Z">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ins>
      <w:ins w:id="1216" w:author="Thomas N. Hastings" w:date="2000-05-09T17:17:00Z">
        <w:r>
          <w:rPr/>
          <w:fldChar w:fldCharType="begin"/>
        </w:r>
        <w:r>
          <w:rPr/>
          <w:instrText xml:space="preserve"> REF _Ref480737466 \r \h </w:instrText>
        </w:r>
        <w:r>
          <w:rPr/>
          <w:fldChar w:fldCharType="separate"/>
        </w:r>
        <w:r>
          <w:rPr/>
          <w:t>3.14.1</w:t>
        </w:r>
        <w:r>
          <w:rPr/>
          <w:fldChar w:fldCharType="end"/>
        </w:r>
      </w:ins>
      <w:ins w:id="1217" w:author="Thomas N. Hastings" w:date="2000-05-09T17:17:00Z">
        <w:r>
          <w:rPr/>
          <w:t>) MUST be used to distinguish two or more media instances that would otherwise have the same characteristics.</w:t>
        </w:r>
      </w:ins>
    </w:p>
    <w:p>
      <w:pPr>
        <w:pStyle w:val="BodyTextIndent2"/>
        <w:rPr>
          <w:ins w:id="1220" w:author="Thomas N. Hastings" w:date="2000-05-09T17:17:00Z"/>
        </w:rPr>
      </w:pPr>
      <w:ins w:id="1219" w:author="Thomas N. Hastings" w:date="2000-05-09T17:17:00Z">
        <w:r>
          <w:rPr/>
        </w:r>
      </w:ins>
    </w:p>
    <w:p>
      <w:pPr>
        <w:pStyle w:val="BodyTextIndent2"/>
        <w:rPr>
          <w:ins w:id="1222" w:author="Thomas N. Hastings" w:date="2000-05-09T17:17:00Z"/>
        </w:rPr>
      </w:pPr>
      <w:ins w:id="1221" w:author="Thomas N. Hastings" w:date="2000-05-09T17:17:00Z">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ins>
    </w:p>
    <w:p>
      <w:pPr>
        <w:pStyle w:val="BodyTextIndent2"/>
        <w:rPr>
          <w:ins w:id="1224" w:author="Thomas N. Hastings" w:date="2000-05-09T17:17:00Z"/>
        </w:rPr>
      </w:pPr>
      <w:ins w:id="1223" w:author="Thomas N. Hastings" w:date="2000-05-09T17:17:00Z">
        <w:r>
          <w:rPr/>
        </w:r>
      </w:ins>
    </w:p>
    <w:p>
      <w:pPr>
        <w:pStyle w:val="BodyTextIndent2"/>
        <w:rPr>
          <w:ins w:id="1226" w:author="Thomas N. Hastings" w:date="2000-05-09T17:17:00Z"/>
        </w:rPr>
      </w:pPr>
      <w:ins w:id="1225" w:author="Thomas N. Hastings" w:date="2000-05-09T17:17:00Z">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ins>
    </w:p>
    <w:p>
      <w:pPr>
        <w:pStyle w:val="BodyTextIndent2"/>
        <w:rPr>
          <w:ins w:id="1228" w:author="Thomas N. Hastings" w:date="2000-05-09T17:17:00Z"/>
        </w:rPr>
      </w:pPr>
      <w:ins w:id="1227" w:author="Thomas N. Hastings" w:date="2000-05-09T17:17:00Z">
        <w:r>
          <w:rPr/>
        </w:r>
      </w:ins>
    </w:p>
    <w:p>
      <w:pPr>
        <w:pStyle w:val="BodyTextIndent2"/>
        <w:rPr>
          <w:ins w:id="1230" w:author="Thomas N. Hastings" w:date="2000-05-09T17:17:00Z"/>
        </w:rPr>
      </w:pPr>
      <w:ins w:id="1229" w:author="Thomas N. Hastings" w:date="2000-05-09T17:17:00Z">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ins>
    </w:p>
    <w:p>
      <w:pPr>
        <w:pStyle w:val="BodyTextIndent2"/>
        <w:rPr>
          <w:ins w:id="1232" w:author="Thomas N. Hastings" w:date="2000-05-09T17:17:00Z"/>
        </w:rPr>
      </w:pPr>
      <w:ins w:id="1231" w:author="Thomas N. Hastings" w:date="2000-05-09T17:17:00Z">
        <w:r>
          <w:rPr/>
        </w:r>
      </w:ins>
    </w:p>
    <w:p>
      <w:pPr>
        <w:pStyle w:val="BodyTextIndent2"/>
        <w:rPr>
          <w:ins w:id="1234" w:author="Thomas N. Hastings" w:date="2000-05-09T17:17:00Z"/>
        </w:rPr>
      </w:pPr>
      <w:ins w:id="1233" w:author="Thomas N. Hastings" w:date="2000-05-09T17:17:00Z">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ins>
    </w:p>
    <w:p>
      <w:pPr>
        <w:pStyle w:val="BodyTextIndent2"/>
        <w:rPr>
          <w:ins w:id="1236" w:author="Thomas N. Hastings" w:date="2000-05-09T17:17:00Z"/>
        </w:rPr>
      </w:pPr>
      <w:ins w:id="1235" w:author="Thomas N. Hastings" w:date="2000-05-09T17:17:00Z">
        <w:r>
          <w:rPr/>
        </w:r>
      </w:ins>
    </w:p>
    <w:p>
      <w:pPr>
        <w:pStyle w:val="BodyTextIndent2"/>
        <w:rPr>
          <w:ins w:id="1240" w:author="Thomas N. Hastings" w:date="2000-05-09T17:17:00Z"/>
        </w:rPr>
      </w:pPr>
      <w:ins w:id="1237" w:author="Thomas N. Hastings" w:date="2000-05-09T17:17:00Z">
        <w:r>
          <w:rPr/>
          <w:fldChar w:fldCharType="begin"/>
        </w:r>
        <w:r>
          <w:rPr/>
          <w:instrText xml:space="preserve"> REF _Ref477704400 \h </w:instrText>
        </w:r>
        <w:r>
          <w:rPr/>
          <w:fldChar w:fldCharType="separate"/>
        </w:r>
        <w:r>
          <w:rPr/>
          <w:t>Table 7</w:t>
        </w:r>
        <w:r>
          <w:rPr/>
          <w:fldChar w:fldCharType="end"/>
        </w:r>
      </w:ins>
      <w:ins w:id="1238" w:author="Thomas N. Hastings" w:date="2000-05-09T17:17:00Z">
        <w:r>
          <w:rPr/>
          <w:t xml:space="preserve"> </w:t>
        </w:r>
      </w:ins>
      <w:ins w:id="1239" w:author="Thomas N. Hastings" w:date="2000-05-09T17:17:00Z">
        <w:r>
          <w:rPr/>
          <w:t>lists the member attributes of the "media-col" collection attribute:</w:t>
        </w:r>
      </w:ins>
    </w:p>
    <w:p>
      <w:pPr>
        <w:pStyle w:val="BodyTextIndent2"/>
        <w:rPr>
          <w:ins w:id="1242" w:author="Thomas N. Hastings" w:date="2000-05-09T17:17:00Z"/>
        </w:rPr>
      </w:pPr>
      <w:ins w:id="1241" w:author="Thomas N. Hastings" w:date="2000-05-09T17:17:00Z">
        <w:r>
          <w:rPr/>
        </w:r>
      </w:ins>
    </w:p>
    <w:p>
      <w:pPr>
        <w:pStyle w:val="Caption"/>
        <w:keepNext w:val="true"/>
        <w:jc w:val="center"/>
        <w:rPr/>
      </w:pPr>
      <w:ins w:id="1243" w:author="Thomas N. Hastings" w:date="2000-05-09T17:17:00Z">
        <w:bookmarkStart w:id="109" w:name="__RefHeading___Toc482526996"/>
        <w:bookmarkStart w:id="110" w:name="_Ref477704400"/>
        <w:bookmarkEnd w:id="109"/>
        <w:r>
          <w:rPr/>
          <w:t xml:space="preserve">Table </w:t>
        </w:r>
      </w:ins>
      <w:ins w:id="1244" w:author="Thomas N. Hastings" w:date="2000-05-09T17:17:00Z">
        <w:r>
          <w:rPr/>
          <w:fldChar w:fldCharType="begin"/>
        </w:r>
        <w:r>
          <w:rPr/>
          <w:instrText xml:space="preserve"> SEQ Table \* ARABIC </w:instrText>
        </w:r>
        <w:r>
          <w:rPr/>
          <w:fldChar w:fldCharType="separate"/>
        </w:r>
        <w:r>
          <w:rPr/>
          <w:t>7</w:t>
        </w:r>
        <w:r>
          <w:rPr/>
          <w:fldChar w:fldCharType="end"/>
        </w:r>
      </w:ins>
      <w:bookmarkEnd w:id="110"/>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45" w:author="Thomas N. Hastings" w:date="2000-05-09T17:17:00Z">
              <w:r>
                <w:rPr/>
                <w:delText>media-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46"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4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48"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49" w:author="Thomas N. Hastings" w:date="2000-05-09T17:17:00Z">
              <w:r>
                <w:rPr/>
                <w:t>media-description</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52"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53" w:author="Thomas N. Hastings" w:date="2000-05-09T17:17:00Z">
              <w:r>
                <w:rPr/>
                <w:delText>media-color</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54"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5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5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57" w:author="Thomas N. Hastings" w:date="2000-05-09T17:17:00Z">
              <w:r>
                <w:rPr/>
                <w:t>media-color</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8"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9"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0"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1" w:author="Thomas N. Hastings" w:date="2000-05-09T17:17:00Z">
              <w:r>
                <w:rPr/>
                <w:t>media-label-typ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62"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6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65" w:author="Thomas N. Hastings" w:date="2000-05-09T17:17:00Z">
              <w:r>
                <w:rPr/>
                <w:delText>media-siz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66" w:author="Thomas N. Hastings" w:date="2000-05-09T17:17:00Z">
              <w:r>
                <w:rPr/>
                <w:delText>type3 keyword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6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68" w:author="Thomas N. Hastings" w:date="2000-05-09T17:17:00Z">
              <w:r>
                <w:rPr/>
                <w:delText>MUST</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9" w:author="Thomas N. Hastings" w:date="2000-05-09T17:17:00Z">
              <w:r>
                <w:rPr/>
                <w:t>media-siz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70" w:author="Thomas N. Hastings" w:date="2000-05-09T17:17:00Z">
              <w:r>
                <w:rPr/>
                <w:t>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7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72"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3" w:author="Thomas N. Hastings" w:date="2000-05-09T17:17:00Z">
              <w:r>
                <w:rPr/>
                <w:delText>media-weight</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4" w:author="Thomas N. Hastings" w:date="2000-05-09T17:17:00Z">
              <w:r>
                <w:rPr/>
                <w:delText>integer</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7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7" w:author="Thomas N. Hastings" w:date="2000-05-09T17:17:00Z">
              <w:r>
                <w:rPr/>
                <w:delText>media-weight-uni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8" w:author="Thomas N. Hastings" w:date="2000-05-09T17:17:00Z">
              <w:r>
                <w:rPr/>
                <w:delText>type3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9"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80"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1" w:author="Thomas N. Hastings" w:date="2000-05-09T17:17:00Z">
              <w:r>
                <w:rPr/>
                <w:t>media-weight-metric</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2"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5" w:author="Thomas N. Hastings" w:date="2000-05-09T17:17:00Z">
              <w:r>
                <w:rPr/>
                <w:t>media-weight-english</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6"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7"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8"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9" w:author="Thomas N. Hastings" w:date="2000-05-09T17:17:00Z">
              <w:r>
                <w:rPr/>
                <w:t>media-recycled</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9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9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92" w:author="Thomas N. Hastings" w:date="2000-05-09T17:17:00Z">
              <w:r>
                <w:rPr/>
                <w:t>MAY</w:t>
              </w:r>
            </w:ins>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w:t>
      </w:r>
      <w:ins w:id="1293" w:author="Thomas N. Hastings" w:date="2000-05-09T17:17:00Z">
        <w:r>
          <w:rPr/>
          <w:t>-col</w:t>
        </w:r>
      </w:ins>
      <w:r>
        <w:rPr/>
        <w:t>" collection member attributes definitions are:</w:t>
      </w:r>
    </w:p>
    <w:p>
      <w:pPr>
        <w:pStyle w:val="BodyTextIndent2"/>
        <w:rPr/>
      </w:pPr>
      <w:r>
        <w:rPr/>
      </w:r>
    </w:p>
    <w:p>
      <w:pPr>
        <w:pStyle w:val="BodyTextIndent2"/>
        <w:ind w:left="2160" w:hanging="0"/>
        <w:rPr/>
      </w:pPr>
      <w:r>
        <w:rPr/>
      </w:r>
    </w:p>
    <w:p>
      <w:pPr>
        <w:pStyle w:val="Heading3"/>
        <w:ind w:left="1440" w:hanging="0"/>
        <w:rPr/>
      </w:pPr>
      <w:del w:id="1294" w:author="Thomas N. Hastings" w:date="2000-05-09T17:17:00Z">
        <w:bookmarkStart w:id="111" w:name="__RefHeading___Toc482526927"/>
        <w:bookmarkStart w:id="112" w:name="_Ref480737466"/>
        <w:bookmarkEnd w:id="111"/>
        <w:r>
          <w:rPr/>
          <w:delText>media-name</w:delText>
        </w:r>
      </w:del>
      <w:ins w:id="1295" w:author="Thomas N. Hastings" w:date="2000-05-09T17:17:00Z">
        <w:r>
          <w:rPr/>
          <w:t>media-description</w:t>
        </w:r>
      </w:ins>
      <w:r>
        <w:rPr/>
        <w:t xml:space="preserve"> (type3 keyword | name(MAX))</w:t>
      </w:r>
      <w:bookmarkEnd w:id="112"/>
    </w:p>
    <w:p>
      <w:pPr>
        <w:pStyle w:val="Normal"/>
        <w:ind w:left="720" w:hanging="0"/>
        <w:rPr/>
      </w:pPr>
      <w:r>
        <w:rPr/>
      </w:r>
    </w:p>
    <w:p>
      <w:pPr>
        <w:pStyle w:val="Normal"/>
        <w:ind w:left="720" w:hanging="0"/>
        <w:rPr>
          <w:del w:id="1304" w:author="Thomas N. Hastings" w:date="2000-05-09T17:17:00Z"/>
        </w:rPr>
      </w:pPr>
      <w:r>
        <w:rPr/>
        <w:t xml:space="preserve">The </w:t>
      </w:r>
      <w:del w:id="1296" w:author="Thomas N. Hastings" w:date="2000-05-09T17:17:00Z">
        <w:r>
          <w:rPr/>
          <w:delText>"media-name"</w:delText>
        </w:r>
      </w:del>
      <w:ins w:id="1297" w:author="Thomas N. Hastings" w:date="2000-05-09T17:17:00Z">
        <w:r>
          <w:rPr/>
          <w:t>"media-description"</w:t>
        </w:r>
      </w:ins>
      <w:r>
        <w:rPr/>
        <w:t xml:space="preserve"> member attribute is used to specify a media </w:t>
      </w:r>
      <w:del w:id="1298" w:author="Thomas N. Hastings" w:date="2000-05-09T17:17:00Z">
        <w:r>
          <w:rPr/>
          <w:delText xml:space="preserve">name, similar to the standard IPP/1.0 'keyword | name' </w:delText>
        </w:r>
      </w:del>
      <w:del w:id="1299" w:author="Thomas N. Hastings" w:date="2000-05-09T17:17:00Z">
        <w:r>
          <w:rPr>
            <w:u w:val="single"/>
          </w:rPr>
          <w:delText xml:space="preserve">attribute </w:delText>
        </w:r>
      </w:del>
      <w:del w:id="1300" w:author="Thomas N. Hastings" w:date="2000-05-09T17:17:00Z">
        <w:r>
          <w:rPr/>
          <w:delText>syntaxes of the media attribute.  The difference is that the "media-name"</w:delText>
        </w:r>
      </w:del>
      <w:ins w:id="1301" w:author="Thomas N. Hastings" w:date="2000-05-09T17:17:00Z">
        <w:r>
          <w:rPr/>
          <w:t>description.  The "media-description"</w:t>
        </w:r>
      </w:ins>
      <w:r>
        <w:rPr/>
        <w:t xml:space="preserve"> member attribute is treated as just another characteristic of the media that the printer must match to select the correct </w:t>
      </w:r>
      <w:ins w:id="1302" w:author="Thomas N. Hastings" w:date="2000-05-09T17:17:00Z">
        <w:r>
          <w:rPr/>
          <w:t xml:space="preserve">media.  Furthermore, more than one medium instance can have the same 'keyword' or 'name' </w:t>
        </w:r>
      </w:ins>
      <w:del w:id="1303" w:author="Thomas N. Hastings" w:date="2000-05-09T17:17:00Z">
        <w:r>
          <w:rPr/>
          <w:delText>media.</w:delText>
        </w:r>
      </w:del>
    </w:p>
    <w:p>
      <w:pPr>
        <w:pStyle w:val="Normal"/>
        <w:ind w:left="720" w:hanging="0"/>
        <w:rPr>
          <w:del w:id="1306" w:author="Thomas N. Hastings" w:date="2000-05-09T17:17:00Z"/>
        </w:rPr>
      </w:pPr>
      <w:del w:id="1305" w:author="Thomas N. Hastings" w:date="2000-05-09T17:17:00Z">
        <w:r>
          <w:rPr/>
        </w:r>
      </w:del>
    </w:p>
    <w:p>
      <w:pPr>
        <w:pStyle w:val="Normal"/>
        <w:ind w:left="720" w:hanging="0"/>
        <w:rPr>
          <w:del w:id="1308" w:author="Thomas N. Hastings" w:date="2000-05-09T17:17:00Z"/>
        </w:rPr>
      </w:pPr>
      <w:del w:id="1307" w:author="Thomas N. Hastings" w:date="2000-05-09T17:17:00Z">
        <w:r>
          <w:rPr/>
          <w:delText>For-example, if the "media-name" member attribute is "iso-a4" and the "hole-count" member attribute is 3, then the requested media is "three hole punched A4."  Since many of the standard keyword values are under specified, this allows for further refinement of the specification of the desired media.</w:delText>
        </w:r>
      </w:del>
    </w:p>
    <w:p>
      <w:pPr>
        <w:pStyle w:val="Normal"/>
        <w:ind w:left="720" w:hanging="0"/>
        <w:rPr>
          <w:del w:id="1310" w:author="Thomas N. Hastings" w:date="2000-05-09T17:17:00Z"/>
        </w:rPr>
      </w:pPr>
      <w:del w:id="1309" w:author="Thomas N. Hastings" w:date="2000-05-09T17:17:00Z">
        <w:r>
          <w:rPr/>
        </w:r>
      </w:del>
    </w:p>
    <w:p>
      <w:pPr>
        <w:pStyle w:val="Normal"/>
        <w:ind w:left="720" w:hanging="0"/>
        <w:rPr>
          <w:del w:id="1312" w:author="Thomas N. Hastings" w:date="2000-05-09T17:17:00Z"/>
        </w:rPr>
      </w:pPr>
      <w:del w:id="1311" w:author="Thomas N. Hastings" w:date="2000-05-09T17:17:00Z">
        <w:r>
          <w:rPr/>
          <w:delText xml:space="preserve">The standard type3 keyword values for media-name are the same as those defined for the "media" attribute in IPP/1.1.   Typical values include "iso-a4-white", "na-letter-colored" and so forth. </w:delText>
        </w:r>
      </w:del>
    </w:p>
    <w:p>
      <w:pPr>
        <w:pStyle w:val="Normal"/>
        <w:ind w:left="720" w:hanging="0"/>
        <w:rPr>
          <w:del w:id="1314" w:author="Thomas N. Hastings" w:date="2000-05-09T17:17:00Z"/>
        </w:rPr>
      </w:pPr>
      <w:del w:id="1313" w:author="Thomas N. Hastings" w:date="2000-05-09T17:17:00Z">
        <w:r>
          <w:rPr/>
        </w:r>
      </w:del>
    </w:p>
    <w:p>
      <w:pPr>
        <w:pStyle w:val="Normal"/>
        <w:widowControl/>
        <w:bidi w:val="0"/>
        <w:ind w:left="720" w:hanging="0"/>
        <w:rPr>
          <w:del w:id="1320" w:author="Thomas N. Hastings" w:date="2000-05-09T17:17:00Z"/>
        </w:rPr>
      </w:pPr>
      <w:del w:id="1315" w:author="Thomas N. Hastings" w:date="2000-05-09T17:17:00Z">
        <w:r>
          <w:rPr/>
          <w:delText xml:space="preserve">The 'name' </w:delText>
        </w:r>
      </w:del>
      <w:del w:id="1316" w:author="Thomas N. Hastings" w:date="2000-05-09T17:17:00Z">
        <w:r>
          <w:rPr>
            <w:u w:val="single"/>
          </w:rPr>
          <w:delText xml:space="preserve">attribute </w:delText>
        </w:r>
      </w:del>
      <w:del w:id="1317" w:author="Thomas N. Hastings" w:date="2000-05-09T17:17:00Z">
        <w:r>
          <w:rPr/>
          <w:delText xml:space="preserve">syntax for "media-name" is used to enable a client to submit a site-defined name as a reference for a specific media.  This </w:delText>
        </w:r>
      </w:del>
      <w:del w:id="1318" w:author="Thomas N. Hastings" w:date="2000-05-09T17:17:00Z">
        <w:r>
          <w:rPr>
            <w:u w:val="single"/>
          </w:rPr>
          <w:delText xml:space="preserve">attribute </w:delText>
        </w:r>
      </w:del>
      <w:del w:id="1319" w:author="Thomas N. Hastings" w:date="2000-05-09T17:17:00Z">
        <w:r>
          <w:rPr/>
          <w:delText>syntax can be used to enable a System Administrator to extend the list of IPP media names.  Examples might include  "1040 Tax Form", "Acme Letter Head", "Hammermill", and "U.S. Government 3R712".</w:delText>
        </w:r>
      </w:del>
    </w:p>
    <w:p>
      <w:pPr>
        <w:pStyle w:val="Normal"/>
        <w:ind w:left="720" w:hanging="0"/>
        <w:rPr>
          <w:del w:id="1322" w:author="Thomas N. Hastings" w:date="2000-05-09T17:17:00Z"/>
        </w:rPr>
      </w:pPr>
      <w:del w:id="1321" w:author="Thomas N. Hastings" w:date="2000-05-09T17:17:00Z">
        <w:r>
          <w:rPr/>
        </w:r>
      </w:del>
    </w:p>
    <w:p>
      <w:pPr>
        <w:pStyle w:val="Normal"/>
        <w:ind w:left="720" w:hanging="0"/>
        <w:rPr>
          <w:ins w:id="1325" w:author="Thomas N. Hastings" w:date="2000-05-09T17:17:00Z"/>
        </w:rPr>
      </w:pPr>
      <w:del w:id="1323" w:author="Thomas N. Hastings" w:date="2000-05-09T17:17:00Z">
        <w:r>
          <w:rPr/>
          <w:delText>Note: some printers may require that media with different characteristics be allowed to have the same name.  If a printer does allow the ambiguous case of different media with the same name, then it is implementation dependent how the resolution to a single media occurs.</w:delText>
        </w:r>
      </w:del>
      <w:ins w:id="1324" w:author="Thomas N. Hastings" w:date="2000-05-09T17:17:00Z">
        <w:r>
          <w:rPr/>
          <w:t>value.  As with any 'keyword | name' value, the client SHOULD localize the 'keyword' value, but not the 'name' value.</w:t>
        </w:r>
      </w:ins>
    </w:p>
    <w:p>
      <w:pPr>
        <w:pStyle w:val="Normal"/>
        <w:ind w:left="720" w:hanging="0"/>
        <w:rPr>
          <w:ins w:id="1327" w:author="Thomas N. Hastings" w:date="2000-05-09T17:17:00Z"/>
        </w:rPr>
      </w:pPr>
      <w:ins w:id="1326" w:author="Thomas N. Hastings" w:date="2000-05-09T17:17:00Z">
        <w:r>
          <w:rPr/>
        </w:r>
      </w:ins>
    </w:p>
    <w:p>
      <w:pPr>
        <w:pStyle w:val="Normal"/>
        <w:ind w:left="720" w:hanging="0"/>
        <w:rPr>
          <w:ins w:id="1331" w:author="Thomas N. Hastings" w:date="2000-05-09T17:17:00Z"/>
        </w:rPr>
      </w:pPr>
      <w:ins w:id="1328" w:author="Thomas N. Hastings" w:date="2000-05-09T17:17:00Z">
        <w:r>
          <w:rPr/>
          <w:t xml:space="preserve">The value of the "media-description" member attribute can be any of the keyword or name values defined for the "media" Job Template attribute (see [ipp-mod] section 4.2.11 and section </w:t>
        </w:r>
      </w:ins>
      <w:ins w:id="1329" w:author="Thomas N. Hastings" w:date="2000-05-09T17:17:00Z">
        <w:r>
          <w:rPr/>
          <w:fldChar w:fldCharType="begin"/>
        </w:r>
        <w:r>
          <w:rPr/>
          <w:instrText xml:space="preserve"> REF _Ref482498316 \r \h </w:instrText>
        </w:r>
        <w:r>
          <w:rPr/>
          <w:fldChar w:fldCharType="separate"/>
        </w:r>
        <w:r>
          <w:rPr/>
          <w:t>7.3</w:t>
        </w:r>
        <w:r>
          <w:rPr/>
          <w:fldChar w:fldCharType="end"/>
        </w:r>
      </w:ins>
      <w:ins w:id="1330" w:author="Thomas N. Hastings" w:date="2000-05-09T17:17:00Z">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ins>
    </w:p>
    <w:p>
      <w:pPr>
        <w:pStyle w:val="NormalIndent"/>
        <w:rPr>
          <w:ins w:id="1333" w:author="Thomas N. Hastings" w:date="2000-05-09T17:17:00Z"/>
        </w:rPr>
      </w:pPr>
      <w:ins w:id="1332" w:author="Thomas N. Hastings" w:date="2000-05-09T17:17:00Z">
        <w:r>
          <w:rPr/>
        </w:r>
      </w:ins>
    </w:p>
    <w:p>
      <w:pPr>
        <w:pStyle w:val="Normal"/>
        <w:ind w:left="720" w:hanging="0"/>
        <w:rPr>
          <w:ins w:id="1337" w:author="Thomas N. Hastings" w:date="2000-05-09T17:17:00Z"/>
        </w:rPr>
      </w:pPr>
      <w:ins w:id="1334" w:author="Thomas N. Hastings" w:date="2000-05-09T17:17:00Z">
        <w:r>
          <w:rPr/>
          <w:t xml:space="preserve">For example, suppose that a Printer supports two A4 media that are identical, except that one has three punched holes and the other does not.  If the "media-hole-count" member attribute (see section </w:t>
        </w:r>
      </w:ins>
      <w:ins w:id="1335" w:author="Thomas N. Hastings" w:date="2000-05-09T17:17:00Z">
        <w:r>
          <w:rPr/>
          <w:fldChar w:fldCharType="begin"/>
        </w:r>
        <w:r>
          <w:rPr/>
          <w:instrText xml:space="preserve"> REF _Ref480739039 \r \h </w:instrText>
        </w:r>
        <w:r>
          <w:rPr/>
          <w:fldChar w:fldCharType="separate"/>
        </w:r>
        <w:r>
          <w:rPr/>
          <w:t>3.14.6</w:t>
        </w:r>
        <w:r>
          <w:rPr/>
          <w:fldChar w:fldCharType="end"/>
        </w:r>
      </w:ins>
      <w:ins w:id="1336" w:author="Thomas N. Hastings" w:date="2000-05-09T17:17:00Z">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ins>
    </w:p>
    <w:p>
      <w:pPr>
        <w:pStyle w:val="Normal"/>
        <w:ind w:left="720" w:hanging="0"/>
        <w:rPr>
          <w:ins w:id="1339" w:author="Thomas N. Hastings" w:date="2000-05-09T17:17:00Z"/>
        </w:rPr>
      </w:pPr>
      <w:ins w:id="1338" w:author="Thomas N. Hastings" w:date="2000-05-09T17:17:00Z">
        <w:r>
          <w:rPr/>
        </w:r>
      </w:ins>
    </w:p>
    <w:p>
      <w:pPr>
        <w:pStyle w:val="Normal"/>
        <w:ind w:left="720" w:hanging="0"/>
        <w:rPr>
          <w:ins w:id="1341" w:author="Thomas N. Hastings" w:date="2000-05-09T17:17:00Z"/>
        </w:rPr>
      </w:pPr>
      <w:ins w:id="1340" w:author="Thomas N. Hastings" w:date="2000-05-09T17:17:00Z">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ins>
    </w:p>
    <w:p>
      <w:pPr>
        <w:pStyle w:val="Normal"/>
        <w:ind w:left="720" w:hanging="0"/>
        <w:rPr>
          <w:ins w:id="1343" w:author="Thomas N. Hastings" w:date="2000-05-09T17:17:00Z"/>
        </w:rPr>
      </w:pPr>
      <w:ins w:id="1342" w:author="Thomas N. Hastings" w:date="2000-05-09T17:17:00Z">
        <w:r>
          <w:rPr/>
        </w:r>
      </w:ins>
    </w:p>
    <w:p>
      <w:pPr>
        <w:pStyle w:val="BodyTextIndent2"/>
        <w:ind w:left="720" w:hanging="0"/>
        <w:rPr/>
      </w:pPr>
      <w:ins w:id="1344" w:author="Thomas N. Hastings" w:date="2000-05-09T17:17:00Z">
        <w:r>
          <w:rPr/>
          <w:t xml:space="preserve">The "media-description-supported" (1setOf (type3 keyword | name(MAX))) Printer attribute identifies the values of this "media-description" member attribute that the Printer supports, i.e., the descriptions supported.   </w:t>
        </w:r>
      </w:ins>
    </w:p>
    <w:p>
      <w:pPr>
        <w:pStyle w:val="BodyTextIndent2"/>
        <w:rPr/>
      </w:pPr>
      <w:r>
        <w:rPr/>
      </w:r>
    </w:p>
    <w:p>
      <w:pPr>
        <w:pStyle w:val="Heading3"/>
        <w:ind w:left="1440" w:hanging="0"/>
        <w:rPr/>
      </w:pPr>
      <w:bookmarkStart w:id="113" w:name="__RefHeading___Toc482526928"/>
      <w:bookmarkEnd w:id="113"/>
      <w:r>
        <w:rPr/>
        <w:t>media-color (type3 keyword | name</w:t>
      </w:r>
      <w:del w:id="1345" w:author="Thomas N. Hastings" w:date="2000-05-09T17:17:00Z">
        <w:r>
          <w:rPr/>
          <w:delText xml:space="preserve"> </w:delText>
        </w:r>
      </w:del>
      <w:r>
        <w:rPr/>
        <w:t>(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w:t>
      </w:r>
      <w:ins w:id="1346" w:author="Thomas N. Hastings" w:date="2000-05-09T17:17:00Z">
        <w:r>
          <w:rPr/>
          <w:t>media-</w:t>
        </w:r>
      </w:ins>
      <w:r>
        <w:rPr/>
        <w:t>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7" w:author="Thomas N. Hastings" w:date="2000-05-09T17:17:00Z">
              <w:r>
                <w:rPr/>
                <w:t>'gra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48" w:author="Thomas N. Hastings" w:date="2000-05-09T17:17:00Z">
              <w:r>
                <w:rPr/>
                <w:t>The specified media should be gra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9" w:author="Thomas N. Hastings" w:date="2000-05-09T17:17:00Z">
              <w:r>
                <w:rPr/>
                <w:t>'ivor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0" w:author="Thomas N. Hastings" w:date="2000-05-09T17:17:00Z">
              <w:r>
                <w:rPr/>
                <w:t>The specified media should be ivor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51" w:author="Thomas N. Hastings" w:date="2000-05-09T17:17:00Z">
              <w:r>
                <w:rPr/>
                <w:t>'orange'</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2" w:author="Thomas N. Hastings" w:date="2000-05-09T17:17:00Z">
              <w:r>
                <w:rPr/>
                <w:t>The specified media should be orange.</w:t>
              </w:r>
            </w:ins>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w:t>
      </w:r>
      <w:del w:id="1353" w:author="Thomas N. Hastings" w:date="2000-05-09T17:17:00Z">
        <w:r>
          <w:rPr/>
          <w:delText>'red' and 'blue</w:delText>
        </w:r>
      </w:del>
      <w:ins w:id="1354" w:author="Thomas N. Hastings" w:date="2000-05-09T17:17:00Z">
        <w:r>
          <w:rPr/>
          <w:t>'blue', 'red', 'gray', 'ivory', 'orange',</w:t>
        </w:r>
      </w:ins>
      <w:r>
        <w:rPr/>
        <w:t xml:space="preserve"> and 'clear' (instead of 'transparent' - see section </w:t>
      </w:r>
      <w:r>
        <w:rPr/>
        <w:fldChar w:fldCharType="begin"/>
      </w:r>
      <w:r>
        <w:rPr/>
        <w:instrText xml:space="preserve"> REF _Ref473907143 \r \h </w:instrText>
      </w:r>
      <w:r>
        <w:rPr/>
        <w:fldChar w:fldCharType="separate"/>
      </w:r>
      <w:r>
        <w:rPr/>
        <w:t>3.14.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ins w:id="1356" w:author="Thomas N. Hastings" w:date="2000-05-09T17:17:00Z"/>
        </w:rPr>
      </w:pPr>
      <w:ins w:id="1355" w:author="Thomas N. Hastings" w:date="2000-05-09T17:17:00Z">
        <w:r>
          <w:rPr/>
          <w:t>The "media-color-supported" (1setOf (type3 keyword | name(MAX))) Printer attribute identifies the values of this "media-color" member attribute that the Printer supports, i.e., the colors supported.</w:t>
        </w:r>
      </w:ins>
    </w:p>
    <w:p>
      <w:pPr>
        <w:pStyle w:val="BodyTextIndent2"/>
        <w:ind w:left="720" w:hanging="0"/>
        <w:rPr/>
      </w:pPr>
      <w:r>
        <w:rPr/>
      </w:r>
    </w:p>
    <w:p>
      <w:pPr>
        <w:pStyle w:val="Heading3"/>
        <w:ind w:left="1440" w:hanging="0"/>
        <w:rPr/>
      </w:pPr>
      <w:bookmarkStart w:id="114" w:name="__RefHeading___Toc482526929"/>
      <w:bookmarkStart w:id="115" w:name="_Ref473907143"/>
      <w:bookmarkEnd w:id="114"/>
      <w:r>
        <w:rPr/>
        <w:t>media-opacity (type3 keyword)</w:t>
      </w:r>
      <w:bookmarkEnd w:id="115"/>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rPr>
          <w:del w:id="1358" w:author="Thomas N. Hastings" w:date="2000-05-09T17:17:00Z"/>
        </w:rPr>
      </w:pPr>
      <w:del w:id="1357" w:author="Thomas N. Hastings" w:date="2000-05-09T17:17:00Z">
        <w:r>
          <w:rPr/>
        </w:r>
      </w:del>
    </w:p>
    <w:p>
      <w:pPr>
        <w:pStyle w:val="BodyTextIndent2"/>
        <w:ind w:left="720" w:hanging="0"/>
        <w:rPr>
          <w:ins w:id="1361" w:author="Thomas N. Hastings" w:date="2000-05-09T17:17:00Z"/>
        </w:rPr>
      </w:pPr>
      <w:del w:id="1359" w:author="Thomas N. Hastings" w:date="2000-05-09T17:17:00Z">
        <w:r>
          <w:rPr/>
          <w:delText>media-pre-printed (boolean)</w:delText>
        </w:r>
      </w:del>
      <w:ins w:id="1360" w:author="Thomas N. Hastings" w:date="2000-05-09T17:17:00Z">
        <w:r>
          <w:rPr/>
          <w:t>The "media-opacity-supported" (1setOf type3 keyword) Printer attribute identifies the values of this "media-opacity" member attribute that the Printer supports, i.e., the opacities supported.</w:t>
        </w:r>
      </w:ins>
    </w:p>
    <w:p>
      <w:pPr>
        <w:pStyle w:val="BodyTextIndent2"/>
        <w:rPr>
          <w:ins w:id="1363" w:author="Thomas N. Hastings" w:date="2000-05-09T17:17:00Z"/>
        </w:rPr>
      </w:pPr>
      <w:ins w:id="1362" w:author="Thomas N. Hastings" w:date="2000-05-09T17:17:00Z">
        <w:r>
          <w:rPr/>
        </w:r>
      </w:ins>
    </w:p>
    <w:p>
      <w:pPr>
        <w:pStyle w:val="Heading3"/>
        <w:ind w:left="1440" w:hanging="0"/>
        <w:rPr/>
      </w:pPr>
      <w:ins w:id="1364" w:author="Thomas N. Hastings" w:date="2000-05-09T17:17:00Z">
        <w:bookmarkStart w:id="116" w:name="__RefHeading___Toc482526930"/>
        <w:bookmarkEnd w:id="116"/>
        <w:r>
          <w:rPr/>
          <w:t>media-pre-printed (type3 keyword | name(MAX))</w:t>
        </w:r>
      </w:ins>
    </w:p>
    <w:p>
      <w:pPr>
        <w:pStyle w:val="Normal"/>
        <w:ind w:left="720" w:hanging="0"/>
        <w:rPr>
          <w:b/>
          <w:b/>
        </w:rPr>
      </w:pPr>
      <w:r>
        <w:rPr>
          <w:b/>
        </w:rPr>
      </w:r>
    </w:p>
    <w:p>
      <w:pPr>
        <w:pStyle w:val="Normal"/>
        <w:ind w:left="720" w:hanging="0"/>
        <w:rPr>
          <w:del w:id="1370" w:author="Thomas N. Hastings" w:date="2000-05-09T17:17:00Z"/>
        </w:rPr>
      </w:pPr>
      <w:r>
        <w:rPr/>
        <w:t xml:space="preserve">The "media-pre-printed" attribute indicates that the </w:t>
      </w:r>
      <w:del w:id="1365" w:author="Thomas N. Hastings" w:date="2000-05-09T17:17:00Z">
        <w:r>
          <w:rPr/>
          <w:delText>desired media is already imaged.</w:delText>
        </w:r>
      </w:del>
      <w:ins w:id="1366" w:author="Thomas N. Hastings" w:date="2000-05-09T17:17:00Z">
        <w:r>
          <w:rPr/>
          <w:t>pre-printed characteristics of the desired media.</w:t>
        </w:r>
      </w:ins>
      <w:r>
        <w:rPr/>
        <w:t xml:space="preserve">  Examples of pre-printed media include forms and company letterhead.  If the value is </w:t>
      </w:r>
      <w:del w:id="1367" w:author="Thomas N. Hastings" w:date="2000-05-09T17:17:00Z">
        <w:r>
          <w:rPr/>
          <w:delText>'false',</w:delText>
        </w:r>
      </w:del>
      <w:ins w:id="1368" w:author="Thomas N. Hastings" w:date="2000-05-09T17:17:00Z">
        <w:r>
          <w:rPr/>
          <w:t>'blank',</w:t>
        </w:r>
      </w:ins>
      <w:r>
        <w:rPr/>
        <w:t xml:space="preserve"> the Printer MAY use an electronic representation of a form, if the medium has some imaged information already associated with </w:t>
      </w:r>
      <w:del w:id="1369" w:author="Thomas N. Hastings" w:date="2000-05-09T17:17:00Z">
        <w:r>
          <w:rPr/>
          <w:delText>it.</w:delText>
        </w:r>
      </w:del>
    </w:p>
    <w:p>
      <w:pPr>
        <w:pStyle w:val="Normal"/>
        <w:ind w:left="720" w:hanging="0"/>
        <w:rPr>
          <w:ins w:id="1372" w:author="Thomas N. Hastings" w:date="2000-05-09T17:17:00Z"/>
        </w:rPr>
      </w:pPr>
      <w:ins w:id="1371" w:author="Thomas N. Hastings" w:date="2000-05-09T17:17:00Z">
        <w:r>
          <w:rPr/>
          <w:t>it.  The standard keyword values for "media-pre-printed" are:</w:t>
        </w:r>
      </w:ins>
    </w:p>
    <w:p>
      <w:pPr>
        <w:pStyle w:val="Normal"/>
        <w:ind w:left="720" w:hanging="0"/>
        <w:rPr>
          <w:ins w:id="1374" w:author="Thomas N. Hastings" w:date="2000-05-09T17:17:00Z"/>
        </w:rPr>
      </w:pPr>
      <w:ins w:id="1373" w:author="Thomas N. Hastings" w:date="2000-05-09T17:17:00Z">
        <w:r>
          <w:rPr/>
        </w:r>
      </w:ins>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76" w:author="Thomas N. Hastings" w:date="2000-05-09T17:17:00Z"/>
              </w:rPr>
            </w:pPr>
            <w:ins w:id="1375" w:author="Thomas N. Hastings" w:date="2000-05-09T17:17:00Z">
              <w:r>
                <w:rPr/>
                <w:t>'blank'</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78" w:author="Thomas N. Hastings" w:date="2000-05-09T17:17:00Z"/>
              </w:rPr>
            </w:pPr>
            <w:ins w:id="1377" w:author="Thomas N. Hastings" w:date="2000-05-09T17:17:00Z">
              <w:r>
                <w:rPr/>
                <w:t>The desired medium is not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0" w:author="Thomas N. Hastings" w:date="2000-05-09T17:17:00Z"/>
              </w:rPr>
            </w:pPr>
            <w:ins w:id="1379" w:author="Thomas N. Hastings" w:date="2000-05-09T17:17:00Z">
              <w:r>
                <w:rPr/>
                <w:t>'pre-print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2" w:author="Thomas N. Hastings" w:date="2000-05-09T17:17:00Z"/>
              </w:rPr>
            </w:pPr>
            <w:ins w:id="1381" w:author="Thomas N. Hastings" w:date="2000-05-09T17:17:00Z">
              <w:r>
                <w:rPr/>
                <w:t>The desired medium is pre-printed; the other attributes identify which medium instance and so what is actually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4" w:author="Thomas N. Hastings" w:date="2000-05-09T17:17:00Z"/>
              </w:rPr>
            </w:pPr>
            <w:ins w:id="1383" w:author="Thomas N. Hastings" w:date="2000-05-09T17:17:00Z">
              <w:r>
                <w:rPr/>
                <w:t>letter-hea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6" w:author="Thomas N. Hastings" w:date="2000-05-09T17:17:00Z"/>
              </w:rPr>
            </w:pPr>
            <w:ins w:id="1385" w:author="Thomas N. Hastings" w:date="2000-05-09T17:17:00Z">
              <w:r>
                <w:rPr/>
                <w:t>The site-defined letter head pre-printed is desired.</w:t>
              </w:r>
            </w:ins>
          </w:p>
        </w:tc>
      </w:tr>
    </w:tbl>
    <w:p>
      <w:pPr>
        <w:pStyle w:val="Normal"/>
        <w:ind w:left="1440" w:hanging="0"/>
        <w:rPr>
          <w:ins w:id="1388" w:author="Thomas N. Hastings" w:date="2000-05-09T17:17:00Z"/>
        </w:rPr>
      </w:pPr>
      <w:ins w:id="1387" w:author="Thomas N. Hastings" w:date="2000-05-09T17:17:00Z">
        <w:r>
          <w:rPr/>
        </w:r>
      </w:ins>
    </w:p>
    <w:p>
      <w:pPr>
        <w:pStyle w:val="BodyTextIndent2"/>
        <w:ind w:left="720" w:hanging="0"/>
        <w:rPr/>
      </w:pPr>
      <w:ins w:id="1389" w:author="Thomas N. Hastings" w:date="2000-05-09T17:17:00Z">
        <w:r>
          <w:rPr/>
          <w:t>The "media-pre-printed-supported" (1setOf (type3 keyword | name(MAX)) Printer attribute identifies the values of this "media-pre-printed" member attribute that the Printer supports.</w:t>
        </w:r>
      </w:ins>
    </w:p>
    <w:p>
      <w:pPr>
        <w:pStyle w:val="BodyTextIndent2"/>
        <w:ind w:left="720" w:hanging="0"/>
        <w:rPr/>
      </w:pPr>
      <w:r>
        <w:rPr/>
      </w:r>
    </w:p>
    <w:p>
      <w:pPr>
        <w:pStyle w:val="Heading3"/>
        <w:ind w:left="1440" w:hanging="0"/>
        <w:rPr/>
      </w:pPr>
      <w:bookmarkStart w:id="117" w:name="__RefHeading___Toc482526931"/>
      <w:bookmarkEnd w:id="117"/>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The "media-tabs" member attribute does not imply that media is ordered in any way.  Ordered media is specified only using the "</w:t>
      </w:r>
      <w:ins w:id="1390" w:author="Thomas N. Hastings" w:date="2000-05-09T17:17:00Z">
        <w:r>
          <w:rPr/>
          <w:t>media-</w:t>
        </w:r>
      </w:ins>
      <w:r>
        <w:rPr/>
        <w:t xml:space="preserve">order-count" member attribute (see section </w:t>
      </w:r>
      <w:r>
        <w:rPr/>
        <w:fldChar w:fldCharType="begin"/>
      </w:r>
      <w:r>
        <w:rPr/>
        <w:instrText xml:space="preserve"> REF _Ref441724130 \r \h </w:instrText>
      </w:r>
      <w:r>
        <w:rPr/>
        <w:fldChar w:fldCharType="separate"/>
      </w:r>
      <w:r>
        <w:rPr/>
        <w:t>3.14.7</w:t>
      </w:r>
      <w:r>
        <w:rPr/>
        <w:fldChar w:fldCharType="end"/>
      </w:r>
      <w:r>
        <w:rPr/>
        <w:t>).  If the tabbed media is ordered, then the order MUST be indicated using the "</w:t>
      </w:r>
      <w:ins w:id="1391" w:author="Thomas N. Hastings" w:date="2000-05-09T17:17:00Z">
        <w:r>
          <w:rPr/>
          <w:t>media-</w:t>
        </w:r>
      </w:ins>
      <w:r>
        <w:rPr/>
        <w:t>order-count" member attribute.</w:t>
      </w:r>
    </w:p>
    <w:p>
      <w:pPr>
        <w:pStyle w:val="Normal"/>
        <w:ind w:left="720" w:hanging="0"/>
        <w:rPr/>
      </w:pPr>
      <w:r>
        <w:rPr/>
      </w:r>
    </w:p>
    <w:p>
      <w:pPr>
        <w:pStyle w:val="BodyTextIndent2"/>
        <w:ind w:left="720" w:hanging="0"/>
        <w:rPr>
          <w:ins w:id="1393" w:author="Thomas N. Hastings" w:date="2000-05-09T17:17:00Z"/>
        </w:rPr>
      </w:pPr>
      <w:ins w:id="1392" w:author="Thomas N. Hastings" w:date="2000-05-09T17:17:00Z">
        <w:r>
          <w:rPr/>
          <w:t>The "media-tabs-supported" (1setOf (type3 keyword | name(MAX))) Printer attribute identifies the values of this "media-tabs" member attribute that the Printer supports, i.e., the tabs supported.</w:t>
        </w:r>
      </w:ins>
    </w:p>
    <w:p>
      <w:pPr>
        <w:pStyle w:val="Date"/>
        <w:rPr>
          <w:ins w:id="1395" w:author="Thomas N. Hastings" w:date="2000-05-09T17:17:00Z"/>
        </w:rPr>
      </w:pPr>
      <w:ins w:id="1394" w:author="Thomas N. Hastings" w:date="2000-05-09T17:17:00Z">
        <w:r>
          <w:rPr/>
        </w:r>
      </w:ins>
    </w:p>
    <w:p>
      <w:pPr>
        <w:pStyle w:val="Heading3"/>
        <w:ind w:left="1440" w:hanging="0"/>
        <w:rPr/>
      </w:pPr>
      <w:bookmarkStart w:id="118" w:name="__RefHeading___Toc482526932"/>
      <w:bookmarkStart w:id="119" w:name="_Ref480739039"/>
      <w:bookmarkEnd w:id="118"/>
      <w:r>
        <w:rPr/>
        <w:t>media-hole-count (integer</w:t>
      </w:r>
      <w:del w:id="1396" w:author="Thomas N. Hastings" w:date="2000-05-09T17:17:00Z">
        <w:r>
          <w:rPr/>
          <w:delText xml:space="preserve"> </w:delText>
        </w:r>
      </w:del>
      <w:r>
        <w:rPr/>
        <w:t>(0:MAX))</w:t>
      </w:r>
      <w:bookmarkEnd w:id="119"/>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ins w:id="1398" w:author="Thomas N. Hastings" w:date="2000-05-09T17:17:00Z"/>
        </w:rPr>
      </w:pPr>
      <w:ins w:id="1397" w:author="Thomas N. Hastings" w:date="2000-05-09T17:17:00Z">
        <w:r>
          <w:rPr/>
          <w:t>The "media-hole-count-supported" (1setOf rangeOfInteger(0:MAX)) Printer attribute identifies the ranges of values of this "media-hold-count" member attribute that the Printer supports.</w:t>
        </w:r>
      </w:ins>
    </w:p>
    <w:p>
      <w:pPr>
        <w:pStyle w:val="Normal"/>
        <w:rPr>
          <w:ins w:id="1400" w:author="Thomas N. Hastings" w:date="2000-05-09T17:17:00Z"/>
        </w:rPr>
      </w:pPr>
      <w:ins w:id="1399" w:author="Thomas N. Hastings" w:date="2000-05-09T17:17:00Z">
        <w:r>
          <w:rPr/>
        </w:r>
      </w:ins>
    </w:p>
    <w:p>
      <w:pPr>
        <w:pStyle w:val="Heading3"/>
        <w:ind w:left="1440" w:hanging="0"/>
        <w:rPr/>
      </w:pPr>
      <w:bookmarkStart w:id="120" w:name="__RefHeading___Toc482526933"/>
      <w:bookmarkStart w:id="121" w:name="_Ref441724130"/>
      <w:bookmarkEnd w:id="120"/>
      <w:r>
        <w:rPr/>
        <w:t>media-order-count (integer</w:t>
      </w:r>
      <w:del w:id="1401" w:author="Thomas N. Hastings" w:date="2000-05-09T17:17:00Z">
        <w:r>
          <w:rPr/>
          <w:delText xml:space="preserve"> </w:delText>
        </w:r>
      </w:del>
      <w:r>
        <w:rPr/>
        <w:t>(1:MAX))</w:t>
      </w:r>
      <w:bookmarkEnd w:id="121"/>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ins w:id="1403" w:author="Thomas N. Hastings" w:date="2000-05-09T17:17:00Z"/>
        </w:rPr>
      </w:pPr>
      <w:ins w:id="1402" w:author="Thomas N. Hastings" w:date="2000-05-09T17:17:00Z">
        <w:r>
          <w:rPr/>
          <w:t>The "media-order-count-supported" (rangeOfInteger(1:MAX)) Printer attribute identifies the range of values of this "media-order-count" member attribute that the Printer supports.</w:t>
        </w:r>
      </w:ins>
    </w:p>
    <w:p>
      <w:pPr>
        <w:pStyle w:val="Normal"/>
        <w:rPr>
          <w:ins w:id="1405" w:author="Thomas N. Hastings" w:date="2000-05-09T17:17:00Z"/>
        </w:rPr>
      </w:pPr>
      <w:ins w:id="1404" w:author="Thomas N. Hastings" w:date="2000-05-09T17:17:00Z">
        <w:r>
          <w:rPr/>
        </w:r>
      </w:ins>
    </w:p>
    <w:p>
      <w:pPr>
        <w:pStyle w:val="Heading3"/>
        <w:ind w:left="1440" w:hanging="0"/>
        <w:rPr>
          <w:ins w:id="1410" w:author="Thomas N. Hastings" w:date="2000-05-09T17:17:00Z"/>
        </w:rPr>
      </w:pPr>
      <w:del w:id="1406" w:author="Thomas N. Hastings" w:date="2000-05-09T17:17:00Z">
        <w:bookmarkStart w:id="122" w:name="__RefHeading___Toc482526934"/>
        <w:bookmarkEnd w:id="122"/>
        <w:r>
          <w:rPr/>
          <w:delText>media-size</w:delText>
        </w:r>
      </w:del>
      <w:ins w:id="1407" w:author="Thomas N. Hastings" w:date="2000-05-09T17:17:00Z">
        <w:r>
          <w:rPr/>
          <w:t>media-label-type</w:t>
        </w:r>
      </w:ins>
      <w:r>
        <w:rPr/>
        <w:t xml:space="preserve"> (type3 keyword | </w:t>
      </w:r>
      <w:del w:id="1408" w:author="Thomas N. Hastings" w:date="2000-05-09T17:17:00Z">
        <w:r>
          <w:rPr/>
          <w:delText>collection)</w:delText>
        </w:r>
      </w:del>
      <w:ins w:id="1409" w:author="Thomas N. Hastings" w:date="2000-05-09T17:17:00Z">
        <w:r>
          <w:rPr/>
          <w:t>name(MAX))</w:t>
        </w:r>
      </w:ins>
    </w:p>
    <w:p>
      <w:pPr>
        <w:pStyle w:val="Normal"/>
        <w:rPr>
          <w:ins w:id="1412" w:author="Thomas N. Hastings" w:date="2000-05-09T17:17:00Z"/>
        </w:rPr>
      </w:pPr>
      <w:ins w:id="1411" w:author="Thomas N. Hastings" w:date="2000-05-09T17:17:00Z">
        <w:r>
          <w:rPr/>
        </w:r>
      </w:ins>
    </w:p>
    <w:p>
      <w:pPr>
        <w:pStyle w:val="Normal"/>
        <w:ind w:left="720" w:hanging="0"/>
        <w:rPr>
          <w:ins w:id="1414" w:author="Thomas N. Hastings" w:date="2000-05-09T17:17:00Z"/>
        </w:rPr>
      </w:pPr>
      <w:ins w:id="1413" w:author="Thomas N. Hastings" w:date="2000-05-09T17:17:00Z">
        <w:r>
          <w:rPr/>
          <w:t>The "media-label-type" member attribute identifies the label characteristics of the media.  The standard keyword values are:</w:t>
        </w:r>
      </w:ins>
    </w:p>
    <w:p>
      <w:pPr>
        <w:pStyle w:val="Normal"/>
        <w:ind w:left="720" w:hanging="0"/>
        <w:rPr>
          <w:ins w:id="1416" w:author="Thomas N. Hastings" w:date="2000-05-09T17:17:00Z"/>
        </w:rPr>
      </w:pPr>
      <w:ins w:id="1415"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18" w:author="Thomas N. Hastings" w:date="2000-05-09T17:17:00Z"/>
              </w:rPr>
            </w:pPr>
            <w:ins w:id="1417"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0" w:author="Thomas N. Hastings" w:date="2000-05-09T17:17:00Z"/>
              </w:rPr>
            </w:pPr>
            <w:ins w:id="1419" w:author="Thomas N. Hastings" w:date="2000-05-09T17:17:00Z">
              <w:r>
                <w:rPr/>
                <w:t>The media MUST NOT be labeled stock.</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22" w:author="Thomas N. Hastings" w:date="2000-05-09T17:17:00Z"/>
              </w:rPr>
            </w:pPr>
            <w:ins w:id="1421"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4" w:author="Thomas N. Hastings" w:date="2000-05-09T17:17:00Z"/>
              </w:rPr>
            </w:pPr>
            <w:ins w:id="1423" w:author="Thomas N. Hastings" w:date="2000-05-09T17:17:00Z">
              <w:r>
                <w:rPr/>
                <w:t>The media MUST be the site-defined standard labeled stock.</w:t>
              </w:r>
            </w:ins>
          </w:p>
        </w:tc>
      </w:tr>
    </w:tbl>
    <w:p>
      <w:pPr>
        <w:pStyle w:val="Normal"/>
        <w:ind w:left="720" w:hanging="0"/>
        <w:rPr>
          <w:ins w:id="1426" w:author="Thomas N. Hastings" w:date="2000-05-09T17:17:00Z"/>
        </w:rPr>
      </w:pPr>
      <w:ins w:id="1425" w:author="Thomas N. Hastings" w:date="2000-05-09T17:17:00Z">
        <w:r>
          <w:rPr/>
        </w:r>
      </w:ins>
    </w:p>
    <w:p>
      <w:pPr>
        <w:pStyle w:val="Normal"/>
        <w:ind w:left="720" w:hanging="0"/>
        <w:rPr>
          <w:ins w:id="1428" w:author="Thomas N. Hastings" w:date="2000-05-09T17:17:00Z"/>
        </w:rPr>
      </w:pPr>
      <w:ins w:id="1427" w:author="Thomas N. Hastings" w:date="2000-05-09T17:17:00Z">
        <w:r>
          <w:rPr/>
          <w:t>If this member attribute is supported, the Printer MUST support at least the 'none' and 'standard' values.</w:t>
        </w:r>
      </w:ins>
    </w:p>
    <w:p>
      <w:pPr>
        <w:pStyle w:val="Normal"/>
        <w:ind w:left="720" w:hanging="0"/>
        <w:rPr>
          <w:ins w:id="1430" w:author="Thomas N. Hastings" w:date="2000-05-09T17:17:00Z"/>
        </w:rPr>
      </w:pPr>
      <w:ins w:id="1429" w:author="Thomas N. Hastings" w:date="2000-05-09T17:17:00Z">
        <w:r>
          <w:rPr/>
        </w:r>
      </w:ins>
    </w:p>
    <w:p>
      <w:pPr>
        <w:pStyle w:val="Normal"/>
        <w:ind w:left="720" w:hanging="0"/>
        <w:rPr>
          <w:ins w:id="1432" w:author="Thomas N. Hastings" w:date="2000-05-09T17:17:00Z"/>
        </w:rPr>
      </w:pPr>
      <w:ins w:id="1431" w:author="Thomas N. Hastings" w:date="2000-05-09T17:17:00Z">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ins>
    </w:p>
    <w:p>
      <w:pPr>
        <w:pStyle w:val="Normal"/>
        <w:rPr>
          <w:ins w:id="1434" w:author="Thomas N. Hastings" w:date="2000-05-09T17:17:00Z"/>
        </w:rPr>
      </w:pPr>
      <w:ins w:id="1433" w:author="Thomas N. Hastings" w:date="2000-05-09T17:17:00Z">
        <w:r>
          <w:rPr/>
        </w:r>
      </w:ins>
    </w:p>
    <w:p>
      <w:pPr>
        <w:pStyle w:val="Heading3"/>
        <w:ind w:left="1440" w:hanging="0"/>
        <w:rPr>
          <w:ins w:id="1436" w:author="Thomas N. Hastings" w:date="2000-05-09T17:17:00Z"/>
        </w:rPr>
      </w:pPr>
      <w:ins w:id="1435" w:author="Thomas N. Hastings" w:date="2000-05-09T17:17:00Z">
        <w:bookmarkStart w:id="123" w:name="__RefHeading___Toc482526935"/>
        <w:bookmarkEnd w:id="123"/>
        <w:r>
          <w:rPr/>
          <w:t>media-size (collection)</w:t>
        </w:r>
      </w:ins>
    </w:p>
    <w:p>
      <w:pPr>
        <w:pStyle w:val="Normal"/>
        <w:rPr/>
      </w:pPr>
      <w:r>
        <w:rPr/>
      </w:r>
    </w:p>
    <w:p>
      <w:pPr>
        <w:pStyle w:val="Normal"/>
        <w:ind w:left="720" w:hanging="0"/>
        <w:rPr>
          <w:ins w:id="1441" w:author="Thomas N. Hastings" w:date="2000-05-09T17:17:00Z"/>
        </w:rPr>
      </w:pPr>
      <w:r>
        <w:rPr/>
        <w:t xml:space="preserve">The "media-size" member attribute </w:t>
      </w:r>
      <w:del w:id="1437" w:author="Thomas N. Hastings" w:date="2000-05-09T17:17:00Z">
        <w:r>
          <w:rPr/>
          <w:delText>can either be a named media size, or</w:delText>
        </w:r>
      </w:del>
      <w:ins w:id="1438" w:author="Thomas N. Hastings" w:date="2000-05-09T17:17:00Z">
        <w:r>
          <w:rPr/>
          <w:t>is</w:t>
        </w:r>
      </w:ins>
      <w:r>
        <w:rPr/>
        <w:t xml:space="preserve"> a collection that explicitly specifies the </w:t>
      </w:r>
      <w:del w:id="1439" w:author="Thomas N. Hastings" w:date="2000-05-09T17:17:00Z">
        <w:r>
          <w:rPr/>
          <w:delText xml:space="preserve">media dimensions.  The standard keywords for named media sizes are defined in section 15 (Appendix C) of the IPP Model and Semantics document.  Only keyword and name values that specify size alone </w:delText>
        </w:r>
      </w:del>
      <w:ins w:id="1440" w:author="Thomas N. Hastings" w:date="2000-05-09T17:17:00Z">
        <w:r>
          <w:rPr/>
          <w:t xml:space="preserve">numerical media width and height dimensions. </w:t>
        </w:r>
      </w:ins>
    </w:p>
    <w:p>
      <w:pPr>
        <w:pStyle w:val="Normal"/>
        <w:ind w:left="720" w:hanging="0"/>
        <w:rPr>
          <w:del w:id="1445" w:author="Thomas N. Hastings" w:date="2000-05-09T17:17:00Z"/>
        </w:rPr>
      </w:pPr>
      <w:del w:id="1442" w:author="Thomas N. Hastings" w:date="2000-05-09T17:17:00Z">
        <w:r>
          <w:rPr/>
          <w:delText xml:space="preserve">SHOULD be used with the "media-size" member attribute.  Customized names that represent media sizes can be created using the 'name' </w:delText>
        </w:r>
      </w:del>
      <w:del w:id="1443" w:author="Thomas N. Hastings" w:date="2000-05-09T17:17:00Z">
        <w:r>
          <w:rPr>
            <w:u w:val="single"/>
          </w:rPr>
          <w:delText xml:space="preserve">attribute </w:delText>
        </w:r>
      </w:del>
      <w:del w:id="1444" w:author="Thomas N. Hastings" w:date="2000-05-09T17:17:00Z">
        <w:r>
          <w:rPr/>
          <w:delText>syntax.</w:delText>
        </w:r>
      </w:del>
    </w:p>
    <w:p>
      <w:pPr>
        <w:pStyle w:val="Normal"/>
        <w:ind w:left="720" w:hanging="0"/>
        <w:rPr>
          <w:del w:id="1447" w:author="Thomas N. Hastings" w:date="2000-05-09T17:17:00Z"/>
        </w:rPr>
      </w:pPr>
      <w:del w:id="1446" w:author="Thomas N. Hastings" w:date="2000-05-09T17:17:00Z">
        <w:r>
          <w:rPr/>
        </w:r>
      </w:del>
    </w:p>
    <w:p>
      <w:pPr>
        <w:pStyle w:val="Normal"/>
        <w:ind w:left="720" w:hanging="0"/>
        <w:rPr>
          <w:del w:id="1449" w:author="Thomas N. Hastings" w:date="2000-05-09T17:17:00Z"/>
        </w:rPr>
      </w:pPr>
      <w:del w:id="1448" w:author="Thomas N. Hastings" w:date="2000-05-09T17:17:00Z">
        <w:r>
          <w:rPr/>
          <w:delText>Implementers Note: The "media-name" member attribute and the "media-size" member attribute can both implicitly specify media size. The resolution of such a conflict is implementation dependent; however, clients/users SHOULD NOT request media that have such a conflict.</w:delText>
        </w:r>
      </w:del>
    </w:p>
    <w:p>
      <w:pPr>
        <w:pStyle w:val="Normal"/>
        <w:ind w:left="720" w:hanging="0"/>
        <w:rPr>
          <w:ins w:id="1451" w:author="Thomas N. Hastings" w:date="2000-05-09T17:17:00Z"/>
        </w:rPr>
      </w:pPr>
      <w:ins w:id="1450" w:author="Thomas N. Hastings" w:date="2000-05-09T17:17:00Z">
        <w:r>
          <w:rPr/>
        </w:r>
      </w:ins>
    </w:p>
    <w:p>
      <w:pPr>
        <w:pStyle w:val="NormalIndent"/>
        <w:rPr/>
      </w:pPr>
      <w:ins w:id="1452" w:author="Thomas N. Hastings" w:date="2000-05-09T17:17:00Z">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ins>
    </w:p>
    <w:p>
      <w:pPr>
        <w:pStyle w:val="Normal"/>
        <w:ind w:left="720" w:hanging="0"/>
        <w:rPr/>
      </w:pPr>
      <w:r>
        <w:rPr/>
        <w:t>The "media-size" collection member attributes are:</w:t>
      </w:r>
    </w:p>
    <w:p>
      <w:pPr>
        <w:pStyle w:val="BodyTextIndent2"/>
        <w:rPr/>
      </w:pPr>
      <w:r>
        <w:rPr/>
      </w:r>
    </w:p>
    <w:p>
      <w:pPr>
        <w:pStyle w:val="Caption"/>
        <w:keepNext w:val="true"/>
        <w:jc w:val="center"/>
        <w:rPr/>
      </w:pPr>
      <w:ins w:id="1453" w:author="Thomas N. Hastings" w:date="2000-05-09T17:17:00Z">
        <w:bookmarkStart w:id="124" w:name="__RefHeading___Toc482526997"/>
        <w:bookmarkEnd w:id="124"/>
        <w:r>
          <w:rPr/>
          <w:t xml:space="preserve">Table </w:t>
        </w:r>
      </w:ins>
      <w:ins w:id="1454" w:author="Thomas N. Hastings" w:date="2000-05-09T17:17:00Z">
        <w:r>
          <w:rPr/>
          <w:fldChar w:fldCharType="begin"/>
        </w:r>
        <w:r>
          <w:rPr/>
          <w:instrText xml:space="preserve"> SEQ Table \* ARABIC </w:instrText>
        </w:r>
        <w:r>
          <w:rPr/>
          <w:fldChar w:fldCharType="separate"/>
        </w:r>
        <w:r>
          <w:rPr/>
          <w:t>8</w:t>
        </w:r>
        <w:r>
          <w:rPr/>
          <w:fldChar w:fldCharType="end"/>
        </w:r>
      </w:ins>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w:t>
      </w:r>
      <w:ins w:id="1455" w:author="Thomas N. Hastings" w:date="2000-05-09T17:17:00Z">
        <w:r>
          <w:rPr/>
          <w:t xml:space="preserve">unit </w:t>
        </w:r>
      </w:ins>
      <w:r>
        <w:rPr/>
        <w:t>is equivalent to 1/2540</w:t>
      </w:r>
      <w:ins w:id="1456"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w:t>
      </w:r>
      <w:del w:id="1457" w:author="Thomas N. Hastings" w:date="2000-05-09T17:17:00Z">
        <w:r>
          <w:rPr/>
          <w:delText>bottom</w:delText>
        </w:r>
      </w:del>
      <w:ins w:id="1458" w:author="Thomas N. Hastings" w:date="2000-05-09T17:17:00Z">
        <w:r>
          <w:rPr/>
          <w:t>left</w:t>
        </w:r>
      </w:ins>
      <w:r>
        <w:rPr/>
        <w:t xml:space="preserve">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59"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ins w:id="1461" w:author="Thomas N. Hastings" w:date="2000-05-09T17:17:00Z"/>
        </w:rPr>
      </w:pPr>
      <w:r>
        <w:rPr/>
        <w:t xml:space="preserve">Indicates the sizes supported by the Printer.  </w:t>
      </w:r>
      <w:ins w:id="1460" w:author="Thomas N. Hastings" w:date="2000-05-09T17:17:00Z">
        <w:r>
          <w:rPr/>
          <w:t xml:space="preserve">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ins>
    </w:p>
    <w:p>
      <w:pPr>
        <w:pStyle w:val="ListContinue4"/>
        <w:spacing w:before="0" w:after="0"/>
        <w:rPr>
          <w:ins w:id="1463" w:author="Thomas N. Hastings" w:date="2000-05-09T17:17:00Z"/>
        </w:rPr>
      </w:pPr>
      <w:ins w:id="1462" w:author="Thomas N. Hastings" w:date="2000-05-09T17:17:00Z">
        <w:r>
          <w:rPr/>
        </w:r>
      </w:ins>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ins w:id="1464" w:author="Thomas N. Hastings" w:date="2000-05-09T17:17:00Z">
        <w:bookmarkStart w:id="125" w:name="__RefHeading___Toc482526998"/>
        <w:bookmarkEnd w:id="125"/>
        <w:r>
          <w:rPr/>
          <w:t xml:space="preserve">Table </w:t>
        </w:r>
      </w:ins>
      <w:ins w:id="1465" w:author="Thomas N. Hastings" w:date="2000-05-09T17:17:00Z">
        <w:r>
          <w:rPr/>
          <w:fldChar w:fldCharType="begin"/>
        </w:r>
        <w:r>
          <w:rPr/>
          <w:instrText xml:space="preserve"> SEQ Table \* ARABIC </w:instrText>
        </w:r>
        <w:r>
          <w:rPr/>
          <w:fldChar w:fldCharType="separate"/>
        </w:r>
        <w:r>
          <w:rPr/>
          <w:t>9</w:t>
        </w:r>
        <w:r>
          <w:rPr/>
          <w:fldChar w:fldCharType="end"/>
        </w:r>
      </w:ins>
      <w:ins w:id="1466" w:author="Thomas N. Hastings" w:date="2000-05-09T17:17:00Z">
        <w:r>
          <w:rPr>
            <w:lang w:val="en-US"/>
          </w:rPr>
          <w:t xml:space="preserve"> - "media-size-supported" member attributes</w:t>
        </w:r>
      </w:ins>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67" w:author="Thomas N. Hastings" w:date="2000-05-09T17:17:00Z">
              <w:r>
                <w:rPr/>
                <w:delText>x-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68"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69"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0"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1" w:author="Thomas N. Hastings" w:date="2000-05-09T17:17:00Z">
              <w:r>
                <w:rPr/>
                <w:t>x-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72"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3"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4" w:author="Thomas N. Hastings" w:date="2000-05-09T17:17:00Z">
              <w:r>
                <w:rPr/>
                <w:t>MUS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75" w:author="Thomas N. Hastings" w:date="2000-05-09T17:17:00Z">
              <w:r>
                <w:rPr/>
                <w:delText>y-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76"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7"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8"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9" w:author="Thomas N. Hastings" w:date="2000-05-09T17:17:00Z">
              <w:r>
                <w:rPr/>
                <w:t>y-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80"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1"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2" w:author="Thomas N. Hastings" w:date="2000-05-09T17:17:00Z">
              <w:r>
                <w:rPr/>
                <w:t>MUST</w:t>
              </w:r>
            </w:ins>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w:t>
      </w:r>
      <w:del w:id="1483" w:author="Thomas N. Hastings" w:date="2000-05-09T17:17:00Z">
        <w:r>
          <w:rPr/>
          <w:delText xml:space="preserve"> </w:delText>
        </w:r>
      </w:del>
      <w:r>
        <w:rPr/>
        <w:t>(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4" w:author="Thomas N. Hastings" w:date="2000-05-09T17:17:00Z">
        <w:r>
          <w:rPr/>
          <w:t xml:space="preserve"> </w:t>
        </w:r>
      </w:ins>
      <w:r>
        <w:rPr/>
        <w:t xml:space="preserve">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w:t>
      </w:r>
      <w:del w:id="1485" w:author="Thomas N. Hastings" w:date="2000-05-09T17:17:00Z">
        <w:r>
          <w:rPr/>
          <w:delText xml:space="preserve"> </w:delText>
        </w:r>
      </w:del>
      <w:r>
        <w:rPr/>
        <w:t>(0:MAX))</w:t>
      </w:r>
    </w:p>
    <w:p>
      <w:pPr>
        <w:pStyle w:val="Normal"/>
        <w:ind w:left="2160" w:hanging="0"/>
        <w:rPr>
          <w:b/>
          <w:b/>
        </w:rPr>
      </w:pPr>
      <w:r>
        <w:rPr>
          <w:b/>
        </w:rPr>
      </w:r>
    </w:p>
    <w:p>
      <w:pPr>
        <w:pStyle w:val="Normal"/>
        <w:ind w:left="2160" w:hanging="0"/>
        <w:rPr/>
      </w:pPr>
      <w:r>
        <w:rPr/>
        <w:t xml:space="preserve">Indicates the size of the media in hundredths of a millimeter along the </w:t>
      </w:r>
      <w:del w:id="1486" w:author="Thomas N. Hastings" w:date="2000-05-09T17:17:00Z">
        <w:r>
          <w:rPr/>
          <w:delText>bottom</w:delText>
        </w:r>
      </w:del>
      <w:ins w:id="1487" w:author="Thomas N. Hastings" w:date="2000-05-09T17:17:00Z">
        <w:r>
          <w:rPr/>
          <w:t>left</w:t>
        </w:r>
      </w:ins>
      <w:r>
        <w:rPr/>
        <w:t xml:space="preserve">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8" w:author="Thomas N. Hastings" w:date="2000-05-09T17:17:00Z">
        <w:r>
          <w:rPr/>
          <w:t xml:space="preserve"> </w:t>
        </w:r>
      </w:ins>
      <w:r>
        <w:rPr/>
        <w:t xml:space="preserve">th of an inch resolution. </w:t>
      </w:r>
    </w:p>
    <w:p>
      <w:pPr>
        <w:pStyle w:val="Normal"/>
        <w:ind w:left="2160" w:hanging="0"/>
        <w:rPr/>
      </w:pPr>
      <w:r>
        <w:rPr/>
      </w:r>
    </w:p>
    <w:p>
      <w:pPr>
        <w:pStyle w:val="ListContinue4"/>
        <w:spacing w:before="0" w:after="0"/>
        <w:rPr/>
      </w:pPr>
      <w:r>
        <w:rPr/>
      </w:r>
    </w:p>
    <w:p>
      <w:pPr>
        <w:pStyle w:val="Heading3"/>
        <w:ind w:left="1440" w:hanging="0"/>
        <w:rPr/>
      </w:pPr>
      <w:bookmarkStart w:id="126" w:name="__RefHeading___Toc482526936"/>
      <w:bookmarkStart w:id="127" w:name="_Ref481429259"/>
      <w:bookmarkEnd w:id="126"/>
      <w:r>
        <w:rPr/>
        <w:t>media-weight</w:t>
      </w:r>
      <w:ins w:id="1489" w:author="Thomas N. Hastings" w:date="2000-05-09T17:17:00Z">
        <w:r>
          <w:rPr/>
          <w:t>-metric</w:t>
        </w:r>
      </w:ins>
      <w:r>
        <w:rPr/>
        <w:t xml:space="preserve"> (integer(0:MAX))</w:t>
      </w:r>
      <w:bookmarkEnd w:id="127"/>
    </w:p>
    <w:p>
      <w:pPr>
        <w:pStyle w:val="Normal"/>
        <w:ind w:left="1440" w:hanging="0"/>
        <w:rPr/>
      </w:pPr>
      <w:r>
        <w:rPr/>
      </w:r>
    </w:p>
    <w:p>
      <w:pPr>
        <w:pStyle w:val="Normal"/>
        <w:ind w:left="720" w:hanging="0"/>
        <w:rPr>
          <w:del w:id="1492" w:author="Thomas N. Hastings" w:date="2000-05-09T17:17:00Z"/>
        </w:rPr>
      </w:pPr>
      <w:r>
        <w:rPr/>
        <w:t xml:space="preserve">The "media-weight" </w:t>
      </w:r>
      <w:ins w:id="1490" w:author="Thomas N. Hastings" w:date="2000-05-09T17:17:00Z">
        <w:r>
          <w:rPr/>
          <w:t xml:space="preserve">member </w:t>
        </w:r>
      </w:ins>
      <w:r>
        <w:rPr/>
        <w:t xml:space="preserve">attribute indicates the weight of the desired media rounded to the nearest whole </w:t>
      </w:r>
      <w:del w:id="1491" w:author="Thomas N. Hastings" w:date="2000-05-09T17:17:00Z">
        <w:r>
          <w:rPr/>
          <w:delText>number.  The units of measure for the "media-weight" attribute are specified using the "media-weight-units" member attribute.</w:delText>
        </w:r>
      </w:del>
    </w:p>
    <w:p>
      <w:pPr>
        <w:pStyle w:val="Normal"/>
        <w:ind w:left="720" w:hanging="0"/>
        <w:rPr>
          <w:del w:id="1494" w:author="Thomas N. Hastings" w:date="2000-05-09T17:17:00Z"/>
        </w:rPr>
      </w:pPr>
      <w:ins w:id="1493" w:author="Thomas N. Hastings" w:date="2000-05-09T17:17:00Z">
        <w:r>
          <w:rPr/>
          <w:t xml:space="preserve">number of grams per square meter.  The "media-weight-supported" (1setOf integer(MAX)) Printer attribute identifies the values of this "media-weight" member attribute that the Printer supports, i.e., the weights </w:t>
        </w:r>
      </w:ins>
    </w:p>
    <w:p>
      <w:pPr>
        <w:pStyle w:val="Normal"/>
        <w:widowControl/>
        <w:bidi w:val="0"/>
        <w:ind w:left="720" w:hanging="0"/>
        <w:rPr>
          <w:ins w:id="1497" w:author="Thomas N. Hastings" w:date="2000-05-09T17:17:00Z"/>
        </w:rPr>
      </w:pPr>
      <w:del w:id="1495" w:author="Thomas N. Hastings" w:date="2000-05-09T17:17:00Z">
        <w:r>
          <w:rPr/>
          <w:delText xml:space="preserve">The "media-weight" member attribute is an optional.  However, if the client supplies the "media-weight" member attribute, then the client MUST also supply the "media-weight-units" member.  If a client supplies the "media-weight" attribute without also supplying the "media-weight-units" member attribute, then the </w:delText>
        </w:r>
      </w:del>
      <w:ins w:id="1496" w:author="Thomas N. Hastings" w:date="2000-05-09T17:17:00Z">
        <w:r>
          <w:rPr/>
          <w:t>supported in metric units.</w:t>
        </w:r>
      </w:ins>
    </w:p>
    <w:p>
      <w:pPr>
        <w:pStyle w:val="NormalIndent"/>
        <w:ind w:left="0" w:hanging="0"/>
        <w:rPr>
          <w:ins w:id="1499" w:author="Thomas N. Hastings" w:date="2000-05-09T17:17:00Z"/>
        </w:rPr>
      </w:pPr>
      <w:ins w:id="1498" w:author="Thomas N. Hastings" w:date="2000-05-09T17:17:00Z">
        <w:r>
          <w:rPr/>
        </w:r>
      </w:ins>
    </w:p>
    <w:p>
      <w:pPr>
        <w:pStyle w:val="Heading3"/>
        <w:ind w:left="1440" w:hanging="0"/>
        <w:rPr>
          <w:ins w:id="1501" w:author="Thomas N. Hastings" w:date="2000-05-09T17:17:00Z"/>
        </w:rPr>
      </w:pPr>
      <w:ins w:id="1500" w:author="Thomas N. Hastings" w:date="2000-05-09T17:17:00Z">
        <w:bookmarkStart w:id="128" w:name="__RefHeading___Toc482526937"/>
        <w:bookmarkStart w:id="129" w:name="_Ref481428986"/>
        <w:bookmarkEnd w:id="128"/>
        <w:r>
          <w:rPr/>
          <w:t>media-weight-english (integer(0:MAX))</w:t>
        </w:r>
      </w:ins>
      <w:bookmarkEnd w:id="129"/>
    </w:p>
    <w:p>
      <w:pPr>
        <w:pStyle w:val="Normal"/>
        <w:ind w:left="2160" w:hanging="0"/>
        <w:rPr>
          <w:ins w:id="1503" w:author="Thomas N. Hastings" w:date="2000-05-09T17:17:00Z"/>
        </w:rPr>
      </w:pPr>
      <w:ins w:id="1502" w:author="Thomas N. Hastings" w:date="2000-05-09T17:17:00Z">
        <w:r>
          <w:rPr/>
        </w:r>
      </w:ins>
    </w:p>
    <w:p>
      <w:pPr>
        <w:pStyle w:val="Normal"/>
        <w:ind w:left="720" w:hanging="0"/>
        <w:rPr>
          <w:ins w:id="1505" w:author="Thomas N. Hastings" w:date="2000-05-09T17:17:00Z"/>
        </w:rPr>
      </w:pPr>
      <w:ins w:id="1504" w:author="Thomas N. Hastings" w:date="2000-05-09T17:17:00Z">
        <w:r>
          <w:rPr/>
          <w:t>The "media-weight-english" member attribute indicates the weight of the desired media rounded to the nearest whole number of pounds.</w:t>
        </w:r>
      </w:ins>
    </w:p>
    <w:p>
      <w:pPr>
        <w:pStyle w:val="Normal"/>
        <w:ind w:left="720" w:hanging="0"/>
        <w:rPr>
          <w:ins w:id="1507" w:author="Thomas N. Hastings" w:date="2000-05-09T17:17:00Z"/>
        </w:rPr>
      </w:pPr>
      <w:ins w:id="1506" w:author="Thomas N. Hastings" w:date="2000-05-09T17:17:00Z">
        <w:r>
          <w:rPr/>
        </w:r>
      </w:ins>
    </w:p>
    <w:p>
      <w:pPr>
        <w:pStyle w:val="Normal"/>
        <w:ind w:left="720" w:hanging="0"/>
        <w:rPr>
          <w:del w:id="1511" w:author="Thomas N. Hastings" w:date="2000-05-09T17:17:00Z"/>
        </w:rPr>
      </w:pPr>
      <w:del w:id="1508" w:author="Thomas N. Hastings" w:date="2000-05-09T17:17:00Z">
        <w:r>
          <w:rPr/>
          <w:delText>printer MUST reject the job and return the "client-error-bad-request" status code.  Similarly, if the Printer supports the "media-weight"</w:delText>
        </w:r>
      </w:del>
      <w:ins w:id="1509" w:author="Thomas N. Hastings" w:date="2000-05-09T17:17:00Z">
        <w:r>
          <w:rPr/>
          <w:t>If a Printer supports the "media-weight-english"</w:t>
        </w:r>
      </w:ins>
      <w:r>
        <w:rPr/>
        <w:t xml:space="preserve"> member attribute, it MUST also support the </w:t>
      </w:r>
      <w:del w:id="1510" w:author="Thomas N. Hastings" w:date="2000-05-09T17:17:00Z">
        <w:r>
          <w:rPr/>
          <w:delText>"media-weight-units" member attribute.</w:delText>
        </w:r>
      </w:del>
    </w:p>
    <w:p>
      <w:pPr>
        <w:pStyle w:val="Normal"/>
        <w:widowControl/>
        <w:bidi w:val="0"/>
        <w:ind w:left="720" w:hanging="0"/>
        <w:rPr>
          <w:del w:id="1513" w:author="Thomas N. Hastings" w:date="2000-05-09T17:17:00Z"/>
        </w:rPr>
      </w:pPr>
      <w:ins w:id="1512" w:author="Thomas N. Hastings" w:date="2000-05-09T17:17:00Z">
        <w:r>
          <w:rPr/>
          <w:t xml:space="preserve">"media-weight-metric" member attribute (but vice-versa is OPTIONAL).  If the Printer supports both weight member attributes, the values SHOULD be available in both units for each medium.  Then users can request media with </w:t>
        </w:r>
      </w:ins>
    </w:p>
    <w:p>
      <w:pPr>
        <w:pStyle w:val="Normal"/>
        <w:widowControl/>
        <w:bidi w:val="0"/>
        <w:ind w:left="720" w:hanging="0"/>
        <w:rPr>
          <w:del w:id="1515" w:author="Thomas N. Hastings" w:date="2000-05-09T17:17:00Z"/>
        </w:rPr>
      </w:pPr>
      <w:del w:id="1514" w:author="Thomas N. Hastings" w:date="2000-05-09T17:17:00Z">
        <w:r>
          <w:rPr/>
          <w:delText>media-weight-units (type3 keyword)</w:delText>
        </w:r>
      </w:del>
    </w:p>
    <w:p>
      <w:pPr>
        <w:pStyle w:val="Normal"/>
        <w:widowControl/>
        <w:bidi w:val="0"/>
        <w:ind w:left="720" w:hanging="0"/>
        <w:rPr>
          <w:del w:id="1517" w:author="Thomas N. Hastings" w:date="2000-05-09T17:17:00Z"/>
        </w:rPr>
      </w:pPr>
      <w:del w:id="1516" w:author="Thomas N. Hastings" w:date="2000-05-09T17:17:00Z">
        <w:r>
          <w:rPr/>
        </w:r>
      </w:del>
    </w:p>
    <w:p>
      <w:pPr>
        <w:pStyle w:val="Normal"/>
        <w:ind w:left="720" w:hanging="0"/>
        <w:rPr>
          <w:del w:id="1519" w:author="Thomas N. Hastings" w:date="2000-05-09T17:17:00Z"/>
        </w:rPr>
      </w:pPr>
      <w:del w:id="1518" w:author="Thomas N. Hastings" w:date="2000-05-09T17:17:00Z">
        <w:r>
          <w:rPr/>
          <w:delText xml:space="preserve">The "weight-units" attribute indicates the units of measure used for the "weight" attribute. </w:delText>
        </w:r>
      </w:del>
    </w:p>
    <w:p>
      <w:pPr>
        <w:pStyle w:val="Normal"/>
        <w:ind w:left="720" w:hanging="0"/>
        <w:rPr>
          <w:del w:id="1521" w:author="Thomas N. Hastings" w:date="2000-05-09T17:17:00Z"/>
        </w:rPr>
      </w:pPr>
      <w:del w:id="1520" w:author="Thomas N. Hastings" w:date="2000-05-09T17:17:00Z">
        <w:r>
          <w:rPr/>
        </w:r>
      </w:del>
    </w:p>
    <w:p>
      <w:pPr>
        <w:pStyle w:val="Normal"/>
        <w:ind w:left="720" w:hanging="0"/>
        <w:rPr>
          <w:del w:id="1523" w:author="Thomas N. Hastings" w:date="2000-05-09T17:17:00Z"/>
        </w:rPr>
      </w:pPr>
      <w:del w:id="1522" w:author="Thomas N. Hastings" w:date="2000-05-09T17:17:00Z">
        <w:r>
          <w:rPr/>
          <w:delText>Standard keyword values for "weight-units" are:</w:delText>
        </w:r>
      </w:del>
    </w:p>
    <w:p>
      <w:pPr>
        <w:pStyle w:val="Normal"/>
        <w:widowControl/>
        <w:bidi w:val="0"/>
        <w:ind w:left="720" w:hanging="0"/>
        <w:rPr>
          <w:del w:id="1525" w:author="Thomas N. Hastings" w:date="2000-05-09T17:17:00Z"/>
        </w:rPr>
      </w:pPr>
      <w:del w:id="1524" w:author="Thomas N. Hastings" w:date="2000-05-09T17:17:00Z">
        <w:r>
          <w:rPr/>
        </w:r>
      </w:del>
    </w:p>
    <w:tbl>
      <w:tblPr>
        <w:tblW w:w="8478" w:type="dxa"/>
        <w:jc w:val="left"/>
        <w:tblInd w:w="1327" w:type="dxa"/>
        <w:tblLayout w:type="fixed"/>
        <w:tblCellMar>
          <w:top w:w="0" w:type="dxa"/>
          <w:left w:w="108" w:type="dxa"/>
          <w:bottom w:w="0" w:type="dxa"/>
          <w:right w:w="108" w:type="dxa"/>
        </w:tblCellMar>
      </w:tblPr>
      <w:tblGrid>
        <w:gridCol w:w="2898"/>
        <w:gridCol w:w="55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27" w:author="Thomas N. Hastings" w:date="2000-05-09T17:17:00Z"/>
              </w:rPr>
            </w:pPr>
            <w:del w:id="1526" w:author="Thomas N. Hastings" w:date="2000-05-09T17:17:00Z">
              <w:r>
                <w:rPr/>
                <w:delText>'pounds'</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29" w:author="Thomas N. Hastings" w:date="2000-05-09T17:17:00Z"/>
              </w:rPr>
            </w:pPr>
            <w:del w:id="1528" w:author="Thomas N. Hastings" w:date="2000-05-09T17:17:00Z">
              <w:r>
                <w:rPr/>
                <w:delText>Can be used to describe media using the conventional practices, e.g. "20 pound", "24 pound", "60 pound", etc.</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31" w:author="Thomas N. Hastings" w:date="2000-05-09T17:17:00Z"/>
              </w:rPr>
            </w:pPr>
            <w:del w:id="1530" w:author="Thomas N. Hastings" w:date="2000-05-09T17:17:00Z">
              <w:r>
                <w:rPr/>
                <w:delText>'grams-per-meter-squared'</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33" w:author="Thomas N. Hastings" w:date="2000-05-09T17:17:00Z"/>
              </w:rPr>
            </w:pPr>
            <w:del w:id="1532" w:author="Thomas N. Hastings" w:date="2000-05-09T17:17:00Z">
              <w:r>
                <w:rPr/>
                <w:delText>Can be used to specify the exact weight per unit area, e.g. "75 gm/m2", etc.</w:delText>
              </w:r>
            </w:del>
          </w:p>
        </w:tc>
      </w:tr>
    </w:tbl>
    <w:p>
      <w:pPr>
        <w:pStyle w:val="Normal"/>
        <w:ind w:left="720" w:hanging="0"/>
        <w:rPr>
          <w:ins w:id="1535" w:author="Thomas N. Hastings" w:date="2000-05-09T17:17:00Z"/>
        </w:rPr>
      </w:pPr>
      <w:ins w:id="1534" w:author="Thomas N. Hastings" w:date="2000-05-09T17:17:00Z">
        <w:r>
          <w:rPr/>
          <w:t>either units.</w:t>
        </w:r>
      </w:ins>
    </w:p>
    <w:p>
      <w:pPr>
        <w:pStyle w:val="Normal"/>
        <w:ind w:left="720" w:hanging="0"/>
        <w:rPr>
          <w:ins w:id="1537" w:author="Thomas N. Hastings" w:date="2000-05-09T17:17:00Z"/>
        </w:rPr>
      </w:pPr>
      <w:ins w:id="1536" w:author="Thomas N. Hastings" w:date="2000-05-09T17:17:00Z">
        <w:r>
          <w:rPr/>
        </w:r>
      </w:ins>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ins w:id="1538" w:author="Thomas N. Hastings" w:date="2000-05-09T17:17:00Z">
              <w:r>
                <w:rPr>
                  <w:lang w:eastAsia="en-US"/>
                </w:rPr>
                <w:t>Bond paper</w:t>
              </w:r>
            </w:ins>
          </w:p>
        </w:tc>
        <w:tc>
          <w:tcPr>
            <w:tcW w:w="2430" w:type="dxa"/>
            <w:tcBorders>
              <w:left w:val="single" w:sz="4" w:space="0" w:color="000000"/>
              <w:right w:val="single" w:sz="4" w:space="0" w:color="000000"/>
            </w:tcBorders>
          </w:tcPr>
          <w:p>
            <w:pPr>
              <w:pStyle w:val="Normal"/>
              <w:rPr>
                <w:lang w:eastAsia="en-US"/>
              </w:rPr>
            </w:pPr>
            <w:ins w:id="1539" w:author="Thomas N. Hastings" w:date="2000-05-09T17:17:00Z">
              <w:r>
                <w:rPr>
                  <w:lang w:eastAsia="en-US"/>
                </w:rPr>
                <w:t>20 lb =  75 g/m**2</w:t>
              </w:r>
            </w:ins>
          </w:p>
        </w:tc>
        <w:tc>
          <w:tcPr>
            <w:tcW w:w="2430" w:type="dxa"/>
            <w:tcBorders>
              <w:left w:val="single" w:sz="4" w:space="0" w:color="000000"/>
              <w:right w:val="single" w:sz="4" w:space="0" w:color="000000"/>
            </w:tcBorders>
          </w:tcPr>
          <w:p>
            <w:pPr>
              <w:pStyle w:val="Normal"/>
              <w:rPr>
                <w:lang w:eastAsia="en-US"/>
              </w:rPr>
            </w:pPr>
            <w:ins w:id="1540" w:author="Thomas N. Hastings" w:date="2000-05-09T17:17:00Z">
              <w:r>
                <w:rPr>
                  <w:lang w:eastAsia="en-US"/>
                </w:rPr>
                <w:t>1 lb = 3.750 g/m**2</w:t>
              </w:r>
            </w:ins>
          </w:p>
        </w:tc>
      </w:tr>
      <w:tr>
        <w:trPr>
          <w:trHeight w:val="52" w:hRule="atLeast"/>
        </w:trPr>
        <w:tc>
          <w:tcPr>
            <w:tcW w:w="1638" w:type="dxa"/>
            <w:tcBorders>
              <w:left w:val="single" w:sz="4" w:space="0" w:color="000000"/>
              <w:right w:val="single" w:sz="4" w:space="0" w:color="000000"/>
            </w:tcBorders>
          </w:tcPr>
          <w:p>
            <w:pPr>
              <w:pStyle w:val="Refid"/>
              <w:rPr>
                <w:lang w:eastAsia="en-US"/>
              </w:rPr>
            </w:pPr>
            <w:ins w:id="1541" w:author="Thomas N. Hastings" w:date="2000-05-09T17:17:00Z">
              <w:r>
                <w:rPr>
                  <w:lang w:eastAsia="en-US"/>
                </w:rPr>
                <w:t>Index Bristol tab stock</w:t>
              </w:r>
            </w:ins>
          </w:p>
        </w:tc>
        <w:tc>
          <w:tcPr>
            <w:tcW w:w="2430" w:type="dxa"/>
            <w:tcBorders>
              <w:left w:val="single" w:sz="4" w:space="0" w:color="000000"/>
              <w:right w:val="single" w:sz="4" w:space="0" w:color="000000"/>
            </w:tcBorders>
          </w:tcPr>
          <w:p>
            <w:pPr>
              <w:pStyle w:val="Normal"/>
              <w:rPr>
                <w:lang w:eastAsia="en-US"/>
              </w:rPr>
            </w:pPr>
            <w:ins w:id="1542" w:author="Thomas N. Hastings" w:date="2000-05-09T17:17:00Z">
              <w:r>
                <w:rPr>
                  <w:lang w:eastAsia="en-US"/>
                </w:rPr>
                <w:t>90 lb = 163 g/m**2</w:t>
              </w:r>
            </w:ins>
          </w:p>
        </w:tc>
        <w:tc>
          <w:tcPr>
            <w:tcW w:w="2430" w:type="dxa"/>
            <w:tcBorders>
              <w:left w:val="single" w:sz="4" w:space="0" w:color="000000"/>
              <w:right w:val="single" w:sz="4" w:space="0" w:color="000000"/>
            </w:tcBorders>
          </w:tcPr>
          <w:p>
            <w:pPr>
              <w:pStyle w:val="Normal"/>
              <w:rPr>
                <w:lang w:eastAsia="en-US"/>
              </w:rPr>
            </w:pPr>
            <w:ins w:id="1543" w:author="Thomas N. Hastings" w:date="2000-05-09T17:17:00Z">
              <w:r>
                <w:rPr>
                  <w:lang w:eastAsia="en-US"/>
                </w:rPr>
                <w:t>1 lb = 1.811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4" w:author="Thomas N. Hastings" w:date="2000-05-09T17:17:00Z">
              <w:r>
                <w:rPr>
                  <w:lang w:eastAsia="en-US"/>
                </w:rPr>
                <w:t>Cover stock</w:t>
              </w:r>
            </w:ins>
          </w:p>
        </w:tc>
        <w:tc>
          <w:tcPr>
            <w:tcW w:w="2430" w:type="dxa"/>
            <w:tcBorders>
              <w:left w:val="single" w:sz="4" w:space="0" w:color="000000"/>
              <w:right w:val="single" w:sz="4" w:space="0" w:color="000000"/>
            </w:tcBorders>
          </w:tcPr>
          <w:p>
            <w:pPr>
              <w:pStyle w:val="Normal"/>
              <w:rPr>
                <w:lang w:eastAsia="en-US"/>
              </w:rPr>
            </w:pPr>
            <w:ins w:id="1545" w:author="Thomas N. Hastings" w:date="2000-05-09T17:17:00Z">
              <w:r>
                <w:rPr>
                  <w:lang w:eastAsia="en-US"/>
                </w:rPr>
                <w:t>65 lb = 176 g/m**2</w:t>
              </w:r>
            </w:ins>
          </w:p>
        </w:tc>
        <w:tc>
          <w:tcPr>
            <w:tcW w:w="2430" w:type="dxa"/>
            <w:tcBorders>
              <w:left w:val="single" w:sz="4" w:space="0" w:color="000000"/>
              <w:right w:val="single" w:sz="4" w:space="0" w:color="000000"/>
            </w:tcBorders>
          </w:tcPr>
          <w:p>
            <w:pPr>
              <w:pStyle w:val="Normal"/>
              <w:rPr>
                <w:lang w:eastAsia="en-US"/>
              </w:rPr>
            </w:pPr>
            <w:ins w:id="1546" w:author="Thomas N. Hastings" w:date="2000-05-09T17:17:00Z">
              <w:r>
                <w:rPr>
                  <w:lang w:eastAsia="en-US"/>
                </w:rPr>
                <w:t>1 lb = 2.708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7" w:author="Thomas N. Hastings" w:date="2000-05-09T17:17:00Z">
              <w:r>
                <w:rPr>
                  <w:lang w:eastAsia="en-US"/>
                </w:rPr>
                <w:t>Rank paper</w:t>
              </w:r>
            </w:ins>
          </w:p>
        </w:tc>
        <w:tc>
          <w:tcPr>
            <w:tcW w:w="2430" w:type="dxa"/>
            <w:tcBorders>
              <w:left w:val="single" w:sz="4" w:space="0" w:color="000000"/>
              <w:right w:val="single" w:sz="4" w:space="0" w:color="000000"/>
            </w:tcBorders>
          </w:tcPr>
          <w:p>
            <w:pPr>
              <w:pStyle w:val="Normal"/>
              <w:rPr>
                <w:lang w:eastAsia="en-US"/>
              </w:rPr>
            </w:pPr>
            <w:ins w:id="1548" w:author="Thomas N. Hastings" w:date="2000-05-09T17:17:00Z">
              <w:r>
                <w:rPr>
                  <w:lang w:eastAsia="en-US"/>
                </w:rPr>
                <w:t>55 lb =  80 g/m**2</w:t>
              </w:r>
            </w:ins>
          </w:p>
        </w:tc>
        <w:tc>
          <w:tcPr>
            <w:tcW w:w="2430" w:type="dxa"/>
            <w:tcBorders>
              <w:left w:val="single" w:sz="4" w:space="0" w:color="000000"/>
              <w:right w:val="single" w:sz="4" w:space="0" w:color="000000"/>
            </w:tcBorders>
          </w:tcPr>
          <w:p>
            <w:pPr>
              <w:pStyle w:val="Normal"/>
              <w:rPr>
                <w:lang w:eastAsia="en-US"/>
              </w:rPr>
            </w:pPr>
            <w:ins w:id="1549" w:author="Thomas N. Hastings" w:date="2000-05-09T17:17:00Z">
              <w:r>
                <w:rPr>
                  <w:lang w:eastAsia="en-US"/>
                </w:rPr>
                <w:t>1 lb = 1.455 g/m**2</w:t>
              </w:r>
            </w:ins>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ins w:id="1550" w:author="Thomas N. Hastings" w:date="2000-05-09T17:17:00Z">
              <w:r>
                <w:rPr>
                  <w:lang w:eastAsia="en-US"/>
                </w:rPr>
                <w:t>Newsprint</w:t>
              </w:r>
            </w:ins>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ins w:id="1551" w:author="Thomas N. Hastings" w:date="2000-05-09T17:17:00Z">
              <w:r>
                <w:rPr>
                  <w:lang w:eastAsia="en-US"/>
                </w:rPr>
                <w:t>1 lb = 1.627 g/m**2</w:t>
              </w:r>
            </w:ins>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0" w:name="__RefHeading___Toc482526938"/>
      <w:bookmarkEnd w:id="130"/>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1552" w:author="Thomas N. Hastings" w:date="2000-05-09T17:17:00Z">
              <w:r>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ins w:id="1553" w:author="Thomas N. Hastings" w:date="2000-05-09T17:17:00Z">
              <w:r>
                <w:rPr/>
                <w:t>Indicated that the media MUST not have any coat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Normal"/>
        <w:ind w:left="1440" w:hanging="0"/>
        <w:rPr>
          <w:del w:id="1555" w:author="Thomas N. Hastings" w:date="2000-05-09T17:17:00Z"/>
        </w:rPr>
      </w:pPr>
      <w:del w:id="1554" w:author="Thomas N. Hastings" w:date="2000-05-09T17:17:00Z">
        <w:r>
          <w:rPr/>
        </w:r>
      </w:del>
    </w:p>
    <w:p>
      <w:pPr>
        <w:pStyle w:val="Normal"/>
        <w:ind w:left="720" w:hanging="0"/>
        <w:rPr/>
      </w:pPr>
      <w:del w:id="1556" w:author="Thomas N. Hastings" w:date="2000-05-09T17:17:00Z">
        <w:r>
          <w:rPr/>
          <w:delText>media-supported</w:delText>
        </w:r>
      </w:del>
      <w:ins w:id="1557" w:author="Thomas N. Hastings" w:date="2000-05-09T17:17:00Z">
        <w:r>
          <w:rPr/>
          <w:t>The "media-front-coating-supported"</w:t>
        </w:r>
      </w:ins>
      <w:r>
        <w:rPr/>
        <w:t xml:space="preserve"> (1setOf (type3 keyword | </w:t>
      </w:r>
      <w:del w:id="1558" w:author="Thomas N. Hastings" w:date="2000-05-09T17:17:00Z">
        <w:r>
          <w:rPr/>
          <w:delText>name(MAX) | any-collection))</w:delText>
        </w:r>
      </w:del>
      <w:ins w:id="1559" w:author="Thomas N. Hastings" w:date="2000-05-09T17:17:00Z">
        <w:r>
          <w:rPr/>
          <w:t>name(MAX))) and "media-back-coating-supported" (1setOf (type3 keyword | name(MAX))) Printer attribute identifies the values of these "media-front-coating" and "media-back-coating" member attributes that the Printer supports.</w:t>
        </w:r>
      </w:ins>
    </w:p>
    <w:p>
      <w:pPr>
        <w:pStyle w:val="Normal"/>
        <w:ind w:left="720" w:hanging="0"/>
        <w:rPr/>
      </w:pPr>
      <w:r>
        <w:rPr/>
      </w:r>
    </w:p>
    <w:p>
      <w:pPr>
        <w:pStyle w:val="Heading3"/>
        <w:ind w:left="1440" w:hanging="0"/>
        <w:rPr>
          <w:ins w:id="1561" w:author="Thomas N. Hastings" w:date="2000-05-09T17:17:00Z"/>
        </w:rPr>
      </w:pPr>
      <w:ins w:id="1560" w:author="Thomas N. Hastings" w:date="2000-05-09T17:17:00Z">
        <w:bookmarkStart w:id="131" w:name="__RefHeading___Toc482526939"/>
        <w:bookmarkEnd w:id="131"/>
        <w:r>
          <w:rPr/>
          <w:t>media-recycled (type3 keyword | name(MAX))</w:t>
        </w:r>
      </w:ins>
    </w:p>
    <w:p>
      <w:pPr>
        <w:pStyle w:val="Normal"/>
        <w:ind w:left="720" w:hanging="0"/>
        <w:rPr>
          <w:ins w:id="1563" w:author="Thomas N. Hastings" w:date="2000-05-09T17:17:00Z"/>
        </w:rPr>
      </w:pPr>
      <w:ins w:id="1562" w:author="Thomas N. Hastings" w:date="2000-05-09T17:17:00Z">
        <w:r>
          <w:rPr/>
        </w:r>
      </w:ins>
    </w:p>
    <w:p>
      <w:pPr>
        <w:pStyle w:val="Normal"/>
        <w:ind w:left="720" w:hanging="0"/>
        <w:rPr>
          <w:ins w:id="1565" w:author="Thomas N. Hastings" w:date="2000-05-09T17:17:00Z"/>
        </w:rPr>
      </w:pPr>
      <w:ins w:id="1564" w:author="Thomas N. Hastings" w:date="2000-05-09T17:17:00Z">
        <w:r>
          <w:rPr/>
          <w:t>The "media-recycled" member attribute indicates the recycled characteristics of the media.  The standard keyword values are:</w:t>
        </w:r>
      </w:ins>
    </w:p>
    <w:p>
      <w:pPr>
        <w:pStyle w:val="Normal"/>
        <w:ind w:left="720" w:hanging="0"/>
        <w:rPr>
          <w:ins w:id="1567" w:author="Thomas N. Hastings" w:date="2000-05-09T17:17:00Z"/>
        </w:rPr>
      </w:pPr>
      <w:ins w:id="1566"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69" w:author="Thomas N. Hastings" w:date="2000-05-09T17:17:00Z"/>
              </w:rPr>
            </w:pPr>
            <w:ins w:id="1568"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1" w:author="Thomas N. Hastings" w:date="2000-05-09T17:17:00Z"/>
              </w:rPr>
            </w:pPr>
            <w:ins w:id="1570" w:author="Thomas N. Hastings" w:date="2000-05-09T17:17:00Z">
              <w:r>
                <w:rPr/>
                <w:t>The media MUST NOT be recycl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73" w:author="Thomas N. Hastings" w:date="2000-05-09T17:17:00Z"/>
              </w:rPr>
            </w:pPr>
            <w:ins w:id="1572"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5" w:author="Thomas N. Hastings" w:date="2000-05-09T17:17:00Z"/>
              </w:rPr>
            </w:pPr>
            <w:ins w:id="1574" w:author="Thomas N. Hastings" w:date="2000-05-09T17:17:00Z">
              <w:r>
                <w:rPr/>
                <w:t>The media MUST be the site-defined standard recycled stock.</w:t>
              </w:r>
            </w:ins>
          </w:p>
        </w:tc>
      </w:tr>
    </w:tbl>
    <w:p>
      <w:pPr>
        <w:pStyle w:val="Normal"/>
        <w:ind w:left="720" w:hanging="0"/>
        <w:rPr>
          <w:ins w:id="1577" w:author="Thomas N. Hastings" w:date="2000-05-09T17:17:00Z"/>
        </w:rPr>
      </w:pPr>
      <w:ins w:id="1576" w:author="Thomas N. Hastings" w:date="2000-05-09T17:17:00Z">
        <w:r>
          <w:rPr/>
        </w:r>
      </w:ins>
    </w:p>
    <w:p>
      <w:pPr>
        <w:pStyle w:val="Normal"/>
        <w:ind w:left="720" w:hanging="0"/>
        <w:rPr>
          <w:ins w:id="1582" w:author="Thomas N. Hastings" w:date="2000-05-09T17:17:00Z"/>
        </w:rPr>
      </w:pPr>
      <w:del w:id="1578" w:author="Thomas N. Hastings" w:date="2000-05-09T17:17:00Z">
        <w:r>
          <w:rPr/>
          <w:delText>When the 'collection' attribute syntax of the "media"</w:delText>
        </w:r>
      </w:del>
      <w:ins w:id="1579" w:author="Thomas N. Hastings" w:date="2000-05-09T17:17:00Z">
        <w:r>
          <w:rPr/>
          <w:t>If this member</w:t>
        </w:r>
      </w:ins>
      <w:r>
        <w:rPr/>
        <w:t xml:space="preserve"> attribute is supported, </w:t>
      </w:r>
      <w:del w:id="1580" w:author="Thomas N. Hastings" w:date="2000-05-09T17:17:00Z">
        <w:r>
          <w:rPr/>
          <w:delText xml:space="preserve">then the "media-supported" attribute MUST have an attribute syntax of '1setOf type3 keyword | name(MAX) | any-collection'.  The out-of-band 'any-collection' value indicates that any collection value is possible with any combination of supported </w:delText>
        </w:r>
      </w:del>
      <w:ins w:id="1581" w:author="Thomas N. Hastings" w:date="2000-05-09T17:17:00Z">
        <w:r>
          <w:rPr/>
          <w:t>the Printer MUST support at least the 'none' and 'standard' values.</w:t>
        </w:r>
      </w:ins>
    </w:p>
    <w:p>
      <w:pPr>
        <w:pStyle w:val="Normal"/>
        <w:ind w:left="720" w:hanging="0"/>
        <w:rPr>
          <w:ins w:id="1584" w:author="Thomas N. Hastings" w:date="2000-05-09T17:17:00Z"/>
        </w:rPr>
      </w:pPr>
      <w:del w:id="1583" w:author="Thomas N. Hastings" w:date="2000-05-09T17:17:00Z">
        <w:r>
          <w:rPr/>
          <w:delText>member attributes indicated by the corresponding "xxx-supported" Printer attributes.</w:delText>
        </w:r>
      </w:del>
    </w:p>
    <w:p>
      <w:pPr>
        <w:pStyle w:val="Normal"/>
        <w:ind w:left="720" w:hanging="0"/>
        <w:rPr>
          <w:ins w:id="1586" w:author="Thomas N. Hastings" w:date="2000-05-09T17:17:00Z"/>
        </w:rPr>
      </w:pPr>
      <w:ins w:id="1585" w:author="Thomas N. Hastings" w:date="2000-05-09T17:17:00Z">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ins>
    </w:p>
    <w:p>
      <w:pPr>
        <w:pStyle w:val="Normal"/>
        <w:ind w:left="720" w:hanging="0"/>
        <w:rPr>
          <w:ins w:id="1588" w:author="Thomas N. Hastings" w:date="2000-05-09T17:17:00Z"/>
        </w:rPr>
      </w:pPr>
      <w:ins w:id="1587" w:author="Thomas N. Hastings" w:date="2000-05-09T17:17:00Z">
        <w:r>
          <w:rPr/>
        </w:r>
      </w:ins>
    </w:p>
    <w:p>
      <w:pPr>
        <w:pStyle w:val="Heading3"/>
        <w:ind w:left="1440" w:hanging="0"/>
        <w:rPr>
          <w:ins w:id="1590" w:author="Thomas N. Hastings" w:date="2000-05-09T17:17:00Z"/>
        </w:rPr>
      </w:pPr>
      <w:ins w:id="1589" w:author="Thomas N. Hastings" w:date="2000-05-09T17:17:00Z">
        <w:bookmarkStart w:id="132" w:name="__RefHeading___Toc482526940"/>
        <w:bookmarkStart w:id="133" w:name="_Ref473962490"/>
        <w:bookmarkStart w:id="134" w:name="_Ref473901659"/>
        <w:bookmarkEnd w:id="132"/>
        <w:r>
          <w:rPr/>
          <w:t>media-default (type3 keyword | name(MAX)) or media-col-default (collection)</w:t>
        </w:r>
      </w:ins>
    </w:p>
    <w:p>
      <w:pPr>
        <w:pStyle w:val="Normal"/>
        <w:rPr>
          <w:ins w:id="1592" w:author="Thomas N. Hastings" w:date="2000-05-09T17:17:00Z"/>
        </w:rPr>
      </w:pPr>
      <w:ins w:id="1591" w:author="Thomas N. Hastings" w:date="2000-05-09T17:17:00Z">
        <w:r>
          <w:rPr/>
        </w:r>
      </w:ins>
    </w:p>
    <w:p>
      <w:pPr>
        <w:pStyle w:val="Normal"/>
        <w:ind w:left="720" w:hanging="0"/>
        <w:rPr>
          <w:ins w:id="1596" w:author="Thomas N. Hastings" w:date="2000-05-09T17:17:00Z"/>
        </w:rPr>
      </w:pPr>
      <w:ins w:id="1593" w:author="Thomas N. Hastings" w:date="2000-05-09T17:17:00Z">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ins>
      <w:ins w:id="1594" w:author="Thomas N. Hastings" w:date="2000-05-09T17:17:00Z">
        <w:r>
          <w:rPr/>
          <w:fldChar w:fldCharType="begin"/>
        </w:r>
        <w:r>
          <w:rPr/>
          <w:instrText xml:space="preserve"> REF _Ref477704400 \h </w:instrText>
        </w:r>
        <w:r>
          <w:rPr/>
          <w:fldChar w:fldCharType="separate"/>
        </w:r>
        <w:r>
          <w:rPr/>
          <w:t>Table 7</w:t>
        </w:r>
        <w:r>
          <w:rPr/>
          <w:fldChar w:fldCharType="end"/>
        </w:r>
      </w:ins>
      <w:ins w:id="1595" w:author="Thomas N. Hastings" w:date="2000-05-09T17:17:00Z">
        <w:r>
          <w:rPr/>
          <w:t>.  A Printer MUST support the same member attributes for this default collection attribute as it supports for the corresponding "media-col" Job Template attribute.</w:t>
        </w:r>
      </w:ins>
    </w:p>
    <w:p>
      <w:pPr>
        <w:pStyle w:val="Normal"/>
        <w:ind w:left="720" w:hanging="0"/>
        <w:rPr>
          <w:ins w:id="1598" w:author="Thomas N. Hastings" w:date="2000-05-09T17:17:00Z"/>
        </w:rPr>
      </w:pPr>
      <w:ins w:id="1597" w:author="Thomas N. Hastings" w:date="2000-05-09T17:17:00Z">
        <w:r>
          <w:rPr/>
        </w:r>
      </w:ins>
    </w:p>
    <w:p>
      <w:pPr>
        <w:pStyle w:val="Normal"/>
        <w:ind w:left="720" w:hanging="0"/>
        <w:rPr>
          <w:ins w:id="1600" w:author="Thomas N. Hastings" w:date="2000-05-09T17:17:00Z"/>
        </w:rPr>
      </w:pPr>
      <w:ins w:id="1599" w:author="Thomas N. Hastings" w:date="2000-05-09T17:17:00Z">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ins>
    </w:p>
    <w:p>
      <w:pPr>
        <w:pStyle w:val="Normal"/>
        <w:rPr>
          <w:ins w:id="1602" w:author="Thomas N. Hastings" w:date="2000-05-09T17:17:00Z"/>
        </w:rPr>
      </w:pPr>
      <w:ins w:id="1601" w:author="Thomas N. Hastings" w:date="2000-05-09T17:17:00Z">
        <w:r>
          <w:rPr/>
        </w:r>
      </w:ins>
    </w:p>
    <w:p>
      <w:pPr>
        <w:pStyle w:val="Heading3"/>
        <w:ind w:left="1440" w:hanging="0"/>
        <w:rPr>
          <w:ins w:id="1604" w:author="Thomas N. Hastings" w:date="2000-05-09T17:17:00Z"/>
        </w:rPr>
      </w:pPr>
      <w:ins w:id="1603" w:author="Thomas N. Hastings" w:date="2000-05-09T17:17:00Z">
        <w:bookmarkStart w:id="135" w:name="__RefHeading___Toc482526941"/>
        <w:bookmarkStart w:id="136" w:name="_Ref480134096"/>
        <w:bookmarkEnd w:id="135"/>
        <w:r>
          <w:rPr/>
          <w:t>media-ready (1setOf (type3 keyword | name(MAX))) and media-col-ready (1setOf collection)</w:t>
        </w:r>
      </w:ins>
      <w:bookmarkEnd w:id="136"/>
    </w:p>
    <w:p>
      <w:pPr>
        <w:pStyle w:val="Normal"/>
        <w:rPr>
          <w:ins w:id="1606" w:author="Thomas N. Hastings" w:date="2000-05-09T17:17:00Z"/>
        </w:rPr>
      </w:pPr>
      <w:ins w:id="1605" w:author="Thomas N. Hastings" w:date="2000-05-09T17:17:00Z">
        <w:r>
          <w:rPr/>
        </w:r>
      </w:ins>
    </w:p>
    <w:p>
      <w:pPr>
        <w:pStyle w:val="Normal"/>
        <w:ind w:left="720" w:hanging="0"/>
        <w:rPr>
          <w:ins w:id="1610" w:author="Thomas N. Hastings" w:date="2000-05-09T17:17:00Z"/>
        </w:rPr>
      </w:pPr>
      <w:ins w:id="1607" w:author="Thomas N. Hastings" w:date="2000-05-09T17:17:00Z">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ins>
      <w:ins w:id="1608" w:author="Thomas N. Hastings" w:date="2000-05-09T17:17:00Z">
        <w:r>
          <w:rPr/>
          <w:fldChar w:fldCharType="begin"/>
        </w:r>
        <w:r>
          <w:rPr/>
          <w:instrText xml:space="preserve"> REF _Ref477704400 \h </w:instrText>
        </w:r>
        <w:r>
          <w:rPr/>
          <w:fldChar w:fldCharType="separate"/>
        </w:r>
        <w:r>
          <w:rPr/>
          <w:t>Table 7</w:t>
        </w:r>
        <w:r>
          <w:rPr/>
          <w:fldChar w:fldCharType="end"/>
        </w:r>
      </w:ins>
      <w:ins w:id="1609" w:author="Thomas N. Hastings" w:date="2000-05-09T17:17:00Z">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ins>
    </w:p>
    <w:p>
      <w:pPr>
        <w:pStyle w:val="Normal"/>
        <w:ind w:left="720" w:hanging="0"/>
        <w:rPr>
          <w:ins w:id="1612" w:author="Thomas N. Hastings" w:date="2000-05-09T17:17:00Z"/>
        </w:rPr>
      </w:pPr>
      <w:ins w:id="1611" w:author="Thomas N. Hastings" w:date="2000-05-09T17:17:00Z">
        <w:r>
          <w:rPr/>
        </w:r>
      </w:ins>
    </w:p>
    <w:p>
      <w:pPr>
        <w:pStyle w:val="Heading3"/>
        <w:ind w:left="1440" w:hanging="0"/>
        <w:rPr>
          <w:ins w:id="1614" w:author="Thomas N. Hastings" w:date="2000-05-09T17:17:00Z"/>
        </w:rPr>
      </w:pPr>
      <w:ins w:id="1613" w:author="Thomas N. Hastings" w:date="2000-05-09T17:17:00Z">
        <w:bookmarkStart w:id="137" w:name="_Ref473962490"/>
        <w:bookmarkStart w:id="138" w:name="_Ref473901659"/>
        <w:bookmarkStart w:id="139" w:name="__RefHeading___Toc482526942"/>
        <w:bookmarkStart w:id="140" w:name="_Ref480130503"/>
        <w:bookmarkEnd w:id="139"/>
        <w:r>
          <w:rPr/>
          <w:t>media-col-supported (1setOf type2 keyword)</w:t>
        </w:r>
      </w:ins>
      <w:bookmarkEnd w:id="137"/>
      <w:bookmarkEnd w:id="138"/>
      <w:bookmarkEnd w:id="140"/>
    </w:p>
    <w:p>
      <w:pPr>
        <w:pStyle w:val="Normal"/>
        <w:ind w:left="2160" w:hanging="0"/>
        <w:rPr>
          <w:ins w:id="1616" w:author="Thomas N. Hastings" w:date="2000-05-09T17:17:00Z"/>
        </w:rPr>
      </w:pPr>
      <w:ins w:id="1615" w:author="Thomas N. Hastings" w:date="2000-05-09T17:17:00Z">
        <w:r>
          <w:rPr/>
        </w:r>
      </w:ins>
    </w:p>
    <w:p>
      <w:pPr>
        <w:pStyle w:val="Normal"/>
        <w:ind w:left="720" w:hanging="0"/>
        <w:rPr/>
      </w:pPr>
      <w:ins w:id="1617" w:author="Thomas N. Hastings" w:date="2000-05-09T17:17:00Z">
        <w:r>
          <w:rPr/>
          <w:t xml:space="preserve">The "media-col-supported" Printer attribute identifies the keyword names of the member attributes supported in the "media-col" collection Job Template attribute, i.e., the keyword names of the member attributes in </w:t>
        </w:r>
      </w:ins>
      <w:ins w:id="1618" w:author="Thomas N. Hastings" w:date="2000-05-09T17:17:00Z">
        <w:r>
          <w:rPr/>
          <w:fldChar w:fldCharType="begin"/>
        </w:r>
        <w:r>
          <w:rPr/>
          <w:instrText xml:space="preserve"> REF _Ref477704400 \h </w:instrText>
        </w:r>
        <w:r>
          <w:rPr/>
          <w:fldChar w:fldCharType="separate"/>
        </w:r>
        <w:r>
          <w:rPr/>
          <w:t>Table 7</w:t>
        </w:r>
        <w:r>
          <w:rPr/>
          <w:fldChar w:fldCharType="end"/>
        </w:r>
      </w:ins>
      <w:ins w:id="1619" w:author="Thomas N. Hastings" w:date="2000-05-09T17:17:00Z">
        <w:r>
          <w:rPr/>
          <w:t xml:space="preserve"> that the Printer supports.</w:t>
        </w:r>
      </w:ins>
      <w:r>
        <w:rPr/>
        <w:t xml:space="preserve"> </w:t>
      </w:r>
    </w:p>
    <w:p>
      <w:pPr>
        <w:pStyle w:val="Normal"/>
        <w:rPr/>
      </w:pPr>
      <w:r>
        <w:rPr/>
      </w:r>
    </w:p>
    <w:p>
      <w:pPr>
        <w:pStyle w:val="Normal"/>
        <w:rPr/>
      </w:pPr>
      <w:r>
        <w:rPr/>
      </w:r>
    </w:p>
    <w:p>
      <w:pPr>
        <w:pStyle w:val="Heading2"/>
        <w:rPr/>
      </w:pPr>
      <w:bookmarkStart w:id="141" w:name="__RefHeading___Toc482526943"/>
      <w:bookmarkStart w:id="142" w:name="_Ref480128581"/>
      <w:bookmarkStart w:id="143" w:name="_Ref480128566"/>
      <w:bookmarkStart w:id="144" w:name="_Ref438373326"/>
      <w:r>
        <w:rPr/>
        <w:t>page-delivery (type2 keyword)</w:t>
      </w:r>
      <w:bookmarkEnd w:id="141"/>
      <w:bookmarkEnd w:id="142"/>
      <w:bookmarkEnd w:id="143"/>
      <w:bookmarkEnd w:id="144"/>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5" w:name="__RefHeading___Toc482526944"/>
      <w:bookmarkEnd w:id="145"/>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6" w:name="__RefHeading___Toc482526945"/>
      <w:bookmarkStart w:id="147" w:name="_Ref450536638"/>
      <w:bookmarkEnd w:id="146"/>
      <w:r>
        <w:rPr/>
        <w:t>page-order-received (type2 keyword)</w:t>
      </w:r>
      <w:bookmarkEnd w:id="147"/>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w:t>
      </w:r>
      <w:ins w:id="1620" w:author="Thomas N. Hastings" w:date="2000-05-09T17:17:00Z">
        <w:r>
          <w:rPr/>
          <w:t xml:space="preserve">the client can specify ordinal page numbers with respect to the original source document, </w:t>
        </w:r>
      </w:ins>
      <w:del w:id="1621" w:author="Thomas N. Hastings" w:date="2000-05-09T17:17:00Z">
        <w:r>
          <w:rPr/>
          <w:delText>other</w:delText>
        </w:r>
      </w:del>
      <w:ins w:id="1622" w:author="Thomas N. Hastings" w:date="2000-05-09T17:17:00Z">
        <w:r>
          <w:rPr/>
          <w:t>rather than having to take into account whether the print stream pages are being sent "one to N" or "N to one".  For example, consider such</w:t>
        </w:r>
      </w:ins>
      <w:r>
        <w:rPr/>
        <w:t xml:space="preserve"> Job Template attributes </w:t>
      </w:r>
      <w:del w:id="1623" w:author="Thomas N. Hastings" w:date="2000-05-09T17:17:00Z">
        <w:r>
          <w:rPr/>
          <w:delText>can process pages in a consistent manner.</w:delText>
        </w:r>
      </w:del>
      <w:ins w:id="1624" w:author="Thomas N. Hastings" w:date="2000-05-09T17:17:00Z">
        <w:r>
          <w:rPr/>
          <w:t xml:space="preserve">as "insert-sheet" (section </w:t>
        </w:r>
      </w:ins>
      <w:ins w:id="1625" w:author="Thomas N. Hastings" w:date="2000-05-09T17:17:00Z">
        <w:r>
          <w:rPr/>
          <w:fldChar w:fldCharType="begin"/>
        </w:r>
        <w:r>
          <w:rPr/>
          <w:instrText xml:space="preserve"> REF _Ref481431106 \r \h </w:instrText>
        </w:r>
        <w:r>
          <w:rPr/>
          <w:fldChar w:fldCharType="separate"/>
        </w:r>
        <w:r>
          <w:rPr/>
          <w:t>3.2</w:t>
        </w:r>
        <w:r>
          <w:rPr/>
          <w:fldChar w:fldCharType="end"/>
        </w:r>
      </w:ins>
      <w:ins w:id="1626" w:author="Thomas N. Hastings" w:date="2000-05-09T17:17:00Z">
        <w:r>
          <w:rPr/>
          <w:t xml:space="preserve">) and "page-exceptions" (see [ipp-except]). </w:t>
        </w:r>
      </w:ins>
      <w:r>
        <w:rPr/>
        <w:t xml:space="preserve">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highlight w:val="yellow"/>
          <w:del w:id="1628" w:author="Thomas N. Hastings" w:date="2000-05-09T17:17:00Z"/>
        </w:rPr>
      </w:pPr>
      <w:del w:id="1627" w:author="Thomas N. Hastings" w:date="2000-05-09T17:17:00Z">
        <w:r>
          <w:rPr>
            <w:highlight w:val="yellow"/>
          </w:rPr>
          <w:delText>[explain why this is needed to do page programming].</w:delText>
        </w:r>
      </w:del>
    </w:p>
    <w:p>
      <w:pPr>
        <w:pStyle w:val="BodyTextIndent2"/>
        <w:rPr>
          <w:del w:id="1630" w:author="Thomas N. Hastings" w:date="2000-05-09T17:17:00Z"/>
        </w:rPr>
      </w:pPr>
      <w:del w:id="1629" w:author="Thomas N. Hastings" w:date="2000-05-09T17:17:00Z">
        <w:r>
          <w:rPr/>
        </w:r>
      </w:del>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48" w:name="__RefHeading___Toc482526946"/>
      <w:bookmarkStart w:id="149" w:name="_Ref480129231"/>
      <w:bookmarkStart w:id="150" w:name="_Ref480128648"/>
      <w:bookmarkStart w:id="151" w:name="_Ref480128634"/>
      <w:bookmarkEnd w:id="148"/>
      <w:r>
        <w:rPr/>
        <w:t>separator-sheets (</w:t>
      </w:r>
      <w:del w:id="1631" w:author="Thomas N. Hastings" w:date="2000-05-09T17:17:00Z">
        <w:r>
          <w:rPr/>
          <w:delText xml:space="preserve">type3 keyword | </w:delText>
        </w:r>
      </w:del>
      <w:r>
        <w:rPr/>
        <w:t>collection)</w:t>
      </w:r>
      <w:bookmarkEnd w:id="149"/>
      <w:bookmarkEnd w:id="150"/>
      <w:bookmarkEnd w:id="151"/>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w:t>
      </w:r>
      <w:del w:id="1632" w:author="Thomas N. Hastings" w:date="2000-05-09T17:17:00Z">
        <w:r>
          <w:rPr/>
          <w:delText xml:space="preserve">section </w:delText>
        </w:r>
      </w:del>
      <w:del w:id="1633" w:author="Thomas N. Hastings" w:date="2000-05-09T17:17:00Z">
        <w:r>
          <w:rPr/>
          <w:fldChar w:fldCharType="begin"/>
        </w:r>
        <w:r>
          <w:rPr/>
          <w:delInstrText xml:space="preserve"> REF _Ref457707279 \r \h </w:delInstrText>
        </w:r>
        <w:r>
          <w:rPr/>
          <w:fldChar w:fldCharType="separate"/>
        </w:r>
        <w:r>
          <w:rPr/>
        </w:r>
        <w:r>
          <w:rPr/>
          <w:fldChar w:fldCharType="end"/>
        </w:r>
      </w:del>
      <w:ins w:id="1634" w:author="Thomas N. Hastings" w:date="2000-05-09T17:17:00Z">
        <w:r>
          <w:rPr/>
          <w:t xml:space="preserve">[ipp-prog]).  See sections </w:t>
        </w:r>
      </w:ins>
      <w:ins w:id="1635" w:author="Thomas N. Hastings" w:date="2000-05-09T17:17:00Z">
        <w:r>
          <w:rPr/>
          <w:fldChar w:fldCharType="begin"/>
        </w:r>
        <w:r>
          <w:rPr/>
          <w:instrText xml:space="preserve"> REF _Ref482508716 \r \h </w:instrText>
        </w:r>
        <w:r>
          <w:rPr/>
          <w:fldChar w:fldCharType="separate"/>
        </w:r>
        <w:r>
          <w:rPr/>
          <w:t>2.2</w:t>
        </w:r>
        <w:r>
          <w:rPr/>
          <w:fldChar w:fldCharType="end"/>
        </w:r>
      </w:ins>
      <w:ins w:id="1636" w:author="Thomas N. Hastings" w:date="2000-05-09T17:17:00Z">
        <w:r>
          <w:rPr/>
          <w:t xml:space="preserve"> and </w:t>
        </w:r>
      </w:ins>
      <w:ins w:id="1637" w:author="Thomas N. Hastings" w:date="2000-05-09T17:17:00Z">
        <w:r>
          <w:rPr/>
          <w:fldChar w:fldCharType="begin"/>
        </w:r>
        <w:r>
          <w:rPr/>
          <w:instrText xml:space="preserve"> REF _Ref481431466 \r \h </w:instrText>
        </w:r>
        <w:r>
          <w:rPr/>
          <w:fldChar w:fldCharType="separate"/>
        </w:r>
        <w:r>
          <w:rPr/>
          <w:t>3.17.1</w:t>
        </w:r>
        <w:r>
          <w:rPr/>
          <w:fldChar w:fldCharType="end"/>
        </w:r>
      </w:ins>
      <w:r>
        <w:rPr/>
        <w:t xml:space="preserve"> for a detailed description </w:t>
      </w:r>
      <w:ins w:id="1638" w:author="Thomas N. Hastings" w:date="2000-05-09T17:17:00Z">
        <w:r>
          <w:rPr/>
          <w:t xml:space="preserve">and examples </w:t>
        </w:r>
      </w:ins>
      <w:r>
        <w:rPr/>
        <w:t>of what constitutes a "set."</w:t>
      </w:r>
      <w:del w:id="1639" w:author="Thomas N. Hastings" w:date="2000-05-09T17:17:00Z">
        <w:r>
          <w:rPr/>
          <w:delText>)</w:delText>
        </w:r>
      </w:del>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ins w:id="1644" w:author="Thomas N. Hastings" w:date="2000-05-09T17:17:00Z"/>
        </w:rPr>
      </w:pPr>
      <w:del w:id="1640" w:author="Thomas N. Hastings" w:date="2000-05-09T17:17:00Z">
        <w:r>
          <w:rPr/>
          <w:delText>Standard keyword values</w:delText>
        </w:r>
      </w:del>
      <w:ins w:id="1641" w:author="Thomas N. Hastings" w:date="2000-05-09T17:17:00Z">
        <w:r>
          <w:rPr/>
          <w:t xml:space="preserve">The 'collection' attribute syntax allows a client to specify media </w:t>
        </w:r>
      </w:ins>
      <w:r>
        <w:rPr/>
        <w:t xml:space="preserve">for </w:t>
      </w:r>
      <w:ins w:id="1642" w:author="Thomas N. Hastings" w:date="2000-05-09T17:17:00Z">
        <w:r>
          <w:rPr/>
          <w:t xml:space="preserve">job </w:t>
        </w:r>
      </w:ins>
      <w:r>
        <w:rPr/>
        <w:t xml:space="preserve">separator sheets </w:t>
      </w:r>
      <w:ins w:id="1643" w:author="Thomas N. Hastings" w:date="2000-05-09T17:17:00Z">
        <w:r>
          <w:rPr/>
          <w:t>that is different than the current media being used for the print-stream page impressions.  The collection consists of:</w:t>
        </w:r>
      </w:ins>
    </w:p>
    <w:p>
      <w:pPr>
        <w:pStyle w:val="BodyTextIndent2"/>
        <w:rPr>
          <w:ins w:id="1646" w:author="Thomas N. Hastings" w:date="2000-05-09T17:17:00Z"/>
        </w:rPr>
      </w:pPr>
      <w:ins w:id="1645" w:author="Thomas N. Hastings" w:date="2000-05-09T17:17:00Z">
        <w:r>
          <w:rPr/>
        </w:r>
      </w:ins>
    </w:p>
    <w:p>
      <w:pPr>
        <w:pStyle w:val="Caption"/>
        <w:keepNext w:val="true"/>
        <w:jc w:val="center"/>
        <w:rPr>
          <w:ins w:id="1650" w:author="Thomas N. Hastings" w:date="2000-05-09T17:17:00Z"/>
        </w:rPr>
      </w:pPr>
      <w:ins w:id="1647" w:author="Thomas N. Hastings" w:date="2000-05-09T17:17:00Z">
        <w:bookmarkStart w:id="152" w:name="__RefHeading___Toc482526999"/>
        <w:bookmarkStart w:id="153" w:name="_Ref477715178"/>
        <w:bookmarkEnd w:id="152"/>
        <w:r>
          <w:rPr/>
          <w:t xml:space="preserve">Table </w:t>
        </w:r>
      </w:ins>
      <w:ins w:id="1648" w:author="Thomas N. Hastings" w:date="2000-05-09T17:17:00Z">
        <w:r>
          <w:rPr/>
          <w:fldChar w:fldCharType="begin"/>
        </w:r>
        <w:r>
          <w:rPr/>
          <w:instrText xml:space="preserve"> SEQ Table \* ARABIC </w:instrText>
        </w:r>
        <w:r>
          <w:rPr/>
          <w:fldChar w:fldCharType="separate"/>
        </w:r>
        <w:r>
          <w:rPr/>
          <w:t>10</w:t>
        </w:r>
        <w:r>
          <w:rPr/>
          <w:fldChar w:fldCharType="end"/>
        </w:r>
      </w:ins>
      <w:ins w:id="1649" w:author="Thomas N. Hastings" w:date="2000-05-09T17:17:00Z">
        <w:bookmarkEnd w:id="153"/>
        <w:r>
          <w:rPr>
            <w:lang w:val="en-US"/>
          </w:rPr>
          <w:t xml:space="preserve"> - "separator-sheets" member attributes</w:t>
        </w:r>
      </w:ins>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2" w:author="Thomas N. Hastings" w:date="2000-05-09T17:17:00Z"/>
              </w:rPr>
            </w:pPr>
            <w:ins w:id="1651" w:author="Thomas N. Hastings" w:date="2000-05-09T17:17:00Z">
              <w:r>
                <w:rPr/>
                <w:t>Attribute nam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4" w:author="Thomas N. Hastings" w:date="2000-05-09T17:17:00Z"/>
              </w:rPr>
            </w:pPr>
            <w:ins w:id="1653" w:author="Thomas N. Hastings" w:date="2000-05-09T17:17:00Z">
              <w:r>
                <w:rPr/>
                <w:t>attribute synt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6" w:author="Thomas N. Hastings" w:date="2000-05-09T17:17:00Z"/>
              </w:rPr>
            </w:pPr>
            <w:ins w:id="1655" w:author="Thomas N. Hastings" w:date="2000-05-09T17:17:00Z">
              <w:r>
                <w:rPr/>
                <w:t>reque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8" w:author="Thomas N. Hastings" w:date="2000-05-09T17:17:00Z"/>
              </w:rPr>
            </w:pPr>
            <w:ins w:id="1657" w:author="Thomas N. Hastings" w:date="2000-05-09T17:17:00Z">
              <w:r>
                <w:rPr/>
                <w:t>Printer Suppor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0" w:author="Thomas N. Hastings" w:date="2000-05-09T17:17:00Z"/>
              </w:rPr>
            </w:pPr>
            <w:ins w:id="1659" w:author="Thomas N. Hastings" w:date="2000-05-09T17:17:00Z">
              <w:r>
                <w:rPr/>
                <w:t>separator-sheets-typ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62" w:author="Thomas N. Hastings" w:date="2000-05-09T17:17:00Z"/>
              </w:rPr>
            </w:pPr>
            <w:ins w:id="1661" w:author="Thomas N. Hastings" w:date="2000-05-09T17:17:00Z">
              <w:r>
                <w:rPr/>
                <w:t>type3 keyword | name(M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ins w:id="1664" w:author="Thomas N. Hastings" w:date="2000-05-09T17:17:00Z"/>
              </w:rPr>
            </w:pPr>
            <w:ins w:id="1663" w:author="Thomas N. Hastings" w:date="2000-05-09T17:17:00Z">
              <w:r>
                <w:rPr/>
                <w:t>MU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66" w:author="Thomas N. Hastings" w:date="2000-05-09T17:17:00Z"/>
              </w:rPr>
            </w:pPr>
            <w:ins w:id="1665"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8" w:author="Thomas N. Hastings" w:date="2000-05-09T17:17:00Z"/>
              </w:rPr>
            </w:pPr>
            <w:ins w:id="1667" w:author="Thomas N. Hastings" w:date="2000-05-09T17:17:00Z">
              <w:r>
                <w:rPr/>
                <w:t>media</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0" w:author="Thomas N. Hastings" w:date="2000-05-09T17:17:00Z"/>
              </w:rPr>
            </w:pPr>
            <w:ins w:id="1669" w:author="Thomas N. Hastings" w:date="2000-05-09T17:17:00Z">
              <w:r>
                <w:rPr/>
                <w:t>type3 keyword | name(MAX)</w:t>
              </w:r>
            </w:ins>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1672" w:author="Thomas N. Hastings" w:date="2000-05-09T17:17:00Z"/>
              </w:rPr>
            </w:pPr>
            <w:ins w:id="1671" w:author="Thomas N. Hastings" w:date="2000-05-09T17:17:00Z">
              <w:r>
                <w:rPr/>
                <w:t>MAY be neither or one of, but NOT both</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74" w:author="Thomas N. Hastings" w:date="2000-05-09T17:17:00Z"/>
              </w:rPr>
            </w:pPr>
            <w:ins w:id="1673"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76" w:author="Thomas N. Hastings" w:date="2000-05-09T17:17:00Z"/>
              </w:rPr>
            </w:pPr>
            <w:ins w:id="1675" w:author="Thomas N. Hastings" w:date="2000-05-09T17:17:00Z">
              <w:r>
                <w:rPr/>
                <w:t>media-col</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8" w:author="Thomas N. Hastings" w:date="2000-05-09T17:17:00Z"/>
              </w:rPr>
            </w:pPr>
            <w:ins w:id="1677" w:author="Thomas N. Hastings" w:date="2000-05-09T17:17:00Z">
              <w:r>
                <w:rPr/>
                <w:t>collection</w:t>
              </w:r>
            </w:ins>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1680" w:author="Thomas N. Hastings" w:date="2000-05-09T17:17:00Z"/>
              </w:rPr>
            </w:pPr>
            <w:ins w:id="1679" w:author="Thomas N. Hastings" w:date="2000-05-09T17:17:00Z">
              <w:r>
                <w:rPr/>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82" w:author="Thomas N. Hastings" w:date="2000-05-09T17:17:00Z"/>
              </w:rPr>
            </w:pPr>
            <w:ins w:id="1681" w:author="Thomas N. Hastings" w:date="2000-05-09T17:17:00Z">
              <w:r>
                <w:rPr/>
                <w:t>MAY</w:t>
              </w:r>
            </w:ins>
          </w:p>
        </w:tc>
      </w:tr>
    </w:tbl>
    <w:p>
      <w:pPr>
        <w:pStyle w:val="BodyTextIndent2"/>
        <w:rPr>
          <w:ins w:id="1684" w:author="Thomas N. Hastings" w:date="2000-05-09T17:17:00Z"/>
        </w:rPr>
      </w:pPr>
      <w:ins w:id="1683" w:author="Thomas N. Hastings" w:date="2000-05-09T17:17:00Z">
        <w:r>
          <w:rPr/>
        </w:r>
      </w:ins>
    </w:p>
    <w:p>
      <w:pPr>
        <w:pStyle w:val="BodyTextIndent2"/>
        <w:rPr>
          <w:ins w:id="1686" w:author="Thomas N. Hastings" w:date="2000-05-09T17:17:00Z"/>
        </w:rPr>
      </w:pPr>
      <w:ins w:id="1685" w:author="Thomas N. Hastings" w:date="2000-05-09T17:17:00Z">
        <w:r>
          <w:rPr/>
        </w:r>
      </w:ins>
    </w:p>
    <w:p>
      <w:pPr>
        <w:pStyle w:val="Heading3"/>
        <w:ind w:left="1440" w:hanging="0"/>
        <w:rPr>
          <w:ins w:id="1688" w:author="Thomas N. Hastings" w:date="2000-05-09T17:17:00Z"/>
        </w:rPr>
      </w:pPr>
      <w:ins w:id="1687" w:author="Thomas N. Hastings" w:date="2000-05-09T17:17:00Z">
        <w:bookmarkStart w:id="154" w:name="__RefHeading___Toc482526947"/>
        <w:bookmarkStart w:id="155" w:name="_Ref481431466"/>
        <w:bookmarkEnd w:id="154"/>
        <w:r>
          <w:rPr/>
          <w:t>separator-sheet-type (type3 keyword | name(MAX))</w:t>
        </w:r>
      </w:ins>
      <w:bookmarkEnd w:id="155"/>
    </w:p>
    <w:p>
      <w:pPr>
        <w:pStyle w:val="BodyTextIndent2"/>
        <w:rPr>
          <w:ins w:id="1690" w:author="Thomas N. Hastings" w:date="2000-05-09T17:17:00Z"/>
        </w:rPr>
      </w:pPr>
      <w:ins w:id="1689" w:author="Thomas N. Hastings" w:date="2000-05-09T17:17:00Z">
        <w:r>
          <w:rPr/>
        </w:r>
      </w:ins>
    </w:p>
    <w:p>
      <w:pPr>
        <w:pStyle w:val="BodyTextIndent2"/>
        <w:ind w:left="720" w:hanging="0"/>
        <w:rPr/>
      </w:pPr>
      <w:ins w:id="1691" w:author="Thomas N. Hastings" w:date="2000-05-09T17:17:00Z">
        <w:r>
          <w:rPr/>
          <w:t xml:space="preserve">The "separator-sheets-type" member attribute specifies which separator sheets type the Printer MUST use for the separator sheets.  Standard keyword values </w:t>
        </w:r>
      </w:ins>
      <w:r>
        <w:rPr/>
        <w:t>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A job is created consisting of a single document, with the job template attribute "copies" equal to '10' and </w:t>
      </w:r>
      <w:del w:id="1692" w:author="Thomas N. Hastings" w:date="2000-05-09T17:17:00Z">
        <w:r>
          <w:rPr/>
          <w:delText>"separator-sheets" equal to "slip-sheets."</w:delText>
        </w:r>
      </w:del>
      <w:ins w:id="1693" w:author="Thomas N. Hastings" w:date="2000-05-09T17:17:00Z">
        <w:r>
          <w:rPr/>
          <w:t>"separator-sheets-type" equal to 'slip-sheets'.</w:t>
        </w:r>
      </w:ins>
      <w:r>
        <w:rPr/>
        <w:t xml:space="preserve">  If each of the 10 "sets" is denoted by (J1), (J2) ... (J10), and a separator sheet is denoted by S, then the delivered output would be: (J1) S (J2) S ... S (J9) S (J10).</w:t>
      </w:r>
    </w:p>
    <w:p>
      <w:pPr>
        <w:pStyle w:val="BodyTextIndent2"/>
        <w:ind w:left="720" w:hanging="0"/>
        <w:rPr/>
      </w:pPr>
      <w:r>
        <w:rPr/>
      </w:r>
    </w:p>
    <w:p>
      <w:pPr>
        <w:pStyle w:val="BodyTextIndent2"/>
        <w:rPr>
          <w:del w:id="1697" w:author="Thomas N. Hastings" w:date="2000-05-09T17:17:00Z"/>
        </w:rPr>
      </w:pPr>
      <w:r>
        <w:rPr/>
        <w:t xml:space="preserve">The </w:t>
      </w:r>
      <w:del w:id="1694" w:author="Thomas N. Hastings" w:date="2000-05-09T17:17:00Z">
        <w:r>
          <w:rPr/>
          <w:delText xml:space="preserve">'collection' </w:delText>
        </w:r>
      </w:del>
      <w:del w:id="1695" w:author="Thomas N. Hastings" w:date="2000-05-09T17:17:00Z">
        <w:r>
          <w:rPr>
            <w:u w:val="single"/>
          </w:rPr>
          <w:delText xml:space="preserve">attribute </w:delText>
        </w:r>
      </w:del>
      <w:del w:id="1696" w:author="Thomas N. Hastings" w:date="2000-05-09T17:17:00Z">
        <w:r>
          <w:rPr/>
          <w:delText>syntax allows a client to specify media for job separat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99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8"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9" w:author="Thomas N. Hastings" w:date="2000-05-09T17:17:00Z">
              <w:r>
                <w:rPr>
                  <w:u w:val="single"/>
                </w:rP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0" w:author="Thomas N. Hastings" w:date="2000-05-09T17:17:00Z">
              <w:r>
                <w:rPr>
                  <w:u w:val="single"/>
                </w:rPr>
                <w:delText>reque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1"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2"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3"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4"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5"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6" w:author="Thomas N. Hastings" w:date="2000-05-09T17:17:00Z">
              <w:r>
                <w:rPr/>
                <w:delText>separat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7" w:author="Thomas N. Hastings" w:date="2000-05-09T17:17:00Z">
              <w:r>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8"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9" w:author="Thomas N. Hastings" w:date="2000-05-09T17:17:00Z">
              <w:r>
                <w:rPr/>
                <w:delText>MUST</w:delText>
              </w:r>
            </w:del>
          </w:p>
        </w:tc>
      </w:tr>
    </w:tbl>
    <w:p>
      <w:pPr>
        <w:pStyle w:val="BodyTextIndent2"/>
        <w:rPr/>
      </w:pPr>
      <w:r>
        <w:rPr/>
      </w:r>
    </w:p>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1712" w:author="Thomas N. Hastings" w:date="2000-05-09T17:17:00Z"/>
        </w:rPr>
      </w:pPr>
      <w:r>
        <w:rPr/>
        <w:t xml:space="preserve">The "media" member attribute is used to indicate the media that MUST be used for the job separator sheet (see section </w:t>
      </w:r>
      <w:del w:id="1710"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711" w:author="Thomas N. Hastings" w:date="2000-05-09T17:17:00Z">
        <w:r>
          <w:rPr/>
          <w:delText xml:space="preserve">). </w:delText>
        </w:r>
      </w:del>
    </w:p>
    <w:p>
      <w:pPr>
        <w:pStyle w:val="BodyTextIndent2"/>
        <w:ind w:left="720" w:hanging="0"/>
        <w:rPr>
          <w:del w:id="1714" w:author="Thomas N. Hastings" w:date="2000-05-09T17:17:00Z"/>
        </w:rPr>
      </w:pPr>
      <w:del w:id="1713" w:author="Thomas N. Hastings" w:date="2000-05-09T17:17:00Z">
        <w:r>
          <w:rPr/>
        </w:r>
      </w:del>
    </w:p>
    <w:p>
      <w:pPr>
        <w:pStyle w:val="BodyTextIndent2"/>
        <w:widowControl/>
        <w:bidi w:val="0"/>
        <w:ind w:left="720" w:hanging="0"/>
        <w:rPr>
          <w:del w:id="1716" w:author="Thomas N. Hastings" w:date="2000-05-09T17:17:00Z"/>
        </w:rPr>
      </w:pPr>
      <w:del w:id="1715" w:author="Thomas N. Hastings" w:date="2000-05-09T17:17:00Z">
        <w:r>
          <w:rPr/>
          <w:delText>separator-sheets (type3 keyword | name(MAX))</w:delText>
        </w:r>
      </w:del>
    </w:p>
    <w:p>
      <w:pPr>
        <w:pStyle w:val="BodyTextIndent2"/>
        <w:ind w:left="720" w:hanging="0"/>
        <w:rPr>
          <w:del w:id="1718" w:author="Thomas N. Hastings" w:date="2000-05-09T17:17:00Z"/>
        </w:rPr>
      </w:pPr>
      <w:del w:id="1717" w:author="Thomas N. Hastings" w:date="2000-05-09T17:17:00Z">
        <w:r>
          <w:rPr/>
        </w:r>
      </w:del>
    </w:p>
    <w:p>
      <w:pPr>
        <w:pStyle w:val="BodyTextIndent2"/>
        <w:ind w:left="720" w:hanging="0"/>
        <w:rPr>
          <w:del w:id="1721" w:author="Thomas N. Hastings" w:date="2000-05-09T17:17:00Z"/>
        </w:rPr>
      </w:pPr>
      <w:del w:id="1719" w:author="Thomas N. Hastings" w:date="2000-05-09T17:17:00Z">
        <w:r>
          <w:rPr/>
          <w:delText xml:space="preserve">The "separator-sheets" member attribute specifies which separator sheets to print on the specified media.  The values for this member attribute are </w:delText>
        </w:r>
      </w:del>
      <w:del w:id="1720" w:author="Thomas N. Hastings" w:date="2000-05-09T17:17:00Z">
        <w:r>
          <w:rPr>
            <w:lang w:eastAsia="en-US"/>
          </w:rPr>
          <w:delText>identical to the keyword and name values for the "separator-sheets" attribute itself, and convey the same semantics.</w:delText>
        </w:r>
      </w:del>
    </w:p>
    <w:p>
      <w:pPr>
        <w:pStyle w:val="BodyTextIndent2"/>
        <w:ind w:left="720" w:hanging="0"/>
        <w:rPr>
          <w:del w:id="1723" w:author="Thomas N. Hastings" w:date="2000-05-09T17:17:00Z"/>
        </w:rPr>
      </w:pPr>
      <w:del w:id="1722" w:author="Thomas N. Hastings" w:date="2000-05-09T17:17:00Z">
        <w:r>
          <w:rPr/>
        </w:r>
      </w:del>
    </w:p>
    <w:p>
      <w:pPr>
        <w:pStyle w:val="BodyTextIndent2"/>
        <w:widowControl/>
        <w:bidi w:val="0"/>
        <w:ind w:left="720" w:hanging="0"/>
        <w:rPr>
          <w:del w:id="1725" w:author="Thomas N. Hastings" w:date="2000-05-09T17:17:00Z"/>
        </w:rPr>
      </w:pPr>
      <w:del w:id="1724" w:author="Thomas N. Hastings" w:date="2000-05-09T17:17:00Z">
        <w:r>
          <w:rPr/>
        </w:r>
      </w:del>
    </w:p>
    <w:p>
      <w:pPr>
        <w:pStyle w:val="BodyTextIndent2"/>
        <w:widowControl/>
        <w:bidi w:val="0"/>
        <w:ind w:left="720" w:hanging="0"/>
        <w:rPr>
          <w:del w:id="1728" w:author="Thomas N. Hastings" w:date="2000-05-09T17:17:00Z"/>
        </w:rPr>
      </w:pPr>
      <w:del w:id="1726" w:author="Thomas N. Hastings" w:date="2000-05-09T17:17:00Z">
        <w:bookmarkStart w:id="156" w:name="_Ref462542913"/>
        <w:bookmarkStart w:id="157" w:name="_Ref457707279"/>
        <w:r>
          <w:rPr/>
          <w:delText>sheet-collate (boolean)</w:delText>
        </w:r>
      </w:del>
      <w:del w:id="1727" w:author="Thomas N. Hastings" w:date="2000-05-09T17:17:00Z">
        <w:bookmarkEnd w:id="156"/>
        <w:bookmarkEnd w:id="157"/>
        <w:r>
          <w:rPr/>
          <w:delText xml:space="preserve"> </w:delText>
        </w:r>
      </w:del>
    </w:p>
    <w:p>
      <w:pPr>
        <w:pStyle w:val="BodyTextIndent2"/>
        <w:widowControl/>
        <w:bidi w:val="0"/>
        <w:ind w:left="720" w:hanging="0"/>
        <w:rPr>
          <w:del w:id="1730" w:author="Thomas N. Hastings" w:date="2000-05-09T17:17:00Z"/>
        </w:rPr>
      </w:pPr>
      <w:del w:id="1729" w:author="Thomas N. Hastings" w:date="2000-05-09T17:17:00Z">
        <w:r>
          <w:rPr/>
        </w:r>
      </w:del>
    </w:p>
    <w:p>
      <w:pPr>
        <w:pStyle w:val="BodyTextIndent2"/>
        <w:widowControl/>
        <w:bidi w:val="0"/>
        <w:spacing w:before="0" w:after="0"/>
        <w:ind w:left="720" w:hanging="0"/>
        <w:rPr>
          <w:lang w:eastAsia="en-US"/>
          <w:del w:id="1732" w:author="Thomas N. Hastings" w:date="2000-05-09T17:17:00Z"/>
        </w:rPr>
      </w:pPr>
      <w:del w:id="1731" w:author="Thomas N. Hastings" w:date="2000-05-09T17:17:00Z">
        <w:r>
          <w:rPr>
            <w:lang w:eastAsia="en-US"/>
          </w:rPr>
          <w:delTex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delText>
        </w:r>
      </w:del>
    </w:p>
    <w:p>
      <w:pPr>
        <w:pStyle w:val="BodyTextIndent2"/>
        <w:widowControl/>
        <w:bidi w:val="0"/>
        <w:ind w:left="720" w:hanging="0"/>
        <w:rPr>
          <w:del w:id="1734" w:author="Thomas N. Hastings" w:date="2000-05-09T17:17:00Z"/>
        </w:rPr>
      </w:pPr>
      <w:del w:id="1733" w:author="Thomas N. Hastings" w:date="2000-05-09T17:17:00Z">
        <w:r>
          <w:rPr/>
          <w:delTex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delText>
        </w:r>
      </w:del>
    </w:p>
    <w:p>
      <w:pPr>
        <w:pStyle w:val="BodyTextIndent2"/>
        <w:widowControl/>
        <w:bidi w:val="0"/>
        <w:ind w:left="720" w:hanging="0"/>
        <w:rPr>
          <w:del w:id="1736" w:author="Thomas N. Hastings" w:date="2000-05-09T17:17:00Z"/>
        </w:rPr>
      </w:pPr>
      <w:del w:id="1735" w:author="Thomas N. Hastings" w:date="2000-05-09T17:17:00Z">
        <w:r>
          <w:rPr/>
          <w:delTex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delText>
        </w:r>
      </w:del>
    </w:p>
    <w:p>
      <w:pPr>
        <w:pStyle w:val="BodyTextIndent2"/>
        <w:widowControl/>
        <w:bidi w:val="0"/>
        <w:ind w:left="720" w:hanging="0"/>
        <w:rPr>
          <w:del w:id="1738" w:author="Thomas N. Hastings" w:date="2000-05-09T17:17:00Z"/>
        </w:rPr>
      </w:pPr>
      <w:del w:id="1737" w:author="Thomas N. Hastings" w:date="2000-05-09T17:17:00Z">
        <w:r>
          <w:rPr/>
        </w:r>
      </w:del>
    </w:p>
    <w:p>
      <w:pPr>
        <w:pStyle w:val="BodyTextIndent2"/>
        <w:widowControl/>
        <w:bidi w:val="0"/>
        <w:ind w:left="720" w:hanging="0"/>
        <w:rPr>
          <w:del w:id="1740" w:author="Thomas N. Hastings" w:date="2000-05-09T17:17:00Z"/>
        </w:rPr>
      </w:pPr>
      <w:del w:id="1739" w:author="Thomas N. Hastings" w:date="2000-05-09T17:17:00Z">
        <w:r>
          <w:rPr/>
          <w:delText>The following table describes the interaction of "sheet-collate" with multiple document handling.</w:delText>
        </w:r>
      </w:del>
    </w:p>
    <w:p>
      <w:pPr>
        <w:pStyle w:val="BodyTextIndent2"/>
        <w:widowControl/>
        <w:bidi w:val="0"/>
        <w:ind w:left="720" w:hanging="0"/>
        <w:rPr/>
      </w:pPr>
      <w:r>
        <w:rPr/>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1" w:author="Thomas N. Hastings" w:date="2000-05-09T17:17:00Z">
              <w:r>
                <w:rPr>
                  <w:b/>
                </w:rPr>
                <w:delText>"sheet-coll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2" w:author="Thomas N. Hastings" w:date="2000-05-09T17:17:00Z">
              <w:r>
                <w:rPr>
                  <w:b/>
                </w:rPr>
                <w:delText>"multiple-document-handling"</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3" w:author="Thomas N. Hastings" w:date="2000-05-09T17:17:00Z">
              <w:r>
                <w:rPr>
                  <w:b/>
                </w:rPr>
                <w:delText>Semantic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4"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5"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6"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7"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8"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9"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0"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1"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2"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3"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4"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5"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6"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7"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8" w:author="Thomas N. Hastings" w:date="2000-05-09T17:17:00Z">
              <w:r>
                <w:rPr/>
                <w:delText>Each media sheet of the document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9"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0"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1" w:author="Thomas N. Hastings" w:date="2000-05-09T17:17:00Z">
              <w:r>
                <w:rPr/>
                <w:delText>Each media sheet of the concatenated documents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2"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3"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4" w:author="Thomas N. Hastings" w:date="2000-05-09T17:17:00Z">
              <w:r>
                <w:rPr/>
                <w:delText>This is a degenerate case, and the printer object MUST reject the job and return the status, "client-error-conflicting-attribute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5"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6"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7" w:author="Thomas N. Hastings" w:date="2000-05-09T17:17:00Z">
              <w:r>
                <w:rPr/>
                <w:delText>This is a degenerate case, and the printer object MUST reject the job and return the status "client-error-conflicting-attributes."</w:delText>
              </w:r>
            </w:del>
          </w:p>
        </w:tc>
      </w:tr>
    </w:tbl>
    <w:p>
      <w:pPr>
        <w:pStyle w:val="BodyTextIndent2"/>
        <w:rPr/>
      </w:pPr>
      <w:r>
        <w:rPr/>
      </w:r>
    </w:p>
    <w:p>
      <w:pPr>
        <w:pStyle w:val="BodyTextIndent2"/>
        <w:rPr/>
      </w:pPr>
      <w:r>
        <w:rPr/>
        <w:t>From the above table it is obvious that the implicit value of the  "sheet-collate" attribute in a printer that does not support the "sheet-collate" attribute, is 'true.'  The semantics of "multiple-document-handling" are otherwise nonsensical in the case of separate documents.</w:t>
      </w:r>
    </w:p>
    <w:p>
      <w:pPr>
        <w:pStyle w:val="BodyTextIndent2"/>
        <w:rPr/>
      </w:pPr>
      <w:r>
        <w:rPr/>
      </w:r>
    </w:p>
    <w:p>
      <w:pPr>
        <w:pStyle w:val="BodyTextIndent2"/>
        <w:rPr/>
      </w:pPr>
      <w:r>
        <w:rPr/>
        <w:t>Whether the effect of page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r>
    </w:p>
    <w:p>
      <w:pPr>
        <w:pStyle w:val="Heading3"/>
        <w:ind w:left="1440" w:hanging="0"/>
        <w:rPr>
          <w:lang w:eastAsia="en-US"/>
          <w:del w:id="1769" w:author="Thomas N. Hastings" w:date="2000-05-09T17:17:00Z"/>
        </w:rPr>
      </w:pPr>
      <w:del w:id="1768" w:author="Thomas N. Hastings" w:date="2000-05-09T17:17:00Z">
        <w:r>
          <w:rPr>
            <w:lang w:eastAsia="en-US"/>
          </w:rPr>
          <w:delText>sheet-collate-supported (1setOf boolean)</w:delText>
        </w:r>
      </w:del>
    </w:p>
    <w:p>
      <w:pPr>
        <w:pStyle w:val="Normal"/>
        <w:ind w:left="720" w:hanging="0"/>
        <w:rPr>
          <w:lang w:eastAsia="en-US"/>
          <w:del w:id="1771" w:author="Thomas N. Hastings" w:date="2000-05-09T17:17:00Z"/>
        </w:rPr>
      </w:pPr>
      <w:del w:id="1770" w:author="Thomas N. Hastings" w:date="2000-05-09T17:17:00Z">
        <w:r>
          <w:rPr>
            <w:lang w:eastAsia="en-US"/>
          </w:rPr>
        </w:r>
      </w:del>
    </w:p>
    <w:p>
      <w:pPr>
        <w:pStyle w:val="Normal"/>
        <w:spacing w:before="60" w:after="160"/>
        <w:ind w:left="720" w:hanging="0"/>
        <w:rPr>
          <w:lang w:eastAsia="en-US"/>
          <w:del w:id="1773" w:author="Thomas N. Hastings" w:date="2000-05-09T17:17:00Z"/>
        </w:rPr>
      </w:pPr>
      <w:del w:id="1772" w:author="Thomas N. Hastings" w:date="2000-05-09T17:17:00Z">
        <w:r>
          <w:rPr>
            <w:lang w:eastAsia="en-US"/>
          </w:rPr>
          <w:delText>This attribute specifies the values of "sheet-collate" supported by the Printer.</w:delText>
        </w:r>
      </w:del>
    </w:p>
    <w:p>
      <w:pPr>
        <w:pStyle w:val="Normal"/>
        <w:spacing w:before="60" w:after="160"/>
        <w:ind w:left="720" w:hanging="0"/>
        <w:rPr>
          <w:lang w:eastAsia="en-US"/>
          <w:del w:id="1775" w:author="Thomas N. Hastings" w:date="2000-05-09T17:17:00Z"/>
        </w:rPr>
      </w:pPr>
      <w:del w:id="1774" w:author="Thomas N. Hastings" w:date="2000-05-09T17:17:00Z">
        <w:r>
          <w:rPr>
            <w:lang w:eastAsia="en-US"/>
          </w:rPr>
          <w:delTex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for this attribute.  </w:delText>
        </w:r>
      </w:del>
    </w:p>
    <w:p>
      <w:pPr>
        <w:pStyle w:val="Normal"/>
        <w:ind w:left="720" w:hanging="0"/>
        <w:rPr>
          <w:lang w:eastAsia="en-US"/>
          <w:del w:id="1777" w:author="Thomas N. Hastings" w:date="2000-05-09T17:17:00Z"/>
        </w:rPr>
      </w:pPr>
      <w:del w:id="1776" w:author="Thomas N. Hastings" w:date="2000-05-09T17:17:00Z">
        <w:r>
          <w:rPr>
            <w:lang w:eastAsia="en-US"/>
          </w:rPr>
        </w:r>
      </w:del>
    </w:p>
    <w:p>
      <w:pPr>
        <w:pStyle w:val="Normal"/>
        <w:ind w:left="720" w:hanging="0"/>
        <w:rPr>
          <w:lang w:eastAsia="en-US"/>
          <w:del w:id="1779" w:author="Thomas N. Hastings" w:date="2000-05-09T17:17:00Z"/>
        </w:rPr>
      </w:pPr>
      <w:del w:id="1778" w:author="Thomas N. Hastings" w:date="2000-05-09T17:17:00Z">
        <w:r>
          <w:rPr>
            <w:highlight w:val="yellow"/>
            <w:lang w:eastAsia="en-US"/>
          </w:rPr>
          <w:delText>ISSUE 01 - Should we change the name from "collate-sheets" to "uncollated-sheets", since the absence of the attribute (and non-support of this attribute) is more likely to indicate collated sheets and so should be the 'false' value of the attribute, rather than the 'true' value?</w:delText>
        </w:r>
      </w:del>
    </w:p>
    <w:p>
      <w:pPr>
        <w:pStyle w:val="Heading3"/>
        <w:ind w:left="720" w:hanging="0"/>
        <w:rPr>
          <w:ins w:id="1781" w:author="Thomas N. Hastings" w:date="2000-05-09T17:17:00Z"/>
        </w:rPr>
      </w:pPr>
      <w:ins w:id="1780" w:author="Thomas N. Hastings" w:date="2000-05-09T17:17:00Z">
        <w:r>
          <w:rPr/>
          <w:t>"separator-sheets-type-supported" (1setOf (type3 keyword | name(MAX))) Printer attribute identifies the values of this "separator-sheet-type" member attribute that the Printer supports, i.e., the type names of the separator sheets.</w:t>
        </w:r>
      </w:ins>
    </w:p>
    <w:p>
      <w:pPr>
        <w:pStyle w:val="Normal"/>
        <w:rPr>
          <w:ins w:id="1783" w:author="Thomas N. Hastings" w:date="2000-05-09T17:17:00Z"/>
        </w:rPr>
      </w:pPr>
      <w:ins w:id="1782" w:author="Thomas N. Hastings" w:date="2000-05-09T17:17:00Z">
        <w:r>
          <w:rPr/>
        </w:r>
      </w:ins>
    </w:p>
    <w:p>
      <w:pPr>
        <w:pStyle w:val="Heading3"/>
        <w:ind w:left="1440" w:hanging="0"/>
        <w:rPr>
          <w:ins w:id="1785" w:author="Thomas N. Hastings" w:date="2000-05-09T17:17:00Z"/>
        </w:rPr>
      </w:pPr>
      <w:ins w:id="1784" w:author="Thomas N. Hastings" w:date="2000-05-09T17:17:00Z">
        <w:bookmarkStart w:id="158" w:name="__RefHeading___Toc482526948"/>
        <w:bookmarkEnd w:id="158"/>
        <w:r>
          <w:rPr/>
          <w:t>media (type3 keyword | name(MAX)) or media-col (collection)</w:t>
        </w:r>
      </w:ins>
    </w:p>
    <w:p>
      <w:pPr>
        <w:pStyle w:val="BodyTextIndent2"/>
        <w:ind w:left="720" w:hanging="0"/>
        <w:rPr>
          <w:ins w:id="1787" w:author="Thomas N. Hastings" w:date="2000-05-09T17:17:00Z"/>
        </w:rPr>
      </w:pPr>
      <w:ins w:id="1786" w:author="Thomas N. Hastings" w:date="2000-05-09T17:17:00Z">
        <w:r>
          <w:rPr/>
        </w:r>
      </w:ins>
    </w:p>
    <w:p>
      <w:pPr>
        <w:pStyle w:val="Normal"/>
        <w:ind w:left="720" w:hanging="0"/>
        <w:rPr>
          <w:ins w:id="1791" w:author="Thomas N. Hastings" w:date="2000-05-09T17:17:00Z"/>
        </w:rPr>
      </w:pPr>
      <w:ins w:id="1788" w:author="Thomas N. Hastings" w:date="2000-05-09T17:17:00Z">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ins>
      <w:ins w:id="1789" w:author="Thomas N. Hastings" w:date="2000-05-09T17:17:00Z">
        <w:r>
          <w:rPr/>
          <w:fldChar w:fldCharType="begin"/>
        </w:r>
        <w:r>
          <w:rPr/>
          <w:instrText xml:space="preserve"> REF _Ref477704400 \h </w:instrText>
        </w:r>
        <w:r>
          <w:rPr/>
          <w:fldChar w:fldCharType="separate"/>
        </w:r>
        <w:r>
          <w:rPr/>
          <w:t>Table 7</w:t>
        </w:r>
        <w:r>
          <w:rPr/>
          <w:fldChar w:fldCharType="end"/>
        </w:r>
      </w:ins>
      <w:ins w:id="1790" w:author="Thomas N. Hastings" w:date="2000-05-09T17:17:00Z">
        <w:r>
          <w:rPr/>
          <w:t xml:space="preserve">.  </w:t>
        </w:r>
      </w:ins>
    </w:p>
    <w:p>
      <w:pPr>
        <w:pStyle w:val="Normal"/>
        <w:ind w:left="720" w:hanging="0"/>
        <w:rPr>
          <w:ins w:id="1793" w:author="Thomas N. Hastings" w:date="2000-05-09T17:17:00Z"/>
        </w:rPr>
      </w:pPr>
      <w:ins w:id="1792" w:author="Thomas N. Hastings" w:date="2000-05-09T17:17:00Z">
        <w:r>
          <w:rPr/>
        </w:r>
      </w:ins>
    </w:p>
    <w:p>
      <w:pPr>
        <w:pStyle w:val="BodyTextIndent2"/>
        <w:ind w:left="720" w:hanging="0"/>
        <w:rPr>
          <w:ins w:id="1795" w:author="Thomas N. Hastings" w:date="2000-05-09T17:17:00Z"/>
        </w:rPr>
      </w:pPr>
      <w:ins w:id="1794" w:author="Thomas N. Hastings" w:date="2000-05-09T17:17:00Z">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1797" w:author="Thomas N. Hastings" w:date="2000-05-09T17:17:00Z"/>
        </w:rPr>
      </w:pPr>
      <w:ins w:id="1796" w:author="Thomas N. Hastings" w:date="2000-05-09T17:17:00Z">
        <w:r>
          <w:rPr/>
        </w:r>
      </w:ins>
    </w:p>
    <w:p>
      <w:pPr>
        <w:pStyle w:val="BodyTextIndent2"/>
        <w:ind w:left="720" w:hanging="0"/>
        <w:rPr>
          <w:ins w:id="1799" w:author="Thomas N. Hastings" w:date="2000-05-09T17:17:00Z"/>
        </w:rPr>
      </w:pPr>
      <w:ins w:id="179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801" w:author="Thomas N. Hastings" w:date="2000-05-09T17:17:00Z"/>
        </w:rPr>
      </w:pPr>
      <w:ins w:id="1800" w:author="Thomas N. Hastings" w:date="2000-05-09T17:17:00Z">
        <w:r>
          <w:rPr/>
        </w:r>
      </w:ins>
    </w:p>
    <w:p>
      <w:pPr>
        <w:pStyle w:val="BodyTextIndent2"/>
        <w:ind w:left="720" w:hanging="0"/>
        <w:rPr>
          <w:ins w:id="1807" w:author="Thomas N. Hastings" w:date="2000-05-09T17:17:00Z"/>
        </w:rPr>
      </w:pPr>
      <w:ins w:id="1802" w:author="Thomas N. Hastings" w:date="2000-05-09T17:17:00Z">
        <w:r>
          <w:rPr/>
          <w:t xml:space="preserve">The "media-col-supported" Printer attribute (defined in section </w:t>
        </w:r>
      </w:ins>
      <w:ins w:id="1803" w:author="Thomas N. Hastings" w:date="2000-05-09T17:17:00Z">
        <w:r>
          <w:rPr/>
          <w:fldChar w:fldCharType="begin"/>
        </w:r>
        <w:r>
          <w:rPr/>
          <w:instrText xml:space="preserve"> REF _Ref480130503 \r \h </w:instrText>
        </w:r>
        <w:r>
          <w:rPr/>
          <w:fldChar w:fldCharType="separate"/>
        </w:r>
        <w:r>
          <w:rPr/>
          <w:t>3.14.16</w:t>
        </w:r>
        <w:r>
          <w:rPr/>
          <w:fldChar w:fldCharType="end"/>
        </w:r>
      </w:ins>
      <w:ins w:id="180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805" w:author="Thomas N. Hastings" w:date="2000-05-09T17:17:00Z">
        <w:r>
          <w:rPr/>
          <w:fldChar w:fldCharType="begin"/>
        </w:r>
        <w:r>
          <w:rPr/>
          <w:instrText xml:space="preserve"> REF _Ref477704400 \h </w:instrText>
        </w:r>
        <w:r>
          <w:rPr/>
          <w:fldChar w:fldCharType="separate"/>
        </w:r>
        <w:r>
          <w:rPr/>
          <w:t>Table 7</w:t>
        </w:r>
        <w:r>
          <w:rPr/>
          <w:fldChar w:fldCharType="end"/>
        </w:r>
      </w:ins>
      <w:ins w:id="1806" w:author="Thomas N. Hastings" w:date="2000-05-09T17:17:00Z">
        <w:r>
          <w:rPr/>
          <w:t xml:space="preserve"> that the Printer supports.</w:t>
        </w:r>
      </w:ins>
    </w:p>
    <w:p>
      <w:pPr>
        <w:pStyle w:val="Normal"/>
        <w:rPr>
          <w:ins w:id="1809" w:author="Thomas N. Hastings" w:date="2000-05-09T17:17:00Z"/>
        </w:rPr>
      </w:pPr>
      <w:ins w:id="1808" w:author="Thomas N. Hastings" w:date="2000-05-09T17:17:00Z">
        <w:r>
          <w:rPr/>
        </w:r>
      </w:ins>
    </w:p>
    <w:p>
      <w:pPr>
        <w:pStyle w:val="Normal"/>
        <w:ind w:left="720" w:hanging="0"/>
        <w:rPr>
          <w:ins w:id="1811" w:author="Thomas N. Hastings" w:date="2000-05-09T17:17:00Z"/>
        </w:rPr>
      </w:pPr>
      <w:ins w:id="1810" w:author="Thomas N. Hastings" w:date="2000-05-09T17:17:00Z">
        <w:r>
          <w:rPr/>
        </w:r>
      </w:ins>
    </w:p>
    <w:p>
      <w:pPr>
        <w:pStyle w:val="Heading3"/>
        <w:ind w:left="1440" w:hanging="0"/>
        <w:rPr>
          <w:ins w:id="1813" w:author="Thomas N. Hastings" w:date="2000-05-09T17:17:00Z"/>
        </w:rPr>
      </w:pPr>
      <w:ins w:id="1812" w:author="Thomas N. Hastings" w:date="2000-05-09T17:17:00Z">
        <w:bookmarkStart w:id="159" w:name="__RefHeading___Toc482526949"/>
        <w:bookmarkEnd w:id="159"/>
        <w:r>
          <w:rPr/>
          <w:t>separator-sheets-default (collection)</w:t>
        </w:r>
      </w:ins>
    </w:p>
    <w:p>
      <w:pPr>
        <w:pStyle w:val="BodyTextIndent2"/>
        <w:rPr>
          <w:b/>
          <w:b/>
          <w:ins w:id="1815" w:author="Thomas N. Hastings" w:date="2000-05-09T17:17:00Z"/>
        </w:rPr>
      </w:pPr>
      <w:ins w:id="1814" w:author="Thomas N. Hastings" w:date="2000-05-09T17:17:00Z">
        <w:r>
          <w:rPr>
            <w:b/>
          </w:rPr>
        </w:r>
      </w:ins>
    </w:p>
    <w:p>
      <w:pPr>
        <w:pStyle w:val="Normal"/>
        <w:ind w:left="720" w:hanging="0"/>
        <w:rPr>
          <w:ins w:id="1819" w:author="Thomas N. Hastings" w:date="2000-05-09T17:17:00Z"/>
        </w:rPr>
      </w:pPr>
      <w:ins w:id="1816" w:author="Thomas N. Hastings" w:date="2000-05-09T17:17:00Z">
        <w:r>
          <w:rPr/>
          <w:t xml:space="preserve">The "separator-sheets-default" Printer attributes specify the separator sheets that the Printer MUST provide, if any, if the client omits the "separator-sheets" Job Template attribute.  The member attributes are defined in </w:t>
        </w:r>
      </w:ins>
      <w:ins w:id="1817" w:author="Thomas N. Hastings" w:date="2000-05-09T17:17:00Z">
        <w:r>
          <w:rPr/>
          <w:fldChar w:fldCharType="begin"/>
        </w:r>
        <w:r>
          <w:rPr/>
          <w:instrText xml:space="preserve"> REF _Ref477715178 \h </w:instrText>
        </w:r>
        <w:r>
          <w:rPr/>
          <w:fldChar w:fldCharType="separate"/>
        </w:r>
        <w:r>
          <w:rPr/>
          <w:t>Table 10</w:t>
        </w:r>
        <w:r>
          <w:rPr/>
          <w:fldChar w:fldCharType="end"/>
        </w:r>
      </w:ins>
      <w:ins w:id="1818" w:author="Thomas N. Hastings" w:date="2000-05-09T17:17:00Z">
        <w:r>
          <w:rPr/>
          <w:t>.  A Printer MUST support the same member attributes for this default collection attribute as it supports for the corresponding "separator-sheets" Job Template attribute.</w:t>
        </w:r>
      </w:ins>
    </w:p>
    <w:p>
      <w:pPr>
        <w:pStyle w:val="TextBodyIndent"/>
        <w:ind w:left="720" w:hanging="0"/>
        <w:rPr>
          <w:lang w:eastAsia="en-US"/>
          <w:ins w:id="1821" w:author="Thomas N. Hastings" w:date="2000-05-09T17:17:00Z"/>
        </w:rPr>
      </w:pPr>
      <w:ins w:id="1820" w:author="Thomas N. Hastings" w:date="2000-05-09T17:17:00Z">
        <w:r>
          <w:rPr>
            <w:lang w:eastAsia="en-US"/>
          </w:rPr>
        </w:r>
      </w:ins>
    </w:p>
    <w:p>
      <w:pPr>
        <w:pStyle w:val="Heading3"/>
        <w:ind w:left="1440" w:hanging="0"/>
        <w:rPr>
          <w:ins w:id="1824" w:author="Thomas N. Hastings" w:date="2000-05-09T17:17:00Z"/>
        </w:rPr>
      </w:pPr>
      <w:ins w:id="1822" w:author="Thomas N. Hastings" w:date="2000-05-09T17:17:00Z">
        <w:bookmarkStart w:id="160" w:name="__RefHeading___Toc482526950"/>
        <w:bookmarkEnd w:id="160"/>
        <w:r>
          <w:rPr/>
          <w:t>separator</w:t>
        </w:r>
      </w:ins>
      <w:ins w:id="1823" w:author="Thomas N. Hastings" w:date="2000-05-09T17:17:00Z">
        <w:r>
          <w:rPr>
            <w:lang w:eastAsia="en-US"/>
          </w:rPr>
          <w:t>-sheets-supported (1setOf type2 keyword)</w:t>
        </w:r>
      </w:ins>
    </w:p>
    <w:p>
      <w:pPr>
        <w:pStyle w:val="Normal"/>
        <w:rPr>
          <w:lang w:eastAsia="en-US"/>
          <w:ins w:id="1826" w:author="Thomas N. Hastings" w:date="2000-05-09T17:17:00Z"/>
        </w:rPr>
      </w:pPr>
      <w:ins w:id="1825" w:author="Thomas N. Hastings" w:date="2000-05-09T17:17:00Z">
        <w:r>
          <w:rPr>
            <w:lang w:eastAsia="en-US"/>
          </w:rPr>
        </w:r>
      </w:ins>
    </w:p>
    <w:p>
      <w:pPr>
        <w:pStyle w:val="Normal"/>
        <w:ind w:left="720" w:hanging="0"/>
        <w:rPr>
          <w:ins w:id="1834" w:author="Thomas N. Hastings" w:date="2000-05-09T17:17:00Z"/>
        </w:rPr>
      </w:pPr>
      <w:ins w:id="1827" w:author="Thomas N. Hastings" w:date="2000-05-09T17:17:00Z">
        <w:r>
          <w:rPr/>
          <w:t>The "separator</w:t>
        </w:r>
      </w:ins>
      <w:ins w:id="1828" w:author="Thomas N. Hastings" w:date="2000-05-09T17:17:00Z">
        <w:r>
          <w:rPr>
            <w:lang w:eastAsia="en-US"/>
          </w:rPr>
          <w:t>-sheets</w:t>
        </w:r>
      </w:ins>
      <w:ins w:id="1829" w:author="Thomas N. Hastings" w:date="2000-05-09T17:17:00Z">
        <w:r>
          <w:rPr/>
          <w:t>-supported" attribute identifies the keyword names of the member attributes supported in the "separator</w:t>
        </w:r>
      </w:ins>
      <w:ins w:id="1830" w:author="Thomas N. Hastings" w:date="2000-05-09T17:17:00Z">
        <w:r>
          <w:rPr>
            <w:lang w:eastAsia="en-US"/>
          </w:rPr>
          <w:t>-sheets</w:t>
        </w:r>
      </w:ins>
      <w:ins w:id="1831" w:author="Thomas N. Hastings" w:date="2000-05-09T17:17:00Z">
        <w:r>
          <w:rPr/>
          <w:t xml:space="preserve">" collection Job Template attribute, i.e., the names of the member attributes in </w:t>
        </w:r>
      </w:ins>
      <w:ins w:id="1832" w:author="Thomas N. Hastings" w:date="2000-05-09T17:17:00Z">
        <w:r>
          <w:rPr/>
          <w:fldChar w:fldCharType="begin"/>
        </w:r>
        <w:r>
          <w:rPr/>
          <w:instrText xml:space="preserve"> REF _Ref477715178 \h </w:instrText>
        </w:r>
        <w:r>
          <w:rPr/>
          <w:fldChar w:fldCharType="separate"/>
        </w:r>
        <w:r>
          <w:rPr/>
          <w:t>Table 10</w:t>
        </w:r>
        <w:r>
          <w:rPr/>
          <w:fldChar w:fldCharType="end"/>
        </w:r>
      </w:ins>
      <w:ins w:id="1833" w:author="Thomas N. Hastings" w:date="2000-05-09T17:17:00Z">
        <w:r>
          <w:rPr/>
          <w:t xml:space="preserve"> that the Printer supports. </w:t>
        </w:r>
      </w:ins>
    </w:p>
    <w:p>
      <w:pPr>
        <w:pStyle w:val="BodyTextIndent2"/>
        <w:ind w:left="720" w:hanging="0"/>
        <w:rPr>
          <w:ins w:id="1836" w:author="Thomas N. Hastings" w:date="2000-05-09T17:17:00Z"/>
        </w:rPr>
      </w:pPr>
      <w:ins w:id="1835" w:author="Thomas N. Hastings" w:date="2000-05-09T17:17:00Z">
        <w:r>
          <w:rPr/>
        </w:r>
      </w:ins>
    </w:p>
    <w:p>
      <w:pPr>
        <w:pStyle w:val="Heading2"/>
        <w:rPr>
          <w:ins w:id="1838" w:author="Thomas N. Hastings" w:date="2000-05-09T17:17:00Z"/>
        </w:rPr>
      </w:pPr>
      <w:ins w:id="1837" w:author="Thomas N. Hastings" w:date="2000-05-09T17:17:00Z">
        <w:bookmarkStart w:id="161" w:name="__RefHeading___Toc482526951"/>
        <w:bookmarkEnd w:id="161"/>
        <w:r>
          <w:rPr/>
          <w:t>Impression Image Shifting Attributes</w:t>
        </w:r>
      </w:ins>
    </w:p>
    <w:p>
      <w:pPr>
        <w:pStyle w:val="Normal"/>
        <w:rPr>
          <w:ins w:id="1840" w:author="Thomas N. Hastings" w:date="2000-05-09T17:17:00Z"/>
        </w:rPr>
      </w:pPr>
      <w:ins w:id="1839" w:author="Thomas N. Hastings" w:date="2000-05-09T17:17:00Z">
        <w:r>
          <w:rPr/>
        </w:r>
      </w:ins>
    </w:p>
    <w:p>
      <w:pPr>
        <w:pStyle w:val="Normal"/>
        <w:rPr/>
      </w:pPr>
      <w:ins w:id="1841" w:author="Thomas N. Hastings" w:date="2000-05-09T17:17:00Z">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ins>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w:t>
      </w:r>
      <w:del w:id="1842" w:author="Thomas N. Hastings" w:date="2000-05-09T17:17:00Z">
        <w:r>
          <w:rPr/>
          <w:delText>page images</w:delText>
        </w:r>
      </w:del>
      <w:ins w:id="1843" w:author="Thomas N. Hastings" w:date="2000-05-09T17:17:00Z">
        <w:r>
          <w:rPr/>
          <w:t>impression</w:t>
        </w:r>
      </w:ins>
      <w:r>
        <w:rPr/>
        <w:t xml:space="preserve"> to be centered along the x-axis on the media to which </w:t>
      </w:r>
      <w:del w:id="1844" w:author="Thomas N. Hastings" w:date="2000-05-09T17:17:00Z">
        <w:r>
          <w:rPr/>
          <w:delText>they are</w:delText>
        </w:r>
      </w:del>
      <w:ins w:id="1845" w:author="Thomas N. Hastings" w:date="2000-05-09T17:17:00Z">
        <w:r>
          <w:rPr/>
          <w:t>it is</w:t>
        </w:r>
      </w:ins>
      <w:r>
        <w:rPr/>
        <w:t xml:space="preserve">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709501970"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854372844" r:id="rId4"/>
        </w:object>
      </w:r>
    </w:p>
    <w:p>
      <w:pPr>
        <w:pStyle w:val="BodyTextIndent2"/>
        <w:rPr/>
      </w:pPr>
      <w:r>
        <w:rPr/>
      </w:r>
    </w:p>
    <w:p>
      <w:pPr>
        <w:pStyle w:val="Heading3"/>
        <w:ind w:left="720" w:hanging="720"/>
        <w:rPr/>
      </w:pPr>
      <w:bookmarkStart w:id="165" w:name="__RefHeading___Toc482526953"/>
      <w:bookmarkEnd w:id="165"/>
      <w:r>
        <w:rPr/>
        <w:t>x-image-shift (integer</w:t>
      </w:r>
      <w:del w:id="1846" w:author="Thomas N. Hastings" w:date="2000-05-09T17:17:00Z">
        <w:r>
          <w:rPr/>
          <w:delText xml:space="preserve"> </w:delText>
        </w:r>
      </w:del>
      <w:r>
        <w:rPr/>
        <w:t>(MIN:MAX))</w:t>
      </w:r>
    </w:p>
    <w:p>
      <w:pPr>
        <w:pStyle w:val="BodyTextIndent2"/>
        <w:rPr>
          <w:b/>
          <w:b/>
        </w:rPr>
      </w:pPr>
      <w:r>
        <w:rPr>
          <w:b/>
        </w:rPr>
      </w:r>
    </w:p>
    <w:p>
      <w:pPr>
        <w:pStyle w:val="BodyTextIndent2"/>
        <w:tabs>
          <w:tab w:val="clear" w:pos="720"/>
          <w:tab w:val="left" w:pos="5940" w:leader="none"/>
        </w:tabs>
        <w:rPr/>
      </w:pPr>
      <w:r>
        <w:rPr/>
        <w:t xml:space="preserve">This attribute causes the </w:t>
      </w:r>
      <w:del w:id="1847" w:author="Thomas N. Hastings" w:date="2000-05-09T17:17:00Z">
        <w:r>
          <w:rPr/>
          <w:delText>page images</w:delText>
        </w:r>
      </w:del>
      <w:ins w:id="1848" w:author="Thomas N. Hastings" w:date="2000-05-09T17:17:00Z">
        <w:r>
          <w:rPr/>
          <w:t>impression</w:t>
        </w:r>
      </w:ins>
      <w:r>
        <w:rPr/>
        <w:t xml:space="preserve"> on both sides of each sheet, to be shifted in position with respect to the media on which the </w:t>
      </w:r>
      <w:del w:id="1849" w:author="Thomas N. Hastings" w:date="2000-05-09T17:17:00Z">
        <w:r>
          <w:rPr/>
          <w:delText>page images are</w:delText>
        </w:r>
      </w:del>
      <w:ins w:id="1850"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1"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w:t>
      </w:r>
      <w:del w:id="1852" w:author="Thomas N. Hastings" w:date="2000-05-09T17:17:00Z">
        <w:r>
          <w:rPr/>
          <w:delText xml:space="preserve"> </w:delText>
        </w:r>
      </w:del>
      <w:r>
        <w:rPr/>
        <w:t>(MIN:MAX))</w:t>
      </w:r>
      <w:bookmarkEnd w:id="166"/>
      <w:r>
        <w:rPr/>
        <w:t xml:space="preserve"> </w:t>
      </w:r>
    </w:p>
    <w:p>
      <w:pPr>
        <w:pStyle w:val="BodyTextIndent2"/>
        <w:rPr/>
      </w:pPr>
      <w:r>
        <w:rPr/>
      </w:r>
    </w:p>
    <w:p>
      <w:pPr>
        <w:pStyle w:val="BodyTextIndent2"/>
        <w:rPr/>
      </w:pPr>
      <w:r>
        <w:rPr/>
        <w:t xml:space="preserve">This attribute causes the </w:t>
      </w:r>
      <w:del w:id="1853" w:author="Thomas N. Hastings" w:date="2000-05-09T17:17:00Z">
        <w:r>
          <w:rPr/>
          <w:delText>page images,</w:delText>
        </w:r>
      </w:del>
      <w:ins w:id="1854" w:author="Thomas N. Hastings" w:date="2000-05-09T17:17:00Z">
        <w:r>
          <w:rPr/>
          <w:t>impression,</w:t>
        </w:r>
      </w:ins>
      <w:r>
        <w:rPr/>
        <w:t xml:space="preserve"> on the front of each sheet, to be shifted in position with respect to the media on which the </w:t>
      </w:r>
      <w:del w:id="1855" w:author="Thomas N. Hastings" w:date="2000-05-09T17:17:00Z">
        <w:r>
          <w:rPr/>
          <w:delText>page images are</w:delText>
        </w:r>
      </w:del>
      <w:ins w:id="1856" w:author="Thomas N. Hastings" w:date="2000-05-09T17:17:00Z">
        <w:r>
          <w:rPr/>
          <w:t>impression is</w:t>
        </w:r>
      </w:ins>
      <w:r>
        <w:rPr/>
        <w:t xml:space="preserve">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7"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58" w:author="Thomas N. Hastings" w:date="2000-05-09T17:17:00Z">
        <w:r>
          <w:rPr/>
          <w:delText>image</w:delText>
        </w:r>
      </w:del>
      <w:ins w:id="1859" w:author="Thomas N. Hastings" w:date="2000-05-09T17:17:00Z">
        <w:r>
          <w:rPr/>
          <w:t>impression</w:t>
        </w:r>
      </w:ins>
      <w:r>
        <w:rPr/>
        <w:t xml:space="preserve"> shifts of equal magnitude, and opposite sign, to the "x-side1-image-shift" and "x-side2-image-shift" attributes, respectively</w:t>
      </w:r>
      <w:ins w:id="1860"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w:t>
      </w:r>
      <w:del w:id="1861" w:author="Thomas N. Hastings" w:date="2000-05-09T17:17:00Z">
        <w:r>
          <w:rPr/>
          <w:delText xml:space="preserve"> </w:delText>
        </w:r>
      </w:del>
      <w:r>
        <w:rPr/>
        <w:t>(MIN:MAX))</w:t>
      </w:r>
      <w:bookmarkEnd w:id="167"/>
      <w:r>
        <w:rPr/>
        <w:t xml:space="preserve">  </w:t>
      </w:r>
    </w:p>
    <w:p>
      <w:pPr>
        <w:pStyle w:val="BodyTextIndent2"/>
        <w:rPr/>
      </w:pPr>
      <w:r>
        <w:rPr/>
      </w:r>
    </w:p>
    <w:p>
      <w:pPr>
        <w:pStyle w:val="BodyTextIndent2"/>
        <w:rPr/>
      </w:pPr>
      <w:r>
        <w:rPr/>
        <w:t xml:space="preserve">This attribute causes the </w:t>
      </w:r>
      <w:del w:id="1862" w:author="Thomas N. Hastings" w:date="2000-05-09T17:17:00Z">
        <w:r>
          <w:rPr/>
          <w:delText>page images,</w:delText>
        </w:r>
      </w:del>
      <w:ins w:id="1863" w:author="Thomas N. Hastings" w:date="2000-05-09T17:17:00Z">
        <w:r>
          <w:rPr/>
          <w:t>impression,</w:t>
        </w:r>
      </w:ins>
      <w:r>
        <w:rPr/>
        <w:t xml:space="preserve"> on the back of each sheet, to be shifted in position with respect to the media on which the </w:t>
      </w:r>
      <w:del w:id="1864" w:author="Thomas N. Hastings" w:date="2000-05-09T17:17:00Z">
        <w:r>
          <w:rPr/>
          <w:delText>page images are</w:delText>
        </w:r>
      </w:del>
      <w:ins w:id="1865"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w:t>
      </w:r>
      <w:ins w:id="1866"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67" w:author="Thomas N. Hastings" w:date="2000-05-09T17:17:00Z">
        <w:r>
          <w:rPr/>
          <w:delText>image</w:delText>
        </w:r>
      </w:del>
      <w:ins w:id="1868" w:author="Thomas N. Hastings" w:date="2000-05-09T17:17:00Z">
        <w:r>
          <w:rPr/>
          <w:t>impression</w:t>
        </w:r>
      </w:ins>
      <w:r>
        <w:rPr/>
        <w:t xml:space="preserve"> shifts of equal magnitude, and opposite sign, to the "x-side1-image-shift" and "x-side2-image-shift" attributes, respectively</w:t>
      </w:r>
      <w:ins w:id="1869"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w:t>
      </w:r>
      <w:del w:id="1870" w:author="Thomas N. Hastings" w:date="2000-05-09T17:17:00Z">
        <w:r>
          <w:rPr/>
          <w:delText>page images</w:delText>
        </w:r>
      </w:del>
      <w:ins w:id="1871" w:author="Thomas N. Hastings" w:date="2000-05-09T17:17:00Z">
        <w:r>
          <w:rPr/>
          <w:t>impression</w:t>
        </w:r>
      </w:ins>
      <w:r>
        <w:rPr/>
        <w:t xml:space="preserve"> to be centered along the y-axis on the media to which </w:t>
      </w:r>
      <w:del w:id="1872" w:author="Thomas N. Hastings" w:date="2000-05-09T17:17:00Z">
        <w:r>
          <w:rPr/>
          <w:delText>they are</w:delText>
        </w:r>
      </w:del>
      <w:ins w:id="1873" w:author="Thomas N. Hastings" w:date="2000-05-09T17:17:00Z">
        <w:r>
          <w:rPr/>
          <w:t>it is</w:t>
        </w:r>
      </w:ins>
      <w:r>
        <w:rPr/>
        <w:t xml:space="preserve">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w:t>
      </w:r>
      <w:del w:id="1874" w:author="Thomas N. Hastings" w:date="2000-05-09T17:17:00Z">
        <w:r>
          <w:rPr/>
          <w:delText xml:space="preserve"> </w:delText>
        </w:r>
      </w:del>
      <w:r>
        <w:rPr/>
        <w:t>(MIN:MAX))</w:t>
      </w:r>
    </w:p>
    <w:p>
      <w:pPr>
        <w:pStyle w:val="BodyTextIndent2"/>
        <w:rPr>
          <w:b/>
          <w:b/>
        </w:rPr>
      </w:pPr>
      <w:r>
        <w:rPr>
          <w:b/>
        </w:rPr>
      </w:r>
    </w:p>
    <w:p>
      <w:pPr>
        <w:pStyle w:val="BodyTextIndent2"/>
        <w:rPr/>
      </w:pPr>
      <w:r>
        <w:rPr/>
        <w:t xml:space="preserve">This attribute causes the </w:t>
      </w:r>
      <w:del w:id="1875" w:author="Thomas N. Hastings" w:date="2000-05-09T17:17:00Z">
        <w:r>
          <w:rPr/>
          <w:delText>page images</w:delText>
        </w:r>
      </w:del>
      <w:ins w:id="1876" w:author="Thomas N. Hastings" w:date="2000-05-09T17:17:00Z">
        <w:r>
          <w:rPr/>
          <w:t>impression</w:t>
        </w:r>
      </w:ins>
      <w:r>
        <w:rPr/>
        <w:t xml:space="preserve"> on both sides of each sheet, to be shifted in position with respect to the media on which the </w:t>
      </w:r>
      <w:del w:id="1877" w:author="Thomas N. Hastings" w:date="2000-05-09T17:17:00Z">
        <w:r>
          <w:rPr/>
          <w:delText>page images are</w:delText>
        </w:r>
      </w:del>
      <w:ins w:id="1878"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w:t>
      </w:r>
      <w:ins w:id="1879"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w:t>
      </w:r>
      <w:del w:id="1880" w:author="Thomas N. Hastings" w:date="2000-05-09T17:17:00Z">
        <w:r>
          <w:rPr/>
          <w:delText xml:space="preserve"> </w:delText>
        </w:r>
      </w:del>
      <w:r>
        <w:rPr/>
        <w:t>(MIN:MAX))</w:t>
      </w:r>
      <w:bookmarkEnd w:id="170"/>
      <w:r>
        <w:rPr/>
        <w:t xml:space="preserve"> </w:t>
      </w:r>
    </w:p>
    <w:p>
      <w:pPr>
        <w:pStyle w:val="BodyTextIndent2"/>
        <w:rPr/>
      </w:pPr>
      <w:r>
        <w:rPr/>
      </w:r>
    </w:p>
    <w:p>
      <w:pPr>
        <w:pStyle w:val="BodyTextIndent2"/>
        <w:rPr/>
      </w:pPr>
      <w:r>
        <w:rPr/>
        <w:t xml:space="preserve">This attribute causes the </w:t>
      </w:r>
      <w:del w:id="1881" w:author="Thomas N. Hastings" w:date="2000-05-09T17:17:00Z">
        <w:r>
          <w:rPr/>
          <w:delText>page images,</w:delText>
        </w:r>
      </w:del>
      <w:ins w:id="1882" w:author="Thomas N. Hastings" w:date="2000-05-09T17:17:00Z">
        <w:r>
          <w:rPr/>
          <w:t>impression,</w:t>
        </w:r>
      </w:ins>
      <w:r>
        <w:rPr/>
        <w:t xml:space="preserve"> on the front of each sheet, to be shifted in position with respect to the media on which the </w:t>
      </w:r>
      <w:del w:id="1883" w:author="Thomas N. Hastings" w:date="2000-05-09T17:17:00Z">
        <w:r>
          <w:rPr/>
          <w:delText>page images are</w:delText>
        </w:r>
      </w:del>
      <w:ins w:id="1884"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w:t>
      </w:r>
      <w:ins w:id="1885"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a bind edge image shift can be accomplished by applying </w:t>
      </w:r>
      <w:del w:id="1886" w:author="Thomas N. Hastings" w:date="2000-05-09T17:17:00Z">
        <w:r>
          <w:rPr/>
          <w:delText>image</w:delText>
        </w:r>
      </w:del>
      <w:ins w:id="1887" w:author="Thomas N. Hastings" w:date="2000-05-09T17:17:00Z">
        <w:r>
          <w:rPr/>
          <w:t>impression</w:t>
        </w:r>
      </w:ins>
      <w:r>
        <w:rPr/>
        <w:t xml:space="preserve"> shifts of equal magnitude, and opposite sign, to the "y-side1-image-shift" and "y-side2-image-shift" attributes, respectively</w:t>
      </w:r>
      <w:ins w:id="1888"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w:t>
      </w:r>
      <w:del w:id="1889" w:author="Thomas N. Hastings" w:date="2000-05-09T17:17:00Z">
        <w:r>
          <w:rPr/>
          <w:delText xml:space="preserve"> </w:delText>
        </w:r>
      </w:del>
      <w:r>
        <w:rPr/>
        <w:t>(MIN:MAX))</w:t>
      </w:r>
      <w:bookmarkEnd w:id="171"/>
      <w:bookmarkEnd w:id="172"/>
      <w:bookmarkEnd w:id="173"/>
      <w:r>
        <w:rPr/>
        <w:t xml:space="preserve"> </w:t>
      </w:r>
    </w:p>
    <w:p>
      <w:pPr>
        <w:pStyle w:val="BodyTextIndent2"/>
        <w:rPr/>
      </w:pPr>
      <w:r>
        <w:rPr/>
      </w:r>
    </w:p>
    <w:p>
      <w:pPr>
        <w:pStyle w:val="BodyTextIndent2"/>
        <w:rPr/>
      </w:pPr>
      <w:r>
        <w:rPr/>
        <w:t xml:space="preserve">This attribute causes the </w:t>
      </w:r>
      <w:del w:id="1890" w:author="Thomas N. Hastings" w:date="2000-05-09T17:17:00Z">
        <w:r>
          <w:rPr/>
          <w:delText>page images,</w:delText>
        </w:r>
      </w:del>
      <w:ins w:id="1891" w:author="Thomas N. Hastings" w:date="2000-05-09T17:17:00Z">
        <w:r>
          <w:rPr/>
          <w:t>impression,</w:t>
        </w:r>
      </w:ins>
      <w:r>
        <w:rPr/>
        <w:t xml:space="preserve"> on the back of each sheet, to be shifted in position with respect to the media on which the </w:t>
      </w:r>
      <w:del w:id="1892" w:author="Thomas N. Hastings" w:date="2000-05-09T17:17:00Z">
        <w:r>
          <w:rPr/>
          <w:delText>page images are</w:delText>
        </w:r>
      </w:del>
      <w:ins w:id="1893" w:author="Thomas N. Hastings" w:date="2000-05-09T17:17:00Z">
        <w:r>
          <w:rPr/>
          <w:t>impression is</w:t>
        </w:r>
      </w:ins>
      <w:r>
        <w:rPr/>
        <w:t xml:space="preserve"> to be rendered.  The direction of shift MUST be along the y-axis of the reference coordinate system</w:t>
      </w:r>
      <w:ins w:id="1894"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bind edge image shift can be accomplished by applying </w:t>
      </w:r>
      <w:del w:id="1895" w:author="Thomas N. Hastings" w:date="2000-05-09T17:17:00Z">
        <w:r>
          <w:rPr/>
          <w:delText>image</w:delText>
        </w:r>
      </w:del>
      <w:ins w:id="1896" w:author="Thomas N. Hastings" w:date="2000-05-09T17:17:00Z">
        <w:r>
          <w:rPr/>
          <w:t>impression</w:t>
        </w:r>
      </w:ins>
      <w:r>
        <w:rPr/>
        <w:t xml:space="preserve"> shifts of equal magnitude, and opposite sign, to the "y-side1-image-shift" and "y-side2-image-shift" attributes, respectively</w:t>
      </w:r>
      <w:ins w:id="1897"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ins w:id="1899" w:author="Thomas N. Hastings" w:date="2000-05-09T17:17:00Z"/>
        </w:rPr>
      </w:pPr>
      <w:ins w:id="1898" w:author="Thomas N. Hastings" w:date="2000-05-09T17:17:00Z">
        <w:bookmarkStart w:id="174" w:name="__RefHeading___Toc482526960"/>
        <w:bookmarkStart w:id="175" w:name="_Ref479926348"/>
        <w:bookmarkEnd w:id="174"/>
        <w:r>
          <w:rPr/>
          <w:t>Usage in Document-Exceptions and Page-Exceptions</w:t>
        </w:r>
      </w:ins>
      <w:bookmarkEnd w:id="175"/>
    </w:p>
    <w:p>
      <w:pPr>
        <w:pStyle w:val="TextBody"/>
        <w:rPr>
          <w:ins w:id="1901" w:author="Thomas N. Hastings" w:date="2000-05-09T17:17:00Z"/>
        </w:rPr>
      </w:pPr>
      <w:ins w:id="1900" w:author="Thomas N. Hastings" w:date="2000-05-09T17:17:00Z">
        <w:r>
          <w:rPr/>
        </w:r>
      </w:ins>
    </w:p>
    <w:p>
      <w:pPr>
        <w:pStyle w:val="TextBody"/>
        <w:rPr>
          <w:ins w:id="1903" w:author="Thomas N. Hastings" w:date="2000-05-09T17:17:00Z"/>
        </w:rPr>
      </w:pPr>
      <w:ins w:id="1902" w:author="Thomas N. Hastings" w:date="2000-05-09T17:17:00Z">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ins>
    </w:p>
    <w:p>
      <w:pPr>
        <w:pStyle w:val="TextBody"/>
        <w:rPr>
          <w:ins w:id="1905" w:author="Thomas N. Hastings" w:date="2000-05-09T17:17:00Z"/>
        </w:rPr>
      </w:pPr>
      <w:ins w:id="1904" w:author="Thomas N. Hastings" w:date="2000-05-09T17:17:00Z">
        <w:r>
          <w:rPr/>
        </w:r>
      </w:ins>
    </w:p>
    <w:p>
      <w:pPr>
        <w:pStyle w:val="TextBody"/>
        <w:rPr>
          <w:ins w:id="1911" w:author="Thomas N. Hastings" w:date="2000-05-09T17:17:00Z"/>
        </w:rPr>
      </w:pPr>
      <w:ins w:id="1906" w:author="Thomas N. Hastings" w:date="2000-05-09T17:17:00Z">
        <w:r>
          <w:rPr/>
          <w:fldChar w:fldCharType="begin"/>
        </w:r>
        <w:r>
          <w:rPr/>
          <w:instrText xml:space="preserve"> REF _Ref479843278 \h </w:instrText>
        </w:r>
        <w:r>
          <w:rPr/>
          <w:fldChar w:fldCharType="separate"/>
        </w:r>
        <w:r>
          <w:rPr/>
          <w:t>Table 12</w:t>
        </w:r>
        <w:r>
          <w:rPr/>
          <w:fldChar w:fldCharType="end"/>
        </w:r>
      </w:ins>
      <w:ins w:id="1907" w:author="Thomas N. Hastings" w:date="2000-05-09T17:17:00Z">
        <w:r>
          <w:rPr/>
          <w:t xml:space="preserve"> </w:t>
        </w:r>
      </w:ins>
      <w:ins w:id="1908" w:author="Thomas N. Hastings" w:date="2000-05-09T17:17:00Z">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ins>
      <w:ins w:id="1909" w:author="Thomas N. Hastings" w:date="2000-05-09T17:17:00Z">
        <w:r>
          <w:rPr/>
          <w:fldChar w:fldCharType="begin"/>
        </w:r>
        <w:r>
          <w:rPr/>
          <w:instrText xml:space="preserve"> REF _Ref479843278 \h </w:instrText>
        </w:r>
        <w:r>
          <w:rPr/>
          <w:fldChar w:fldCharType="separate"/>
        </w:r>
        <w:r>
          <w:rPr/>
          <w:t>Table 12</w:t>
        </w:r>
        <w:r>
          <w:rPr/>
          <w:fldChar w:fldCharType="end"/>
        </w:r>
      </w:ins>
      <w:ins w:id="1910" w:author="Thomas N. Hastings" w:date="2000-05-09T17:17:00Z">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ins>
    </w:p>
    <w:p>
      <w:pPr>
        <w:pStyle w:val="TextBody"/>
        <w:rPr>
          <w:ins w:id="1913" w:author="Thomas N. Hastings" w:date="2000-05-09T17:17:00Z"/>
        </w:rPr>
      </w:pPr>
      <w:ins w:id="1912" w:author="Thomas N. Hastings" w:date="2000-05-09T17:17:00Z">
        <w:r>
          <w:rPr/>
        </w:r>
      </w:ins>
    </w:p>
    <w:p>
      <w:pPr>
        <w:pStyle w:val="Normal"/>
        <w:rPr>
          <w:color w:val="000000"/>
          <w:lang w:eastAsia="en-US"/>
          <w:ins w:id="1917" w:author="Thomas N. Hastings" w:date="2000-05-09T17:17:00Z"/>
        </w:rPr>
      </w:pPr>
      <w:ins w:id="1914" w:author="Thomas N. Hastings" w:date="2000-05-09T17:17:00Z">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ins>
      <w:ins w:id="1915" w:author="Thomas N. Hastings" w:date="2000-05-09T17:17:00Z">
        <w:r>
          <w:rPr>
            <w:color w:val="000000"/>
            <w:lang w:eastAsia="en-US"/>
          </w:rPr>
          <w:t xml:space="preserve"> </w:t>
        </w:r>
      </w:ins>
      <w:ins w:id="1916" w:author="Thomas N. Hastings" w:date="2000-05-09T17:17:00Z">
        <w:r>
          <w:rPr>
            <w:color w:val="000000"/>
            <w:lang w:eastAsia="en-US"/>
          </w:rPr>
          <w:t>lists the possible attribute exception semantics for Job Template attributes and shows what clients can supply in Job Creation operations.</w:t>
        </w:r>
      </w:ins>
    </w:p>
    <w:p>
      <w:pPr>
        <w:pStyle w:val="Caption"/>
        <w:keepNext w:val="true"/>
        <w:jc w:val="center"/>
        <w:rPr>
          <w:color w:val="000000"/>
        </w:rPr>
      </w:pPr>
      <w:ins w:id="1918" w:author="Thomas N. Hastings" w:date="2000-05-09T17:17:00Z">
        <w:bookmarkStart w:id="176" w:name="__RefHeading___Toc482527000"/>
        <w:bookmarkStart w:id="177" w:name="_Ref480719337"/>
        <w:bookmarkEnd w:id="176"/>
        <w:r>
          <w:rPr>
            <w:color w:val="000000"/>
          </w:rPr>
          <w:t xml:space="preserve">Table </w:t>
        </w:r>
      </w:ins>
      <w:ins w:id="1919" w:author="Thomas N. Hastings" w:date="2000-05-09T17:17:00Z">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ins>
      <w:ins w:id="1920" w:author="Thomas N. Hastings" w:date="2000-05-09T17:17:00Z">
        <w:bookmarkEnd w:id="177"/>
        <w:r>
          <w:rPr>
            <w:color w:val="000000"/>
            <w:lang w:val="en-US"/>
          </w:rPr>
          <w:t xml:space="preserve"> - Job Template Attribute Exception Semantics</w:t>
        </w:r>
      </w:ins>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1" w:author="Thomas N. Hastings" w:date="2000-05-09T17:17:00Z">
              <w:r>
                <w:rPr>
                  <w:color w:val="000000"/>
                  <w:lang w:eastAsia="en-US"/>
                </w:rPr>
                <w:t>Affects</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2" w:author="Thomas N. Hastings" w:date="2000-05-09T17:17:00Z">
              <w:r>
                <w:rPr>
                  <w:color w:val="000000"/>
                  <w:lang w:eastAsia="en-US"/>
                </w:rPr>
                <w:t>Associates With</w:t>
              </w:r>
            </w:ins>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3" w:author="Thomas N. Hastings" w:date="2000-05-09T17:17:00Z">
              <w:r>
                <w:rPr>
                  <w:color w:val="000000"/>
                  <w:lang w:eastAsia="en-US"/>
                </w:rPr>
                <w:t>Exception attribut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4" w:author="Thomas N. Hastings" w:date="2000-05-09T17:17:00Z">
              <w:r>
                <w:rPr>
                  <w:color w:val="000000"/>
                  <w:lang w:eastAsia="en-US"/>
                </w:rPr>
                <w:t>member attributes</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5" w:author="Thomas N. Hastings" w:date="2000-05-09T17:17:00Z">
              <w:r>
                <w:rPr>
                  <w:color w:val="000000"/>
                  <w:lang w:eastAsia="en-US"/>
                </w:rPr>
                <w:t>Jo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6" w:author="Thomas N. Hastings" w:date="2000-05-09T17:17:00Z">
              <w:r>
                <w:rPr>
                  <w:color w:val="000000"/>
                  <w:lang w:eastAsia="en-US"/>
                </w:rPr>
                <w:t>Job</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7" w:author="Thomas N. Hastings" w:date="2000-05-09T17:17:00Z">
              <w:r>
                <w:rPr>
                  <w:color w:val="000000"/>
                  <w:lang w:eastAsia="en-US"/>
                </w:rPr>
                <w:t>non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8" w:author="Thomas N. Hastings" w:date="2000-05-09T17:17:00Z">
              <w:r>
                <w:rPr>
                  <w:color w:val="000000"/>
                  <w:lang w:eastAsia="en-US"/>
                </w:rPr>
                <w:t>Input-Documen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9"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0"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1"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2" w:author="Thomas N. Hastings" w:date="2000-05-09T17:17:00Z">
              <w:r>
                <w:rPr>
                  <w:color w:val="000000"/>
                  <w:lang w:eastAsia="en-US"/>
                </w:rPr>
                <w:t>Output-Document</w:t>
              </w:r>
            </w:ins>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3"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5"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6"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7" w:author="Thomas N. Hastings" w:date="2000-05-09T17:17:00Z">
              <w:r>
                <w:rPr>
                  <w:color w:val="000000"/>
                  <w:lang w:eastAsia="en-US"/>
                </w:rPr>
                <w:t>N/A</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8"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0"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1" w:author="Thomas N. Hastings" w:date="2000-05-09T17:17:00Z">
              <w:r>
                <w:rPr>
                  <w:color w:val="000000"/>
                  <w:lang w:eastAsia="en-US"/>
                </w:rPr>
                <w:t>sheet, impress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2" w:author="Thomas N. Hastings" w:date="2000-05-09T17:17:00Z">
              <w:r>
                <w:rPr>
                  <w:color w:val="000000"/>
                  <w:lang w:eastAsia="en-US"/>
                </w:rPr>
                <w:t>Out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3"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4" w:author="Thomas N. Hastings" w:date="2000-05-09T17:17:00Z">
              <w:r>
                <w:rPr>
                  <w:color w:val="000000"/>
                  <w:lang w:eastAsia="en-US"/>
                </w:rPr>
                <w:t>"out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5" w:author="Thomas N. Hastings" w:date="2000-05-09T17:17:00Z">
              <w:r>
                <w:rPr>
                  <w:color w:val="000000"/>
                  <w:lang w:eastAsia="en-US"/>
                </w:rPr>
                <w:t>In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6"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7" w:author="Thomas N. Hastings" w:date="2000-05-09T17:17:00Z">
              <w:r>
                <w:rPr>
                  <w:color w:val="000000"/>
                  <w:lang w:eastAsia="en-US"/>
                </w:rPr>
                <w:t>"in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8"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0"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1"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2" w:author="Thomas N. Hastings" w:date="2000-05-09T17:17:00Z">
              <w:r>
                <w:rPr>
                  <w:color w:val="000000"/>
                  <w:lang w:eastAsia="en-US"/>
                </w:rPr>
                <w:t>N/A</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3"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5" w:author="Thomas N. Hastings" w:date="2000-05-09T17:17:00Z">
              <w:r>
                <w:rPr>
                  <w:color w:val="000000"/>
                  <w:lang w:eastAsia="en-US"/>
                </w:rPr>
                <w:t>"input-documents"</w:t>
              </w:r>
            </w:ins>
          </w:p>
        </w:tc>
      </w:tr>
    </w:tbl>
    <w:p>
      <w:pPr>
        <w:pStyle w:val="TextBody"/>
        <w:rPr>
          <w:color w:val="000000"/>
          <w:ins w:id="1957" w:author="Thomas N. Hastings" w:date="2000-05-09T17:17:00Z"/>
        </w:rPr>
      </w:pPr>
      <w:ins w:id="1956" w:author="Thomas N. Hastings" w:date="2000-05-09T17:17:00Z">
        <w:r>
          <w:rPr>
            <w:color w:val="000000"/>
          </w:rPr>
        </w:r>
      </w:ins>
    </w:p>
    <w:p>
      <w:pPr>
        <w:pStyle w:val="TextBody"/>
        <w:rPr>
          <w:ins w:id="1961" w:author="Thomas N. Hastings" w:date="2000-05-09T17:17:00Z"/>
        </w:rPr>
      </w:pPr>
      <w:ins w:id="1958" w:author="Thomas N. Hastings" w:date="2000-05-09T17:17:00Z">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ins>
      <w:ins w:id="1959" w:author="Thomas N. Hastings" w:date="2000-05-09T17:17:00Z">
        <w:r>
          <w:rPr/>
          <w:fldChar w:fldCharType="begin"/>
        </w:r>
        <w:r>
          <w:rPr/>
          <w:instrText xml:space="preserve"> REF _Ref479843278 \h </w:instrText>
        </w:r>
        <w:r>
          <w:rPr/>
          <w:fldChar w:fldCharType="separate"/>
        </w:r>
        <w:r>
          <w:rPr/>
          <w:t>Table 12</w:t>
        </w:r>
        <w:r>
          <w:rPr/>
          <w:fldChar w:fldCharType="end"/>
        </w:r>
      </w:ins>
      <w:ins w:id="1960" w:author="Thomas N. Hastings" w:date="2000-05-09T17:17:00Z">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ins>
    </w:p>
    <w:p>
      <w:pPr>
        <w:pStyle w:val="TextBody"/>
        <w:rPr>
          <w:ins w:id="1963" w:author="Thomas N. Hastings" w:date="2000-05-09T17:17:00Z"/>
        </w:rPr>
      </w:pPr>
      <w:ins w:id="1962" w:author="Thomas N. Hastings" w:date="2000-05-09T17:17:00Z">
        <w:r>
          <w:rPr/>
        </w:r>
      </w:ins>
    </w:p>
    <w:p>
      <w:pPr>
        <w:pStyle w:val="Caption"/>
        <w:keepNext w:val="true"/>
        <w:jc w:val="center"/>
        <w:rPr/>
      </w:pPr>
      <w:ins w:id="1964" w:author="Thomas N. Hastings" w:date="2000-05-09T17:17:00Z">
        <w:bookmarkStart w:id="178" w:name="__RefHeading___Toc482527001"/>
        <w:bookmarkStart w:id="179" w:name="_Ref479843278"/>
        <w:bookmarkEnd w:id="178"/>
        <w:r>
          <w:rPr/>
          <w:t xml:space="preserve">Table </w:t>
        </w:r>
      </w:ins>
      <w:ins w:id="1965" w:author="Thomas N. Hastings" w:date="2000-05-09T17:17:00Z">
        <w:r>
          <w:rPr/>
          <w:fldChar w:fldCharType="begin"/>
        </w:r>
        <w:r>
          <w:rPr/>
          <w:instrText xml:space="preserve"> SEQ Table \* ARABIC </w:instrText>
        </w:r>
        <w:r>
          <w:rPr/>
          <w:fldChar w:fldCharType="separate"/>
        </w:r>
        <w:r>
          <w:rPr/>
          <w:t>12</w:t>
        </w:r>
        <w:r>
          <w:rPr/>
          <w:fldChar w:fldCharType="end"/>
        </w:r>
      </w:ins>
      <w:ins w:id="1966" w:author="Thomas N. Hastings" w:date="2000-05-09T17:17:00Z">
        <w:bookmarkEnd w:id="179"/>
        <w:r>
          <w:rPr/>
          <w:t xml:space="preserve"> - Document and Page Exception Semantics by Attribute</w:t>
        </w:r>
      </w:ins>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7" w:author="Thomas N. Hastings" w:date="2000-05-09T17:17:00Z">
              <w:r>
                <w:rPr/>
                <w:t>Section or 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8" w:author="Thomas N. Hastings" w:date="2000-05-09T17:17:00Z">
              <w:r>
                <w:rPr/>
                <w:t>Affec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69" w:author="Thomas N. Hastings" w:date="2000-05-09T17:17:00Z">
              <w:r>
                <w:rPr/>
                <w:fldChar w:fldCharType="begin"/>
              </w:r>
              <w:r>
                <w:rPr/>
                <w:instrText xml:space="preserve"> REF _Ref480126243 \r \h </w:instrText>
              </w:r>
              <w:r>
                <w:rPr/>
                <w:fldChar w:fldCharType="separate"/>
              </w:r>
              <w:r>
                <w:rPr/>
                <w:t>3.1</w:t>
              </w:r>
              <w:r>
                <w:rPr/>
                <w:fldChar w:fldCharType="end"/>
              </w:r>
            </w:ins>
            <w:ins w:id="1970" w:author="Thomas N. Hastings" w:date="2000-05-09T17:17:00Z">
              <w:r>
                <w:rPr/>
                <w:t xml:space="preserve"> </w:t>
              </w:r>
            </w:ins>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2" w:author="Thomas N. Hastings" w:date="2000-05-09T17:17:00Z">
              <w:r>
                <w:rPr/>
                <w:fldChar w:fldCharType="begin"/>
              </w:r>
              <w:r>
                <w:rPr/>
                <w:instrText xml:space="preserve"> REF _Ref480126371 \r \h </w:instrText>
              </w:r>
              <w:r>
                <w:rPr/>
                <w:fldChar w:fldCharType="separate"/>
              </w:r>
              <w:r>
                <w:rPr/>
                <w:t>3.2</w:t>
              </w:r>
              <w:r>
                <w:rPr/>
                <w:fldChar w:fldCharType="end"/>
              </w:r>
            </w:ins>
            <w:ins w:id="1973" w:author="Thomas N. Hastings" w:date="2000-05-09T17:17:00Z">
              <w:r>
                <w:rPr/>
                <w:t xml:space="preserve"> </w:t>
              </w:r>
            </w:ins>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4"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5" w:author="Thomas N. Hastings" w:date="2000-05-09T17:17:00Z">
              <w:r>
                <w:rPr/>
                <w:fldChar w:fldCharType="begin"/>
              </w:r>
              <w:r>
                <w:rPr/>
                <w:instrText xml:space="preserve"> REF _Ref480126526 \r \h </w:instrText>
              </w:r>
              <w:r>
                <w:rPr/>
                <w:fldChar w:fldCharType="separate"/>
              </w:r>
              <w:r>
                <w:rPr/>
                <w:t>3.3</w:t>
              </w:r>
              <w:r>
                <w:rPr/>
                <w:fldChar w:fldCharType="end"/>
              </w:r>
            </w:ins>
            <w:ins w:id="1976" w:author="Thomas N. Hastings" w:date="2000-05-09T17:17:00Z">
              <w:r>
                <w:rPr/>
                <w:t xml:space="preserve"> </w:t>
              </w:r>
            </w:ins>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8" w:author="Thomas N. Hastings" w:date="2000-05-09T17:17:00Z">
              <w:r>
                <w:rPr/>
                <w:fldChar w:fldCharType="begin"/>
              </w:r>
              <w:r>
                <w:rPr/>
                <w:instrText xml:space="preserve"> REF _Ref480126560 \r \h </w:instrText>
              </w:r>
              <w:r>
                <w:rPr/>
                <w:fldChar w:fldCharType="separate"/>
              </w:r>
              <w:r>
                <w:rPr/>
                <w:t>3.4</w:t>
              </w:r>
              <w:r>
                <w:rPr/>
                <w:fldChar w:fldCharType="end"/>
              </w:r>
            </w:ins>
            <w:ins w:id="1979" w:author="Thomas N. Hastings" w:date="2000-05-09T17:17:00Z">
              <w:r>
                <w:rPr/>
                <w:t xml:space="preserve"> </w:t>
              </w:r>
            </w:ins>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0"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1" w:author="Thomas N. Hastings" w:date="2000-05-09T17:17:00Z">
              <w:r>
                <w:rPr/>
                <w:fldChar w:fldCharType="begin"/>
              </w:r>
              <w:r>
                <w:rPr/>
                <w:instrText xml:space="preserve"> REF _Ref480126618 \r \h </w:instrText>
              </w:r>
              <w:r>
                <w:rPr/>
                <w:fldChar w:fldCharType="separate"/>
              </w:r>
              <w:r>
                <w:rPr/>
              </w:r>
              <w:r>
                <w:rPr/>
                <w:fldChar w:fldCharType="end"/>
              </w:r>
            </w:ins>
            <w:ins w:id="1982" w:author="Thomas N. Hastings" w:date="2000-05-09T17:17:00Z">
              <w:r>
                <w:rPr/>
                <w:t xml:space="preserve"> </w:t>
              </w:r>
            </w:ins>
            <w:r>
              <w:rPr/>
              <w:fldChar w:fldCharType="begin"/>
            </w:r>
            <w:r>
              <w:rPr/>
              <w:instrText xml:space="preserve"> REF _Ref480126853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3"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4" w:author="Thomas N. Hastings" w:date="2000-05-09T17:17:00Z">
              <w:r>
                <w:rPr/>
                <w:fldChar w:fldCharType="begin"/>
              </w:r>
              <w:r>
                <w:rPr/>
                <w:instrText xml:space="preserve"> REF _Ref480128345 \r \h </w:instrText>
              </w:r>
              <w:r>
                <w:rPr/>
                <w:fldChar w:fldCharType="separate"/>
              </w:r>
              <w:r>
                <w:rPr/>
                <w:t>3.6</w:t>
              </w:r>
              <w:r>
                <w:rPr/>
                <w:fldChar w:fldCharType="end"/>
              </w:r>
            </w:ins>
            <w:ins w:id="1985" w:author="Thomas N. Hastings" w:date="2000-05-09T17:17:00Z">
              <w:r>
                <w:rPr/>
                <w:t xml:space="preserve"> </w:t>
              </w:r>
            </w:ins>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6"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7" w:author="Thomas N. Hastings" w:date="2000-05-09T17:17:00Z">
              <w:r>
                <w:rPr/>
                <w:fldChar w:fldCharType="begin"/>
              </w:r>
              <w:r>
                <w:rPr/>
                <w:instrText xml:space="preserve"> REF _Ref480128367 \r \h </w:instrText>
              </w:r>
              <w:r>
                <w:rPr/>
                <w:fldChar w:fldCharType="separate"/>
              </w:r>
              <w:r>
                <w:rPr/>
                <w:t>3.7</w:t>
              </w:r>
              <w:r>
                <w:rPr/>
                <w:fldChar w:fldCharType="end"/>
              </w:r>
            </w:ins>
            <w:ins w:id="1988" w:author="Thomas N. Hastings" w:date="2000-05-09T17:17:00Z">
              <w:r>
                <w:rPr/>
                <w:t xml:space="preserve"> </w:t>
              </w:r>
            </w:ins>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9"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0" w:author="Thomas N. Hastings" w:date="2000-05-09T17:17:00Z">
              <w:r>
                <w:rPr/>
                <w:fldChar w:fldCharType="begin"/>
              </w:r>
              <w:r>
                <w:rPr/>
                <w:instrText xml:space="preserve"> REF _Ref480128404 \r \h </w:instrText>
              </w:r>
              <w:r>
                <w:rPr/>
                <w:fldChar w:fldCharType="separate"/>
              </w:r>
              <w:r>
                <w:rPr/>
                <w:t>3.8</w:t>
              </w:r>
              <w:r>
                <w:rPr/>
                <w:fldChar w:fldCharType="end"/>
              </w:r>
            </w:ins>
            <w:ins w:id="1991" w:author="Thomas N. Hastings" w:date="2000-05-09T17:17:00Z">
              <w:r>
                <w:rPr/>
                <w:t xml:space="preserve"> </w:t>
              </w:r>
            </w:ins>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2"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3" w:author="Thomas N. Hastings" w:date="2000-05-09T17:17:00Z">
              <w:r>
                <w:rPr/>
                <w:fldChar w:fldCharType="begin"/>
              </w:r>
              <w:r>
                <w:rPr/>
                <w:instrText xml:space="preserve"> REF _Ref480128518 \r \h </w:instrText>
              </w:r>
              <w:r>
                <w:rPr/>
                <w:fldChar w:fldCharType="separate"/>
              </w:r>
              <w:r>
                <w:rPr/>
                <w:t>3.13</w:t>
              </w:r>
              <w:r>
                <w:rPr/>
                <w:fldChar w:fldCharType="end"/>
              </w:r>
            </w:ins>
            <w:ins w:id="1994" w:author="Thomas N. Hastings" w:date="2000-05-09T17:17:00Z">
              <w:r>
                <w:rPr/>
                <w:t xml:space="preserve"> </w:t>
              </w:r>
            </w:ins>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5"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6" w:author="Thomas N. Hastings" w:date="2000-05-09T17:17:00Z">
              <w:r>
                <w:rPr/>
                <w:fldChar w:fldCharType="begin"/>
              </w:r>
              <w:r>
                <w:rPr/>
                <w:instrText xml:space="preserve"> REF _Ref480128534 \r \h </w:instrText>
              </w:r>
              <w:r>
                <w:rPr/>
                <w:fldChar w:fldCharType="separate"/>
              </w:r>
              <w:r>
                <w:rPr/>
                <w:t>3.14</w:t>
              </w:r>
              <w:r>
                <w:rPr/>
                <w:fldChar w:fldCharType="end"/>
              </w:r>
            </w:ins>
            <w:ins w:id="1997" w:author="Thomas N. Hastings" w:date="2000-05-09T17:17:00Z">
              <w:r>
                <w:rPr/>
                <w:t xml:space="preserve"> </w:t>
              </w:r>
            </w:ins>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8" w:author="Thomas N. Hastings" w:date="2000-05-09T17:17:00Z">
              <w:r>
                <w:rPr/>
                <w:t>Shee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9" w:author="Thomas N. Hastings" w:date="2000-05-09T17:17:00Z">
              <w:r>
                <w:rPr/>
                <w:fldChar w:fldCharType="begin"/>
              </w:r>
              <w:r>
                <w:rPr/>
                <w:instrText xml:space="preserve"> REF _Ref480128566 \r \h </w:instrText>
              </w:r>
              <w:r>
                <w:rPr/>
                <w:fldChar w:fldCharType="separate"/>
              </w:r>
              <w:r>
                <w:rPr/>
                <w:t>3.15</w:t>
              </w:r>
              <w:r>
                <w:rPr/>
                <w:fldChar w:fldCharType="end"/>
              </w:r>
            </w:ins>
            <w:ins w:id="2000" w:author="Thomas N. Hastings" w:date="2000-05-09T17:17:00Z">
              <w:r>
                <w:rPr/>
                <w:t xml:space="preserve"> </w:t>
              </w:r>
            </w:ins>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2" w:author="Thomas N. Hastings" w:date="2000-05-09T17:17:00Z">
              <w:r>
                <w:rPr/>
                <w:fldChar w:fldCharType="begin"/>
              </w:r>
              <w:r>
                <w:rPr/>
                <w:instrText xml:space="preserve"> REF _Ref450536638 \r \h </w:instrText>
              </w:r>
              <w:r>
                <w:rPr/>
                <w:fldChar w:fldCharType="separate"/>
              </w:r>
              <w:r>
                <w:rPr/>
                <w:t>3.16</w:t>
              </w:r>
              <w:r>
                <w:rPr/>
                <w:fldChar w:fldCharType="end"/>
              </w:r>
            </w:ins>
            <w:ins w:id="2003" w:author="Thomas N. Hastings" w:date="2000-05-09T17:17:00Z">
              <w:r>
                <w:rPr/>
                <w:t xml:space="preserve"> </w:t>
              </w:r>
            </w:ins>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4" w:author="Thomas N. Hastings" w:date="2000-05-09T17:17:00Z">
              <w:r>
                <w:rPr/>
                <w:t>In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5" w:author="Thomas N. Hastings" w:date="2000-05-09T17:17:00Z">
              <w:r>
                <w:rPr/>
                <w:fldChar w:fldCharType="begin"/>
              </w:r>
              <w:r>
                <w:rPr/>
                <w:instrText xml:space="preserve"> REF _Ref480128634 \r \h </w:instrText>
              </w:r>
              <w:r>
                <w:rPr/>
                <w:fldChar w:fldCharType="separate"/>
              </w:r>
              <w:r>
                <w:rPr/>
                <w:t>3.17</w:t>
              </w:r>
              <w:r>
                <w:rPr/>
                <w:fldChar w:fldCharType="end"/>
              </w:r>
            </w:ins>
            <w:ins w:id="2006" w:author="Thomas N. Hastings" w:date="2000-05-09T17:17:00Z">
              <w:r>
                <w:rPr/>
                <w:t xml:space="preserve"> </w:t>
              </w:r>
            </w:ins>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8" w:author="Thomas N. Hastings" w:date="2000-05-09T17:17:00Z">
              <w:r>
                <w:rPr/>
                <w:fldChar w:fldCharType="begin"/>
              </w:r>
              <w:r>
                <w:rPr/>
                <w:instrText xml:space="preserve"> REF _Ref480129448 \r \h </w:instrText>
              </w:r>
              <w:r>
                <w:rPr/>
                <w:fldChar w:fldCharType="separate"/>
              </w:r>
              <w:r>
                <w:rPr/>
                <w:t>3.18.1</w:t>
              </w:r>
              <w:r>
                <w:rPr/>
                <w:fldChar w:fldCharType="end"/>
              </w:r>
            </w:ins>
            <w:ins w:id="2009" w:author="Thomas N. Hastings" w:date="2000-05-09T17:17:00Z">
              <w:r>
                <w:rPr/>
                <w:t xml:space="preserve"> </w:t>
              </w:r>
            </w:ins>
            <w:r>
              <w:rPr/>
              <w:fldChar w:fldCharType="begin"/>
            </w:r>
            <w:r>
              <w:rPr/>
              <w:instrText xml:space="preserve"> REF _Ref480129471 \h </w:instrText>
            </w:r>
            <w:r>
              <w:rPr/>
              <w:fldChar w:fldCharType="separate"/>
            </w:r>
            <w:r>
              <w:rPr/>
              <w:t>x-image-auto-center (boolean)</w:t>
            </w:r>
            <w:r>
              <w:rPr/>
              <w:fldChar w:fldCharType="end"/>
            </w:r>
            <w:ins w:id="2010" w:author="Thomas N. Hastings" w:date="2000-05-09T17:17:00Z">
              <w:r>
                <w:rPr/>
                <w:t xml:space="preserve"> </w:t>
              </w:r>
            </w:ins>
            <w:ins w:id="2011" w:author="Thomas N. Hastings" w:date="2000-05-09T17:17:00Z">
              <w:r>
                <w:rPr/>
                <w:t>through</w:t>
                <w:br/>
              </w:r>
            </w:ins>
            <w:ins w:id="2012" w:author="Thomas N. Hastings" w:date="2000-05-09T17:17:00Z">
              <w:r>
                <w:rPr/>
                <w:fldChar w:fldCharType="begin"/>
              </w:r>
              <w:r>
                <w:rPr/>
                <w:instrText xml:space="preserve"> REF _Ref480129522 \r \h </w:instrText>
              </w:r>
              <w:r>
                <w:rPr/>
                <w:fldChar w:fldCharType="separate"/>
              </w:r>
              <w:r>
                <w:rPr/>
                <w:t>3.18.8</w:t>
              </w:r>
              <w:r>
                <w:rPr/>
                <w:fldChar w:fldCharType="end"/>
              </w:r>
            </w:ins>
            <w:ins w:id="2013" w:author="Thomas N. Hastings" w:date="2000-05-09T17:17:00Z">
              <w:r>
                <w:rPr/>
                <w:t xml:space="preserve"> </w:t>
              </w:r>
            </w:ins>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14" w:author="Thomas N. Hastings" w:date="2000-05-09T17:17:00Z">
              <w:r>
                <w:rPr/>
                <w:t>Impressions</w:t>
              </w:r>
            </w:ins>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Normal"/>
        <w:ind w:left="1440" w:hanging="0"/>
        <w:rPr>
          <w:del w:id="2016" w:author="Thomas N. Hastings" w:date="2000-05-09T17:17:00Z"/>
        </w:rPr>
      </w:pPr>
      <w:del w:id="2015" w:author="Thomas N. Hastings" w:date="2000-05-09T17:17:00Z">
        <w:r>
          <w:rPr/>
        </w:r>
      </w:del>
      <w:bookmarkStart w:id="181" w:name="__RefHeading___Toc482526962"/>
      <w:bookmarkStart w:id="182" w:name="_Ref438373338"/>
      <w:bookmarkStart w:id="183" w:name="__RefHeading___Toc482526962"/>
      <w:bookmarkStart w:id="184" w:name="_Ref438373338"/>
    </w:p>
    <w:p>
      <w:pPr>
        <w:pStyle w:val="Normal"/>
        <w:rPr/>
      </w:pPr>
      <w:bookmarkStart w:id="185" w:name="__RefHeading___Toc482526962"/>
      <w:bookmarkStart w:id="186" w:name="_Ref438373338"/>
      <w:r>
        <w:rPr/>
        <w:t>current-page-order (type2 keyword)</w:t>
      </w:r>
      <w:bookmarkEnd w:id="185"/>
      <w:bookmarkEnd w:id="186"/>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6</w:t>
      </w:r>
      <w:r>
        <w:rPr/>
        <w:fldChar w:fldCharType="end"/>
      </w:r>
      <w:r>
        <w:rPr/>
        <w:t>), namely '1-to-n-order' and 'n-to-1-order'.</w:t>
      </w:r>
    </w:p>
    <w:p>
      <w:pPr>
        <w:pStyle w:val="BodyTextIndent2"/>
        <w:rPr/>
      </w:pPr>
      <w:r>
        <w:rPr/>
      </w:r>
    </w:p>
    <w:p>
      <w:pPr>
        <w:pStyle w:val="Normal"/>
        <w:rPr/>
      </w:pPr>
      <w:r>
        <w:rPr/>
      </w:r>
    </w:p>
    <w:p>
      <w:pPr>
        <w:pStyle w:val="Heading1"/>
        <w:rPr>
          <w:del w:id="2018" w:author="Thomas N. Hastings" w:date="2000-05-09T17:17:00Z"/>
        </w:rPr>
      </w:pPr>
      <w:del w:id="2017" w:author="Thomas N. Hastings" w:date="2000-05-09T17:17:00Z">
        <w:bookmarkStart w:id="187" w:name="__RefHeading___Toc482526963"/>
        <w:r>
          <w:rPr/>
          <w:delText>Out of Band Values</w:delText>
        </w:r>
      </w:del>
    </w:p>
    <w:p>
      <w:pPr>
        <w:pStyle w:val="Normal"/>
        <w:rPr>
          <w:del w:id="2020" w:author="Thomas N. Hastings" w:date="2000-05-09T17:17:00Z"/>
        </w:rPr>
      </w:pPr>
      <w:del w:id="2019" w:author="Thomas N. Hastings" w:date="2000-05-09T17:17:00Z">
        <w:r>
          <w:rPr/>
        </w:r>
      </w:del>
    </w:p>
    <w:p>
      <w:pPr>
        <w:pStyle w:val="Normal"/>
        <w:rPr>
          <w:del w:id="2022" w:author="Thomas N. Hastings" w:date="2000-05-09T17:17:00Z"/>
        </w:rPr>
      </w:pPr>
      <w:del w:id="2021" w:author="Thomas N. Hastings" w:date="2000-05-09T17:17:00Z">
        <w:r>
          <w:rPr/>
          <w:delText>This section defines out-of-band values (see [ipp-mod] section 4.1) for use with attributes defined in this and other documents.</w:delText>
        </w:r>
      </w:del>
    </w:p>
    <w:p>
      <w:pPr>
        <w:pStyle w:val="Normal"/>
        <w:rPr>
          <w:del w:id="2024" w:author="Thomas N. Hastings" w:date="2000-05-09T17:17:00Z"/>
        </w:rPr>
      </w:pPr>
      <w:del w:id="2023" w:author="Thomas N. Hastings" w:date="2000-05-09T17:17:00Z">
        <w:r>
          <w:rPr/>
        </w:r>
      </w:del>
    </w:p>
    <w:p>
      <w:pPr>
        <w:pStyle w:val="Heading2"/>
        <w:rPr>
          <w:del w:id="2026" w:author="Thomas N. Hastings" w:date="2000-05-09T17:17:00Z"/>
        </w:rPr>
      </w:pPr>
      <w:del w:id="2025" w:author="Thomas N. Hastings" w:date="2000-05-09T17:17:00Z">
        <w:bookmarkStart w:id="188" w:name="_Ref473913842"/>
        <w:r>
          <w:rPr/>
          <w:delText>'none'</w:delText>
        </w:r>
      </w:del>
      <w:bookmarkEnd w:id="188"/>
    </w:p>
    <w:p>
      <w:pPr>
        <w:pStyle w:val="TextBodyIndent"/>
        <w:ind w:left="1440" w:hanging="0"/>
        <w:rPr>
          <w:del w:id="2028" w:author="Thomas N. Hastings" w:date="2000-05-09T17:17:00Z"/>
        </w:rPr>
      </w:pPr>
      <w:del w:id="2027" w:author="Thomas N. Hastings" w:date="2000-05-09T17:17:00Z">
        <w:r>
          <w:rPr/>
        </w:r>
      </w:del>
    </w:p>
    <w:p>
      <w:pPr>
        <w:pStyle w:val="TextBodyIndent"/>
        <w:rPr>
          <w:del w:id="2032" w:author="Thomas N. Hastings" w:date="2000-05-09T17:17:00Z"/>
        </w:rPr>
      </w:pPr>
      <w:del w:id="2029" w:author="Thomas N. Hastings" w:date="2000-05-09T17:17:00Z">
        <w:r>
          <w:rPr/>
          <w:delText xml:space="preserve">This "out-of-band" value allows a client, in a request, to specify that the value of a Job Template attribute MUST be semantically equivalent to 'none.'  This out-of-band value is needed since attributes that are of the 'collection', 'name' or 'text' syntax can be problematic when a client wishes to specify that an xxx-default attribute MUST NOT be applied to the job.  Unlike the 'keyword' syntax, where the value of 'none' (or its equivalent) can be a standard value, other </w:delText>
        </w:r>
      </w:del>
      <w:del w:id="2030" w:author="Thomas N. Hastings" w:date="2000-05-09T17:17:00Z">
        <w:r>
          <w:rPr>
            <w:u w:val="single"/>
          </w:rPr>
          <w:delText xml:space="preserve">attribute </w:delText>
        </w:r>
      </w:del>
      <w:del w:id="2031" w:author="Thomas N. Hastings" w:date="2000-05-09T17:17:00Z">
        <w:r>
          <w:rPr/>
          <w:delText>syntaxes have no such mechanism.</w:delText>
        </w:r>
      </w:del>
    </w:p>
    <w:p>
      <w:pPr>
        <w:pStyle w:val="TextBodyIndent"/>
        <w:rPr>
          <w:del w:id="2034" w:author="Thomas N. Hastings" w:date="2000-05-09T17:17:00Z"/>
        </w:rPr>
      </w:pPr>
      <w:del w:id="2033" w:author="Thomas N. Hastings" w:date="2000-05-09T17:17:00Z">
        <w:r>
          <w:rPr/>
        </w:r>
      </w:del>
    </w:p>
    <w:p>
      <w:pPr>
        <w:pStyle w:val="TextBodyIndent"/>
        <w:rPr>
          <w:del w:id="2036" w:author="Thomas N. Hastings" w:date="2000-05-09T17:17:00Z"/>
        </w:rPr>
      </w:pPr>
      <w:del w:id="2035" w:author="Thomas N. Hastings" w:date="2000-05-09T17:17:00Z">
        <w:r>
          <w:rPr/>
          <w:delText>A Printer MUST support the use of the "out-of-band" value for any attribute that calls for its use, such as any Job Template attribute that has the 'collection' attribute syntax, if the Printer supports the use of the 'collection' attribute syntax for that attribute.</w:delText>
        </w:r>
      </w:del>
    </w:p>
    <w:p>
      <w:pPr>
        <w:pStyle w:val="TextBodyIndent"/>
        <w:rPr>
          <w:del w:id="2038" w:author="Thomas N. Hastings" w:date="2000-05-09T17:17:00Z"/>
        </w:rPr>
      </w:pPr>
      <w:del w:id="2037" w:author="Thomas N. Hastings" w:date="2000-05-09T17:17:00Z">
        <w:r>
          <w:rPr/>
        </w:r>
      </w:del>
    </w:p>
    <w:p>
      <w:pPr>
        <w:pStyle w:val="TextBodyIndent"/>
        <w:rPr>
          <w:del w:id="2040" w:author="Thomas N. Hastings" w:date="2000-05-09T17:17:00Z"/>
        </w:rPr>
      </w:pPr>
      <w:del w:id="2039" w:author="Thomas N. Hastings" w:date="2000-05-09T17:17:00Z">
        <w:r>
          <w:rPr/>
          <w:delText>When a client sends a request to the printer object, the "out-of-band" value 'none' MUST only be used for Job Template attributes whose definitions explicitly indicate that the use of "out-of-band" value 'none' is allowed.  A client MUST NOT use the "out-of-band" 'none' value for attributes whose definition does not explicitly call out its use.</w:delText>
        </w:r>
      </w:del>
    </w:p>
    <w:p>
      <w:pPr>
        <w:pStyle w:val="TextBodyIndent"/>
        <w:ind w:left="1440" w:hanging="0"/>
        <w:rPr>
          <w:del w:id="2042" w:author="Thomas N. Hastings" w:date="2000-05-09T17:17:00Z"/>
        </w:rPr>
      </w:pPr>
      <w:del w:id="2041" w:author="Thomas N. Hastings" w:date="2000-05-09T17:17:00Z">
        <w:r>
          <w:rPr/>
        </w:r>
      </w:del>
    </w:p>
    <w:tbl>
      <w:tblPr>
        <w:tblW w:w="9270" w:type="dxa"/>
        <w:jc w:val="left"/>
        <w:tblInd w:w="715" w:type="dxa"/>
        <w:tblLayout w:type="fixed"/>
        <w:tblCellMar>
          <w:top w:w="0" w:type="dxa"/>
          <w:left w:w="108" w:type="dxa"/>
          <w:bottom w:w="0" w:type="dxa"/>
          <w:right w:w="108" w:type="dxa"/>
        </w:tblCellMar>
      </w:tblPr>
      <w:tblGrid>
        <w:gridCol w:w="1350"/>
        <w:gridCol w:w="79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rPr>
                <w:del w:id="2044" w:author="Thomas N. Hastings" w:date="2000-05-09T17:17:00Z"/>
              </w:rPr>
            </w:pPr>
            <w:del w:id="2043" w:author="Thomas N. Hastings" w:date="2000-05-09T17:17:00Z">
              <w:r>
                <w:rPr/>
                <w:delText>'none'</w:delText>
              </w:r>
            </w:del>
          </w:p>
        </w:tc>
        <w:tc>
          <w:tcPr>
            <w:tcW w:w="7920" w:type="dxa"/>
            <w:tcBorders>
              <w:top w:val="single" w:sz="4" w:space="0" w:color="000000"/>
              <w:left w:val="single" w:sz="4" w:space="0" w:color="000000"/>
              <w:bottom w:val="single" w:sz="4" w:space="0" w:color="000000"/>
              <w:right w:val="single" w:sz="4" w:space="0" w:color="000000"/>
            </w:tcBorders>
          </w:tcPr>
          <w:p>
            <w:pPr>
              <w:pStyle w:val="TextBodyIndent"/>
              <w:rPr>
                <w:del w:id="2046" w:author="Thomas N. Hastings" w:date="2000-05-09T17:17:00Z"/>
              </w:rPr>
            </w:pPr>
            <w:del w:id="2045" w:author="Thomas N. Hastings" w:date="2000-05-09T17:17:00Z">
              <w:r>
                <w:rPr/>
                <w:delText>The specified Job Template attribute in the request MUST NOT be applied to the job.  Specifically, this value overrides the Printer's "xxx-default" attribute value for the Job Template attribute, if one exists.</w:delText>
              </w:r>
            </w:del>
          </w:p>
        </w:tc>
      </w:tr>
    </w:tbl>
    <w:p>
      <w:pPr>
        <w:pStyle w:val="TextBodyIndent"/>
        <w:ind w:left="1440" w:hanging="0"/>
        <w:rPr>
          <w:del w:id="2048" w:author="Thomas N. Hastings" w:date="2000-05-09T17:17:00Z"/>
        </w:rPr>
      </w:pPr>
      <w:del w:id="2047" w:author="Thomas N. Hastings" w:date="2000-05-09T17:17:00Z">
        <w:r>
          <w:rPr/>
        </w:r>
      </w:del>
    </w:p>
    <w:p>
      <w:pPr>
        <w:pStyle w:val="TextBodyIndent"/>
        <w:rPr>
          <w:del w:id="2050" w:author="Thomas N. Hastings" w:date="2000-05-09T17:17:00Z"/>
        </w:rPr>
      </w:pPr>
      <w:del w:id="2049" w:author="Thomas N. Hastings" w:date="2000-05-09T17:17:00Z">
        <w:r>
          <w:rPr/>
          <w:delText>ISSUE 04 - Should we move the definition of the 'none' out-of-band value to the 'collection' specification (ipp-coll), since that document is IETF standards track, while this one is PWG?</w:delText>
        </w:r>
      </w:del>
    </w:p>
    <w:p>
      <w:pPr>
        <w:pStyle w:val="Heading1"/>
        <w:rPr>
          <w:ins w:id="2053" w:author="Thomas N. Hastings" w:date="2000-05-09T17:17:00Z"/>
        </w:rPr>
      </w:pPr>
      <w:del w:id="2051" w:author="Thomas N. Hastings" w:date="2000-05-09T17:17:00Z">
        <w:r>
          <w:rPr/>
          <w:delText>At the New Orleans meeting, we agreed to move the out-of-band 'none' to the 'collection' document.</w:delText>
        </w:r>
      </w:del>
      <w:ins w:id="2052" w:author="Thomas N. Hastings" w:date="2000-05-09T17:17:00Z">
        <w:r>
          <w:rPr/>
          <w:t>Printer Description Attributes</w:t>
        </w:r>
      </w:ins>
      <w:bookmarkEnd w:id="187"/>
    </w:p>
    <w:p>
      <w:pPr>
        <w:pStyle w:val="Normal"/>
        <w:rPr>
          <w:ins w:id="2055" w:author="Thomas N. Hastings" w:date="2000-05-09T17:17:00Z"/>
        </w:rPr>
      </w:pPr>
      <w:ins w:id="2054" w:author="Thomas N. Hastings" w:date="2000-05-09T17:17:00Z">
        <w:r>
          <w:rPr/>
        </w:r>
      </w:ins>
    </w:p>
    <w:p>
      <w:pPr>
        <w:pStyle w:val="Normal"/>
        <w:rPr>
          <w:ins w:id="2057" w:author="Thomas N. Hastings" w:date="2000-05-09T17:17:00Z"/>
        </w:rPr>
      </w:pPr>
      <w:ins w:id="2056" w:author="Thomas N. Hastings" w:date="2000-05-09T17:17:00Z">
        <w:r>
          <w:rPr/>
          <w:t>This section defines Printer Description attributes for use with IPP/1.0 [RFC 2566] and IPP/1.1 [ipp-mod].</w:t>
        </w:r>
      </w:ins>
    </w:p>
    <w:p>
      <w:pPr>
        <w:pStyle w:val="Normal"/>
        <w:rPr>
          <w:ins w:id="2059" w:author="Thomas N. Hastings" w:date="2000-05-09T17:17:00Z"/>
        </w:rPr>
      </w:pPr>
      <w:ins w:id="2058" w:author="Thomas N. Hastings" w:date="2000-05-09T17:17:00Z">
        <w:r>
          <w:rPr/>
        </w:r>
      </w:ins>
    </w:p>
    <w:p>
      <w:pPr>
        <w:pStyle w:val="Heading2"/>
        <w:rPr>
          <w:ins w:id="2061" w:author="Thomas N. Hastings" w:date="2000-05-09T17:17:00Z"/>
        </w:rPr>
      </w:pPr>
      <w:ins w:id="2060" w:author="Thomas N. Hastings" w:date="2000-05-09T17:17:00Z">
        <w:bookmarkStart w:id="189" w:name="__RefHeading___Toc482526964"/>
        <w:bookmarkStart w:id="190" w:name="_Ref482461240"/>
        <w:bookmarkEnd w:id="189"/>
        <w:r>
          <w:rPr/>
          <w:t>user-defined-names-supported (1setOf type2 keyword)</w:t>
        </w:r>
      </w:ins>
      <w:bookmarkEnd w:id="190"/>
    </w:p>
    <w:p>
      <w:pPr>
        <w:pStyle w:val="Normal"/>
        <w:rPr>
          <w:ins w:id="2063" w:author="Thomas N. Hastings" w:date="2000-05-09T17:17:00Z"/>
        </w:rPr>
      </w:pPr>
      <w:ins w:id="2062" w:author="Thomas N. Hastings" w:date="2000-05-09T17:17:00Z">
        <w:r>
          <w:rPr/>
        </w:r>
      </w:ins>
    </w:p>
    <w:p>
      <w:pPr>
        <w:pStyle w:val="Normal"/>
        <w:rPr>
          <w:ins w:id="2065" w:author="Thomas N. Hastings" w:date="2000-05-09T17:17:00Z"/>
        </w:rPr>
      </w:pPr>
      <w:ins w:id="2064" w:author="Thomas N. Hastings" w:date="2000-05-09T17:17:00Z">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ins>
    </w:p>
    <w:p>
      <w:pPr>
        <w:pStyle w:val="Normal"/>
        <w:rPr>
          <w:ins w:id="2067" w:author="Thomas N. Hastings" w:date="2000-05-09T17:17:00Z"/>
        </w:rPr>
      </w:pPr>
      <w:ins w:id="2066" w:author="Thomas N. Hastings" w:date="2000-05-09T17:17:00Z">
        <w:r>
          <w:rPr/>
        </w:r>
      </w:ins>
    </w:p>
    <w:p>
      <w:pPr>
        <w:pStyle w:val="Normal"/>
        <w:rPr>
          <w:ins w:id="2069" w:author="Thomas N. Hastings" w:date="2000-05-09T17:17:00Z"/>
        </w:rPr>
      </w:pPr>
      <w:ins w:id="2068" w:author="Thomas N. Hastings" w:date="2000-05-09T17:17:00Z">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ins>
    </w:p>
    <w:p>
      <w:pPr>
        <w:pStyle w:val="Normal"/>
        <w:rPr>
          <w:ins w:id="2071" w:author="Thomas N. Hastings" w:date="2000-05-09T17:17:00Z"/>
        </w:rPr>
      </w:pPr>
      <w:ins w:id="2070" w:author="Thomas N. Hastings" w:date="2000-05-09T17:17:00Z">
        <w:r>
          <w:rPr/>
        </w:r>
      </w:ins>
    </w:p>
    <w:p>
      <w:pPr>
        <w:pStyle w:val="Normal"/>
        <w:rPr>
          <w:ins w:id="2073" w:author="Thomas N. Hastings" w:date="2000-05-09T17:17:00Z"/>
        </w:rPr>
      </w:pPr>
      <w:ins w:id="2072" w:author="Thomas N. Hastings" w:date="2000-05-09T17:17:00Z">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ins>
    </w:p>
    <w:p>
      <w:pPr>
        <w:pStyle w:val="Normal"/>
        <w:rPr>
          <w:ins w:id="2075" w:author="Thomas N. Hastings" w:date="2000-05-09T17:17:00Z"/>
        </w:rPr>
      </w:pPr>
      <w:ins w:id="2074" w:author="Thomas N. Hastings" w:date="2000-05-09T17:17:00Z">
        <w:r>
          <w:rPr/>
        </w:r>
      </w:ins>
    </w:p>
    <w:p>
      <w:pPr>
        <w:pStyle w:val="Normal"/>
        <w:rPr>
          <w:ins w:id="2077" w:author="Thomas N. Hastings" w:date="2000-05-09T17:17:00Z"/>
        </w:rPr>
      </w:pPr>
      <w:ins w:id="2076" w:author="Thomas N. Hastings" w:date="2000-05-09T17:17:00Z">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ins>
    </w:p>
    <w:p>
      <w:pPr>
        <w:pStyle w:val="Normal"/>
        <w:rPr>
          <w:ins w:id="2079" w:author="Thomas N. Hastings" w:date="2000-05-09T17:17:00Z"/>
        </w:rPr>
      </w:pPr>
      <w:ins w:id="2078" w:author="Thomas N. Hastings" w:date="2000-05-09T17:17:00Z">
        <w:r>
          <w:rPr/>
        </w:r>
      </w:ins>
    </w:p>
    <w:p>
      <w:pPr>
        <w:pStyle w:val="Normallist2"/>
        <w:numPr>
          <w:ilvl w:val="0"/>
          <w:numId w:val="18"/>
        </w:numPr>
        <w:tabs>
          <w:tab w:val="clear" w:pos="720"/>
          <w:tab w:val="left" w:pos="1080" w:leader="none"/>
        </w:tabs>
        <w:ind w:left="1080" w:hanging="360"/>
        <w:rPr>
          <w:ins w:id="2083" w:author="Thomas N. Hastings" w:date="2000-05-09T17:17:00Z"/>
        </w:rPr>
      </w:pPr>
      <w:ins w:id="2080" w:author="Thomas N. Hastings" w:date="2000-05-09T17:17:00Z">
        <w:r>
          <w:rPr/>
          <w:t xml:space="preserve">Add the 'resources-are-not-supported' value (see section </w:t>
        </w:r>
      </w:ins>
      <w:ins w:id="2081" w:author="Thomas N. Hastings" w:date="2000-05-09T17:17:00Z">
        <w:r>
          <w:rPr/>
          <w:fldChar w:fldCharType="begin"/>
        </w:r>
        <w:r>
          <w:rPr/>
          <w:instrText xml:space="preserve"> REF _Ref480744533 \r \h </w:instrText>
        </w:r>
        <w:r>
          <w:rPr/>
          <w:fldChar w:fldCharType="separate"/>
        </w:r>
        <w:r>
          <w:rPr/>
          <w:t>7.1</w:t>
        </w:r>
        <w:r>
          <w:rPr/>
          <w:fldChar w:fldCharType="end"/>
        </w:r>
      </w:ins>
      <w:ins w:id="2082" w:author="Thomas N. Hastings" w:date="2000-05-09T17:17:00Z">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ins>
    </w:p>
    <w:p>
      <w:pPr>
        <w:pStyle w:val="Normallist2"/>
        <w:ind w:left="0" w:hanging="0"/>
        <w:rPr>
          <w:ins w:id="2085" w:author="Thomas N. Hastings" w:date="2000-05-09T17:17:00Z"/>
        </w:rPr>
      </w:pPr>
      <w:ins w:id="2084" w:author="Thomas N. Hastings" w:date="2000-05-09T17:17:00Z">
        <w:r>
          <w:rPr/>
        </w:r>
      </w:ins>
    </w:p>
    <w:p>
      <w:pPr>
        <w:pStyle w:val="Normal"/>
        <w:numPr>
          <w:ilvl w:val="0"/>
          <w:numId w:val="18"/>
        </w:numPr>
        <w:tabs>
          <w:tab w:val="clear" w:pos="720"/>
          <w:tab w:val="left" w:pos="1080" w:leader="none"/>
        </w:tabs>
        <w:ind w:left="1080" w:hanging="360"/>
        <w:rPr>
          <w:ins w:id="2087" w:author="Thomas N. Hastings" w:date="2000-05-09T17:17:00Z"/>
        </w:rPr>
      </w:pPr>
      <w:ins w:id="2086" w:author="Thomas N. Hastings" w:date="2000-05-09T17:17:00Z">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ins>
    </w:p>
    <w:p>
      <w:pPr>
        <w:pStyle w:val="Footer"/>
        <w:tabs>
          <w:tab w:val="clear" w:pos="4320"/>
          <w:tab w:val="clear" w:pos="8640"/>
        </w:tabs>
        <w:rPr>
          <w:ins w:id="2089" w:author="Thomas N. Hastings" w:date="2000-05-09T17:17:00Z"/>
        </w:rPr>
      </w:pPr>
      <w:ins w:id="2088" w:author="Thomas N. Hastings" w:date="2000-05-09T17:17:00Z">
        <w:r>
          <w:rPr/>
        </w:r>
      </w:ins>
    </w:p>
    <w:p>
      <w:pPr>
        <w:pStyle w:val="Footer"/>
        <w:tabs>
          <w:tab w:val="clear" w:pos="4320"/>
          <w:tab w:val="clear" w:pos="8640"/>
        </w:tabs>
        <w:ind w:left="720" w:hanging="0"/>
        <w:rPr>
          <w:ins w:id="2091" w:author="Thomas N. Hastings" w:date="2000-05-09T17:17:00Z"/>
        </w:rPr>
      </w:pPr>
      <w:ins w:id="2090" w:author="Thomas N. Hastings" w:date="2000-05-09T17:17:00Z">
        <w:r>
          <w:rPr/>
        </w:r>
      </w:ins>
    </w:p>
    <w:p>
      <w:pPr>
        <w:pStyle w:val="Heading1"/>
        <w:rPr>
          <w:ins w:id="2093" w:author="Thomas N. Hastings" w:date="2000-05-09T17:17:00Z"/>
        </w:rPr>
      </w:pPr>
      <w:ins w:id="2092" w:author="Thomas N. Hastings" w:date="2000-05-09T17:17:00Z">
        <w:bookmarkStart w:id="191" w:name="__RefHeading___Toc482526965"/>
        <w:bookmarkEnd w:id="191"/>
        <w:r>
          <w:rPr/>
          <w:t>Additional Values for Existing Attributes</w:t>
        </w:r>
      </w:ins>
    </w:p>
    <w:p>
      <w:pPr>
        <w:pStyle w:val="Normal"/>
        <w:rPr>
          <w:ins w:id="2095" w:author="Thomas N. Hastings" w:date="2000-05-09T17:17:00Z"/>
        </w:rPr>
      </w:pPr>
      <w:ins w:id="2094" w:author="Thomas N. Hastings" w:date="2000-05-09T17:17:00Z">
        <w:r>
          <w:rPr/>
        </w:r>
      </w:ins>
    </w:p>
    <w:p>
      <w:pPr>
        <w:pStyle w:val="Normal"/>
        <w:rPr>
          <w:ins w:id="2097" w:author="Thomas N. Hastings" w:date="2000-05-09T17:17:00Z"/>
        </w:rPr>
      </w:pPr>
      <w:ins w:id="2096" w:author="Thomas N. Hastings" w:date="2000-05-09T17:17:00Z">
        <w:r>
          <w:rPr/>
          <w:t>This section defines additional values for existing attributes.</w:t>
        </w:r>
      </w:ins>
    </w:p>
    <w:p>
      <w:pPr>
        <w:pStyle w:val="Normal"/>
        <w:rPr>
          <w:ins w:id="2099" w:author="Thomas N. Hastings" w:date="2000-05-09T17:17:00Z"/>
        </w:rPr>
      </w:pPr>
      <w:ins w:id="2098" w:author="Thomas N. Hastings" w:date="2000-05-09T17:17:00Z">
        <w:r>
          <w:rPr/>
        </w:r>
      </w:ins>
    </w:p>
    <w:p>
      <w:pPr>
        <w:pStyle w:val="Heading2"/>
        <w:rPr>
          <w:ins w:id="2101" w:author="Thomas N. Hastings" w:date="2000-05-09T17:17:00Z"/>
        </w:rPr>
      </w:pPr>
      <w:ins w:id="2100" w:author="Thomas N. Hastings" w:date="2000-05-09T17:17:00Z">
        <w:bookmarkStart w:id="192" w:name="__RefHeading___Toc482526966"/>
        <w:bookmarkStart w:id="193" w:name="_Ref480744533"/>
        <w:bookmarkEnd w:id="192"/>
        <w:r>
          <w:rPr/>
          <w:t>Additional Values for the "job-state-reasons" Job attribute</w:t>
        </w:r>
      </w:ins>
      <w:bookmarkEnd w:id="193"/>
    </w:p>
    <w:p>
      <w:pPr>
        <w:pStyle w:val="Normal"/>
        <w:rPr>
          <w:ins w:id="2103" w:author="Thomas N. Hastings" w:date="2000-05-09T17:17:00Z"/>
        </w:rPr>
      </w:pPr>
      <w:ins w:id="2102" w:author="Thomas N. Hastings" w:date="2000-05-09T17:17:00Z">
        <w:r>
          <w:rPr/>
        </w:r>
      </w:ins>
    </w:p>
    <w:p>
      <w:pPr>
        <w:pStyle w:val="TextBody"/>
        <w:rPr>
          <w:ins w:id="2105" w:author="Thomas N. Hastings" w:date="2000-05-09T17:17:00Z"/>
        </w:rPr>
      </w:pPr>
      <w:ins w:id="2104" w:author="Thomas N. Hastings" w:date="2000-05-09T17:17:00Z">
        <w:r>
          <w:rPr/>
          <w:t>This section defines additional values for the "job-state-reasons" (1setOf type2 keyword) Job Description attribute (see [ipp-mod] section 4.3.8):</w:t>
        </w:r>
      </w:ins>
    </w:p>
    <w:p>
      <w:pPr>
        <w:pStyle w:val="Normal"/>
        <w:rPr>
          <w:ins w:id="2107" w:author="Thomas N. Hastings" w:date="2000-05-09T17:17:00Z"/>
        </w:rPr>
      </w:pPr>
      <w:ins w:id="2106" w:author="Thomas N. Hastings" w:date="2000-05-09T17:17:00Z">
        <w:r>
          <w:rPr/>
        </w:r>
      </w:ins>
    </w:p>
    <w:p>
      <w:pPr>
        <w:pStyle w:val="NormalList"/>
        <w:numPr>
          <w:ilvl w:val="0"/>
          <w:numId w:val="0"/>
        </w:numPr>
        <w:ind w:left="1152" w:hanging="720"/>
        <w:rPr>
          <w:ins w:id="2111" w:author="Thomas N. Hastings" w:date="2000-05-09T17:17:00Z"/>
        </w:rPr>
      </w:pPr>
      <w:ins w:id="2108" w:author="Thomas N. Hastings" w:date="2000-05-09T17:17:00Z">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ins>
      <w:ins w:id="2109" w:author="Thomas N. Hastings" w:date="2000-05-09T17:17:00Z">
        <w:r>
          <w:rPr/>
          <w:fldChar w:fldCharType="begin"/>
        </w:r>
        <w:r>
          <w:rPr/>
          <w:instrText xml:space="preserve"> REF _Ref482461240 \r \h </w:instrText>
        </w:r>
        <w:r>
          <w:rPr/>
          <w:fldChar w:fldCharType="separate"/>
        </w:r>
        <w:r>
          <w:rPr/>
          <w:t>6.1</w:t>
        </w:r>
        <w:r>
          <w:rPr/>
          <w:fldChar w:fldCharType="end"/>
        </w:r>
      </w:ins>
      <w:ins w:id="2110" w:author="Thomas N. Hastings" w:date="2000-05-09T17:17:00Z">
        <w:r>
          <w:rPr/>
          <w:t>) which allows a job to be accepted with an unsupported 'name' value.</w:t>
        </w:r>
      </w:ins>
    </w:p>
    <w:p>
      <w:pPr>
        <w:pStyle w:val="Normal"/>
        <w:rPr>
          <w:ins w:id="2113" w:author="Thomas N. Hastings" w:date="2000-05-09T17:17:00Z"/>
        </w:rPr>
      </w:pPr>
      <w:ins w:id="2112" w:author="Thomas N. Hastings" w:date="2000-05-09T17:17:00Z">
        <w:r>
          <w:rPr/>
        </w:r>
      </w:ins>
    </w:p>
    <w:p>
      <w:pPr>
        <w:pStyle w:val="Heading2"/>
        <w:rPr>
          <w:ins w:id="2115" w:author="Thomas N. Hastings" w:date="2000-05-09T17:17:00Z"/>
        </w:rPr>
      </w:pPr>
      <w:ins w:id="2114" w:author="Thomas N. Hastings" w:date="2000-05-09T17:17:00Z">
        <w:bookmarkStart w:id="194" w:name="__RefHeading___Toc482526967"/>
        <w:bookmarkEnd w:id="194"/>
        <w:r>
          <w:rPr/>
          <w:t>Additional values for the IPP/1.1 "job-sheets" Job Template Attribute</w:t>
        </w:r>
      </w:ins>
    </w:p>
    <w:p>
      <w:pPr>
        <w:pStyle w:val="Normal"/>
        <w:rPr>
          <w:ins w:id="2117" w:author="Thomas N. Hastings" w:date="2000-05-09T17:17:00Z"/>
        </w:rPr>
      </w:pPr>
      <w:ins w:id="2116" w:author="Thomas N. Hastings" w:date="2000-05-09T17:17:00Z">
        <w:r>
          <w:rPr/>
        </w:r>
      </w:ins>
    </w:p>
    <w:p>
      <w:pPr>
        <w:pStyle w:val="BodyTextIndent2"/>
        <w:rPr>
          <w:ins w:id="2120" w:author="Thomas N. Hastings" w:date="2000-05-09T17:17:00Z"/>
        </w:rPr>
      </w:pPr>
      <w:ins w:id="2118" w:author="Thomas N. Hastings" w:date="2000-05-09T17:17:00Z">
        <w:r>
          <w:rPr/>
          <w:t xml:space="preserve"> </w:t>
        </w:r>
      </w:ins>
      <w:ins w:id="2119" w:author="Thomas N. Hastings" w:date="2000-05-09T17:17:00Z">
        <w:r>
          <w:rPr/>
          <w:t>The following additional values are defined for the IPP/1.1 "job-sheets" Job Template attribute:</w:t>
        </w:r>
      </w:ins>
    </w:p>
    <w:p>
      <w:pPr>
        <w:pStyle w:val="BodyTextIndent2"/>
        <w:rPr>
          <w:ins w:id="2122" w:author="Thomas N. Hastings" w:date="2000-05-09T17:17:00Z"/>
        </w:rPr>
      </w:pPr>
      <w:ins w:id="2121" w:author="Thomas N. Hastings" w:date="2000-05-09T17:17:00Z">
        <w:r>
          <w:rPr/>
        </w:r>
      </w:ins>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4" w:author="Thomas N. Hastings" w:date="2000-05-09T17:17:00Z"/>
              </w:rPr>
            </w:pPr>
            <w:ins w:id="2123" w:author="Thomas N. Hastings" w:date="2000-05-09T17:17:00Z">
              <w:r>
                <w:rPr/>
                <w:t>job-start-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26" w:author="Thomas N. Hastings" w:date="2000-05-09T17:17:00Z"/>
              </w:rPr>
            </w:pPr>
            <w:ins w:id="2125" w:author="Thomas N. Hastings" w:date="2000-05-09T17:17:00Z">
              <w:r>
                <w:rPr/>
                <w:t>A job sheet MUST be printed to indicate the start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8" w:author="Thomas N. Hastings" w:date="2000-05-09T17:17:00Z"/>
              </w:rPr>
            </w:pPr>
            <w:ins w:id="2127" w:author="Thomas N. Hastings" w:date="2000-05-09T17:17:00Z">
              <w:r>
                <w:rPr/>
                <w:t>job-end-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0" w:author="Thomas N. Hastings" w:date="2000-05-09T17:17:00Z"/>
              </w:rPr>
            </w:pPr>
            <w:ins w:id="2129" w:author="Thomas N. Hastings" w:date="2000-05-09T17:17:00Z">
              <w:r>
                <w:rPr/>
                <w:t>A job sheet MUST be printed to indicate the end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2" w:author="Thomas N. Hastings" w:date="2000-05-09T17:17:00Z"/>
              </w:rPr>
            </w:pPr>
            <w:ins w:id="2131" w:author="Thomas N. Hastings" w:date="2000-05-09T17:17:00Z">
              <w:r>
                <w:rPr/>
                <w:t>job-wrap-sheets</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4" w:author="Thomas N. Hastings" w:date="2000-05-09T17:17:00Z"/>
              </w:rPr>
            </w:pPr>
            <w:ins w:id="2133" w:author="Thomas N. Hastings" w:date="2000-05-09T17:17:00Z">
              <w:r>
                <w:rPr/>
                <w:t>Job sheets MUST be printed to indicate the start and end of all the output associated with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6" w:author="Thomas N. Hastings" w:date="2000-05-09T17:17:00Z"/>
              </w:rPr>
            </w:pPr>
            <w:ins w:id="2135" w:author="Thomas N. Hastings" w:date="2000-05-09T17:17:00Z">
              <w:r>
                <w:rPr/>
                <w:t>first-print-stream-page</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8" w:author="Thomas N. Hastings" w:date="2000-05-09T17:17:00Z"/>
              </w:rPr>
            </w:pPr>
            <w:ins w:id="2137" w:author="Thomas N. Hastings" w:date="2000-05-09T17:17:00Z">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ins>
          </w:p>
        </w:tc>
      </w:tr>
    </w:tbl>
    <w:p>
      <w:pPr>
        <w:pStyle w:val="BodyTextIndent2"/>
        <w:rPr>
          <w:ins w:id="2140" w:author="Thomas N. Hastings" w:date="2000-05-09T17:17:00Z"/>
        </w:rPr>
      </w:pPr>
      <w:ins w:id="2139" w:author="Thomas N. Hastings" w:date="2000-05-09T17:17:00Z">
        <w:r>
          <w:rPr/>
        </w:r>
      </w:ins>
    </w:p>
    <w:p>
      <w:pPr>
        <w:pStyle w:val="Normal"/>
        <w:rPr>
          <w:ins w:id="2142" w:author="Thomas N. Hastings" w:date="2000-05-09T17:17:00Z"/>
        </w:rPr>
      </w:pPr>
      <w:ins w:id="2141" w:author="Thomas N. Hastings" w:date="2000-05-09T17:17:00Z">
        <w:r>
          <w:rPr/>
        </w:r>
      </w:ins>
    </w:p>
    <w:p>
      <w:pPr>
        <w:pStyle w:val="Heading2"/>
        <w:rPr>
          <w:ins w:id="2144" w:author="Thomas N. Hastings" w:date="2000-05-09T17:17:00Z"/>
        </w:rPr>
      </w:pPr>
      <w:ins w:id="2143" w:author="Thomas N. Hastings" w:date="2000-05-09T17:17:00Z">
        <w:bookmarkStart w:id="195" w:name="__RefHeading___Toc482526968"/>
        <w:bookmarkStart w:id="196" w:name="_Ref482498316"/>
        <w:bookmarkEnd w:id="195"/>
        <w:r>
          <w:rPr/>
          <w:t>Additional values for the IPP/1.1 "media" Job Template attribute</w:t>
        </w:r>
      </w:ins>
      <w:bookmarkEnd w:id="196"/>
    </w:p>
    <w:p>
      <w:pPr>
        <w:pStyle w:val="Normal"/>
        <w:rPr>
          <w:ins w:id="2146" w:author="Thomas N. Hastings" w:date="2000-05-09T17:17:00Z"/>
        </w:rPr>
      </w:pPr>
      <w:ins w:id="2145" w:author="Thomas N. Hastings" w:date="2000-05-09T17:17:00Z">
        <w:r>
          <w:rPr/>
        </w:r>
      </w:ins>
    </w:p>
    <w:p>
      <w:pPr>
        <w:pStyle w:val="TextBody"/>
        <w:rPr>
          <w:ins w:id="2148" w:author="Thomas N. Hastings" w:date="2000-05-09T17:17:00Z"/>
        </w:rPr>
      </w:pPr>
      <w:ins w:id="2147" w:author="Thomas N. Hastings" w:date="2000-05-09T17:17:00Z">
        <w:r>
          <w:rPr/>
          <w:t>This section defines additional values for the "media" (type3 keyword | name(MAX)) Job Template attribute (see [ipp-mod] section 4.2.11):</w:t>
        </w:r>
      </w:ins>
    </w:p>
    <w:p>
      <w:pPr>
        <w:pStyle w:val="Normal"/>
        <w:rPr>
          <w:ins w:id="2150" w:author="Thomas N. Hastings" w:date="2000-05-09T17:17:00Z"/>
        </w:rPr>
      </w:pPr>
      <w:ins w:id="2149" w:author="Thomas N. Hastings" w:date="2000-05-09T17:17:00Z">
        <w:r>
          <w:rPr/>
        </w:r>
      </w:ins>
    </w:p>
    <w:p>
      <w:pPr>
        <w:pStyle w:val="Normal"/>
        <w:rPr>
          <w:ins w:id="2152" w:author="Thomas N. Hastings" w:date="2000-05-09T17:17:00Z"/>
        </w:rPr>
      </w:pPr>
      <w:ins w:id="2151" w:author="Thomas N. Hastings" w:date="2000-05-09T17:17:00Z">
        <w:r>
          <w:rPr/>
        </w:r>
      </w:ins>
    </w:p>
    <w:p>
      <w:pPr>
        <w:pStyle w:val="Normal"/>
        <w:rPr>
          <w:ins w:id="2154" w:author="Thomas N. Hastings" w:date="2000-05-09T17:17:00Z"/>
        </w:rPr>
      </w:pPr>
      <w:ins w:id="2153" w:author="Thomas N. Hastings" w:date="2000-05-09T17:17:00Z">
        <w:r>
          <w:rPr/>
          <w:t>The following are additional semantics to the existing attribute "media".</w:t>
        </w:r>
      </w:ins>
    </w:p>
    <w:p>
      <w:pPr>
        <w:pStyle w:val="Normal"/>
        <w:rPr>
          <w:ins w:id="2156" w:author="Thomas N. Hastings" w:date="2000-05-09T17:17:00Z"/>
        </w:rPr>
      </w:pPr>
      <w:ins w:id="2155" w:author="Thomas N. Hastings" w:date="2000-05-09T17:17:00Z">
        <w:r>
          <w:rPr/>
        </w:r>
      </w:ins>
    </w:p>
    <w:p>
      <w:pPr>
        <w:pStyle w:val="Normal"/>
        <w:rPr>
          <w:ins w:id="2158" w:author="Thomas N. Hastings" w:date="2000-05-09T17:17:00Z"/>
        </w:rPr>
      </w:pPr>
      <w:ins w:id="2157" w:author="Thomas N. Hastings" w:date="2000-05-09T17:17:00Z">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ins>
    </w:p>
    <w:p>
      <w:pPr>
        <w:pStyle w:val="Normal"/>
        <w:rPr>
          <w:ins w:id="2160" w:author="Thomas N. Hastings" w:date="2000-05-09T17:17:00Z"/>
        </w:rPr>
      </w:pPr>
      <w:ins w:id="2159" w:author="Thomas N. Hastings" w:date="2000-05-09T17:17:00Z">
        <w:r>
          <w:rPr/>
        </w:r>
      </w:ins>
    </w:p>
    <w:p>
      <w:pPr>
        <w:pStyle w:val="Normal"/>
        <w:rPr>
          <w:ins w:id="2162" w:author="Thomas N. Hastings" w:date="2000-05-09T17:17:00Z"/>
        </w:rPr>
      </w:pPr>
      <w:ins w:id="2161" w:author="Thomas N. Hastings" w:date="2000-05-09T17:17:00Z">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ins>
    </w:p>
    <w:p>
      <w:pPr>
        <w:pStyle w:val="Normal"/>
        <w:rPr>
          <w:ins w:id="2164" w:author="Thomas N. Hastings" w:date="2000-05-09T17:17:00Z"/>
        </w:rPr>
      </w:pPr>
      <w:ins w:id="2163" w:author="Thomas N. Hastings" w:date="2000-05-09T17:17:00Z">
        <w:r>
          <w:rPr/>
        </w:r>
      </w:ins>
    </w:p>
    <w:p>
      <w:pPr>
        <w:pStyle w:val="Normal"/>
        <w:rPr>
          <w:ins w:id="2166" w:author="Thomas N. Hastings" w:date="2000-05-09T17:17:00Z"/>
        </w:rPr>
      </w:pPr>
      <w:ins w:id="2165" w:author="Thomas N. Hastings" w:date="2000-05-09T17:17:00Z">
        <w:r>
          <w:rPr/>
          <w:t>These are additional standard keyword values defined for input-trays.</w:t>
        </w:r>
      </w:ins>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7" w:author="Thomas N. Hastings" w:date="2000-05-09T17:17:00Z">
              <w:r>
                <w:rPr/>
                <w:t>'bypass-tra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68" w:author="Thomas N. Hastings" w:date="2000-05-09T17:17:00Z">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9" w:author="Thomas N. Hastings" w:date="2000-05-09T17:17:00Z">
              <w:r>
                <w:rPr/>
                <w:t>'tray-</w:t>
              </w:r>
            </w:ins>
            <w:ins w:id="2170" w:author="Thomas N. Hastings" w:date="2000-05-09T17:17:00Z">
              <w:r>
                <w:rPr>
                  <w:i/>
                </w:rPr>
                <w:t>N</w:t>
              </w:r>
            </w:ins>
            <w:ins w:id="2171" w:author="Thomas N. Hastings" w:date="2000-05-09T17:17:00Z">
              <w:r>
                <w:rPr/>
                <w: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72" w:author="Thomas N. Hastings" w:date="2000-05-09T17:17:00Z">
              <w:r>
                <w:rPr/>
                <w:t>The input tray that is best specified as a tray with values 'tray-1', 'tray-2'….  The correspondence between the 'tray-</w:t>
              </w:r>
            </w:ins>
            <w:ins w:id="2173" w:author="Thomas N. Hastings" w:date="2000-05-09T17:17:00Z">
              <w:r>
                <w:rPr>
                  <w:i/>
                </w:rPr>
                <w:t>N</w:t>
              </w:r>
            </w:ins>
            <w:ins w:id="2174" w:author="Thomas N. Hastings" w:date="2000-05-09T17:17:00Z">
              <w:r>
                <w:rPr/>
                <w:t>' keyword and the actual input-tray is implementation dependent, as is the number of input trays.  If this group of 'tray-</w:t>
              </w:r>
            </w:ins>
            <w:ins w:id="2175" w:author="Thomas N. Hastings" w:date="2000-05-09T17:17:00Z">
              <w:r>
                <w:rPr>
                  <w:i/>
                </w:rPr>
                <w:t>N</w:t>
              </w:r>
            </w:ins>
            <w:ins w:id="2176" w:author="Thomas N. Hastings" w:date="2000-05-09T17:17:00Z">
              <w:r>
                <w:rPr/>
                <w:t>' values is supported, at least the 'tray-1' value MUST be supported.</w:t>
              </w:r>
            </w:ins>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7" w:name="__RefHeading___Toc482526969"/>
      <w:bookmarkEnd w:id="197"/>
      <w:r>
        <w:rPr/>
        <w:t>Conformance Requirements</w:t>
      </w:r>
    </w:p>
    <w:p>
      <w:pPr>
        <w:pStyle w:val="Normal"/>
        <w:rPr/>
      </w:pPr>
      <w:r>
        <w:rPr/>
      </w:r>
    </w:p>
    <w:p>
      <w:pPr>
        <w:pStyle w:val="Normal"/>
        <w:rPr>
          <w:ins w:id="2178" w:author="Thomas N. Hastings" w:date="2000-05-09T17:17:00Z"/>
        </w:rPr>
      </w:pPr>
      <w:r>
        <w:rPr/>
        <w:t xml:space="preserve">This section summarizes the Conformance Requirements detailed in the definitions in this </w:t>
      </w:r>
      <w:ins w:id="2177" w:author="Thomas N. Hastings" w:date="2000-05-09T17:17:00Z">
        <w:r>
          <w:rPr/>
          <w:t xml:space="preserve">document for clients and Printer objects (servers or devices).  </w:t>
        </w:r>
      </w:ins>
    </w:p>
    <w:p>
      <w:pPr>
        <w:pStyle w:val="Normal"/>
        <w:rPr>
          <w:ins w:id="2180" w:author="Thomas N. Hastings" w:date="2000-05-09T17:17:00Z"/>
        </w:rPr>
      </w:pPr>
      <w:del w:id="2179" w:author="Thomas N. Hastings" w:date="2000-05-09T17:17:00Z">
        <w:r>
          <w:rPr/>
          <w:delText xml:space="preserve">document.  </w:delText>
        </w:r>
      </w:del>
    </w:p>
    <w:p>
      <w:pPr>
        <w:pStyle w:val="Heading2"/>
        <w:rPr>
          <w:ins w:id="2182" w:author="Thomas N. Hastings" w:date="2000-05-09T17:17:00Z"/>
        </w:rPr>
      </w:pPr>
      <w:ins w:id="2181" w:author="Thomas N. Hastings" w:date="2000-05-09T17:17:00Z">
        <w:bookmarkStart w:id="198" w:name="__RefHeading___Toc482526970"/>
        <w:bookmarkEnd w:id="198"/>
        <w:r>
          <w:rPr/>
          <w:t>Conformance Requirements for Printer objects</w:t>
        </w:r>
      </w:ins>
    </w:p>
    <w:p>
      <w:pPr>
        <w:pStyle w:val="Normal"/>
        <w:rPr>
          <w:ins w:id="2184" w:author="Thomas N. Hastings" w:date="2000-05-09T17:17:00Z"/>
        </w:rPr>
      </w:pPr>
      <w:ins w:id="2183" w:author="Thomas N. Hastings" w:date="2000-05-09T17:17:00Z">
        <w:r>
          <w:rPr/>
        </w:r>
      </w:ins>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5" w:author="Thomas N. Hastings" w:date="2000-05-09T17:17:00Z">
              <w:r>
                <w:rPr/>
                <w:t>"job-sheets-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6" w:author="Thomas N. Hastings" w:date="2000-05-09T17:17:00Z">
              <w:r>
                <w:rPr/>
                <w:t>"job-sheets" (see [ipp-mod] section 4.2.3)</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7" w:author="Thomas N. Hastings" w:date="2000-05-09T17:17:00Z">
              <w:r>
                <w:rPr/>
                <w:t>"media-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8" w:author="Thomas N. Hastings" w:date="2000-05-09T17:17:00Z">
              <w:r>
                <w:rPr/>
                <w:t>"media"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9" w:author="Thomas N. Hastings" w:date="2000-05-09T17:17:00Z">
              <w:r>
                <w:rPr/>
                <w:t>"media-col-ready"</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90" w:author="Thomas N. Hastings" w:date="2000-05-09T17:17:00Z">
              <w:r>
                <w:rPr/>
                <w:t>"media-ready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w:t>
      </w:r>
      <w:ins w:id="2191" w:author="Thomas N. Hastings" w:date="2000-05-09T17:17:00Z">
        <w:r>
          <w:rPr/>
          <w:t xml:space="preserve"> and is not repeated here</w:t>
        </w:r>
      </w:ins>
      <w:r>
        <w:rPr/>
        <w:t>.</w:t>
      </w:r>
    </w:p>
    <w:p>
      <w:pPr>
        <w:pStyle w:val="Normal"/>
        <w:rPr/>
      </w:pPr>
      <w:r>
        <w:rPr/>
      </w:r>
    </w:p>
    <w:p>
      <w:pPr>
        <w:pStyle w:val="Normal"/>
        <w:rPr>
          <w:ins w:id="2197" w:author="Thomas N. Hastings" w:date="2000-05-09T17:17:00Z"/>
        </w:rPr>
      </w:pPr>
      <w:r>
        <w:rPr/>
        <w:t xml:space="preserve">If a Printer supports the 'collection' attribute syntax of a Job Template attribute </w:t>
      </w:r>
      <w:del w:id="2192" w:author="Thomas N. Hastings" w:date="2000-05-09T17:17:00Z">
        <w:r>
          <w:rPr/>
          <w:delText>that has 'type3 keyword | name(MAX) | collection' attribute syntax, then it MUST also support some values of the standard 'keyword' attribute syntax</w:delText>
        </w:r>
      </w:del>
      <w:ins w:id="2193" w:author="Thomas N. Hastings" w:date="2000-05-09T17:17:00Z">
        <w:r>
          <w:rPr/>
          <w:t>, then it MUST support the distinguished none value</w:t>
        </w:r>
      </w:ins>
      <w:r>
        <w:rPr/>
        <w:t xml:space="preserve"> defined for that </w:t>
      </w:r>
      <w:ins w:id="2194" w:author="Thomas N. Hastings" w:date="2000-05-09T17:17:00Z">
        <w:r>
          <w:rPr/>
          <w:t xml:space="preserve">collection.  See section </w:t>
        </w:r>
      </w:ins>
      <w:ins w:id="2195" w:author="Thomas N. Hastings" w:date="2000-05-09T17:17:00Z">
        <w:r>
          <w:rPr/>
          <w:fldChar w:fldCharType="begin"/>
        </w:r>
        <w:r>
          <w:rPr/>
          <w:instrText xml:space="preserve"> REF _Ref480977621 \r \h </w:instrText>
        </w:r>
        <w:r>
          <w:rPr/>
          <w:fldChar w:fldCharType="separate"/>
        </w:r>
        <w:r>
          <w:rPr/>
        </w:r>
        <w:r>
          <w:rPr/>
          <w:fldChar w:fldCharType="end"/>
        </w:r>
      </w:ins>
      <w:ins w:id="2196" w:author="Thomas N. Hastings" w:date="2000-05-09T17:17:00Z">
        <w:r>
          <w:rPr/>
          <w:t>.</w:t>
        </w:r>
      </w:ins>
    </w:p>
    <w:p>
      <w:pPr>
        <w:pStyle w:val="Normal"/>
        <w:rPr>
          <w:ins w:id="2199" w:author="Thomas N. Hastings" w:date="2000-05-09T17:17:00Z"/>
        </w:rPr>
      </w:pPr>
      <w:del w:id="2198" w:author="Thomas N. Hastings" w:date="2000-05-09T17:17:00Z">
        <w:r>
          <w:rPr/>
          <w:delText xml:space="preserve">attribute.  </w:delText>
        </w:r>
      </w:del>
    </w:p>
    <w:p>
      <w:pPr>
        <w:pStyle w:val="Normal"/>
        <w:rPr/>
      </w:pPr>
      <w:r>
        <w:rPr/>
        <w:t>Support of the 'name' attribute syntax for</w:t>
      </w:r>
      <w:del w:id="2200" w:author="Thomas N. Hastings" w:date="2000-05-09T17:17:00Z">
        <w:r>
          <w:rPr/>
          <w:delText>such</w:delText>
        </w:r>
      </w:del>
      <w:r>
        <w:rPr/>
        <w:t xml:space="preserve"> Job Template </w:t>
      </w:r>
      <w:ins w:id="2201" w:author="Thomas N. Hastings" w:date="2000-05-09T17:17:00Z">
        <w:r>
          <w:rPr/>
          <w:t xml:space="preserve">attributes and collection member </w:t>
        </w:r>
      </w:ins>
      <w:r>
        <w:rPr/>
        <w:t>attributes is OPTIONAL, as in IPP/1.1.</w:t>
      </w:r>
    </w:p>
    <w:p>
      <w:pPr>
        <w:pStyle w:val="Normal"/>
        <w:rPr/>
      </w:pPr>
      <w:r>
        <w:rPr/>
      </w:r>
    </w:p>
    <w:p>
      <w:pPr>
        <w:pStyle w:val="Vtableentry"/>
        <w:tabs>
          <w:tab w:val="clear" w:pos="360"/>
          <w:tab w:val="clear" w:pos="1238"/>
          <w:tab w:val="clear" w:pos="1555"/>
          <w:tab w:val="clear" w:pos="4752"/>
        </w:tabs>
        <w:spacing w:lineRule="auto" w:line="240"/>
        <w:rPr>
          <w:del w:id="2205" w:author="Thomas N. Hastings" w:date="2000-05-09T17:17:00Z"/>
        </w:rPr>
      </w:pPr>
      <w:del w:id="2202" w:author="Thomas N. Hastings" w:date="2000-05-09T17:17:00Z">
        <w:r>
          <w:rPr/>
          <w:delText xml:space="preserve">If a Printer supports the 'collection' attribute syntax of a Job Template attribute, then it MUST support the "out-of-band" 'none' value (see section </w:delText>
        </w:r>
      </w:del>
      <w:del w:id="2203" w:author="Thomas N. Hastings" w:date="2000-05-09T17:17:00Z">
        <w:r>
          <w:rPr/>
          <w:fldChar w:fldCharType="begin"/>
        </w:r>
        <w:r>
          <w:rPr/>
          <w:delInstrText xml:space="preserve"> REF _Ref473913842 \r \h </w:delInstrText>
        </w:r>
        <w:r>
          <w:rPr/>
          <w:fldChar w:fldCharType="separate"/>
        </w:r>
        <w:r>
          <w:rPr/>
          <w:delText>5.1</w:delText>
        </w:r>
        <w:r>
          <w:rPr/>
          <w:fldChar w:fldCharType="end"/>
        </w:r>
      </w:del>
      <w:del w:id="2204" w:author="Thomas N. Hastings" w:date="2000-05-09T17:17:00Z">
        <w:r>
          <w:rPr/>
          <w:delText>) in a client Job Creation and Document Creation request.</w:delText>
        </w:r>
      </w:del>
    </w:p>
    <w:p>
      <w:pPr>
        <w:pStyle w:val="Vtableentry"/>
        <w:rPr>
          <w:ins w:id="2207" w:author="Thomas N. Hastings" w:date="2000-05-09T17:17:00Z"/>
        </w:rPr>
      </w:pPr>
      <w:ins w:id="2206" w:author="Thomas N. Hastings" w:date="2000-05-09T17:17:00Z">
        <w:r>
          <w:rPr/>
        </w:r>
      </w:ins>
    </w:p>
    <w:p>
      <w:pPr>
        <w:pStyle w:val="Heading2"/>
        <w:rPr>
          <w:ins w:id="2209" w:author="Thomas N. Hastings" w:date="2000-05-09T17:17:00Z"/>
        </w:rPr>
      </w:pPr>
      <w:ins w:id="2208" w:author="Thomas N. Hastings" w:date="2000-05-09T17:17:00Z">
        <w:bookmarkStart w:id="199" w:name="__RefHeading___Toc482526971"/>
        <w:bookmarkEnd w:id="199"/>
        <w:r>
          <w:rPr/>
          <w:t>Conformance Requirements for clients</w:t>
        </w:r>
      </w:ins>
    </w:p>
    <w:p>
      <w:pPr>
        <w:pStyle w:val="Normal"/>
        <w:rPr>
          <w:ins w:id="2211" w:author="Thomas N. Hastings" w:date="2000-05-09T17:17:00Z"/>
        </w:rPr>
      </w:pPr>
      <w:ins w:id="2210" w:author="Thomas N. Hastings" w:date="2000-05-09T17:17:00Z">
        <w:r>
          <w:rPr/>
        </w:r>
      </w:ins>
    </w:p>
    <w:p>
      <w:pPr>
        <w:pStyle w:val="Normal"/>
        <w:rPr>
          <w:ins w:id="2213" w:author="Thomas N. Hastings" w:date="2000-05-09T17:17:00Z"/>
        </w:rPr>
      </w:pPr>
      <w:ins w:id="2212" w:author="Thomas N. Hastings" w:date="2000-05-09T17:17:00Z">
        <w:r>
          <w:rPr/>
          <w:t xml:space="preserve">Clients that support two Job Template attributes that control the same aspect, such as "media" and "media-col", MUST NOT supply both in a Job Creation request as indicated in the definitions of these attributes.  </w:t>
        </w:r>
      </w:ins>
    </w:p>
    <w:p>
      <w:pPr>
        <w:pStyle w:val="Normal"/>
        <w:rPr>
          <w:ins w:id="2215" w:author="Thomas N. Hastings" w:date="2000-05-09T17:17:00Z"/>
        </w:rPr>
      </w:pPr>
      <w:ins w:id="2214" w:author="Thomas N. Hastings" w:date="2000-05-09T17:17:00Z">
        <w:r>
          <w:rPr/>
        </w:r>
      </w:ins>
    </w:p>
    <w:p>
      <w:pPr>
        <w:pStyle w:val="Normal"/>
        <w:rPr/>
      </w:pPr>
      <w:ins w:id="2216" w:author="Thomas N. Hastings" w:date="2000-05-09T17:17:00Z">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ins>
    </w:p>
    <w:p>
      <w:pPr>
        <w:pStyle w:val="Normal"/>
        <w:rPr/>
      </w:pPr>
      <w:r>
        <w:rPr/>
      </w:r>
    </w:p>
    <w:p>
      <w:pPr>
        <w:pStyle w:val="Heading1"/>
        <w:rPr/>
      </w:pPr>
      <w:bookmarkStart w:id="200" w:name="__RefHeading___Toc482526972"/>
      <w:bookmarkStart w:id="201" w:name="_Ref461025762"/>
      <w:bookmarkEnd w:id="200"/>
      <w:r>
        <w:rPr/>
        <w:t>IANA Considerations</w:t>
      </w:r>
      <w:bookmarkEnd w:id="201"/>
    </w:p>
    <w:p>
      <w:pPr>
        <w:pStyle w:val="Normal"/>
        <w:rPr/>
      </w:pPr>
      <w:r>
        <w:rPr/>
      </w:r>
    </w:p>
    <w:p>
      <w:pPr>
        <w:pStyle w:val="Normal"/>
        <w:rPr/>
      </w:pPr>
      <w:r>
        <w:rPr/>
        <w:t>IANA will be called on to register the attributes defined in this document, using the procedures outlined in [ipp-mod]</w:t>
      </w:r>
      <w:ins w:id="2217" w:author="Thomas N. Hastings" w:date="2000-05-09T17:17:00Z">
        <w:r>
          <w:rPr/>
          <w:t xml:space="preserve"> section 6</w:t>
        </w:r>
      </w:ins>
      <w:r>
        <w:rPr/>
        <w:t>.</w:t>
      </w:r>
    </w:p>
    <w:p>
      <w:pPr>
        <w:pStyle w:val="Normal"/>
        <w:rPr/>
      </w:pPr>
      <w:r>
        <w:rPr/>
      </w:r>
    </w:p>
    <w:p>
      <w:pPr>
        <w:pStyle w:val="Normal"/>
        <w:rPr/>
      </w:pPr>
      <w:r>
        <w:rPr/>
      </w:r>
    </w:p>
    <w:p>
      <w:pPr>
        <w:pStyle w:val="Heading1"/>
        <w:rPr/>
      </w:pPr>
      <w:bookmarkStart w:id="202" w:name="__RefHeading___Toc482526973"/>
      <w:bookmarkStart w:id="203" w:name="_Ref461025775"/>
      <w:bookmarkEnd w:id="202"/>
      <w:r>
        <w:rPr/>
        <w:t>Internationalization Considerations</w:t>
      </w:r>
      <w:bookmarkEnd w:id="203"/>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4" w:name="__RefHeading___Toc482526974"/>
      <w:bookmarkEnd w:id="204"/>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5" w:name="__RefHeading___Toc482526975"/>
      <w:bookmarkEnd w:id="205"/>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ins w:id="2219" w:author="Thomas N. Hastings" w:date="2000-05-09T17:17:00Z"/>
        </w:rPr>
      </w:pPr>
      <w:ins w:id="2218" w:author="Thomas N. Hastings" w:date="2000-05-09T17:17:00Z">
        <w:r>
          <w:rPr/>
          <w:t>[ipp-except]</w:t>
        </w:r>
      </w:ins>
    </w:p>
    <w:p>
      <w:pPr>
        <w:pStyle w:val="Reference"/>
        <w:ind w:left="1440" w:hanging="720"/>
        <w:rPr>
          <w:ins w:id="2221" w:author="Thomas N. Hastings" w:date="2000-05-09T17:17:00Z"/>
        </w:rPr>
      </w:pPr>
      <w:ins w:id="2220" w:author="Thomas N. Hastings" w:date="2000-05-09T17:17:00Z">
        <w:r>
          <w:rPr/>
          <w:t>Ocke, K., Herriot, R., "Internet Printing Protocol (IPP):  Exception Attributes for Documents and Pages", &lt;pwg-ipp-exceptions-model-000131.doc&gt;, work in progress, January 31, 2000.</w:t>
        </w:r>
      </w:ins>
    </w:p>
    <w:p>
      <w:pPr>
        <w:pStyle w:val="Refid"/>
        <w:rPr>
          <w:ins w:id="2223" w:author="Thomas N. Hastings" w:date="2000-05-09T17:17:00Z"/>
        </w:rPr>
      </w:pPr>
      <w:ins w:id="2222" w:author="Thomas N. Hastings" w:date="2000-05-09T17:17:00Z">
        <w:r>
          <w:rPr/>
          <w:t>[ipp-prog]</w:t>
        </w:r>
      </w:ins>
    </w:p>
    <w:p>
      <w:pPr>
        <w:pStyle w:val="Reference"/>
        <w:ind w:left="1440" w:hanging="720"/>
        <w:rPr>
          <w:ins w:id="2225" w:author="Thomas N. Hastings" w:date="2000-05-09T17:17:00Z"/>
        </w:rPr>
      </w:pPr>
      <w:ins w:id="2224" w:author="Thomas N. Hastings" w:date="2000-05-09T17:17:00Z">
        <w:r>
          <w:rPr/>
          <w:t>Hastings, T., Bergman, R., Lewis, H., "Proposed Job Progress Attributes for IPP", &lt;draft-ietf-ipp-job-prog.txt&gt;  work in progress, February 2, 2000.</w:t>
        </w:r>
      </w:ins>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ins w:id="2227" w:author="Thomas N. Hastings" w:date="2000-05-09T17:17:00Z"/>
        </w:rPr>
      </w:pPr>
      <w:ins w:id="2226" w:author="Thomas N. Hastings" w:date="2000-05-09T17:17:00Z">
        <w:r>
          <w:rPr/>
          <w:t>[redbook]</w:t>
        </w:r>
      </w:ins>
    </w:p>
    <w:p>
      <w:pPr>
        <w:pStyle w:val="Reference"/>
        <w:rPr>
          <w:ins w:id="2232" w:author="Thomas N. Hastings" w:date="2000-05-09T17:17:00Z"/>
        </w:rPr>
      </w:pPr>
      <w:ins w:id="2228" w:author="Thomas N. Hastings" w:date="2000-05-09T17:17:00Z">
        <w:r>
          <w:rPr/>
          <w:tab/>
          <w:t>"</w:t>
        </w:r>
      </w:ins>
      <w:ins w:id="2229" w:author="Thomas N. Hastings" w:date="2000-05-09T17:17:00Z">
        <w:r>
          <w:rPr>
            <w:lang w:eastAsia="en-US"/>
          </w:rPr>
          <w:t xml:space="preserve">PostScript(R) LANGUAGE REFERENCE, third edition", Adobe Systems Incorporated, </w:t>
        </w:r>
      </w:ins>
      <w:ins w:id="2230" w:author="Thomas N. Hastings" w:date="2000-05-09T17:17:00Z">
        <w:r>
          <w:rPr/>
          <w:t>February 1999</w:t>
        </w:r>
      </w:ins>
      <w:ins w:id="2231" w:author="Thomas N. Hastings" w:date="2000-05-09T17:17:00Z">
        <w:r>
          <w:rPr>
            <w:b/>
            <w:lang w:eastAsia="en-US"/>
          </w:rPr>
          <w:t>.</w:t>
        </w:r>
      </w:ins>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6" w:name="__RefHeading___Toc482526976"/>
      <w:bookmarkStart w:id="207" w:name="_Ref441511165"/>
      <w:bookmarkEnd w:id="206"/>
      <w:bookmarkEnd w:id="207"/>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8" w:name="_Ref441511165"/>
      <w:bookmarkStart w:id="209" w:name="_Ref441511165"/>
      <w:bookmarkEnd w:id="209"/>
    </w:p>
    <w:p>
      <w:pPr>
        <w:pStyle w:val="Heading1"/>
        <w:rPr/>
      </w:pPr>
      <w:bookmarkStart w:id="210" w:name="__RefHeading___Toc482526977"/>
      <w:bookmarkEnd w:id="210"/>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2234" w:author="Thomas N. Hastings" w:date="2000-05-09T17:17:00Z"/>
        </w:rPr>
      </w:pPr>
      <w:ins w:id="2233" w:author="Thomas N. Hastings" w:date="2000-05-09T17:17:00Z">
        <w:bookmarkStart w:id="211" w:name="__RefHeading___Toc482526978"/>
        <w:bookmarkEnd w:id="211"/>
        <w:r>
          <w:rPr/>
          <w:t>Changes to the April 26, 2000  to create the May 9, 2000 version</w:t>
        </w:r>
      </w:ins>
    </w:p>
    <w:p>
      <w:pPr>
        <w:pStyle w:val="Normal"/>
        <w:rPr>
          <w:ins w:id="2236" w:author="Thomas N. Hastings" w:date="2000-05-09T17:17:00Z"/>
        </w:rPr>
      </w:pPr>
      <w:ins w:id="2235" w:author="Thomas N. Hastings" w:date="2000-05-09T17:17:00Z">
        <w:r>
          <w:rPr/>
        </w:r>
      </w:ins>
    </w:p>
    <w:p>
      <w:pPr>
        <w:pStyle w:val="Normal"/>
        <w:rPr>
          <w:ins w:id="2238" w:author="Thomas N. Hastings" w:date="2000-05-09T17:17:00Z"/>
        </w:rPr>
      </w:pPr>
      <w:ins w:id="2237" w:author="Thomas N. Hastings" w:date="2000-05-09T17:17:00Z">
        <w:r>
          <w:rPr/>
          <w:t>The following changes were made to the April 26, 2000 version to create the May 9, 2000 version:</w:t>
        </w:r>
      </w:ins>
    </w:p>
    <w:p>
      <w:pPr>
        <w:pStyle w:val="Normal"/>
        <w:rPr>
          <w:ins w:id="2240" w:author="Thomas N. Hastings" w:date="2000-05-09T17:17:00Z"/>
        </w:rPr>
      </w:pPr>
      <w:ins w:id="2239" w:author="Thomas N. Hastings" w:date="2000-05-09T17:17:00Z">
        <w:r>
          <w:rPr/>
        </w:r>
      </w:ins>
    </w:p>
    <w:p>
      <w:pPr>
        <w:pStyle w:val="Normal"/>
        <w:numPr>
          <w:ilvl w:val="0"/>
          <w:numId w:val="12"/>
        </w:numPr>
        <w:rPr>
          <w:ins w:id="2242" w:author="Thomas N. Hastings" w:date="2000-05-09T17:17:00Z"/>
        </w:rPr>
      </w:pPr>
      <w:ins w:id="2241" w:author="Thomas N. Hastings" w:date="2000-05-09T17:17:00Z">
        <w:r>
          <w:rPr/>
          <w:t>Clarified that both the "job-sheets-default" and "job-sheets-col-default" Printer attributes SHOULD both be configured to specify the same job-sheet instance.</w:t>
        </w:r>
      </w:ins>
    </w:p>
    <w:p>
      <w:pPr>
        <w:pStyle w:val="Normal"/>
        <w:numPr>
          <w:ilvl w:val="0"/>
          <w:numId w:val="12"/>
        </w:numPr>
        <w:rPr>
          <w:ins w:id="2244" w:author="Thomas N. Hastings" w:date="2000-05-09T17:17:00Z"/>
        </w:rPr>
      </w:pPr>
      <w:ins w:id="2243" w:author="Thomas N. Hastings" w:date="2000-05-09T17:17:00Z">
        <w:r>
          <w:rPr/>
          <w:t>Changed the "media-description" member attribute back to 'type3 keyword | name(MAX)' from 'text' so that clients can localize the value and the "media-description-supported" back to '1setOf (type3 keyword | name(MAX) from 'integer(0:255)'.</w:t>
        </w:r>
      </w:ins>
    </w:p>
    <w:p>
      <w:pPr>
        <w:pStyle w:val="Normal"/>
        <w:numPr>
          <w:ilvl w:val="0"/>
          <w:numId w:val="12"/>
        </w:numPr>
        <w:rPr>
          <w:ins w:id="2246" w:author="Thomas N. Hastings" w:date="2000-05-09T17:17:00Z"/>
        </w:rPr>
      </w:pPr>
      <w:ins w:id="2245" w:author="Thomas N. Hastings" w:date="2000-05-09T17:17:00Z">
        <w:r>
          <w:rPr/>
          <w:t>Deleted the "media-weight-type" attribute - don't have two ways to specify the same thing until there is a way to indicate which one the Printer supports.</w:t>
        </w:r>
      </w:ins>
    </w:p>
    <w:p>
      <w:pPr>
        <w:pStyle w:val="Normal"/>
        <w:numPr>
          <w:ilvl w:val="0"/>
          <w:numId w:val="12"/>
        </w:numPr>
        <w:rPr>
          <w:ins w:id="2248" w:author="Thomas N. Hastings" w:date="2000-05-09T17:17:00Z"/>
        </w:rPr>
      </w:pPr>
      <w:ins w:id="2247" w:author="Thomas N. Hastings" w:date="2000-05-09T17:17:00Z">
        <w:r>
          <w:rPr/>
          <w:t>Replaced the "media-weight" and "media-weight-units" with "media-weight-metric" and "media-weight-english", so that implementations can support "media-weight-metric" only or both and clients can request either.</w:t>
        </w:r>
      </w:ins>
    </w:p>
    <w:p>
      <w:pPr>
        <w:pStyle w:val="Normal"/>
        <w:numPr>
          <w:ilvl w:val="0"/>
          <w:numId w:val="12"/>
        </w:numPr>
        <w:rPr>
          <w:ins w:id="2250" w:author="Thomas N. Hastings" w:date="2000-05-09T17:17:00Z"/>
        </w:rPr>
      </w:pPr>
      <w:ins w:id="2249" w:author="Thomas N. Hastings" w:date="2000-05-09T17:17:00Z">
        <w:r>
          <w:rPr/>
          <w:t>Clarified that the "media-size" tolerance is implementation-defined.  The 5 points tolerance for PostScript is given as an example.</w:t>
        </w:r>
      </w:ins>
    </w:p>
    <w:p>
      <w:pPr>
        <w:pStyle w:val="Normal"/>
        <w:numPr>
          <w:ilvl w:val="0"/>
          <w:numId w:val="12"/>
        </w:numPr>
        <w:rPr>
          <w:ins w:id="2252" w:author="Thomas N. Hastings" w:date="2000-05-09T17:17:00Z"/>
        </w:rPr>
      </w:pPr>
      <w:ins w:id="2251" w:author="Thomas N. Hastings" w:date="2000-05-09T17:17:00Z">
        <w:r>
          <w:rPr/>
          <w:t>Removed "-supported" from the "x-dimension" and "y-dimension" member attributes to agree with the collection specification.</w:t>
        </w:r>
      </w:ins>
    </w:p>
    <w:p>
      <w:pPr>
        <w:pStyle w:val="Normal"/>
        <w:numPr>
          <w:ilvl w:val="0"/>
          <w:numId w:val="12"/>
        </w:numPr>
        <w:rPr>
          <w:ins w:id="2254" w:author="Thomas N. Hastings" w:date="2000-05-09T17:17:00Z"/>
        </w:rPr>
      </w:pPr>
      <w:ins w:id="2253" w:author="Thomas N. Hastings" w:date="2000-05-09T17:17:00Z">
        <w:r>
          <w:rPr/>
          <w:t>Clarified that both the "media-default" and "media-col-default" Printer attributes SHOULD both be configured to specify the same media instance.</w:t>
        </w:r>
      </w:ins>
    </w:p>
    <w:p>
      <w:pPr>
        <w:pStyle w:val="Normal"/>
        <w:numPr>
          <w:ilvl w:val="0"/>
          <w:numId w:val="12"/>
        </w:numPr>
        <w:rPr>
          <w:ins w:id="2256" w:author="Thomas N. Hastings" w:date="2000-05-09T17:17:00Z"/>
        </w:rPr>
      </w:pPr>
      <w:ins w:id="2255" w:author="Thomas N. Hastings" w:date="2000-05-09T17:17:00Z">
        <w:r>
          <w:rPr/>
          <w:t>Changed "job-separator-sheets" collection attribute so that if the client supplies neither the "media" or the "media-col" member attributes, the implementation picks some appropriate separator sheet medium, rather that using the document's media.</w:t>
        </w:r>
      </w:ins>
    </w:p>
    <w:p>
      <w:pPr>
        <w:pStyle w:val="Normal"/>
        <w:numPr>
          <w:ilvl w:val="0"/>
          <w:numId w:val="12"/>
        </w:numPr>
        <w:rPr>
          <w:ins w:id="2258" w:author="Thomas N. Hastings" w:date="2000-05-09T17:17:00Z"/>
        </w:rPr>
      </w:pPr>
      <w:ins w:id="2257" w:author="Thomas N. Hastings" w:date="2000-05-09T17:17:00Z">
        <w:r>
          <w:rPr/>
          <w:t>Added the 'first-print-stream-page' keyword value to the "job-sheets" Job Template attribute.</w:t>
        </w:r>
      </w:ins>
    </w:p>
    <w:p>
      <w:pPr>
        <w:pStyle w:val="Normal"/>
        <w:rPr>
          <w:ins w:id="2260" w:author="Thomas N. Hastings" w:date="2000-05-09T17:17:00Z"/>
        </w:rPr>
      </w:pPr>
      <w:ins w:id="2259" w:author="Thomas N. Hastings" w:date="2000-05-09T17:17:00Z">
        <w:r>
          <w:rPr/>
        </w:r>
      </w:ins>
    </w:p>
    <w:p>
      <w:pPr>
        <w:pStyle w:val="Heading2"/>
        <w:rPr>
          <w:ins w:id="2262" w:author="Thomas N. Hastings" w:date="2000-05-09T17:17:00Z"/>
        </w:rPr>
      </w:pPr>
      <w:ins w:id="2261" w:author="Thomas N. Hastings" w:date="2000-05-09T17:17:00Z">
        <w:bookmarkStart w:id="212" w:name="__RefHeading___Toc482526979"/>
        <w:bookmarkEnd w:id="212"/>
        <w:r>
          <w:rPr/>
          <w:t>Changes to the April 11, 2000  to create the April 26, 2000 version</w:t>
        </w:r>
      </w:ins>
    </w:p>
    <w:p>
      <w:pPr>
        <w:pStyle w:val="Normal"/>
        <w:rPr>
          <w:ins w:id="2264" w:author="Thomas N. Hastings" w:date="2000-05-09T17:17:00Z"/>
        </w:rPr>
      </w:pPr>
      <w:ins w:id="2263" w:author="Thomas N. Hastings" w:date="2000-05-09T17:17:00Z">
        <w:r>
          <w:rPr/>
        </w:r>
      </w:ins>
    </w:p>
    <w:p>
      <w:pPr>
        <w:pStyle w:val="Normal"/>
        <w:rPr>
          <w:ins w:id="2266" w:author="Thomas N. Hastings" w:date="2000-05-09T17:17:00Z"/>
        </w:rPr>
      </w:pPr>
      <w:ins w:id="2265" w:author="Thomas N. Hastings" w:date="2000-05-09T17:17:00Z">
        <w:r>
          <w:rPr/>
          <w:t>The following changes were made to the April 11, 2000 version to create the April 26, 2000 version:</w:t>
        </w:r>
      </w:ins>
    </w:p>
    <w:p>
      <w:pPr>
        <w:pStyle w:val="Normal"/>
        <w:rPr>
          <w:ins w:id="2268" w:author="Thomas N. Hastings" w:date="2000-05-09T17:17:00Z"/>
        </w:rPr>
      </w:pPr>
      <w:ins w:id="2267" w:author="Thomas N. Hastings" w:date="2000-05-09T17:17:00Z">
        <w:r>
          <w:rPr/>
        </w:r>
      </w:ins>
    </w:p>
    <w:p>
      <w:pPr>
        <w:pStyle w:val="List"/>
        <w:numPr>
          <w:ilvl w:val="0"/>
          <w:numId w:val="15"/>
        </w:numPr>
        <w:rPr>
          <w:ins w:id="2270" w:author="Thomas N. Hastings" w:date="2000-05-09T17:17:00Z"/>
        </w:rPr>
      </w:pPr>
      <w:ins w:id="2269" w:author="Thomas N. Hastings" w:date="2000-05-09T17:17:00Z">
        <w:r>
          <w:rPr/>
          <w:t>Added discussion about distinguished none values for all but a few Job Template attributes.</w:t>
        </w:r>
      </w:ins>
    </w:p>
    <w:p>
      <w:pPr>
        <w:pStyle w:val="List"/>
        <w:numPr>
          <w:ilvl w:val="0"/>
          <w:numId w:val="15"/>
        </w:numPr>
        <w:rPr>
          <w:ins w:id="2272" w:author="Thomas N. Hastings" w:date="2000-05-09T17:17:00Z"/>
        </w:rPr>
      </w:pPr>
      <w:ins w:id="2271" w:author="Thomas N. Hastings" w:date="2000-05-09T17:17:00Z">
        <w:r>
          <w:rPr/>
          <w:t>Clarified the table and language for collections that have both "media" and "media-col" around the client sending neither (error for some collection attributes, not for others), one or the other, or both (error).</w:t>
        </w:r>
      </w:ins>
    </w:p>
    <w:p>
      <w:pPr>
        <w:pStyle w:val="List"/>
        <w:numPr>
          <w:ilvl w:val="0"/>
          <w:numId w:val="15"/>
        </w:numPr>
        <w:rPr>
          <w:ins w:id="2274" w:author="Thomas N. Hastings" w:date="2000-05-09T17:17:00Z"/>
        </w:rPr>
      </w:pPr>
      <w:ins w:id="2273" w:author="Thomas N. Hastings" w:date="2000-05-09T17:17:00Z">
        <w:r>
          <w:rPr/>
          <w:t>Removed the use of the 'none' out-of-band value and defined distinguished values for keywords (usually 'none', or 'no-xxx'), strings (zero-length), and integers (usually 0) instead.  Existing clients and Printers might get confused with the (new) 'none' out-of-band value.</w:t>
        </w:r>
      </w:ins>
    </w:p>
    <w:p>
      <w:pPr>
        <w:pStyle w:val="List"/>
        <w:numPr>
          <w:ilvl w:val="0"/>
          <w:numId w:val="15"/>
        </w:numPr>
        <w:rPr>
          <w:ins w:id="2276" w:author="Thomas N. Hastings" w:date="2000-05-09T17:17:00Z"/>
        </w:rPr>
      </w:pPr>
      <w:ins w:id="2275" w:author="Thomas N. Hastings" w:date="2000-05-09T17:17:00Z">
        <w:r>
          <w:rPr/>
          <w:t>Broke "job-error-sheet-type" into two member attributes:  "job-error-sheet-type" and "job-error-sheet-when".</w:t>
        </w:r>
      </w:ins>
    </w:p>
    <w:p>
      <w:pPr>
        <w:pStyle w:val="List"/>
        <w:numPr>
          <w:ilvl w:val="0"/>
          <w:numId w:val="15"/>
        </w:numPr>
        <w:rPr>
          <w:ins w:id="2278" w:author="Thomas N. Hastings" w:date="2000-05-09T17:17:00Z"/>
        </w:rPr>
      </w:pPr>
      <w:ins w:id="2277" w:author="Thomas N. Hastings" w:date="2000-05-09T17:17:00Z">
        <w:r>
          <w:rPr/>
          <w:t>Removed the "s" from "job-error-sheet".</w:t>
        </w:r>
      </w:ins>
    </w:p>
    <w:p>
      <w:pPr>
        <w:pStyle w:val="List"/>
        <w:numPr>
          <w:ilvl w:val="0"/>
          <w:numId w:val="15"/>
        </w:numPr>
        <w:rPr>
          <w:ins w:id="2280" w:author="Thomas N. Hastings" w:date="2000-05-09T17:17:00Z"/>
        </w:rPr>
      </w:pPr>
      <w:ins w:id="2279" w:author="Thomas N. Hastings" w:date="2000-05-09T17:17:00Z">
        <w:r>
          <w:rPr/>
          <w:t>Banned "media-default" and "media-col-default" from both having a value, even if one is the name of the other.  Required the Printer to set the other to 'no-value' out-of-band value.</w:t>
        </w:r>
      </w:ins>
    </w:p>
    <w:p>
      <w:pPr>
        <w:pStyle w:val="List"/>
        <w:numPr>
          <w:ilvl w:val="0"/>
          <w:numId w:val="15"/>
        </w:numPr>
        <w:rPr>
          <w:ins w:id="2282" w:author="Thomas N. Hastings" w:date="2000-05-09T17:17:00Z"/>
        </w:rPr>
      </w:pPr>
      <w:ins w:id="2281" w:author="Thomas N. Hastings" w:date="2000-05-09T17:17:00Z">
        <w:r>
          <w:rPr/>
          <w:t>Added "media-label-type" (type3 keyword | name(MAX)), and "media-recycled" (type3 keyword | name(MAX)) member attributes to "media-col".</w:t>
        </w:r>
      </w:ins>
    </w:p>
    <w:p>
      <w:pPr>
        <w:pStyle w:val="List"/>
        <w:numPr>
          <w:ilvl w:val="0"/>
          <w:numId w:val="15"/>
        </w:numPr>
        <w:rPr>
          <w:ins w:id="2284" w:author="Thomas N. Hastings" w:date="2000-05-09T17:17:00Z"/>
        </w:rPr>
      </w:pPr>
      <w:ins w:id="2283" w:author="Thomas N. Hastings" w:date="2000-05-09T17:17:00Z">
        <w:r>
          <w:rPr/>
          <w:t>Changed the "xxx-supported" (boolean) to "xxx-supported" (integer(0:X) so that the maximum length of the string could be queried by the client.</w:t>
        </w:r>
      </w:ins>
    </w:p>
    <w:p>
      <w:pPr>
        <w:pStyle w:val="List"/>
        <w:numPr>
          <w:ilvl w:val="0"/>
          <w:numId w:val="15"/>
        </w:numPr>
        <w:rPr>
          <w:ins w:id="2286" w:author="Thomas N. Hastings" w:date="2000-05-09T17:17:00Z"/>
        </w:rPr>
      </w:pPr>
      <w:ins w:id="2285" w:author="Thomas N. Hastings" w:date="2000-05-09T17:17:00Z">
        <w:r>
          <w:rPr/>
          <w:t>Added 'gray', 'ivory', and 'orange' colors</w:t>
        </w:r>
      </w:ins>
    </w:p>
    <w:p>
      <w:pPr>
        <w:pStyle w:val="List"/>
        <w:numPr>
          <w:ilvl w:val="0"/>
          <w:numId w:val="15"/>
        </w:numPr>
        <w:rPr>
          <w:ins w:id="2288" w:author="Thomas N. Hastings" w:date="2000-05-09T17:17:00Z"/>
        </w:rPr>
      </w:pPr>
      <w:ins w:id="2287" w:author="Thomas N. Hastings" w:date="2000-05-09T17:17:00Z">
        <w:r>
          <w:rPr/>
          <w:t>Changed media-pre-printed (boolean) to media-pre-printed (type3 keyword | name(MAX)) and defined 'blank',  'pre-printed', and 'letter-head'.</w:t>
        </w:r>
      </w:ins>
    </w:p>
    <w:p>
      <w:pPr>
        <w:pStyle w:val="List"/>
        <w:numPr>
          <w:ilvl w:val="0"/>
          <w:numId w:val="15"/>
        </w:numPr>
        <w:rPr>
          <w:ins w:id="2290" w:author="Thomas N. Hastings" w:date="2000-05-09T17:17:00Z"/>
        </w:rPr>
      </w:pPr>
      <w:ins w:id="2289" w:author="Thomas N. Hastings" w:date="2000-05-09T17:17:00Z">
        <w:r>
          <w:rPr/>
          <w:t>Removed -supported from the member attributes of the "media-col-supported" (1setOf collection).</w:t>
        </w:r>
      </w:ins>
    </w:p>
    <w:p>
      <w:pPr>
        <w:pStyle w:val="List"/>
        <w:numPr>
          <w:ilvl w:val="0"/>
          <w:numId w:val="15"/>
        </w:numPr>
        <w:rPr>
          <w:ins w:id="2292" w:author="Thomas N. Hastings" w:date="2000-05-09T17:17:00Z"/>
        </w:rPr>
      </w:pPr>
      <w:ins w:id="2291" w:author="Thomas N. Hastings" w:date="2000-05-09T17:17:00Z">
        <w:r>
          <w:rPr/>
          <w:t>Added 'none' keyword value to media-front-coating (type3 keyword | name(MAX)) and media-back-coating (type3 keyword | name(MAX))</w:t>
        </w:r>
      </w:ins>
    </w:p>
    <w:p>
      <w:pPr>
        <w:pStyle w:val="List"/>
        <w:numPr>
          <w:ilvl w:val="0"/>
          <w:numId w:val="15"/>
        </w:numPr>
        <w:rPr>
          <w:ins w:id="2294" w:author="Thomas N. Hastings" w:date="2000-05-09T17:17:00Z"/>
        </w:rPr>
      </w:pPr>
      <w:ins w:id="2293" w:author="Thomas N. Hastings" w:date="2000-05-09T17:17:00Z">
        <w:r>
          <w:rPr/>
          <w:t>Replaced the 'user-define' and 'user-define-supported' out-of-band values with the "user-defined-names-supported" Printer attribute.  This will help existing clients that query the Printer.</w:t>
        </w:r>
      </w:ins>
    </w:p>
    <w:p>
      <w:pPr>
        <w:pStyle w:val="List"/>
        <w:numPr>
          <w:ilvl w:val="0"/>
          <w:numId w:val="15"/>
        </w:numPr>
        <w:rPr>
          <w:ins w:id="2296" w:author="Thomas N. Hastings" w:date="2000-05-09T17:17:00Z"/>
        </w:rPr>
      </w:pPr>
      <w:ins w:id="2295" w:author="Thomas N. Hastings" w:date="2000-05-09T17:17:00Z">
        <w:r>
          <w:rPr/>
          <w:t>Added some "media" keyword values.</w:t>
        </w:r>
      </w:ins>
    </w:p>
    <w:p>
      <w:pPr>
        <w:pStyle w:val="List"/>
        <w:numPr>
          <w:ilvl w:val="0"/>
          <w:numId w:val="15"/>
        </w:numPr>
        <w:rPr>
          <w:ins w:id="2298" w:author="Thomas N. Hastings" w:date="2000-05-09T17:17:00Z"/>
        </w:rPr>
      </w:pPr>
      <w:ins w:id="2297" w:author="Thomas N. Hastings" w:date="2000-05-09T17:17:00Z">
        <w:r>
          <w:rPr/>
          <w:t>Enhanced the Conformance Section with client requirements.</w:t>
        </w:r>
      </w:ins>
    </w:p>
    <w:p>
      <w:pPr>
        <w:pStyle w:val="Normal"/>
        <w:rPr>
          <w:ins w:id="2300" w:author="Thomas N. Hastings" w:date="2000-05-09T17:17:00Z"/>
        </w:rPr>
      </w:pPr>
      <w:ins w:id="2299" w:author="Thomas N. Hastings" w:date="2000-05-09T17:17:00Z">
        <w:r>
          <w:rPr/>
        </w:r>
      </w:ins>
    </w:p>
    <w:p>
      <w:pPr>
        <w:pStyle w:val="Heading2"/>
        <w:rPr>
          <w:ins w:id="2302" w:author="Thomas N. Hastings" w:date="2000-05-09T17:17:00Z"/>
        </w:rPr>
      </w:pPr>
      <w:ins w:id="2301" w:author="Thomas N. Hastings" w:date="2000-05-09T17:17:00Z">
        <w:bookmarkStart w:id="213" w:name="__RefHeading___Toc482526980"/>
        <w:bookmarkEnd w:id="213"/>
        <w:r>
          <w:rPr/>
          <w:t>Changes to the February 7, 2000  to create the April 11, 2000 version</w:t>
        </w:r>
      </w:ins>
    </w:p>
    <w:p>
      <w:pPr>
        <w:pStyle w:val="Normal"/>
        <w:rPr>
          <w:ins w:id="2304" w:author="Thomas N. Hastings" w:date="2000-05-09T17:17:00Z"/>
        </w:rPr>
      </w:pPr>
      <w:ins w:id="2303" w:author="Thomas N. Hastings" w:date="2000-05-09T17:17:00Z">
        <w:r>
          <w:rPr/>
        </w:r>
      </w:ins>
    </w:p>
    <w:p>
      <w:pPr>
        <w:pStyle w:val="Normal"/>
        <w:rPr>
          <w:ins w:id="2306" w:author="Thomas N. Hastings" w:date="2000-05-09T17:17:00Z"/>
        </w:rPr>
      </w:pPr>
      <w:ins w:id="2305" w:author="Thomas N. Hastings" w:date="2000-05-09T17:17:00Z">
        <w:r>
          <w:rPr/>
          <w:t>The following changes were made to the February 7, 2000 version to create the April 11, 2000 version:</w:t>
        </w:r>
      </w:ins>
    </w:p>
    <w:p>
      <w:pPr>
        <w:pStyle w:val="Normal"/>
        <w:rPr>
          <w:ins w:id="2308" w:author="Thomas N. Hastings" w:date="2000-05-09T17:17:00Z"/>
        </w:rPr>
      </w:pPr>
      <w:ins w:id="2307" w:author="Thomas N. Hastings" w:date="2000-05-09T17:17:00Z">
        <w:r>
          <w:rPr/>
        </w:r>
      </w:ins>
    </w:p>
    <w:p>
      <w:pPr>
        <w:pStyle w:val="Normal"/>
        <w:numPr>
          <w:ilvl w:val="0"/>
          <w:numId w:val="16"/>
        </w:numPr>
        <w:rPr>
          <w:ins w:id="2310" w:author="Thomas N. Hastings" w:date="2000-05-09T17:17:00Z"/>
        </w:rPr>
      </w:pPr>
      <w:ins w:id="2309" w:author="Thomas N. Hastings" w:date="2000-05-09T17:17:00Z">
        <w:r>
          <w:rPr/>
          <w:t>Clarified that the "page-ranges" Job Template attribute does not affect the print-stream page numbering.</w:t>
        </w:r>
      </w:ins>
    </w:p>
    <w:p>
      <w:pPr>
        <w:pStyle w:val="Normal"/>
        <w:numPr>
          <w:ilvl w:val="0"/>
          <w:numId w:val="16"/>
        </w:numPr>
        <w:rPr>
          <w:ins w:id="2312" w:author="Thomas N. Hastings" w:date="2000-05-09T17:17:00Z"/>
        </w:rPr>
      </w:pPr>
      <w:ins w:id="2311" w:author="Thomas N. Hastings" w:date="2000-05-09T17:17:00Z">
        <w:r>
          <w:rPr/>
          <w:t>Aligned the collection attribute definitions to agree with the updated Collection [ipp-coll] document:</w:t>
        </w:r>
      </w:ins>
    </w:p>
    <w:p>
      <w:pPr>
        <w:pStyle w:val="List2"/>
        <w:numPr>
          <w:ilvl w:val="0"/>
          <w:numId w:val="14"/>
        </w:numPr>
        <w:tabs>
          <w:tab w:val="clear" w:pos="720"/>
          <w:tab w:val="left" w:pos="936" w:leader="none"/>
        </w:tabs>
        <w:ind w:left="936" w:hanging="360"/>
        <w:rPr>
          <w:ins w:id="2314" w:author="Thomas N. Hastings" w:date="2000-05-09T17:17:00Z"/>
        </w:rPr>
      </w:pPr>
      <w:ins w:id="2313" w:author="Thomas N. Hastings" w:date="2000-05-09T17:17:00Z">
        <w:r>
          <w:rPr/>
          <w:t>Changed "xxx-supported"(boolean) to "xxx-supported" (1setOf type2 keyword) to return the keyword names of the member attributes.</w:t>
        </w:r>
      </w:ins>
    </w:p>
    <w:p>
      <w:pPr>
        <w:pStyle w:val="Normal"/>
        <w:numPr>
          <w:ilvl w:val="0"/>
          <w:numId w:val="14"/>
        </w:numPr>
        <w:tabs>
          <w:tab w:val="clear" w:pos="720"/>
          <w:tab w:val="left" w:pos="936" w:leader="none"/>
        </w:tabs>
        <w:ind w:left="936" w:hanging="360"/>
        <w:rPr>
          <w:ins w:id="2316" w:author="Thomas N. Hastings" w:date="2000-05-09T17:17:00Z"/>
        </w:rPr>
      </w:pPr>
      <w:ins w:id="2315" w:author="Thomas N. Hastings" w:date="2000-05-09T17:17:00Z">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ins>
    </w:p>
    <w:p>
      <w:pPr>
        <w:pStyle w:val="Normal"/>
        <w:numPr>
          <w:ilvl w:val="0"/>
          <w:numId w:val="14"/>
        </w:numPr>
        <w:tabs>
          <w:tab w:val="clear" w:pos="720"/>
          <w:tab w:val="left" w:pos="936" w:leader="none"/>
        </w:tabs>
        <w:ind w:left="936" w:hanging="360"/>
        <w:rPr>
          <w:ins w:id="2318" w:author="Thomas N. Hastings" w:date="2000-05-09T17:17:00Z"/>
        </w:rPr>
      </w:pPr>
      <w:ins w:id="2317" w:author="Thomas N. Hastings" w:date="2000-05-09T17:17:00Z">
        <w:r>
          <w:rPr/>
          <w:t>For each collection attribute that had a "media" (type3 keyword | name(MAX) | collection) member attribute, removed the 'collection' and added a new OPTIONAL "media-col" (collection) member attribute to carry the media characteristics.</w:t>
        </w:r>
      </w:ins>
    </w:p>
    <w:p>
      <w:pPr>
        <w:pStyle w:val="Normal"/>
        <w:numPr>
          <w:ilvl w:val="0"/>
          <w:numId w:val="14"/>
        </w:numPr>
        <w:tabs>
          <w:tab w:val="clear" w:pos="720"/>
          <w:tab w:val="left" w:pos="936" w:leader="none"/>
        </w:tabs>
        <w:ind w:left="936" w:hanging="360"/>
        <w:rPr>
          <w:ins w:id="2320" w:author="Thomas N. Hastings" w:date="2000-05-09T17:17:00Z"/>
        </w:rPr>
      </w:pPr>
      <w:ins w:id="2319" w:author="Thomas N. Hastings" w:date="2000-05-09T17:17:00Z">
        <w:r>
          <w:rPr/>
          <w:t>Clarified that a client MUST NOT supply both "media" and a "media-col" Job Template attributes or member attributes.  If a Printer receives such a bad request, it MUST either reject it or use one or the other attributes depending on implementation.</w:t>
        </w:r>
      </w:ins>
    </w:p>
    <w:p>
      <w:pPr>
        <w:pStyle w:val="Normal"/>
        <w:numPr>
          <w:ilvl w:val="0"/>
          <w:numId w:val="14"/>
        </w:numPr>
        <w:tabs>
          <w:tab w:val="clear" w:pos="720"/>
          <w:tab w:val="left" w:pos="936" w:leader="none"/>
        </w:tabs>
        <w:ind w:left="936" w:hanging="360"/>
        <w:rPr>
          <w:ins w:id="2322" w:author="Thomas N. Hastings" w:date="2000-05-09T17:17:00Z"/>
        </w:rPr>
      </w:pPr>
      <w:ins w:id="2321" w:author="Thomas N. Hastings" w:date="2000-05-09T17:17:00Z">
        <w:r>
          <w:rPr/>
          <w:t>Add prefix names to member attributes when they are intended to be unique, such as "cover-" to "cover-printed-sided" so that the "xxx-supported" would not be ambiguous.  Same for "insert-" to insert-after-page-number" and "insert-count".</w:t>
        </w:r>
      </w:ins>
    </w:p>
    <w:p>
      <w:pPr>
        <w:pStyle w:val="Normal"/>
        <w:numPr>
          <w:ilvl w:val="0"/>
          <w:numId w:val="14"/>
        </w:numPr>
        <w:tabs>
          <w:tab w:val="clear" w:pos="720"/>
          <w:tab w:val="left" w:pos="936" w:leader="none"/>
        </w:tabs>
        <w:ind w:left="936" w:hanging="360"/>
        <w:rPr>
          <w:ins w:id="2324" w:author="Thomas N. Hastings" w:date="2000-05-09T17:17:00Z"/>
        </w:rPr>
      </w:pPr>
      <w:ins w:id="2323" w:author="Thomas N. Hastings" w:date="2000-05-09T17:17:00Z">
        <w:r>
          <w:rPr/>
          <w:t>Added "xxx-default" (collection) for all collection attributes for consistency as required by [ipp-coll].</w:t>
        </w:r>
      </w:ins>
    </w:p>
    <w:p>
      <w:pPr>
        <w:pStyle w:val="Normal"/>
        <w:numPr>
          <w:ilvl w:val="0"/>
          <w:numId w:val="14"/>
        </w:numPr>
        <w:tabs>
          <w:tab w:val="clear" w:pos="720"/>
          <w:tab w:val="left" w:pos="936" w:leader="none"/>
        </w:tabs>
        <w:ind w:left="936" w:hanging="360"/>
        <w:rPr>
          <w:ins w:id="2326" w:author="Thomas N. Hastings" w:date="2000-05-09T17:17:00Z"/>
        </w:rPr>
      </w:pPr>
      <w:ins w:id="2325" w:author="Thomas N. Hastings" w:date="2000-05-09T17:17:00Z">
        <w:r>
          <w:rPr/>
          <w:t>Added "xxx-supported" Printer attributes for all member attributes for consistency as required by [ipp-coll].</w:t>
        </w:r>
      </w:ins>
    </w:p>
    <w:p>
      <w:pPr>
        <w:pStyle w:val="Normal"/>
        <w:numPr>
          <w:ilvl w:val="0"/>
          <w:numId w:val="16"/>
        </w:numPr>
        <w:rPr>
          <w:ins w:id="2328" w:author="Thomas N. Hastings" w:date="2000-05-09T17:17:00Z"/>
        </w:rPr>
      </w:pPr>
      <w:ins w:id="2327" w:author="Thomas N. Hastings" w:date="2000-05-09T17:17:00Z">
        <w:r>
          <w:rPr/>
          <w:t>Removed the prefix from the "media" and the "media-col" member attributes, so that they are the same as the IPP/1.1 Job Template attributes.</w:t>
        </w:r>
      </w:ins>
    </w:p>
    <w:p>
      <w:pPr>
        <w:pStyle w:val="Normal"/>
        <w:numPr>
          <w:ilvl w:val="0"/>
          <w:numId w:val="16"/>
        </w:numPr>
        <w:rPr>
          <w:ins w:id="2330" w:author="Thomas N. Hastings" w:date="2000-05-09T17:17:00Z"/>
        </w:rPr>
      </w:pPr>
      <w:ins w:id="2329" w:author="Thomas N. Hastings" w:date="2000-05-09T17:17:00Z">
        <w:r>
          <w:rPr/>
          <w:t>Added the insert-after-page-number-supported" (1setOf type2 keyword) Printer attribute for consistency.</w:t>
        </w:r>
      </w:ins>
    </w:p>
    <w:p>
      <w:pPr>
        <w:pStyle w:val="Normal"/>
        <w:numPr>
          <w:ilvl w:val="0"/>
          <w:numId w:val="16"/>
        </w:numPr>
        <w:rPr>
          <w:ins w:id="2332" w:author="Thomas N. Hastings" w:date="2000-05-09T17:17:00Z"/>
        </w:rPr>
      </w:pPr>
      <w:ins w:id="2331" w:author="Thomas N. Hastings" w:date="2000-05-09T17:17:00Z">
        <w:r>
          <w:rPr/>
          <w:t>Added that a value of MAX for "insert-after-page-number" inserts a page after the last page in the document no matter how many pages are in the document.</w:t>
        </w:r>
      </w:ins>
    </w:p>
    <w:p>
      <w:pPr>
        <w:pStyle w:val="Normal"/>
        <w:numPr>
          <w:ilvl w:val="0"/>
          <w:numId w:val="16"/>
        </w:numPr>
        <w:rPr>
          <w:ins w:id="2334" w:author="Thomas N. Hastings" w:date="2000-05-09T17:17:00Z"/>
        </w:rPr>
      </w:pPr>
      <w:ins w:id="2333" w:author="Thomas N. Hastings" w:date="2000-05-09T17:17:00Z">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ins>
    </w:p>
    <w:p>
      <w:pPr>
        <w:pStyle w:val="Normal"/>
        <w:numPr>
          <w:ilvl w:val="0"/>
          <w:numId w:val="16"/>
        </w:numPr>
        <w:rPr>
          <w:ins w:id="2336" w:author="Thomas N. Hastings" w:date="2000-05-09T17:17:00Z"/>
        </w:rPr>
      </w:pPr>
      <w:ins w:id="2335" w:author="Thomas N. Hastings" w:date="2000-05-09T17:17:00Z">
        <w:r>
          <w:rPr/>
          <w:t>Add the "insert-count-supported (integer(1:MAX)) Printer attribute for consistency.</w:t>
        </w:r>
      </w:ins>
    </w:p>
    <w:p>
      <w:pPr>
        <w:pStyle w:val="Normal"/>
        <w:numPr>
          <w:ilvl w:val="0"/>
          <w:numId w:val="16"/>
        </w:numPr>
        <w:rPr>
          <w:ins w:id="2338" w:author="Thomas N. Hastings" w:date="2000-05-09T17:17:00Z"/>
        </w:rPr>
      </w:pPr>
      <w:ins w:id="2337" w:author="Thomas N. Hastings" w:date="2000-05-09T17:17:00Z">
        <w:r>
          <w:rPr/>
          <w:t>Clarified that the "media" attribute maps a name or keyword to a media instance, but that not all media instances need have an associated media name or keyword.  Also that no two media instances can have the same "media" attribute name or keyword.</w:t>
        </w:r>
      </w:ins>
    </w:p>
    <w:p>
      <w:pPr>
        <w:pStyle w:val="Normal"/>
        <w:numPr>
          <w:ilvl w:val="0"/>
          <w:numId w:val="16"/>
        </w:numPr>
        <w:rPr>
          <w:ins w:id="2340" w:author="Thomas N. Hastings" w:date="2000-05-09T17:17:00Z"/>
        </w:rPr>
      </w:pPr>
      <w:ins w:id="2339" w:author="Thomas N. Hastings" w:date="2000-05-09T17:17:00Z">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ins>
    </w:p>
    <w:p>
      <w:pPr>
        <w:pStyle w:val="Normal"/>
        <w:numPr>
          <w:ilvl w:val="0"/>
          <w:numId w:val="16"/>
        </w:numPr>
        <w:rPr>
          <w:ins w:id="2342" w:author="Thomas N. Hastings" w:date="2000-05-09T17:17:00Z"/>
        </w:rPr>
      </w:pPr>
      <w:ins w:id="2341" w:author="Thomas N. Hastings" w:date="2000-05-09T17:17:00Z">
        <w:r>
          <w:rPr/>
          <w:t>Changed the name of the "media-name" member attribute to "media-description" and its attribute syntax from 'type3 keyword | name(MAX)' to 'text(255)' to make sure that the value is just an arbitrary string with no semantic content, such as a tray name or size.</w:t>
        </w:r>
      </w:ins>
    </w:p>
    <w:p>
      <w:pPr>
        <w:pStyle w:val="Normal"/>
        <w:numPr>
          <w:ilvl w:val="0"/>
          <w:numId w:val="16"/>
        </w:numPr>
        <w:rPr>
          <w:ins w:id="2344" w:author="Thomas N. Hastings" w:date="2000-05-09T17:17:00Z"/>
        </w:rPr>
      </w:pPr>
      <w:ins w:id="2343" w:author="Thomas N. Hastings" w:date="2000-05-09T17:17:00Z">
        <w:r>
          <w:rPr/>
          <w:t>Clarified that several media instances can have the same "media-description" member attribute value.</w:t>
        </w:r>
      </w:ins>
    </w:p>
    <w:p>
      <w:pPr>
        <w:pStyle w:val="Normal"/>
        <w:numPr>
          <w:ilvl w:val="0"/>
          <w:numId w:val="16"/>
        </w:numPr>
        <w:rPr>
          <w:ins w:id="2346" w:author="Thomas N. Hastings" w:date="2000-05-09T17:17:00Z"/>
        </w:rPr>
      </w:pPr>
      <w:ins w:id="2345" w:author="Thomas N. Hastings" w:date="2000-05-09T17:17:00Z">
        <w:r>
          <w:rPr/>
          <w:t>Specified the tolerance for media size matching of 5 points, same as PostScript.</w:t>
        </w:r>
      </w:ins>
    </w:p>
    <w:p>
      <w:pPr>
        <w:pStyle w:val="Normal"/>
        <w:numPr>
          <w:ilvl w:val="0"/>
          <w:numId w:val="16"/>
        </w:numPr>
        <w:rPr>
          <w:ins w:id="2348" w:author="Thomas N. Hastings" w:date="2000-05-09T17:17:00Z"/>
        </w:rPr>
      </w:pPr>
      <w:ins w:id="2347" w:author="Thomas N. Hastings" w:date="2000-05-09T17:17:00Z">
        <w:r>
          <w:rPr/>
          <w:t>Removed the type3 keyword from the "media-size" (collection) member attribute, so as to have only one way to specify size, namely a pair of integers.  The client can use these integers to map to a media size name in the locale of the user, similar to keywords.</w:t>
        </w:r>
      </w:ins>
    </w:p>
    <w:p>
      <w:pPr>
        <w:pStyle w:val="Normal"/>
        <w:numPr>
          <w:ilvl w:val="0"/>
          <w:numId w:val="16"/>
        </w:numPr>
        <w:rPr>
          <w:ins w:id="2350" w:author="Thomas N. Hastings" w:date="2000-05-09T17:17:00Z"/>
        </w:rPr>
      </w:pPr>
      <w:ins w:id="2349" w:author="Thomas N. Hastings" w:date="2000-05-09T17:17:00Z">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ins>
    </w:p>
    <w:p>
      <w:pPr>
        <w:pStyle w:val="Normal"/>
        <w:numPr>
          <w:ilvl w:val="0"/>
          <w:numId w:val="16"/>
        </w:numPr>
        <w:rPr>
          <w:ins w:id="2352" w:author="Thomas N. Hastings" w:date="2000-05-09T17:17:00Z"/>
        </w:rPr>
      </w:pPr>
      <w:ins w:id="2351" w:author="Thomas N. Hastings" w:date="2000-05-09T17:17:00Z">
        <w:r>
          <w:rPr/>
          <w:t>Added "media-col-ready" (1setOf collection) Job Template Printer attribute to show the characteristics of the ready media.</w:t>
        </w:r>
      </w:ins>
    </w:p>
    <w:p>
      <w:pPr>
        <w:pStyle w:val="Normal"/>
        <w:numPr>
          <w:ilvl w:val="0"/>
          <w:numId w:val="16"/>
        </w:numPr>
        <w:rPr>
          <w:ins w:id="2354" w:author="Thomas N. Hastings" w:date="2000-05-09T17:17:00Z"/>
        </w:rPr>
      </w:pPr>
      <w:ins w:id="2353" w:author="Thomas N. Hastings" w:date="2000-05-09T17:17:00Z">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ins>
    </w:p>
    <w:p>
      <w:pPr>
        <w:pStyle w:val="Normal"/>
        <w:numPr>
          <w:ilvl w:val="0"/>
          <w:numId w:val="16"/>
        </w:numPr>
        <w:rPr>
          <w:ins w:id="2356" w:author="Thomas N. Hastings" w:date="2000-05-09T17:17:00Z"/>
        </w:rPr>
      </w:pPr>
      <w:ins w:id="2355" w:author="Thomas N. Hastings" w:date="2000-05-09T17:17:00Z">
        <w:r>
          <w:rPr/>
          <w:t>Deleted "sheet-collate", since it is already defined in the "Job Progress Attributes" document [ipp-prog].</w:t>
        </w:r>
      </w:ins>
    </w:p>
    <w:p>
      <w:pPr>
        <w:pStyle w:val="Normal"/>
        <w:numPr>
          <w:ilvl w:val="0"/>
          <w:numId w:val="16"/>
        </w:numPr>
        <w:rPr>
          <w:ins w:id="2358" w:author="Thomas N. Hastings" w:date="2000-05-09T17:17:00Z"/>
        </w:rPr>
      </w:pPr>
      <w:ins w:id="2357" w:author="Thomas N. Hastings" w:date="2000-05-09T17:17:00Z">
        <w:r>
          <w:rPr/>
          <w:t>Added the section on Document and Page Exceptions to indicate the semantics of each Job Template attribute as required by [ipp-except].</w:t>
        </w:r>
      </w:ins>
    </w:p>
    <w:p>
      <w:pPr>
        <w:pStyle w:val="Normal"/>
        <w:numPr>
          <w:ilvl w:val="0"/>
          <w:numId w:val="16"/>
        </w:numPr>
        <w:rPr>
          <w:ins w:id="2360" w:author="Thomas N. Hastings" w:date="2000-05-09T17:17:00Z"/>
        </w:rPr>
      </w:pPr>
      <w:ins w:id="2359" w:author="Thomas N. Hastings" w:date="2000-05-09T17:17:00Z">
        <w:r>
          <w:rPr/>
          <w:t>Deleted the definition of the 'none' out-of-band attribute value, since it is defined in the [ipp-coll] document.</w:t>
        </w:r>
      </w:ins>
    </w:p>
    <w:p>
      <w:pPr>
        <w:pStyle w:val="Normal"/>
        <w:numPr>
          <w:ilvl w:val="0"/>
          <w:numId w:val="16"/>
        </w:numPr>
        <w:rPr>
          <w:ins w:id="2362" w:author="Thomas N. Hastings" w:date="2000-05-09T17:17:00Z"/>
        </w:rPr>
      </w:pPr>
      <w:ins w:id="2361" w:author="Thomas N. Hastings" w:date="2000-05-09T17:17:00Z">
        <w:r>
          <w:rPr/>
          <w:t>Added the 'user-define' out-of-band attribute value for use as one of the values of the Printer's "xxx-supported" attributes to indicate that a client can supply a name that is not in the Printer's supported list, i.e., can supply custom names.</w:t>
        </w:r>
      </w:ins>
    </w:p>
    <w:p>
      <w:pPr>
        <w:pStyle w:val="Normal"/>
        <w:numPr>
          <w:ilvl w:val="0"/>
          <w:numId w:val="16"/>
        </w:numPr>
        <w:rPr>
          <w:ins w:id="2364" w:author="Thomas N. Hastings" w:date="2000-05-09T17:17:00Z"/>
        </w:rPr>
      </w:pPr>
      <w:ins w:id="2363" w:author="Thomas N. Hastings" w:date="2000-05-09T17:17:00Z">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ins>
    </w:p>
    <w:p>
      <w:pPr>
        <w:pStyle w:val="Normal"/>
        <w:numPr>
          <w:ilvl w:val="0"/>
          <w:numId w:val="16"/>
        </w:numPr>
        <w:rPr>
          <w:ins w:id="2366" w:author="Thomas N. Hastings" w:date="2000-05-09T17:17:00Z"/>
        </w:rPr>
      </w:pPr>
      <w:ins w:id="2365" w:author="Thomas N. Hastings" w:date="2000-05-09T17:17:00Z">
        <w:r>
          <w:rPr/>
          <w:t>Added the 'resources-are-not-supported' value for use with the "job-state-reasons" Job Description attribute to indicate that a user has supplied a custom name.</w:t>
        </w:r>
      </w:ins>
    </w:p>
    <w:p>
      <w:pPr>
        <w:pStyle w:val="Normal"/>
        <w:numPr>
          <w:ilvl w:val="0"/>
          <w:numId w:val="16"/>
        </w:numPr>
        <w:rPr>
          <w:ins w:id="2368" w:author="Thomas N. Hastings" w:date="2000-05-09T17:17:00Z"/>
        </w:rPr>
      </w:pPr>
      <w:ins w:id="2367" w:author="Thomas N. Hastings" w:date="2000-05-09T17:17:00Z">
        <w:r>
          <w:rPr/>
          <w:t>Clarified that if a Printer supports "job-sheets-col", it MUST also support the IPP/1.1 "job-sheets" Job Template attribute.</w:t>
        </w:r>
      </w:ins>
    </w:p>
    <w:p>
      <w:pPr>
        <w:pStyle w:val="Normal"/>
        <w:numPr>
          <w:ilvl w:val="0"/>
          <w:numId w:val="16"/>
        </w:numPr>
        <w:rPr>
          <w:ins w:id="2370" w:author="Thomas N. Hastings" w:date="2000-05-09T17:17:00Z"/>
        </w:rPr>
      </w:pPr>
      <w:ins w:id="2369" w:author="Thomas N. Hastings" w:date="2000-05-09T17:17:00Z">
        <w:r>
          <w:rPr/>
          <w:t>Clarified that if a Printer supports "media-col", it MUST also support the IPP/1.1 "media" Job Template attribute.</w:t>
        </w:r>
      </w:ins>
    </w:p>
    <w:p>
      <w:pPr>
        <w:pStyle w:val="Normal"/>
        <w:numPr>
          <w:ilvl w:val="0"/>
          <w:numId w:val="16"/>
        </w:numPr>
        <w:rPr>
          <w:ins w:id="2372" w:author="Thomas N. Hastings" w:date="2000-05-09T17:17:00Z"/>
        </w:rPr>
      </w:pPr>
      <w:ins w:id="2371" w:author="Thomas N. Hastings" w:date="2000-05-09T17:17:00Z">
        <w:r>
          <w:rPr/>
          <w:t>Clarified that if a Printer supports "media-col-ready", it MUST also support the IPP/1.1 "media-ready" Printer attribute.</w:t>
        </w:r>
      </w:ins>
    </w:p>
    <w:p>
      <w:pPr>
        <w:pStyle w:val="Normal"/>
        <w:numPr>
          <w:ilvl w:val="0"/>
          <w:numId w:val="16"/>
        </w:numPr>
        <w:rPr>
          <w:ins w:id="2374" w:author="Thomas N. Hastings" w:date="2000-05-09T17:17:00Z"/>
        </w:rPr>
      </w:pPr>
      <w:ins w:id="2373" w:author="Thomas N. Hastings" w:date="2000-05-09T17:17:00Z">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ins>
    </w:p>
    <w:p>
      <w:pPr>
        <w:pStyle w:val="Normal"/>
        <w:numPr>
          <w:ilvl w:val="0"/>
          <w:numId w:val="16"/>
        </w:numPr>
        <w:rPr>
          <w:ins w:id="2376" w:author="Thomas N. Hastings" w:date="2000-05-09T17:17:00Z"/>
        </w:rPr>
      </w:pPr>
      <w:ins w:id="2375" w:author="Thomas N. Hastings" w:date="2000-05-09T17:17:00Z">
        <w:r>
          <w:rPr/>
          <w:t>Added notes about the conversion between English and metric for different types of media.</w:t>
        </w:r>
      </w:ins>
    </w:p>
    <w:p>
      <w:pPr>
        <w:pStyle w:val="Normal"/>
        <w:rPr>
          <w:ins w:id="2378" w:author="Thomas N. Hastings" w:date="2000-05-09T17:17:00Z"/>
        </w:rPr>
      </w:pPr>
      <w:ins w:id="2377" w:author="Thomas N. Hastings" w:date="2000-05-09T17:17:00Z">
        <w:r>
          <w:rPr/>
        </w:r>
      </w:ins>
    </w:p>
    <w:p>
      <w:pPr>
        <w:pStyle w:val="Normal"/>
        <w:rPr>
          <w:ins w:id="2380" w:author="Thomas N. Hastings" w:date="2000-05-09T17:17:00Z"/>
        </w:rPr>
      </w:pPr>
      <w:ins w:id="2379" w:author="Thomas N. Hastings" w:date="2000-05-09T17:17:00Z">
        <w:r>
          <w:rPr/>
        </w:r>
      </w:ins>
    </w:p>
    <w:p>
      <w:pPr>
        <w:pStyle w:val="Heading2"/>
        <w:rPr/>
      </w:pPr>
      <w:bookmarkStart w:id="214" w:name="__RefHeading___Toc482526981"/>
      <w:bookmarkEnd w:id="214"/>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5" w:name="__RefHeading___Toc482526982"/>
      <w:bookmarkEnd w:id="215"/>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6" w:name="__RefHeading___Toc482526983"/>
      <w:bookmarkEnd w:id="216"/>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ins w:id="2382" w:author="Thomas N. Hastings" w:date="2000-05-09T17:17:00Z"/>
        </w:rPr>
      </w:pPr>
      <w:bookmarkStart w:id="217" w:name="__RefHeading___Toc482526984"/>
      <w:bookmarkStart w:id="218" w:name="_Ref473691047"/>
      <w:bookmarkEnd w:id="217"/>
      <w:r>
        <w:rPr/>
        <w:t xml:space="preserve">Appendix B:  </w:t>
      </w:r>
      <w:ins w:id="2381" w:author="Thomas N. Hastings" w:date="2000-05-09T17:17:00Z">
        <w:r>
          <w:rPr/>
          <w:t>Possible future additions</w:t>
        </w:r>
      </w:ins>
    </w:p>
    <w:p>
      <w:pPr>
        <w:pStyle w:val="Normal"/>
        <w:rPr>
          <w:ins w:id="2384" w:author="Thomas N. Hastings" w:date="2000-05-09T17:17:00Z"/>
        </w:rPr>
      </w:pPr>
      <w:ins w:id="2383" w:author="Thomas N. Hastings" w:date="2000-05-09T17:17:00Z">
        <w:r>
          <w:rPr/>
        </w:r>
      </w:ins>
    </w:p>
    <w:p>
      <w:pPr>
        <w:pStyle w:val="Normal"/>
        <w:rPr>
          <w:ins w:id="2386" w:author="Thomas N. Hastings" w:date="2000-05-09T17:17:00Z"/>
        </w:rPr>
      </w:pPr>
      <w:ins w:id="2385" w:author="Thomas N. Hastings" w:date="2000-05-09T17:17:00Z">
        <w:r>
          <w:rPr/>
          <w:t>This appendix lists possible future additions.</w:t>
        </w:r>
      </w:ins>
    </w:p>
    <w:p>
      <w:pPr>
        <w:pStyle w:val="Normal"/>
        <w:rPr>
          <w:ins w:id="2388" w:author="Thomas N. Hastings" w:date="2000-05-09T17:17:00Z"/>
        </w:rPr>
      </w:pPr>
      <w:ins w:id="2387" w:author="Thomas N. Hastings" w:date="2000-05-09T17:17:00Z">
        <w:r>
          <w:rPr/>
        </w:r>
      </w:ins>
    </w:p>
    <w:p>
      <w:pPr>
        <w:pStyle w:val="Heading2"/>
        <w:rPr>
          <w:ins w:id="2390" w:author="Thomas N. Hastings" w:date="2000-05-09T17:17:00Z"/>
        </w:rPr>
      </w:pPr>
      <w:ins w:id="2389" w:author="Thomas N. Hastings" w:date="2000-05-09T17:17:00Z">
        <w:bookmarkStart w:id="219" w:name="__RefHeading___Toc482526985"/>
        <w:bookmarkEnd w:id="219"/>
        <w:r>
          <w:rPr/>
          <w:t>Possible future keyword additions for "media" and "media-col" attributes</w:t>
        </w:r>
      </w:ins>
    </w:p>
    <w:p>
      <w:pPr>
        <w:pStyle w:val="Normal"/>
        <w:rPr>
          <w:ins w:id="2392" w:author="Thomas N. Hastings" w:date="2000-05-09T17:17:00Z"/>
        </w:rPr>
      </w:pPr>
      <w:ins w:id="2391" w:author="Thomas N. Hastings" w:date="2000-05-09T17:17:00Z">
        <w:r>
          <w:rPr/>
        </w:r>
      </w:ins>
    </w:p>
    <w:p>
      <w:pPr>
        <w:pStyle w:val="Normal"/>
        <w:ind w:left="1440" w:hanging="0"/>
        <w:rPr>
          <w:ins w:id="2394" w:author="Thomas N. Hastings" w:date="2000-05-09T17:17:00Z"/>
        </w:rPr>
      </w:pPr>
      <w:ins w:id="2393" w:author="Thomas N. Hastings" w:date="2000-05-09T17:17:00Z">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ins>
    </w:p>
    <w:p>
      <w:pPr>
        <w:pStyle w:val="Normal"/>
        <w:ind w:left="1440" w:hanging="0"/>
        <w:rPr>
          <w:ins w:id="2396" w:author="Thomas N. Hastings" w:date="2000-05-09T17:17:00Z"/>
        </w:rPr>
      </w:pPr>
      <w:ins w:id="2395" w:author="Thomas N. Hastings" w:date="2000-05-09T17:17:00Z">
        <w:r>
          <w:rPr/>
        </w:r>
      </w:ins>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398" w:author="Thomas N. Hastings" w:date="2000-05-09T17:17:00Z"/>
              </w:rPr>
            </w:pPr>
            <w:ins w:id="2397" w:author="Thomas N. Hastings" w:date="2000-05-09T17:17:00Z">
              <w:r>
                <w:rPr/>
                <w:t>'plain'</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0" w:author="Thomas N. Hastings" w:date="2000-05-09T17:17:00Z"/>
              </w:rPr>
            </w:pPr>
            <w:ins w:id="2399" w:author="Thomas N. Hastings" w:date="2000-05-09T17:17:00Z">
              <w:r>
                <w:rPr/>
                <w:t>The plain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2" w:author="Thomas N. Hastings" w:date="2000-05-09T17:17:00Z"/>
              </w:rPr>
            </w:pPr>
            <w:ins w:id="2401" w:author="Thomas N. Hastings" w:date="2000-05-09T17:17:00Z">
              <w:r>
                <w:rPr/>
                <w:t>'pre-punch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4" w:author="Thomas N. Hastings" w:date="2000-05-09T17:17:00Z"/>
              </w:rPr>
            </w:pPr>
            <w:ins w:id="2403" w:author="Thomas N. Hastings" w:date="2000-05-09T17:17:00Z">
              <w:r>
                <w:rPr/>
                <w:t>The pre-punch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6" w:author="Thomas N. Hastings" w:date="2000-05-09T17:17:00Z"/>
              </w:rPr>
            </w:pPr>
            <w:ins w:id="2405" w:author="Thomas N. Hastings" w:date="2000-05-09T17:17:00Z">
              <w:r>
                <w:rPr/>
                <w:t>'transparenc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8" w:author="Thomas N. Hastings" w:date="2000-05-09T17:17:00Z"/>
              </w:rPr>
            </w:pPr>
            <w:ins w:id="2407" w:author="Thomas N. Hastings" w:date="2000-05-09T17:17:00Z">
              <w:r>
                <w:rPr/>
                <w:t>The transparen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0" w:author="Thomas N. Hastings" w:date="2000-05-09T17:17:00Z"/>
              </w:rPr>
            </w:pPr>
            <w:ins w:id="2409" w:author="Thomas N. Hastings" w:date="2000-05-09T17:17:00Z">
              <w:r>
                <w:rPr/>
                <w:t>'letterhea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2" w:author="Thomas N. Hastings" w:date="2000-05-09T17:17:00Z"/>
              </w:rPr>
            </w:pPr>
            <w:ins w:id="2411" w:author="Thomas N. Hastings" w:date="2000-05-09T17:17:00Z">
              <w:r>
                <w:rPr/>
                <w:t>The pre-printed letterhea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4" w:author="Thomas N. Hastings" w:date="2000-05-09T17:17:00Z"/>
              </w:rPr>
            </w:pPr>
            <w:ins w:id="2413" w:author="Thomas N. Hastings" w:date="2000-05-09T17:17:00Z">
              <w:r>
                <w:rPr/>
                <w:t>'heavyweigh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6" w:author="Thomas N. Hastings" w:date="2000-05-09T17:17:00Z"/>
              </w:rPr>
            </w:pPr>
            <w:ins w:id="2415" w:author="Thomas N. Hastings" w:date="2000-05-09T17:17:00Z">
              <w:r>
                <w:rPr/>
                <w:t>The heavyweigh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8" w:author="Thomas N. Hastings" w:date="2000-05-09T17:17:00Z"/>
              </w:rPr>
            </w:pPr>
            <w:ins w:id="2417" w:author="Thomas N. Hastings" w:date="2000-05-09T17:17:00Z">
              <w:r>
                <w:rPr/>
                <w:t>'recycl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0" w:author="Thomas N. Hastings" w:date="2000-05-09T17:17:00Z"/>
              </w:rPr>
            </w:pPr>
            <w:ins w:id="2419" w:author="Thomas N. Hastings" w:date="2000-05-09T17:17:00Z">
              <w:r>
                <w:rPr/>
                <w:t>The recycl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2" w:author="Thomas N. Hastings" w:date="2000-05-09T17:17:00Z"/>
              </w:rPr>
            </w:pPr>
            <w:ins w:id="2421" w:author="Thomas N. Hastings" w:date="2000-05-09T17:17:00Z">
              <w:r>
                <w:rPr/>
                <w:t>'bon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4" w:author="Thomas N. Hastings" w:date="2000-05-09T17:17:00Z"/>
              </w:rPr>
            </w:pPr>
            <w:ins w:id="2423" w:author="Thomas N. Hastings" w:date="2000-05-09T17:17:00Z">
              <w:r>
                <w:rPr/>
                <w:t xml:space="preserve">The bonded media as specified by the output device. </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6" w:author="Thomas N. Hastings" w:date="2000-05-09T17:17:00Z"/>
              </w:rPr>
            </w:pPr>
            <w:ins w:id="2425" w:author="Thomas N. Hastings" w:date="2000-05-09T17:17:00Z">
              <w:r>
                <w:rPr/>
                <w:t>'labels'</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8" w:author="Thomas N. Hastings" w:date="2000-05-09T17:17:00Z"/>
              </w:rPr>
            </w:pPr>
            <w:ins w:id="2427" w:author="Thomas N. Hastings" w:date="2000-05-09T17:17:00Z">
              <w:r>
                <w:rPr/>
                <w:t>The labels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0" w:author="Thomas N. Hastings" w:date="2000-05-09T17:17:00Z"/>
              </w:rPr>
            </w:pPr>
            <w:ins w:id="2429" w:author="Thomas N. Hastings" w:date="2000-05-09T17:17:00Z">
              <w:r>
                <w:rPr/>
                <w:t>'pre-print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2" w:author="Thomas N. Hastings" w:date="2000-05-09T17:17:00Z"/>
              </w:rPr>
            </w:pPr>
            <w:ins w:id="2431" w:author="Thomas N. Hastings" w:date="2000-05-09T17:17:00Z">
              <w:r>
                <w:rPr/>
                <w:t>The pre-print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4" w:author="Thomas N. Hastings" w:date="2000-05-09T17:17:00Z"/>
              </w:rPr>
            </w:pPr>
            <w:ins w:id="2433" w:author="Thomas N. Hastings" w:date="2000-05-09T17:17:00Z">
              <w:r>
                <w:rPr/>
                <w:t>'custom1'</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6" w:author="Thomas N. Hastings" w:date="2000-05-09T17:17:00Z"/>
              </w:rPr>
            </w:pPr>
            <w:ins w:id="2435" w:author="Thomas N. Hastings" w:date="2000-05-09T17:17:00Z">
              <w:r>
                <w:rPr/>
                <w:t>Custom value 1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8" w:author="Thomas N. Hastings" w:date="2000-05-09T17:17:00Z"/>
              </w:rPr>
            </w:pPr>
            <w:ins w:id="2437" w:author="Thomas N. Hastings" w:date="2000-05-09T17:17:00Z">
              <w:r>
                <w:rPr/>
                <w:t>'custom2'</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0" w:author="Thomas N. Hastings" w:date="2000-05-09T17:17:00Z"/>
              </w:rPr>
            </w:pPr>
            <w:ins w:id="2439" w:author="Thomas N. Hastings" w:date="2000-05-09T17:17:00Z">
              <w:r>
                <w:rPr/>
                <w:t>Custom value 2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2" w:author="Thomas N. Hastings" w:date="2000-05-09T17:17:00Z"/>
              </w:rPr>
            </w:pPr>
            <w:ins w:id="2441" w:author="Thomas N. Hastings" w:date="2000-05-09T17:17:00Z">
              <w:r>
                <w:rPr/>
                <w:t>'custom3'</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4" w:author="Thomas N. Hastings" w:date="2000-05-09T17:17:00Z"/>
              </w:rPr>
            </w:pPr>
            <w:ins w:id="2443" w:author="Thomas N. Hastings" w:date="2000-05-09T17:17:00Z">
              <w:r>
                <w:rPr/>
                <w:t>Custom value 3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6" w:author="Thomas N. Hastings" w:date="2000-05-09T17:17:00Z"/>
              </w:rPr>
            </w:pPr>
            <w:ins w:id="2445" w:author="Thomas N. Hastings" w:date="2000-05-09T17:17:00Z">
              <w:r>
                <w:rPr/>
                <w:t>'custom4'</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8" w:author="Thomas N. Hastings" w:date="2000-05-09T17:17:00Z"/>
              </w:rPr>
            </w:pPr>
            <w:ins w:id="2447" w:author="Thomas N. Hastings" w:date="2000-05-09T17:17:00Z">
              <w:r>
                <w:rPr/>
                <w:t>Custom value 4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0" w:author="Thomas N. Hastings" w:date="2000-05-09T17:17:00Z"/>
              </w:rPr>
            </w:pPr>
            <w:ins w:id="2449" w:author="Thomas N. Hastings" w:date="2000-05-09T17:17:00Z">
              <w:r>
                <w:rPr/>
                <w:t>'custom5'</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2" w:author="Thomas N. Hastings" w:date="2000-05-09T17:17:00Z"/>
              </w:rPr>
            </w:pPr>
            <w:ins w:id="2451" w:author="Thomas N. Hastings" w:date="2000-05-09T17:17:00Z">
              <w:r>
                <w:rPr/>
                <w:t>Custom value 5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4" w:author="Thomas N. Hastings" w:date="2000-05-09T17:17:00Z"/>
              </w:rPr>
            </w:pPr>
            <w:ins w:id="2453" w:author="Thomas N. Hastings" w:date="2000-05-09T17:17:00Z">
              <w:r>
                <w:rPr/>
                <w:t>'custom6'</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6" w:author="Thomas N. Hastings" w:date="2000-05-09T17:17:00Z"/>
              </w:rPr>
            </w:pPr>
            <w:ins w:id="2455" w:author="Thomas N. Hastings" w:date="2000-05-09T17:17:00Z">
              <w:r>
                <w:rPr/>
                <w:t>Custom value 6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8" w:author="Thomas N. Hastings" w:date="2000-05-09T17:17:00Z"/>
              </w:rPr>
            </w:pPr>
            <w:ins w:id="2457" w:author="Thomas N. Hastings" w:date="2000-05-09T17:17:00Z">
              <w:r>
                <w:rPr/>
                <w:t>'custom7'</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60" w:author="Thomas N. Hastings" w:date="2000-05-09T17:17:00Z"/>
              </w:rPr>
            </w:pPr>
            <w:ins w:id="2459" w:author="Thomas N. Hastings" w:date="2000-05-09T17:17:00Z">
              <w:r>
                <w:rPr/>
                <w:t>Custom value 7 defined for the site</w:t>
              </w:r>
            </w:ins>
          </w:p>
        </w:tc>
      </w:tr>
    </w:tbl>
    <w:p>
      <w:pPr>
        <w:pStyle w:val="Normal"/>
        <w:rPr>
          <w:ins w:id="2462" w:author="Thomas N. Hastings" w:date="2000-05-09T17:17:00Z"/>
        </w:rPr>
      </w:pPr>
      <w:ins w:id="2461" w:author="Thomas N. Hastings" w:date="2000-05-09T17:17:00Z">
        <w:r>
          <w:rPr/>
        </w:r>
      </w:ins>
    </w:p>
    <w:p>
      <w:pPr>
        <w:pStyle w:val="Normal"/>
        <w:rPr>
          <w:ins w:id="2464" w:author="Thomas N. Hastings" w:date="2000-05-09T17:17:00Z"/>
        </w:rPr>
      </w:pPr>
      <w:ins w:id="2463" w:author="Thomas N. Hastings" w:date="2000-05-09T17:17:00Z">
        <w:r>
          <w:rPr/>
        </w:r>
      </w:ins>
    </w:p>
    <w:p>
      <w:pPr>
        <w:pStyle w:val="Heading2"/>
        <w:rPr>
          <w:ins w:id="2466" w:author="Thomas N. Hastings" w:date="2000-05-09T17:17:00Z"/>
        </w:rPr>
      </w:pPr>
      <w:ins w:id="2465" w:author="Thomas N. Hastings" w:date="2000-05-09T17:17:00Z">
        <w:bookmarkStart w:id="220" w:name="__RefHeading___Toc482526986"/>
        <w:bookmarkEnd w:id="220"/>
        <w:r>
          <w:rPr/>
          <w:t>Possible future additions to the "media-col" Job Template attribute</w:t>
        </w:r>
      </w:ins>
    </w:p>
    <w:p>
      <w:pPr>
        <w:pStyle w:val="Normal"/>
        <w:rPr>
          <w:ins w:id="2468" w:author="Thomas N. Hastings" w:date="2000-05-09T17:17:00Z"/>
        </w:rPr>
      </w:pPr>
      <w:ins w:id="2467" w:author="Thomas N. Hastings" w:date="2000-05-09T17:17:00Z">
        <w:r>
          <w:rPr/>
        </w:r>
      </w:ins>
    </w:p>
    <w:p>
      <w:pPr>
        <w:pStyle w:val="Normal"/>
        <w:rPr>
          <w:ins w:id="2470" w:author="Thomas N. Hastings" w:date="2000-05-09T17:17:00Z"/>
        </w:rPr>
      </w:pPr>
      <w:ins w:id="2469" w:author="Thomas N. Hastings" w:date="2000-05-09T17:17:00Z">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ins>
    </w:p>
    <w:p>
      <w:pPr>
        <w:pStyle w:val="Normal"/>
        <w:rPr>
          <w:ins w:id="2472" w:author="Thomas N. Hastings" w:date="2000-05-09T17:17:00Z"/>
        </w:rPr>
      </w:pPr>
      <w:ins w:id="2471" w:author="Thomas N. Hastings" w:date="2000-05-09T17:17:00Z">
        <w:r>
          <w:rPr/>
        </w:r>
      </w:ins>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4" w:author="Thomas N. Hastings" w:date="2000-05-09T17:17:00Z"/>
              </w:rPr>
            </w:pPr>
            <w:ins w:id="2473" w:author="Thomas N. Hastings" w:date="2000-05-09T17:17:00Z">
              <w:r>
                <w:rPr/>
                <w:t>"media-description" keyword value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6" w:author="Thomas N. Hastings" w:date="2000-05-09T17:17:00Z"/>
              </w:rPr>
            </w:pPr>
            <w:ins w:id="2475" w:author="Thomas N. Hastings" w:date="2000-05-09T17:17:00Z">
              <w:r>
                <w:rPr/>
                <w:t>redundant member attribut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78" w:author="Thomas N. Hastings" w:date="2000-05-09T17:17:00Z"/>
              </w:rPr>
            </w:pPr>
            <w:ins w:id="2477" w:author="Thomas N. Hastings" w:date="2000-05-09T17:17:00Z">
              <w:r>
                <w:rPr/>
                <w:t>'plain', 'bond', 'transparency'</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0" w:author="Thomas N. Hastings" w:date="2000-05-09T17:17:00Z"/>
              </w:rPr>
            </w:pPr>
            <w:ins w:id="2479" w:author="Thomas N. Hastings" w:date="2000-05-09T17:17:00Z">
              <w:r>
                <w:rPr/>
                <w:t>"media-opacity" - 'opaque', 'transparent' valu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2" w:author="Thomas N. Hastings" w:date="2000-05-09T17:17:00Z"/>
              </w:rPr>
            </w:pPr>
            <w:ins w:id="2481" w:author="Thomas N. Hastings" w:date="2000-05-09T17:17:00Z">
              <w:r>
                <w:rPr/>
                <w:t>'pre-punch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4" w:author="Thomas N. Hastings" w:date="2000-05-09T17:17:00Z"/>
              </w:rPr>
            </w:pPr>
            <w:ins w:id="2483" w:author="Thomas N. Hastings" w:date="2000-05-09T17:17:00Z">
              <w:r>
                <w:rPr/>
                <w:t>"media-hole-count" - non-zero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6" w:author="Thomas N. Hastings" w:date="2000-05-09T17:17:00Z"/>
              </w:rPr>
            </w:pPr>
            <w:ins w:id="2485" w:author="Thomas N. Hastings" w:date="2000-05-09T17:17:00Z">
              <w:r>
                <w:rPr/>
                <w:t>'plain'</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8" w:author="Thomas N. Hastings" w:date="2000-05-09T17:17:00Z"/>
              </w:rPr>
            </w:pPr>
            <w:ins w:id="2487" w:author="Thomas N. Hastings" w:date="2000-05-09T17:17:00Z">
              <w:r>
                <w:rPr/>
                <w:t>"media-pre-printer" - 'blank'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0" w:author="Thomas N. Hastings" w:date="2000-05-09T17:17:00Z"/>
              </w:rPr>
            </w:pPr>
            <w:ins w:id="2489" w:author="Thomas N. Hastings" w:date="2000-05-09T17:17:00Z">
              <w:r>
                <w:rPr/>
                <w:t>'letterhea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2" w:author="Thomas N. Hastings" w:date="2000-05-09T17:17:00Z"/>
              </w:rPr>
            </w:pPr>
            <w:ins w:id="2491" w:author="Thomas N. Hastings" w:date="2000-05-09T17:17:00Z">
              <w:r>
                <w:rPr/>
                <w:t>"media-pre-printed" - 'letterhea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4" w:author="Thomas N. Hastings" w:date="2000-05-09T17:17:00Z"/>
              </w:rPr>
            </w:pPr>
            <w:ins w:id="2493" w:author="Thomas N. Hastings" w:date="2000-05-09T17:17:00Z">
              <w:r>
                <w:rPr/>
                <w:t>'pre-print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6" w:author="Thomas N. Hastings" w:date="2000-05-09T17:17:00Z"/>
              </w:rPr>
            </w:pPr>
            <w:ins w:id="2495" w:author="Thomas N. Hastings" w:date="2000-05-09T17:17:00Z">
              <w:r>
                <w:rPr/>
                <w:t>"media-pre-printed" - 'pre-printe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8" w:author="Thomas N. Hastings" w:date="2000-05-09T17:17:00Z"/>
              </w:rPr>
            </w:pPr>
            <w:ins w:id="2497" w:author="Thomas N. Hastings" w:date="2000-05-09T17:17:00Z">
              <w:r>
                <w:rPr/>
                <w:t>'heavyweight'</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0" w:author="Thomas N. Hastings" w:date="2000-05-09T17:17:00Z"/>
              </w:rPr>
            </w:pPr>
            <w:ins w:id="2499" w:author="Thomas N. Hastings" w:date="2000-05-09T17:17:00Z">
              <w:r>
                <w:rPr/>
                <w:t>"media-weight-metric", "media-weight-english"</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2" w:author="Thomas N. Hastings" w:date="2000-05-09T17:17:00Z"/>
              </w:rPr>
            </w:pPr>
            <w:ins w:id="2501" w:author="Thomas N. Hastings" w:date="2000-05-09T17:17:00Z">
              <w:r>
                <w:rPr/>
                <w:t>'recycl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4" w:author="Thomas N. Hastings" w:date="2000-05-09T17:17:00Z"/>
              </w:rPr>
            </w:pPr>
            <w:ins w:id="2503" w:author="Thomas N. Hastings" w:date="2000-05-09T17:17:00Z">
              <w:r>
                <w:rPr/>
                <w:t>"media-recycled" - 'standar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6" w:author="Thomas N. Hastings" w:date="2000-05-09T17:17:00Z"/>
              </w:rPr>
            </w:pPr>
            <w:ins w:id="2505" w:author="Thomas N. Hastings" w:date="2000-05-09T17:17:00Z">
              <w:r>
                <w:rPr/>
                <w:t>'label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8" w:author="Thomas N. Hastings" w:date="2000-05-09T17:17:00Z"/>
              </w:rPr>
            </w:pPr>
            <w:ins w:id="2507" w:author="Thomas N. Hastings" w:date="2000-05-09T17:17:00Z">
              <w:r>
                <w:rPr/>
                <w:t>"media-label-type" - 'standard' value</w:t>
              </w:r>
            </w:ins>
          </w:p>
        </w:tc>
      </w:tr>
    </w:tbl>
    <w:p>
      <w:pPr>
        <w:pStyle w:val="Normal"/>
        <w:rPr>
          <w:ins w:id="2510" w:author="Thomas N. Hastings" w:date="2000-05-09T17:17:00Z"/>
        </w:rPr>
      </w:pPr>
      <w:ins w:id="2509" w:author="Thomas N. Hastings" w:date="2000-05-09T17:17:00Z">
        <w:r>
          <w:rPr/>
        </w:r>
      </w:ins>
    </w:p>
    <w:p>
      <w:pPr>
        <w:pStyle w:val="Normal"/>
        <w:rPr>
          <w:ins w:id="2512" w:author="Thomas N. Hastings" w:date="2000-05-09T17:17:00Z"/>
        </w:rPr>
      </w:pPr>
      <w:ins w:id="2511" w:author="Thomas N. Hastings" w:date="2000-05-09T17:17:00Z">
        <w:r>
          <w:rPr/>
          <w:t xml:space="preserve">Should we add a new member attribute, called "media-kind" (type3 keyword | name) with value like:  labels, envelope, envelope-plain, envelope-window, continuous-long, continuous-short, multi-layer, and multi-part-form from the Printer MIB?  </w:t>
        </w:r>
      </w:ins>
    </w:p>
    <w:p>
      <w:pPr>
        <w:pStyle w:val="Normal"/>
        <w:rPr>
          <w:ins w:id="2514" w:author="Thomas N. Hastings" w:date="2000-05-09T17:17:00Z"/>
        </w:rPr>
      </w:pPr>
      <w:ins w:id="2513" w:author="Thomas N. Hastings" w:date="2000-05-09T17:17:00Z">
        <w:r>
          <w:rPr/>
        </w:r>
      </w:ins>
    </w:p>
    <w:p>
      <w:pPr>
        <w:pStyle w:val="Normal"/>
        <w:rPr>
          <w:ins w:id="2516" w:author="Thomas N. Hastings" w:date="2000-05-09T17:17:00Z"/>
        </w:rPr>
      </w:pPr>
      <w:ins w:id="2515" w:author="Thomas N. Hastings" w:date="2000-05-09T17:17:00Z">
        <w:r>
          <w:rPr/>
          <w:t xml:space="preserve">Should the values: 'bond', 'Index-Bristol-tab-stock', 'cover-stock', 'rank-paper' and 'newsprint' (see "media-weight" member attribute description) be added to this new "media-kind" member attribute?  </w:t>
        </w:r>
      </w:ins>
    </w:p>
    <w:p>
      <w:pPr>
        <w:pStyle w:val="Normal"/>
        <w:rPr>
          <w:ins w:id="2518" w:author="Thomas N. Hastings" w:date="2000-05-09T17:17:00Z"/>
        </w:rPr>
      </w:pPr>
      <w:ins w:id="2517" w:author="Thomas N. Hastings" w:date="2000-05-09T17:17:00Z">
        <w:r>
          <w:rPr/>
        </w:r>
      </w:ins>
    </w:p>
    <w:p>
      <w:pPr>
        <w:pStyle w:val="Normal"/>
        <w:rPr>
          <w:ins w:id="2520" w:author="Thomas N. Hastings" w:date="2000-05-09T17:17:00Z"/>
        </w:rPr>
      </w:pPr>
      <w:ins w:id="2519" w:author="Thomas N. Hastings" w:date="2000-05-09T17:17:00Z">
        <w:r>
          <w:rPr/>
        </w:r>
      </w:ins>
    </w:p>
    <w:p>
      <w:pPr>
        <w:pStyle w:val="Normal"/>
        <w:rPr>
          <w:ins w:id="2522" w:author="Thomas N. Hastings" w:date="2000-05-09T17:17:00Z"/>
        </w:rPr>
      </w:pPr>
      <w:ins w:id="2521" w:author="Thomas N. Hastings" w:date="2000-05-09T17:17:00Z">
        <w:r>
          <w:rPr/>
        </w:r>
      </w:ins>
    </w:p>
    <w:p>
      <w:pPr>
        <w:pStyle w:val="Heading1"/>
        <w:rPr/>
      </w:pPr>
      <w:ins w:id="2523" w:author="Thomas N. Hastings" w:date="2000-05-09T17:17:00Z">
        <w:bookmarkStart w:id="221" w:name="__RefHeading___Toc482526987"/>
        <w:bookmarkEnd w:id="221"/>
        <w:r>
          <w:rPr/>
          <w:t xml:space="preserve">Appendix C: </w:t>
        </w:r>
      </w:ins>
      <w:r>
        <w:rPr/>
        <w:t>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2" w:name="__RefHeading___Toc482526988"/>
      <w:bookmarkEnd w:id="222"/>
      <w:r>
        <w:rPr/>
        <w:t xml:space="preserve">Appendix </w:t>
      </w:r>
      <w:del w:id="2524" w:author="Thomas N. Hastings" w:date="2000-05-09T17:17:00Z">
        <w:r>
          <w:rPr/>
          <w:delText>C:</w:delText>
        </w:r>
      </w:del>
      <w:ins w:id="2525" w:author="Thomas N. Hastings" w:date="2000-05-09T17:17:00Z">
        <w:r>
          <w:rPr/>
          <w:t>D:</w:t>
        </w:r>
      </w:ins>
      <w:r>
        <w:rPr/>
        <w:t xml:space="preserve"> Description of the IEEE-ISTO PWG</w:t>
      </w:r>
      <w:bookmarkEnd w:id="218"/>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3" w:name="__RefHeading___Toc482526989"/>
      <w:bookmarkEnd w:id="223"/>
      <w:r>
        <w:rPr/>
        <w:t xml:space="preserve">Appendix </w:t>
      </w:r>
      <w:del w:id="2526" w:author="Thomas N. Hastings" w:date="2000-05-09T17:17:00Z">
        <w:r>
          <w:rPr/>
          <w:delText>D:</w:delText>
        </w:r>
      </w:del>
      <w:ins w:id="2527" w:author="Thomas N. Hastings" w:date="2000-05-09T17:17:00Z">
        <w:r>
          <w:rPr/>
          <w:t>E:</w:t>
        </w:r>
      </w:ins>
      <w:r>
        <w:rPr/>
        <w:t xml:space="preserv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29"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30"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Set1</w:t>
      <w:tab/>
    </w:r>
    <w:ins w:id="2528" w:author="Thomas N. Hastings" w:date="2000-05-09T17:17:00Z">
      <w:r>
        <w:rPr/>
        <w:t>May 9,</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22:00Z</dcterms:created>
  <dc:creator>Kirk Ocke, Tom Hastings</dc:creator>
  <dc:description/>
  <dc:language>en-US</dc:language>
  <cp:lastModifiedBy>Thomas N. Hastings</cp:lastModifiedBy>
  <cp:lastPrinted>2000-03-22T18:47:00Z</cp:lastPrinted>
  <dcterms:modified xsi:type="dcterms:W3CDTF">2000-05-10T00:22:00Z</dcterms:modified>
  <cp:revision>2</cp:revision>
  <dc:subject/>
  <dc:title>Internet Printing Protocol: Production Printing Attributes - Set1</dc:title>
</cp:coreProperties>
</file>