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197806058"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739414157"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