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rom: Carl Kugler [kugler@us.ibm.com]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: Tuesday, January 16, 2001 14:32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o: ipp@pwg.or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ubject: IPP&gt; Bakeoff issues 3.1 and 3.2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lt;&lt;&lt;&lt;&lt;&lt;&lt;&lt;&lt;&lt;&lt;&lt;&l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ssue 3.1:  AGR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IPP Client failed when an unexpected HTTP "100 continue" was received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ome printers sent a "100 continue" even before the Client sen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request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ssue 3.2: OPE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Some IPP Clients issues a zero length HTTP Post.  The Client assum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that this would force a challenge if security is enabled o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Printer.  The Client would have a problem if a subsequent pri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operation were challeng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&gt;&gt;&gt;&gt;&gt;&gt;&gt;&gt;&gt;&gt;&gt;&gt;&gt;&gt;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It occurs to me that these two issues are related, and that issue 3.1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MS Gothic"/>
        </w:rPr>
        <w:t>contains the solution to issue 3.2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crux of the 3.2 problem is this:  for Digest Authentication, the clien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ants to provoke a challenge so it can get the "nonce" it needs in order to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form the authentication-info for a request.  It wants to get this challeng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FORE it sends the document data to the printer;  otherwise, the reques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ill be rejected (Unauthorized) and will have to be resent with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authentication-info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is is exactly the type of problem that the "100-Continue" mechanism i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designed to solve!  If a request includes an "Expect:  100-Continue"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header, the Printer MUST either respond with 100 (Continue) status a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continue to read from the input stream, or reject the request with a fina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tatus code.  The Printer MUST NOT wait for the request body before send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100 (Continue) response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oblem 3.2 is solved if a client sends an HTTP request containing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"Expect:  100-Continue" header and waits for a 100 (Continue) respons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before sending the request body.  When a request includes the 100-Continu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expectation, and security is enabled on a Printer, the Printer will respond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ith 401 (Unauthorized) and include a WWW-Authenticate header containing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the challenge, instead of sending 100 (Continue).  This response MUST b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ent after the Printer processes the HTTP headers, without waiting for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quest body.  At this point, the client can form the appropriat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WWW-Authenticate request-header, and retry the request.  This time it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hould receive 100 (Continue), indicating it should proceed to send th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quest body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So the client has successfully provoked a challenge BEFORE sending its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Print-Job request, using only standard mechanisms that already are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  <w:t>required.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MS Gothic"/>
        </w:rPr>
        <w:t>-Carl</w:t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MS Mincho;MS Gothic" w:cs="Courier New"/>
          <w:sz w:val="20"/>
        </w:rPr>
      </w:pPr>
      <w:r>
        <w:rPr>
          <w:rFonts w:eastAsia="MS Mincho;MS Gothic"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Original Message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om: Carl Kugler [mailto:kugler@us.ibm.co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nt: Thursday, December 14, 2000 09:39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: ipp@pwg.org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ject: Re: IPP&gt; BakeOff3 Issue 3.2 - Do URLs have to be different if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security is different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 Tom wrote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At the IPP WG meeting, we agreed to resolution 2 for Issue 3.2.  However,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the IPP telecon today, Ira pointed out that HTTP security 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connection-based, not transaction-based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There is a new experimental RFC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2660 for SHTTP (August 1999), which has transaction-based security, bu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don't want IPP to have to use tha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So resolution 2 won't work;  the challenge has to be issued for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connection, not on an operation-by-operation basis.  Therefore, each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different security regime that a Printer supports MUST have a distinc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R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 What about authentication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gt;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is seems overly general to me.  By "HTTP security" are you refering 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gest authentication, TLS, Kerberos, or what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You seem to be implying that each operation requires a separate connection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t is not the normal case for HTTP/1.1:  all connections in HTTP/1.1 ar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sistent by default.  Also, Basic and Digest authentication can work ove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n-persistent connections (they worked for HTTP/1.0, didn't they?)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FAIK, a transaction is a series of operations that succeeds or fails as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it, with the properties of atomicity, consistency, isolation and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urability.   Is this a new requirement for IPP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-Carl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eastAsia="MS Mincho;MS Gothic" w:cs="Courier New"/>
          <w:sz w:val="20"/>
        </w:rPr>
      </w:pPr>
      <w:r>
        <w:rPr>
          <w:rFonts w:eastAsia="MS Mincho;MS Gothic" w:cs="Courier New"/>
          <w:sz w:val="20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PlainText"/>
        <w:rPr>
          <w:rFonts w:eastAsia="MS Mincho;MS Gothic"/>
        </w:rPr>
      </w:pPr>
      <w:r>
        <w:rPr>
          <w:rFonts w:eastAsia="MS Mincho;MS Gothic"/>
        </w:rPr>
      </w:r>
    </w:p>
    <w:p>
      <w:pPr>
        <w:pStyle w:val="Normal"/>
        <w:autoSpaceDE w:val="false"/>
        <w:spacing w:lineRule="auto" w:line="240"/>
        <w:rPr>
          <w:rFonts w:ascii="Courier New" w:hAnsi="Courier New" w:eastAsia="MS Mincho;MS Gothic" w:cs="Courier New"/>
          <w:sz w:val="20"/>
        </w:rPr>
      </w:pPr>
      <w:r>
        <w:rPr>
          <w:rFonts w:eastAsia="MS Mincho;MS Gothic"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Original Message-----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om: Hastings, Tom N [mailto:hastings@cp10.es.xerox.com]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nt: Wednesday, December 13, 2000 17:54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: ipp (E-mail)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ubject: IPP&gt; BakeOff3 Issue 3.2 - Do URLs have to be different if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curity is different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 the IPP WG meeting, we agreed to resolution 2 for Issue 3.2.  However, o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IPP telecon today, Ira pointed out that HTTP security 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nection-based, not transaction-based.  There is a new experimental RFC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60 for SHTTP (August 1999), which has transaction-based security, but w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on't want IPP to have to use tha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 resolution 2 won't work;  the challenge has to be issued for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nnection, not on an operation-by-operation basis.  Therefore, each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fferent security regime that a Printer supports MUST have a distinct URL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at about authentication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 to whether sending a zero length HTTP Post (also ISSUE 3.2) and being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uaranteed that the server will always issue the challenge (if the URL 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ne that supports security that challenges), needs further work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W ISSUE:  The "Job and Printer Set Operation" specification has tw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fferent security regimes with the same URL.  See the extracted tex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llowing this issue text. What to do about that?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ssue 3.2: OPE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Some IPP Clients issues a zero length HTTP Post.  The Clien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ssumed that this would force a challenge if security is enabled on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er.  The Client would have a problem if a subsequent print operatio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ere challenged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posed Resolutions: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There are two competing resolutions.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solution 1 is that a challenge should be issued wheneve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 HTTP operation is received on a particular URL. (assuming the URL is par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 an authentication space)  The client must accept and respond to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allenge the first time a URL is accessed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Resolution 2 allows the vendor to determine when a challeng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s issued.  The vendor is free to use the contents of the HTTP request 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termine if the operation mandates a challenge.  The client must accept and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spond to a challenge at any time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he Client should use the IPP operation "validate-job" 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eck if a job will be accepted.  This operation will cause the Printer 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ssue a challenge and check the print request before sending the data. 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PP Client should also be able to handle a challenge when issuing an IP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peration since there is no guarantee the connection has not been torn down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urthermore, a Printer should accept an empty HTTP post and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ssue a challenge based on the URL of the pos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Resolution 1: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From Bob Herriot: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 raised the issue about whether a Printer should perform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authenticatio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challenge based solely on the URL or whether it could reac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ifferently to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n empty request than to a Validate-Job reques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I asked an HTTP expert and received the following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formation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 xml:space="preserve">1) An HTTP server can have any policy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 xml:space="preserve"> This means that resolution 2 is allowable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2) It is best for a client if it can associate the URL tre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with the authentication space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This means that our decision could b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tter. That is, we should require an IPP Printer to decide whether to issu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n authentication challenge by examining the URL and nothing else, e.g.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er receiving a request for a particular URL, gives the same challeng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an empty request as to a Validate-Job reques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This solution allows a client to us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lidate-Job to request a challenge as we decided to allow. It also allows a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lient to use the empty request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ab/>
        <w:tab/>
        <w:t>The important difference between ou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cision and what I am proposing is that the Printer must perform an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entication challenge consistently for a URL regardless of the content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f the message body. This rule make IPP behavior consistent with good HTT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olicy.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solution 2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From Peter Zehler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Allowing IPP Printers to use the contents of an IPP reques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o determine if a challenge should be issued allows for increased usability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e client does not have to keep track of multiple instances of the sam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ter and select the appropriate one based on the operation to b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erformed.  The printer is free to determine when authentication i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equired.  This allows the client to use a single URL and authenticat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himself when the printer places restrictions on operations or features. 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ab/>
        <w:t>This resolution does not prohibit challenges based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tically on a URL.  Resolution 2 does require a client to be ready at an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ime to receive a challenge.  This should be done anyway since the clien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pplication may be unaware that an HTTP connection has dropped after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thenticating the connection, resulting in a new challenge.  Some HTTP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ervers have security realms that apply only to a transaction as well a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ing connection based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om the Job and Print Set spec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"printer-xri-supported = 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{  "xri-uri" = ipp://abc.com/p1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"xri-authentication" = basic, digest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"xri-security" = tl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,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{  "xri-uri" = http://abc.com/pq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"xri-authentication" = non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"xri-security" = non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}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ould cause the Printer to set the three corresponding IPP/1.1 READ-ONLY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ttributes, each with three parallel values as follows: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printer-uri-supported" = { ipp://abc.com/p1, ipp://abc.com/p1,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</w:t>
      </w:r>
      <w:r>
        <w:rPr>
          <w:rFonts w:cs="Courier New" w:ascii="Courier New" w:hAnsi="Courier New"/>
          <w:sz w:val="20"/>
        </w:rPr>
        <w:t>http://abc.com/pq }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uri-authentication-supported" = { basic, digest, none }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  <w:r>
        <w:rPr>
          <w:rFonts w:cs="Courier New" w:ascii="Courier New" w:hAnsi="Courier New"/>
          <w:sz w:val="20"/>
        </w:rPr>
        <w:t>"uri-security-supported" = { tls, tls, none }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cause there were two authentication values for the ipp://abc.com/p1 URL,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t URL value is repeated.  Had the ipp URL had 2 authentication values and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 security values, then there would have been 7 (2*3 + 1) parallel values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or each of the three attributes, 6 with the same ipp URI and 1 with the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ttp URI.</w:t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PlainText"/>
        <w:rPr>
          <w:rFonts w:ascii="Courier New" w:hAnsi="Courier New" w:eastAsia="MS Mincho;MS Gothic" w:cs="Courier New"/>
          <w:sz w:val="20"/>
        </w:rPr>
      </w:pPr>
      <w:r>
        <w:rPr>
          <w:rFonts w:eastAsia="MS Mincho;MS Gothic" w:cs="Courier New"/>
          <w:sz w:val="20"/>
        </w:rPr>
      </w:r>
    </w:p>
    <w:sectPr>
      <w:footerReference w:type="default" r:id="rId2"/>
      <w:type w:val="nextPage"/>
      <w:pgSz w:w="12240" w:h="15840"/>
      <w:pgMar w:left="1325" w:right="1325" w:gutter="0" w:header="0" w:top="1440" w:footer="720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ind w:left="43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ind w:left="43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" w:leader="none"/>
        <w:tab w:val="right" w:pos="10224" w:leader="dot"/>
      </w:tabs>
      <w:spacing w:before="240" w:after="0"/>
      <w:ind w:left="432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224" w:leader="none"/>
      </w:tabs>
      <w:ind w:left="432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584" w:leader="none"/>
        <w:tab w:val="right" w:pos="10224" w:leader="dot"/>
      </w:tabs>
      <w:ind w:left="432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2160" w:leader="none"/>
        <w:tab w:val="right" w:pos="10368" w:leader="dot"/>
      </w:tabs>
    </w:pPr>
    <w:rPr>
      <w:lang w:val="en-US" w:eastAsia="en-US"/>
    </w:rPr>
  </w:style>
  <w:style w:type="paragraph" w:styleId="Vtableheading">
    <w:name w:val="Vtable heading"/>
    <w:qFormat/>
    <w:pPr>
      <w:keepNext w:val="true"/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Vtableentry">
    <w:name w:val="Vtable entry"/>
    <w:qFormat/>
    <w:pPr>
      <w:keepNext w:val="true"/>
      <w:keepLines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4">
    <w:name w:val="TOC 4"/>
    <w:basedOn w:val="Normal"/>
    <w:next w:val="Normal"/>
    <w:pPr>
      <w:tabs>
        <w:tab w:val="clear" w:pos="720"/>
        <w:tab w:val="left" w:pos="1872" w:leader="none"/>
        <w:tab w:val="right" w:pos="10224" w:leader="dot"/>
      </w:tabs>
    </w:pPr>
    <w:rPr>
      <w:lang w:val="en-US" w:eastAsia="en-US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10224" w:leader="dot"/>
      </w:tabs>
      <w:ind w:left="907" w:hanging="4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">
    <w:name w:val="Header"/>
    <w:pPr>
      <w:widowControl/>
      <w:tabs>
        <w:tab w:val="clear" w:pos="720"/>
        <w:tab w:val="center" w:pos="5040" w:leader="none"/>
        <w:tab w:val="right" w:pos="10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0:01:00Z</dcterms:created>
  <dc:creator>Thomas N. Hastings</dc:creator>
  <dc:description/>
  <dc:language>en-US</dc:language>
  <cp:lastModifiedBy>Thomas N. Hastings</cp:lastModifiedBy>
  <cp:lastPrinted>2001-01-18T16:00:00Z</cp:lastPrinted>
  <dcterms:modified xsi:type="dcterms:W3CDTF">2001-01-19T00:01:00Z</dcterms:modified>
  <cp:revision>3</cp:revision>
  <dc:subject/>
  <dc:title>From: Carl Kugler [kugler@us</dc:title>
</cp:coreProperties>
</file>