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keepLines w:val="false"/>
        <w:tabs>
          <w:tab w:val="clear" w:pos="720"/>
          <w:tab w:val="clear" w:pos="1440"/>
        </w:tabs>
        <w:spacing w:before="0" w:after="0"/>
        <w:rPr/>
      </w:pPr>
      <w:r>
        <w:rPr/>
        <w:t>Subj:</w:t>
        <w:tab/>
        <w:t>Assignment of IPP operation-ids, status codes, out-of-band values, and attribute group tags for IETF standards track documents</w:t>
      </w:r>
    </w:p>
    <w:p>
      <w:pPr>
        <w:pStyle w:val="Normal"/>
        <w:spacing w:before="0" w:after="0"/>
        <w:rPr/>
      </w:pPr>
      <w:r>
        <w:rPr/>
        <w:t>From:</w:t>
        <w:tab/>
        <w:t>Tom Hastings</w:t>
      </w:r>
    </w:p>
    <w:p>
      <w:pPr>
        <w:pStyle w:val="Normal"/>
        <w:spacing w:before="0" w:after="0"/>
        <w:rPr/>
      </w:pPr>
      <w:r>
        <w:rPr/>
        <w:t>File:</w:t>
        <w:tab/>
        <w:t>ipp-code-allocations.doc</w:t>
      </w:r>
    </w:p>
    <w:p>
      <w:pPr>
        <w:pStyle w:val="Normal"/>
        <w:spacing w:before="0" w:after="0"/>
        <w:rPr/>
      </w:pPr>
      <w:r>
        <w:rPr/>
        <w:t>Date:</w:t>
        <w:tab/>
      </w:r>
      <w:ins w:id="0" w:author="Thomas N. Hastings" w:date="2000-06-23T17:07:00Z">
        <w:r>
          <w:rPr/>
          <w:t>10/08/00</w:t>
        </w:r>
      </w:ins>
      <w:del w:id="1" w:author="Thomas N. Hastings" w:date="2000-06-23T17:07:00Z">
        <w:r>
          <w:rPr/>
          <w:delText>5/12/00</w:delText>
        </w:r>
      </w:del>
      <w:r>
        <w:rPr/>
        <w:t>, version 0.</w:t>
      </w:r>
      <w:ins w:id="2" w:author="Thomas N. Hastings" w:date="2000-06-23T17:07:00Z">
        <w:r>
          <w:rPr/>
          <w:t>9</w:t>
        </w:r>
      </w:ins>
      <w:ins w:id="3" w:author="Thomas N. Hastings" w:date="2000-07-05T13:53:00Z">
        <w:r>
          <w:rPr/>
          <w:t>8</w:t>
        </w:r>
      </w:ins>
      <w:del w:id="4" w:author="Thomas N. Hastings" w:date="2000-06-23T17:07:00Z">
        <w:r>
          <w:rPr/>
          <w:delText>7</w:delText>
        </w:r>
      </w:del>
      <w:r>
        <w:rPr/>
        <w:t xml:space="preserve"> (</w:t>
      </w:r>
      <w:r>
        <w:rPr>
          <w:highlight w:val="red"/>
        </w:rPr>
        <w:t>update the version number with each edit</w:t>
      </w:r>
      <w:r>
        <w:rPr/>
        <w:t>)</w:t>
      </w:r>
    </w:p>
    <w:p>
      <w:pPr>
        <w:pStyle w:val="Normal"/>
        <w:rPr/>
      </w:pPr>
      <w:r>
        <w:rPr/>
        <w:t>This document is the central record for the assignment of codes for extensions to IPP/1.1, including both [ipp-mod] and [ipp-pro].  These codes include: operation-ids, status codes, out-of-band values, and attribute group tags.  If multiple document allocate the same item, they are all listed (so we can update all of them, in case of a change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  <w:tab/>
            <w:t>Operation-ids (ipp-mod)</w:t>
            <w:tab/>
          </w:r>
          <w:hyperlink w:anchor="__RefHeading___Toc48875201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2</w:t>
            <w:tab/>
            <w:t>Status Codes (ipp-mod)</w:t>
            <w:tab/>
          </w:r>
          <w:hyperlink w:anchor="__RefHeading___Toc48875201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1</w:t>
            <w:tab/>
            <w:t>Successful status codes (ipp-mod)</w:t>
            <w:tab/>
          </w:r>
          <w:hyperlink w:anchor="__RefHeading___Toc48875201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Client error status codes (ipp-mod)</w:t>
            <w:tab/>
          </w:r>
          <w:hyperlink w:anchor="__RefHeading___Toc48875201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Server Error Status Codes (ipp-mod)</w:t>
            <w:tab/>
          </w:r>
          <w:hyperlink w:anchor="__RefHeading___Toc488752016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3</w:t>
            <w:tab/>
            <w:t>Attribute Group tags (ipp-pro)</w:t>
            <w:tab/>
          </w:r>
          <w:hyperlink w:anchor="__RefHeading___Toc48875201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4</w:t>
            <w:tab/>
            <w:t>Out-of-band tags (ipp-pro)</w:t>
            <w:tab/>
          </w:r>
          <w:hyperlink w:anchor="__RefHeading___Toc48875201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5</w:t>
            <w:tab/>
            <w:t>Attribute Syntaxes (ipp-pro)</w:t>
            <w:tab/>
          </w:r>
          <w:hyperlink w:anchor="__RefHeading___Toc48875201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1</w:t>
            <w:tab/>
            <w:t>Integer attribute syntax types (ipp-pro)</w:t>
            <w:tab/>
          </w:r>
          <w:hyperlink w:anchor="__RefHeading___Toc48875202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2</w:t>
            <w:tab/>
            <w:t>Octet String attribute syntax types (ipp-pro)</w:t>
            <w:tab/>
          </w:r>
          <w:hyperlink w:anchor="__RefHeading___Toc48875202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3</w:t>
            <w:tab/>
            <w:t>Character String attribute syntax types (ipp-pro)</w:t>
            <w:tab/>
          </w:r>
          <w:hyperlink w:anchor="__RefHeading___Toc488752022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6</w:t>
            <w:tab/>
            <w:t>Enum allocations</w:t>
            <w:tab/>
          </w:r>
          <w:hyperlink w:anchor="__RefHeading___Toc48875202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6.1</w:t>
            <w:tab/>
            <w:t>"finishings"</w:t>
            <w:tab/>
          </w:r>
          <w:hyperlink w:anchor="__RefHeading___Toc48875202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50" w:leader="none"/>
              <w:tab w:val="left" w:pos="480" w:leader="none"/>
              <w:tab w:val="right" w:pos="9936" w:leader="dot"/>
              <w:tab w:val="right" w:pos="10070" w:leader="dot"/>
            </w:tabs>
            <w:rPr/>
          </w:pPr>
          <w:r>
            <w:rPr/>
            <w:t>7</w:t>
            <w:tab/>
            <w:t>References</w:t>
            <w:tab/>
          </w:r>
          <w:hyperlink w:anchor="__RefHeading___Toc488752025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Highlight like this indicates things allocated after IPP/1.1.</w:t>
      </w:r>
    </w:p>
    <w:p>
      <w:pPr>
        <w:pStyle w:val="Normal"/>
        <w:rPr>
          <w:highlight w:val="yellow"/>
          <w:ins w:id="5" w:author="Thomas N. Hastings" w:date="2000-05-12T17:14:00Z"/>
        </w:rPr>
      </w:pPr>
      <w:r>
        <w:rPr>
          <w:highlight w:val="yellow"/>
        </w:rPr>
        <w:t>ISSUE 01:  Should we add enums to this document?</w:t>
      </w:r>
    </w:p>
    <w:p>
      <w:pPr>
        <w:pStyle w:val="Normal"/>
        <w:rPr>
          <w:highlight w:val="yellow"/>
        </w:rPr>
      </w:pPr>
      <w:ins w:id="6" w:author="Thomas N. Hastings" w:date="2000-05-15T09:32:00Z">
        <w:r>
          <w:rPr>
            <w:highlight w:val="yellow"/>
          </w:rPr>
          <w:t xml:space="preserve">Agreed:  Yes, </w:t>
        </w:r>
      </w:ins>
      <w:ins w:id="7" w:author="Thomas N. Hastings" w:date="2000-05-12T17:14:00Z">
        <w:r>
          <w:rPr>
            <w:highlight w:val="yellow"/>
          </w:rPr>
          <w:t>I've added the "finishings" enum as a start.</w:t>
        </w:r>
      </w:ins>
    </w:p>
    <w:p>
      <w:pPr>
        <w:pStyle w:val="Normal"/>
        <w:rPr>
          <w:highlight w:val="yellow"/>
          <w:ins w:id="8" w:author="Thomas N. Hastings" w:date="2000-10-08T18:45:00Z"/>
        </w:rPr>
      </w:pPr>
      <w:r>
        <w:rPr>
          <w:highlight w:val="yellow"/>
        </w:rPr>
        <w:t>ISSUE 02:  Should we add attribute keyword values to this document?</w:t>
      </w:r>
    </w:p>
    <w:p>
      <w:pPr>
        <w:pStyle w:val="Normal"/>
        <w:rPr>
          <w:highlight w:val="yellow"/>
        </w:rPr>
      </w:pPr>
      <w:ins w:id="9" w:author="Thomas N. Hastings" w:date="2000-10-08T18:45:00Z">
        <w:r>
          <w:rPr>
            <w:highlight w:val="yellow"/>
          </w:rPr>
          <w:t>Agreed:  Yes, I've started the "job-state-reasons" and "printer-state-reasons" as a start.</w:t>
        </w:r>
      </w:ins>
    </w:p>
    <w:p>
      <w:pPr>
        <w:pStyle w:val="Normal"/>
        <w:rPr>
          <w:highlight w:val="yellow"/>
        </w:rPr>
      </w:pPr>
      <w:r>
        <w:rPr>
          <w:highlight w:val="yellow"/>
        </w:rPr>
        <w:t>ISSUE 03:  Should we add attributes keyword name extensions to this document</w:t>
      </w:r>
    </w:p>
    <w:p>
      <w:pPr>
        <w:pStyle w:val="Normal"/>
        <w:rPr>
          <w:highlight w:val="yellow"/>
          <w:ins w:id="10" w:author="Thomas N. Hastings" w:date="2000-05-15T09:32:00Z"/>
        </w:rPr>
      </w:pPr>
      <w:r>
        <w:rPr>
          <w:highlight w:val="yellow"/>
        </w:rPr>
        <w:t>ISSUE 04:  Should we publish this document somehow?  If so, how and where?</w:t>
      </w:r>
    </w:p>
    <w:p>
      <w:pPr>
        <w:pStyle w:val="Normal"/>
        <w:rPr/>
      </w:pPr>
      <w:ins w:id="11" w:author="Thomas N. Hastings" w:date="2000-05-15T09:32:00Z">
        <w:r>
          <w:rPr/>
          <w:t>Agreed:  Yes, on the IPP web page.</w:t>
        </w:r>
      </w:ins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8752012"/>
      <w:bookmarkEnd w:id="0"/>
      <w:r>
        <w:rPr/>
        <w:t>Operation-ids (ipp-mod)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2970"/>
        <w:gridCol w:w="1350"/>
        <w:gridCol w:w="954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Operation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reserved, not u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reserved, not us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-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Validat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nd-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nd-U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ancel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Job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Get-Job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Printer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</w:t>
            </w:r>
            <w:r>
              <w:rPr>
                <w:rStyle w:val="Attribute"/>
                <w:b w:val="false"/>
              </w:rPr>
              <w:t>00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Hold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b/>
                <w:b/>
              </w:rPr>
            </w:pPr>
            <w:r>
              <w:rPr>
                <w:rStyle w:val="Attribute"/>
                <w:b w:val="false"/>
              </w:rPr>
              <w:t>0x000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lease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b/>
                <w:b/>
              </w:rPr>
            </w:pPr>
            <w:r>
              <w:rPr>
                <w:rStyle w:val="Attribute"/>
                <w:b w:val="false"/>
              </w:rPr>
              <w:t>0x000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tart-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0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a future ope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0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ause-Pr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ume-Pr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rStyle w:val="Attribute"/>
                <w:b w:val="false"/>
              </w:rPr>
              <w:t>0x0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urge-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urge All Jobs from Prin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-Printer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 Printer 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2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-Job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t Job 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3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Printer-Supported-Valu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 Supported "xxx-supported" valu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4" w:author="Thomas N. Hastings" w:date="2000-05-09T23:25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Printer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reate-Job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Subscription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Get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new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ancel-Sub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1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ntfy]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6/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" w:author="Thomas N. Hastings" w:date="2000-06-29T01:15:00Z">
              <w:r>
                <w:rPr>
                  <w:highlight w:val="yellow"/>
                </w:rPr>
                <w:t>Get-Notifica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" w:author="Thomas N. Hastings" w:date="2000-06-29T01:15:00Z">
              <w:r>
                <w:rPr>
                  <w:highlight w:val="yellow"/>
                </w:rPr>
                <w:t>0x001C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7" w:author="Thomas N. Hastings" w:date="2000-06-29T01:15:00Z">
              <w:r>
                <w:rPr>
                  <w:highlight w:val="yellow"/>
                </w:rPr>
                <w:t>[ipp-get-method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8" w:author="Thomas N. Hastings" w:date="2000-06-29T01:15:00Z">
              <w:r>
                <w:rPr>
                  <w:highlight w:val="yellow"/>
                </w:rPr>
                <w:t>5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9" w:author="Thomas N. Hastings" w:date="2000-07-05T13:52:00Z">
              <w:r>
                <w:rPr>
                  <w:highlight w:val="yellow"/>
                </w:rPr>
                <w:t>Send-Notifica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0" w:author="Thomas N. Hastings" w:date="2000-07-05T13:52:00Z">
              <w:r>
                <w:rPr>
                  <w:highlight w:val="yellow"/>
                </w:rPr>
                <w:t>0x001D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1" w:author="Thomas N. Hastings" w:date="2000-07-05T13:52:00Z">
              <w:r>
                <w:rPr>
                  <w:highlight w:val="yellow"/>
                </w:rPr>
                <w:t>[ipp-indp</w:t>
              </w:r>
            </w:ins>
            <w:ins w:id="22" w:author="Thomas N. Hastings" w:date="2000-07-05T15:49:00Z">
              <w:r>
                <w:rPr>
                  <w:highlight w:val="yellow"/>
                </w:rPr>
                <w:t>-method</w:t>
              </w:r>
            </w:ins>
            <w:ins w:id="23" w:author="Thomas N. Hastings" w:date="2000-07-05T13:52:00Z">
              <w:r>
                <w:rPr>
                  <w:highlight w:val="yellow"/>
                </w:rPr>
                <w:t>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4" w:author="Thomas N. Hastings" w:date="2000-07-05T13:53:00Z">
              <w:r>
                <w:rPr>
                  <w:highlight w:val="yellow"/>
                </w:rPr>
                <w:t>7/4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5" w:author="Thomas N. Hastings" w:date="2000-09-18T13:31:00Z">
              <w:r>
                <w:rPr>
                  <w:highlight w:val="yellow"/>
                </w:rPr>
                <w:delText>Get-Resource-Attributes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6" w:author="Thomas N. Hastings" w:date="2000-09-18T13:31:00Z">
              <w:r>
                <w:rPr>
                  <w:highlight w:val="yellow"/>
                </w:rPr>
                <w:delText>0x001E</w:delText>
              </w:r>
            </w:del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7" w:author="Thomas N. Hastings" w:date="2000-09-18T13:31:00Z">
              <w:r>
                <w:rPr>
                  <w:highlight w:val="yellow"/>
                </w:rPr>
                <w:delText>[ipp-get-resources]</w:delText>
              </w:r>
            </w:del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8" w:author="Thomas N. Hastings" w:date="2000-09-18T13:31:00Z">
              <w:r>
                <w:rPr>
                  <w:highlight w:val="yellow"/>
                </w:rPr>
                <w:delText>7/6/00</w:delText>
              </w:r>
            </w:del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9" w:author="Thomas N. Hastings" w:date="2000-09-18T13:31:00Z">
              <w:r>
                <w:rPr>
                  <w:highlight w:val="yellow"/>
                </w:rPr>
                <w:delText>Get-Resource-Data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30" w:author="Thomas N. Hastings" w:date="2000-09-18T13:31:00Z">
              <w:r>
                <w:rPr>
                  <w:highlight w:val="yellow"/>
                </w:rPr>
                <w:delText>0x001F</w:delText>
              </w:r>
            </w:del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31" w:author="Thomas N. Hastings" w:date="2000-09-18T13:31:00Z">
              <w:r>
                <w:rPr>
                  <w:highlight w:val="yellow"/>
                </w:rPr>
                <w:delText>[ipp-get-resources]</w:delText>
              </w:r>
            </w:del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32" w:author="Thomas N. Hastings" w:date="2000-09-18T13:31:00Z">
              <w:r>
                <w:rPr>
                  <w:highlight w:val="yellow"/>
                </w:rPr>
                <w:delText>7/6/00</w:delText>
              </w:r>
            </w:del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33" w:author="Thomas N. Hastings" w:date="2000-09-18T13:31:00Z">
              <w:r>
                <w:rPr>
                  <w:highlight w:val="yellow"/>
                </w:rPr>
                <w:delText>Get-Resources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34" w:author="Thomas N. Hastings" w:date="2000-09-18T13:31:00Z">
              <w:r>
                <w:rPr>
                  <w:highlight w:val="yellow"/>
                </w:rPr>
                <w:delText>0x0020</w:delText>
              </w:r>
            </w:del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35" w:author="Thomas N. Hastings" w:date="2000-09-18T13:31:00Z">
              <w:r>
                <w:rPr>
                  <w:highlight w:val="yellow"/>
                </w:rPr>
                <w:delText>[ipp-get-resources]</w:delText>
              </w:r>
            </w:del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36" w:author="Thomas N. Hastings" w:date="2000-09-18T13:31:00Z">
              <w:r>
                <w:rPr>
                  <w:highlight w:val="yellow"/>
                </w:rPr>
                <w:delText>7/6/00</w:delText>
              </w:r>
            </w:del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7" w:author="Thomas N. Hastings" w:date="2000-07-13T15:58:00Z">
              <w:r>
                <w:rPr>
                  <w:highlight w:val="yellow"/>
                </w:rPr>
                <w:t>Get-Print</w:t>
              </w:r>
            </w:ins>
            <w:ins w:id="38" w:author="Thomas N. Hastings" w:date="2000-07-13T16:01:00Z">
              <w:r>
                <w:rPr>
                  <w:highlight w:val="yellow"/>
                </w:rPr>
                <w:t>-Support-File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39" w:author="Thomas N. Hastings" w:date="2000-07-13T16:01:00Z">
              <w:r>
                <w:rPr>
                  <w:highlight w:val="yellow"/>
                </w:rPr>
                <w:t>0x0021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0" w:author="Thomas N. Hastings" w:date="2000-07-13T16:01:00Z">
              <w:r>
                <w:rPr>
                  <w:highlight w:val="yellow"/>
                </w:rPr>
                <w:t>[ipp-install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1" w:author="Thomas N. Hastings" w:date="2000-07-13T16:01:00Z">
              <w:r>
                <w:rPr>
                  <w:highlight w:val="yellow"/>
                </w:rPr>
                <w:t>7/13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2" w:author="Thomas N. Hastings" w:date="2000-07-17T16:35:00Z">
              <w:r>
                <w:rPr>
                  <w:highlight w:val="yellow"/>
                </w:rPr>
                <w:t>Enabl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3" w:author="Thomas N. Hastings" w:date="2000-07-17T16:35:00Z">
              <w:r>
                <w:rPr>
                  <w:highlight w:val="yellow"/>
                </w:rPr>
                <w:t>0x</w:t>
              </w:r>
            </w:ins>
            <w:ins w:id="44" w:author="Thomas N. Hastings" w:date="2000-11-02T23:11:00Z">
              <w:r>
                <w:rPr>
                  <w:highlight w:val="yellow"/>
                </w:rPr>
                <w:t>00</w:t>
              </w:r>
            </w:ins>
            <w:ins w:id="45" w:author="Thomas N. Hastings" w:date="2000-07-17T16:35:00Z">
              <w:r>
                <w:rPr>
                  <w:highlight w:val="yellow"/>
                </w:rPr>
                <w:t>22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6" w:author="Thomas N. Hastings" w:date="2000-07-17T16:35:00Z">
              <w:r>
                <w:rPr>
                  <w:highlight w:val="yellow"/>
                </w:rPr>
                <w:t>Allows the target Printer to accept Job Creation operation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7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8" w:author="Thomas N. Hastings" w:date="2000-07-17T16:43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49" w:author="Thomas N. Hastings" w:date="2000-07-17T16:35:00Z">
              <w:r>
                <w:rPr>
                  <w:highlight w:val="yellow"/>
                </w:rPr>
                <w:t>Disabl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0" w:author="Thomas N. Hastings" w:date="2000-07-17T16:35:00Z">
              <w:r>
                <w:rPr>
                  <w:highlight w:val="yellow"/>
                </w:rPr>
                <w:t>0x</w:t>
              </w:r>
            </w:ins>
            <w:ins w:id="51" w:author="Thomas N. Hastings" w:date="2000-11-02T23:11:00Z">
              <w:r>
                <w:rPr>
                  <w:highlight w:val="yellow"/>
                </w:rPr>
                <w:t>00</w:t>
              </w:r>
            </w:ins>
            <w:ins w:id="52" w:author="Thomas N. Hastings" w:date="2000-07-17T16:35:00Z">
              <w:r>
                <w:rPr>
                  <w:highlight w:val="yellow"/>
                </w:rPr>
                <w:t>23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3" w:author="Thomas N. Hastings" w:date="2000-07-17T16:35:00Z">
              <w:r>
                <w:rPr>
                  <w:highlight w:val="yellow"/>
                </w:rPr>
                <w:t>Prevents the target Printer from accepting Job Creation operations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4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5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6" w:author="Thomas N. Hastings" w:date="2000-07-17T16:35:00Z">
              <w:r>
                <w:rPr>
                  <w:highlight w:val="yellow"/>
                </w:rPr>
                <w:t>Pause-Printer-After-Current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57" w:author="Thomas N. Hastings" w:date="2000-07-17T16:35:00Z">
              <w:r>
                <w:rPr>
                  <w:highlight w:val="yellow"/>
                </w:rPr>
                <w:t>0x</w:t>
              </w:r>
            </w:ins>
            <w:ins w:id="58" w:author="Thomas N. Hastings" w:date="2000-11-02T23:11:00Z">
              <w:r>
                <w:rPr>
                  <w:highlight w:val="yellow"/>
                </w:rPr>
                <w:t>00</w:t>
              </w:r>
            </w:ins>
            <w:ins w:id="59" w:author="Thomas N. Hastings" w:date="2000-07-17T16:35:00Z">
              <w:r>
                <w:rPr>
                  <w:highlight w:val="yellow"/>
                </w:rPr>
                <w:t>24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0" w:author="Thomas N. Hastings" w:date="2000-07-17T16:35:00Z">
              <w:r>
                <w:rPr>
                  <w:highlight w:val="yellow"/>
                </w:rPr>
                <w:t>Pause the Printer after the current job has been sent to the Output Devic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1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2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3" w:author="Thomas N. Hastings" w:date="2000-07-17T16:35:00Z">
              <w:r>
                <w:rPr>
                  <w:highlight w:val="yellow"/>
                </w:rPr>
                <w:t>Hold-New-Job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4" w:author="Thomas N. Hastings" w:date="2000-07-17T16:35:00Z">
              <w:r>
                <w:rPr>
                  <w:highlight w:val="yellow"/>
                </w:rPr>
                <w:t>0x</w:t>
              </w:r>
            </w:ins>
            <w:ins w:id="65" w:author="Thomas N. Hastings" w:date="2000-11-02T23:11:00Z">
              <w:r>
                <w:rPr>
                  <w:highlight w:val="yellow"/>
                </w:rPr>
                <w:t>00</w:t>
              </w:r>
            </w:ins>
            <w:ins w:id="66" w:author="Thomas N. Hastings" w:date="2000-07-17T16:35:00Z">
              <w:r>
                <w:rPr>
                  <w:highlight w:val="yellow"/>
                </w:rPr>
                <w:t>25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7" w:author="Thomas N. Hastings" w:date="2000-07-17T16:35:00Z">
              <w:r>
                <w:rPr>
                  <w:highlight w:val="yellow"/>
                </w:rPr>
                <w:t>Finishes processing all currently pending jobs.  Any new jobs are placed in the 'pending-held' stat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6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0" w:author="Thomas N. Hastings" w:date="2000-07-17T16:35:00Z">
              <w:r>
                <w:rPr>
                  <w:highlight w:val="yellow"/>
                </w:rPr>
                <w:t>Release-Held-New-Job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1" w:author="Thomas N. Hastings" w:date="2000-07-17T16:35:00Z">
              <w:r>
                <w:rPr>
                  <w:highlight w:val="yellow"/>
                </w:rPr>
                <w:t>0x</w:t>
              </w:r>
            </w:ins>
            <w:ins w:id="72" w:author="Thomas N. Hastings" w:date="2000-11-02T23:11:00Z">
              <w:r>
                <w:rPr>
                  <w:highlight w:val="yellow"/>
                </w:rPr>
                <w:t>00</w:t>
              </w:r>
            </w:ins>
            <w:ins w:id="73" w:author="Thomas N. Hastings" w:date="2000-07-17T16:35:00Z">
              <w:r>
                <w:rPr>
                  <w:highlight w:val="yellow"/>
                </w:rPr>
                <w:t>26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4" w:author="Thomas N. Hastings" w:date="2000-07-17T16:35:00Z">
              <w:r>
                <w:rPr>
                  <w:highlight w:val="yellow"/>
                </w:rPr>
                <w:t>Release all jobs to the 'pending' state that had been held by the effect of a previous Hold-New-Jobs operation and condition the Printer to no longer hold new jobs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5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6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7" w:author="Thomas N. Hastings" w:date="2000-07-17T16:35:00Z">
              <w:r>
                <w:rPr>
                  <w:highlight w:val="yellow"/>
                </w:rPr>
                <w:t>Deactivat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78" w:author="Thomas N. Hastings" w:date="2000-07-17T16:35:00Z">
              <w:r>
                <w:rPr>
                  <w:highlight w:val="yellow"/>
                </w:rPr>
                <w:t>0x</w:t>
              </w:r>
            </w:ins>
            <w:ins w:id="79" w:author="Thomas N. Hastings" w:date="2000-11-02T23:12:00Z">
              <w:r>
                <w:rPr>
                  <w:highlight w:val="yellow"/>
                </w:rPr>
                <w:t>00</w:t>
              </w:r>
            </w:ins>
            <w:ins w:id="80" w:author="Thomas N. Hastings" w:date="2000-07-17T16:35:00Z">
              <w:r>
                <w:rPr>
                  <w:highlight w:val="yellow"/>
                </w:rPr>
                <w:t>27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1" w:author="Thomas N. Hastings" w:date="2000-07-17T16:35:00Z">
              <w:r>
                <w:rPr>
                  <w:highlight w:val="yellow"/>
                </w:rPr>
                <w:t>Puts the Printer into a read-only deactivated stat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2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3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4" w:author="Thomas N. Hastings" w:date="2000-07-17T16:35:00Z">
              <w:r>
                <w:rPr>
                  <w:highlight w:val="yellow"/>
                </w:rPr>
                <w:t>Activate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5" w:author="Thomas N. Hastings" w:date="2000-07-17T16:35:00Z">
              <w:r>
                <w:rPr>
                  <w:highlight w:val="yellow"/>
                </w:rPr>
                <w:t>0x</w:t>
              </w:r>
            </w:ins>
            <w:ins w:id="86" w:author="Thomas N. Hastings" w:date="2000-11-02T23:12:00Z">
              <w:r>
                <w:rPr>
                  <w:highlight w:val="yellow"/>
                </w:rPr>
                <w:t>00</w:t>
              </w:r>
            </w:ins>
            <w:ins w:id="87" w:author="Thomas N. Hastings" w:date="2000-07-17T16:35:00Z">
              <w:r>
                <w:rPr>
                  <w:highlight w:val="yellow"/>
                </w:rPr>
                <w:t>28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8" w:author="Thomas N. Hastings" w:date="2000-07-17T16:35:00Z">
              <w:r>
                <w:rPr>
                  <w:highlight w:val="yellow"/>
                </w:rPr>
                <w:t>Restores the Printer to normal activity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89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0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1" w:author="Thomas N. Hastings" w:date="2000-07-17T16:35:00Z">
              <w:r>
                <w:rPr>
                  <w:highlight w:val="yellow"/>
                </w:rPr>
                <w:t>Restart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2" w:author="Thomas N. Hastings" w:date="2000-07-17T16:35:00Z">
              <w:r>
                <w:rPr>
                  <w:highlight w:val="yellow"/>
                </w:rPr>
                <w:t>0x</w:t>
              </w:r>
            </w:ins>
            <w:ins w:id="93" w:author="Thomas N. Hastings" w:date="2000-11-02T23:12:00Z">
              <w:r>
                <w:rPr>
                  <w:highlight w:val="yellow"/>
                </w:rPr>
                <w:t>00</w:t>
              </w:r>
            </w:ins>
            <w:ins w:id="94" w:author="Thomas N. Hastings" w:date="2000-07-17T16:35:00Z">
              <w:r>
                <w:rPr>
                  <w:highlight w:val="yellow"/>
                </w:rPr>
                <w:t>29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5" w:author="Thomas N. Hastings" w:date="2000-07-17T16:35:00Z">
              <w:r>
                <w:rPr>
                  <w:highlight w:val="yellow"/>
                </w:rPr>
                <w:t>Restarts the target Printer and re-initializes the software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6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7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8" w:author="Thomas N. Hastings" w:date="2000-07-17T16:35:00Z">
              <w:r>
                <w:rPr>
                  <w:highlight w:val="yellow"/>
                </w:rPr>
                <w:t>Shutdown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99" w:author="Thomas N. Hastings" w:date="2000-07-17T16:35:00Z">
              <w:r>
                <w:rPr>
                  <w:highlight w:val="yellow"/>
                </w:rPr>
                <w:t>0x</w:t>
              </w:r>
            </w:ins>
            <w:ins w:id="100" w:author="Thomas N. Hastings" w:date="2000-11-02T23:12:00Z">
              <w:r>
                <w:rPr>
                  <w:highlight w:val="yellow"/>
                </w:rPr>
                <w:t>00</w:t>
              </w:r>
            </w:ins>
            <w:ins w:id="101" w:author="Thomas N. Hastings" w:date="2000-07-17T16:35:00Z">
              <w:r>
                <w:rPr>
                  <w:highlight w:val="yellow"/>
                </w:rPr>
                <w:t>2A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2" w:author="Thomas N. Hastings" w:date="2000-07-17T16:35:00Z">
              <w:r>
                <w:rPr>
                  <w:highlight w:val="yellow"/>
                </w:rPr>
                <w:t>Shuts down the target Printer so that it cannot be restarted or queried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3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4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5" w:author="Thomas N. Hastings" w:date="2000-07-17T16:35:00Z">
              <w:r>
                <w:rPr>
                  <w:highlight w:val="yellow"/>
                </w:rPr>
                <w:t>Startup-Prin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6" w:author="Thomas N. Hastings" w:date="2000-07-17T16:35:00Z">
              <w:r>
                <w:rPr>
                  <w:highlight w:val="yellow"/>
                </w:rPr>
                <w:t>0x</w:t>
              </w:r>
            </w:ins>
            <w:ins w:id="107" w:author="Thomas N. Hastings" w:date="2000-11-02T23:12:00Z">
              <w:r>
                <w:rPr>
                  <w:highlight w:val="yellow"/>
                </w:rPr>
                <w:t>00</w:t>
              </w:r>
            </w:ins>
            <w:ins w:id="108" w:author="Thomas N. Hastings" w:date="2000-07-17T16:35:00Z">
              <w:r>
                <w:rPr>
                  <w:highlight w:val="yellow"/>
                </w:rPr>
                <w:t>2B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09" w:author="Thomas N. Hastings" w:date="2000-07-17T16:35:00Z">
              <w:r>
                <w:rPr>
                  <w:highlight w:val="yellow"/>
                </w:rPr>
                <w:t>Starts up the instance of the Printer objec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0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1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2" w:author="Thomas N. Hastings" w:date="2000-07-17T16:39:00Z">
              <w:r>
                <w:rPr>
                  <w:highlight w:val="yellow"/>
                </w:rPr>
                <w:t>Reprocess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3" w:author="Thomas N. Hastings" w:date="2000-07-17T16:39:00Z">
              <w:r>
                <w:rPr>
                  <w:highlight w:val="yellow"/>
                </w:rPr>
                <w:t>0x</w:t>
              </w:r>
            </w:ins>
            <w:ins w:id="114" w:author="Thomas N. Hastings" w:date="2000-11-02T23:12:00Z">
              <w:r>
                <w:rPr>
                  <w:highlight w:val="yellow"/>
                </w:rPr>
                <w:t>00</w:t>
              </w:r>
            </w:ins>
            <w:ins w:id="115" w:author="Thomas N. Hastings" w:date="2000-07-17T16:39:00Z">
              <w:r>
                <w:rPr>
                  <w:highlight w:val="yellow"/>
                </w:rPr>
                <w:t>2C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6" w:author="Thomas N. Hastings" w:date="2000-07-17T16:39:00Z">
              <w:r>
                <w:rPr>
                  <w:highlight w:val="yellow"/>
                </w:rPr>
                <w:t>Creates a copy of a completed target job with a new Job ID and processes it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7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8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19" w:author="Thomas N. Hastings" w:date="2000-07-17T16:39:00Z">
              <w:r>
                <w:rPr>
                  <w:highlight w:val="yellow"/>
                </w:rPr>
                <w:t>Cancel-Current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0" w:author="Thomas N. Hastings" w:date="2000-07-17T16:39:00Z">
              <w:r>
                <w:rPr>
                  <w:highlight w:val="yellow"/>
                </w:rPr>
                <w:t>0x</w:t>
              </w:r>
            </w:ins>
            <w:ins w:id="121" w:author="Thomas N. Hastings" w:date="2000-11-02T23:12:00Z">
              <w:r>
                <w:rPr>
                  <w:highlight w:val="yellow"/>
                </w:rPr>
                <w:t>00</w:t>
              </w:r>
            </w:ins>
            <w:ins w:id="122" w:author="Thomas N. Hastings" w:date="2000-07-17T16:39:00Z">
              <w:r>
                <w:rPr>
                  <w:highlight w:val="yellow"/>
                </w:rPr>
                <w:t>2D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3" w:author="Thomas N. Hastings" w:date="2000-07-17T16:39:00Z">
              <w:r>
                <w:rPr>
                  <w:highlight w:val="yellow"/>
                </w:rPr>
                <w:t>Cancels the current job on the target Printer or the specified job if it is the current job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4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5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6" w:author="Thomas N. Hastings" w:date="2000-07-17T16:39:00Z">
              <w:r>
                <w:rPr>
                  <w:highlight w:val="yellow"/>
                </w:rPr>
                <w:t>Suspend-Current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27" w:author="Thomas N. Hastings" w:date="2000-07-17T16:39:00Z">
              <w:r>
                <w:rPr>
                  <w:highlight w:val="yellow"/>
                </w:rPr>
                <w:t>0x</w:t>
              </w:r>
            </w:ins>
            <w:ins w:id="128" w:author="Thomas N. Hastings" w:date="2000-11-02T23:12:00Z">
              <w:r>
                <w:rPr>
                  <w:highlight w:val="yellow"/>
                </w:rPr>
                <w:t>00</w:t>
              </w:r>
            </w:ins>
            <w:ins w:id="129" w:author="Thomas N. Hastings" w:date="2000-07-17T16:39:00Z">
              <w:r>
                <w:rPr>
                  <w:highlight w:val="yellow"/>
                </w:rPr>
                <w:t>2E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0" w:author="Thomas N. Hastings" w:date="2000-07-17T16:39:00Z">
              <w:r>
                <w:rPr>
                  <w:highlight w:val="yellow"/>
                </w:rPr>
                <w:t>Suspends the current processing job on the target Printer or the specified job if it is the current job, allowing other jobs to be processed instead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1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2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3" w:author="Thomas N. Hastings" w:date="2000-07-17T16:39:00Z">
              <w:r>
                <w:rPr>
                  <w:highlight w:val="yellow"/>
                </w:rPr>
                <w:t>Resume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4" w:author="Thomas N. Hastings" w:date="2000-07-17T16:39:00Z">
              <w:r>
                <w:rPr>
                  <w:highlight w:val="yellow"/>
                </w:rPr>
                <w:t>0x</w:t>
              </w:r>
            </w:ins>
            <w:ins w:id="135" w:author="Thomas N. Hastings" w:date="2000-11-02T23:12:00Z">
              <w:r>
                <w:rPr>
                  <w:highlight w:val="yellow"/>
                </w:rPr>
                <w:t>00</w:t>
              </w:r>
            </w:ins>
            <w:ins w:id="136" w:author="Thomas N. Hastings" w:date="2000-07-17T16:39:00Z">
              <w:r>
                <w:rPr>
                  <w:highlight w:val="yellow"/>
                </w:rPr>
                <w:t>2F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7" w:author="Thomas N. Hastings" w:date="2000-07-17T16:39:00Z">
              <w:r>
                <w:rPr>
                  <w:highlight w:val="yellow"/>
                </w:rPr>
                <w:t>Resume the suspended target job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8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39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0" w:author="Thomas N. Hastings" w:date="2000-07-17T16:39:00Z">
              <w:r>
                <w:rPr>
                  <w:highlight w:val="yellow"/>
                </w:rPr>
                <w:t>Promote-Job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1" w:author="Thomas N. Hastings" w:date="2000-07-17T16:39:00Z">
              <w:r>
                <w:rPr>
                  <w:highlight w:val="yellow"/>
                </w:rPr>
                <w:t>0x</w:t>
              </w:r>
            </w:ins>
            <w:ins w:id="142" w:author="Thomas N. Hastings" w:date="2000-11-02T23:12:00Z">
              <w:r>
                <w:rPr>
                  <w:highlight w:val="yellow"/>
                </w:rPr>
                <w:t>00</w:t>
              </w:r>
            </w:ins>
            <w:ins w:id="143" w:author="Thomas N. Hastings" w:date="2000-07-17T16:39:00Z">
              <w:r>
                <w:rPr>
                  <w:highlight w:val="yellow"/>
                </w:rPr>
                <w:t>30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4" w:author="Thomas N. Hastings" w:date="2000-07-17T16:39:00Z">
              <w:r>
                <w:rPr>
                  <w:highlight w:val="yellow"/>
                </w:rPr>
                <w:t>Promote the pending target job to be next after the current job(s) complete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5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6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7" w:author="Thomas N. Hastings" w:date="2000-07-17T16:39:00Z">
              <w:r>
                <w:rPr>
                  <w:highlight w:val="yellow"/>
                </w:rPr>
                <w:t>Schedule-Job-After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48" w:author="Thomas N. Hastings" w:date="2000-07-17T16:39:00Z">
              <w:r>
                <w:rPr>
                  <w:highlight w:val="yellow"/>
                </w:rPr>
                <w:t>0x</w:t>
              </w:r>
            </w:ins>
            <w:ins w:id="149" w:author="Thomas N. Hastings" w:date="2000-11-02T23:12:00Z">
              <w:r>
                <w:rPr>
                  <w:highlight w:val="yellow"/>
                </w:rPr>
                <w:t>00</w:t>
              </w:r>
            </w:ins>
            <w:ins w:id="150" w:author="Thomas N. Hastings" w:date="2000-07-17T16:39:00Z">
              <w:r>
                <w:rPr>
                  <w:highlight w:val="yellow"/>
                </w:rPr>
                <w:t>31</w:t>
              </w:r>
            </w:ins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1" w:author="Thomas N. Hastings" w:date="2000-07-17T16:39:00Z">
              <w:r>
                <w:rPr>
                  <w:highlight w:val="yellow"/>
                </w:rPr>
                <w:t>Schedule the target job immediately after the specified job, all other scheduling factors being equal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2" w:author="Thomas N. Hastings" w:date="2000-07-17T16:4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53" w:author="Thomas N. Hastings" w:date="2000-07-17T16:44:00Z">
              <w:r>
                <w:rPr>
                  <w:highlight w:val="yellow"/>
                </w:rPr>
                <w:t>7/17/00</w:t>
              </w:r>
            </w:ins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88752013"/>
      <w:bookmarkEnd w:id="1"/>
      <w:r>
        <w:rPr/>
        <w:t>Status Codes (ipp-mod)</w:t>
      </w:r>
    </w:p>
    <w:p>
      <w:pPr>
        <w:pStyle w:val="Heading2"/>
        <w:rPr/>
      </w:pPr>
      <w:bookmarkStart w:id="2" w:name="__RefHeading___Toc488752014"/>
      <w:bookmarkEnd w:id="2"/>
      <w:r>
        <w:rPr/>
        <w:t>Successful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-ignored-or-substituted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uccessful-ok-conflicting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ccessful-ok-ignored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ccessful-ok-</w:t>
            </w:r>
            <w:del w:id="154" w:author="Thomas N. Hastings" w:date="2000-07-05T15:43:00Z">
              <w:r>
                <w:rPr>
                  <w:highlight w:val="yellow"/>
                </w:rPr>
                <w:delText>partial</w:delText>
              </w:r>
            </w:del>
            <w:ins w:id="155" w:author="Thomas N. Hastings" w:date="2000-07-05T15:43:00Z">
              <w:r>
                <w:rPr>
                  <w:highlight w:val="yellow"/>
                </w:rPr>
                <w:t>ignored</w:t>
              </w:r>
            </w:ins>
            <w:r>
              <w:rPr>
                <w:highlight w:val="yellow"/>
              </w:rPr>
              <w:t>-notification</w:t>
            </w:r>
            <w:ins w:id="156" w:author="Thomas N. Hastings" w:date="2000-07-05T15:43:00Z">
              <w:r>
                <w:rPr>
                  <w:highlight w:val="yellow"/>
                </w:rPr>
                <w:t>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  <w:ins w:id="157" w:author="Thomas N. Hastings" w:date="2000-07-05T15:52:00Z"/>
              </w:rPr>
            </w:pPr>
            <w:r>
              <w:rPr>
                <w:highlight w:val="yellow"/>
              </w:rPr>
              <w:t>[ipp-indp]</w:t>
            </w:r>
          </w:p>
          <w:p>
            <w:pPr>
              <w:pStyle w:val="Vtableentry"/>
              <w:rPr>
                <w:highlight w:val="yellow"/>
              </w:rPr>
            </w:pPr>
            <w:ins w:id="158" w:author="Thomas N. Hastings" w:date="2000-07-05T15:52:00Z">
              <w:r>
                <w:rPr>
                  <w:highlight w:val="yellow"/>
                </w:rPr>
                <w:t>[ipp-indp-method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  <w:ins w:id="159" w:author="Thomas N. Hastings" w:date="2000-07-05T15:52:00Z"/>
              </w:rPr>
            </w:pPr>
            <w:r>
              <w:rPr>
                <w:highlight w:val="yellow"/>
              </w:rPr>
              <w:t>4/2/00</w:t>
            </w:r>
          </w:p>
          <w:p>
            <w:pPr>
              <w:pStyle w:val="Vtableentry"/>
              <w:rPr>
                <w:highlight w:val="yellow"/>
              </w:rPr>
            </w:pPr>
            <w:ins w:id="160" w:author="Thomas N. Hastings" w:date="2000-07-05T15:43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1" w:author="Thomas N. Hastings" w:date="2000-06-26T18:59:00Z">
              <w:r>
                <w:rPr>
                  <w:highlight w:val="yellow"/>
                </w:rPr>
                <w:t>successful-ok-too-many-event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2" w:author="Thomas N. Hastings" w:date="2000-06-26T18:59:00Z">
              <w:r>
                <w:rPr>
                  <w:highlight w:val="yellow"/>
                </w:rPr>
                <w:t>0x0005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3" w:author="Thomas N. Hastings" w:date="2000-06-26T18:59:00Z">
              <w:r>
                <w:rPr>
                  <w:highlight w:val="yellow"/>
                </w:rPr>
                <w:t>[ipp-ntfy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4" w:author="Thomas N. Hastings" w:date="2000-06-26T18:59:00Z">
              <w:r>
                <w:rPr>
                  <w:highlight w:val="yellow"/>
                </w:rPr>
                <w:t>6/26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5" w:author="Thomas N. Hastings" w:date="2000-07-05T16:16:00Z">
              <w:r>
                <w:rPr>
                  <w:highlight w:val="yellow"/>
                </w:rPr>
                <w:t>successful-ok-but-cancel-subscription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6" w:author="Thomas N. Hastings" w:date="2000-07-05T16:16:00Z">
              <w:r>
                <w:rPr>
                  <w:highlight w:val="yellow"/>
                </w:rPr>
                <w:t>0x0006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7" w:author="Thomas N. Hastings" w:date="2000-07-05T16:16:00Z">
              <w:r>
                <w:rPr>
                  <w:highlight w:val="yellow"/>
                </w:rPr>
                <w:t>[ipp-indp-method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68" w:author="Thomas N. Hastings" w:date="2000-07-05T16:16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highlight w:val="yellow"/>
        </w:rPr>
      </w:pPr>
      <w:ins w:id="169" w:author="Thomas N. Hastings" w:date="2000-09-14T17:01:00Z">
        <w:bookmarkStart w:id="3" w:name="__RefHeading___Toc488752015"/>
        <w:r>
          <w:rPr>
            <w:highlight w:val="yellow"/>
          </w:rPr>
          <w:t>Redirection status codes (ipp-mod)</w:t>
        </w:r>
      </w:ins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rPr>
                <w:highlight w:val="yellow"/>
              </w:rPr>
            </w:pPr>
            <w:ins w:id="170" w:author="Thomas N. Hastings" w:date="2000-09-14T17:01:00Z">
              <w:r>
                <w:rPr>
                  <w:highlight w:val="yellow"/>
                </w:rPr>
                <w:t>Status code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rPr>
                <w:highlight w:val="yellow"/>
              </w:rPr>
            </w:pPr>
            <w:ins w:id="171" w:author="Thomas N. Hastings" w:date="2000-09-14T17:01:00Z">
              <w:r>
                <w:rPr>
                  <w:highlight w:val="yellow"/>
                </w:rPr>
                <w:t>value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rPr>
                <w:highlight w:val="yellow"/>
              </w:rPr>
            </w:pPr>
            <w:ins w:id="172" w:author="Thomas N. Hastings" w:date="2000-09-14T17:01:00Z">
              <w:r>
                <w:rPr>
                  <w:highlight w:val="yellow"/>
                </w:rPr>
                <w:t>Description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rPr>
                <w:highlight w:val="yellow"/>
              </w:rPr>
            </w:pPr>
            <w:ins w:id="173" w:author="Thomas N. Hastings" w:date="2000-09-14T17:01:00Z">
              <w:r>
                <w:rPr>
                  <w:highlight w:val="yellow"/>
                </w:rPr>
                <w:t>Document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rPr>
                <w:highlight w:val="yellow"/>
              </w:rPr>
            </w:pPr>
            <w:ins w:id="174" w:author="Thomas N. Hastings" w:date="2000-09-14T17:01:00Z">
              <w:r>
                <w:rPr>
                  <w:highlight w:val="yellow"/>
                </w:rPr>
                <w:t>Date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75" w:author="Thomas N. Hastings" w:date="2000-09-14T17:01:00Z">
              <w:r>
                <w:rPr>
                  <w:highlight w:val="yellow"/>
                </w:rPr>
                <w:t>redirection-other-site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76" w:author="Thomas N. Hastings" w:date="2000-09-14T17:01:00Z">
              <w:r>
                <w:rPr>
                  <w:highlight w:val="yellow"/>
                </w:rPr>
                <w:t>0x0300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177" w:author="Thomas N. Hastings" w:date="2000-09-14T17:01:00Z">
              <w:r>
                <w:rPr>
                  <w:highlight w:val="yellow"/>
                </w:rPr>
                <w:t>[ipp</w:t>
              </w:r>
            </w:ins>
            <w:ins w:id="178" w:author="Thomas N. Hastings" w:date="2000-09-14T17:12:00Z">
              <w:r>
                <w:rPr>
                  <w:highlight w:val="yellow"/>
                </w:rPr>
                <w:t>-</w:t>
              </w:r>
            </w:ins>
            <w:ins w:id="179" w:author="Thomas N. Hastings" w:date="2000-09-14T17:01:00Z">
              <w:r>
                <w:rPr>
                  <w:highlight w:val="yellow"/>
                </w:rPr>
                <w:t>get</w:t>
              </w:r>
            </w:ins>
            <w:ins w:id="180" w:author="Thomas N. Hastings" w:date="2000-09-14T17:14:00Z">
              <w:r>
                <w:rPr>
                  <w:highlight w:val="yellow"/>
                </w:rPr>
                <w:t>-method</w:t>
              </w:r>
            </w:ins>
            <w:ins w:id="181" w:author="Thomas N. Hastings" w:date="2000-09-14T17:01:00Z">
              <w:r>
                <w:rPr>
                  <w:highlight w:val="yellow"/>
                </w:rPr>
                <w:t>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82" w:author="Thomas N. Hastings" w:date="2000-09-14T17:01:00Z">
              <w:r>
                <w:rPr>
                  <w:highlight w:val="yellow"/>
                </w:rPr>
                <w:t>9/13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84" w:author="Thomas N. Hastings" w:date="2000-09-14T17:01:00Z"/>
        </w:rPr>
      </w:pPr>
      <w:ins w:id="183" w:author="Thomas N. Hastings" w:date="2000-09-14T17:01:00Z">
        <w:r>
          <w:rPr/>
        </w:r>
      </w:ins>
    </w:p>
    <w:p>
      <w:pPr>
        <w:pStyle w:val="Heading2"/>
        <w:rPr/>
      </w:pPr>
      <w:bookmarkStart w:id="4" w:name="__RefHeading___Toc488752015"/>
      <w:r>
        <w:rPr/>
        <w:t>Client error status codes (ipp-mod)</w:t>
      </w:r>
      <w:bookmarkEnd w:id="4"/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bad-reque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forbidd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authentica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authoriz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possi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timeo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not-fou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g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request-entity-too-lar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request-value-too-lo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format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attributes-or-values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uri-scheme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harset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nflicting-attribu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mpress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compression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format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document-access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lient-error-attributes-not-set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185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</w:t>
            </w:r>
            <w:del w:id="186" w:author="Thomas N. Hastings" w:date="2000-06-23T17:06:00Z">
              <w:r>
                <w:rPr>
                  <w:highlight w:val="yellow"/>
                </w:rPr>
                <w:delText>uri-notification-scheme-not-supported</w:delText>
              </w:r>
            </w:del>
            <w:ins w:id="187" w:author="Thomas N. Hastings" w:date="2000-06-23T17:06:00Z">
              <w:r>
                <w:rPr>
                  <w:highlight w:val="yellow"/>
                </w:rPr>
                <w:t>ignored-all-subscriptions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188" w:author="Thomas N. Hastings" w:date="2000-06-23T17:06:00Z">
              <w:r>
                <w:rPr>
                  <w:highlight w:val="yellow"/>
                </w:rPr>
                <w:t>6/23</w:t>
              </w:r>
            </w:ins>
            <w:del w:id="189" w:author="Thomas N. Hastings" w:date="2000-06-23T17:06:00Z">
              <w:r>
                <w:rPr>
                  <w:highlight w:val="yellow"/>
                </w:rPr>
                <w:delText>3/1</w:delText>
              </w:r>
            </w:del>
            <w:r>
              <w:rPr>
                <w:highlight w:val="yellow"/>
              </w:rPr>
              <w:t>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too-many-subscrip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client-error-</w:t>
            </w:r>
            <w:ins w:id="190" w:author="Thomas N. Hastings" w:date="2000-07-05T15:45:00Z">
              <w:r>
                <w:rPr>
                  <w:highlight w:val="yellow"/>
                </w:rPr>
                <w:t>ignored-all-notifications</w:t>
              </w:r>
            </w:ins>
            <w:del w:id="191" w:author="Thomas N. Hastings" w:date="2000-06-26T18:58:00Z">
              <w:r>
                <w:rPr>
                  <w:highlight w:val="yellow"/>
                </w:rPr>
                <w:delText>too-many-events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>
                <w:highlight w:val="yellow"/>
              </w:rPr>
              <w:t>[ipp-</w:t>
            </w:r>
            <w:del w:id="192" w:author="Thomas N. Hastings" w:date="2000-07-05T15:53:00Z">
              <w:r>
                <w:rPr>
                  <w:highlight w:val="yellow"/>
                </w:rPr>
                <w:delText>ntfy</w:delText>
              </w:r>
            </w:del>
            <w:ins w:id="193" w:author="Thomas N. Hastings" w:date="2000-07-05T15:53:00Z">
              <w:r>
                <w:rPr>
                  <w:highlight w:val="yellow"/>
                </w:rPr>
                <w:t>indp-method</w:t>
              </w:r>
            </w:ins>
            <w:r>
              <w:rPr>
                <w:highlight w:val="yellow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194" w:author="Thomas N. Hastings" w:date="2000-06-26T18:58:00Z">
              <w:r>
                <w:rPr>
                  <w:highlight w:val="yellow"/>
                </w:rPr>
                <w:delText>3/1/00</w:delText>
              </w:r>
            </w:del>
            <w:ins w:id="195" w:author="Thomas N. Hastings" w:date="2000-07-05T15:53:00Z">
              <w:r>
                <w:rPr/>
                <w:t>7/5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96" w:author="Thomas N. Hastings" w:date="2000-07-13T15:56:00Z">
              <w:r>
                <w:rPr>
                  <w:highlight w:val="yellow"/>
                </w:rPr>
                <w:t>client-error-print-support-file-not-found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97" w:author="Thomas N. Hastings" w:date="2000-07-13T15:57:00Z">
              <w:r>
                <w:rPr>
                  <w:highlight w:val="yellow"/>
                </w:rPr>
                <w:t>0x0417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98" w:author="Thomas N. Hastings" w:date="2000-07-13T15:57:00Z">
              <w:r>
                <w:rPr>
                  <w:highlight w:val="yellow"/>
                </w:rPr>
                <w:t>[ipp-install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199" w:author="Thomas N. Hastings" w:date="2000-07-13T15:57:00Z">
              <w:r>
                <w:rPr>
                  <w:highlight w:val="yellow"/>
                </w:rPr>
                <w:t>7/13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88752016"/>
      <w:bookmarkEnd w:id="5"/>
      <w:r>
        <w:rPr/>
        <w:t>Server Error Status Codes (ipp-mod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90"/>
        <w:gridCol w:w="1620"/>
        <w:gridCol w:w="1350"/>
        <w:gridCol w:w="900"/>
      </w:tblGrid>
      <w:tr>
        <w:trPr>
          <w:tblHeader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Status c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internal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operat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service-unavail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version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device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temporary-err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not-accepting-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bus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job-cancel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server-error-multiple-document-jobs-not-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mod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00" w:author="Thomas N. Hastings" w:date="2000-07-20T18:13:00Z">
              <w:r>
                <w:rPr>
                  <w:highlight w:val="yellow"/>
                </w:rPr>
                <w:t>server-error-printer-is-deactivated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01" w:author="Thomas N. Hastings" w:date="2000-07-20T18:13:00Z">
              <w:r>
                <w:rPr>
                  <w:highlight w:val="yellow"/>
                </w:rPr>
                <w:t>0x050A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02" w:author="Thomas N. Hastings" w:date="2000-07-20T18:13:00Z">
              <w:r>
                <w:rPr>
                  <w:highlight w:val="yellow"/>
                </w:rPr>
                <w:t>[ipp-ops-set2]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ins w:id="203" w:author="Thomas N. Hastings" w:date="2000-07-20T18:13:00Z">
              <w:r>
                <w:rPr>
                  <w:highlight w:val="yellow"/>
                </w:rPr>
                <w:t>7/19/00</w:t>
              </w:r>
            </w:ins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88752017"/>
      <w:bookmarkEnd w:id="6"/>
      <w:r>
        <w:rPr/>
        <w:t>Attribute Group tags (ipp-pro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250"/>
        <w:gridCol w:w="2160"/>
        <w:gridCol w:w="90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group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opera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job-attributes-ta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end-of-attributes-ta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printer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supported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subscrip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ntfy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204" w:author="Thomas N. Hastings" w:date="2000-06-29T01:13:00Z">
              <w:r>
                <w:rPr>
                  <w:highlight w:val="yellow"/>
                </w:rPr>
                <w:t>event-</w:t>
              </w:r>
            </w:ins>
            <w:r>
              <w:rPr>
                <w:highlight w:val="yellow"/>
              </w:rPr>
              <w:t>notification-attributes-ta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0x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 xml:space="preserve">[ipp-ntfy], </w:t>
            </w:r>
          </w:p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[ipp-indp],</w:t>
            </w:r>
          </w:p>
          <w:p>
            <w:pPr>
              <w:pStyle w:val="Vtableentry"/>
              <w:rPr>
                <w:ins w:id="209" w:author="Thomas N. Hastings" w:date="2000-07-05T15:50:00Z"/>
              </w:rPr>
            </w:pPr>
            <w:r>
              <w:rPr>
                <w:highlight w:val="yellow"/>
              </w:rPr>
              <w:t>[ipp-</w:t>
            </w:r>
            <w:ins w:id="205" w:author="Thomas N. Hastings" w:date="2000-09-14T17:15:00Z">
              <w:r>
                <w:rPr>
                  <w:highlight w:val="yellow"/>
                </w:rPr>
                <w:t>get-method</w:t>
              </w:r>
            </w:ins>
            <w:del w:id="206" w:author="Thomas N. Hastings" w:date="2000-09-14T17:15:00Z">
              <w:r>
                <w:rPr>
                  <w:highlight w:val="yellow"/>
                </w:rPr>
                <w:delText>notify-</w:delText>
              </w:r>
            </w:del>
            <w:del w:id="207" w:author="Thomas N. Hastings" w:date="2000-09-14T17:06:00Z">
              <w:r>
                <w:rPr>
                  <w:highlight w:val="yellow"/>
                </w:rPr>
                <w:delText>poll</w:delText>
              </w:r>
            </w:del>
            <w:r>
              <w:rPr>
                <w:highlight w:val="yellow"/>
              </w:rPr>
              <w:t>]</w:t>
            </w:r>
            <w:ins w:id="208" w:author="Thomas N. Hastings" w:date="2000-07-05T15:50:00Z">
              <w:r>
                <w:rPr>
                  <w:highlight w:val="yellow"/>
                </w:rPr>
                <w:t>,</w:t>
              </w:r>
            </w:ins>
          </w:p>
          <w:p>
            <w:pPr>
              <w:pStyle w:val="Vtableentry"/>
              <w:rPr>
                <w:highlight w:val="yellow"/>
              </w:rPr>
            </w:pPr>
            <w:ins w:id="210" w:author="Thomas N. Hastings" w:date="2000-07-05T15:50:00Z">
              <w:r>
                <w:rPr>
                  <w:highlight w:val="yellow"/>
                </w:rPr>
                <w:t>[ipp-indp-method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3/6/00</w:t>
            </w:r>
          </w:p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2/29/00</w:t>
            </w:r>
          </w:p>
          <w:p>
            <w:pPr>
              <w:pStyle w:val="Vtableentry"/>
              <w:rPr>
                <w:highlight w:val="yellow"/>
                <w:ins w:id="211" w:author="Thomas N. Hastings" w:date="2000-07-05T15:50:00Z"/>
              </w:rPr>
            </w:pPr>
            <w:r>
              <w:rPr>
                <w:highlight w:val="yellow"/>
              </w:rPr>
              <w:t>3/8/00</w:t>
            </w:r>
          </w:p>
          <w:p>
            <w:pPr>
              <w:pStyle w:val="Vtableentry"/>
              <w:rPr>
                <w:highlight w:val="yellow"/>
              </w:rPr>
            </w:pPr>
            <w:ins w:id="212" w:author="Thomas N. Hastings" w:date="2000-07-05T15:50:00Z">
              <w:r>
                <w:rPr>
                  <w:highlight w:val="yellow"/>
                </w:rPr>
                <w:t>7/5/00</w:t>
              </w:r>
            </w:ins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13" w:author="Thomas N. Hastings" w:date="2000-09-18T13:30:00Z">
              <w:r>
                <w:rPr>
                  <w:highlight w:val="yellow"/>
                </w:rPr>
                <w:delText>resource-attributes-tag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14" w:author="Thomas N. Hastings" w:date="2000-09-18T13:30:00Z">
              <w:r>
                <w:rPr>
                  <w:highlight w:val="yellow"/>
                </w:rPr>
                <w:delText>0x08</w:delText>
              </w:r>
            </w:del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15" w:author="Thomas N. Hastings" w:date="2000-09-18T13:30:00Z">
              <w:r>
                <w:rPr>
                  <w:highlight w:val="yellow"/>
                </w:rPr>
                <w:delText>[ipp-get-resources]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16" w:author="Thomas N. Hastings" w:date="2000-09-18T13:30:00Z">
              <w:r>
                <w:rPr>
                  <w:highlight w:val="yellow"/>
                </w:rPr>
                <w:delText>7/6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88752018"/>
      <w:bookmarkEnd w:id="7"/>
      <w:r>
        <w:rPr/>
        <w:t>Out-of-band tags (ipp-pro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880"/>
        <w:gridCol w:w="1350"/>
        <w:gridCol w:w="99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Out-of-band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suppor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attribute returned in the Unsupported Attributes group in a Job Creation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'default'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nknow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attribute returned by Get-Xxx-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o-val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for any Printer attribute returned by Get-Printer-Attribu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17" w:author="Thomas N. Hastings" w:date="2000-04-21T21:18:00Z">
              <w:r>
                <w:rPr>
                  <w:highlight w:val="yellow"/>
                </w:rPr>
                <w:delText>non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18" w:author="Thomas N. Hastings" w:date="2000-04-21T21:18:00Z">
              <w:r>
                <w:rPr/>
                <w:delText>0x14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219" w:author="Thomas N. Hastings" w:date="2000-04-21T21:18:00Z">
              <w:r>
                <w:rPr/>
                <w:t>withdrawn, 4/21/00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20" w:author="Thomas N. Hastings" w:date="2000-04-21T21:18:00Z">
              <w:r>
                <w:rPr/>
                <w:delText>[ipp-coll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21" w:author="Thomas N. Hastings" w:date="2000-04-21T21:18:00Z">
              <w:r>
                <w:rPr/>
                <w:delText>2/22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not-set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in a Set-Job-Attributes and Set-Printer-Attributes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222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delete-attribu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A single attribute value in a Set-Job-Attributes requ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223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admin-def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ins w:id="224" w:author="Thomas N. Hastings" w:date="2000-05-15T09:31:00Z">
              <w:r>
                <w:rPr/>
                <w:t xml:space="preserve">Was called 'any-value' in a 3/1/00 draft. </w:t>
              </w:r>
            </w:ins>
            <w:r>
              <w:rPr/>
              <w:t xml:space="preserve">One of a number of values of an "xxx-supported" attribute in a Get-Printer-Supported-Values response - changed to </w:t>
            </w:r>
            <w:ins w:id="225" w:author="Thomas N. Hastings" w:date="2000-05-15T09:30:00Z">
              <w:r>
                <w:rPr/>
                <w:t xml:space="preserve">always </w:t>
              </w:r>
            </w:ins>
            <w:r>
              <w:rPr/>
              <w:t>have 0 length value</w:t>
            </w:r>
            <w:del w:id="226" w:author="Thomas N. Hastings" w:date="2000-05-15T09:31:00Z">
              <w:r>
                <w:rPr/>
                <w:delText xml:space="preserve"> - </w:delText>
              </w:r>
            </w:del>
            <w:del w:id="227" w:author="Thomas N. Hastings" w:date="2000-05-15T09:31:00Z">
              <w:r>
                <w:rPr>
                  <w:highlight w:val="yellow"/>
                </w:rPr>
                <w:delText>ISSUE Ok?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set</w:t>
            </w:r>
            <w:ins w:id="228" w:author="Thomas N. Hastings" w:date="2000-05-09T23:26:00Z">
              <w:r>
                <w:rPr/>
                <w:t>-ops</w:t>
              </w:r>
            </w:ins>
            <w:r>
              <w:rPr/>
              <w:t>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23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29" w:author="Thomas N. Hastings" w:date="2000-04-27T01:34:00Z">
              <w:r>
                <w:rPr>
                  <w:highlight w:val="yellow"/>
                </w:rPr>
                <w:delText>user-defin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30" w:author="Thomas N. Hastings" w:date="2000-04-27T01:34:00Z">
              <w:r>
                <w:rPr/>
                <w:delText>0x18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31" w:author="Thomas N. Hastings" w:date="2000-04-27T01:34:00Z">
              <w:r>
                <w:rPr/>
                <w:delText xml:space="preserve">One of a number of values of an "xxx-supported" attribute in a Get-Printer-Attributes response - </w:delText>
              </w:r>
            </w:del>
            <w:del w:id="232" w:author="Thomas N. Hastings" w:date="2000-04-27T01:34:00Z">
              <w:r>
                <w:rPr>
                  <w:highlight w:val="yellow"/>
                </w:rPr>
                <w:delText>ISSUE or do with "user-defined-names-supported" Printer Attribute?</w:delText>
              </w:r>
            </w:del>
            <w:ins w:id="233" w:author="Thomas N. Hastings" w:date="2000-04-27T01:34:00Z">
              <w:r>
                <w:rPr/>
                <w:t xml:space="preserve"> Never publishe</w:t>
              </w:r>
            </w:ins>
            <w:ins w:id="234" w:author="Thomas N. Hastings" w:date="2000-05-15T09:30:00Z">
              <w:r>
                <w:rPr/>
                <w:t>d in a draft</w:t>
              </w:r>
            </w:ins>
            <w:ins w:id="235" w:author="Thomas N. Hastings" w:date="2000-04-27T01:34:00Z">
              <w:r>
                <w:rPr/>
                <w:t>, so can re-use this cod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36" w:author="Thomas N. Hastings" w:date="2000-04-27T01:34:00Z">
              <w:r>
                <w:rPr/>
                <w:delText>[ipp-prod-print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37" w:author="Thomas N. Hastings" w:date="2000-04-27T01:34:00Z">
              <w:r>
                <w:rPr/>
                <w:delText>4/11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del w:id="238" w:author="Thomas N. Hastings" w:date="2000-04-27T01:34:00Z">
              <w:r>
                <w:rPr>
                  <w:highlight w:val="yellow"/>
                </w:rPr>
                <w:delText>user-define-supported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39" w:author="Thomas N. Hastings" w:date="2000-04-27T01:34:00Z">
              <w:r>
                <w:rPr/>
                <w:delText>0x19</w:delText>
              </w:r>
            </w:del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40" w:author="Thomas N. Hastings" w:date="2000-04-27T01:34:00Z">
              <w:r>
                <w:rPr/>
                <w:delText xml:space="preserve">One of a number of values of an "xxx-supported" attribute in a Get-Printer-Supported-Values response - </w:delText>
              </w:r>
            </w:del>
            <w:del w:id="241" w:author="Thomas N. Hastings" w:date="2000-04-27T01:34:00Z">
              <w:r>
                <w:rPr>
                  <w:highlight w:val="yellow"/>
                </w:rPr>
                <w:delText>ISSUE or do with "user-defined-names-supported" Printer Attribute?</w:delText>
              </w:r>
            </w:del>
            <w:ins w:id="242" w:author="Thomas N. Hastings" w:date="2000-04-27T01:34:00Z">
              <w:r>
                <w:rPr/>
                <w:t xml:space="preserve"> Never published in a draft, so can re-use this code.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43" w:author="Thomas N. Hastings" w:date="2000-04-27T01:34:00Z">
              <w:r>
                <w:rPr/>
                <w:delText>[ipp-prod-print]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del w:id="244" w:author="Thomas N. Hastings" w:date="2000-04-27T01:34:00Z">
              <w:r>
                <w:rPr/>
                <w:delText>4/11/00</w:delText>
              </w:r>
            </w:del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88752019"/>
      <w:bookmarkEnd w:id="8"/>
      <w:r>
        <w:rPr/>
        <w:t>Attribute Syntaxes (ipp-pro)</w:t>
      </w:r>
    </w:p>
    <w:p>
      <w:pPr>
        <w:pStyle w:val="Heading2"/>
        <w:rPr/>
      </w:pPr>
      <w:bookmarkStart w:id="9" w:name="__RefHeading___Toc488752020"/>
      <w:bookmarkEnd w:id="9"/>
      <w:r>
        <w:rPr/>
        <w:t>Integer attribute syntax types (ipp-pro)</w:t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2880"/>
        <w:gridCol w:w="1260"/>
        <w:gridCol w:w="99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 xml:space="preserve">intege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boole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en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88752021"/>
      <w:bookmarkEnd w:id="10"/>
      <w:r>
        <w:rPr/>
        <w:t>Octet String attribute syntax types (ipp-pro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990"/>
        <w:gridCol w:w="2880"/>
        <w:gridCol w:w="1260"/>
        <w:gridCol w:w="99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octetString with an  unspecified 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date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olu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angeOfInteg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begColl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coll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textWithLangu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meWithLangu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endColl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pro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1/0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88752022"/>
      <w:bookmarkEnd w:id="11"/>
      <w:r>
        <w:rPr/>
        <w:t>Character String attribute syntax types (ipp-pro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"/>
        <w:gridCol w:w="972"/>
        <w:gridCol w:w="18"/>
        <w:gridCol w:w="2862"/>
        <w:gridCol w:w="18"/>
        <w:gridCol w:w="1242"/>
        <w:gridCol w:w="18"/>
        <w:gridCol w:w="972"/>
        <w:gridCol w:w="18"/>
      </w:tblGrid>
      <w:tr>
        <w:trPr>
          <w:tblHeader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Attribute syntax tag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valu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escrip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oc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textWithout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meWithout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reserved for definition in a future IETF standards track docume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keywor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r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uriSche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harse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naturalLanguag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mimeMediaTyp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>
                <w:highlight w:val="yellow"/>
              </w:rPr>
            </w:pPr>
            <w:r>
              <w:rPr>
                <w:highlight w:val="yellow"/>
              </w:rPr>
              <w:t>memberAttrNam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0x4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Collection member attribute na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[ipp-col</w:t>
            </w:r>
            <w:ins w:id="245" w:author="Thomas N. Hastings" w:date="2000-05-09T23:27:00Z">
              <w:r>
                <w:rPr/>
                <w:t>l</w:t>
              </w:r>
            </w:ins>
            <w:r>
              <w:rPr/>
              <w:t>]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rPr/>
            </w:pPr>
            <w:r>
              <w:rPr/>
              <w:t>3/29/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entr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ins w:id="247" w:author="Thomas N. Hastings" w:date="2000-05-12T17:16:00Z"/>
        </w:rPr>
      </w:pPr>
      <w:ins w:id="246" w:author="Thomas N. Hastings" w:date="2000-05-12T17:16:00Z">
        <w:bookmarkStart w:id="12" w:name="__RefHeading___Toc488752023"/>
        <w:bookmarkEnd w:id="12"/>
        <w:r>
          <w:rPr/>
          <w:t>Enum allocations</w:t>
        </w:r>
      </w:ins>
    </w:p>
    <w:p>
      <w:pPr>
        <w:pStyle w:val="Normal"/>
        <w:rPr>
          <w:ins w:id="249" w:author="Thomas N. Hastings" w:date="2000-05-12T17:16:00Z"/>
        </w:rPr>
      </w:pPr>
      <w:ins w:id="248" w:author="Thomas N. Hastings" w:date="2000-05-12T17:16:00Z">
        <w:r>
          <w:rPr/>
          <w:t>This section lists enum additions.  Just the enums, not the specifications.  See the reference documents for the spec.</w:t>
        </w:r>
      </w:ins>
    </w:p>
    <w:p>
      <w:pPr>
        <w:pStyle w:val="Heading2"/>
        <w:rPr/>
      </w:pPr>
      <w:ins w:id="250" w:author="Thomas N. Hastings" w:date="2000-05-12T17:16:00Z">
        <w:bookmarkStart w:id="13" w:name="__RefHeading___Toc488752024"/>
        <w:bookmarkEnd w:id="13"/>
        <w:r>
          <w:rPr/>
          <w:t>"finishings"</w:t>
        </w:r>
      </w:ins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"/>
        <w:gridCol w:w="6210"/>
        <w:gridCol w:w="1260"/>
        <w:gridCol w:w="1080"/>
      </w:tblGrid>
      <w:tr>
        <w:trPr>
          <w:tblHeader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1" w:author="Thomas N. Hastings" w:date="2000-05-12T17:22:00Z">
              <w:r>
                <w:rPr/>
                <w:t>Enum</w:t>
              </w:r>
            </w:ins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2" w:author="Thomas N. Hastings" w:date="2000-05-12T17:22:00Z">
              <w:r>
                <w:rPr/>
                <w:t>value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3" w:author="Thomas N. Hastings" w:date="2000-05-12T17:23:00Z">
              <w:r>
                <w:rPr/>
                <w:t>Document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254" w:author="Thomas N. Hastings" w:date="2000-05-12T17:23:00Z">
              <w:r>
                <w:rPr/>
                <w:t>Date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5" w:author="Thomas N. Hastings" w:date="2000-05-12T17:18:00Z">
              <w:r>
                <w:rPr/>
                <w:t>'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6" w:author="Thomas N. Hastings" w:date="2000-05-12T17:18:00Z">
              <w:r>
                <w:rPr/>
                <w:t>'non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59" w:author="Thomas N. Hastings" w:date="2000-05-12T17:18:00Z">
              <w:r>
                <w:rPr/>
                <w:t>'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0" w:author="Thomas N. Hastings" w:date="2000-05-12T17:18:00Z">
              <w:r>
                <w:rPr/>
                <w:t>'stapl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3" w:author="Thomas N. Hastings" w:date="2000-05-12T17:18:00Z">
              <w:r>
                <w:rPr/>
                <w:t>'5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4" w:author="Thomas N. Hastings" w:date="2000-05-12T17:18:00Z">
              <w:r>
                <w:rPr/>
                <w:t>'pun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6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7" w:author="Thomas N. Hastings" w:date="2000-05-12T17:18:00Z">
              <w:r>
                <w:rPr/>
                <w:t>'6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8" w:author="Thomas N. Hastings" w:date="2000-05-12T17:18:00Z">
              <w:r>
                <w:rPr/>
                <w:t>'cover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69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0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1" w:author="Thomas N. Hastings" w:date="2000-05-12T17:18:00Z">
              <w:r>
                <w:rPr/>
                <w:t>'7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2" w:author="Thomas N. Hastings" w:date="2000-05-12T17:18:00Z">
              <w:r>
                <w:rPr/>
                <w:t>'bind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5" w:author="Thomas N. Hastings" w:date="2000-05-12T17:18:00Z">
              <w:r>
                <w:rPr/>
                <w:t>'8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6" w:author="Thomas N. Hastings" w:date="2000-05-12T17:18:00Z">
              <w:r>
                <w:rPr/>
                <w:t>'saddle-stit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79" w:author="Thomas N. Hastings" w:date="2000-05-12T17:18:00Z">
              <w:r>
                <w:rPr/>
                <w:t>'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0" w:author="Thomas N. Hastings" w:date="2000-05-12T17:18:00Z">
              <w:r>
                <w:rPr/>
                <w:t>'edge-stitch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3" w:author="Thomas N. Hastings" w:date="2000-05-12T17:54:00Z">
              <w:r>
                <w:rPr/>
                <w:t>'1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4" w:author="Thomas N. Hastings" w:date="2000-05-12T17:54:00Z">
              <w:r>
                <w:rPr/>
                <w:t>'fold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5" w:author="Thomas N. Hastings" w:date="2000-05-12T17:54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6" w:author="Thomas N. Hastings" w:date="2000-05-12T17:54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7" w:author="Thomas N. Hastings" w:date="2000-05-12T17:54:00Z">
              <w:r>
                <w:rPr/>
                <w:t>'1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8" w:author="Thomas N. Hastings" w:date="2000-05-12T17:54:00Z">
              <w:r>
                <w:rPr/>
                <w:t>'tri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89" w:author="Thomas N. Hastings" w:date="2000-05-12T17:5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0" w:author="Thomas N. Hastings" w:date="2000-05-12T17:55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1" w:author="Thomas N. Hastings" w:date="2000-05-12T17:54:00Z">
              <w:r>
                <w:rPr/>
                <w:t>'1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2" w:author="Thomas N. Hastings" w:date="2000-05-12T17:54:00Z">
              <w:r>
                <w:rPr/>
                <w:t>'bale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3" w:author="Thomas N. Hastings" w:date="2000-05-12T17:5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4" w:author="Thomas N. Hastings" w:date="2000-05-12T17:55:00Z">
              <w:r>
                <w:rPr/>
                <w:t>10/20/99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5" w:author="Thomas N. Hastings" w:date="2000-07-20T21:34:00Z">
              <w:r>
                <w:rPr/>
                <w:t>'1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6" w:author="Thomas N. Hastings" w:date="2000-07-20T21:34:00Z">
              <w:r>
                <w:rPr/>
                <w:t>'booklet-maker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7" w:author="Thomas N. Hastings" w:date="2000-07-20T21:3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8" w:author="Thomas N. Hastings" w:date="2000-07-20T21:35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299" w:author="Thomas N. Hastings" w:date="2000-07-20T21:34:00Z">
              <w:r>
                <w:rPr/>
                <w:t>'1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0" w:author="Thomas N. Hastings" w:date="2000-07-20T21:35:00Z">
              <w:r>
                <w:rPr/>
                <w:t>'jog-offse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1" w:author="Thomas N. Hastings" w:date="2000-07-20T21:35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2" w:author="Thomas N. Hastings" w:date="2000-07-20T21:35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3" w:author="Thomas N. Hastings" w:date="2000-05-12T17:18:00Z">
              <w:r>
                <w:rPr/>
                <w:t>'15'-'1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4" w:author="Thomas N. Hastings" w:date="2000-05-12T17:18:00Z">
              <w:r>
                <w:rPr/>
                <w:t>reserved for future generic finishing enum values.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06" w:author="Thomas N. Hastings" w:date="2000-05-12T17:24:00Z">
              <w:r>
                <w:rPr/>
                <w:t>3/1/0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"/>
        <w:gridCol w:w="6210"/>
        <w:gridCol w:w="1260"/>
        <w:gridCol w:w="1080"/>
      </w:tblGrid>
      <w:tr>
        <w:trPr>
          <w:tblHeader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307" w:author="Thomas N. Hastings" w:date="2000-05-12T17:55:00Z">
              <w:r>
                <w:rPr/>
                <w:t>Enum</w:t>
              </w:r>
            </w:ins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308" w:author="Thomas N. Hastings" w:date="2000-05-12T17:55:00Z">
              <w:r>
                <w:rPr/>
                <w:t>value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309" w:author="Thomas N. Hastings" w:date="2000-05-12T17:55:00Z">
              <w:r>
                <w:rPr/>
                <w:t>Document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tablehead"/>
              <w:spacing w:before="120" w:after="120"/>
              <w:ind w:right="0" w:hanging="0"/>
              <w:rPr/>
            </w:pPr>
            <w:ins w:id="310" w:author="Thomas N. Hastings" w:date="2000-05-12T17:55:00Z">
              <w:r>
                <w:rPr/>
                <w:t>Date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1" w:author="Thomas N. Hastings" w:date="2000-05-12T17:18:00Z">
              <w:r>
                <w:rPr/>
                <w:t>'2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2" w:author="Thomas N. Hastings" w:date="2000-05-12T17:18:00Z">
              <w:r>
                <w:rPr/>
                <w:t>'staple-top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5" w:author="Thomas N. Hastings" w:date="2000-05-12T17:18:00Z">
              <w:r>
                <w:rPr/>
                <w:t>'2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6" w:author="Thomas N. Hastings" w:date="2000-05-12T17:18:00Z">
              <w:r>
                <w:rPr/>
                <w:t>'staple-bottom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19" w:author="Thomas N. Hastings" w:date="2000-05-12T17:18:00Z">
              <w:r>
                <w:rPr/>
                <w:t>'2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0" w:author="Thomas N. Hastings" w:date="2000-05-12T17:18:00Z">
              <w:r>
                <w:rPr/>
                <w:t>'staple-top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3" w:author="Thomas N. Hastings" w:date="2000-05-12T17:18:00Z">
              <w:r>
                <w:rPr/>
                <w:t>'2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4" w:author="Thomas N. Hastings" w:date="2000-05-12T17:18:00Z">
              <w:r>
                <w:rPr/>
                <w:t>'staple-bottom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6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7" w:author="Thomas N. Hastings" w:date="2000-05-12T17:18:00Z">
              <w:r>
                <w:rPr/>
                <w:t>'24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8" w:author="Thomas N. Hastings" w:date="2000-05-12T17:18:00Z">
              <w:r>
                <w:rPr/>
                <w:t>'edge-stitch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29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0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1" w:author="Thomas N. Hastings" w:date="2000-05-12T17:18:00Z">
              <w:r>
                <w:rPr/>
                <w:t>'25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2" w:author="Thomas N. Hastings" w:date="2000-05-12T17:18:00Z">
              <w:r>
                <w:rPr/>
                <w:t>'edge-stitch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5" w:author="Thomas N. Hastings" w:date="2000-05-12T17:18:00Z">
              <w:r>
                <w:rPr/>
                <w:t>'26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6" w:author="Thomas N. Hastings" w:date="2000-05-12T17:18:00Z">
              <w:r>
                <w:rPr/>
                <w:t>'edge-stitch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39" w:author="Thomas N. Hastings" w:date="2000-05-12T17:18:00Z">
              <w:r>
                <w:rPr/>
                <w:t>'27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0" w:author="Thomas N. Hastings" w:date="2000-05-12T17:18:00Z">
              <w:r>
                <w:rPr/>
                <w:t>'edge-stitch-botto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1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2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3" w:author="Thomas N. Hastings" w:date="2000-05-12T17:18:00Z">
              <w:r>
                <w:rPr/>
                <w:t>'28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4" w:author="Thomas N. Hastings" w:date="2000-05-12T17:18:00Z">
              <w:r>
                <w:rPr/>
                <w:t>'staple-dual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5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6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7" w:author="Thomas N. Hastings" w:date="2000-05-12T17:18:00Z">
              <w:r>
                <w:rPr/>
                <w:t>'2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8" w:author="Thomas N. Hastings" w:date="2000-05-12T17:18:00Z">
              <w:r>
                <w:rPr/>
                <w:t>'staple-dual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49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0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1" w:author="Thomas N. Hastings" w:date="2000-05-12T17:18:00Z">
              <w:r>
                <w:rPr/>
                <w:t>'3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2" w:author="Thomas N. Hastings" w:date="2000-05-12T17:18:00Z">
              <w:r>
                <w:rPr/>
                <w:t>'staple-dual-righ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3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4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5" w:author="Thomas N. Hastings" w:date="2000-05-12T17:18:00Z">
              <w:r>
                <w:rPr/>
                <w:t>'3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6" w:author="Thomas N. Hastings" w:date="2000-05-12T17:18:00Z">
              <w:r>
                <w:rPr/>
                <w:t>'staple-dual-bottom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7" w:author="Thomas N. Hastings" w:date="2000-05-12T17:24:00Z">
              <w:r>
                <w:rPr/>
                <w:t>[ipp-mo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tabs>
                <w:tab w:val="clear" w:pos="1440"/>
              </w:tabs>
              <w:ind w:left="0" w:hanging="0"/>
              <w:rPr/>
            </w:pPr>
            <w:ins w:id="358" w:author="Thomas N. Hastings" w:date="2000-05-12T17:24:00Z">
              <w:r>
                <w:rPr/>
                <w:t>3/1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59" w:author="Thomas N. Hastings" w:date="2000-07-20T21:35:00Z">
              <w:r>
                <w:rPr/>
                <w:t>'3</w:t>
              </w:r>
            </w:ins>
            <w:ins w:id="360" w:author="Thomas N. Hastings" w:date="2000-11-01T17:48:00Z">
              <w:r>
                <w:rPr/>
                <w:t>2</w:t>
              </w:r>
            </w:ins>
            <w:ins w:id="361" w:author="Thomas N. Hastings" w:date="2000-07-20T21:35:00Z">
              <w:r>
                <w:rPr/>
                <w:t>'-'49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62" w:author="Thomas N. Hastings" w:date="2000-07-20T21:36:00Z">
              <w:r>
                <w:rPr/>
                <w:t>reserved for future specific stapling and stitching enum values.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63" w:author="Thomas N. Hastings" w:date="2000-07-20T21:37:00Z">
              <w:r>
                <w:rPr/>
                <w:t>'50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64" w:author="Thomas N. Hastings" w:date="2000-07-20T21:38:00Z">
              <w:r>
                <w:rPr/>
                <w:t>'bind-left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65" w:author="Thomas N. Hastings" w:date="2000-07-20T21:40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66" w:author="Thomas N. Hastings" w:date="2000-07-20T21:40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67" w:author="Thomas N. Hastings" w:date="2000-07-20T21:38:00Z">
              <w:r>
                <w:rPr/>
                <w:t>'51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68" w:author="Thomas N. Hastings" w:date="2000-07-20T21:38:00Z">
              <w:r>
                <w:rPr/>
                <w:t>'bind-top'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69" w:author="Thomas N. Hastings" w:date="2000-07-20T21:41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0" w:author="Thomas N. Hastings" w:date="2000-07-20T21:41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1" w:author="Thomas N. Hastings" w:date="2000-07-20T21:38:00Z">
              <w:r>
                <w:rPr/>
                <w:t>'52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2" w:author="Thomas N. Hastings" w:date="2000-07-20T21:38:00Z">
              <w:r>
                <w:rPr/>
                <w:t>'bind-right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3" w:author="Thomas N. Hastings" w:date="2000-07-20T21:41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4" w:author="Thomas N. Hastings" w:date="2000-07-20T21:41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5" w:author="Thomas N. Hastings" w:date="2000-07-20T21:39:00Z">
              <w:r>
                <w:rPr/>
                <w:t>'53'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6" w:author="Thomas N. Hastings" w:date="2000-07-20T21:39:00Z">
              <w:r>
                <w:rPr/>
                <w:t>'bind-bottom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7" w:author="Thomas N. Hastings" w:date="2000-07-20T21:41:00Z">
              <w:r>
                <w:rPr/>
                <w:t>[ipp-fold]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ind w:left="0" w:hanging="0"/>
              <w:rPr/>
            </w:pPr>
            <w:ins w:id="378" w:author="Thomas N. Hastings" w:date="2000-07-20T21:41:00Z">
              <w:r>
                <w:rPr/>
                <w:t>06/08/00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pacing w:before="120" w:after="120"/>
              <w:ind w:left="0" w:hanging="0"/>
              <w:rPr/>
            </w:pPr>
            <w:ins w:id="379" w:author="Thomas N. Hastings" w:date="2000-07-20T21:39:00Z">
              <w:r>
                <w:rPr/>
                <w:t>'54'-MAX</w:t>
              </w:r>
            </w:ins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pacing w:before="120" w:after="120"/>
              <w:ind w:left="0" w:hanging="0"/>
              <w:rPr/>
            </w:pPr>
            <w:ins w:id="380" w:author="Thomas N. Hastings" w:date="2000-07-20T21:39:00Z">
              <w:r>
                <w:rPr/>
                <w:t>reserved for future specific binding enum values and other groups of enum values, such as folding, trimming, and baling.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napToGrid w:val="false"/>
              <w:spacing w:before="120" w:after="120"/>
              <w:ind w:left="0" w:hanging="18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ist"/>
              <w:snapToGrid w:val="false"/>
              <w:spacing w:before="120" w:after="120"/>
              <w:ind w:left="0" w:hanging="1800"/>
              <w:rPr/>
            </w:pPr>
            <w:r>
              <w:rPr/>
            </w:r>
          </w:p>
        </w:tc>
      </w:tr>
    </w:tbl>
    <w:p>
      <w:pPr>
        <w:pStyle w:val="Heading1"/>
        <w:rPr>
          <w:ins w:id="382" w:author="Thomas N. Hastings" w:date="2000-10-08T18:46:00Z"/>
        </w:rPr>
      </w:pPr>
      <w:ins w:id="381" w:author="Thomas N. Hastings" w:date="2000-10-08T18:46:00Z">
        <w:bookmarkStart w:id="14" w:name="__RefHeading___Toc488752025"/>
        <w:r>
          <w:rPr/>
          <w:t>Attribute Value keywords</w:t>
        </w:r>
      </w:ins>
    </w:p>
    <w:p>
      <w:pPr>
        <w:pStyle w:val="Normal"/>
        <w:rPr>
          <w:ins w:id="386" w:author="Thomas N. Hastings" w:date="2000-10-08T18:46:00Z"/>
        </w:rPr>
      </w:pPr>
      <w:ins w:id="383" w:author="Thomas N. Hastings" w:date="2000-10-08T18:46:00Z">
        <w:r>
          <w:rPr/>
          <w:t>This section lists all of the keyword values defined by various IPP IETF and PWG documents</w:t>
        </w:r>
      </w:ins>
      <w:ins w:id="384" w:author="Thomas N. Hastings" w:date="2000-10-08T18:49:00Z">
        <w:r>
          <w:rPr/>
          <w:t xml:space="preserve"> in alphabetical order</w:t>
        </w:r>
      </w:ins>
      <w:ins w:id="385" w:author="Thomas N. Hastings" w:date="2000-10-08T18:46:00Z">
        <w:r>
          <w:rPr/>
          <w:t>.</w:t>
        </w:r>
      </w:ins>
    </w:p>
    <w:p>
      <w:pPr>
        <w:pStyle w:val="Heading2"/>
        <w:rPr/>
      </w:pPr>
      <w:r>
        <w:rPr/>
        <w:t>"job-state-reasons"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  <w:gridCol w:w="112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87" w:author="Thomas N. Hastings" w:date="2000-10-08T18:48:00Z">
              <w:r>
                <w:rPr/>
                <w:t>Attribute value keyword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88" w:author="Thomas N. Hastings" w:date="2000-10-08T18:48:00Z">
              <w:r>
                <w:rPr/>
                <w:t>Document</w:t>
              </w:r>
            </w:ins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89" w:author="Thomas N. Hastings" w:date="2000-10-08T18:48:00Z">
              <w:r>
                <w:rPr/>
                <w:t>Date</w:t>
              </w:r>
            </w:ins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ins w:id="390" w:author="Thomas N. Hastings" w:date="2000-10-08T18:50:00Z">
              <w:r>
                <w:rPr>
                  <w:highlight w:val="yellow"/>
                </w:rPr>
                <w:t>‘</w:t>
              </w:r>
            </w:ins>
            <w:ins w:id="391" w:author="Thomas N. Hastings" w:date="2000-10-08T18:50:00Z">
              <w:r>
                <w:rPr>
                  <w:highlight w:val="yellow"/>
                </w:rPr>
                <w:t>job-warnings-detected’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ins w:id="392" w:author="Thomas N. Hastings" w:date="2000-10-08T18:50:00Z">
              <w:r>
                <w:rPr>
                  <w:highlight w:val="yellow"/>
                </w:rPr>
                <w:t>[ipp-override]</w:t>
              </w:r>
            </w:ins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ins w:id="393" w:author="Thomas N. Hastings" w:date="2000-10-08T18:50:00Z">
              <w:r>
                <w:rPr>
                  <w:highlight w:val="yellow"/>
                </w:rPr>
                <w:t>9/15/00</w:t>
              </w:r>
            </w:ins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"printer-state-reasons"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  <w:gridCol w:w="112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94" w:author="Thomas N. Hastings" w:date="2000-10-08T18:51:00Z">
              <w:r>
                <w:rPr/>
                <w:t>Attribute value keyword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95" w:author="Thomas N. Hastings" w:date="2000-10-08T18:51:00Z">
              <w:r>
                <w:rPr/>
                <w:t>Document</w:t>
              </w:r>
            </w:ins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396" w:author="Thomas N. Hastings" w:date="2000-10-08T18:51:00Z">
              <w:r>
                <w:rPr/>
                <w:t>Date</w:t>
              </w:r>
            </w:ins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ns w:id="398" w:author="Thomas N. Hastings" w:date="2000-10-08T18:46:00Z"/>
        </w:rPr>
      </w:pPr>
      <w:ins w:id="397" w:author="Thomas N. Hastings" w:date="2000-10-08T18:46:00Z">
        <w:r>
          <w:rPr/>
        </w:r>
      </w:ins>
    </w:p>
    <w:p>
      <w:pPr>
        <w:pStyle w:val="Heading1"/>
        <w:rPr/>
      </w:pPr>
      <w:bookmarkStart w:id="15" w:name="__RefHeading___Toc488752025"/>
      <w:r>
        <w:rPr/>
        <w:t>References</w:t>
      </w:r>
      <w:bookmarkEnd w:id="15"/>
    </w:p>
    <w:p>
      <w:pPr>
        <w:pStyle w:val="Normal"/>
        <w:rPr/>
      </w:pPr>
      <w:r>
        <w:rPr/>
        <w:t>Only references that allocate items in the above tables are listed here:</w:t>
      </w:r>
    </w:p>
    <w:p>
      <w:pPr>
        <w:pStyle w:val="Refid"/>
        <w:rPr>
          <w:ins w:id="400" w:author="Thomas N. Hastings" w:date="2000-05-09T22:45:00Z"/>
        </w:rPr>
      </w:pPr>
      <w:ins w:id="399" w:author="Thomas N. Hastings" w:date="2000-05-09T22:45:00Z">
        <w:r>
          <w:rPr/>
          <w:t>[ipp-admin-ops]</w:t>
        </w:r>
      </w:ins>
    </w:p>
    <w:p>
      <w:pPr>
        <w:pStyle w:val="Reference"/>
        <w:rPr>
          <w:ins w:id="404" w:author="Thomas N. Hastings" w:date="2000-05-09T22:46:00Z"/>
        </w:rPr>
      </w:pPr>
      <w:ins w:id="401" w:author="Thomas N. Hastings" w:date="2000-05-09T22:45:00Z">
        <w:r>
          <w:rPr/>
          <w:tab/>
          <w:t xml:space="preserve">Kugler, C, Hastings, T., Lewis, H., "Internet Printing Protocol (IPP): Job and Printer Administrative Operations", &lt;draft-ietf-ipp-ops-set2-01.txt&gt;, </w:t>
        </w:r>
      </w:ins>
      <w:ins w:id="402" w:author="Thomas N. Hastings" w:date="2000-05-09T22:51:00Z">
        <w:r>
          <w:rPr/>
          <w:t>May 9, 2000</w:t>
        </w:r>
      </w:ins>
      <w:ins w:id="403" w:author="Thomas N. Hastings" w:date="2000-05-09T22:46:00Z">
        <w:r>
          <w:rPr/>
          <w:t>.</w:t>
        </w:r>
      </w:ins>
    </w:p>
    <w:p>
      <w:pPr>
        <w:pStyle w:val="Refid"/>
        <w:rPr/>
      </w:pPr>
      <w:r>
        <w:rPr/>
        <w:t>[ipp-coll]</w:t>
      </w:r>
    </w:p>
    <w:p>
      <w:pPr>
        <w:pStyle w:val="Reference"/>
        <w:rPr/>
      </w:pPr>
      <w:r>
        <w:rPr/>
        <w:tab/>
        <w:t>deBry, R., , Hastings, T., Herriot, R., "Internet Printing Protocol/1.0 &amp; 1.1: collection attribute syntax", &lt;draft-ietf-ipp-collection-0</w:t>
      </w:r>
      <w:ins w:id="405" w:author="Thomas N. Hastings" w:date="2000-05-09T12:27:00Z">
        <w:r>
          <w:rPr/>
          <w:t>4</w:t>
        </w:r>
      </w:ins>
      <w:del w:id="406" w:author="Thomas N. Hastings" w:date="2000-05-09T12:27:00Z">
        <w:r>
          <w:rPr/>
          <w:delText>2</w:delText>
        </w:r>
      </w:del>
      <w:r>
        <w:rPr/>
        <w:t xml:space="preserve">.txt&gt;, work in progress, </w:t>
      </w:r>
      <w:del w:id="407" w:author="Thomas N. Hastings" w:date="2000-05-09T12:27:00Z">
        <w:r>
          <w:rPr/>
          <w:delText>March 9</w:delText>
        </w:r>
      </w:del>
      <w:ins w:id="408" w:author="Thomas N. Hastings" w:date="2000-05-09T12:27:00Z">
        <w:r>
          <w:rPr/>
          <w:t>May 4</w:t>
        </w:r>
      </w:ins>
      <w:r>
        <w:rPr/>
        <w:t>, 2000.</w:t>
      </w:r>
    </w:p>
    <w:p>
      <w:pPr>
        <w:pStyle w:val="Refid"/>
        <w:rPr>
          <w:ins w:id="410" w:author="Thomas N. Hastings" w:date="2000-05-09T22:52:00Z"/>
        </w:rPr>
      </w:pPr>
      <w:ins w:id="409" w:author="Thomas N. Hastings" w:date="2000-05-09T22:52:00Z">
        <w:r>
          <w:rPr/>
          <w:t>[ipp-device-ops]</w:t>
        </w:r>
      </w:ins>
    </w:p>
    <w:p>
      <w:pPr>
        <w:pStyle w:val="Reference"/>
        <w:rPr>
          <w:ins w:id="414" w:author="Thomas N. Hastings" w:date="2000-05-09T22:52:00Z"/>
        </w:rPr>
      </w:pPr>
      <w:ins w:id="411" w:author="Thomas N. Hastings" w:date="2000-05-09T22:52:00Z">
        <w:r>
          <w:rPr/>
          <w:tab/>
          <w:t xml:space="preserve">Kugler, C, Hastings, T., Lewis, H., "Internet Printing Protocol (IPP): Device Administrative Operations", &lt;draft-ietf-ipp-device-ops-00.txt&gt;, </w:t>
        </w:r>
      </w:ins>
      <w:ins w:id="412" w:author="Thomas N. Hastings" w:date="2000-07-20T17:43:00Z">
        <w:r>
          <w:rPr/>
          <w:t>TBD</w:t>
        </w:r>
      </w:ins>
      <w:ins w:id="413" w:author="Thomas N. Hastings" w:date="2000-05-09T22:52:00Z">
        <w:r>
          <w:rPr/>
          <w:t>.</w:t>
        </w:r>
      </w:ins>
    </w:p>
    <w:p>
      <w:pPr>
        <w:pStyle w:val="Refid"/>
        <w:rPr>
          <w:ins w:id="416" w:author="Thomas N. Hastings" w:date="2000-05-12T17:53:00Z"/>
        </w:rPr>
      </w:pPr>
      <w:ins w:id="415" w:author="Thomas N. Hastings" w:date="2000-05-12T17:53:00Z">
        <w:r>
          <w:rPr/>
          <w:t>[ipp-fold]</w:t>
        </w:r>
      </w:ins>
    </w:p>
    <w:p>
      <w:pPr>
        <w:pStyle w:val="Reference"/>
        <w:rPr>
          <w:ins w:id="422" w:author="Thomas N. Hastings" w:date="2000-05-12T17:52:00Z"/>
        </w:rPr>
      </w:pPr>
      <w:ins w:id="417" w:author="Thomas N. Hastings" w:date="2000-05-12T17:53:00Z">
        <w:r>
          <w:rPr/>
          <w:tab/>
          <w:t>Hastings, T., Fullman, D., "Internet Printing Protocol/1.1: finishings</w:t>
        </w:r>
      </w:ins>
      <w:ins w:id="418" w:author="Thomas N. Hastings" w:date="2000-07-06T15:31:00Z">
        <w:r>
          <w:rPr/>
          <w:t>,</w:t>
        </w:r>
      </w:ins>
      <w:ins w:id="419" w:author="Thomas N. Hastings" w:date="2000-05-12T17:53:00Z">
        <w:r>
          <w:rPr/>
          <w:t xml:space="preserve"> fold, trim, and bale attribute values extension", &lt;draft-ietf-ipp-finishings-fold-trim-bale-00.txt&gt;, June 8, </w:t>
        </w:r>
      </w:ins>
      <w:ins w:id="420" w:author="Thomas N. Hastings" w:date="2000-07-20T21:41:00Z">
        <w:r>
          <w:rPr/>
          <w:t>2000</w:t>
        </w:r>
      </w:ins>
      <w:ins w:id="421" w:author="Thomas N. Hastings" w:date="2000-07-06T15:33:00Z">
        <w:r>
          <w:rPr/>
          <w:t>.</w:t>
        </w:r>
      </w:ins>
    </w:p>
    <w:p>
      <w:pPr>
        <w:pStyle w:val="Refid"/>
        <w:rPr>
          <w:ins w:id="427" w:author="Thomas N. Hastings" w:date="2000-07-06T11:11:00Z"/>
        </w:rPr>
      </w:pPr>
      <w:ins w:id="423" w:author="Thomas N. Hastings" w:date="2000-07-06T11:11:00Z">
        <w:r>
          <w:rPr/>
          <w:t>[ipp-</w:t>
        </w:r>
      </w:ins>
      <w:ins w:id="424" w:author="Thomas N. Hastings" w:date="2000-09-14T17:06:00Z">
        <w:r>
          <w:rPr/>
          <w:t>get</w:t>
        </w:r>
      </w:ins>
      <w:ins w:id="425" w:author="Thomas N. Hastings" w:date="2000-09-14T17:15:00Z">
        <w:r>
          <w:rPr/>
          <w:t>-method</w:t>
        </w:r>
      </w:ins>
      <w:ins w:id="426" w:author="Thomas N. Hastings" w:date="2000-07-06T11:11:00Z">
        <w:r>
          <w:rPr/>
          <w:t>]</w:t>
        </w:r>
      </w:ins>
    </w:p>
    <w:p>
      <w:pPr>
        <w:pStyle w:val="Reference"/>
        <w:rPr>
          <w:ins w:id="437" w:author="Thomas N. Hastings" w:date="2000-07-06T11:11:00Z"/>
        </w:rPr>
      </w:pPr>
      <w:ins w:id="428" w:author="Thomas N. Hastings" w:date="2000-07-06T11:11:00Z">
        <w:r>
          <w:rPr/>
          <w:tab/>
        </w:r>
      </w:ins>
      <w:ins w:id="429" w:author="Thomas N. Hastings" w:date="2000-07-06T15:32:00Z">
        <w:r>
          <w:rPr/>
          <w:t xml:space="preserve">Herriot, R., Lewis, H., </w:t>
        </w:r>
      </w:ins>
      <w:ins w:id="430" w:author="Thomas N. Hastings" w:date="2000-09-14T17:10:00Z">
        <w:r>
          <w:rPr/>
          <w:t xml:space="preserve">Kugler, C., </w:t>
        </w:r>
      </w:ins>
      <w:ins w:id="431" w:author="Thomas N. Hastings" w:date="2000-07-06T15:30:00Z">
        <w:r>
          <w:rPr/>
          <w:t xml:space="preserve">"Internet Printing Protocol (IPP):  The ‘ipp-get’ </w:t>
        </w:r>
      </w:ins>
      <w:ins w:id="432" w:author="Thomas N. Hastings" w:date="2000-09-14T17:07:00Z">
        <w:r>
          <w:rPr/>
          <w:t xml:space="preserve">Delivery </w:t>
        </w:r>
      </w:ins>
      <w:ins w:id="433" w:author="Thomas N. Hastings" w:date="2000-07-06T15:30:00Z">
        <w:r>
          <w:rPr/>
          <w:t>Method</w:t>
        </w:r>
      </w:ins>
      <w:ins w:id="434" w:author="Thomas N. Hastings" w:date="2000-09-14T17:07:00Z">
        <w:r>
          <w:rPr/>
          <w:t xml:space="preserve"> for Event Notifications</w:t>
        </w:r>
      </w:ins>
      <w:ins w:id="435" w:author="Thomas N. Hastings" w:date="2000-07-06T15:31:00Z">
        <w:r>
          <w:rPr/>
          <w:t xml:space="preserve">", </w:t>
        </w:r>
      </w:ins>
      <w:ins w:id="436" w:author="Thomas N. Hastings" w:date="2000-07-06T15:33:00Z">
        <w:r>
          <w:rPr/>
          <w:t>&lt;draft-ietf-ipp-notify-get-00.txt&gt;, Sept 13, 2000.</w:t>
        </w:r>
      </w:ins>
    </w:p>
    <w:p>
      <w:pPr>
        <w:pStyle w:val="Refid"/>
        <w:rPr>
          <w:del w:id="439" w:author="Thomas N. Hastings" w:date="2000-09-18T13:34:00Z"/>
        </w:rPr>
      </w:pPr>
      <w:del w:id="438" w:author="Thomas N. Hastings" w:date="2000-09-18T13:34:00Z">
        <w:r>
          <w:rPr/>
          <w:delText>[ipp-get-resources]</w:delText>
        </w:r>
      </w:del>
    </w:p>
    <w:p>
      <w:pPr>
        <w:pStyle w:val="Reference"/>
        <w:rPr>
          <w:del w:id="441" w:author="Thomas N. Hastings" w:date="2000-09-18T13:34:00Z"/>
        </w:rPr>
      </w:pPr>
      <w:del w:id="440" w:author="Thomas N. Hastings" w:date="2000-09-18T13:34:00Z">
        <w:r>
          <w:rPr/>
          <w:tab/>
          <w:delText>McDonald, I., Hastings, T., "Internet Printing Protocol (IPP):  Resource Objects", &lt;draft-ietf-ipp-get-resources-00.txt&gt;, Sept 1, 2000.</w:delText>
        </w:r>
      </w:del>
    </w:p>
    <w:p>
      <w:pPr>
        <w:pStyle w:val="Refid"/>
        <w:rPr>
          <w:ins w:id="443" w:author="Thomas N. Hastings" w:date="2000-05-09T12:42:00Z"/>
        </w:rPr>
      </w:pPr>
      <w:ins w:id="442" w:author="Thomas N. Hastings" w:date="2000-05-09T12:42:00Z">
        <w:r>
          <w:rPr/>
          <w:t>[ipp-iig]</w:t>
        </w:r>
      </w:ins>
    </w:p>
    <w:p>
      <w:pPr>
        <w:pStyle w:val="Reference"/>
        <w:rPr>
          <w:ins w:id="447" w:author="Thomas N. Hastings" w:date="2000-05-09T12:42:00Z"/>
        </w:rPr>
      </w:pPr>
      <w:ins w:id="444" w:author="Thomas N. Hastings" w:date="2000-05-09T12:42:00Z">
        <w:r>
          <w:rPr/>
          <w:tab/>
          <w:t xml:space="preserve">Hastings, T., Manros, C., "Internet Printing Protocol/1.1:  draft-ietf-ipp-implementers-guide-v11-01.txt, work in progress, </w:t>
        </w:r>
      </w:ins>
      <w:ins w:id="445" w:author="Thomas N. Hastings" w:date="2000-05-09T23:08:00Z">
        <w:r>
          <w:rPr/>
          <w:t>May 9, 2000</w:t>
        </w:r>
      </w:ins>
      <w:ins w:id="446" w:author="Thomas N. Hastings" w:date="2000-05-09T12:42:00Z">
        <w:r>
          <w:rPr/>
          <w:t>.</w:t>
        </w:r>
      </w:ins>
    </w:p>
    <w:p>
      <w:pPr>
        <w:pStyle w:val="Refid"/>
        <w:rPr/>
      </w:pPr>
      <w:r>
        <w:rPr/>
        <w:t>[ipp-indp]</w:t>
      </w:r>
    </w:p>
    <w:p>
      <w:pPr>
        <w:pStyle w:val="Reference"/>
        <w:rPr/>
      </w:pPr>
      <w:r>
        <w:rPr/>
        <w:tab/>
        <w:t>Parra, H., T. Hastings,  "Internet Printing Protocol 1.1/1.0: IPP Notification Delivery Protocol", &lt;draft-ietf-ipp-indp-00.txt&gt;, February 29, 2000.</w:t>
      </w:r>
    </w:p>
    <w:p>
      <w:pPr>
        <w:pStyle w:val="Refid"/>
        <w:rPr/>
      </w:pPr>
      <w:r>
        <w:rPr/>
        <w:t>[ipp-indp-method]</w:t>
      </w:r>
    </w:p>
    <w:p>
      <w:pPr>
        <w:pStyle w:val="Reference"/>
        <w:rPr/>
      </w:pPr>
      <w:r>
        <w:rPr/>
        <w:tab/>
        <w:t xml:space="preserve">Parra, H., Hastings, T., "Internet Printing Protocol (IPP): The </w:t>
      </w:r>
      <w:del w:id="448" w:author="Thomas N. Hastings" w:date="2000-07-05T15:48:00Z">
        <w:r>
          <w:rPr/>
          <w:delText xml:space="preserve">INDP </w:delText>
        </w:r>
      </w:del>
      <w:ins w:id="449" w:author="Thomas N. Hastings" w:date="2000-07-05T15:48:00Z">
        <w:r>
          <w:rPr/>
          <w:t xml:space="preserve">'indp' </w:t>
        </w:r>
      </w:ins>
      <w:r>
        <w:rPr/>
        <w:t xml:space="preserve">Notification Delivery Method", &lt;draft-ietf-ipp-indp-method-01.txt&gt;, work in progress, </w:t>
      </w:r>
      <w:del w:id="450" w:author="Thomas N. Hastings" w:date="2000-07-05T15:47:00Z">
        <w:r>
          <w:rPr/>
          <w:delText>May 3</w:delText>
        </w:r>
      </w:del>
      <w:ins w:id="451" w:author="Thomas N. Hastings" w:date="2000-07-05T15:47:00Z">
        <w:r>
          <w:rPr/>
          <w:t>July 5</w:t>
        </w:r>
      </w:ins>
      <w:r>
        <w:rPr/>
        <w:t>, 2000.</w:t>
      </w:r>
    </w:p>
    <w:p>
      <w:pPr>
        <w:pStyle w:val="Refid"/>
        <w:rPr>
          <w:ins w:id="453" w:author="Thomas N. Hastings" w:date="2000-07-13T20:18:00Z"/>
        </w:rPr>
      </w:pPr>
      <w:ins w:id="452" w:author="Thomas N. Hastings" w:date="2000-07-13T20:18:00Z">
        <w:r>
          <w:rPr/>
          <w:t>[ipp-install]</w:t>
        </w:r>
      </w:ins>
    </w:p>
    <w:p>
      <w:pPr>
        <w:pStyle w:val="Reference"/>
        <w:rPr>
          <w:ins w:id="461" w:author="Thomas N. Hastings" w:date="2000-07-13T20:18:00Z"/>
        </w:rPr>
      </w:pPr>
      <w:ins w:id="454" w:author="Thomas N. Hastings" w:date="2000-07-13T20:18:00Z">
        <w:r>
          <w:rPr/>
          <w:tab/>
          <w:t xml:space="preserve">Parra, H., Tronson, T., "Internet Printing Protocol (IPP): </w:t>
        </w:r>
      </w:ins>
      <w:ins w:id="455" w:author="Thomas N. Hastings" w:date="2000-07-13T20:20:00Z">
        <w:r>
          <w:rPr/>
          <w:t>Printer Installation Extension</w:t>
        </w:r>
      </w:ins>
      <w:ins w:id="456" w:author="Thomas N. Hastings" w:date="2000-07-13T20:18:00Z">
        <w:r>
          <w:rPr/>
          <w:t>", &lt;draft-ietf-ipp-</w:t>
        </w:r>
      </w:ins>
      <w:ins w:id="457" w:author="Thomas N. Hastings" w:date="2000-07-13T20:21:00Z">
        <w:r>
          <w:rPr/>
          <w:t>install-00</w:t>
        </w:r>
      </w:ins>
      <w:ins w:id="458" w:author="Thomas N. Hastings" w:date="2000-07-13T20:18:00Z">
        <w:r>
          <w:rPr/>
          <w:t xml:space="preserve">.txt&gt;, </w:t>
        </w:r>
      </w:ins>
      <w:ins w:id="459" w:author="Thomas N. Hastings" w:date="2000-07-13T20:21:00Z">
        <w:r>
          <w:rPr/>
          <w:t>July 14</w:t>
        </w:r>
      </w:ins>
      <w:ins w:id="460" w:author="Thomas N. Hastings" w:date="2000-07-13T20:18:00Z">
        <w:r>
          <w:rPr/>
          <w:t>, 2000.</w:t>
        </w:r>
      </w:ins>
    </w:p>
    <w:p>
      <w:pPr>
        <w:pStyle w:val="Refid"/>
        <w:rPr/>
      </w:pPr>
      <w:r>
        <w:rPr/>
        <w:t>[ipp-mod]</w:t>
      </w:r>
    </w:p>
    <w:p>
      <w:pPr>
        <w:pStyle w:val="Reference"/>
        <w:rPr/>
      </w:pPr>
      <w:r>
        <w:rPr/>
        <w:tab/>
        <w:t>R. deBry, T. Hastings, R. Herriot, S. Isaacson, P. Powell, "Internet Printing Protocol/1.</w:t>
      </w:r>
      <w:ins w:id="462" w:author="Thomas N. Hastings" w:date="2000-07-13T20:21:00Z">
        <w:r>
          <w:rPr/>
          <w:t>1</w:t>
        </w:r>
      </w:ins>
      <w:del w:id="463" w:author="Thomas N. Hastings" w:date="2000-07-13T20:21:00Z">
        <w:r>
          <w:rPr/>
          <w:delText>0</w:delText>
        </w:r>
      </w:del>
      <w:r>
        <w:rPr/>
        <w:t>: Model and Semantics", &lt;draft-ietf-ipp-model-v11-0</w:t>
      </w:r>
      <w:ins w:id="464" w:author="Thomas N. Hastings" w:date="2000-06-29T00:54:00Z">
        <w:r>
          <w:rPr/>
          <w:t>7</w:t>
        </w:r>
      </w:ins>
      <w:del w:id="465" w:author="Thomas N. Hastings" w:date="2000-06-29T00:54:00Z">
        <w:r>
          <w:rPr/>
          <w:delText>6</w:delText>
        </w:r>
      </w:del>
      <w:r>
        <w:rPr/>
        <w:t xml:space="preserve">.txt&gt;, </w:t>
      </w:r>
      <w:del w:id="466" w:author="Thomas N. Hastings" w:date="2000-06-29T23:38:00Z">
        <w:r>
          <w:rPr/>
          <w:delText>March 1</w:delText>
        </w:r>
      </w:del>
      <w:ins w:id="467" w:author="Thomas N. Hastings" w:date="2000-06-29T23:38:00Z">
        <w:r>
          <w:rPr/>
          <w:t>May 22</w:t>
        </w:r>
      </w:ins>
      <w:r>
        <w:rPr/>
        <w:t>, 2000.</w:t>
      </w:r>
    </w:p>
    <w:p>
      <w:pPr>
        <w:pStyle w:val="Refid"/>
        <w:rPr>
          <w:del w:id="469" w:author="Thomas N. Hastings" w:date="2000-09-14T17:11:00Z"/>
        </w:rPr>
      </w:pPr>
      <w:del w:id="468" w:author="Thomas N. Hastings" w:date="2000-09-14T17:11:00Z">
        <w:r>
          <w:rPr/>
          <w:delText>[ipp-notify-poll]</w:delText>
        </w:r>
      </w:del>
    </w:p>
    <w:p>
      <w:pPr>
        <w:pStyle w:val="Refid"/>
        <w:rPr>
          <w:del w:id="475" w:author="Thomas N. Hastings" w:date="2000-09-14T17:11:00Z"/>
        </w:rPr>
      </w:pPr>
      <w:del w:id="470" w:author="Thomas N. Hastings" w:date="2000-09-14T17:11:00Z">
        <w:r>
          <w:rPr/>
          <w:tab/>
          <w:delText>Manros, C., Hastings, T., Herriot, R., Lewis, H., "Internet Printing Protocol (IPP): The 'ipp' Notification Delivery Polling Method", &lt;draft-ietf-ipp-notify-poll-0</w:delText>
        </w:r>
      </w:del>
      <w:del w:id="471" w:author="Thomas N. Hastings" w:date="2000-06-29T23:41:00Z">
        <w:r>
          <w:rPr/>
          <w:delText>0</w:delText>
        </w:r>
      </w:del>
      <w:del w:id="472" w:author="Thomas N. Hastings" w:date="2000-09-14T17:11:00Z">
        <w:r>
          <w:rPr/>
          <w:delText xml:space="preserve">.txt&gt;, work in progress, </w:delText>
        </w:r>
      </w:del>
      <w:del w:id="473" w:author="Thomas N. Hastings" w:date="2000-06-29T23:41:00Z">
        <w:r>
          <w:rPr/>
          <w:delText>February 2</w:delText>
        </w:r>
      </w:del>
      <w:del w:id="474" w:author="Thomas N. Hastings" w:date="2000-09-14T17:11:00Z">
        <w:r>
          <w:rPr/>
          <w:delText>, 2000.</w:delText>
        </w:r>
      </w:del>
    </w:p>
    <w:p>
      <w:pPr>
        <w:pStyle w:val="Refid"/>
        <w:rPr>
          <w:ins w:id="477" w:author="Thomas N. Hastings" w:date="2000-05-09T19:10:00Z"/>
        </w:rPr>
      </w:pPr>
      <w:ins w:id="476" w:author="Thomas N. Hastings" w:date="2000-05-09T19:10:00Z">
        <w:r>
          <w:rPr/>
          <w:t>[ipp-notify-req]</w:t>
        </w:r>
      </w:ins>
    </w:p>
    <w:p>
      <w:pPr>
        <w:pStyle w:val="Reference"/>
        <w:rPr/>
      </w:pPr>
      <w:ins w:id="478" w:author="Thomas N. Hastings" w:date="2000-05-09T19:10:00Z">
        <w:r>
          <w:rPr/>
          <w:tab/>
          <w:t>deBry, R., Lewis, H., Hastings, T., "Internet Printing Protocol (IPP): Requirements for IPP Notifications"</w:t>
        </w:r>
      </w:ins>
      <w:ins w:id="479" w:author="Thomas N. Hastings" w:date="2000-05-09T19:10:00Z">
        <w:r>
          <w:rPr>
            <w:b/>
          </w:rPr>
          <w:t>, &lt;</w:t>
        </w:r>
      </w:ins>
      <w:ins w:id="480" w:author="Thomas N. Hastings" w:date="2000-05-09T19:10:00Z">
        <w:r>
          <w:rPr/>
          <w:t>draft-ietf-ipp-not-04.txt&gt;, work in progress, May 9, 2000.</w:t>
        </w:r>
      </w:ins>
    </w:p>
    <w:p>
      <w:pPr>
        <w:pStyle w:val="Refid"/>
        <w:rPr/>
      </w:pPr>
      <w:r>
        <w:rPr/>
        <w:t>[ipp-ntfy]</w:t>
      </w:r>
    </w:p>
    <w:p>
      <w:pPr>
        <w:pStyle w:val="Reference"/>
        <w:rPr/>
      </w:pPr>
      <w:r>
        <w:rPr/>
        <w:tab/>
        <w:t>Isaacson, S., Martin, J., deBry, R., Hastings, T., Shepherd, M., Bergman, R., "Internet Printing Protocol/1.1: IPP Event Notification Specification", &lt;draft-ietf-ipp-not-spec-0</w:t>
      </w:r>
      <w:ins w:id="481" w:author="Thomas N. Hastings" w:date="2000-05-09T19:09:00Z">
        <w:r>
          <w:rPr/>
          <w:t>4</w:t>
        </w:r>
      </w:ins>
      <w:del w:id="482" w:author="Thomas N. Hastings" w:date="2000-05-09T19:09:00Z">
        <w:r>
          <w:rPr/>
          <w:delText>2</w:delText>
        </w:r>
      </w:del>
      <w:r>
        <w:rPr/>
        <w:t xml:space="preserve">.txt&gt;, </w:t>
      </w:r>
      <w:del w:id="483" w:author="Thomas N. Hastings" w:date="2000-05-09T19:09:00Z">
        <w:r>
          <w:rPr/>
          <w:delText>March 8</w:delText>
        </w:r>
      </w:del>
      <w:ins w:id="484" w:author="Thomas N. Hastings" w:date="2000-06-29T23:38:00Z">
        <w:r>
          <w:rPr/>
          <w:t>July</w:t>
        </w:r>
      </w:ins>
      <w:ins w:id="485" w:author="Thomas N. Hastings" w:date="2000-07-20T18:17:00Z">
        <w:r>
          <w:rPr/>
          <w:t xml:space="preserve"> 13</w:t>
        </w:r>
      </w:ins>
      <w:r>
        <w:rPr/>
        <w:t>, 2000.</w:t>
      </w:r>
    </w:p>
    <w:p>
      <w:pPr>
        <w:pStyle w:val="Refid"/>
        <w:rPr>
          <w:ins w:id="487" w:author="Thomas N. Hastings" w:date="2000-10-08T18:41:00Z"/>
        </w:rPr>
      </w:pPr>
      <w:ins w:id="486" w:author="Thomas N. Hastings" w:date="2000-10-08T18:41:00Z">
        <w:r>
          <w:rPr/>
          <w:t>[ipp-override]</w:t>
        </w:r>
      </w:ins>
    </w:p>
    <w:p>
      <w:pPr>
        <w:pStyle w:val="Reference"/>
        <w:rPr>
          <w:ins w:id="489" w:author="Thomas N. Hastings" w:date="2000-10-08T18:41:00Z"/>
        </w:rPr>
      </w:pPr>
      <w:ins w:id="488" w:author="Thomas N. Hastings" w:date="2000-10-08T18:41:00Z">
        <w:r>
          <w:rPr/>
          <w:tab/>
          <w:t>Herriot, R., Ocke, K., "Internet Printing Protocol (IPP): Override Attributes for Documents and Pages", &lt;pwg-ipp-override-attributes-000915.doc, .pdf&gt;, work in progress, September 15, 2000.</w:t>
        </w:r>
      </w:ins>
    </w:p>
    <w:p>
      <w:pPr>
        <w:pStyle w:val="Refid"/>
        <w:rPr/>
      </w:pPr>
      <w:r>
        <w:rPr/>
        <w:t>[ipp-pro]</w:t>
      </w:r>
    </w:p>
    <w:p>
      <w:pPr>
        <w:pStyle w:val="Reference"/>
        <w:rPr/>
      </w:pPr>
      <w:r>
        <w:rPr/>
        <w:tab/>
        <w:t>Herriot, R., Butler, S., Moore, P., Tuner, R., "Internet Printing Protocol/1.1: Encoding and Transport", draft-ietf-ipp-protocol-v11-0</w:t>
      </w:r>
      <w:ins w:id="490" w:author="Thomas N. Hastings" w:date="2000-06-29T01:20:00Z">
        <w:r>
          <w:rPr/>
          <w:t>6</w:t>
        </w:r>
      </w:ins>
      <w:del w:id="491" w:author="Thomas N. Hastings" w:date="2000-06-29T01:20:00Z">
        <w:r>
          <w:rPr/>
          <w:delText>5</w:delText>
        </w:r>
      </w:del>
      <w:r>
        <w:rPr/>
        <w:t xml:space="preserve">.txt, </w:t>
      </w:r>
      <w:del w:id="492" w:author="Thomas N. Hastings" w:date="2000-06-29T01:20:00Z">
        <w:r>
          <w:rPr/>
          <w:delText>March 1</w:delText>
        </w:r>
      </w:del>
      <w:ins w:id="493" w:author="Thomas N. Hastings" w:date="2000-06-29T01:20:00Z">
        <w:r>
          <w:rPr/>
          <w:t>May 30</w:t>
        </w:r>
      </w:ins>
      <w:r>
        <w:rPr/>
        <w:t>, 2000.</w:t>
      </w:r>
    </w:p>
    <w:p>
      <w:pPr>
        <w:pStyle w:val="Refid"/>
        <w:rPr/>
      </w:pPr>
      <w:r>
        <w:rPr/>
        <w:t>[ipp-job-prog]</w:t>
      </w:r>
    </w:p>
    <w:p>
      <w:pPr>
        <w:pStyle w:val="Reference"/>
        <w:ind w:left="1440" w:hanging="720"/>
        <w:rPr/>
      </w:pPr>
      <w:r>
        <w:rPr/>
        <w:t xml:space="preserve">Hastings, T., Bergman, R., Lewis, H., "Proposed Job Progress Attributes for IPP", &lt;draft-ietf-ipp-job-prog.txt&gt;  work in progress, </w:t>
      </w:r>
      <w:del w:id="494" w:author="Thomas N. Hastings" w:date="2000-05-09T11:33:00Z">
        <w:r>
          <w:rPr/>
          <w:delText>February 2</w:delText>
        </w:r>
      </w:del>
      <w:ins w:id="495" w:author="Thomas N. Hastings" w:date="2000-05-09T11:33:00Z">
        <w:r>
          <w:rPr/>
          <w:t>May 9</w:t>
        </w:r>
      </w:ins>
      <w:r>
        <w:rPr/>
        <w:t>, 2000.</w:t>
      </w:r>
    </w:p>
    <w:p>
      <w:pPr>
        <w:pStyle w:val="Refid"/>
        <w:rPr>
          <w:ins w:id="497" w:author="Thomas N. Hastings" w:date="2000-07-17T16:41:00Z"/>
        </w:rPr>
      </w:pPr>
      <w:ins w:id="496" w:author="Thomas N. Hastings" w:date="2000-07-17T16:41:00Z">
        <w:r>
          <w:rPr/>
          <w:t>[ipp-ops-set2]</w:t>
        </w:r>
      </w:ins>
    </w:p>
    <w:p>
      <w:pPr>
        <w:pStyle w:val="Reference"/>
        <w:rPr>
          <w:ins w:id="499" w:author="Thomas N. Hastings" w:date="2000-07-17T16:41:00Z"/>
        </w:rPr>
      </w:pPr>
      <w:ins w:id="498" w:author="Thomas N. Hastings" w:date="2000-07-17T16:41:00Z">
        <w:r>
          <w:rPr/>
          <w:tab/>
          <w:t>Kugler, C., , Hastings, T., Lewis, H, "Internet Printing Protocol (IPP): Job and Printer Administrative Operations", &lt;draft-ietf-ipp-ops-set2-01.txt&gt;, work in progress, July 19, 2000.</w:t>
        </w:r>
      </w:ins>
    </w:p>
    <w:p>
      <w:pPr>
        <w:pStyle w:val="Refid"/>
        <w:rPr>
          <w:ins w:id="501" w:author="Thomas N. Hastings" w:date="2000-07-20T17:39:00Z"/>
        </w:rPr>
      </w:pPr>
      <w:ins w:id="500" w:author="Thomas N. Hastings" w:date="2000-07-20T17:39:00Z">
        <w:r>
          <w:rPr/>
          <w:t>[ipp-ops-admin-req]</w:t>
        </w:r>
      </w:ins>
    </w:p>
    <w:p>
      <w:pPr>
        <w:pStyle w:val="Reference"/>
        <w:rPr>
          <w:ins w:id="503" w:author="Thomas N. Hastings" w:date="2000-07-20T17:39:00Z"/>
        </w:rPr>
      </w:pPr>
      <w:ins w:id="502" w:author="Thomas N. Hastings" w:date="2000-07-20T17:39:00Z">
        <w:r>
          <w:rPr/>
          <w:tab/>
          <w:t>Hastings, T., "Internet Printing Protocol (IPP): Requirements for Job, Printer, and Device Administrative Operations", &lt;draft-ietf-ipp-ops-admin-req-00.txt&gt;, work in progress, July 19, 2000.</w:t>
        </w:r>
      </w:ins>
    </w:p>
    <w:p>
      <w:pPr>
        <w:pStyle w:val="Refid"/>
        <w:rPr/>
      </w:pPr>
      <w:r>
        <w:rPr/>
        <w:t>[ipp-set</w:t>
      </w:r>
      <w:ins w:id="504" w:author="Thomas N. Hastings" w:date="2000-05-09T23:02:00Z">
        <w:r>
          <w:rPr/>
          <w:t>-ops</w:t>
        </w:r>
      </w:ins>
      <w:r>
        <w:rPr/>
        <w:t>]</w:t>
      </w:r>
    </w:p>
    <w:p>
      <w:pPr>
        <w:pStyle w:val="Reference"/>
        <w:rPr/>
      </w:pPr>
      <w:r>
        <w:rPr/>
        <w:tab/>
        <w:t>Kugler, C., , Hastings, T., Herriot, R., Lewis, H, "Internet Printing Protocol (IPP): Job and Printer Set Operations", &lt;draft-ietf-ipp-job-printer-set-ops-0</w:t>
      </w:r>
      <w:ins w:id="505" w:author="Thomas N. Hastings" w:date="2000-05-09T12:28:00Z">
        <w:r>
          <w:rPr/>
          <w:t>2</w:t>
        </w:r>
      </w:ins>
      <w:del w:id="506" w:author="Thomas N. Hastings" w:date="2000-05-09T12:28:00Z">
        <w:r>
          <w:rPr/>
          <w:delText>1</w:delText>
        </w:r>
      </w:del>
      <w:r>
        <w:rPr/>
        <w:t xml:space="preserve">.txt&gt;, work in progress, March </w:t>
      </w:r>
      <w:ins w:id="507" w:author="Thomas N. Hastings" w:date="2000-05-09T12:28:00Z">
        <w:r>
          <w:rPr/>
          <w:t>23</w:t>
        </w:r>
      </w:ins>
      <w:del w:id="508" w:author="Thomas N. Hastings" w:date="2000-05-09T12:28:00Z">
        <w:r>
          <w:rPr/>
          <w:delText>8</w:delText>
        </w:r>
      </w:del>
      <w:r>
        <w:rPr/>
        <w:t>, 2000.</w:t>
      </w:r>
    </w:p>
    <w:p>
      <w:pPr>
        <w:pStyle w:val="Refid"/>
        <w:rPr>
          <w:ins w:id="510" w:author="Thomas N. Hastings" w:date="2000-10-23T16:05:00Z"/>
        </w:rPr>
      </w:pPr>
      <w:ins w:id="509" w:author="Thomas N. Hastings" w:date="2000-10-23T16:05:00Z">
        <w:r>
          <w:rPr/>
          <w:t>[pwg-output-bin]</w:t>
        </w:r>
      </w:ins>
    </w:p>
    <w:p>
      <w:pPr>
        <w:pStyle w:val="Reference"/>
        <w:rPr>
          <w:ins w:id="512" w:author="Thomas N. Hastings" w:date="2000-10-23T16:05:00Z"/>
        </w:rPr>
      </w:pPr>
      <w:ins w:id="511" w:author="Thomas N. Hastings" w:date="2000-10-23T16:05:00Z">
        <w:r>
          <w:rPr/>
          <w:tab/>
          <w:t>Hastings, T., and R. Bergman, “Internet Printing Protocol (IPP): output-bin attribute extension”, &lt;work in progress&gt;.</w:t>
        </w:r>
      </w:ins>
    </w:p>
    <w:p>
      <w:pPr>
        <w:pStyle w:val="Refid"/>
        <w:rPr/>
      </w:pPr>
      <w:r>
        <w:rPr/>
        <w:t>[pwg-prod-print]</w:t>
      </w:r>
    </w:p>
    <w:p>
      <w:pPr>
        <w:pStyle w:val="Reference"/>
        <w:keepLines/>
        <w:spacing w:before="0" w:after="240"/>
        <w:ind w:left="720" w:hanging="720"/>
        <w:rPr/>
      </w:pPr>
      <w:r>
        <w:rPr/>
        <w:tab/>
        <w:t>Ocke, K., Hastings, T., "Internet Printing Protocol (IPP): Production Printing Attributes - Set1", &lt;pwg-ipp-prod-print-set1-00</w:t>
      </w:r>
      <w:ins w:id="513" w:author="Thomas N. Hastings" w:date="2000-05-09T12:29:00Z">
        <w:r>
          <w:rPr/>
          <w:t>0509</w:t>
        </w:r>
      </w:ins>
      <w:del w:id="514" w:author="Thomas N. Hastings" w:date="2000-05-09T12:29:00Z">
        <w:r>
          <w:rPr/>
          <w:delText>0411</w:delText>
        </w:r>
      </w:del>
      <w:r>
        <w:rPr/>
        <w:t xml:space="preserve">.rtf, .pdf&gt;, </w:t>
      </w:r>
      <w:del w:id="515" w:author="Thomas N. Hastings" w:date="2000-05-09T12:29:00Z">
        <w:r>
          <w:rPr/>
          <w:delText>April 11</w:delText>
        </w:r>
      </w:del>
      <w:ins w:id="516" w:author="Thomas N. Hastings" w:date="2000-05-09T12:29:00Z">
        <w:r>
          <w:rPr/>
          <w:t>May 9</w:t>
        </w:r>
      </w:ins>
      <w:r>
        <w:rPr/>
        <w:t>, 2000.</w:t>
      </w:r>
    </w:p>
    <w:sectPr>
      <w:footerReference w:type="default" r:id="rId2"/>
      <w:type w:val="nextPage"/>
      <w:pgSz w:w="12240" w:h="15840"/>
      <w:pgMar w:left="1152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ttribute">
    <w:name w:val="attribute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pPr>
      <w:keepNext w:val="true"/>
      <w:tabs>
        <w:tab w:val="left" w:pos="720" w:leader="none"/>
        <w:tab w:val="right" w:pos="9900" w:leader="dot"/>
      </w:tabs>
      <w:spacing w:before="0" w:after="0"/>
      <w:ind w:left="240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 w:eastAsia="en-US"/>
    </w:rPr>
  </w:style>
  <w:style w:type="paragraph" w:styleId="Contents4">
    <w:name w:val="TOC 4"/>
    <w:basedOn w:val="Normal"/>
    <w:pPr>
      <w:keepNext w:val="true"/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pPr>
      <w:keepNext w:val="true"/>
      <w:spacing w:before="0" w:after="0"/>
      <w:ind w:left="480" w:hanging="0"/>
    </w:pPr>
    <w:rPr>
      <w:i/>
      <w:sz w:val="20"/>
    </w:rPr>
  </w:style>
  <w:style w:type="paragraph" w:styleId="Row">
    <w:name w:val="row"/>
    <w:basedOn w:val="Normal"/>
    <w:qFormat/>
    <w:pPr>
      <w:keepNext w:val="true"/>
      <w:keepLines/>
      <w:tabs>
        <w:tab w:val="clear" w:pos="720"/>
        <w:tab w:val="left" w:pos="6480" w:leader="none"/>
      </w:tabs>
      <w:spacing w:before="40" w:after="40"/>
    </w:pPr>
    <w:rPr/>
  </w:style>
  <w:style w:type="paragraph" w:styleId="Vtableentry">
    <w:name w:val="Vtable entry"/>
    <w:basedOn w:val="Normal"/>
    <w:qFormat/>
    <w:pPr>
      <w:keepNext w:val="true"/>
      <w:keepLines/>
      <w:spacing w:lineRule="exact" w:line="240" w:before="0" w:after="0"/>
      <w:ind w:right="-108" w:hanging="0"/>
    </w:pPr>
    <w:rPr/>
  </w:style>
  <w:style w:type="paragraph" w:styleId="CellBodyCtr">
    <w:name w:val="CellBodyCtr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EnumList">
    <w:name w:val="Enum List"/>
    <w:basedOn w:val="Normal"/>
    <w:qFormat/>
    <w:pPr>
      <w:tabs>
        <w:tab w:val="clear" w:pos="720"/>
        <w:tab w:val="left" w:pos="1440" w:leader="none"/>
      </w:tabs>
      <w:spacing w:before="0" w:after="0"/>
      <w:ind w:left="2160" w:hanging="1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84" w:leader="none"/>
        <w:tab w:val="right" w:pos="10224" w:leader="none"/>
      </w:tabs>
      <w:spacing w:before="0" w:after="0"/>
    </w:pPr>
    <w:rPr>
      <w:sz w:val="20"/>
    </w:rPr>
  </w:style>
  <w:style w:type="paragraph" w:styleId="DefaultText">
    <w:name w:val="Default Text"/>
    <w:basedOn w:val="Normal"/>
    <w:qFormat/>
    <w:pPr>
      <w:keepNext w:val="true"/>
      <w:keepLines/>
      <w:spacing w:before="0" w:after="0"/>
    </w:pPr>
    <w:rPr>
      <w:rFonts w:ascii="Courier New" w:hAnsi="Courier New" w:cs="Courier New"/>
      <w:lang w:val="en-US" w:eastAsia="en-US"/>
    </w:rPr>
  </w:style>
  <w:style w:type="paragraph" w:styleId="Reference">
    <w:name w:val="reference"/>
    <w:basedOn w:val="Normal"/>
    <w:qFormat/>
    <w:pPr>
      <w:keepLines/>
      <w:tabs>
        <w:tab w:val="left" w:pos="720" w:leader="none"/>
        <w:tab w:val="left" w:pos="1440" w:leader="none"/>
      </w:tabs>
      <w:spacing w:before="0" w:after="240"/>
      <w:ind w:left="720" w:hanging="720"/>
    </w:pPr>
    <w:rPr/>
  </w:style>
  <w:style w:type="paragraph" w:styleId="Refid">
    <w:name w:val="ref-id"/>
    <w:basedOn w:val="Normal"/>
    <w:next w:val="Reference"/>
    <w:qFormat/>
    <w:pPr>
      <w:keepNext w:val="true"/>
      <w:spacing w:before="0" w:after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Vtablehead">
    <w:name w:val="vtable head"/>
    <w:basedOn w:val="Vtableentry"/>
    <w:next w:val="Vtableentry"/>
    <w:qFormat/>
    <w:pPr>
      <w:spacing w:before="120" w:after="120"/>
      <w:ind w:right="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List">
    <w:name w:val="Normal List"/>
    <w:basedOn w:val="Normal"/>
    <w:qFormat/>
    <w:pPr>
      <w:spacing w:before="0" w:after="0"/>
      <w:ind w:left="720" w:hanging="36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9:53:00Z</dcterms:created>
  <dc:creator>Thomas N. Hastings</dc:creator>
  <dc:description/>
  <dc:language>en-US</dc:language>
  <cp:lastModifiedBy>Thomas N. Hastings</cp:lastModifiedBy>
  <cp:lastPrinted>2000-06-30T00:10:00Z</cp:lastPrinted>
  <dcterms:modified xsi:type="dcterms:W3CDTF">2000-11-03T07:12:00Z</dcterms:modified>
  <cp:revision>71</cp:revision>
  <dc:subject/>
  <dc:title>Subj:</dc:title>
</cp:coreProperties>
</file>