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Hastings, Tom N [hastings@cp10.es.xerox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Tuesday, November 28, 2000 15:3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 (E-mail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Proposal for a "Complete Internet Printing" standard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rack docum 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ggested topic for tomorrow's (11/28/00) telecon and the IPP WG meet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next week (12/07/00) and the mailing list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ne of the short comings of IPP is that there is no single document tha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ulls together the set of standards necessary for end to end printing on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and within the Enterprise.  The IPP documents deal only with job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mission, job management, and Printer (service) management.  To overcom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is problem, it is proposed to write a short IETF standards document (10-15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ges) that would cite other standards for complete end-to-end printing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purpose is to have a single standard that defines all the aspects of IPP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inting from boot-up, registration, discover, Client Print Support Fil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own-load (print drivers, font metrics, etc.), job submission, job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anagement, and Print Service management for Internet and Enterpris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inting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ggested working title:  "Complete Internet Printing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is document will leverage existing open standards, rather than repeat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formation, only adding profile information as needed in order to achiev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operability for conforming implementations.  The following ope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tandards will be referenced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Boot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DHCP (Dynamic Host Configuration Protocol, RFC 213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DHCP Options (RFC 2132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DHCP Options for Service Location Protocol (RFC 2610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DHCP Option for Name Service Search (RFC 293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Dynamic Configuration of IPv4 Link Local Addre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- draft-ietf-zeroconf-ipv4-linklocal-00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Registration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LDAPv2 (Lightweight Directory Access Protocol v2, RFC 177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LDAPv3 (Lightweight Directory Access Protocol v3, RFC 225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LDAP Schema for Printer Serv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- draft-ietf-ipp-ldap-printer-schema-03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Discovery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SLPv2 (Service Location Protocol v2, RFC 2608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Definition of the Printer Abstract Service Type v2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- draft-ietf-svrloc-printer-scheme-06.tx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- also in permanent IANA Service Location Template Registr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lient Print Support File Down-Load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TBA - Internet Printing Protocol (IPP): Printer Installation Extens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Job Submission and Job Management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 xml:space="preserve">RFC 2911 - IPP/1.1 Model and Semantics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2910 - IPP/1.1 Encoding and Transpo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TBA - IPP FA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2707 Job Monitoring MIB - for job attribut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ocument Format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PostScri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PC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XHTML-Pri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TIFF/FX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vent Notific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TBA - IPP Event Notifica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inter Management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2911 - IPP/1.1 Model and Semantic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1759 - Printer MI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RFC TBA - Printer MIB v2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 key part of the standard will be to define conformance, cit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mbinations of the above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anks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m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1036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10368" w:leader="dot"/>
      </w:tabs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50" w:leader="none"/>
        <w:tab w:val="right" w:pos="10368" w:leader="dot"/>
      </w:tabs>
      <w:ind w:left="288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880" w:leader="none"/>
        <w:tab w:val="right" w:pos="1036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6:05:00Z</dcterms:created>
  <dc:creator>Thomas N. Hastings</dc:creator>
  <dc:description/>
  <dc:language>en-US</dc:language>
  <cp:lastModifiedBy>Thomas N. Hastings</cp:lastModifiedBy>
  <dcterms:modified xsi:type="dcterms:W3CDTF">2000-12-01T16:05:00Z</dcterms:modified>
  <cp:revision>2</cp:revision>
  <dc:subject/>
  <dc:title>From: Hastings, Tom N [hastings@cp10</dc:title>
</cp:coreProperties>
</file>