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Printing Protocol Working Group                    Tom Hastings</w:t>
      </w:r>
    </w:p>
    <w:p>
      <w:pPr>
        <w:pStyle w:val="PlainText"/>
        <w:rPr/>
      </w:pPr>
      <w:r>
        <w:rPr/>
        <w:t>INTERNET DRAFT                                                     Xerox</w:t>
      </w:r>
    </w:p>
    <w:p>
      <w:pPr>
        <w:pStyle w:val="PlainText"/>
        <w:rPr/>
      </w:pPr>
      <w:r>
        <w:rPr/>
        <w:t>Expires 8 February 2001                                     Ira McDonal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High Nor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8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Internet Printing Protocol (IPP)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ifications over SNMP via Job Monitoring MIB Trap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&lt;draft-ietf-ipp-not-over-snmp-04.txt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pyright (C) The Internet Society (2000). All Rights Reserv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Status of this Memo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is an Internet-Draft and is in full conformance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provisions of Section 10 of RFC2026.  Internet-Drafts are wor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cuments of the Internet Engineering Task Force (IETF), its area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its working groups.  Note that other groups may also distribu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working documents as Internet-Draft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et-Drafts are draft documents valid for a maximum of six month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nd may be updated, replaced, or obsoleted by other documents at any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.  It is inappropriate to use Internet-Drafts as refere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aterial or to cite them other than as "work in progress."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view the list of Internet-Draft Shadow Directories, se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http://www.ietf.org/shadow.html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Abstrac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is a submission to the Internet Printing Protoco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king Group of the Internet Engineering Task Force (IETF). 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cument is intended for eventual publication as an IET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al RFC.  Comments should be submitted to the ipp@pwg.or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ailing lis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specifies an OPTIONAL mapping of IPP notifications o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NMP via new service and job trap extensions to the original Job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nitoring MIB [RFC-2707].  This mapping may be used to deli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 notifications for any printer (not just IPP-capable ones)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so to deliver job notifications for any job (not just on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ubmitted via IPP)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specifies (4) new object groups and (4) new SNMP trap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addition to the Job Monitoring MIB [RFC 2707].  A working copy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se extensions inserted in the original Job Monitoring MIB ASN.1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t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ftp://ftp.pwg.org/pub/pwg/ipp/new_NOT/jmp-trap-000808.mib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 [Page 1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Table of Cont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Introduction ...............................................       4</w:t>
      </w:r>
    </w:p>
    <w:p>
      <w:pPr>
        <w:pStyle w:val="PlainText"/>
        <w:rPr/>
      </w:pPr>
      <w:r>
        <w:rPr/>
        <w:t>2.  Terminology ................................................       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.1.  Terminology for Conformance ............................       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.2.  SNMP Network Management Framework ......................       4</w:t>
      </w:r>
    </w:p>
    <w:p>
      <w:pPr>
        <w:pStyle w:val="PlainText"/>
        <w:rPr/>
      </w:pPr>
      <w:r>
        <w:rPr/>
        <w:t>3.  Model and Operation ........................................       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1.  SNMP Mapping for IPP Notifications .....................       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.1.1.  SNMP Mapping for IPP Printer Events ................       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.1.2.  SNMP Mapping for IPP Job Events ....................       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2.  Subscription for IPP Notifications .....................       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.2.1.  Subscription via IPP ...............................       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.2.2.  Subscription via SNMP ..............................       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3.  Relationship to other MIBs .............................       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.3.1.  MIB-II (RFC 1213) ..................................       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.3.2.  Host Resources MIB (RFC 2790) ......................       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.3.3.  Printer MIB (RFC 1759) .............................       8</w:t>
      </w:r>
    </w:p>
    <w:p>
      <w:pPr>
        <w:pStyle w:val="PlainText"/>
        <w:rPr/>
      </w:pPr>
      <w:r>
        <w:rPr/>
        <w:t>4.  General Information ........................................       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.  Table 1 - Information about the Delivery Method ........       9</w:t>
      </w:r>
    </w:p>
    <w:p>
      <w:pPr>
        <w:pStyle w:val="PlainText"/>
        <w:rPr/>
      </w:pPr>
      <w:r>
        <w:rPr/>
        <w:t>5.  Subscription Template Attributes ...........................      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.1.  Table 2 - Subscription and Printer Attributes ..........      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.2.  Additional Subscription Template Attributes ............      1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.2.1.  notify-snmp-version (type2 keyword) ................      1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5.2.1.1.  notify-snmp-version-default ....................      1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5.2.1.2.  notify-snmp-version-supported ..................      1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.2.2.  notify-snmp-auth-data (octetString(MAX)) ...........      1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5.2.2.1.  notify-snmp-auth-data-default ..................      1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5.2.2.2.  notify-snmp-auth-data-supported ................      1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.2.3.  notify-snmp-operation (type2 keyword) ..............      1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5.2.3.1.  notify-snmp-operation-default ..................      1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5.2.3.2.  notify-snmp-operation-supported ................      1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.2.4.  notify-snmp-mtu-size (integer(0:MAX)) ..............      1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5.2.4.1.  notify-snmp-mtu-size-default ...................      1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5.2.4.2.  notify-snmp-mtu-size-supported .................      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.3.  Additional Info about Subscription Template Attributes .      1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.3.1.  notify-recipient-uri (uri) .........................      16</w:t>
      </w:r>
    </w:p>
    <w:p>
      <w:pPr>
        <w:pStyle w:val="PlainText"/>
        <w:rPr/>
      </w:pPr>
      <w:r>
        <w:rPr/>
        <w:t>6.  Event Notification Content .................................      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.1.  SNMP Message Envelope ..................................      1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.1.1.  SNMPv1 Message Envelope ............................      17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6.1.1.1.  version (INTEGER) ..............................      17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6.1.1.2.  community (OCTET STRING) .......................      1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.1.2.  SNMPv2 Message Envelope ............................      17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6.1.2.1.  version (INTEGER) ..............................      17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6.1.2.2.  community (OCTET STRING) .......................      1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.1.3.  SNMPv3 Message Envelope ............................      17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6.1.3.1.  msgVersion (INTEGER) ...........................      18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6.1.3.2.  msgGlobalData (HeaderData) .....................      18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6.1.3.3.  msgSecurityParameters (OCTET STRING) ...........      18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6.1.3.4.  msgData (ScopedPduData) ........................      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.2.  SNMP Message Header ....................................      1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.2.1.  SNMPv1 Trap Message Header .........................      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 [Page 2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6.2.1.1.  enterprise (OBJECT IDENTIFIER) .................      1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6.2.1.2.  agent-addr (NetworkAddress) ....................      1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6.2.1.3.  generic-trap (INTEGER) .........................      1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6.2.1.4.  specific-trap (INTEGER) ........................      1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6.2.1.5.  time-stamp (TimeTicks) .........................      1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.2.2.  SNMPv2 and SNMPv3 Trap/Inform Message Header .......      1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6.2.2.1.  request-id (Integer32) .........................      1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6.2.2.2.  error-status (INTEGER) .........................      1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6.2.2.3.  error-index (INTEGER) ..........................      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.3.  SNMP Message Body ......................................      2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.3.1.  SNMPv1 Trap Message Body ...........................      2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.3.2.  SNMPv2 and SNMPv3 Trap/Inform Message Body .........      2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6.3.2.1.  sysUpTime (TimeTicks) ..........................      2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6.3.2.2.  sysTrapOID (OBJECT IDENTIFIER) .................      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.4.  SNMP Trap/Inform Examples ..............................      20</w:t>
      </w:r>
    </w:p>
    <w:p>
      <w:pPr>
        <w:pStyle w:val="PlainText"/>
        <w:rPr/>
      </w:pPr>
      <w:r>
        <w:rPr/>
        <w:t>7.  SNMP ASN.1 for IPP Notifications ...........................      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.1.  Notification Definitions ...............................      2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.1.1.  Service Event Notify Group - Trap ..................      2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.1.2.  Job Event Notify Group - Trap ......................      2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.1.3.  Job Completed Notify Group - Trap ..................      2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.1.4.  Job Progress Notify Group - Trap ...................      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.2.  Object Definitions .....................................      2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.2.1.  Service Group - Objects ............................      2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.2.2.  Service Event Group - Objects ......................      2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.2.3.  Job Event Group - Objects ..........................      3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.2.4.  Job Progress Group - Objects .......................      35</w:t>
      </w:r>
    </w:p>
    <w:p>
      <w:pPr>
        <w:pStyle w:val="PlainText"/>
        <w:rPr/>
      </w:pPr>
      <w:r>
        <w:rPr/>
        <w:t>8.  Conformance ................................................      37</w:t>
      </w:r>
    </w:p>
    <w:p>
      <w:pPr>
        <w:pStyle w:val="PlainText"/>
        <w:rPr/>
      </w:pPr>
      <w:r>
        <w:rPr/>
        <w:t>9.  IANA Considerations ........................................      37</w:t>
      </w:r>
    </w:p>
    <w:p>
      <w:pPr>
        <w:pStyle w:val="PlainText"/>
        <w:rPr/>
      </w:pPr>
      <w:r>
        <w:rPr/>
        <w:t>10.  Internationalization Considerations .......................      37</w:t>
      </w:r>
    </w:p>
    <w:p>
      <w:pPr>
        <w:pStyle w:val="PlainText"/>
        <w:rPr/>
      </w:pPr>
      <w:r>
        <w:rPr/>
        <w:t>11.  Security Considerations ...................................      37</w:t>
      </w:r>
    </w:p>
    <w:p>
      <w:pPr>
        <w:pStyle w:val="PlainText"/>
        <w:rPr/>
      </w:pPr>
      <w:r>
        <w:rPr/>
        <w:t>12.  References ................................................      38</w:t>
      </w:r>
    </w:p>
    <w:p>
      <w:pPr>
        <w:pStyle w:val="PlainText"/>
        <w:rPr/>
      </w:pPr>
      <w:r>
        <w:rPr/>
        <w:t>13.  Change Log ................................................      40</w:t>
      </w:r>
    </w:p>
    <w:p>
      <w:pPr>
        <w:pStyle w:val="PlainText"/>
        <w:rPr/>
      </w:pPr>
      <w:r>
        <w:rPr/>
        <w:t>14.  Intellectual Property Notice ..............................      43</w:t>
      </w:r>
    </w:p>
    <w:p>
      <w:pPr>
        <w:pStyle w:val="PlainText"/>
        <w:rPr/>
      </w:pPr>
      <w:r>
        <w:rPr/>
        <w:t>15.  Authors' Addresses ........................................      43</w:t>
      </w:r>
    </w:p>
    <w:p>
      <w:pPr>
        <w:pStyle w:val="PlainText"/>
        <w:rPr/>
      </w:pPr>
      <w:r>
        <w:rPr/>
        <w:t>16.  Full Copyright Statement ..................................      4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 [Page 3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Introdu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is a submission to the Internet Printing Protoco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king Group of the Internet Engineering Task Force (IETF)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omments should be submitted to the ipp@pwg.org mailing lis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specifies an OPTIONAL mapping of IPP notifications o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NMP via new service and job trap extensions to the original Job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nitoring MIB [RFC-2707].  This mapping may be used to deli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 notifications for any printer (not just IPP-capable ones)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so to deliver job notifications for any job (not just on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ubmitted via IPP)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specifies (4) new object groups and (4) new SNMP trap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addition to the Job Monitoring MIB [RFC 2707].  A working copy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se extensions inserted in the original Job Monitoring MIB ASN.1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t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ftp://ftp.pwg.org/pub/pwg/ipp/new_NOT/jmp-trap-000808.mib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PP protocol [IPP-PRO] supports passive monitoring of IPP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Job objects, via client polling of IPP object attributes us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'Get-Printer-Attributes' and 'Get-Job-Attributes' operation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specifies support for dynamic monitoring of IPP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Job objects via SNMP traps generated by the service provid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(server or device)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Terminology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.1.  Terminology for Conform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key words "MUST", "MUST NOT", "REQUIRED", "SHALL", "SHALL NOT"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"SHOULD", "SHOULD NOT", "RECOMMENDED", "MAY", and "OPTIONAL" in thi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ocument are to be interpreted per [RFC-2119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.2.  SNMP Network Management Framewor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e:  Section 1.1 'SNMPv1', section 1.2 'SNMPv2', and section 1.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'SNMPv3' of [RFC-2576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 [Page 4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 Model and Operation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1.  SNMP Mapping for IPP Notific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1.1.  SNMP Mapping for IPP Printer Ev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PP Printer event attribute         Job Monitoring MIB object mapp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-----------------------         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ersion-number                      [no mapping - not useful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tus-code                         [implicit in each generated trap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fy-sequence-number              [request-id in SNMP trap header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fy-charset                      [no mapping - strings are UTF-8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fy-natural-language             [no mapping - no text bindings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cription-id                     [no mapping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fy-subscribed-event             jmServiceEventNotifyTriggerEv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jmServiceEventNotifyGroupEv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fy-printer-uri                  jmServiceUR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up-time                     [sysUpTime in SNMP trap bindings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urrent-time                [hrSystemDate in Host Res MIB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fy-user-data                    [no mapping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fy-text                         [no mapping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state                       jmServiceSt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state-reasons               jmServiceStateReaso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is-accepting-jobs           [jmServiceStateReasons keywor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 [Page 5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1.2.  SNMP Mapping for IPP Job Ev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PP Job event attribute             Job Monitoring MIB object mapp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-------------------             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ersion-number                      [no mapping - not useful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tus-code                         [implicit in each generated trap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fy-sequence-number              [request-id in SNMP trap header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fy-charset                      [no mapping - strings are UTF-8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fy-natural-language             [no mapping - no text bindings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cription-id                     [no mapping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fy-subscribed-event             jmJobEventNotifyTriggerEv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jmJobEventNotifyGroupEv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fy-printer-uri                  jmServiceUR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b-id                              [via jmJobState OID instance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up-time                     [sysUpTime in SNMP trap bindings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urrent-time                [hrSystemDate in Host Res MIB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fy-user-data                    [no mapping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fy-text                         [no mapping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b-state                           jmJobSt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b-state-reasons                   jmJobEventJobStateReaso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[jmJobStateReasons1 plus zero or]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[more jobStateReasonsN in a stri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job-completed and job-purged - extra bindings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b-k-octets-processed              jmJobKOctetsProces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b-impressions-completed           jmJobImpressionsComplet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job-progress - extra bindings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b-k-octets                        jmJobKOctetsPerCopyReques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b-impressions                     jmJobImpressionsPerCopyReques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b-copies                          jmProgressJobCopiesReques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b-collation-type                  jmProgressJobCollationTyp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b-media-sheets-completed          jmProgressMediaSheetsComple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eet-completed-copy-number         jmProgressSheetCompletedCopyNu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eet-completed-document-number     jmProgressSheetCompletedDocNu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 [Page 6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2.  Subscription for IPP Notific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PP Clients MAY subscribe for IPP Notifications delivered via SNMP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ither of the following two standard methods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2.1.  Subscription via IP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PP Job creation (Create-Job, Print-Job, Print-URI)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eate-Subscription operations MAY be used to create per-Printer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er-Job IPP Subscription objects and MAY specify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"notify-recipient-uri" = 'snmpnotify://hostname[.port]'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"notify-events" = &lt;events of interest, e.g., 'job-completed'&gt;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"notify-snmp-version" = &lt;SNMP version and security model&gt;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"notify-snmp-auth-data" = &lt;authentication data, e.g., community&gt;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"notify-snmp-operation" = &lt;operation, e.g., SNMP Trap&gt;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notify-snmp-mtu-size" = &lt;path max transmission unit, e.g., '4084'&g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2.2.  Subscription via SNM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NMP Notification MIB and SNMP Target MIB (both in [RFC-2573]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AY be used to create SNMP subscription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create a subscription via SNMP, the IPP Client MAY use an SNM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t-Request operation to create an appropriate row in the SNM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otification MIB with the following variable-bindings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)  'snmpNotifyTag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- tag of this notification - see 'snmpTargetAddrTagList' bel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)  'snmpNotifyType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- deliver via SNMP Trap (unacknowledged) or Inform (acknowledged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)  'snmpNotifyStorageType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- persistence (volatile, nonVolatile, permanent, readOnly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e:  The SNMP Notification MIB uses persistence instead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lease duration supported in IPP Subscription object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complete a subscription via SNMP, the IPP Client MAY use an SNM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t-Request operation to create an appropriate row in the SNMP Targ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IB with the following variable-bindings: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 [Page 7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)  'snmpTargetAddrTDomain' and 'snmpTargetAddrTAddress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- notification target (client) transport protocol and addres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corresponds to IPP 'notify-recipient-uri'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)  'snmpTargetAddressTimeout' and 'snmpTargetAddrRetryCount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- retry timeout and limit (for acknowledged SNMP Inform only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)  'snmpTargetAddrTagList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- tags of notifications to be sent to this target (client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)  'snmpTargetAddrParamsEntry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- notification security and SNMP protocol vers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)  'snmpTargetAddrStorageType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- persistence (volatile, nonVolatile, permanent, readOnly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e:  The SNMP Target MIB uses persistence instead of the lea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uration supported in IPP Subscription object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3.  Relationship to other MIB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3.1.  MIB-II (RFC 1213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SNMPv1 Trap messages include 'time-stamp' which is the valu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'sysUpTime' object from MIB-II [RFC-1213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SNMPv2 trap bindings include the 'sysUpTime' object from MIB-I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[RFC-1213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3.2.  Host Resources MIB (RFC 2790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'jmServiceTable' defined in this document MAY have a spar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pping to the 'hrDeviceTable' (same indices) in Host Resources MIB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[RFC-2790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3.3.  Printer MIB (RFC 1759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'jmServiceTable' defined in this document MAY have a spar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pping to the 'hrDeviceTable' (same indices) in Host Resources MIB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-2790], thus offering access to the Printer MIB via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'hrDeviceIndex' value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 [Page 8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 General Information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.1.  Table 1 - Information about the Delivery Metho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cument Method Conformance             Delivery Method Realiz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quire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-----------------------             --------------------------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 What is the URL scheme name          snmpnotif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he Delivery Method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. Is the Delivery Method               OPT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REQUIRED, RECOMMENDED or OPTIONAL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 IPP Printer to support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 What transport and delivery          SNMP application lay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tocols does the Printer use        over UDP transport lay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deliver the Event                  over IP network lay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fication Content, i.e.,           over any datalink lay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at is the entire network            (or SNMP over any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ck?                                transport stack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. Can several Event                    No, impossible in SNM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fications be combined into        (in an interoperable fashion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Compound Event Notification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 Is the Delivery Method               By the Printer (push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itiated by the Notif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ipient (pull), or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nter (push)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 Is the Event Notification            Machine Consum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ent Machine Consumable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man Consumabl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. What section in this document        Section 7 'SNMP ASN.1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swers the following                 for IPP Notifications'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question? For a Machi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umable Event Notifica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at is the representatio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coding of values defin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0 of [ipp-ntfy]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nformance require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of? For a Hum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umable Event Notifica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at is the representation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 [Page 9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coding of piece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ation defined in 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.2 of [ipp-ntfy]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formance require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of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. What are the latency and             The latency is minimal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liability of the transport          any network topology (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delivery protocol?                deployed transport mapping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of SNMP are connectionless)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The reliability is medium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SNMP Trap (unacknowledged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and high for SNMP Infor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(acknowledged and optionall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retried by the SNMP agen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. What are the security aspects        SNMPv1 and SNMPv2 suppo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transport and delivery         community-based security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tocol, e.g., how it is             very weak authentica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ndled in firewalls?                 SNMPv3 (RFC 257x series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supports user-based securi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with strong authentic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and MAY traverse firewall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(but usually does no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0. What are the content length         SNMP messages MUST be enco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trictions?                         within the 'path MTU', i.e.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the packet is NOT fragment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by the underlying network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In some IP networks,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results in a max payload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about 480 octet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See section 5.2.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'notify-snmp-mtu-size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1. What are the additional             The 'job-completed' SNM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alues or pieces of                   notification deliv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ation that a Printer            'job-k-octets-processed'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nds in an Event Notification        as well as the base requi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ent and the conformance           'job-impressions-completed'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s thereof?                 - and both are REQUIR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(for interoperability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2. What are the additional             See section 5.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scription Template and/or          'Table 2 - Subscrip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scription Description              and Printer Attributes'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ributes and the conformance        - all of the addit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s thereof?                 subscription templa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attributes are REQUIR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(for interoperability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[Page 10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3. What are the additional             See section 5.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nter Description attributes        'Table 2 - Subscrip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he conformance                   and Printer Attributes'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s thereof?                 - all of the addition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printer descrip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attributes are REQUIR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(for interoperability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[Page 11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 Subscription Template Attributes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1.  Table 2 - Subscription and Printer Attribut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systems that support this specification MUST implemen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llowing REQUIRED attributes defined in this specification (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ubscription object or the Printer object)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cription Attribute                  Subscription Attribute Typ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Printer Attribute                       Printer Attribute Typ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-------------------------------     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fy-snmp-version                     (type2 keyword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notify-snmp-version-default             (type2 keyword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notify-snmp-version-supported           (1setOf type2 keywor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fy-snmp-auth-data                   (octetString(MAX)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notify-snmp-auth-data-default           (octetString(MAX)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notify-snmp-auth-data-supported         (boolea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fy-snmp-operation                   (type2 keyword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notify-snmp-operation-default           (type2 keyword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notify-snmp-operation-supported         (1setOf type2 keywor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fy-snmp-mtu-size                    (integer(0:MAX)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notify-snmp-mtu-size-default            (integer(0:MAX)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notify-snmp-mtu-size-supported          (rangeOfInteger(0:MAX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e:  The Printer attribute 'notify-snmp-auth-data-supported' h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irregular type 'boolean'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2.  Additional Subscription Template Attribut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2.1.  notify-snmp-version (type2 keywor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IRED - for IPP Printers to imple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ttribute specifies the SNMP protocol version and security mod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(e.g., community-based security in SNMPv1c IETF Standard [RFC-1157])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o use for delivery of this IPP Notification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e:  SNMP protocol versions and SNMP security models are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tually independent - therefore they are combined in this sing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ttribute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[Page 12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following standard keyword values are defined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snmpv1-community':  The SNMPv1 protocol with community-ba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security model defined in IETF Standard [RFC-1157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snmpv1-party':  The SNMPv1 protocol with party-based secur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model defined in IETF Historic [RFC-1352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snmpv2-party':  The SNMPv2 protocol with party-based secur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model defined in IETF Historic [RFC-1446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snmpv2-community':  The SNMPv2 protocol with community-ba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security model defined in IETF Experimental [RFC-1902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snmpv2-user':  The SNMPv2 protocol with user-based security mode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defined in IETF Experimental [RFC-1910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snmpv3-user':  The SNMPv3 protocol with user-based security mode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defined in IETF Draft Standard [RFC-2574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2.1.1.  notify-snmp-version-defaul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IRED - for IPP Printers to implement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otify-snmp-version-default (type2 keyword)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PP Printer object attribute for IPP Notifications over SNMP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2.1.2.  notify-snmp-version-support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IRED - for IPP Printers to implement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otify-snmp-version-supported (1setOf type2 keyword)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PP Printer object attribute for IPP Notifications over SNMP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2.2.  notify-snmp-auth-data (octetString(MAX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IRED - for IPP Printers to imple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ttribute specifies the SNMP protocol authentication data (e.g.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community name in SNMPv1c IETF Standard [RFC-1157]) to use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livery of this IPP Notification.  This data MAY be opaque (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human-readable)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uman-readable authentication data in this attribute (e.g.,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NMPv1c or SNMPv2c community name) MUST be encoded in the UTF-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[RFC-2279] transform of [ISO-10646] for interoperability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[Page 13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2.2.1.  notify-snmp-auth-data-defaul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IRED - for IPP Printers to implement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otify-snmp-auth-data-default (octetString(MAX))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PP Printer object attribute for IPP Notifications over SNMP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2.2.2.  notify-snmp-auth-data-support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IRED - for IPP Printers to implement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otify-snmp-auth-data-supported (boolean)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PP Printer object attribute for IPP Notifications over SNMP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e:  The Printer attribute 'notify-snmp-auth-data-supported' h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irregular type 'boolean'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2.3.  notify-snmp-operation (type2 keywor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IRED - for IPP Printers to imple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ttribute specifies the SNMP operation (e.g, SNMP Trap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NMPv1c IETF Standard [RFC-1157]) to use for delivery of this IP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otification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following standard keyword values are defined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trap':  An SNMP Trap PDU encoded in the version specifi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"notify-snmp-version" above.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SNMP Trap is an unconfirmed operation (i.e.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fication recipient MUST NOT reply with an acknowledgement)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MUST NOT be retried by the notification generator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inform':  An SNMP Inform PDU encoded in the version specifi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"notify-snmp-version" above.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SNMP Inform is a confirmed operation (i.e., the notif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ipient MUST reply with an acknowledgement Inform-Response)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MAY be retried by the notification generator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report':  An SNMP Report PDU encoded in the version specifi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"notify-snmp-version" above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Warning:  The use of SNMP Report MAY not be interoperable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[Page 14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2.3.1.  notify-snmp-operation-defaul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IRED - for IPP Printers to implement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otify-snmp-operation-default (type2 keyword)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PP Printer object attribute for IPP Notifications over SNMP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2.3.2.  notify-snmp-operation-support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IRED - for IPP Printers to implement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otify-snmp-operation-supported (1setOf type2 keyword)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PP Printer object attribute for IPP Notifications over SNMP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2.4.  notify-snmp-mtu-size (integer(0:MAX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IRED - for IPP Printers to imple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ttribute specifies the SNMP path maximum transmission un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MTU) size in octets to use for delivery of this IPP Notificatio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NMP path MTU is defined as the size of the complete SNMP messa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velope, header, and body - but NOT of the underlying transpor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twork, and datalink headers - such that NO fragmentation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quired for the SNMP message at ANY lower layer of the protoco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ck OR on any segment of the bridged or routed delivery pa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(optimally)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ttribute enhances the integrity and probability of SNM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livery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ttribute may signal the need for algorithmic truncation of s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ing variable bindings in the SNMP notification which MAY not f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 very small path MTU size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e:  'ifMtu' in the Interfaces group of IETF MIB-II [RFC-1213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2.4.1.  notify-snmp-mtu-size-defaul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IRED - for IPP Printers to implement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otify-snmp-mtu-size-default (integer(0:MAX))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PP Printer object attribute for IPP Notifications over SNMP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[Page 15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2.4.2.  notify-snmp-mtu-size-support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IRED - for IPP Printers to implement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otify-snmp-mtu-size-supported (rangeOfInteger(0:MAX))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PP Printer object attribute for IPP Notifications over SNMP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3.  Additional Info about Subscription Template Attribut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3.1.  notify-recipient-uri (uri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section describes the syntax of the value of this attribute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'snmpnotify' Delivery Method for IPP Notifications.  The synta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values of this attribute for other Delivery Methods for IP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otifications is defined in each method's specification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order to support the 'snmpnotify' Delivery Method, the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ST support the following syntax for the 'snmpnotify' Delive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thod when the Printer uses SNMP to deliver IPP Notifications. 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lines below use RFC 2396 syntax rules, terms, and ABNF productions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snmpnotify://" hostpo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stport      = host [ ":" port ]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st          = hostname | IPv4addr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stname      = *( domainlabel "." ) toplabel [ "." ]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mainlabel   = alphanum | alphanum *( alphanum | "-" ) alphanu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plabel      = alpha | alpha *( alphanum | "-" ) alphanu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Pv4address   = 1*digit "." 1*digit "." 1*digit "." 1*dig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rt          = *dig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phanum      = alpha | dig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pha         = lowalpha | upalph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walpha = "a" | "b" | "c" | "d" | "e" | "f" | "g" | "h" | "i" |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"j" | "k" | "l" | "m" | "n" | "o" | "p" | "q" | "r" |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"s" | "t" | "u" | "v" | "w" | "x" | "y" | "z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palpha  = "A" | "B" | "C" | "D" | "E" | "F" | "G" | "H" | "I" |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"J" | "K" | "L" | "M" | "N" | "O" | "P" | "Q" | "R" |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"S" | "T" | "U" | "V" | "W" | "X" | "Y" | "Z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git    = "0" | "1" | "2" | "3" | "4" | "5" | "6" | "7" |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"8" | "9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[Page 16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 Event Notification Content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1.  SNMP Message Envelop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1.1.  SNMPv1 Message Envelop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NMPv1 [RFC-1157] message envelope for SNMPv1c (community-ba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curity) contains the following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1.1.1.  version (INTEGER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SNMP protocol version (not the IPP version) for this message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1.1.2.  community (OCTET STRING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NMP community name (read, write, or notify) for this messag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Used for weak authentication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1.2.  SNMPv2 Message Envelop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NMPv2 [RFC-1905] message envelope for SNMPv2c (community-ba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curity) [RFC-1901] contains the following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1.2.1.  version (INTEGER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SNMP protocol version (not the IPP version) for this message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1.2.2.  community (OCTET STRING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NMP community name (read, write, or notify) for this messag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Used for weak authentication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1.3.  SNMPv3 Message Envelop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NMPv2 [RFC-1905] message envelope for SNMPv3u (user-ba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curity) [RFC-2574] contains the following: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[Page 17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1.3.1.  msgVersion (INTEGER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SNMP protocol version (not the IPP version) for this message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1.3.2.  msgGlobalData (HeaderDat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ministrative parameters.  The SNMP ASN.1 definition is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aderData ::= SEQUENCE {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sgID      INTEGER (0..2147483647)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sgMaxSize INTEGER (484..2147483647)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sgFlags   OCTET STRING (SIZE(1))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sgSecurityModel INTEGER (1..2147483647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1.3.3.  msgSecurityParameters (OCTET STRING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curity model-specific parameter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e:  'User-based Security Model (USM) for SNMPv3' [RFC-2574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1.3.4.  msgData (ScopedPduDat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coped message body.  The SNMP ASN.1 definition is as follows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opedPduData ::= CHOICE {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plaintext    ScopedPDU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encryptedPDU OCTET STRING  -- encrypted scopedPDU 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opedPDU ::= SEQUENCE {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ontextEngineID  OCTET STRING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ontextName      OCTET STRING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ata             ANY -- e.g., PDUs as defined in RFC 190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2.  SNMP Message Head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2.1.  SNMPv1 Trap Message Head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ote:  The 'request-id' (SNMP sequence number) is NOT encoded in the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NMPv1 Trap, whereas the SNMPv2 and SNMPv3 Trap/Inform requests D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[Page 18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have 'request-id' in their message header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2.1.1.  enterprise (OBJECT IDENTIFIER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value of 'sysObjectID' (system type) in IETF MIB-II [RFC-1213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for the system that generated this SNMPv1 Trap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2.1.2.  agent-addr (NetworkAddres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network address of the SNMP agent that generated this SNMPv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rap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2.1.3.  generic-trap (INTEGER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base type of this SNMPv1 Trap:  always 'enterpriseSpecific'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PP Notifications)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2.1.4.  specific-trap (INTEGER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specific type of this SNMPv1 Trap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2.1.5.  time-stamp (TimeTick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value of 'sysUpTime' in IETF MIB-II [RFC-1213] when this SNMPv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rap was generated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2.2.  SNMPv2 and SNMPv3 Trap/Inform Message Head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ote:  The 'request-id' (SNMP sequence number) is NOT encoded in the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NMPv1 Trap, whereas the SNMPv2 and SNMPv3 Trap/Inform requests D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have 'request-id' in their message header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2.2.1.  request-id (Integer32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receiver-specific sequence number for this SNMP message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e:  Section 5.4.2 'notify-sequence-number' in [IPP-NOT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2.2.2.  error-status (INTEGER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error status associated with this SNMP message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[Page 19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2.2.3.  error-index (INTEGER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Unused in SNMP Trap message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3.  SNMP Message Bod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3.1.  SNMPv1 Trap Message Bod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NMPv1 Trap message body consists wholly of the specifi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arameter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e:  Section 7.1 'Notification Definitions'.  in the TRAP-TYP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finition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3.2.  SNMPv2 and SNMPv3 Trap/Inform Message Bod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NMPv2 and SNMPv3 Trap/Inform message body consists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ecified parameters in the NOTIFICATION-TYPE definition PRECED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'sysUpTime' from IETF MIB-II [RFC-1213] and 'sysTrapOID'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e:  Section 7.1 'Notification Definitions'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3.2.1.  sysUpTime (TimeTick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value of 'sysUpTime' in IETF MIB-II [RFC-1213] when this SNMPv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or SNMPv3 Trap/Inform was generated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3.2.2.  sysTrapOID (OBJECT IDENTIFIER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pecific type of this SNMPv2 or SNMPv3 Trap/Inform.  The valu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ssignment statement at the end of the NOTIFICATION-TYP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finition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4.  SNMP Trap/Inform Exampl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[To be supplied]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[Page 20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 SNMP ASN.1 for IPP Notific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1.  Notification Defini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1.1.  Service Event Notify Group - Tra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Service Event Notify Group (CONDITIONALLY MANDATORY)</w:t>
      </w:r>
    </w:p>
    <w:p>
      <w:pPr>
        <w:pStyle w:val="PlainText"/>
        <w:rPr/>
      </w:pPr>
      <w:r>
        <w:rPr/>
        <w:t>--</w:t>
      </w:r>
    </w:p>
    <w:p>
      <w:pPr>
        <w:pStyle w:val="PlainText"/>
        <w:rPr/>
      </w:pPr>
      <w:r>
        <w:rPr/>
        <w:t>--  Implementation of this group is conditionally mandatory;</w:t>
      </w:r>
    </w:p>
    <w:p>
      <w:pPr>
        <w:pStyle w:val="PlainText"/>
        <w:rPr/>
      </w:pPr>
      <w:r>
        <w:rPr/>
        <w:t>--  mandatory for systems which send Service traps via SNM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The jmServiceEventNotifyGroup consists entirely of the</w:t>
      </w:r>
    </w:p>
    <w:p>
      <w:pPr>
        <w:pStyle w:val="PlainText"/>
        <w:rPr/>
      </w:pPr>
      <w:r>
        <w:rPr/>
        <w:t>--  jmServiceEventV2Notify notific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EventV1Enterprise OBJECT-IDENT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value of the enterprise-specific OID in an SNMPv1 tra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a Service basic event sent by this managed system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obmonMIBNotifications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EventV2NotifyPrefix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 IDENTIFIER ::= { jmServiceEventV1Enterprise 0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EventV2Notify NOTIFICATION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S 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ServiceEventNotifyTriggerEven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ServiceEventNotifyGroupEven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ServiceStat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ServiceStateReas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is SMIv2 trap corresponds to an IPP Printer basic ev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value of 'jmServiceIndex'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se with 'jmServiceTable' for this Service is conveyed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stance qualifier (OID suffix) of 'jmServiceState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trap is sent when requested by a prior subscription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specific event is in 'jmServiceEventNotifyTriggerEvent'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group event is in 'jmServiceEventNotifyGroupEvent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itional variable-bindings SHOULD be appended to this trap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Systems with the Host Resources MIB (RFC 2790) SHOULD ad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[Page 21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'hrSystemDate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compare to IPP 'printer-current-time'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itional variable-bindings MAY be appended to this tra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all printer-specific event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Systems with the Host Resources MIB (RFC 2790) MAY ad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'hrDeviceStatus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compare to IPP 'printer-state'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'hrPrinterStatus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compare to IPP 'printer-state')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'hrPrinterDetectedErrorState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compare to IPP 'printer-state-reasons'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ystems MAY add other variable-bindings from any MI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tandard events in 'jmServiceEventNotifyTriggerEvent'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5.3.2 'notify-events' in [IPP-NOT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8.1 'notify-subscribed-event' in [IPP-NOT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9 'Event 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ServiceEventV2NotifyPrefix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1.2.  Job Event Notify Group - Tra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Job Event Notify Group (CONDITIONALLY MANDATORY)</w:t>
      </w:r>
    </w:p>
    <w:p>
      <w:pPr>
        <w:pStyle w:val="PlainText"/>
        <w:rPr/>
      </w:pPr>
      <w:r>
        <w:rPr/>
        <w:t>--</w:t>
      </w:r>
    </w:p>
    <w:p>
      <w:pPr>
        <w:pStyle w:val="PlainText"/>
        <w:rPr/>
      </w:pPr>
      <w:r>
        <w:rPr/>
        <w:t>--  Implementation of this group is conditionally mandatory;</w:t>
      </w:r>
    </w:p>
    <w:p>
      <w:pPr>
        <w:pStyle w:val="PlainText"/>
        <w:rPr/>
      </w:pPr>
      <w:r>
        <w:rPr/>
        <w:t>--  mandatory for systems which send this Job trap via SNM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The jmJobEventNotifyGroup consists entirely of the</w:t>
      </w:r>
    </w:p>
    <w:p>
      <w:pPr>
        <w:pStyle w:val="PlainText"/>
        <w:rPr/>
      </w:pPr>
      <w:r>
        <w:rPr/>
        <w:t>--  jmJobEventV2Notify notific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EventV1Enterprise OBJECT-IDENT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value of the enterprise-specific OID in an SNMPv1 tra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a Job basic event sent by this managed system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obmonMIBNotifications 2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EventV2NotifyPrefix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 IDENTIFIER ::= { jmJobEventV1Enterprise 0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EventV2Notify NOTIFICATION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S 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JobEventNotifyTriggerEven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JobEventNotifyGroupEven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JobStat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JobEventJobStateReas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[Page 22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is SMIv2 trap corresponds to an IPP Job basic ev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values of 'jmGeneralJobSetIndex' and 'jmJobIndex'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se with 'jmJobTable' for this Job are conveyed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stance qualifier (OID suffix) of 'jmJobState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trap is sent when requested by a prior subscription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specific event is in 'jmJobEventNotifyTriggerEvent'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group event is in 'jmJobEventNotifyGroupEvent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itional variable-bindings SHOULD be appended to this trap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Systems with the Host Resources MIB (RFC 2790) SHOULD ad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'hrSystemDate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compare to IPP 'printer-current-time'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ystems MAY add other variable-bindings from any MI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tandard events in 'jmJobEventNotifyTriggerEvent'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5.3.2 'notify-events' in [IPP-NOT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8.1 'notify-subscribed-event' in [IPP-NOT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9 'Event 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JobEventV2NotifyPrefix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1.3.  Job Completed Notify Group - Tra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Job Completed Notify Group (CONDITIONALLY MANDATORY)</w:t>
      </w:r>
    </w:p>
    <w:p>
      <w:pPr>
        <w:pStyle w:val="PlainText"/>
        <w:rPr/>
      </w:pPr>
      <w:r>
        <w:rPr/>
        <w:t>--</w:t>
      </w:r>
    </w:p>
    <w:p>
      <w:pPr>
        <w:pStyle w:val="PlainText"/>
        <w:rPr/>
      </w:pPr>
      <w:r>
        <w:rPr/>
        <w:t>--  Implementation of this group is conditionally mandatory;</w:t>
      </w:r>
    </w:p>
    <w:p>
      <w:pPr>
        <w:pStyle w:val="PlainText"/>
        <w:rPr/>
      </w:pPr>
      <w:r>
        <w:rPr/>
        <w:t>--  mandatory for systems which send this Job trap via SNM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CompletedV1Enterprise OBJECT-IDENT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value of the enterprise-specific OID in an SNMPv1 tra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a Job completed event sent by this managed system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obmonMIBNotifications 3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CompletedV2NotifyPrefix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 IDENTIFIER ::= { jmJobCompletedV1Enterprise 0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CompletedV2Notify NOTIFICATION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S 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JobStat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JobEventJobStateReason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JobKOctetsProcesse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JobImpressionsComple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[Page 23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is SMIv2 trap corresponds to an IPP 'job-completed' ev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values of 'jmGeneralJobSetIndex' and 'jmJobIndex'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se with 'jmJobTable' for this Job are conveyed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stance qualifier (OID suffix) of 'jmJobState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trap is sent when requested by a prior subscription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event type is 'job-completed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itional variable-bindings SHOULD be appended to this trap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Systems with the Host Resources MIB (RFC 2790) SHOULD ad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'hrSystemDate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compare to IPP 'printer-current-time'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ystems MAY add other variable-bindings from any MI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5.3.2 'notify-events' in [IPP-NOT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8.1 'notify-subscribed-event' in [IPP-NOT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9 'Event 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JobCompletedV2NotifyPrefix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1.4.  Job Progress Notify Group - Tra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Job Progress Notify Group (CONDITIONALLY MANDATORY)</w:t>
      </w:r>
    </w:p>
    <w:p>
      <w:pPr>
        <w:pStyle w:val="PlainText"/>
        <w:rPr/>
      </w:pPr>
      <w:r>
        <w:rPr/>
        <w:t>--</w:t>
      </w:r>
    </w:p>
    <w:p>
      <w:pPr>
        <w:pStyle w:val="PlainText"/>
        <w:rPr/>
      </w:pPr>
      <w:r>
        <w:rPr/>
        <w:t>--  Implementation of this group is conditionally mandatory;</w:t>
      </w:r>
    </w:p>
    <w:p>
      <w:pPr>
        <w:pStyle w:val="PlainText"/>
        <w:rPr/>
      </w:pPr>
      <w:r>
        <w:rPr/>
        <w:t>--  mandatory for systems which send this Job trap via SNM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ProgressV1Enterprise OBJECT-IDENT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value of the enterprise-specific OID in an SNMPv1 tra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a Job progress event sent by this managed system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obmonMIBNotifications 4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ProgressV2NotifyPrefix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 IDENTIFIER ::= { jmJobProgressV1Enterprise 0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ProgressV2Notify NOTIFICATION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S 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JobKOctetsPerCopyRequeste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JobKOctetsProcesse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JobImpressionsPerCopyRequeste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JobImpressionsComplete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ProgressJobCopiesRequeste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ProgressJobCollationTyp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ProgressMediaSheetsComplete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ProgressSheetCompletedCopyNum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[Page 24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ProgressSheetCompletedDocNu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is SMIv2 trap corresponds to an IPP 'job-progress' ev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values of 'jmGeneralJobSetIndex' and 'jmJobIndex'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se with 'jmJobTable' for this Job are conveyed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stance qualifier (OID suffix) of 'jmJobKOctetsProcessed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trap is sent when requested by a prior subscription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event type is 'job-progress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itional variable-bindings SHOULD be appended to this trap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Systems with the Host Resources MIB (RFC 2790) SHOULD ad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'hrSystemDate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compare to IPP 'printer-current-time'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ystems MAY add other variable-bindings from any MI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5.3.2 'notify-events' in [IPP-NOT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8.1 'notify-subscribed-event' in [IPP-NOT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9 'Event 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JobProgressV2NotifyPrefix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2.  Object Defini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2.1.  Service Group - Objec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The Service Group (CONDITIONALLY MANDATORY)</w:t>
      </w:r>
    </w:p>
    <w:p>
      <w:pPr>
        <w:pStyle w:val="PlainText"/>
        <w:rPr/>
      </w:pPr>
      <w:r>
        <w:rPr/>
        <w:t>--</w:t>
      </w:r>
    </w:p>
    <w:p>
      <w:pPr>
        <w:pStyle w:val="PlainText"/>
        <w:rPr/>
      </w:pPr>
      <w:r>
        <w:rPr/>
        <w:t>--  Implementation of this group is conditionally mandatory;</w:t>
      </w:r>
    </w:p>
    <w:p>
      <w:pPr>
        <w:pStyle w:val="PlainText"/>
        <w:rPr/>
      </w:pPr>
      <w:r>
        <w:rPr/>
        <w:t>--  mandatory for systems which show Service state via SNM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The jmServiceGroup consists entirely of the jmServiceT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  OBJECT IDENTIFIER ::= { jobmonMIBObjects 7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Table 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SEQUENCE OF JmServiceEnt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not-accessi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jmServiceTable consists of basic service state and stat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formation for each service which offers one or more job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rvices on this managed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[Page 25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 entry SHALL exist in this table for each service, no mat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hat the state of that service.  A service MAY support multip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figured job sets and configured devic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jmServiceJobSetsConfigured'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'jmServiceDevicesConfigured' bit-arrays in this MIB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Service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Entry 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JmServiceEnt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not-accessi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Basic service state and status information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DEX  { jmServiceIndex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ServiceTable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Entry ::= SEQUENCE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ServiceIndex                      Integer32 (1..2147483647)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ServiceName                       JmUTF8StringTC (SIZE (0..63))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ServiceURI                        JmUTF8StringTC (SIZE (0..63))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ServiceJobServiceTypes            JmJobServiceTypesTC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ServiceJobSetsConfigured          OCTET STRING (SIZE (0..255))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ServiceDevicesConfigured          OCTET STRING (SIZE (0..255))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ServiceState                      JmServiceStateTC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ServiceStateReasons               SnmpAdminString (SIZE (0..255))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Index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nteger32 (1..2147483647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not-accessi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unique identifier for this service on this managed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jmServiceEventServiceIndex' object in this MIB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ServiceEntry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Name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JmUTF8StringTC (SIZE(0..63))    -- 127 in IP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human readable name of this managed serv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deviceNameRequested' job attribute in this MIB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'physicalDevice' job attribute in this MIB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4.4.4 'printer-name' in [IPP-MOD]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[Page 26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''H }                 -- no service nam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ServiceEntry 2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URI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JmUTF8StringTC (SIZE(0..63))    -- 1023 in IP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A URI for this managed service (valid for job service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4.3.3 'job-printer-uri' in [IPP-MOD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4.4.1 'printer-uri-supported' in [IPP-MOD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''H }                 -- no service URI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ServiceEntry 3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JobServiceTypes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JmJobServiceTypesTC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types of job services supported by this managed serv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JmJobServiceTypesTC' textual convention in this MIB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'jobServiceTypes' job attribute in this MIB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0 }                   -- no job servic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ServiceEntry 4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JobSetsConfigured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OCTET STRING (SIZE(0..255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A bit-array that specifies the job sets configured for t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rvice, where each bit '2**n' is set if 'jmGeneralJobSetIndex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s a configured job set.   Uses network byte order (big-endian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ules - the high-order bit of the first octet corresponds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jmGeneralJobSetIndex' of '0' (reserved) - the low-order bit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first octet corresponds to 'jmGeneralJobSetIndex' of '7'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pports values of 'jmGeneralJobSetIndex' from '1' to '2039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pare to the BITS pseudotype defined in IETF SMIv2 (RFC 2578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hich has the same bit ordering rules (big-endian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queueNameRequested' job attribute in this MIB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'jmGeneralJobSetIndex' table index in this MIB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''H }                 -- no job sets configur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ServiceEntry 5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DevicesConfigured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OCTET STRING (SIZE(0..255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[Page 27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A bit-array that specifies the devices configured for t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rvice, where each bit '2**n' is set if 'hrDeviceIndex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s a configured device.   Uses network byte order (big-endian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ules - the high-order bit of the first octet corresponds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hrDeviceIndex' of '0' (reserved) - the low-order bit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first octet corresponds to 'hrDeviceIndex' of '7'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pports values of 'hrDeviceIndex' from '1' to '2039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pare to the BITS pseudotype defined in IETF SMIv2 (RFC 2578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hich has the same bit ordering rules (big-endian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physicalDevice' job attribute in this MIB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'hrDeviceIndex' in IETF Host MIB (RFC 2790)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''H }                 -- no devices configur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ServiceEntry 6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State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JmServiceStateTC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current state of this managed serv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jmServiceEventServiceState' object in this MIB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'jmJobState' object in this MIB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4.4.11 'printer-state' in [IPP-MOD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unknown }             -- unknown service st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ServiceEntry 7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StateReasons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SnmpAdminString (SIZE (0..255)) -- multi-valued in IP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service state reasons associated with this service st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as a comma-separated list) or the empty string (if non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jmServiceEventServiceStateReasons' object in this MIB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'jmJobStateReasons1' object in this MIB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4.4.12 'printer-state-reasons' in [IPP-MOD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''H }                 -- no service state reas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ServiceEntry 8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2.2.  Service Event Group - Objec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The Service Event Group (CONDITIONALLY MANDATORY)</w:t>
      </w:r>
    </w:p>
    <w:p>
      <w:pPr>
        <w:pStyle w:val="PlainText"/>
        <w:rPr/>
      </w:pPr>
      <w:r>
        <w:rPr/>
        <w:t>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[Page 28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Implementation of this group is conditionally mandatory;</w:t>
      </w:r>
    </w:p>
    <w:p>
      <w:pPr>
        <w:pStyle w:val="PlainText"/>
        <w:rPr/>
      </w:pPr>
      <w:r>
        <w:rPr/>
        <w:t>--  mandatory for systems which show Service events via SNM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The jmServiceEventGroup consists entirely of the jmServiceEventT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Event  OBJECT IDENTIFIER ::= { jobmonMIBObjects 8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EventTable 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SEQUENCE OF JmServiceEventEnt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not-accessi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jmServiceEventTable contains service event entries fo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rvices which offer job services on this managed system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ServiceEvent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EventEntry 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JmServiceEventEnt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not-accessi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Basic service event information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DEX  { jmServiceEventIndex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ServiceEventTable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EventEntry ::= SEQUENCE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ServiceEventIndex                 Integer32 (1..2147483647)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ServiceEventNotifyTriggerEvent    SnmpAdminString (SIZE (0..63))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ServiceEventNotifyGroupEvent      SnmpAdminString (SIZE (0..63))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ServiceEventNotifyTime            TimeTick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ServiceEventServiceIndex          Integer32 (1..2147483647)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ServiceEventServiceState          JmServiceStateTC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ServiceEventServiceStateReasons   SnmpAdminString (SIZE (0..255))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EventIndex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nteger32 (1..2147483647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not-accessi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unique identifier for this event on this managed system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ServiceEventEntry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EventNotifyTriggerEvent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SnmpAdminString (SIZE (0..63))   -- 255 in [IPP-NOT]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Specific event that created this row in 'jmServiceEventTable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[Page 29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example, 'printer-stopped' here and 'printer-state-chang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'jmServiceEventNotifyGroupEvent'.  Whereas a transition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jmServiceState' from 'idle' to 'processing' would repor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printer-state-changed' in both 'jmService...Event' objec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ndard Printer event types defined in [IPP-NOT] ar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printer-state-changed' (group event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'printer-restarted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'printer-shutdown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'printer-stopp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printer-config-changed' (group event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'printer-media-changed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'printer-finishings-chang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printer-queue-order-changed' (group even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ndard Service event types generalized from [IPP-NOT] ar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service-state-changed' (group event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'service-restarted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'service-shutdown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'service-stopp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service-config-changed' (group event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'service-media-changed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'service-finishings-chang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service-queue-order-changed' (group event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and (optionally) vendor extension event typ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formance:    The natural language for keyword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event type SHALL always be US Engl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jmServiceEventNotifyGroupEvent' in this MIB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8.1 'notify-subscribed-event' in [IPP-NOT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''H }                 -- no notify ev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ServiceEventEntry 2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EventNotifyGroupEvent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SnmpAdminString (SIZE (0..63))   -- 255 in [IPP-NOT]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Group event that created this row in 'jmServiceEventTable'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example, 'printer-state-changed' here and 'printer-stopp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'jmServiceEventNotifyTriggerEvent'.  Whereas a transition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jmServiceState' from 'idle' to 'processing' would repor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printer-state-changed' in both 'jmService...Event' objec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formance:    The natural language for keyword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event type SHALL always be US Engl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tandard events in 'jmServiceEventNotifyTriggerEvent'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8.1 'notify-subscribed-event' in [IPP-NOT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''H }                 -- no notify ev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[Page 30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ServiceEventEntry 3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EventNotifyTime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TimeTick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time of this service ev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sage:  Conforming management agents, which MUST implemen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ETF MIB-II (RFC 1213), SHALL set 'jmServiceEventNotifyTime'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sysUpTime' when a service event row is cre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sysUpTime' in IETF MIB-II (RFC 1213)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5.4.4 'notify-printer-up-time' in [IPP-NOT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4.4.29 'printer-up-time' in [IPP-MOD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ServiceEventEntry 4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EventServiceIndex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nteger32 (1..2147483647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unique identifier for this service on this managed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jmServiceIndex' object in this MIB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ServiceEventEntry 5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EventServiceState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JmServiceStateTC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state of this managed service at the time of this ev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jmServiceState' object in this MIB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'jmJobState' object in this MIB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4.4.11 'printer-state' in [IPP-MOD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unknown }             -- unknown service st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ServiceEventEntry 6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EventServiceStateReasons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SnmpAdminString (SIZE (0..255)) -- multi-valued in IP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service state reasons associated with this service st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as a comma-separated list) or the empty string (if non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jmServiceStateReasons' object in this MIB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'jmJobStateReasons1' object in this MIB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[Page 31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4.4.12 'printer-state-reasons' in [IPP-MOD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''H }                 -- no service state reas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ServiceEventEntry 7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2.3.  Job Event Group - Objec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The Job Event Group (CONDITIONALLY MANDATORY)</w:t>
      </w:r>
    </w:p>
    <w:p>
      <w:pPr>
        <w:pStyle w:val="PlainText"/>
        <w:rPr/>
      </w:pPr>
      <w:r>
        <w:rPr/>
        <w:t>--</w:t>
      </w:r>
    </w:p>
    <w:p>
      <w:pPr>
        <w:pStyle w:val="PlainText"/>
        <w:rPr/>
      </w:pPr>
      <w:r>
        <w:rPr/>
        <w:t>--  Implementation of this group is conditionally mandatory;</w:t>
      </w:r>
    </w:p>
    <w:p>
      <w:pPr>
        <w:pStyle w:val="PlainText"/>
        <w:rPr/>
      </w:pPr>
      <w:r>
        <w:rPr/>
        <w:t>--  mandatory for systems which show Job events via SNM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The jmJobEventGroup consists entirely of the jmJobEventT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Event  OBJECT IDENTIFIER ::= { jobmonMIBObjects 9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EventTable 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SEQUENCE OF JmJobEventEnt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not-accessi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jmJobEventTable contains job event entries fo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obs present on this managed system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JobEvent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EventEntry 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JmJobEventEnt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not-accessi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Basic job event information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DEX  { jmJobEventIndex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JobEventTable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EventEntry ::= SEQUENCE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JobEventIndex                     Integer32 (1..2147483647)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JobEventNotifyTriggerEvent        SnmpAdminString (SIZE (0..63))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JobEventNotifyGroupEvent          SnmpAdminString (SIZE (0..63))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JobEventNotifyTime                TimeTick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JobEventJobSetIndex               Integer32 (1..32767)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JobEventJobIndex                  Integer32 (1..2147483647)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JobEventJobState                  JmJobStateTC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JobEventJobStateReasons           OCTET STRING (SIZE (4..16))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EventIndex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nteger32 (1..2147483647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not-accessi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[Page 32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unique identifier for this event on this managed system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JobEventEntry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EventNotifyTriggerEvent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SnmpAdminString (SIZE (0..63))   -- 255 in [IPP-NOT]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Specific event that created this row in 'jmJobEventTable'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example, 'job-stopped' here and 'job-state-chang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'jmJobEventNotifyGroupEvent'.  Whereas a transition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jmJobState' from 'pending' to 'processing' would repor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job-state-changed' in both 'jmJob...Event' objec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ndard Job event types defined in [IPP-NOT] ar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job-state-changed' (group event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'job-created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'job-completed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'job-stopp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job-config-changed' (group event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job-progress' (group event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and (optionally) vendor extension event typ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formance:    The natural language for keyword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event type SHALL always be US Engl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jmJobEventNotifyGroupEvent' in this MIB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8.1 'notify-subscribed-event' in [IPP-NOT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''H }                 -- no notify ev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JobEventEntry 2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EventNotifyGroupEvent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SnmpAdminString (SIZE (0..63))   -- 255 in [IPP-NOT]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Group event that created this row in 'jmJobEventTable'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example, 'job-state-changed' here and 'job-stopp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'jmJobEventNotifyTriggerEvent'.  Whereas a transition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jmJobState' from 'pending' to 'processing' would repor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job-state-changed' in both 'jmJob...Event' objec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formance:    The natural language for keyword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event type SHALL always be US Engl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jmJobEventNotifyGroupEvent' in this MIB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8.1 'notify-subscribed-event' in [IPP-NOT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''H }                 -- no notify ev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JobEventEntry 3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[Page 33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EventNotifyTime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TimeTick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time of this job ev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sage:  Conforming management agents, which MUST implemen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ETF MIB-II (RFC 1213), SHALL set 'jmJobEventNotifyTime'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sysUpTime' when a job event row is cre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sysUpTime' in IETF MIB-II (RFC 1213)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5.4.4 'notify-printer-up-time' in [IPP-NOT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4.4.29 'printer-up-time' in [IPP-MOD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JobEventEntry 4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EventJobSetIndex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nteger32 (1..32767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unique identifier for this job set on this managed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jmGeneralJobSetIndex' object in this MIB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JobEventEntry 5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EventJobIndex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nteger32 (1..2147483647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unique identifier for this job on this managed system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hen prefixed with 'jmJobEventJobSetIndex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jmJobIndex' object in this MIB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JobEventEntry 6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EventJobState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JmJobStateTC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state of this managed job at the time of this ev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jmJobState' in this MIB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4.3.7 'job-state' in [IPP-MOD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unknown }             -- unknown job st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JobEventEntry 7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EventJobStateReasons OBJECT-TYP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[Page 34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OCTET STRING (SIZE (4..16)) -- multi-valued in IP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job state reasons associated with this job st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presented as one to four concatenated 32-bit integer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network byte order (big-endian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sage:  Conforming management stations SHALL always repor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value of the object 'jmJobStateReasons1' in the first fou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ctets of 'jmJobEventJobStateReasons' and SHOULD report valu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the attributes 'jobStateReasons2', 'jobStateReasons3',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jobStateReasons4' in subsequent octe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jmJobStateReasons1' in this MIB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4.3.8 'job-state-reasons' in [IPP-MOD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'00000000'H }         -- no job state reas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JobEventEntry 8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2.4.  Job Progress Group - Objec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The Job Progress Group (CONDITIONALLY MANDATORY)</w:t>
      </w:r>
    </w:p>
    <w:p>
      <w:pPr>
        <w:pStyle w:val="PlainText"/>
        <w:rPr/>
      </w:pPr>
      <w:r>
        <w:rPr/>
        <w:t>--</w:t>
      </w:r>
    </w:p>
    <w:p>
      <w:pPr>
        <w:pStyle w:val="PlainText"/>
        <w:rPr/>
      </w:pPr>
      <w:r>
        <w:rPr/>
        <w:t>--  Implementation of this group is conditionally mandatory;</w:t>
      </w:r>
    </w:p>
    <w:p>
      <w:pPr>
        <w:pStyle w:val="PlainText"/>
        <w:rPr/>
      </w:pPr>
      <w:r>
        <w:rPr/>
        <w:t>--  mandatory for systems which send Job progress traps via SNM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The jmProgressGroup consists entirely of leaf objects for trap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Progress  OBJECT IDENTIFIER ::= { jobmonMIBObjects 10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ProgressJobCopiesRequested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nteger32 (-2..2147483647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number of copies of this job requested by the cli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jobCopiesRequested' attribute in this MIB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-2 }                  -- unknown job copi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Progress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ProgressJobCollationType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JmJobCollationTypeTC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number of copies of this job requested by the cli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jobCollationType' attribute in this MIB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[Page 35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'job-collation-type' in [IPP-PROG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9 'Event 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unknown }             -- unknown job collation 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Progress 2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ProgressMediaSheetsCompleted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nteger32 (-2..2147483647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number of media sheets completed for this jo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sheetsCompleted' attribute in this MIB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4.3.18.3 'job-media-sheets-completed'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n [IPP-MOD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9 'Event 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-2 }                  -- unknown job progres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Progress 3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ProgressSheetCompletedCopyNum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nteger32 (-2..2147483647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number of the job copy currently being stacked fo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urrent document or zero (if none) or '-2' (unknown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sheetCompletedCopyNumber' attribute in this MIB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'sheet-completed-copy-number' in [IPP-PROG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9 'Event 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-2 }                  -- unknown sheet complete cop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Progress 4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ProgressSheetCompletedDocNum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nteger32 (-2..2147483647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number of the job document currently being stacked fo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urrent job or zero (if none) or '-2' (unknown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sheetCompletedDocumentNumber' attribute in this MIB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'sheet-completed-document-number' in [IPP-PROG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9 'Event 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-2 }                  -- unknown sheet complete doc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Progress 5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[Page 36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 Conforma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See DESCRIPTION clauses of objects and notifications defined in section </w:t>
      </w:r>
    </w:p>
    <w:p>
      <w:pPr>
        <w:pStyle w:val="PlainText"/>
        <w:rPr/>
      </w:pPr>
      <w:r>
        <w:rPr/>
        <w:t xml:space="preserve">7 'SNMP ASN.1 for IPP Notifications'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 IANA Consider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one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 Internationalization Consider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'jmServiceStateReasons', 'jmServiceEventServiceStateReasons'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'jmServiceEventNotify[Trigger|Group]Event'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'jmJobEventNotify[Trigger|Group]Event' text string objects defin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have a syntax (datatype) of 'SnmpAdminString' (UTF-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eam-encoded ISO 10646/Unicode text) defined in the SNMPv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amework MIB [RFC-2571].  The natural language of these objects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US English (they contain keywords which are protocol elements)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 Security Consider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PP Notifications over SNMP mapping defines only 'read-only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jects.  It is suitable for use with any version of SNMP, as n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pdate security is required (because no configuration updates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upported)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 sensitive information is available via IPP Notifications o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NMP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[Page 37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.  Referen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IPP-MOD] R. deBry, T. Hastings, R. Herriot, S. Isaacson, P. Powell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PP/1.1 Model and Semantics, &lt;draft-ietf-ipp-model-v11-07.txt&gt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(work-in-progress), May 2000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IPP-NOT] S. Isaacson, J. Martin, R. deBry, T. Hastings, M. Shepher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. Bergman.  IPP Event Notification Specificatio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&lt;draft-ietf-ipp-not-spec-04.txt&gt; (work-in-progress), July 2000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IPP-PROG] T. Hastings, R. Bergman, H. Lewis.  Proposed Job Progr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ributes for IPP, &lt;draft-ietf-ipp-job-prog-00.txt&gt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(work-in-progress), July 2000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-1157] J.D. Case, M. Fedor, M.L. Schoffstall, C. Davin.  Simp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etwork Management Protocol, RFC 1157, May 1990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[RFC-1213] K. McCloghrie, M. Rose.  MIB-II, RFC 1213, March 1991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-1215] M. Rose.  Convention for Defining Traps for SNMPv1, RF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215, March 1991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-1759] R. Smith, F. Wright, T. Hastings, S. Zill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J. Gyllenskog.  Printer MIB, RFC 1759, March 1995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-1901] J. Case, K. McCloghrie, M. Rose, S. Waldbusse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troduction to Community-based SNMPv2, RFC 1901, January 1996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-1905] J. Case, K. McCloghrie, M. Rose, S. Waldbusser.  Protoco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Operations for SNMPv2, RFC 1905, January 1996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-2396] T. Berners-Lee, R. Fielding, L. Masinter.  Unifor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source Identifiers (URI):  Generic Syntax, RFC 2396, August 1998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-2571] D. Harrington, R. Presuhn, B. Wijnen.  Architecture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NMP Management Frameworks, RFC 2571, April 1999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-2573] D. Levi, P. Meyer, B. Stewart.  SNMP Applications, RF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2573, April 1999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-2574] U. Blumenthal, B. Wijnen.  User-based Security Model (USM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for SNMPv3, RFC 2574, April 1999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-2575] B. Wijnen, R. Presuhn, K. McCloghrie.  View-based Acc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ontrol Model (VACM) for SNMPv3, RFC 2575, April 1999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-2576] R. Frye, D. Levi, S. Routhier, B. Wijnen.  Coexiste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tween Version 1, Version 2, and Version 3 of the Internet-standa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etwork Management Framework, RFC 2576, March 2000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[Page 38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-2707] R. Bergman, T. Hastings, S. Isaacson, H. Lewis.  Job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onitoring MIB v1.0, RFC 2707, November 1999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-2790] P. Grillo, S. Waldbusser.  Host Resources MIB, RFC 2790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arch 2000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[Page 39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.  Change Lo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[This section will be deleted before publication as an RFC]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hanges in reverse chronological order (most recent first)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&lt;draft-ietf-ipp-not-over-snmp-04.txt&gt; - 8 August 2000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)  Deleted 'printer-full', 'printer-no-longer-full'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printer-almost-idle', and 'printer-not-almost-idle' event typ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and added 'printer-stopped' in 'jmServiceEventNotifyTriggerEvent',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for alignment with revised [IPP-NOT]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)  Deleted 'job-purged' event type and added 'job-stopped'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jmJobEventNotifyTriggerEvent', for alignment with revi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[IPP-NOT]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)  Renamed 'jmServiceEventNotifyEvent' objec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jmServiceEventNotifyTriggerEvent' (most specific event) and ad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jmServiceEventNotifyGroupEvent' (most general event), for hig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fidelity mapping to IPP 'notify-subscribed-event'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)  Renamed 'jmJobEventNotifyEvent' objec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jmJobEventNotifyTriggerEvent' (most specific event) and ad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jmJobEventNotifyGroupEvent' (most general event), for hig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fidelity mapping to IPP 'notify-subscribed-event'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)  Renamed all NOTIFICATION-TYPEs (traps) for clarity, chang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jmServiceBasicV2Event' to 'jmServiceEventV2Notify'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jmJobBasicV2Event' to 'jmJobEventV2Notify'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jmJobCompletedV2Event' to 'jmJobCompletedV2Notify'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'jmJobProgressV2Event' to 'jmJobProgressV2Notify'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&lt;draft-ietf-ipp-not-over-snmp-03.txt&gt; - 6 July 2000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)  Added 'SnmpAdminString' to IMPORTS clause for new objects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)  Corrected OID in MODULE-IDENTITY to use forward referenc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definition of 'pwg' from 'enterprises' and 'mibs' from 'pwg'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3)  Added 'JmServiceStateTC' textual convention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)  Added 'jmMirrorAttr' and 'jmSystem' object identifiers reserv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for future extensions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)  Major rewrite, per email discussion on IETF IPP WG list,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ecify four new small (traditional) SNMP traps for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jmServiceBasicV2Event' (generalized from IPP Printer event)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jmJobBasicV2Event' (corresponds IPP Job event)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jmJobCompletedV2Event' (corresponds IPP Job completed event)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'jmJobProgressV2Event' (corresponds IPP Job progress event)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)  Major rewrite, per email discussion on IETF IPP WG list,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ecify four new SNMP object groups:  'jmServiceTable' (name, URI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, etc.  - from IPP Printer), 'jmServiceEventTable' (recor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PP Printer events for polling), 'jmJobEventTable' (records IPP Jo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ents for polling), 'jmJobProgressGroup' (leaf objects for IPP Jo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progress event)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)  Revised section 3.1 'SNMP Mapping for IPP Printer Events'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3.2 'SNMP Mapping for IPP Job Events', to agree with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[Page 40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8)  Deleted obsolete section 3.3 'Rules for Encoding Notifications',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event bindings now always fit over all SNMP transport protoco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&lt;draft-ietf-ipp-not-over-snmp-02.txt&gt; - 19 March 2000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)  Renamed Printer Event notification group to Device Basic Ev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'jmPrinterEventV2Event' notification to 'jmDeviceBasicV2Event'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to better align with IPP and to support non-printing jobs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)  Revised 'jmDeviceBasicV2Event' notification to remo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'hrDeviceStatus', 'hrPrinterStatus', 'hrPrinterDetectedErrorState'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rom mandatory trap bindings because they were redundant, p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request of Ron Bergman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)  Renamed Job Event notification group to Job Basic Even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jmJobEventV2Event' notification to 'jmJobBasicV2Event', to bet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align with IPP and to support variant job events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)  Defined new Job Completed Event notification group and defi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w Job Progress Event notification group, to better align with IP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and to support variant job events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)  Renamed Event object group to Event Binding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jmEventPrinterState' to 'jmEventDeviceState'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jmEventPrinterStateReasons' to 'jmEventDeviceStateReasons'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'jmEventPrinterIsAcceptingJobs' to 'jmEventDeviceIsAcceptingJobs',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to support non-printing jobs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)  Revised Event Binding object group, adding explicit objec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jmEventDeviceURI', 'jmEventDeviceName', 'jmEventJobSetIndex'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jmEventJobIndex', 'jmEventJobName', 'jmEventJobState'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jmEventJobStateReasons', 'jmEventJobKOctets'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jmEventJobKOctetsProcessed', 'jmEventJobImpressions'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jmEventJobImpressionsCompleted', 'jmEventJobMediaSheets'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jmEventJobMediaSheetsCompleted'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jmEventJobImpressionsCompletedCC', 'jmEventJobCollationType'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jmEventJobSheetCompletedCopyNum'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'jmEventJobSheetCompletedDocNum', per request of Ron Bergman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)  Revised SYNTAX of 'jmEventTriggerEvent' object from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JmUTF8StringTC' (string) to IPP-aligned enumeration, per requ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of Ron Bergman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)  Removed all references to Printer MIB v2, as they were of limi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value, per request of Ron Bergman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)  Revised 'SNMP Mapping for IPP Printer Events' section for renam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vent binding objects, per request of Ron Bergman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0) Revised 'Rules for Encoding Notifications' section to trunc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additional string bindings, per request of Ron Bergman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1) Revised 'Registration via IPP' section, to change scheme na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from 'ipp-snmp:' to 'snmpnotify:', per request of Ron Bergman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&lt;draft-ietf-ipp-not-over-snmp-01.txt&gt; - 1 December 1999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)  Deleted 'JmTriggerEventTC' textual convention (see below)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)  Revised SYNTAX of 'jmEventTriggerEvent' object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JmTriggerEventTC' (enumeration) to 'JmUTF8StringTC' (string),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support use of IPP standard keywords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)  Added 'jmEventPrinterState', 'jmEventPrinterStateReasons'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jmEventPrinterIsAcceptingJobs' objects for consistency w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[Page 41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[IPP-NOT] and to reduce ambiguity about printer states inherent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RFC 1759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)  Revised DESCRIPTION of 'jmPrinterEventV2Event' notification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 SHOULD (recommendation) for 'jmEventPrinterState'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jmEventPrinterStateReasons', and 'jmEventPrinterIsAcceptingJobs'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objects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)  Revised 'SNMP Mapping for IPP Printer Events' section to ad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rect mapping of IPP notification attribute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jmEventPrinterState', 'jmEventPrinterStateReasons'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'jmEventPrinterIsAcceptingJobs' objects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)  Revised 'Rules for Encoding Notifications' section to ad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'jmEventPrinterState' and 'jmEventPrinterStateReasons'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)  Revised 'IANA Considerations' section to specify there are none 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 enumerated or keyword textual conventions are now defin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this document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)  Revised 'Internationalization Considerations' section to specif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US English keywords are used in 'jmEventTriggerEvent'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jmEventPrinterState', and 'jmEventPrinterStateReasons' object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thus no explicit natural language tagging is required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&lt;draft-ietf-ipp-not-over-snmp-00.txt&gt; - 10 October 1999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)  Initial version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[Page 42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.  Intellectual Property Noti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ETF takes no position regarding the validity or scope of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llectual property or other rights that might be claim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tain to the implementation or use of the technology describ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or the extent to which any license under such righ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ght or might not be available; neither does it represent that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has made any effort to identify any such rights.  Information on the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ETF's procedures with respect to rights in standards-track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ndards-related documentation can be found in BCP-11.  Copi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aims of rights made available for publication and any assuranc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censes to be made available, or the result of an attempt mad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tain a general license or permission for the use of su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prietary rights by implementers or users of this specification c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be obtained from the IETF Secretaria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ETF invites any interested party to bring to its attention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pyrights, patents or patent applications, or other propriet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ights which may cover technology that may be required to pract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is standard.  Please address the information to the IETF Executive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irector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.  Authors' Addres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m Hasting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Xerox Corpor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01 S Aviation Blvd, MS 834-03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 Segundo, CA  9024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: +1 310-333-641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ail: hastings@cp10.es.xerox.co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ra McDona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gh North In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21 Ridge 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and Marais, MI  4983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: +1 906-494-2434 or +1 906-494-269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ail: imcdonald@sharplabs.c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ail: imcdonal@sdsp.mc.xerox.c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[Page 43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IPP Notify via Job Mon MIB Traps       8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.  Full Copyright Stat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opyright (C) The Internet Society (2000).  All Rights Reserved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and translations of it may be copied and furnish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others, and derivative works that comment on or otherwise explain i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 assist in its implementation may be prepared, copied, publish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distributed, in whole or in part, without restriction of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ind, provided that the above copyright notice and this paragraph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luded on all such copies and derivative works.  However,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cument itself may not be modified in any way, such as by remov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pyright notice or references to the Internet Society or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et organizations, except as needed for the purpos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veloping Internet standards in which case the procedures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pyrights defined in the Internet Standards process mus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llowed, or as required to translate it into languages other th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nglish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imited permissions granted above are perpetual and will no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voked by the Internet Society or its successors or assign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is document and the information contained herein is provided on an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AS IS" basis and THE INTERNET SOCIETY AND THE INTERNET ENGINEE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SK FORCE DISCLAIMS ALL WARRANTIES, EXPRESS OR IMPLIED, INCLU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NOT LIMITED TO ANY WARRANTY THAT THE USE OF THE INFORM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REIN WILL NOT INFRINGE ANY RIGHTS OR ANY IMPLIED WARRANTI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ERCHANTABILITY OR FITNESS FOR A PARTICULAR PURPOSE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8 February 2001           [Page 44]</w:t>
      </w:r>
    </w:p>
    <w:sectPr>
      <w:type w:val="nextPage"/>
      <w:pgSz w:w="12240" w:h="15840"/>
      <w:pgMar w:left="1325" w:right="1325" w:gutter="0" w:header="0" w:top="1440" w:footer="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50" w:leader="none"/>
        <w:tab w:val="right" w:pos="9936" w:leader="dot"/>
        <w:tab w:val="right" w:pos="10070" w:leader="dot"/>
      </w:tabs>
      <w:spacing w:before="240" w:after="0"/>
    </w:pPr>
    <w:rPr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10" w:leader="none"/>
        <w:tab w:val="left" w:pos="10224" w:leader="none"/>
      </w:tabs>
      <w:ind w:left="144" w:hanging="0"/>
    </w:pPr>
    <w:rPr>
      <w:sz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9T08:25:00Z</dcterms:created>
  <dc:creator>Thomas N. Hastings, Ira McDonald</dc:creator>
  <dc:description/>
  <dc:language>en-US</dc:language>
  <cp:lastModifiedBy>Thomas N. Hastings</cp:lastModifiedBy>
  <cp:lastPrinted>2000-08-09T01:28:00Z</cp:lastPrinted>
  <dcterms:modified xsi:type="dcterms:W3CDTF">2000-08-09T08:28:00Z</dcterms:modified>
  <cp:revision>4</cp:revision>
  <dc:subject/>
  <dc:title>IPP: Notifications over SNMP via Job Monitoring MIB Traps</dc:title>
</cp:coreProperties>
</file>