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keepLines w:val="false"/>
        <w:tabs>
          <w:tab w:val="clear" w:pos="720"/>
          <w:tab w:val="clear" w:pos="1440"/>
        </w:tabs>
        <w:spacing w:before="0" w:after="0"/>
        <w:rPr/>
      </w:pPr>
      <w:r>
        <w:rPr/>
        <w:t>Subj:</w:t>
        <w:tab/>
        <w:t>Assignment of IPP operation-ids, status codes, out-of-band values, and attribute group tags for IETF standards track documents</w:t>
      </w:r>
    </w:p>
    <w:p>
      <w:pPr>
        <w:pStyle w:val="Normal"/>
        <w:spacing w:before="0" w:after="0"/>
        <w:rPr/>
      </w:pPr>
      <w:r>
        <w:rPr/>
        <w:t>From:</w:t>
        <w:tab/>
        <w:t>Tom Hastings</w:t>
      </w:r>
    </w:p>
    <w:p>
      <w:pPr>
        <w:pStyle w:val="Normal"/>
        <w:spacing w:before="0" w:after="0"/>
        <w:rPr/>
      </w:pPr>
      <w:r>
        <w:rPr/>
        <w:t>File:</w:t>
        <w:tab/>
        <w:t>ipp-code-allocations.doc</w:t>
      </w:r>
    </w:p>
    <w:p>
      <w:pPr>
        <w:pStyle w:val="Normal"/>
        <w:spacing w:before="0" w:after="0"/>
        <w:rPr/>
      </w:pPr>
      <w:r>
        <w:rPr/>
        <w:t>Date:</w:t>
        <w:tab/>
      </w:r>
      <w:ins w:id="0" w:author="Thomas N. Hastings" w:date="2000-06-23T17:07:00Z">
        <w:r>
          <w:rPr/>
          <w:t>7/19/00</w:t>
        </w:r>
      </w:ins>
      <w:del w:id="1" w:author="Thomas N. Hastings" w:date="2000-06-23T17:07:00Z">
        <w:r>
          <w:rPr/>
          <w:delText>5/12/00</w:delText>
        </w:r>
      </w:del>
      <w:r>
        <w:rPr/>
        <w:t>, version 0.</w:t>
      </w:r>
      <w:ins w:id="2" w:author="Thomas N. Hastings" w:date="2000-06-23T17:07:00Z">
        <w:r>
          <w:rPr/>
          <w:t>9</w:t>
        </w:r>
      </w:ins>
      <w:ins w:id="3" w:author="Thomas N. Hastings" w:date="2000-07-05T13:53:00Z">
        <w:r>
          <w:rPr/>
          <w:t>5</w:t>
        </w:r>
      </w:ins>
      <w:del w:id="4" w:author="Thomas N. Hastings" w:date="2000-06-23T17:07:00Z">
        <w:r>
          <w:rPr/>
          <w:delText>7</w:delText>
        </w:r>
      </w:del>
      <w:r>
        <w:rPr/>
        <w:t xml:space="preserve"> (</w:t>
      </w:r>
      <w:r>
        <w:rPr>
          <w:highlight w:val="red"/>
        </w:rPr>
        <w:t>update the version number with each edit</w:t>
      </w:r>
      <w:r>
        <w:rPr/>
        <w:t>)</w:t>
      </w:r>
    </w:p>
    <w:p>
      <w:pPr>
        <w:pStyle w:val="Normal"/>
        <w:rPr/>
      </w:pPr>
      <w:r>
        <w:rPr/>
        <w:t>This document is the central record for the assignment of codes for extensions to IPP/1.1, including both [ipp-mod] and [ipp-pro].  These codes include: operation-ids, status codes, out-of-band values, and attribute group tags.  If multiple document allocate the same item, they are all listed (so we can update all of them, in case of a change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  <w:tab/>
            <w:t>Operation-ids (ipp-mod)</w:t>
            <w:tab/>
          </w:r>
          <w:hyperlink w:anchor="__RefHeading___Toc48875201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2</w:t>
            <w:tab/>
            <w:t>Status Codes (ipp-mod)</w:t>
            <w:tab/>
          </w:r>
          <w:hyperlink w:anchor="__RefHeading___Toc4887520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</w:t>
            <w:tab/>
            <w:t>Successful status codes (ipp-mod)</w:t>
            <w:tab/>
          </w:r>
          <w:hyperlink w:anchor="__RefHeading___Toc4887520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Client error status codes (ipp-mod)</w:t>
            <w:tab/>
          </w:r>
          <w:hyperlink w:anchor="__RefHeading___Toc4887520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Server Error Status Codes (ipp-mod)</w:t>
            <w:tab/>
          </w:r>
          <w:hyperlink w:anchor="__RefHeading___Toc48875201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3</w:t>
            <w:tab/>
            <w:t>Attribute Group tags (ipp-pro)</w:t>
            <w:tab/>
          </w:r>
          <w:hyperlink w:anchor="__RefHeading___Toc48875201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4</w:t>
            <w:tab/>
            <w:t>Out-of-band tags (ipp-pro)</w:t>
            <w:tab/>
          </w:r>
          <w:hyperlink w:anchor="__RefHeading___Toc48875201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5</w:t>
            <w:tab/>
            <w:t>Attribute Syntaxes (ipp-pro)</w:t>
            <w:tab/>
          </w:r>
          <w:hyperlink w:anchor="__RefHeading___Toc48875201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Integer attribute syntax types (ipp-pro)</w:t>
            <w:tab/>
          </w:r>
          <w:hyperlink w:anchor="__RefHeading___Toc48875202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Octet String attribute syntax types (ipp-pro)</w:t>
            <w:tab/>
          </w:r>
          <w:hyperlink w:anchor="__RefHeading___Toc48875202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Character String attribute syntax types (ipp-pro)</w:t>
            <w:tab/>
          </w:r>
          <w:hyperlink w:anchor="__RefHeading___Toc488752022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6</w:t>
            <w:tab/>
            <w:t>Enum allocations</w:t>
            <w:tab/>
          </w:r>
          <w:hyperlink w:anchor="__RefHeading___Toc48875202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6.1</w:t>
            <w:tab/>
            <w:t>"finishings"</w:t>
            <w:tab/>
          </w:r>
          <w:hyperlink w:anchor="__RefHeading___Toc48875202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7</w:t>
            <w:tab/>
            <w:t>References</w:t>
            <w:tab/>
          </w:r>
          <w:hyperlink w:anchor="__RefHeading___Toc488752025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Highlight like this indicates things allocated after IPP/1.1.</w:t>
      </w:r>
    </w:p>
    <w:p>
      <w:pPr>
        <w:pStyle w:val="Normal"/>
        <w:rPr>
          <w:highlight w:val="yellow"/>
          <w:ins w:id="5" w:author="Thomas N. Hastings" w:date="2000-05-12T17:14:00Z"/>
        </w:rPr>
      </w:pPr>
      <w:r>
        <w:rPr>
          <w:highlight w:val="yellow"/>
        </w:rPr>
        <w:t>ISSUE 01:  Should we add enums to this document?</w:t>
      </w:r>
    </w:p>
    <w:p>
      <w:pPr>
        <w:pStyle w:val="Normal"/>
        <w:rPr>
          <w:highlight w:val="yellow"/>
        </w:rPr>
      </w:pPr>
      <w:ins w:id="6" w:author="Thomas N. Hastings" w:date="2000-05-15T09:32:00Z">
        <w:r>
          <w:rPr>
            <w:highlight w:val="yellow"/>
          </w:rPr>
          <w:t xml:space="preserve">Agreed:  Yes, </w:t>
        </w:r>
      </w:ins>
      <w:ins w:id="7" w:author="Thomas N. Hastings" w:date="2000-05-12T17:14:00Z">
        <w:r>
          <w:rPr>
            <w:highlight w:val="yellow"/>
          </w:rPr>
          <w:t>I've added the "finishings" enum as a start.</w:t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  <w:t>ISSUE 02:  Should we add attribute keyword values to this document?</w:t>
      </w:r>
    </w:p>
    <w:p>
      <w:pPr>
        <w:pStyle w:val="Normal"/>
        <w:rPr>
          <w:highlight w:val="yellow"/>
        </w:rPr>
      </w:pPr>
      <w:r>
        <w:rPr>
          <w:highlight w:val="yellow"/>
        </w:rPr>
        <w:t>ISSUE 03:  Should we add attributes keyword name extensions to this document</w:t>
      </w:r>
    </w:p>
    <w:p>
      <w:pPr>
        <w:pStyle w:val="Normal"/>
        <w:rPr>
          <w:highlight w:val="yellow"/>
          <w:ins w:id="8" w:author="Thomas N. Hastings" w:date="2000-05-15T09:32:00Z"/>
        </w:rPr>
      </w:pPr>
      <w:r>
        <w:rPr>
          <w:highlight w:val="yellow"/>
        </w:rPr>
        <w:t>ISSUE 04:  Should we publish this document somehow?  If so, how and where?</w:t>
      </w:r>
    </w:p>
    <w:p>
      <w:pPr>
        <w:pStyle w:val="Normal"/>
        <w:rPr/>
      </w:pPr>
      <w:ins w:id="9" w:author="Thomas N. Hastings" w:date="2000-05-15T09:32:00Z">
        <w:r>
          <w:rPr/>
          <w:t>Agreed:  Yes, on the IPP web page.</w:t>
        </w:r>
      </w:ins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8752012"/>
      <w:bookmarkEnd w:id="0"/>
      <w:r>
        <w:rPr/>
        <w:t>Operation-ids (ipp-mod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2970"/>
        <w:gridCol w:w="1350"/>
        <w:gridCol w:w="954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peration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Valid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Get-Job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</w:t>
            </w:r>
            <w:r>
              <w:rPr>
                <w:rStyle w:val="Attribute"/>
                <w:b w:val="false"/>
              </w:rPr>
              <w:t>00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Hold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leas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tar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a future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aus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um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 All Jobs from Prin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Printer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0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Job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1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Supported-Valu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 Supported "xxx-supported" valu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2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Printer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new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" w:author="Thomas N. Hastings" w:date="2000-06-29T01:15:00Z">
              <w:r>
                <w:rPr>
                  <w:highlight w:val="yellow"/>
                </w:rPr>
                <w:t>Get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" w:author="Thomas N. Hastings" w:date="2000-06-29T01:15:00Z">
              <w:r>
                <w:rPr>
                  <w:highlight w:val="yellow"/>
                </w:rPr>
                <w:t>0x001C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" w:author="Thomas N. Hastings" w:date="2000-06-29T01:15:00Z">
              <w:r>
                <w:rPr>
                  <w:highlight w:val="yellow"/>
                </w:rPr>
                <w:t>[ipp-notify-poll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" w:author="Thomas N. Hastings" w:date="2000-06-29T01:15:00Z">
              <w:r>
                <w:rPr>
                  <w:highlight w:val="yellow"/>
                </w:rPr>
                <w:t>5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7" w:author="Thomas N. Hastings" w:date="2000-07-05T13:52:00Z">
              <w:r>
                <w:rPr>
                  <w:highlight w:val="yellow"/>
                </w:rPr>
                <w:t>Send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8" w:author="Thomas N. Hastings" w:date="2000-07-05T13:52:00Z">
              <w:r>
                <w:rPr>
                  <w:highlight w:val="yellow"/>
                </w:rPr>
                <w:t>0x001D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" w:author="Thomas N. Hastings" w:date="2000-07-05T13:52:00Z">
              <w:r>
                <w:rPr>
                  <w:highlight w:val="yellow"/>
                </w:rPr>
                <w:t>[ipp-indp</w:t>
              </w:r>
            </w:ins>
            <w:ins w:id="20" w:author="Thomas N. Hastings" w:date="2000-07-05T15:49:00Z">
              <w:r>
                <w:rPr>
                  <w:highlight w:val="yellow"/>
                </w:rPr>
                <w:t>-method</w:t>
              </w:r>
            </w:ins>
            <w:ins w:id="21" w:author="Thomas N. Hastings" w:date="2000-07-05T13:52:00Z">
              <w:r>
                <w:rPr>
                  <w:highlight w:val="yellow"/>
                </w:rPr>
                <w:t>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2" w:author="Thomas N. Hastings" w:date="2000-07-05T13:53:00Z">
              <w:r>
                <w:rPr>
                  <w:highlight w:val="yellow"/>
                </w:rPr>
                <w:t>7/4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3" w:author="Thomas N. Hastings" w:date="2000-07-06T11:08:00Z">
              <w:r>
                <w:rPr>
                  <w:highlight w:val="yellow"/>
                </w:rPr>
                <w:t>Get-Resource-Attribut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4" w:author="Thomas N. Hastings" w:date="2000-07-06T11:09:00Z">
              <w:r>
                <w:rPr>
                  <w:highlight w:val="yellow"/>
                </w:rPr>
                <w:t>0x001E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5" w:author="Thomas N. Hastings" w:date="2000-07-06T11:09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6" w:author="Thomas N. Hastings" w:date="2000-07-06T11:09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7" w:author="Thomas N. Hastings" w:date="2000-07-06T11:09:00Z">
              <w:r>
                <w:rPr>
                  <w:highlight w:val="yellow"/>
                </w:rPr>
                <w:t>Get-Resource-Data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8" w:author="Thomas N. Hastings" w:date="2000-07-06T11:09:00Z">
              <w:r>
                <w:rPr>
                  <w:highlight w:val="yellow"/>
                </w:rPr>
                <w:t>0x001F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9" w:author="Thomas N. Hastings" w:date="2000-07-06T11:10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0" w:author="Thomas N. Hastings" w:date="2000-07-06T11:10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1" w:author="Thomas N. Hastings" w:date="2000-07-06T11:10:00Z">
              <w:r>
                <w:rPr>
                  <w:highlight w:val="yellow"/>
                </w:rPr>
                <w:t>Get-Resourc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2" w:author="Thomas N. Hastings" w:date="2000-07-06T11:10:00Z">
              <w:r>
                <w:rPr>
                  <w:highlight w:val="yellow"/>
                </w:rPr>
                <w:t>0x0020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3" w:author="Thomas N. Hastings" w:date="2000-07-06T11:10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4" w:author="Thomas N. Hastings" w:date="2000-07-06T11:10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5" w:author="Thomas N. Hastings" w:date="2000-07-13T15:58:00Z">
              <w:r>
                <w:rPr>
                  <w:highlight w:val="yellow"/>
                </w:rPr>
                <w:t>Get-Print</w:t>
              </w:r>
            </w:ins>
            <w:ins w:id="36" w:author="Thomas N. Hastings" w:date="2000-07-13T16:01:00Z">
              <w:r>
                <w:rPr>
                  <w:highlight w:val="yellow"/>
                </w:rPr>
                <w:t>-Support-Fil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7" w:author="Thomas N. Hastings" w:date="2000-07-13T16:01:00Z">
              <w:r>
                <w:rPr>
                  <w:highlight w:val="yellow"/>
                </w:rPr>
                <w:t>0x0021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8" w:author="Thomas N. Hastings" w:date="2000-07-13T16:01:00Z">
              <w:r>
                <w:rPr>
                  <w:highlight w:val="yellow"/>
                </w:rPr>
                <w:t>[ipp-install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9" w:author="Thomas N. Hastings" w:date="2000-07-13T16:01:00Z">
              <w:r>
                <w:rPr>
                  <w:highlight w:val="yellow"/>
                </w:rPr>
                <w:t>7/13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0" w:author="Thomas N. Hastings" w:date="2000-07-17T16:35:00Z">
              <w:r>
                <w:rPr>
                  <w:highlight w:val="yellow"/>
                </w:rPr>
                <w:t>Enabl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1" w:author="Thomas N. Hastings" w:date="2000-07-17T16:35:00Z">
              <w:r>
                <w:rPr>
                  <w:highlight w:val="yellow"/>
                </w:rPr>
                <w:t>0x22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2" w:author="Thomas N. Hastings" w:date="2000-07-17T16:35:00Z">
              <w:r>
                <w:rPr>
                  <w:highlight w:val="yellow"/>
                </w:rPr>
                <w:t>Allows the target Printer to accept Job Creation operation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4" w:author="Thomas N. Hastings" w:date="2000-07-17T16:43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5" w:author="Thomas N. Hastings" w:date="2000-07-17T16:35:00Z">
              <w:r>
                <w:rPr>
                  <w:highlight w:val="yellow"/>
                </w:rPr>
                <w:t>Disabl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6" w:author="Thomas N. Hastings" w:date="2000-07-17T16:35:00Z">
              <w:r>
                <w:rPr>
                  <w:highlight w:val="yellow"/>
                </w:rPr>
                <w:t>0x23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7" w:author="Thomas N. Hastings" w:date="2000-07-17T16:35:00Z">
              <w:r>
                <w:rPr>
                  <w:highlight w:val="yellow"/>
                </w:rPr>
                <w:t>Prevents the target Printer from accepting Job Creation operation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0" w:author="Thomas N. Hastings" w:date="2000-07-17T16:35:00Z">
              <w:r>
                <w:rPr>
                  <w:highlight w:val="yellow"/>
                </w:rPr>
                <w:t>Pause-Printer-After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1" w:author="Thomas N. Hastings" w:date="2000-07-17T16:35:00Z">
              <w:r>
                <w:rPr>
                  <w:highlight w:val="yellow"/>
                </w:rPr>
                <w:t>0x24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2" w:author="Thomas N. Hastings" w:date="2000-07-17T16:35:00Z">
              <w:r>
                <w:rPr>
                  <w:highlight w:val="yellow"/>
                </w:rPr>
                <w:t>Pause the Printer after the current job has been sent to the Output Devic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5" w:author="Thomas N. Hastings" w:date="2000-07-17T16:35:00Z">
              <w:r>
                <w:rPr>
                  <w:highlight w:val="yellow"/>
                </w:rPr>
                <w:t>Hold-New-Job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6" w:author="Thomas N. Hastings" w:date="2000-07-17T16:35:00Z">
              <w:r>
                <w:rPr>
                  <w:highlight w:val="yellow"/>
                </w:rPr>
                <w:t>0x25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7" w:author="Thomas N. Hastings" w:date="2000-07-17T16:35:00Z">
              <w:r>
                <w:rPr>
                  <w:highlight w:val="yellow"/>
                </w:rPr>
                <w:t>Finishes processing all currently pending jobs.  Any new jobs are placed in the 'pending-held' stat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0" w:author="Thomas N. Hastings" w:date="2000-07-17T16:35:00Z">
              <w:r>
                <w:rPr>
                  <w:highlight w:val="yellow"/>
                </w:rPr>
                <w:t>Release-Held-New-Job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1" w:author="Thomas N. Hastings" w:date="2000-07-17T16:35:00Z">
              <w:r>
                <w:rPr>
                  <w:highlight w:val="yellow"/>
                </w:rPr>
                <w:t>0x26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2" w:author="Thomas N. Hastings" w:date="2000-07-17T16:35:00Z">
              <w:r>
                <w:rPr>
                  <w:highlight w:val="yellow"/>
                </w:rPr>
                <w:t>Release all jobs to the 'pending' state that had been held by the effect of a previous Hold-New-Jobs operation and condition the Printer to no longer hold new jobs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5" w:author="Thomas N. Hastings" w:date="2000-07-17T16:35:00Z">
              <w:r>
                <w:rPr>
                  <w:highlight w:val="yellow"/>
                </w:rPr>
                <w:t>Deactivat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6" w:author="Thomas N. Hastings" w:date="2000-07-17T16:35:00Z">
              <w:r>
                <w:rPr>
                  <w:highlight w:val="yellow"/>
                </w:rPr>
                <w:t>0x27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7" w:author="Thomas N. Hastings" w:date="2000-07-17T16:35:00Z">
              <w:r>
                <w:rPr>
                  <w:highlight w:val="yellow"/>
                </w:rPr>
                <w:t>Puts the Printer into a read-only deactivated stat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0" w:author="Thomas N. Hastings" w:date="2000-07-17T16:35:00Z">
              <w:r>
                <w:rPr>
                  <w:highlight w:val="yellow"/>
                </w:rPr>
                <w:t>Activat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1" w:author="Thomas N. Hastings" w:date="2000-07-17T16:35:00Z">
              <w:r>
                <w:rPr>
                  <w:highlight w:val="yellow"/>
                </w:rPr>
                <w:t>0x28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2" w:author="Thomas N. Hastings" w:date="2000-07-17T16:35:00Z">
              <w:r>
                <w:rPr>
                  <w:highlight w:val="yellow"/>
                </w:rPr>
                <w:t>Restores the Printer to normal activity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5" w:author="Thomas N. Hastings" w:date="2000-07-17T16:35:00Z">
              <w:r>
                <w:rPr>
                  <w:highlight w:val="yellow"/>
                </w:rPr>
                <w:t>Restart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6" w:author="Thomas N. Hastings" w:date="2000-07-17T16:35:00Z">
              <w:r>
                <w:rPr>
                  <w:highlight w:val="yellow"/>
                </w:rPr>
                <w:t>0x29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7" w:author="Thomas N. Hastings" w:date="2000-07-17T16:35:00Z">
              <w:r>
                <w:rPr>
                  <w:highlight w:val="yellow"/>
                </w:rPr>
                <w:t>Restarts the target Printer and re-initializes the software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0" w:author="Thomas N. Hastings" w:date="2000-07-17T16:35:00Z">
              <w:r>
                <w:rPr>
                  <w:highlight w:val="yellow"/>
                </w:rPr>
                <w:t>Shutdown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1" w:author="Thomas N. Hastings" w:date="2000-07-17T16:35:00Z">
              <w:r>
                <w:rPr>
                  <w:highlight w:val="yellow"/>
                </w:rPr>
                <w:t>0x2A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2" w:author="Thomas N. Hastings" w:date="2000-07-17T16:35:00Z">
              <w:r>
                <w:rPr>
                  <w:highlight w:val="yellow"/>
                </w:rPr>
                <w:t>Shuts down the target Printer so that it cannot be restarted or queried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5" w:author="Thomas N. Hastings" w:date="2000-07-17T16:35:00Z">
              <w:r>
                <w:rPr>
                  <w:highlight w:val="yellow"/>
                </w:rPr>
                <w:t>Startup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6" w:author="Thomas N. Hastings" w:date="2000-07-17T16:35:00Z">
              <w:r>
                <w:rPr>
                  <w:highlight w:val="yellow"/>
                </w:rPr>
                <w:t>0x2B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7" w:author="Thomas N. Hastings" w:date="2000-07-17T16:35:00Z">
              <w:r>
                <w:rPr>
                  <w:highlight w:val="yellow"/>
                </w:rPr>
                <w:t>Starts up the instance of the Printer objec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0" w:author="Thomas N. Hastings" w:date="2000-07-17T16:39:00Z">
              <w:r>
                <w:rPr>
                  <w:highlight w:val="yellow"/>
                </w:rPr>
                <w:t>Reprocess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1" w:author="Thomas N. Hastings" w:date="2000-07-17T16:39:00Z">
              <w:r>
                <w:rPr>
                  <w:highlight w:val="yellow"/>
                </w:rPr>
                <w:t>0x2C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2" w:author="Thomas N. Hastings" w:date="2000-07-17T16:39:00Z">
              <w:r>
                <w:rPr>
                  <w:highlight w:val="yellow"/>
                </w:rPr>
                <w:t>Creates a copy of a completed target job with a new Job ID and processes 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5" w:author="Thomas N. Hastings" w:date="2000-07-17T16:39:00Z">
              <w:r>
                <w:rPr>
                  <w:highlight w:val="yellow"/>
                </w:rPr>
                <w:t>Cancel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6" w:author="Thomas N. Hastings" w:date="2000-07-17T16:39:00Z">
              <w:r>
                <w:rPr>
                  <w:highlight w:val="yellow"/>
                </w:rPr>
                <w:t>0x2D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7" w:author="Thomas N. Hastings" w:date="2000-07-17T16:39:00Z">
              <w:r>
                <w:rPr>
                  <w:highlight w:val="yellow"/>
                </w:rPr>
                <w:t>Cancels the current job on the target Printer or the specified job if it is the current job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0" w:author="Thomas N. Hastings" w:date="2000-07-17T16:39:00Z">
              <w:r>
                <w:rPr>
                  <w:highlight w:val="yellow"/>
                </w:rPr>
                <w:t>Suspend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1" w:author="Thomas N. Hastings" w:date="2000-07-17T16:39:00Z">
              <w:r>
                <w:rPr>
                  <w:highlight w:val="yellow"/>
                </w:rPr>
                <w:t>0x2E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2" w:author="Thomas N. Hastings" w:date="2000-07-17T16:39:00Z">
              <w:r>
                <w:rPr>
                  <w:highlight w:val="yellow"/>
                </w:rPr>
                <w:t>Suspends the current processing job on the target Printer or the specified job if it is the current job, allowing other jobs to be processed instead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5" w:author="Thomas N. Hastings" w:date="2000-07-17T16:39:00Z">
              <w:r>
                <w:rPr>
                  <w:highlight w:val="yellow"/>
                </w:rPr>
                <w:t>Resume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6" w:author="Thomas N. Hastings" w:date="2000-07-17T16:39:00Z">
              <w:r>
                <w:rPr>
                  <w:highlight w:val="yellow"/>
                </w:rPr>
                <w:t>0x2F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7" w:author="Thomas N. Hastings" w:date="2000-07-17T16:39:00Z">
              <w:r>
                <w:rPr>
                  <w:highlight w:val="yellow"/>
                </w:rPr>
                <w:t>Resume the suspended target job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0" w:author="Thomas N. Hastings" w:date="2000-07-17T16:39:00Z">
              <w:r>
                <w:rPr>
                  <w:highlight w:val="yellow"/>
                </w:rPr>
                <w:t>Promote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1" w:author="Thomas N. Hastings" w:date="2000-07-17T16:39:00Z">
              <w:r>
                <w:rPr>
                  <w:highlight w:val="yellow"/>
                </w:rPr>
                <w:t>0x30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2" w:author="Thomas N. Hastings" w:date="2000-07-17T16:39:00Z">
              <w:r>
                <w:rPr>
                  <w:highlight w:val="yellow"/>
                </w:rPr>
                <w:t>Promote the pending target job to be next after the current job(s) complete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5" w:author="Thomas N. Hastings" w:date="2000-07-17T16:39:00Z">
              <w:r>
                <w:rPr>
                  <w:highlight w:val="yellow"/>
                </w:rPr>
                <w:t>Schedule-Job-Af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6" w:author="Thomas N. Hastings" w:date="2000-07-17T16:39:00Z">
              <w:r>
                <w:rPr>
                  <w:highlight w:val="yellow"/>
                </w:rPr>
                <w:t>0x31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7" w:author="Thomas N. Hastings" w:date="2000-07-17T16:39:00Z">
              <w:r>
                <w:rPr>
                  <w:highlight w:val="yellow"/>
                </w:rPr>
                <w:t>Schedule the target job immediately after the specified job, all other scheduling factors being equal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8752013"/>
      <w:bookmarkEnd w:id="1"/>
      <w:r>
        <w:rPr/>
        <w:t>Status Codes (ipp-mod)</w:t>
      </w:r>
    </w:p>
    <w:p>
      <w:pPr>
        <w:pStyle w:val="Heading2"/>
        <w:rPr/>
      </w:pPr>
      <w:bookmarkStart w:id="2" w:name="__RefHeading___Toc488752014"/>
      <w:bookmarkEnd w:id="2"/>
      <w:r>
        <w:rPr/>
        <w:t>Successful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ignored-or-substituted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ignored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</w:t>
            </w:r>
            <w:del w:id="120" w:author="Thomas N. Hastings" w:date="2000-07-05T15:43:00Z">
              <w:r>
                <w:rPr>
                  <w:highlight w:val="yellow"/>
                </w:rPr>
                <w:delText>partial</w:delText>
              </w:r>
            </w:del>
            <w:ins w:id="121" w:author="Thomas N. Hastings" w:date="2000-07-05T15:43:00Z">
              <w:r>
                <w:rPr>
                  <w:highlight w:val="yellow"/>
                </w:rPr>
                <w:t>ignored</w:t>
              </w:r>
            </w:ins>
            <w:r>
              <w:rPr>
                <w:highlight w:val="yellow"/>
              </w:rPr>
              <w:t>-notification</w:t>
            </w:r>
            <w:ins w:id="122" w:author="Thomas N. Hastings" w:date="2000-07-05T15:43:00Z">
              <w:r>
                <w:rPr>
                  <w:highlight w:val="yellow"/>
                </w:rPr>
                <w:t>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123" w:author="Thomas N. Hastings" w:date="2000-07-05T15:52:00Z"/>
              </w:rPr>
            </w:pPr>
            <w:r>
              <w:rPr>
                <w:highlight w:val="yellow"/>
              </w:rPr>
              <w:t>[ipp-indp]</w:t>
            </w:r>
          </w:p>
          <w:p>
            <w:pPr>
              <w:pStyle w:val="Vtableentry"/>
              <w:rPr>
                <w:highlight w:val="yellow"/>
              </w:rPr>
            </w:pPr>
            <w:ins w:id="124" w:author="Thomas N. Hastings" w:date="2000-07-05T15:52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125" w:author="Thomas N. Hastings" w:date="2000-07-05T15:52:00Z"/>
              </w:rPr>
            </w:pPr>
            <w:r>
              <w:rPr>
                <w:highlight w:val="yellow"/>
              </w:rPr>
              <w:t>4/2/00</w:t>
            </w:r>
          </w:p>
          <w:p>
            <w:pPr>
              <w:pStyle w:val="Vtableentry"/>
              <w:rPr>
                <w:highlight w:val="yellow"/>
              </w:rPr>
            </w:pPr>
            <w:ins w:id="126" w:author="Thomas N. Hastings" w:date="2000-07-05T15:43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7" w:author="Thomas N. Hastings" w:date="2000-06-26T18:59:00Z">
              <w:r>
                <w:rPr>
                  <w:highlight w:val="yellow"/>
                </w:rPr>
                <w:t>successful-ok-too-many-event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8" w:author="Thomas N. Hastings" w:date="2000-06-26T18:59:00Z">
              <w:r>
                <w:rPr>
                  <w:highlight w:val="yellow"/>
                </w:rPr>
                <w:t>0x0005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9" w:author="Thomas N. Hastings" w:date="2000-06-26T18:59:00Z">
              <w:r>
                <w:rPr>
                  <w:highlight w:val="yellow"/>
                </w:rPr>
                <w:t>[ipp-ntfy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0" w:author="Thomas N. Hastings" w:date="2000-06-26T18:59:00Z">
              <w:r>
                <w:rPr>
                  <w:highlight w:val="yellow"/>
                </w:rPr>
                <w:t>6/26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1" w:author="Thomas N. Hastings" w:date="2000-07-05T16:16:00Z">
              <w:r>
                <w:rPr>
                  <w:highlight w:val="yellow"/>
                </w:rPr>
                <w:t>successful-ok-but-cancel-subscription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2" w:author="Thomas N. Hastings" w:date="2000-07-05T16:16:00Z">
              <w:r>
                <w:rPr>
                  <w:highlight w:val="yellow"/>
                </w:rPr>
                <w:t>0x0006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3" w:author="Thomas N. Hastings" w:date="2000-07-05T16:16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4" w:author="Thomas N. Hastings" w:date="2000-07-05T16:16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__RefHeading___Toc488752015"/>
      <w:bookmarkEnd w:id="3"/>
      <w:r>
        <w:rPr/>
        <w:t>Client error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bad-requ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forbidd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entic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oriz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possi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timeo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f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g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entity-too-lar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value-too-l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or-value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uri-scheme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harse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access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35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del w:id="136" w:author="Thomas N. Hastings" w:date="2000-06-23T17:06:00Z">
              <w:r>
                <w:rPr>
                  <w:highlight w:val="yellow"/>
                </w:rPr>
                <w:delText>uri-notification-scheme-not-supported</w:delText>
              </w:r>
            </w:del>
            <w:ins w:id="137" w:author="Thomas N. Hastings" w:date="2000-06-23T17:06:00Z">
              <w:r>
                <w:rPr>
                  <w:highlight w:val="yellow"/>
                </w:rPr>
                <w:t>ignored-all-subscrip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38" w:author="Thomas N. Hastings" w:date="2000-06-23T17:06:00Z">
              <w:r>
                <w:rPr>
                  <w:highlight w:val="yellow"/>
                </w:rPr>
                <w:t>6/23</w:t>
              </w:r>
            </w:ins>
            <w:del w:id="139" w:author="Thomas N. Hastings" w:date="2000-06-23T17:06:00Z">
              <w:r>
                <w:rPr>
                  <w:highlight w:val="yellow"/>
                </w:rPr>
                <w:delText>3/1</w:delText>
              </w:r>
            </w:del>
            <w:r>
              <w:rPr>
                <w:highlight w:val="yellow"/>
              </w:rPr>
              <w:t>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too-many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ins w:id="140" w:author="Thomas N. Hastings" w:date="2000-07-05T15:45:00Z">
              <w:r>
                <w:rPr>
                  <w:highlight w:val="yellow"/>
                </w:rPr>
                <w:t>ignored-all-notifications</w:t>
              </w:r>
            </w:ins>
            <w:del w:id="141" w:author="Thomas N. Hastings" w:date="2000-06-26T18:58:00Z">
              <w:r>
                <w:rPr>
                  <w:highlight w:val="yellow"/>
                </w:rPr>
                <w:delText>too-many-events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highlight w:val="yellow"/>
              </w:rPr>
              <w:t>[ipp-</w:t>
            </w:r>
            <w:del w:id="142" w:author="Thomas N. Hastings" w:date="2000-07-05T15:53:00Z">
              <w:r>
                <w:rPr>
                  <w:highlight w:val="yellow"/>
                </w:rPr>
                <w:delText>ntfy</w:delText>
              </w:r>
            </w:del>
            <w:ins w:id="143" w:author="Thomas N. Hastings" w:date="2000-07-05T15:53:00Z">
              <w:r>
                <w:rPr>
                  <w:highlight w:val="yellow"/>
                </w:rPr>
                <w:t>indp-method</w:t>
              </w:r>
            </w:ins>
            <w:r>
              <w:rPr>
                <w:highlight w:val="yellow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44" w:author="Thomas N. Hastings" w:date="2000-06-26T18:58:00Z">
              <w:r>
                <w:rPr>
                  <w:highlight w:val="yellow"/>
                </w:rPr>
                <w:delText>3/1/00</w:delText>
              </w:r>
            </w:del>
            <w:ins w:id="145" w:author="Thomas N. Hastings" w:date="2000-07-05T15:53:00Z">
              <w:r>
                <w:rPr/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6" w:author="Thomas N. Hastings" w:date="2000-07-13T15:56:00Z">
              <w:r>
                <w:rPr>
                  <w:highlight w:val="yellow"/>
                </w:rPr>
                <w:t>client-error-print-support-file-not-found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7" w:author="Thomas N. Hastings" w:date="2000-07-13T15:57:00Z">
              <w:r>
                <w:rPr>
                  <w:highlight w:val="yellow"/>
                </w:rPr>
                <w:t>0x0417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8" w:author="Thomas N. Hastings" w:date="2000-07-13T15:57:00Z">
              <w:r>
                <w:rPr>
                  <w:highlight w:val="yellow"/>
                </w:rPr>
                <w:t>[ipp-install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9" w:author="Thomas N. Hastings" w:date="2000-07-13T15:57:00Z">
              <w:r>
                <w:rPr>
                  <w:highlight w:val="yellow"/>
                </w:rPr>
                <w:t>7/13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8752016"/>
      <w:bookmarkEnd w:id="4"/>
      <w:r>
        <w:rPr/>
        <w:t>Server Error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internal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operat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service-un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ver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device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temporary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not-accepting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bus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job-cancel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multiple-document-job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0" w:author="Thomas N. Hastings" w:date="2000-07-20T18:13:00Z">
              <w:r>
                <w:rPr>
                  <w:highlight w:val="yellow"/>
                </w:rPr>
                <w:t>server-error-printer-is-deactivated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1" w:author="Thomas N. Hastings" w:date="2000-07-20T18:13:00Z">
              <w:r>
                <w:rPr>
                  <w:highlight w:val="yellow"/>
                </w:rPr>
                <w:t>0x050A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2" w:author="Thomas N. Hastings" w:date="2000-07-20T18:1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3" w:author="Thomas N. Hastings" w:date="2000-07-20T18:13:00Z">
              <w:r>
                <w:rPr>
                  <w:highlight w:val="yellow"/>
                </w:rPr>
                <w:t>7/19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88752017"/>
      <w:bookmarkEnd w:id="5"/>
      <w:r>
        <w:rPr/>
        <w:t>Attribute Group tags (ipp-pro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250"/>
        <w:gridCol w:w="2160"/>
        <w:gridCol w:w="90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group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per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job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end-of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er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bscrip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54" w:author="Thomas N. Hastings" w:date="2000-06-29T01:13:00Z">
              <w:r>
                <w:rPr>
                  <w:highlight w:val="yellow"/>
                </w:rPr>
                <w:t>event-</w:t>
              </w:r>
            </w:ins>
            <w:r>
              <w:rPr>
                <w:highlight w:val="yellow"/>
              </w:rPr>
              <w:t>notific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 xml:space="preserve">[ipp-ntfy], 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indp],</w:t>
            </w:r>
          </w:p>
          <w:p>
            <w:pPr>
              <w:pStyle w:val="Vtableentry"/>
              <w:rPr>
                <w:ins w:id="156" w:author="Thomas N. Hastings" w:date="2000-07-05T15:50:00Z"/>
              </w:rPr>
            </w:pPr>
            <w:r>
              <w:rPr>
                <w:highlight w:val="yellow"/>
              </w:rPr>
              <w:t>[ipp-notify-poll]</w:t>
            </w:r>
            <w:ins w:id="155" w:author="Thomas N. Hastings" w:date="2000-07-05T15:50:00Z">
              <w:r>
                <w:rPr>
                  <w:highlight w:val="yellow"/>
                </w:rPr>
                <w:t>,</w:t>
              </w:r>
            </w:ins>
          </w:p>
          <w:p>
            <w:pPr>
              <w:pStyle w:val="Vtableentry"/>
              <w:rPr>
                <w:highlight w:val="yellow"/>
              </w:rPr>
            </w:pPr>
            <w:ins w:id="157" w:author="Thomas N. Hastings" w:date="2000-07-05T15:50:00Z">
              <w:r>
                <w:rPr>
                  <w:highlight w:val="yellow"/>
                </w:rPr>
                <w:t>[ipp-indp-method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2/29/00</w:t>
            </w:r>
          </w:p>
          <w:p>
            <w:pPr>
              <w:pStyle w:val="Vtableentry"/>
              <w:rPr>
                <w:highlight w:val="yellow"/>
                <w:ins w:id="158" w:author="Thomas N. Hastings" w:date="2000-07-05T15:50:00Z"/>
              </w:rPr>
            </w:pPr>
            <w:r>
              <w:rPr>
                <w:highlight w:val="yellow"/>
              </w:rPr>
              <w:t>3/8/00</w:t>
            </w:r>
          </w:p>
          <w:p>
            <w:pPr>
              <w:pStyle w:val="Vtableentry"/>
              <w:rPr>
                <w:highlight w:val="yellow"/>
              </w:rPr>
            </w:pPr>
            <w:ins w:id="159" w:author="Thomas N. Hastings" w:date="2000-07-05T15:50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0" w:author="Thomas N. Hastings" w:date="2000-07-06T11:07:00Z">
              <w:r>
                <w:rPr>
                  <w:highlight w:val="yellow"/>
                </w:rPr>
                <w:t>resource-attributes-tag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1" w:author="Thomas N. Hastings" w:date="2000-07-06T11:07:00Z">
              <w:r>
                <w:rPr>
                  <w:highlight w:val="yellow"/>
                </w:rPr>
                <w:t>0x08</w:t>
              </w:r>
            </w:ins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2" w:author="Thomas N. Hastings" w:date="2000-07-06T11:07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3" w:author="Thomas N. Hastings" w:date="2000-07-06T11:08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88752018"/>
      <w:bookmarkEnd w:id="6"/>
      <w:r>
        <w:rPr/>
        <w:t>Out-of-band tags (ipp-pro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35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ut-of-band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in the Unsupported Attributes group in a Job Creation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'default'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kn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by Get-Xxx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o-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Printer attribute returned by Get-Printer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164" w:author="Thomas N. Hastings" w:date="2000-04-21T21:18:00Z">
              <w:r>
                <w:rPr>
                  <w:highlight w:val="yellow"/>
                </w:rPr>
                <w:delText>no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65" w:author="Thomas N. Hastings" w:date="2000-04-21T21:18:00Z">
              <w:r>
                <w:rPr/>
                <w:delText>0x14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66" w:author="Thomas N. Hastings" w:date="2000-04-21T21:18:00Z">
              <w:r>
                <w:rPr/>
                <w:t>withdrawn, 4/21/00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67" w:author="Thomas N. Hastings" w:date="2000-04-21T21:18:00Z">
              <w:r>
                <w:rPr/>
                <w:delText>[ipp-coll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68" w:author="Thomas N. Hastings" w:date="2000-04-21T21:18:00Z">
              <w:r>
                <w:rPr/>
                <w:delText>2/22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and Set-Printer-Attributes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69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delete-attrib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requ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70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admin-def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71" w:author="Thomas N. Hastings" w:date="2000-05-15T09:31:00Z">
              <w:r>
                <w:rPr/>
                <w:t xml:space="preserve">Was called 'any-value' in a 3/1/00 draft. </w:t>
              </w:r>
            </w:ins>
            <w:r>
              <w:rPr/>
              <w:t xml:space="preserve">One of a number of values of an "xxx-supported" attribute in a Get-Printer-Supported-Values response - changed to </w:t>
            </w:r>
            <w:ins w:id="172" w:author="Thomas N. Hastings" w:date="2000-05-15T09:30:00Z">
              <w:r>
                <w:rPr/>
                <w:t xml:space="preserve">always </w:t>
              </w:r>
            </w:ins>
            <w:r>
              <w:rPr/>
              <w:t>have 0 length value</w:t>
            </w:r>
            <w:del w:id="173" w:author="Thomas N. Hastings" w:date="2000-05-15T09:31:00Z">
              <w:r>
                <w:rPr/>
                <w:delText xml:space="preserve"> - </w:delText>
              </w:r>
            </w:del>
            <w:del w:id="174" w:author="Thomas N. Hastings" w:date="2000-05-15T09:31:00Z">
              <w:r>
                <w:rPr>
                  <w:highlight w:val="yellow"/>
                </w:rPr>
                <w:delText>ISSUE Ok?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75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3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176" w:author="Thomas N. Hastings" w:date="2000-04-27T01:34:00Z">
              <w:r>
                <w:rPr>
                  <w:highlight w:val="yellow"/>
                </w:rPr>
                <w:delText>user-defi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77" w:author="Thomas N. Hastings" w:date="2000-04-27T01:34:00Z">
              <w:r>
                <w:rPr/>
                <w:delText>0x18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78" w:author="Thomas N. Hastings" w:date="2000-04-27T01:34:00Z">
              <w:r>
                <w:rPr/>
                <w:delText xml:space="preserve">One of a number of values of an "xxx-supported" attribute in a Get-Printer-Attributes response - </w:delText>
              </w:r>
            </w:del>
            <w:del w:id="179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180" w:author="Thomas N. Hastings" w:date="2000-04-27T01:34:00Z">
              <w:r>
                <w:rPr/>
                <w:t xml:space="preserve"> Never publishe</w:t>
              </w:r>
            </w:ins>
            <w:ins w:id="181" w:author="Thomas N. Hastings" w:date="2000-05-15T09:30:00Z">
              <w:r>
                <w:rPr/>
                <w:t>d in a draft</w:t>
              </w:r>
            </w:ins>
            <w:ins w:id="182" w:author="Thomas N. Hastings" w:date="2000-04-27T01:34:00Z">
              <w:r>
                <w:rPr/>
                <w:t>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83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84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185" w:author="Thomas N. Hastings" w:date="2000-04-27T01:34:00Z">
              <w:r>
                <w:rPr>
                  <w:highlight w:val="yellow"/>
                </w:rPr>
                <w:delText>user-define-supported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86" w:author="Thomas N. Hastings" w:date="2000-04-27T01:34:00Z">
              <w:r>
                <w:rPr/>
                <w:delText>0x19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87" w:author="Thomas N. Hastings" w:date="2000-04-27T01:34:00Z">
              <w:r>
                <w:rPr/>
                <w:delText xml:space="preserve">One of a number of values of an "xxx-supported" attribute in a Get-Printer-Supported-Values response - </w:delText>
              </w:r>
            </w:del>
            <w:del w:id="188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189" w:author="Thomas N. Hastings" w:date="2000-04-27T01:34:00Z">
              <w:r>
                <w:rPr/>
                <w:t xml:space="preserve"> Never published in a draft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90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91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88752019"/>
      <w:bookmarkEnd w:id="7"/>
      <w:r>
        <w:rPr/>
        <w:t>Attribute Syntaxes (ipp-pro)</w:t>
      </w:r>
    </w:p>
    <w:p>
      <w:pPr>
        <w:pStyle w:val="Heading2"/>
        <w:rPr/>
      </w:pPr>
      <w:bookmarkStart w:id="8" w:name="__RefHeading___Toc488752020"/>
      <w:bookmarkEnd w:id="8"/>
      <w:r>
        <w:rPr/>
        <w:t>Integer attribute syntax types (ipp-pro)</w:t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intege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boole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e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8752021"/>
      <w:bookmarkEnd w:id="9"/>
      <w:r>
        <w:rPr/>
        <w:t>Octet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ctetString with an  unspecified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date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angeOfInteg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beg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l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end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88752022"/>
      <w:bookmarkEnd w:id="10"/>
      <w:r>
        <w:rPr/>
        <w:t>Character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"/>
        <w:gridCol w:w="972"/>
        <w:gridCol w:w="18"/>
        <w:gridCol w:w="2862"/>
        <w:gridCol w:w="18"/>
        <w:gridCol w:w="1242"/>
        <w:gridCol w:w="18"/>
        <w:gridCol w:w="972"/>
        <w:gridCol w:w="18"/>
      </w:tblGrid>
      <w:tr>
        <w:trPr>
          <w:tblHeader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keywor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Sche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har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tural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mimeMediaTyp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memberAttrNa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ollection member attribute n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</w:t>
            </w:r>
            <w:ins w:id="192" w:author="Thomas N. Hastings" w:date="2000-05-09T23:27:00Z">
              <w:r>
                <w:rPr/>
                <w:t>l</w:t>
              </w:r>
            </w:ins>
            <w:r>
              <w:rPr/>
              <w:t>]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9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94" w:author="Thomas N. Hastings" w:date="2000-05-12T17:16:00Z"/>
        </w:rPr>
      </w:pPr>
      <w:ins w:id="193" w:author="Thomas N. Hastings" w:date="2000-05-12T17:16:00Z">
        <w:bookmarkStart w:id="11" w:name="__RefHeading___Toc488752023"/>
        <w:bookmarkEnd w:id="11"/>
        <w:r>
          <w:rPr/>
          <w:t>Enum allocations</w:t>
        </w:r>
      </w:ins>
    </w:p>
    <w:p>
      <w:pPr>
        <w:pStyle w:val="Normal"/>
        <w:rPr>
          <w:ins w:id="196" w:author="Thomas N. Hastings" w:date="2000-05-12T17:16:00Z"/>
        </w:rPr>
      </w:pPr>
      <w:ins w:id="195" w:author="Thomas N. Hastings" w:date="2000-05-12T17:16:00Z">
        <w:r>
          <w:rPr/>
          <w:t>This section lists enum additions.  Just the enums, not the specifications.  See the reference documents for the spec.</w:t>
        </w:r>
      </w:ins>
    </w:p>
    <w:p>
      <w:pPr>
        <w:pStyle w:val="Heading2"/>
        <w:rPr/>
      </w:pPr>
      <w:ins w:id="197" w:author="Thomas N. Hastings" w:date="2000-05-12T17:16:00Z">
        <w:bookmarkStart w:id="12" w:name="__RefHeading___Toc488752024"/>
        <w:bookmarkEnd w:id="12"/>
        <w:r>
          <w:rPr/>
          <w:t>"finishings"</w:t>
        </w:r>
      </w:ins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98" w:author="Thomas N. Hastings" w:date="2000-05-12T17:22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99" w:author="Thomas N. Hastings" w:date="2000-05-12T17:22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00" w:author="Thomas N. Hastings" w:date="2000-05-12T17:23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01" w:author="Thomas N. Hastings" w:date="2000-05-12T17:23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2" w:author="Thomas N. Hastings" w:date="2000-05-12T17:18:00Z">
              <w:r>
                <w:rPr/>
                <w:t>'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3" w:author="Thomas N. Hastings" w:date="2000-05-12T17:18:00Z">
              <w:r>
                <w:rPr/>
                <w:t>'non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4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5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6" w:author="Thomas N. Hastings" w:date="2000-05-12T17:18:00Z">
              <w:r>
                <w:rPr/>
                <w:t>'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7" w:author="Thomas N. Hastings" w:date="2000-05-12T17:18:00Z">
              <w:r>
                <w:rPr/>
                <w:t>'stap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8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9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0" w:author="Thomas N. Hastings" w:date="2000-05-12T17:18:00Z">
              <w:r>
                <w:rPr/>
                <w:t>'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1" w:author="Thomas N. Hastings" w:date="2000-05-12T17:18:00Z">
              <w:r>
                <w:rPr/>
                <w:t>'pun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2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3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4" w:author="Thomas N. Hastings" w:date="2000-05-12T17:18:00Z">
              <w:r>
                <w:rPr/>
                <w:t>'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5" w:author="Thomas N. Hastings" w:date="2000-05-12T17:18:00Z">
              <w:r>
                <w:rPr/>
                <w:t>'cover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6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7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8" w:author="Thomas N. Hastings" w:date="2000-05-12T17:18:00Z">
              <w:r>
                <w:rPr/>
                <w:t>'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19" w:author="Thomas N. Hastings" w:date="2000-05-12T17:18:00Z">
              <w:r>
                <w:rPr/>
                <w:t>'bind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0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1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2" w:author="Thomas N. Hastings" w:date="2000-05-12T17:18:00Z">
              <w:r>
                <w:rPr/>
                <w:t>'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3" w:author="Thomas N. Hastings" w:date="2000-05-12T17:18:00Z">
              <w:r>
                <w:rPr/>
                <w:t>'saddl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4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5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6" w:author="Thomas N. Hastings" w:date="2000-05-12T17:18:00Z">
              <w:r>
                <w:rPr/>
                <w:t>'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7" w:author="Thomas N. Hastings" w:date="2000-05-12T17:18:00Z">
              <w:r>
                <w:rPr/>
                <w:t>'edg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8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29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0" w:author="Thomas N. Hastings" w:date="2000-05-12T17:54:00Z">
              <w:r>
                <w:rPr/>
                <w:t>'1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1" w:author="Thomas N. Hastings" w:date="2000-05-12T17:54:00Z">
              <w:r>
                <w:rPr/>
                <w:t>'fold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2" w:author="Thomas N. Hastings" w:date="2000-05-12T17:54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3" w:author="Thomas N. Hastings" w:date="2000-05-12T17:54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4" w:author="Thomas N. Hastings" w:date="2000-05-12T17:54:00Z">
              <w:r>
                <w:rPr/>
                <w:t>'1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5" w:author="Thomas N. Hastings" w:date="2000-05-12T17:54:00Z">
              <w:r>
                <w:rPr/>
                <w:t>'tri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6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7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8" w:author="Thomas N. Hastings" w:date="2000-05-12T17:54:00Z">
              <w:r>
                <w:rPr/>
                <w:t>'1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39" w:author="Thomas N. Hastings" w:date="2000-05-12T17:54:00Z">
              <w:r>
                <w:rPr/>
                <w:t>'ba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0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1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2" w:author="Thomas N. Hastings" w:date="2000-07-20T21:34:00Z">
              <w:r>
                <w:rPr/>
                <w:t>'1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3" w:author="Thomas N. Hastings" w:date="2000-07-20T21:34:00Z">
              <w:r>
                <w:rPr/>
                <w:t>'booklet-maker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4" w:author="Thomas N. Hastings" w:date="2000-07-20T21:3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5" w:author="Thomas N. Hastings" w:date="2000-07-20T21:35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6" w:author="Thomas N. Hastings" w:date="2000-07-20T21:34:00Z">
              <w:r>
                <w:rPr/>
                <w:t>'1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7" w:author="Thomas N. Hastings" w:date="2000-07-20T21:35:00Z">
              <w:r>
                <w:rPr/>
                <w:t>'jog-offse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8" w:author="Thomas N. Hastings" w:date="2000-07-20T21:3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49" w:author="Thomas N. Hastings" w:date="2000-07-20T21:35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0" w:author="Thomas N. Hastings" w:date="2000-05-12T17:18:00Z">
              <w:r>
                <w:rPr/>
                <w:t>'15'-'1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1" w:author="Thomas N. Hastings" w:date="2000-05-12T17:18:00Z">
              <w:r>
                <w:rPr/>
                <w:t>reserved for future generic finishing enum values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2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3" w:author="Thomas N. Hastings" w:date="2000-05-12T17:24:00Z">
              <w:r>
                <w:rPr/>
                <w:t>3/1/0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4" w:author="Thomas N. Hastings" w:date="2000-05-12T17:55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5" w:author="Thomas N. Hastings" w:date="2000-05-12T17:55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6" w:author="Thomas N. Hastings" w:date="2000-05-12T17:55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7" w:author="Thomas N. Hastings" w:date="2000-05-12T17:55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8" w:author="Thomas N. Hastings" w:date="2000-05-12T17:18:00Z">
              <w:r>
                <w:rPr/>
                <w:t>'2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9" w:author="Thomas N. Hastings" w:date="2000-05-12T17:18:00Z">
              <w:r>
                <w:rPr/>
                <w:t>'staple-top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0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1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2" w:author="Thomas N. Hastings" w:date="2000-05-12T17:18:00Z">
              <w:r>
                <w:rPr/>
                <w:t>'2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3" w:author="Thomas N. Hastings" w:date="2000-05-12T17:18:00Z">
              <w:r>
                <w:rPr/>
                <w:t>'staple-bottom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4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5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6" w:author="Thomas N. Hastings" w:date="2000-05-12T17:18:00Z">
              <w:r>
                <w:rPr/>
                <w:t>'2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7" w:author="Thomas N. Hastings" w:date="2000-05-12T17:18:00Z">
              <w:r>
                <w:rPr/>
                <w:t>'staple-top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8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9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0" w:author="Thomas N. Hastings" w:date="2000-05-12T17:18:00Z">
              <w:r>
                <w:rPr/>
                <w:t>'2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1" w:author="Thomas N. Hastings" w:date="2000-05-12T17:18:00Z">
              <w:r>
                <w:rPr/>
                <w:t>'staple-bottom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2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3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4" w:author="Thomas N. Hastings" w:date="2000-05-12T17:18:00Z">
              <w:r>
                <w:rPr/>
                <w:t>'2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5" w:author="Thomas N. Hastings" w:date="2000-05-12T17:18:00Z">
              <w:r>
                <w:rPr/>
                <w:t>'edge-stitch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6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7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8" w:author="Thomas N. Hastings" w:date="2000-05-12T17:18:00Z">
              <w:r>
                <w:rPr/>
                <w:t>'2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9" w:author="Thomas N. Hastings" w:date="2000-05-12T17:18:00Z">
              <w:r>
                <w:rPr/>
                <w:t>'edge-stitch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0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1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2" w:author="Thomas N. Hastings" w:date="2000-05-12T17:18:00Z">
              <w:r>
                <w:rPr/>
                <w:t>'2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3" w:author="Thomas N. Hastings" w:date="2000-05-12T17:18:00Z">
              <w:r>
                <w:rPr/>
                <w:t>'edge-stitch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4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5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6" w:author="Thomas N. Hastings" w:date="2000-05-12T17:18:00Z">
              <w:r>
                <w:rPr/>
                <w:t>'2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7" w:author="Thomas N. Hastings" w:date="2000-05-12T17:18:00Z">
              <w:r>
                <w:rPr/>
                <w:t>'edge-stitch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8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9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0" w:author="Thomas N. Hastings" w:date="2000-05-12T17:18:00Z">
              <w:r>
                <w:rPr/>
                <w:t>'2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1" w:author="Thomas N. Hastings" w:date="2000-05-12T17:18:00Z">
              <w:r>
                <w:rPr/>
                <w:t>'staple-dual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2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3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4" w:author="Thomas N. Hastings" w:date="2000-05-12T17:18:00Z">
              <w:r>
                <w:rPr/>
                <w:t>'2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5" w:author="Thomas N. Hastings" w:date="2000-05-12T17:18:00Z">
              <w:r>
                <w:rPr/>
                <w:t>'staple-dual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6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7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8" w:author="Thomas N. Hastings" w:date="2000-05-12T17:18:00Z">
              <w:r>
                <w:rPr/>
                <w:t>'3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9" w:author="Thomas N. Hastings" w:date="2000-05-12T17:18:00Z">
              <w:r>
                <w:rPr/>
                <w:t>'staple-dual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0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1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2" w:author="Thomas N. Hastings" w:date="2000-05-12T17:18:00Z">
              <w:r>
                <w:rPr/>
                <w:t>'3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3" w:author="Thomas N. Hastings" w:date="2000-05-12T17:18:00Z">
              <w:r>
                <w:rPr/>
                <w:t>'staple-dual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4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5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06" w:author="Thomas N. Hastings" w:date="2000-07-20T21:35:00Z">
              <w:r>
                <w:rPr/>
                <w:t>'37'-'4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07" w:author="Thomas N. Hastings" w:date="2000-07-20T21:36:00Z">
              <w:r>
                <w:rPr/>
                <w:t>reserved for future specific stapling and stitching enum values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08" w:author="Thomas N. Hastings" w:date="2000-07-20T21:37:00Z">
              <w:r>
                <w:rPr/>
                <w:t>'5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09" w:author="Thomas N. Hastings" w:date="2000-07-20T21:38:00Z">
              <w:r>
                <w:rPr/>
                <w:t>'bind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0" w:author="Thomas N. Hastings" w:date="2000-07-20T21:40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1" w:author="Thomas N. Hastings" w:date="2000-07-20T21:40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2" w:author="Thomas N. Hastings" w:date="2000-07-20T21:38:00Z">
              <w:r>
                <w:rPr/>
                <w:t>'5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3" w:author="Thomas N. Hastings" w:date="2000-07-20T21:38:00Z">
              <w:r>
                <w:rPr/>
                <w:t>'bind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4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5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6" w:author="Thomas N. Hastings" w:date="2000-07-20T21:38:00Z">
              <w:r>
                <w:rPr/>
                <w:t>'5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7" w:author="Thomas N. Hastings" w:date="2000-07-20T21:38:00Z">
              <w:r>
                <w:rPr/>
                <w:t>'bind-righ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8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19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20" w:author="Thomas N. Hastings" w:date="2000-07-20T21:39:00Z">
              <w:r>
                <w:rPr/>
                <w:t>'5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21" w:author="Thomas N. Hastings" w:date="2000-07-20T21:39:00Z">
              <w:r>
                <w:rPr/>
                <w:t>'bind-bottom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22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23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pacing w:before="120" w:after="120"/>
              <w:ind w:left="0" w:hanging="0"/>
              <w:rPr/>
            </w:pPr>
            <w:ins w:id="324" w:author="Thomas N. Hastings" w:date="2000-07-20T21:39:00Z">
              <w:r>
                <w:rPr/>
                <w:t>'54'-MAX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pacing w:before="120" w:after="120"/>
              <w:ind w:left="0" w:hanging="0"/>
              <w:rPr/>
            </w:pPr>
            <w:ins w:id="325" w:author="Thomas N. Hastings" w:date="2000-07-20T21:39:00Z">
              <w:r>
                <w:rPr/>
                <w:t>reserved for future specific binding enum values and other groups of enum values, such as folding, trimming, and baling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napToGrid w:val="false"/>
              <w:spacing w:before="120" w:after="120"/>
              <w:ind w:left="0" w:hanging="1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napToGrid w:val="false"/>
              <w:spacing w:before="120" w:after="120"/>
              <w:ind w:left="0" w:hanging="180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3" w:name="__RefHeading___Toc488752025"/>
      <w:bookmarkEnd w:id="13"/>
      <w:r>
        <w:rPr/>
        <w:t>References</w:t>
      </w:r>
    </w:p>
    <w:p>
      <w:pPr>
        <w:pStyle w:val="Normal"/>
        <w:rPr/>
      </w:pPr>
      <w:r>
        <w:rPr/>
        <w:t>Only references that allocate items in the above tables are listed here:</w:t>
      </w:r>
    </w:p>
    <w:p>
      <w:pPr>
        <w:pStyle w:val="Refid"/>
        <w:rPr>
          <w:ins w:id="327" w:author="Thomas N. Hastings" w:date="2000-05-09T22:45:00Z"/>
        </w:rPr>
      </w:pPr>
      <w:ins w:id="326" w:author="Thomas N. Hastings" w:date="2000-05-09T22:45:00Z">
        <w:r>
          <w:rPr/>
          <w:t>[ipp-admin-ops]</w:t>
        </w:r>
      </w:ins>
    </w:p>
    <w:p>
      <w:pPr>
        <w:pStyle w:val="Reference"/>
        <w:rPr>
          <w:ins w:id="331" w:author="Thomas N. Hastings" w:date="2000-05-09T22:46:00Z"/>
        </w:rPr>
      </w:pPr>
      <w:ins w:id="328" w:author="Thomas N. Hastings" w:date="2000-05-09T22:45:00Z">
        <w:r>
          <w:rPr/>
          <w:tab/>
          <w:t xml:space="preserve">Kugler, C, Hastings, T., Lewis, H., "Internet Printing Protocol (IPP): Job and Printer Administrative Operations", &lt;draft-ietf-ipp-ops-set2-01.txt&gt;, </w:t>
        </w:r>
      </w:ins>
      <w:ins w:id="329" w:author="Thomas N. Hastings" w:date="2000-05-09T22:51:00Z">
        <w:r>
          <w:rPr/>
          <w:t>May 9, 2000</w:t>
        </w:r>
      </w:ins>
      <w:ins w:id="330" w:author="Thomas N. Hastings" w:date="2000-05-09T22:46:00Z">
        <w:r>
          <w:rPr/>
          <w:t>.</w:t>
        </w:r>
      </w:ins>
    </w:p>
    <w:p>
      <w:pPr>
        <w:pStyle w:val="Refid"/>
        <w:rPr/>
      </w:pPr>
      <w:r>
        <w:rPr/>
        <w:t>[ipp-coll]</w:t>
      </w:r>
    </w:p>
    <w:p>
      <w:pPr>
        <w:pStyle w:val="Reference"/>
        <w:rPr/>
      </w:pPr>
      <w:r>
        <w:rPr/>
        <w:tab/>
        <w:t>deBry, R., , Hastings, T., Herriot, R., "Internet Printing Protocol/1.0 &amp; 1.1: collection attribute syntax", &lt;draft-ietf-ipp-collection-0</w:t>
      </w:r>
      <w:ins w:id="332" w:author="Thomas N. Hastings" w:date="2000-05-09T12:27:00Z">
        <w:r>
          <w:rPr/>
          <w:t>4</w:t>
        </w:r>
      </w:ins>
      <w:del w:id="333" w:author="Thomas N. Hastings" w:date="2000-05-09T12:27:00Z">
        <w:r>
          <w:rPr/>
          <w:delText>2</w:delText>
        </w:r>
      </w:del>
      <w:r>
        <w:rPr/>
        <w:t xml:space="preserve">.txt&gt;, work in progress, </w:t>
      </w:r>
      <w:del w:id="334" w:author="Thomas N. Hastings" w:date="2000-05-09T12:27:00Z">
        <w:r>
          <w:rPr/>
          <w:delText>March 9</w:delText>
        </w:r>
      </w:del>
      <w:ins w:id="335" w:author="Thomas N. Hastings" w:date="2000-05-09T12:27:00Z">
        <w:r>
          <w:rPr/>
          <w:t>May 4</w:t>
        </w:r>
      </w:ins>
      <w:r>
        <w:rPr/>
        <w:t>, 2000.</w:t>
      </w:r>
    </w:p>
    <w:p>
      <w:pPr>
        <w:pStyle w:val="Refid"/>
        <w:rPr>
          <w:ins w:id="337" w:author="Thomas N. Hastings" w:date="2000-05-09T22:52:00Z"/>
        </w:rPr>
      </w:pPr>
      <w:ins w:id="336" w:author="Thomas N. Hastings" w:date="2000-05-09T22:52:00Z">
        <w:r>
          <w:rPr/>
          <w:t>[ipp-device-ops]</w:t>
        </w:r>
      </w:ins>
    </w:p>
    <w:p>
      <w:pPr>
        <w:pStyle w:val="Reference"/>
        <w:rPr>
          <w:ins w:id="341" w:author="Thomas N. Hastings" w:date="2000-05-09T22:52:00Z"/>
        </w:rPr>
      </w:pPr>
      <w:ins w:id="338" w:author="Thomas N. Hastings" w:date="2000-05-09T22:52:00Z">
        <w:r>
          <w:rPr/>
          <w:tab/>
          <w:t xml:space="preserve">Kugler, C, Hastings, T., Lewis, H., "Internet Printing Protocol (IPP): Device Administrative Operations", &lt;draft-ietf-ipp-device-ops-00.txt&gt;, </w:t>
        </w:r>
      </w:ins>
      <w:ins w:id="339" w:author="Thomas N. Hastings" w:date="2000-07-20T17:43:00Z">
        <w:r>
          <w:rPr/>
          <w:t>TBD</w:t>
        </w:r>
      </w:ins>
      <w:ins w:id="340" w:author="Thomas N. Hastings" w:date="2000-05-09T22:52:00Z">
        <w:r>
          <w:rPr/>
          <w:t>.</w:t>
        </w:r>
      </w:ins>
    </w:p>
    <w:p>
      <w:pPr>
        <w:pStyle w:val="Refid"/>
        <w:rPr>
          <w:ins w:id="343" w:author="Thomas N. Hastings" w:date="2000-05-09T15:53:00Z"/>
        </w:rPr>
      </w:pPr>
      <w:ins w:id="342" w:author="Thomas N. Hastings" w:date="2000-05-09T15:53:00Z">
        <w:r>
          <w:rPr/>
          <w:t>[ipp-except]</w:t>
        </w:r>
      </w:ins>
    </w:p>
    <w:p>
      <w:pPr>
        <w:pStyle w:val="Reference"/>
        <w:rPr>
          <w:ins w:id="346" w:author="Thomas N. Hastings" w:date="2000-05-09T15:53:00Z"/>
        </w:rPr>
      </w:pPr>
      <w:ins w:id="344" w:author="Thomas N. Hastings" w:date="2000-05-09T15:53:00Z">
        <w:r>
          <w:rPr/>
          <w:tab/>
        </w:r>
      </w:ins>
      <w:ins w:id="345" w:author="Thomas N. Hastings" w:date="2000-05-09T15:55:00Z">
        <w:r>
          <w:rPr/>
          <w:t>Herriot, R., Ocke, K., "Internet Printing Protocol (IPP): Exception Attributes for Documents and Pages", &lt;pwg-ipp-exceptions-model-000508.doc, .pdf&gt;, work in progress, May 8, 2000.</w:t>
        </w:r>
      </w:ins>
    </w:p>
    <w:p>
      <w:pPr>
        <w:pStyle w:val="Refid"/>
        <w:rPr>
          <w:ins w:id="348" w:author="Thomas N. Hastings" w:date="2000-05-12T17:53:00Z"/>
        </w:rPr>
      </w:pPr>
      <w:ins w:id="347" w:author="Thomas N. Hastings" w:date="2000-05-12T17:53:00Z">
        <w:r>
          <w:rPr/>
          <w:t>[ipp-fold]</w:t>
        </w:r>
      </w:ins>
    </w:p>
    <w:p>
      <w:pPr>
        <w:pStyle w:val="Reference"/>
        <w:rPr>
          <w:ins w:id="354" w:author="Thomas N. Hastings" w:date="2000-05-12T17:52:00Z"/>
        </w:rPr>
      </w:pPr>
      <w:ins w:id="349" w:author="Thomas N. Hastings" w:date="2000-05-12T17:53:00Z">
        <w:r>
          <w:rPr/>
          <w:tab/>
          <w:t>Hastings, T., Fullman, D., "Internet Printing Protocol/1.1: finishings</w:t>
        </w:r>
      </w:ins>
      <w:ins w:id="350" w:author="Thomas N. Hastings" w:date="2000-07-06T15:31:00Z">
        <w:r>
          <w:rPr/>
          <w:t>,</w:t>
        </w:r>
      </w:ins>
      <w:ins w:id="351" w:author="Thomas N. Hastings" w:date="2000-05-12T17:53:00Z">
        <w:r>
          <w:rPr/>
          <w:t xml:space="preserve"> fold, trim, and bale attribute values extension", &lt;draft-ietf-ipp-finishings-fold-trim-bale-00.txt&gt;, June 8, </w:t>
        </w:r>
      </w:ins>
      <w:ins w:id="352" w:author="Thomas N. Hastings" w:date="2000-07-20T21:41:00Z">
        <w:r>
          <w:rPr/>
          <w:t>2000</w:t>
        </w:r>
      </w:ins>
      <w:ins w:id="353" w:author="Thomas N. Hastings" w:date="2000-07-06T15:33:00Z">
        <w:r>
          <w:rPr/>
          <w:t>.</w:t>
        </w:r>
      </w:ins>
    </w:p>
    <w:p>
      <w:pPr>
        <w:pStyle w:val="Refid"/>
        <w:rPr>
          <w:ins w:id="356" w:author="Thomas N. Hastings" w:date="2000-07-06T11:11:00Z"/>
        </w:rPr>
      </w:pPr>
      <w:ins w:id="355" w:author="Thomas N. Hastings" w:date="2000-07-06T11:11:00Z">
        <w:r>
          <w:rPr/>
          <w:t>[ipp-get-resources]</w:t>
        </w:r>
      </w:ins>
    </w:p>
    <w:p>
      <w:pPr>
        <w:pStyle w:val="Reference"/>
        <w:rPr>
          <w:ins w:id="362" w:author="Thomas N. Hastings" w:date="2000-07-06T11:11:00Z"/>
        </w:rPr>
      </w:pPr>
      <w:ins w:id="357" w:author="Thomas N. Hastings" w:date="2000-07-06T11:11:00Z">
        <w:r>
          <w:rPr/>
          <w:tab/>
        </w:r>
      </w:ins>
      <w:ins w:id="358" w:author="Thomas N. Hastings" w:date="2000-07-06T15:32:00Z">
        <w:r>
          <w:rPr/>
          <w:t xml:space="preserve">Herriot, R., Hastings, T., Manros, C., Lewis, H., </w:t>
        </w:r>
      </w:ins>
      <w:ins w:id="359" w:author="Thomas N. Hastings" w:date="2000-07-06T15:30:00Z">
        <w:r>
          <w:rPr/>
          <w:t>"</w:t>
        </w:r>
      </w:ins>
      <w:ins w:id="360" w:author="Thomas N. Hastings" w:date="2000-07-06T15:30:00Z">
        <w:r>
          <w:rPr>
            <w:lang w:eastAsia="en-US"/>
          </w:rPr>
          <w:t xml:space="preserve">Internet Printing Protocol (IPP):  The ‘ipp-get’ Notification Polling Method", </w:t>
        </w:r>
      </w:ins>
      <w:ins w:id="361" w:author="Thomas N. Hastings" w:date="2000-07-06T15:33:00Z">
        <w:r>
          <w:rPr>
            <w:lang w:eastAsia="en-US"/>
          </w:rPr>
          <w:t>&lt;draft-ietf-ipp-notify-poll-02.txt&gt;, July 6, 2000.</w:t>
        </w:r>
      </w:ins>
    </w:p>
    <w:p>
      <w:pPr>
        <w:pStyle w:val="Refid"/>
        <w:rPr>
          <w:ins w:id="364" w:author="Thomas N. Hastings" w:date="2000-05-09T12:42:00Z"/>
        </w:rPr>
      </w:pPr>
      <w:ins w:id="363" w:author="Thomas N. Hastings" w:date="2000-05-09T12:42:00Z">
        <w:r>
          <w:rPr/>
          <w:t>[ipp-iig]</w:t>
        </w:r>
      </w:ins>
    </w:p>
    <w:p>
      <w:pPr>
        <w:pStyle w:val="Reference"/>
        <w:rPr>
          <w:ins w:id="368" w:author="Thomas N. Hastings" w:date="2000-05-09T12:42:00Z"/>
        </w:rPr>
      </w:pPr>
      <w:ins w:id="365" w:author="Thomas N. Hastings" w:date="2000-05-09T12:42:00Z">
        <w:r>
          <w:rPr/>
          <w:tab/>
          <w:t xml:space="preserve">Hastings, T., Manros, C., "Internet Printing Protocol/1.1:  draft-ietf-ipp-implementers-guide-v11-01.txt, work in progress, </w:t>
        </w:r>
      </w:ins>
      <w:ins w:id="366" w:author="Thomas N. Hastings" w:date="2000-05-09T23:08:00Z">
        <w:r>
          <w:rPr/>
          <w:t>May 9, 2000</w:t>
        </w:r>
      </w:ins>
      <w:ins w:id="367" w:author="Thomas N. Hastings" w:date="2000-05-09T12:42:00Z">
        <w:r>
          <w:rPr/>
          <w:t>.</w:t>
        </w:r>
      </w:ins>
    </w:p>
    <w:p>
      <w:pPr>
        <w:pStyle w:val="Refid"/>
        <w:rPr>
          <w:lang w:eastAsia="en-US"/>
        </w:rPr>
      </w:pPr>
      <w:r>
        <w:rPr>
          <w:lang w:eastAsia="en-US"/>
        </w:rPr>
        <w:t>[ipp-indp]</w:t>
      </w:r>
    </w:p>
    <w:p>
      <w:pPr>
        <w:pStyle w:val="Reference"/>
        <w:rPr>
          <w:lang w:eastAsia="en-US"/>
        </w:rPr>
      </w:pPr>
      <w:r>
        <w:rPr>
          <w:lang w:eastAsia="en-US"/>
        </w:rPr>
        <w:tab/>
        <w:t>Parra, H., T. Hastings,  "Internet Printing Protocol 1.1/1.0: IPP Notification Delivery Protocol", &lt;draft-ietf-ipp-indp-00.txt&gt;, February 29, 2000.</w:t>
      </w:r>
    </w:p>
    <w:p>
      <w:pPr>
        <w:pStyle w:val="Refid"/>
        <w:rPr/>
      </w:pPr>
      <w:r>
        <w:rPr/>
        <w:t>[ipp-indp-method]</w:t>
      </w:r>
    </w:p>
    <w:p>
      <w:pPr>
        <w:pStyle w:val="Reference"/>
        <w:rPr/>
      </w:pPr>
      <w:r>
        <w:rPr/>
        <w:tab/>
        <w:t>Parra, H., Hastings, T., "</w:t>
      </w:r>
      <w:r>
        <w:rPr>
          <w:lang w:eastAsia="en-US"/>
        </w:rPr>
        <w:t xml:space="preserve">Internet Printing Protocol (IPP): The </w:t>
      </w:r>
      <w:del w:id="369" w:author="Thomas N. Hastings" w:date="2000-07-05T15:48:00Z">
        <w:r>
          <w:rPr>
            <w:lang w:eastAsia="en-US"/>
          </w:rPr>
          <w:delText xml:space="preserve">INDP </w:delText>
        </w:r>
      </w:del>
      <w:ins w:id="370" w:author="Thomas N. Hastings" w:date="2000-07-05T15:48:00Z">
        <w:r>
          <w:rPr>
            <w:lang w:eastAsia="en-US"/>
          </w:rPr>
          <w:t xml:space="preserve">'indp' </w:t>
        </w:r>
      </w:ins>
      <w:r>
        <w:rPr>
          <w:lang w:eastAsia="en-US"/>
        </w:rPr>
        <w:t>Notification Delivery Method</w:t>
      </w:r>
      <w:r>
        <w:rPr/>
        <w:t xml:space="preserve">", </w:t>
      </w:r>
      <w:r>
        <w:rPr>
          <w:lang w:eastAsia="en-US"/>
        </w:rPr>
        <w:t>&lt;draft-ietf-ipp-indp-method-01.txt&gt;</w:t>
      </w:r>
      <w:r>
        <w:rPr/>
        <w:t xml:space="preserve">, work in progress, </w:t>
      </w:r>
      <w:del w:id="371" w:author="Thomas N. Hastings" w:date="2000-07-05T15:47:00Z">
        <w:r>
          <w:rPr>
            <w:lang w:eastAsia="en-US"/>
          </w:rPr>
          <w:delText>May 3</w:delText>
        </w:r>
      </w:del>
      <w:ins w:id="372" w:author="Thomas N. Hastings" w:date="2000-07-05T15:47:00Z">
        <w:r>
          <w:rPr>
            <w:lang w:eastAsia="en-US"/>
          </w:rPr>
          <w:t>July 5</w:t>
        </w:r>
      </w:ins>
      <w:r>
        <w:rPr>
          <w:lang w:eastAsia="en-US"/>
        </w:rPr>
        <w:t>, 2000</w:t>
      </w:r>
      <w:r>
        <w:rPr/>
        <w:t>.</w:t>
      </w:r>
    </w:p>
    <w:p>
      <w:pPr>
        <w:pStyle w:val="Refid"/>
        <w:rPr>
          <w:lang w:eastAsia="en-US"/>
          <w:ins w:id="374" w:author="Thomas N. Hastings" w:date="2000-07-13T20:18:00Z"/>
        </w:rPr>
      </w:pPr>
      <w:ins w:id="373" w:author="Thomas N. Hastings" w:date="2000-07-13T20:18:00Z">
        <w:r>
          <w:rPr>
            <w:lang w:eastAsia="en-US"/>
          </w:rPr>
          <w:t>[ipp-install]</w:t>
        </w:r>
      </w:ins>
    </w:p>
    <w:p>
      <w:pPr>
        <w:pStyle w:val="Reference"/>
        <w:rPr>
          <w:ins w:id="382" w:author="Thomas N. Hastings" w:date="2000-07-13T20:18:00Z"/>
        </w:rPr>
      </w:pPr>
      <w:ins w:id="375" w:author="Thomas N. Hastings" w:date="2000-07-13T20:18:00Z">
        <w:r>
          <w:rPr>
            <w:lang w:eastAsia="en-US"/>
          </w:rPr>
          <w:tab/>
          <w:t xml:space="preserve">Parra, H., Tronson, T., "Internet Printing Protocol (IPP): </w:t>
        </w:r>
      </w:ins>
      <w:ins w:id="376" w:author="Thomas N. Hastings" w:date="2000-07-13T20:20:00Z">
        <w:r>
          <w:rPr>
            <w:lang w:eastAsia="en-US"/>
          </w:rPr>
          <w:t>Printer Installation Extension</w:t>
        </w:r>
      </w:ins>
      <w:ins w:id="377" w:author="Thomas N. Hastings" w:date="2000-07-13T20:18:00Z">
        <w:r>
          <w:rPr>
            <w:lang w:eastAsia="en-US"/>
          </w:rPr>
          <w:t>", &lt;draft-ietf-ipp-</w:t>
        </w:r>
      </w:ins>
      <w:ins w:id="378" w:author="Thomas N. Hastings" w:date="2000-07-13T20:21:00Z">
        <w:r>
          <w:rPr>
            <w:lang w:eastAsia="en-US"/>
          </w:rPr>
          <w:t>install-00</w:t>
        </w:r>
      </w:ins>
      <w:ins w:id="379" w:author="Thomas N. Hastings" w:date="2000-07-13T20:18:00Z">
        <w:r>
          <w:rPr>
            <w:lang w:eastAsia="en-US"/>
          </w:rPr>
          <w:t xml:space="preserve">.txt&gt;, </w:t>
        </w:r>
      </w:ins>
      <w:ins w:id="380" w:author="Thomas N. Hastings" w:date="2000-07-13T20:21:00Z">
        <w:r>
          <w:rPr>
            <w:lang w:eastAsia="en-US"/>
          </w:rPr>
          <w:t>July 14</w:t>
        </w:r>
      </w:ins>
      <w:ins w:id="381" w:author="Thomas N. Hastings" w:date="2000-07-13T20:18:00Z">
        <w:r>
          <w:rPr>
            <w:lang w:eastAsia="en-US"/>
          </w:rPr>
          <w:t>, 2000.</w:t>
        </w:r>
      </w:ins>
    </w:p>
    <w:p>
      <w:pPr>
        <w:pStyle w:val="Refid"/>
        <w:rPr>
          <w:lang w:eastAsia="en-US"/>
        </w:rPr>
      </w:pPr>
      <w:r>
        <w:rPr>
          <w:lang w:eastAsia="en-US"/>
        </w:rPr>
        <w:t>[ipp-mod]</w:t>
      </w:r>
    </w:p>
    <w:p>
      <w:pPr>
        <w:pStyle w:val="Reference"/>
        <w:rPr/>
      </w:pPr>
      <w:r>
        <w:rPr>
          <w:lang w:eastAsia="en-US"/>
        </w:rPr>
        <w:tab/>
        <w:t>R. deBry, T. Hastings, R. Herriot, S. Isaacson, P. Powell, "Internet Printing Protocol/1.</w:t>
      </w:r>
      <w:ins w:id="383" w:author="Thomas N. Hastings" w:date="2000-07-13T20:21:00Z">
        <w:r>
          <w:rPr>
            <w:lang w:eastAsia="en-US"/>
          </w:rPr>
          <w:t>1</w:t>
        </w:r>
      </w:ins>
      <w:del w:id="384" w:author="Thomas N. Hastings" w:date="2000-07-13T20:21:00Z">
        <w:r>
          <w:rPr>
            <w:lang w:eastAsia="en-US"/>
          </w:rPr>
          <w:delText>0</w:delText>
        </w:r>
      </w:del>
      <w:r>
        <w:rPr>
          <w:lang w:eastAsia="en-US"/>
        </w:rPr>
        <w:t>: Model and Semantics", &lt;draft-ietf-ipp-model-v11-0</w:t>
      </w:r>
      <w:ins w:id="385" w:author="Thomas N. Hastings" w:date="2000-06-29T00:54:00Z">
        <w:r>
          <w:rPr>
            <w:lang w:eastAsia="en-US"/>
          </w:rPr>
          <w:t>7</w:t>
        </w:r>
      </w:ins>
      <w:del w:id="386" w:author="Thomas N. Hastings" w:date="2000-06-29T00:54:00Z">
        <w:r>
          <w:rPr>
            <w:lang w:eastAsia="en-US"/>
          </w:rPr>
          <w:delText>6</w:delText>
        </w:r>
      </w:del>
      <w:r>
        <w:rPr>
          <w:lang w:eastAsia="en-US"/>
        </w:rPr>
        <w:t xml:space="preserve">.txt&gt;, </w:t>
      </w:r>
      <w:del w:id="387" w:author="Thomas N. Hastings" w:date="2000-06-29T23:38:00Z">
        <w:r>
          <w:rPr>
            <w:lang w:eastAsia="en-US"/>
          </w:rPr>
          <w:delText>March 1</w:delText>
        </w:r>
      </w:del>
      <w:ins w:id="388" w:author="Thomas N. Hastings" w:date="2000-06-29T23:38:00Z">
        <w:r>
          <w:rPr>
            <w:lang w:eastAsia="en-US"/>
          </w:rPr>
          <w:t>May 22</w:t>
        </w:r>
      </w:ins>
      <w:r>
        <w:rPr>
          <w:lang w:eastAsia="en-US"/>
        </w:rPr>
        <w:t>, 2000.</w:t>
      </w:r>
    </w:p>
    <w:p>
      <w:pPr>
        <w:pStyle w:val="Refid"/>
        <w:rPr/>
      </w:pPr>
      <w:r>
        <w:rPr/>
        <w:t>[ipp-notify-poll]</w:t>
      </w:r>
    </w:p>
    <w:p>
      <w:pPr>
        <w:pStyle w:val="Reference"/>
        <w:rPr/>
      </w:pPr>
      <w:r>
        <w:rPr/>
        <w:tab/>
        <w:t>Manros, C., Hastings, T., Herriot, R., Lewis, H., "</w:t>
      </w:r>
      <w:r>
        <w:rPr>
          <w:lang w:eastAsia="en-US"/>
        </w:rPr>
        <w:t>Internet Printing Protocol (IPP): The 'ipp' Notification Delivery Polling Method</w:t>
      </w:r>
      <w:r>
        <w:rPr/>
        <w:t>", &lt;</w:t>
      </w:r>
      <w:r>
        <w:rPr>
          <w:lang w:eastAsia="en-US"/>
        </w:rPr>
        <w:t>draft-ietf-ipp-notify-poll-0</w:t>
      </w:r>
      <w:ins w:id="389" w:author="Thomas N. Hastings" w:date="2000-06-29T23:41:00Z">
        <w:r>
          <w:rPr>
            <w:lang w:eastAsia="en-US"/>
          </w:rPr>
          <w:t>1</w:t>
        </w:r>
      </w:ins>
      <w:del w:id="390" w:author="Thomas N. Hastings" w:date="2000-06-29T23:41:00Z">
        <w:r>
          <w:rPr>
            <w:lang w:eastAsia="en-US"/>
          </w:rPr>
          <w:delText>0</w:delText>
        </w:r>
      </w:del>
      <w:r>
        <w:rPr>
          <w:lang w:eastAsia="en-US"/>
        </w:rPr>
        <w:t>.txt&gt;</w:t>
      </w:r>
      <w:r>
        <w:rPr/>
        <w:t xml:space="preserve">, work in progress, </w:t>
      </w:r>
      <w:del w:id="391" w:author="Thomas N. Hastings" w:date="2000-06-29T23:41:00Z">
        <w:r>
          <w:rPr>
            <w:lang w:eastAsia="en-US"/>
          </w:rPr>
          <w:delText>February 2</w:delText>
        </w:r>
      </w:del>
      <w:ins w:id="392" w:author="Thomas N. Hastings" w:date="2000-06-29T23:41:00Z">
        <w:r>
          <w:rPr>
            <w:lang w:eastAsia="en-US"/>
          </w:rPr>
          <w:t>May 11</w:t>
        </w:r>
      </w:ins>
      <w:r>
        <w:rPr>
          <w:lang w:eastAsia="en-US"/>
        </w:rPr>
        <w:t>, 2000</w:t>
      </w:r>
      <w:r>
        <w:rPr/>
        <w:t>.</w:t>
      </w:r>
    </w:p>
    <w:p>
      <w:pPr>
        <w:pStyle w:val="Refid"/>
        <w:rPr>
          <w:lang w:eastAsia="en-US"/>
          <w:ins w:id="394" w:author="Thomas N. Hastings" w:date="2000-05-09T19:10:00Z"/>
        </w:rPr>
      </w:pPr>
      <w:ins w:id="393" w:author="Thomas N. Hastings" w:date="2000-05-09T19:10:00Z">
        <w:r>
          <w:rPr>
            <w:lang w:eastAsia="en-US"/>
          </w:rPr>
          <w:t>[ipp-notify-req]</w:t>
        </w:r>
      </w:ins>
    </w:p>
    <w:p>
      <w:pPr>
        <w:pStyle w:val="Reference"/>
        <w:rPr/>
      </w:pPr>
      <w:ins w:id="395" w:author="Thomas N. Hastings" w:date="2000-05-09T19:10:00Z">
        <w:r>
          <w:rPr/>
          <w:tab/>
          <w:t>deBry, R., Lewis, H., Hastings, T., "Internet Printing Protocol (IPP): Requirements for IPP Notifications"</w:t>
        </w:r>
      </w:ins>
      <w:ins w:id="396" w:author="Thomas N. Hastings" w:date="2000-05-09T19:10:00Z">
        <w:r>
          <w:rPr>
            <w:b/>
          </w:rPr>
          <w:t>, &lt;</w:t>
        </w:r>
      </w:ins>
      <w:ins w:id="397" w:author="Thomas N. Hastings" w:date="2000-05-09T19:10:00Z">
        <w:r>
          <w:rPr/>
          <w:t>draft-ietf-ipp-not-04.txt&gt;, work in progress, May 9, 2000.</w:t>
        </w:r>
      </w:ins>
    </w:p>
    <w:p>
      <w:pPr>
        <w:pStyle w:val="Refid"/>
        <w:rPr>
          <w:lang w:eastAsia="en-US"/>
        </w:rPr>
      </w:pPr>
      <w:r>
        <w:rPr>
          <w:lang w:eastAsia="en-US"/>
        </w:rPr>
        <w:t>[ipp-ntfy]</w:t>
      </w:r>
    </w:p>
    <w:p>
      <w:pPr>
        <w:pStyle w:val="Reference"/>
        <w:rPr/>
      </w:pPr>
      <w:r>
        <w:rPr>
          <w:lang w:eastAsia="en-US"/>
        </w:rPr>
        <w:tab/>
        <w:t>Isaacson, S., Martin, J., deBry, R., Hastings, T., Shepherd, M., Bergman, R., "Internet Printing Protocol/1.1: IPP Event Notification Specification", &lt;draft-ietf-ipp-not-spec-0</w:t>
      </w:r>
      <w:ins w:id="398" w:author="Thomas N. Hastings" w:date="2000-05-09T19:09:00Z">
        <w:r>
          <w:rPr>
            <w:lang w:eastAsia="en-US"/>
          </w:rPr>
          <w:t>4</w:t>
        </w:r>
      </w:ins>
      <w:del w:id="399" w:author="Thomas N. Hastings" w:date="2000-05-09T19:09:00Z">
        <w:r>
          <w:rPr>
            <w:lang w:eastAsia="en-US"/>
          </w:rPr>
          <w:delText>2</w:delText>
        </w:r>
      </w:del>
      <w:r>
        <w:rPr>
          <w:lang w:eastAsia="en-US"/>
        </w:rPr>
        <w:t xml:space="preserve">.txt&gt;, </w:t>
      </w:r>
      <w:del w:id="400" w:author="Thomas N. Hastings" w:date="2000-05-09T19:09:00Z">
        <w:r>
          <w:rPr>
            <w:lang w:eastAsia="en-US"/>
          </w:rPr>
          <w:delText>March 8</w:delText>
        </w:r>
      </w:del>
      <w:ins w:id="401" w:author="Thomas N. Hastings" w:date="2000-06-29T23:38:00Z">
        <w:r>
          <w:rPr>
            <w:lang w:eastAsia="en-US"/>
          </w:rPr>
          <w:t>July</w:t>
        </w:r>
      </w:ins>
      <w:ins w:id="402" w:author="Thomas N. Hastings" w:date="2000-07-20T18:17:00Z">
        <w:r>
          <w:rPr>
            <w:lang w:eastAsia="en-US"/>
          </w:rPr>
          <w:t xml:space="preserve"> 13</w:t>
        </w:r>
      </w:ins>
      <w:r>
        <w:rPr>
          <w:lang w:eastAsia="en-US"/>
        </w:rPr>
        <w:t>, 2000.</w:t>
      </w:r>
    </w:p>
    <w:p>
      <w:pPr>
        <w:pStyle w:val="Refid"/>
        <w:rPr/>
      </w:pPr>
      <w:r>
        <w:rPr/>
        <w:t>[ipp-pro]</w:t>
      </w:r>
    </w:p>
    <w:p>
      <w:pPr>
        <w:pStyle w:val="Reference"/>
        <w:rPr/>
      </w:pPr>
      <w:r>
        <w:rPr/>
        <w:tab/>
        <w:t>Herriot, R., Butler, S., Moore, P., Tuner, R., "Internet Printing Protocol/1.1: Encoding and Transport", draft-ietf-ipp-protocol-v11-0</w:t>
      </w:r>
      <w:ins w:id="403" w:author="Thomas N. Hastings" w:date="2000-06-29T01:20:00Z">
        <w:r>
          <w:rPr/>
          <w:t>6</w:t>
        </w:r>
      </w:ins>
      <w:del w:id="404" w:author="Thomas N. Hastings" w:date="2000-06-29T01:20:00Z">
        <w:r>
          <w:rPr/>
          <w:delText>5</w:delText>
        </w:r>
      </w:del>
      <w:r>
        <w:rPr/>
        <w:t xml:space="preserve">.txt, </w:t>
      </w:r>
      <w:del w:id="405" w:author="Thomas N. Hastings" w:date="2000-06-29T01:20:00Z">
        <w:r>
          <w:rPr/>
          <w:delText>March 1</w:delText>
        </w:r>
      </w:del>
      <w:ins w:id="406" w:author="Thomas N. Hastings" w:date="2000-06-29T01:20:00Z">
        <w:r>
          <w:rPr/>
          <w:t>May 30</w:t>
        </w:r>
      </w:ins>
      <w:r>
        <w:rPr/>
        <w:t>, 2000.</w:t>
      </w:r>
    </w:p>
    <w:p>
      <w:pPr>
        <w:pStyle w:val="Refid"/>
        <w:rPr/>
      </w:pPr>
      <w:r>
        <w:rPr/>
        <w:t>[ipp-job-prog]</w:t>
      </w:r>
    </w:p>
    <w:p>
      <w:pPr>
        <w:pStyle w:val="Reference"/>
        <w:ind w:left="1440" w:hanging="720"/>
        <w:rPr/>
      </w:pPr>
      <w:r>
        <w:rPr/>
        <w:t xml:space="preserve">Hastings, T., Bergman, R., Lewis, H., "Proposed Job Progress Attributes for IPP", &lt;draft-ietf-ipp-job-prog.txt&gt;  work in progress, </w:t>
      </w:r>
      <w:del w:id="407" w:author="Thomas N. Hastings" w:date="2000-05-09T11:33:00Z">
        <w:r>
          <w:rPr/>
          <w:delText>February 2</w:delText>
        </w:r>
      </w:del>
      <w:ins w:id="408" w:author="Thomas N. Hastings" w:date="2000-05-09T11:33:00Z">
        <w:r>
          <w:rPr/>
          <w:t>May 9</w:t>
        </w:r>
      </w:ins>
      <w:r>
        <w:rPr/>
        <w:t>, 2000.</w:t>
      </w:r>
    </w:p>
    <w:p>
      <w:pPr>
        <w:pStyle w:val="Refid"/>
        <w:rPr>
          <w:ins w:id="410" w:author="Thomas N. Hastings" w:date="2000-07-17T16:41:00Z"/>
        </w:rPr>
      </w:pPr>
      <w:ins w:id="409" w:author="Thomas N. Hastings" w:date="2000-07-17T16:41:00Z">
        <w:r>
          <w:rPr/>
          <w:t>[ipp-ops-set2]</w:t>
        </w:r>
      </w:ins>
    </w:p>
    <w:p>
      <w:pPr>
        <w:pStyle w:val="Reference"/>
        <w:rPr>
          <w:ins w:id="412" w:author="Thomas N. Hastings" w:date="2000-07-17T16:41:00Z"/>
        </w:rPr>
      </w:pPr>
      <w:ins w:id="411" w:author="Thomas N. Hastings" w:date="2000-07-17T16:41:00Z">
        <w:r>
          <w:rPr/>
          <w:tab/>
          <w:t>Kugler, C., , Hastings, T., Lewis, H, "Internet Printing Protocol (IPP): Job and Printer Administrative Operations", &lt;draft-ietf-ipp-ops-set2-01.txt&gt;, work in progress, July 19, 2000.</w:t>
        </w:r>
      </w:ins>
    </w:p>
    <w:p>
      <w:pPr>
        <w:pStyle w:val="Refid"/>
        <w:rPr>
          <w:ins w:id="414" w:author="Thomas N. Hastings" w:date="2000-07-20T17:39:00Z"/>
        </w:rPr>
      </w:pPr>
      <w:ins w:id="413" w:author="Thomas N. Hastings" w:date="2000-07-20T17:39:00Z">
        <w:r>
          <w:rPr/>
          <w:t>[ipp-ops-admin-req]</w:t>
        </w:r>
      </w:ins>
    </w:p>
    <w:p>
      <w:pPr>
        <w:pStyle w:val="Reference"/>
        <w:rPr>
          <w:ins w:id="416" w:author="Thomas N. Hastings" w:date="2000-07-20T17:39:00Z"/>
        </w:rPr>
      </w:pPr>
      <w:ins w:id="415" w:author="Thomas N. Hastings" w:date="2000-07-20T17:39:00Z">
        <w:r>
          <w:rPr/>
          <w:tab/>
          <w:t>Hastings, T., "Internet Printing Protocol (IPP): Requirements for Job, Printer, and Device Administrative Operations", &lt;draft-ietf-ipp-ops-admin-req-00.txt&gt;, work in progress, July 19, 2000.</w:t>
        </w:r>
      </w:ins>
    </w:p>
    <w:p>
      <w:pPr>
        <w:pStyle w:val="Refid"/>
        <w:rPr/>
      </w:pPr>
      <w:r>
        <w:rPr/>
        <w:t>[ipp-set</w:t>
      </w:r>
      <w:ins w:id="417" w:author="Thomas N. Hastings" w:date="2000-05-09T23:02:00Z">
        <w:r>
          <w:rPr/>
          <w:t>-ops</w:t>
        </w:r>
      </w:ins>
      <w:r>
        <w:rPr/>
        <w:t>]</w:t>
      </w:r>
    </w:p>
    <w:p>
      <w:pPr>
        <w:pStyle w:val="Reference"/>
        <w:rPr/>
      </w:pPr>
      <w:r>
        <w:rPr/>
        <w:tab/>
        <w:t>Kugler, C., , Hastings, T., Herriot, R., Lewis, H, "Internet Printing Protocol (IPP): Job and Printer Set Operations", &lt;draft-ietf-ipp-job-printer-set-ops-0</w:t>
      </w:r>
      <w:ins w:id="418" w:author="Thomas N. Hastings" w:date="2000-05-09T12:28:00Z">
        <w:r>
          <w:rPr/>
          <w:t>2</w:t>
        </w:r>
      </w:ins>
      <w:del w:id="419" w:author="Thomas N. Hastings" w:date="2000-05-09T12:28:00Z">
        <w:r>
          <w:rPr/>
          <w:delText>1</w:delText>
        </w:r>
      </w:del>
      <w:r>
        <w:rPr/>
        <w:t xml:space="preserve">.txt&gt;, work in progress, March </w:t>
      </w:r>
      <w:ins w:id="420" w:author="Thomas N. Hastings" w:date="2000-05-09T12:28:00Z">
        <w:r>
          <w:rPr/>
          <w:t>23</w:t>
        </w:r>
      </w:ins>
      <w:del w:id="421" w:author="Thomas N. Hastings" w:date="2000-05-09T12:28:00Z">
        <w:r>
          <w:rPr/>
          <w:delText>8</w:delText>
        </w:r>
      </w:del>
      <w:r>
        <w:rPr/>
        <w:t>, 2000.</w:t>
      </w:r>
    </w:p>
    <w:p>
      <w:pPr>
        <w:pStyle w:val="Refid"/>
        <w:rPr/>
      </w:pPr>
      <w:r>
        <w:rPr/>
        <w:t>[pwg-prod-print]</w:t>
      </w:r>
    </w:p>
    <w:p>
      <w:pPr>
        <w:pStyle w:val="Reference"/>
        <w:keepLines/>
        <w:spacing w:before="0" w:after="240"/>
        <w:ind w:left="720" w:hanging="720"/>
        <w:rPr/>
      </w:pPr>
      <w:r>
        <w:rPr/>
        <w:tab/>
        <w:t>Ocke, K., Hastings, T., "Internet Printing Protocol (IPP): Production Printing Attributes - Set1", &lt;pwg-ipp-prod-print-set1-00</w:t>
      </w:r>
      <w:ins w:id="422" w:author="Thomas N. Hastings" w:date="2000-05-09T12:29:00Z">
        <w:r>
          <w:rPr/>
          <w:t>0509</w:t>
        </w:r>
      </w:ins>
      <w:del w:id="423" w:author="Thomas N. Hastings" w:date="2000-05-09T12:29:00Z">
        <w:r>
          <w:rPr/>
          <w:delText>0411</w:delText>
        </w:r>
      </w:del>
      <w:r>
        <w:rPr/>
        <w:t xml:space="preserve">.rtf, .pdf&gt;, </w:t>
      </w:r>
      <w:del w:id="424" w:author="Thomas N. Hastings" w:date="2000-05-09T12:29:00Z">
        <w:r>
          <w:rPr/>
          <w:delText>April 11</w:delText>
        </w:r>
      </w:del>
      <w:ins w:id="425" w:author="Thomas N. Hastings" w:date="2000-05-09T12:29:00Z">
        <w:r>
          <w:rPr/>
          <w:t>May 9</w:t>
        </w:r>
      </w:ins>
      <w:r>
        <w:rPr/>
        <w:t>, 2000.</w:t>
      </w:r>
    </w:p>
    <w:sectPr>
      <w:footerReference w:type="default" r:id="rId2"/>
      <w:type w:val="nextPage"/>
      <w:pgSz w:w="12240" w:h="15840"/>
      <w:pgMar w:left="1152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ttribute">
    <w:name w:val="attribute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tabs>
        <w:tab w:val="left" w:pos="720" w:leader="none"/>
        <w:tab w:val="right" w:pos="9900" w:leader="dot"/>
      </w:tabs>
      <w:spacing w:before="0" w:after="0"/>
      <w:ind w:left="240"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Row">
    <w:name w:val="row"/>
    <w:basedOn w:val="Normal"/>
    <w:qFormat/>
    <w:pPr>
      <w:keepNext w:val="true"/>
      <w:keepLines/>
      <w:tabs>
        <w:tab w:val="clear" w:pos="720"/>
        <w:tab w:val="left" w:pos="6480" w:leader="none"/>
      </w:tabs>
      <w:spacing w:before="40" w:after="40"/>
    </w:pPr>
    <w:rPr/>
  </w:style>
  <w:style w:type="paragraph" w:styleId="Vtableentry">
    <w:name w:val="Vtable entry"/>
    <w:basedOn w:val="Normal"/>
    <w:qFormat/>
    <w:pPr>
      <w:keepNext w:val="true"/>
      <w:keepLines/>
      <w:spacing w:lineRule="exact" w:line="240" w:before="0" w:after="0"/>
      <w:ind w:right="-108" w:hanging="0"/>
    </w:pPr>
    <w:rPr>
      <w:lang w:eastAsia="en-US"/>
    </w:rPr>
  </w:style>
  <w:style w:type="paragraph" w:styleId="CellBodyCtr">
    <w:name w:val="CellBodyCtr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EnumList">
    <w:name w:val="Enum List"/>
    <w:basedOn w:val="Normal"/>
    <w:qFormat/>
    <w:pPr>
      <w:tabs>
        <w:tab w:val="clear" w:pos="720"/>
        <w:tab w:val="left" w:pos="1440" w:leader="none"/>
      </w:tabs>
      <w:spacing w:before="0" w:after="0"/>
      <w:ind w:left="216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84" w:leader="none"/>
        <w:tab w:val="right" w:pos="10224" w:leader="none"/>
      </w:tabs>
      <w:spacing w:before="0" w:after="0"/>
    </w:pPr>
    <w:rPr>
      <w:sz w:val="20"/>
      <w:lang w:eastAsia="en-US"/>
    </w:rPr>
  </w:style>
  <w:style w:type="paragraph" w:styleId="DefaultText">
    <w:name w:val="Default Text"/>
    <w:basedOn w:val="Normal"/>
    <w:qFormat/>
    <w:pPr>
      <w:keepNext w:val="true"/>
      <w:keepLines/>
      <w:spacing w:before="0" w:after="0"/>
    </w:pPr>
    <w:rPr>
      <w:rFonts w:ascii="Courier New" w:hAnsi="Courier New" w:cs="Courier New"/>
      <w:lang w:val="en-US"/>
    </w:rPr>
  </w:style>
  <w:style w:type="paragraph" w:styleId="Reference">
    <w:name w:val="reference"/>
    <w:basedOn w:val="Normal"/>
    <w:qFormat/>
    <w:pPr>
      <w:keepLines/>
      <w:tabs>
        <w:tab w:val="left" w:pos="720" w:leader="none"/>
        <w:tab w:val="left" w:pos="1440" w:leader="none"/>
      </w:tabs>
      <w:spacing w:before="0" w:after="240"/>
      <w:ind w:left="720" w:hanging="720"/>
    </w:pPr>
    <w:rPr/>
  </w:style>
  <w:style w:type="paragraph" w:styleId="Refid">
    <w:name w:val="ref-id"/>
    <w:basedOn w:val="Normal"/>
    <w:next w:val="Reference"/>
    <w:qFormat/>
    <w:pPr>
      <w:keepNext w:val="true"/>
      <w:spacing w:before="0" w:after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Vtablehead">
    <w:name w:val="vtable head"/>
    <w:basedOn w:val="Vtableentry"/>
    <w:next w:val="Vtableentry"/>
    <w:qFormat/>
    <w:pPr>
      <w:spacing w:before="120" w:after="120"/>
      <w:ind w:righ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List">
    <w:name w:val="Normal List"/>
    <w:basedOn w:val="Normal"/>
    <w:qFormat/>
    <w:pPr>
      <w:spacing w:before="0" w:after="0"/>
      <w:ind w:left="720" w:hanging="36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8:53:00Z</dcterms:created>
  <dc:creator>Thomas N. Hastings</dc:creator>
  <dc:description/>
  <dc:language>en-US</dc:language>
  <cp:lastModifiedBy>Thomas N. Hastings</cp:lastModifiedBy>
  <cp:lastPrinted>2000-06-30T00:10:00Z</cp:lastPrinted>
  <dcterms:modified xsi:type="dcterms:W3CDTF">2000-07-21T04:42:00Z</dcterms:modified>
  <cp:revision>63</cp:revision>
  <dc:subject/>
  <dc:title>Subj:</dc:title>
</cp:coreProperties>
</file>