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6.1 Attribute Syntaxes</w:t>
      </w:r>
    </w:p>
    <w:p>
      <w:pPr>
        <w:pStyle w:val="TextBodyIndent"/>
        <w:rPr>
          <w:ins w:id="1" w:author="Tom Hastings" w:date="1996-11-22T10:49:00Z"/>
        </w:rPr>
      </w:pPr>
      <w:ins w:id="0" w:author="Tom Hastings" w:date="1996-11-22T10:49:00Z">
        <w:r>
          <w:rPr/>
          <w:t>The syntax for attribute values is specified using the notation of RFC 822.</w:t>
        </w:r>
      </w:ins>
    </w:p>
    <w:p>
      <w:pPr>
        <w:pStyle w:val="TextBodyIndent"/>
        <w:rPr>
          <w:ins w:id="24" w:author="Tom Hastings" w:date="1996-11-22T10:47:00Z"/>
        </w:rPr>
      </w:pPr>
      <w:ins w:id="2" w:author="Tom Hastings" w:date="1996-11-22T10:47:00Z">
        <w:r>
          <w:rPr/>
          <w:t>The special syntax State is used to form other syntaxes</w:t>
        </w:r>
      </w:ins>
      <w:ins w:id="3" w:author="Tom Hastings" w:date="1996-11-22T10:51:00Z">
        <w:r>
          <w:rPr/>
          <w:t xml:space="preserve"> </w:t>
        </w:r>
      </w:ins>
      <w:ins w:id="4" w:author="Tom Hastings" w:date="1996-11-22T11:09:00Z">
        <w:r>
          <w:rPr/>
          <w:t xml:space="preserve">for </w:t>
        </w:r>
      </w:ins>
      <w:ins w:id="5" w:author="Tom Hastings" w:date="1996-11-22T11:09:00Z">
        <w:r>
          <w:rPr>
            <w:b/>
            <w:bCs/>
            <w:i/>
            <w:iCs/>
          </w:rPr>
          <w:t>xxx</w:t>
        </w:r>
      </w:ins>
      <w:ins w:id="6" w:author="Tom Hastings" w:date="1996-11-22T11:09:00Z">
        <w:r>
          <w:rPr>
            <w:b/>
            <w:bCs/>
          </w:rPr>
          <w:t>-supported</w:t>
        </w:r>
      </w:ins>
      <w:ins w:id="7" w:author="Tom Hastings" w:date="1996-11-22T11:09:00Z">
        <w:r>
          <w:rPr/>
          <w:t xml:space="preserve"> attributes </w:t>
        </w:r>
      </w:ins>
      <w:ins w:id="8" w:author="Tom Hastings" w:date="1996-11-22T10:51:00Z">
        <w:r>
          <w:rPr/>
          <w:t>of the Printer object that indicate job attributes that the Printer supports</w:t>
        </w:r>
      </w:ins>
      <w:ins w:id="9" w:author="Tom Hastings" w:date="1996-11-22T10:47:00Z">
        <w:r>
          <w:rPr/>
          <w:t xml:space="preserve">.  </w:t>
        </w:r>
      </w:ins>
      <w:ins w:id="10" w:author="Tom Hastings" w:date="1996-11-22T10:52:00Z">
        <w:r>
          <w:rPr/>
          <w:t>Such support may include operator intervention, delivery of a</w:t>
        </w:r>
      </w:ins>
      <w:ins w:id="11" w:author="Tom Hastings" w:date="1996-11-22T11:10:00Z">
        <w:r>
          <w:rPr/>
          <w:t>n order that the provider has previously placed</w:t>
        </w:r>
      </w:ins>
      <w:ins w:id="12" w:author="Tom Hastings" w:date="1996-11-22T10:52:00Z">
        <w:r>
          <w:rPr/>
          <w:t xml:space="preserve">, or may require </w:t>
        </w:r>
      </w:ins>
      <w:ins w:id="13" w:author="Tom Hastings" w:date="1996-11-22T11:11:00Z">
        <w:r>
          <w:rPr/>
          <w:t xml:space="preserve">that the provider place a </w:t>
        </w:r>
      </w:ins>
      <w:ins w:id="14" w:author="Tom Hastings" w:date="1996-11-22T10:52:00Z">
        <w:r>
          <w:rPr/>
          <w:t xml:space="preserve">special order.  </w:t>
        </w:r>
      </w:ins>
      <w:ins w:id="15" w:author="Tom Hastings" w:date="1996-11-22T10:47:00Z">
        <w:r>
          <w:rPr/>
          <w:t xml:space="preserve">The syntax for </w:t>
        </w:r>
      </w:ins>
      <w:ins w:id="16" w:author="Tom Hastings" w:date="1996-11-22T10:47:00Z">
        <w:r>
          <w:rPr>
            <w:b/>
            <w:bCs/>
          </w:rPr>
          <w:t>State</w:t>
        </w:r>
      </w:ins>
      <w:ins w:id="17" w:author="Tom Hastings" w:date="1996-11-22T10:47:00Z">
        <w:r>
          <w:rPr/>
          <w:t xml:space="preserve"> is: ["</w:t>
        </w:r>
      </w:ins>
      <w:ins w:id="18" w:author="Tom Hastings" w:date="1996-11-22T10:47:00Z">
        <w:r>
          <w:rPr>
            <w:b/>
            <w:bCs/>
          </w:rPr>
          <w:t>:not-ready</w:t>
        </w:r>
      </w:ins>
      <w:ins w:id="19" w:author="Tom Hastings" w:date="1996-11-22T10:47:00Z">
        <w:r>
          <w:rPr/>
          <w:t>" / "</w:t>
        </w:r>
      </w:ins>
      <w:ins w:id="20" w:author="Tom Hastings" w:date="1996-11-22T10:47:00Z">
        <w:r>
          <w:rPr>
            <w:b/>
            <w:bCs/>
          </w:rPr>
          <w:t>:on-order</w:t>
        </w:r>
      </w:ins>
      <w:ins w:id="21" w:author="Tom Hastings" w:date="1996-11-22T10:47:00Z">
        <w:r>
          <w:rPr/>
          <w:t>" / "</w:t>
        </w:r>
      </w:ins>
      <w:ins w:id="22" w:author="Tom Hastings" w:date="1996-11-22T10:47:00Z">
        <w:r>
          <w:rPr>
            <w:b/>
            <w:bCs/>
          </w:rPr>
          <w:t>:special-order</w:t>
        </w:r>
      </w:ins>
      <w:ins w:id="23" w:author="Tom Hastings" w:date="1996-11-22T10:47:00Z">
        <w:r>
          <w:rPr/>
          <w:t>"]</w:t>
        </w:r>
      </w:ins>
    </w:p>
    <w:p>
      <w:pPr>
        <w:pStyle w:val="TextBodyIndent"/>
        <w:rPr>
          <w:ins w:id="29" w:author="Tom Hastings" w:date="1996-11-22T10:55:00Z"/>
        </w:rPr>
      </w:pPr>
      <w:ins w:id="25" w:author="Tom Hastings" w:date="1996-11-22T10:51:00Z">
        <w:r>
          <w:rPr/>
          <w:t xml:space="preserve">An attribute value with an </w:t>
        </w:r>
      </w:ins>
      <w:ins w:id="26" w:author="Tom Hastings" w:date="1996-11-22T10:51:00Z">
        <w:r>
          <w:rPr>
            <w:i/>
            <w:iCs/>
          </w:rPr>
          <w:t>empty</w:t>
        </w:r>
      </w:ins>
      <w:ins w:id="27" w:author="Tom Hastings" w:date="1996-11-22T10:51:00Z">
        <w:r>
          <w:rPr/>
          <w:t xml:space="preserve"> State means that the </w:t>
        </w:r>
      </w:ins>
      <w:ins w:id="28" w:author="Tom Hastings" w:date="1996-11-22T10:55:00Z">
        <w:r>
          <w:rPr/>
          <w:t>indicated value is ready to be used without human intervention.</w:t>
        </w:r>
      </w:ins>
    </w:p>
    <w:p>
      <w:pPr>
        <w:pStyle w:val="TextBodyIndent"/>
        <w:rPr>
          <w:ins w:id="35" w:author="Tom Hastings" w:date="1996-11-22T10:56:00Z"/>
        </w:rPr>
      </w:pPr>
      <w:ins w:id="30" w:author="Tom Hastings" w:date="1996-11-22T10:55:00Z">
        <w:r>
          <w:rPr/>
          <w:t>An attribute value with a "</w:t>
        </w:r>
      </w:ins>
      <w:ins w:id="31" w:author="Tom Hastings" w:date="1996-11-22T10:55:00Z">
        <w:r>
          <w:rPr>
            <w:b/>
            <w:bCs/>
          </w:rPr>
          <w:t>:not-ready</w:t>
        </w:r>
      </w:ins>
      <w:ins w:id="32" w:author="Tom Hastings" w:date="1996-11-22T10:55:00Z">
        <w:r>
          <w:rPr/>
          <w:t xml:space="preserve">" </w:t>
        </w:r>
      </w:ins>
      <w:ins w:id="33" w:author="Tom Hastings" w:date="1996-11-22T11:11:00Z">
        <w:r>
          <w:rPr/>
          <w:t xml:space="preserve">State </w:t>
        </w:r>
      </w:ins>
      <w:ins w:id="34" w:author="Tom Hastings" w:date="1996-11-22T10:56:00Z">
        <w:r>
          <w:rPr/>
          <w:t>means that operator intervention is required.</w:t>
        </w:r>
      </w:ins>
    </w:p>
    <w:p>
      <w:pPr>
        <w:pStyle w:val="TextBodyIndent"/>
        <w:rPr>
          <w:ins w:id="49" w:author="Tom Hastings" w:date="1996-11-22T10:57:00Z"/>
        </w:rPr>
      </w:pPr>
      <w:ins w:id="36" w:author="Tom Hastings" w:date="1996-11-22T10:56:00Z">
        <w:r>
          <w:rPr/>
          <w:t>An attribute value with a "</w:t>
        </w:r>
      </w:ins>
      <w:ins w:id="37" w:author="Tom Hastings" w:date="1996-11-22T10:56:00Z">
        <w:r>
          <w:rPr>
            <w:b/>
            <w:bCs/>
          </w:rPr>
          <w:t>:on-order</w:t>
        </w:r>
      </w:ins>
      <w:ins w:id="38" w:author="Tom Hastings" w:date="1996-11-22T10:56:00Z">
        <w:r>
          <w:rPr/>
          <w:t xml:space="preserve">" </w:t>
        </w:r>
      </w:ins>
      <w:ins w:id="39" w:author="Tom Hastings" w:date="1996-11-22T11:11:00Z">
        <w:r>
          <w:rPr/>
          <w:t xml:space="preserve">State </w:t>
        </w:r>
      </w:ins>
      <w:ins w:id="40" w:author="Tom Hastings" w:date="1996-11-22T10:56:00Z">
        <w:r>
          <w:rPr/>
          <w:t xml:space="preserve">means that the </w:t>
        </w:r>
      </w:ins>
      <w:ins w:id="41" w:author="Tom Hastings" w:date="1996-11-22T11:12:00Z">
        <w:r>
          <w:rPr/>
          <w:t xml:space="preserve">provider has placed an order for the indicated value and that the </w:t>
        </w:r>
      </w:ins>
      <w:ins w:id="42" w:author="Tom Hastings" w:date="1996-11-22T10:56:00Z">
        <w:r>
          <w:rPr/>
          <w:t xml:space="preserve">operator must wait until the resource is delivered before the job can be printed.  However, an end-user may submit a job </w:t>
        </w:r>
      </w:ins>
      <w:ins w:id="43" w:author="Tom Hastings" w:date="1996-11-22T11:12:00Z">
        <w:r>
          <w:rPr/>
          <w:t xml:space="preserve">that requires such a resource </w:t>
        </w:r>
      </w:ins>
      <w:ins w:id="44" w:author="Tom Hastings" w:date="1996-11-22T10:57:00Z">
        <w:r>
          <w:rPr/>
          <w:t xml:space="preserve">and the Printer </w:t>
        </w:r>
      </w:ins>
      <w:ins w:id="45" w:author="Tom Hastings" w:date="1996-11-22T10:59:00Z">
        <w:r>
          <w:rPr/>
          <w:t>shall</w:t>
        </w:r>
      </w:ins>
      <w:ins w:id="46" w:author="Tom Hastings" w:date="1996-11-22T10:57:00Z">
        <w:r>
          <w:rPr/>
          <w:t xml:space="preserve"> accept such</w:t>
        </w:r>
      </w:ins>
      <w:ins w:id="47" w:author="Tom Hastings" w:date="1996-11-22T11:13:00Z">
        <w:r>
          <w:rPr/>
          <w:t xml:space="preserve"> a job</w:t>
        </w:r>
      </w:ins>
      <w:ins w:id="48" w:author="Tom Hastings" w:date="1996-11-22T10:57:00Z">
        <w:r>
          <w:rPr/>
          <w:t>.</w:t>
        </w:r>
      </w:ins>
    </w:p>
    <w:p>
      <w:pPr>
        <w:pStyle w:val="TextBodyIndent"/>
        <w:rPr>
          <w:ins w:id="61" w:author="Tom Hastings" w:date="1996-11-22T10:50:00Z"/>
        </w:rPr>
      </w:pPr>
      <w:ins w:id="50" w:author="Tom Hastings" w:date="1996-11-22T10:57:00Z">
        <w:r>
          <w:rPr/>
          <w:t>An attribute value with a "</w:t>
        </w:r>
      </w:ins>
      <w:ins w:id="51" w:author="Tom Hastings" w:date="1996-11-22T10:57:00Z">
        <w:r>
          <w:rPr>
            <w:b/>
            <w:bCs/>
          </w:rPr>
          <w:t>:special-order</w:t>
        </w:r>
      </w:ins>
      <w:ins w:id="52" w:author="Tom Hastings" w:date="1996-11-22T10:57:00Z">
        <w:r>
          <w:rPr/>
          <w:t xml:space="preserve">" </w:t>
        </w:r>
      </w:ins>
      <w:ins w:id="53" w:author="Tom Hastings" w:date="1996-11-22T11:11:00Z">
        <w:r>
          <w:rPr/>
          <w:t xml:space="preserve">State </w:t>
        </w:r>
      </w:ins>
      <w:ins w:id="54" w:author="Tom Hastings" w:date="1996-11-22T10:58:00Z">
        <w:r>
          <w:rPr/>
          <w:t xml:space="preserve">means that the provider shall make a special order for the resource, when a job is submitted that needs </w:t>
        </w:r>
      </w:ins>
      <w:ins w:id="55" w:author="Tom Hastings" w:date="1996-11-22T11:14:00Z">
        <w:r>
          <w:rPr/>
          <w:t>such a resource</w:t>
        </w:r>
      </w:ins>
      <w:ins w:id="56" w:author="Tom Hastings" w:date="1996-11-22T10:58:00Z">
        <w:r>
          <w:rPr/>
          <w:t xml:space="preserve">.  However, </w:t>
        </w:r>
      </w:ins>
      <w:ins w:id="57" w:author="Tom Hastings" w:date="1996-11-22T11:13:00Z">
        <w:r>
          <w:rPr/>
          <w:t xml:space="preserve">an end-user may submit a job that requires such a resource </w:t>
        </w:r>
      </w:ins>
      <w:ins w:id="58" w:author="Tom Hastings" w:date="1996-11-22T10:58:00Z">
        <w:r>
          <w:rPr/>
          <w:t xml:space="preserve">and the Printer shall accept </w:t>
        </w:r>
      </w:ins>
      <w:ins w:id="59" w:author="Tom Hastings" w:date="1996-11-22T11:12:00Z">
        <w:r>
          <w:rPr/>
          <w:t>such a job</w:t>
        </w:r>
      </w:ins>
      <w:ins w:id="60" w:author="Tom Hastings" w:date="1996-11-22T10:58:00Z">
        <w:r>
          <w:rPr/>
          <w:t>.</w:t>
        </w:r>
      </w:ins>
    </w:p>
    <w:p>
      <w:pPr>
        <w:pStyle w:val="TextBodyIndent"/>
        <w:rPr>
          <w:ins w:id="68" w:author="Tom Hastings" w:date="1996-11-22T10:47:00Z"/>
        </w:rPr>
      </w:pPr>
      <w:ins w:id="62" w:author="Tom Hastings" w:date="1996-11-22T11:00:00Z">
        <w:r>
          <w:rPr/>
          <w:t xml:space="preserve">For example, </w:t>
        </w:r>
      </w:ins>
      <w:ins w:id="63" w:author="Tom Hastings" w:date="1996-11-22T10:47:00Z">
        <w:r>
          <w:rPr/>
          <w:t xml:space="preserve">the </w:t>
        </w:r>
      </w:ins>
      <w:ins w:id="64" w:author="Tom Hastings" w:date="1996-11-22T10:47:00Z">
        <w:r>
          <w:rPr>
            <w:b/>
            <w:bCs/>
          </w:rPr>
          <w:t>media-supported</w:t>
        </w:r>
      </w:ins>
      <w:ins w:id="65" w:author="Tom Hastings" w:date="1996-11-22T10:47:00Z">
        <w:r>
          <w:rPr/>
          <w:t xml:space="preserve"> printer attribute might contain </w:t>
        </w:r>
      </w:ins>
      <w:ins w:id="66" w:author="Tom Hastings" w:date="1996-11-22T11:01:00Z">
        <w:r>
          <w:rPr/>
          <w:t xml:space="preserve">the following </w:t>
        </w:r>
      </w:ins>
      <w:ins w:id="67" w:author="Tom Hastings" w:date="1996-11-22T10:47:00Z">
        <w:r>
          <w:rPr/>
          <w:t>values:</w:t>
        </w:r>
      </w:ins>
    </w:p>
    <w:p>
      <w:pPr>
        <w:pStyle w:val="TextBodyIndent"/>
        <w:rPr>
          <w:ins w:id="77" w:author="Tom Hastings" w:date="1996-11-22T10:47:00Z"/>
        </w:rPr>
      </w:pPr>
      <w:ins w:id="69" w:author="Tom Hastings" w:date="1996-11-22T10:47:00Z">
        <w:r>
          <w:rPr/>
          <w:t xml:space="preserve">  </w:t>
        </w:r>
      </w:ins>
      <w:ins w:id="70" w:author="Tom Hastings" w:date="1996-11-22T10:47:00Z">
        <w:r>
          <w:rPr>
            <w:b/>
            <w:bCs/>
          </w:rPr>
          <w:t>media-supported</w:t>
        </w:r>
      </w:ins>
      <w:ins w:id="71" w:author="Tom Hastings" w:date="1996-11-22T10:47:00Z">
        <w:r>
          <w:rPr/>
          <w:t>=</w:t>
        </w:r>
      </w:ins>
      <w:ins w:id="72" w:author="Tom Hastings" w:date="1996-11-22T10:47:00Z">
        <w:r>
          <w:rPr>
            <w:b/>
            <w:bCs/>
          </w:rPr>
          <w:t>na-letter-white</w:t>
        </w:r>
      </w:ins>
      <w:ins w:id="73" w:author="Tom Hastings" w:date="1996-11-22T10:47:00Z">
        <w:r>
          <w:rPr/>
          <w:t xml:space="preserve">, </w:t>
        </w:r>
      </w:ins>
      <w:ins w:id="74" w:author="Tom Hastings" w:date="1996-11-22T10:47:00Z">
        <w:r>
          <w:rPr>
            <w:b/>
            <w:bCs/>
          </w:rPr>
          <w:t>na-letter-transparent</w:t>
        </w:r>
      </w:ins>
      <w:ins w:id="75" w:author="Tom Hastings" w:date="1996-11-22T10:47:00Z">
        <w:r>
          <w:rPr/>
          <w:t xml:space="preserve">, </w:t>
        </w:r>
      </w:ins>
      <w:ins w:id="76" w:author="Tom Hastings" w:date="1996-11-22T10:47:00Z">
        <w:r>
          <w:rPr>
            <w:b/>
            <w:bCs/>
          </w:rPr>
          <w:t>b:not-ready</w:t>
        </w:r>
      </w:ins>
    </w:p>
    <w:p>
      <w:pPr>
        <w:pStyle w:val="TextBodyIndent"/>
        <w:rPr>
          <w:ins w:id="85" w:author="Tom Hastings" w:date="1996-11-22T10:47:00Z"/>
        </w:rPr>
      </w:pPr>
      <w:ins w:id="78" w:author="Tom Hastings" w:date="1996-11-22T10:47:00Z">
        <w:r>
          <w:rPr/>
          <w:t xml:space="preserve">Meaning that </w:t>
        </w:r>
      </w:ins>
      <w:ins w:id="79" w:author="Tom Hastings" w:date="1996-11-22T10:47:00Z">
        <w:r>
          <w:rPr>
            <w:b/>
            <w:bCs/>
          </w:rPr>
          <w:t>na-letter-white</w:t>
        </w:r>
      </w:ins>
      <w:ins w:id="80" w:author="Tom Hastings" w:date="1996-11-22T10:47:00Z">
        <w:r>
          <w:rPr/>
          <w:t xml:space="preserve"> and </w:t>
        </w:r>
      </w:ins>
      <w:ins w:id="81" w:author="Tom Hastings" w:date="1996-11-22T10:47:00Z">
        <w:r>
          <w:rPr>
            <w:b/>
            <w:bCs/>
          </w:rPr>
          <w:t>na-letter-transparent</w:t>
        </w:r>
      </w:ins>
      <w:ins w:id="82" w:author="Tom Hastings" w:date="1996-11-22T10:47:00Z">
        <w:r>
          <w:rPr/>
          <w:t xml:space="preserve"> are loaded into the two trays of the output device and that </w:t>
        </w:r>
      </w:ins>
      <w:ins w:id="83" w:author="Tom Hastings" w:date="1996-11-22T10:47:00Z">
        <w:r>
          <w:rPr>
            <w:b/>
            <w:bCs/>
          </w:rPr>
          <w:t>b</w:t>
        </w:r>
      </w:ins>
      <w:ins w:id="84" w:author="Tom Hastings" w:date="1996-11-22T10:47:00Z">
        <w:r>
          <w:rPr/>
          <w:t xml:space="preserve"> is supported but requires the operator to change the trays.</w:t>
        </w:r>
      </w:ins>
    </w:p>
    <w:p>
      <w:pPr>
        <w:pStyle w:val="TextBodyIndent"/>
        <w:rPr/>
      </w:pPr>
      <w:r>
        <w:rPr/>
        <w:t xml:space="preserve">The sections below reference the following syntax items: </w:t>
      </w:r>
    </w:p>
    <w:tbl>
      <w:tblPr>
        <w:tblW w:w="76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968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string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arbitrary ASCII strings, no control characters, except &lt;SPACE&gt;.</w:t>
            </w:r>
            <w:del w:id="86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stringPair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string “:” strin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stringStat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string </w:t>
            </w:r>
            <w:ins w:id="87" w:author="Tom Hastings" w:date="1996-11-22T10:41:00Z">
              <w:r>
                <w:rPr/>
                <w:t>S</w:t>
              </w:r>
            </w:ins>
            <w:del w:id="88" w:author="Tom Hastings" w:date="1996-11-22T10:41:00Z">
              <w:r>
                <w:rPr/>
                <w:delText>s</w:delText>
              </w:r>
            </w:del>
            <w:r>
              <w:rPr/>
              <w:t>t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nam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arbitrary ASCII strings, no control characters, and no &lt;SPACE&gt; characters.</w:t>
            </w:r>
            <w:del w:id="89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URL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Universal Resource Locator</w:t>
            </w:r>
            <w:del w:id="90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dateTim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date and time in RFC 822 format</w:t>
            </w:r>
            <w:del w:id="91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deltaTim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[hours “:”] minute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cardinal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0 .. n represented as ASCII digi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1Enum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standard names, must revise the IPP standard to add a new name.  No private names are allowed.</w:t>
            </w:r>
            <w:del w:id="92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2Enum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standard names, but an implementor can add new </w:t>
            </w:r>
            <w:del w:id="93" w:author="Tom Hastings" w:date="1996-11-22T11:08:00Z">
              <w:r>
                <w:rPr/>
                <w:delText>TBD</w:delText>
              </w:r>
            </w:del>
            <w:r>
              <w:rPr/>
              <w:t>by proposing them to the PWG for registration (or an IANA-appointed registry advisor after the PWG is no longer certified) anytime.  IANA keeps the registry.  Implementors can add private (un-registered) with a suitable distinguishing prefix, such as -xxx- where xxx is the company name registered with IANA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Enum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standard names, but an implementor can add new names by submitting a registration request directly to IANA, no PWG or IANA-appointed registry advisor review is required.  Implementors can add private (un-registered) names with a suitable distinguishing prefix, such as -xxx- where xxx is the company name registered with IANA.</w:t>
            </w:r>
            <w:del w:id="94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2EnumStat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type2Enum </w:t>
            </w:r>
            <w:ins w:id="95" w:author="Tom Hastings" w:date="1996-11-22T11:02:00Z">
              <w:r>
                <w:rPr/>
                <w:t>S</w:t>
              </w:r>
            </w:ins>
            <w:del w:id="96" w:author="Tom Hastings" w:date="1996-11-22T11:02:00Z">
              <w:r>
                <w:rPr/>
                <w:delText>s</w:delText>
              </w:r>
            </w:del>
            <w:r>
              <w:rPr/>
              <w:t>t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EnumStat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type3Enum </w:t>
            </w:r>
            <w:ins w:id="97" w:author="Tom Hastings" w:date="1996-11-22T11:02:00Z">
              <w:r>
                <w:rPr/>
                <w:t>S</w:t>
              </w:r>
            </w:ins>
            <w:del w:id="98" w:author="Tom Hastings" w:date="1996-11-22T11:02:00Z">
              <w:r>
                <w:rPr/>
                <w:delText>s</w:delText>
              </w:r>
            </w:del>
            <w:r>
              <w:rPr/>
              <w:t>t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del w:id="99" w:author="Tom Hastings" w:date="1996-11-22T11:02:00Z">
              <w:r>
                <w:rPr/>
                <w:delText>state</w:delText>
              </w:r>
            </w:del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del w:id="100" w:author="Tom Hastings" w:date="1996-11-22T11:02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Boolean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okens: yes, y, true, or t and no, n, false, or f.</w:t>
            </w:r>
            <w:del w:id="101" w:author="Tom Hastings" w:date="1996-11-22T11:08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1 .. n represented as ASCII digits</w:t>
            </w:r>
            <w:del w:id="102" w:author="Tom Hastings" w:date="1996-11-22T11:09:00Z">
              <w:r>
                <w:rPr/>
                <w:delText>TBD</w:delText>
              </w:r>
            </w:del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Cross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 [ “x” positiveInteger ]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CrossStat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positiveIntegerCross </w:t>
            </w:r>
            <w:ins w:id="103" w:author="Tom Hastings" w:date="1996-11-22T11:03:00Z">
              <w:r>
                <w:rPr/>
                <w:t>S</w:t>
              </w:r>
            </w:ins>
            <w:del w:id="104" w:author="Tom Hastings" w:date="1996-11-22T11:03:00Z">
              <w:r>
                <w:rPr/>
                <w:delText>s</w:delText>
              </w:r>
            </w:del>
            <w:r>
              <w:rPr/>
              <w:t>t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Rang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  “:” positiveInteger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Units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 uni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positiveIntegerStat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positiveInteger </w:t>
            </w:r>
            <w:ins w:id="105" w:author="Tom Hastings" w:date="1996-11-22T11:03:00Z">
              <w:r>
                <w:rPr/>
                <w:t>S</w:t>
              </w:r>
            </w:ins>
            <w:del w:id="106" w:author="Tom Hastings" w:date="1996-11-22T11:03:00Z">
              <w:r>
                <w:rPr/>
                <w:delText>s</w:delText>
              </w:r>
            </w:del>
            <w:r>
              <w:rPr/>
              <w:t>t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units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“</w:t>
            </w:r>
            <w:r>
              <w:rPr/>
              <w:t>ppm” | “ipm” | “spm” | “cps” | “lpm”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Local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Country “:” type3Language “:” type3CodeSe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Country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En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Languag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En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CodeSet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En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2Format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name [ “/” version ]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version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nam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type3LocaleState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type3Locale </w:t>
            </w:r>
            <w:ins w:id="107" w:author="Tom Hastings" w:date="1996-11-22T11:03:00Z">
              <w:r>
                <w:rPr/>
                <w:t>S</w:t>
              </w:r>
            </w:ins>
            <w:del w:id="108" w:author="Tom Hastings" w:date="1996-11-22T11:03:00Z">
              <w:r>
                <w:rPr/>
                <w:delText>s</w:delText>
              </w:r>
            </w:del>
            <w:r>
              <w:rPr/>
              <w:t>tate</w:t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pacing w:before="0" w:after="240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lineRule="atLeast" w:line="240" w:before="60" w:after="60"/>
      <w:ind w:left="720" w:right="720" w:hanging="360"/>
      <w:jc w:val="both"/>
    </w:pPr>
    <w:rPr/>
  </w:style>
  <w:style w:type="paragraph" w:styleId="Footnote">
    <w:name w:val="Footnote Text"/>
    <w:basedOn w:val="Normal"/>
    <w:pPr>
      <w:keepLines/>
      <w:spacing w:lineRule="atLeast" w:line="200" w:before="60" w:after="60"/>
      <w:jc w:val="both"/>
    </w:pPr>
    <w:rPr>
      <w:sz w:val="18"/>
      <w:szCs w:val="18"/>
    </w:rPr>
  </w:style>
  <w:style w:type="paragraph" w:styleId="AnnotationText">
    <w:name w:val="Annotation Text"/>
    <w:basedOn w:val="Normal"/>
    <w:qFormat/>
    <w:pPr>
      <w:keepLines/>
      <w:spacing w:lineRule="atLeast" w:line="20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0" w:after="24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1:16:00Z</dcterms:created>
  <dc:creator>Tom Hastings</dc:creator>
  <dc:description/>
  <dc:language>en-US</dc:language>
  <cp:lastModifiedBy>Tom Hastings</cp:lastModifiedBy>
  <dcterms:modified xsi:type="dcterms:W3CDTF">1996-11-22T11:17:00Z</dcterms:modified>
  <cp:revision>2</cp:revision>
  <dc:subject>Comments on IPP 9.2 about State syntax</dc:subject>
  <dc:title>6.1 Attribute Syntaxes</dc:title>
</cp:coreProperties>
</file>