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 w:author="Scott A. Isaacson" w:date="1996-11-17T09:35:00Z"/>
        </w:rPr>
      </w:pPr>
      <w:del w:id="0" w:author="Scott A. Isaacson" w:date="1996-11-17T09:35:00Z">
        <w:r>
          <w:rPr/>
          <w:delText>Proposed Internet-Draft</w:delText>
          <w:tab/>
          <w:delText>S. Isaacs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 w:author="Scott A. Isaacson" w:date="1996-11-17T09:35:00Z"/>
        </w:rPr>
      </w:pPr>
      <w:ins w:id="2" w:author="Scott A. Isaacson" w:date="1996-11-17T09:35:00Z">
        <w:r>
          <w:rPr/>
          <w:t>Internet-Draft</w:t>
          <w:tab/>
          <w:tab/>
          <w:tab/>
          <w:tab/>
          <w:tab/>
          <w:tab/>
          <w:tab/>
          <w:tab/>
          <w:t xml:space="preserve">    S. Isaacso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ins w:id="4" w:author="Scott A. Isaacson" w:date="1996-11-17T09:35:00Z">
        <w:r>
          <w:rPr/>
          <w:t>Novell, Inc.</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D. Taylo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M. MacKa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P. Zehl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C. Manro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del w:id="5" w:author="Scott A. Isaacson" w:date="1996-11-17T09:35:00Z">
        <w:r>
          <w:rPr/>
          <w:tab/>
          <w:delText>November 11</w:delText>
        </w:r>
      </w:del>
      <w:ins w:id="6" w:author="Scott A. Isaacson" w:date="1996-11-17T09:35:00Z">
        <w:r>
          <w:rPr/>
          <w:t>November 14</w:t>
        </w:r>
      </w:ins>
      <w:r>
        <w:rPr/>
        <w:t>,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w:t>
      </w:r>
      <w:ins w:id="7" w:author="Scott A. Isaacson" w:date="1996-11-17T09:35:00Z">
        <w:r>
          <w:rPr/>
          <w:t xml:space="preserve"> - IPP/1.0</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ersion 0.9</w:t>
      </w:r>
      <w:del w:id="8" w:author="Scott A. Isaacson" w:date="1996-11-17T09:35:00Z">
        <w:r>
          <w:rPr/>
          <w:delText>, November 11</w:delText>
        </w:r>
      </w:del>
      <w:ins w:id="9" w:author="Scott A. Isaacson" w:date="1996-11-17T09:35:00Z">
        <w:r>
          <w:rPr/>
          <w:t>1, November 14</w:t>
        </w:r>
      </w:ins>
      <w:r>
        <w:rPr/>
        <w:t>,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b/>
          <w:bCs/>
          <w:sz w:val="32"/>
          <w:szCs w:val="32"/>
        </w:rPr>
        <w:t xml:space="preserve">NOTE: </w:t>
      </w:r>
      <w:del w:id="10" w:author="Scott A. Isaacson" w:date="1996-11-17T09:35:00Z">
        <w:r>
          <w:rPr>
            <w:rFonts w:eastAsia="Arial" w:cs="Arial" w:ascii="Arial" w:hAnsi="Arial"/>
            <w:b/>
            <w:bCs/>
            <w:sz w:val="32"/>
            <w:szCs w:val="32"/>
          </w:rPr>
          <w:delText>Because this document has been extensively changed from its original form, it</w:delText>
        </w:r>
      </w:del>
      <w:ins w:id="11" w:author="Scott A. Isaacson" w:date="1996-11-17T09:35:00Z">
        <w:r>
          <w:rPr>
            <w:rFonts w:eastAsia="Arial" w:cs="Arial" w:ascii="Arial" w:hAnsi="Arial"/>
            <w:b/>
            <w:bCs/>
            <w:sz w:val="32"/>
            <w:szCs w:val="32"/>
          </w:rPr>
          <w:t xml:space="preserve"> This document still</w:t>
        </w:r>
      </w:ins>
      <w:r>
        <w:rPr>
          <w:rFonts w:eastAsia="Arial" w:cs="Arial" w:ascii="Arial" w:hAnsi="Arial"/>
          <w:b/>
          <w:bCs/>
          <w:sz w:val="32"/>
          <w:szCs w:val="32"/>
        </w:rPr>
        <w:t xml:space="preserve"> has many rough spots which will need further editing. At this time, the reader should read it for major concep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3" w:author="Scott A. Isaacson" w:date="1996-11-17T09:35:00Z"/>
        </w:rPr>
      </w:pPr>
      <w:del w:id="12" w:author="Scott A. Isaacson" w:date="1996-11-17T09:35:00Z">
        <w:r>
          <w:rPr/>
          <w:delText>Status of this Memo</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5" w:author="Scott A. Isaacson" w:date="1996-11-17T09:35:00Z"/>
        </w:rPr>
      </w:pPr>
      <w:del w:id="14"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7" w:author="Scott A. Isaacson" w:date="1996-11-17T09:35:00Z"/>
        </w:rPr>
      </w:pPr>
      <w:del w:id="16" w:author="Scott A. Isaacson" w:date="1996-11-17T09:35:00Z">
        <w:r>
          <w:rPr/>
          <w:delText>This document is a working version of a protocol specification.  It will eventually become an Internet-Draft by following well defined IETF procedures.  At that time, the following paragraphs must be included:</w:delText>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2"/>
          <w:szCs w:val="32"/>
          <w:ins w:id="25" w:author="Scott A. Isaacson" w:date="1996-11-17T09:35:00Z"/>
        </w:rPr>
      </w:pPr>
      <w:ins w:id="18" w:author="Scott A. Isaacson" w:date="1996-11-17T09:35:00Z">
        <w:r>
          <w:rPr>
            <w:rFonts w:eastAsia="Arial" w:cs="Arial" w:ascii="Arial" w:hAnsi="Arial"/>
            <w:b/>
            <w:bCs/>
            <w:sz w:val="32"/>
            <w:szCs w:val="32"/>
          </w:rPr>
          <w:t>NOTE: This version (Ver. 0.91) contains changes (over Ver. 0.9) in the following sections: Abstract - minor wording changes; Intro. - minor wording changes; Section 2: Simplified, removed redundant paragraphs; Added Section 3: Old section 2 paragraphs about IPP objects, fixed old section 2.2.2 on</w:t>
        </w:r>
      </w:ins>
      <w:ins w:id="19" w:author="Scott A. Isaacson" w:date="1996-11-17T09:35:00Z">
        <w:r>
          <w:rPr/>
          <w:t xml:space="preserve"> </w:t>
        </w:r>
      </w:ins>
      <w:ins w:id="20" w:author="Scott A. Isaacson" w:date="1996-11-17T09:35:00Z">
        <w:r>
          <w:rPr>
            <w:rFonts w:eastAsia="Arial" w:cs="Arial" w:ascii="Arial" w:hAnsi="Arial"/>
            <w:b/>
            <w:bCs/>
            <w:sz w:val="32"/>
            <w:szCs w:val="32"/>
          </w:rPr>
          <w:t>Jobs and  2.2.4</w:t>
        </w:r>
      </w:ins>
      <w:ins w:id="21" w:author="Scott A. Isaacson" w:date="1996-11-17T09:35:00Z">
        <w:r>
          <w:rPr/>
          <w:t xml:space="preserve"> </w:t>
        </w:r>
      </w:ins>
      <w:ins w:id="22" w:author="Scott A. Isaacson" w:date="1996-11-17T09:35:00Z">
        <w:r>
          <w:rPr>
            <w:rFonts w:eastAsia="Arial" w:cs="Arial" w:ascii="Arial" w:hAnsi="Arial"/>
            <w:b/>
            <w:bCs/>
            <w:sz w:val="32"/>
            <w:szCs w:val="32"/>
          </w:rPr>
          <w:t>on Job Templates;</w:t>
        </w:r>
      </w:ins>
      <w:ins w:id="23" w:author="Scott A. Isaacson" w:date="1996-11-17T09:35:00Z">
        <w:r>
          <w:rPr/>
          <w:t xml:space="preserve"> </w:t>
        </w:r>
      </w:ins>
      <w:ins w:id="24" w:author="Scott A. Isaacson" w:date="1996-11-17T09:35:00Z">
        <w:r>
          <w:rPr>
            <w:rFonts w:eastAsia="Arial" w:cs="Arial" w:ascii="Arial" w:hAnsi="Arial"/>
            <w:b/>
            <w:bCs/>
            <w:sz w:val="32"/>
            <w:szCs w:val="32"/>
          </w:rPr>
          <w:t>Added Section 4: on naming and directory schemas; Deleted Old section 3 and 4; Section 5:  Fixed User Operations (including deletion of empty table rows), Section 6: Major modifications on Object Attributes; All other sections: minor changes, some fixes to security sectio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2"/>
          <w:szCs w:val="32"/>
          <w:ins w:id="27" w:author="Scott A. Isaacson" w:date="1996-11-17T09:35:00Z"/>
        </w:rPr>
      </w:pPr>
      <w:ins w:id="26" w:author="Scott A. Isaacson" w:date="1996-11-17T09:35:00Z">
        <w:r>
          <w:rPr>
            <w:b/>
            <w:bCs/>
            <w:sz w:val="32"/>
            <w:szCs w:val="32"/>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9" w:author="Scott A. Isaacson" w:date="1996-11-17T09:35:00Z"/>
        </w:rPr>
      </w:pPr>
      <w:ins w:id="28" w:author="Scott A. Isaacson" w:date="1996-11-17T09:35:00Z">
        <w:r>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1" w:author="Scott A. Isaacson" w:date="1996-11-17T09:35:00Z"/>
        </w:rPr>
      </w:pPr>
      <w:ins w:id="30" w:author="Scott A. Isaacson" w:date="1996-11-17T09:35:00Z">
        <w:r>
          <w:rPr/>
        </w:r>
      </w:ins>
    </w:p>
    <w:p>
      <w:pPr>
        <w:pStyle w:val="Header"/>
        <w:rPr/>
      </w:pPr>
      <w:ins w:id="32" w:author="Scott A. Isaacson" w:date="1996-11-17T09:35:00Z">
        <w:r>
          <w:rPr/>
          <w:t>Status of this Memo</w:t>
        </w:r>
      </w:ins>
    </w:p>
    <w:p>
      <w:pPr>
        <w:pStyle w:val="TextBodyIndent"/>
        <w:rPr/>
      </w:pPr>
      <w:r>
        <w:rPr/>
        <w:t>This document is an Internet</w:t>
        <w:noBreakHyphen/>
        <w:t>Draft.  Internet</w:t>
        <w:noBreakHyphen/>
        <w:t>Drafts are working documents of the Internet Engineering Task Force (IETF), its areas, and its working groups.  Note that other groups may also distribute working documents as Internet</w:t>
        <w:noBreakHyphen/>
        <w:t>Draf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 w:author="Scott A. Isaacson" w:date="1996-11-17T09:35:00Z"/>
        </w:rPr>
      </w:pPr>
      <w:del w:id="33" w:author="Scott A. Isaacson" w:date="1996-11-17T09:35:00Z">
        <w:r>
          <w:rPr/>
        </w:r>
      </w:del>
    </w:p>
    <w:p>
      <w:pPr>
        <w:pStyle w:val="Normal"/>
        <w:rPr/>
      </w:pPr>
      <w:r>
        <w:rPr/>
        <w:t>Internet</w:t>
        <w:noBreakHyphen/>
        <w:t>Drafts are draft documents valid for a maximum of six months and may be updated, replaced, or obsoleted by other documents at any time.  It is inappropriate to use Internet</w:t>
        <w:noBreakHyphen/>
        <w:t>Drafts as reference material or to cite them other than as ``work in progres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 w:author="Scott A. Isaacson" w:date="1996-11-17T09:35:00Z"/>
        </w:rPr>
      </w:pPr>
      <w:del w:id="35" w:author="Scott A. Isaacson" w:date="1996-11-17T09:35:00Z">
        <w:r>
          <w:rPr/>
        </w:r>
      </w:del>
    </w:p>
    <w:p>
      <w:pPr>
        <w:pStyle w:val="Normal"/>
        <w:rPr/>
      </w:pPr>
      <w:r>
        <w:rPr/>
        <w:t>To learn the current status of any Internet</w:t>
        <w:noBreakHyphen/>
        <w:t>Draft, please check the ``1id</w:t>
        <w:noBreakHyphen/>
        <w:t>abstracts.txt'' listing contained in the Internet</w:t>
        <w:noBreakHyphen/>
        <w:t>Drafts Shadow Directories on ftp.is.co.za (Africa), nic.nordu.net (Europe), munnari.oz.au (Pacific Rim), ds.internic.net (US East Coast), or ftp.isi.edu (US West Coas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 w:author="Scott A. Isaacson" w:date="1996-11-17T09:35:00Z"/>
        </w:rPr>
      </w:pPr>
      <w:del w:id="37" w:author="Scott A. Isaacson" w:date="1996-11-17T09:35:00Z">
        <w:r>
          <w:rPr/>
        </w:r>
      </w:del>
    </w:p>
    <w:p>
      <w:pPr>
        <w:pStyle w:val="Normal"/>
        <w:rPr/>
      </w:pPr>
      <w:r>
        <w:rPr/>
        <w:t>Abstra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0" w:author="Scott A. Isaacson" w:date="1996-11-17T09:35:00Z"/>
        </w:rPr>
      </w:pPr>
      <w:del w:id="39" w:author="Scott A. Isaacson" w:date="1996-11-17T09:35:00Z">
        <w:r>
          <w:rPr/>
        </w:r>
      </w:del>
    </w:p>
    <w:p>
      <w:pPr>
        <w:pStyle w:val="Normal"/>
        <w:rPr/>
      </w:pPr>
      <w:r>
        <w:rPr/>
        <w:t>This Internet-Draft specifies an Internet Printing Protocol (IPP)</w:t>
      </w:r>
      <w:del w:id="41" w:author="Scott A. Isaacson" w:date="1996-11-17T09:35:00Z">
        <w:r>
          <w:rPr/>
          <w:delText xml:space="preserve"> based on HTTP [still to be ratified by the IPP group].  protocol for the Internet</w:delText>
        </w:r>
      </w:del>
      <w:r>
        <w:rPr/>
        <w:t>.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 w:author="Scott A. Isaacson" w:date="1996-11-17T09:35:00Z"/>
        </w:rPr>
      </w:pPr>
      <w:del w:id="42" w:author="Scott A. Isaacson" w:date="1996-11-17T09:35:00Z">
        <w:r>
          <w:rPr/>
        </w:r>
      </w:del>
    </w:p>
    <w:p>
      <w:pPr>
        <w:pStyle w:val="Normal"/>
        <w:rPr/>
      </w:pPr>
      <w:r>
        <w:rPr/>
        <w:t xml:space="preserve">IPP is defined as a set of abstract data types and operations. The operations are implemented using a </w:t>
      </w:r>
      <w:del w:id="44" w:author="Scott A. Isaacson" w:date="1996-11-17T09:35:00Z">
        <w:r>
          <w:rPr/>
          <w:delText xml:space="preserve">protocol that is HTTP based [still to be ratified by the IPP group].   </w:delText>
        </w:r>
      </w:del>
      <w:ins w:id="45" w:author="Scott A. Isaacson" w:date="1996-11-17T09:35:00Z">
        <w:r>
          <w:rPr/>
          <w:t>simple request and response mechanism built on top of HTTP.  The abstract data types are encoded as simple ASCII text string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7" w:author="Scott A. Isaacson" w:date="1996-11-17T09:35:00Z"/>
        </w:rPr>
      </w:pPr>
      <w:del w:id="46" w:author="Scott A. Isaacson" w:date="1996-11-17T09:35:00Z">
        <w:r>
          <w:rPr/>
        </w:r>
      </w:del>
    </w:p>
    <w:p>
      <w:pPr>
        <w:pStyle w:val="Normal"/>
        <w:rPr/>
      </w:pPr>
      <w:del w:id="48" w:author="Scott A. Isaacson" w:date="1996-11-17T09:35:00Z">
        <w:r>
          <w:rPr/>
          <w:delText>The IPP protocol initially covers only user operations on basic print service objects, but will cover management operation as soon as possible. Authentication and some access control will be required for the CancelJob operation. Additional access Control,</w:delText>
        </w:r>
      </w:del>
      <w:ins w:id="49" w:author="Scott A. Isaacson" w:date="1996-11-17T09:35:00Z">
        <w:r>
          <w:rPr/>
          <w:t>The IPP protocol initially covers only end user operations on basic print service objects. Future versions of the protocol will cover operator and administrator operations.  Authentication is relized by mechanisms outside the scope of the protocol, but the protocol does introduce some access control functionality so that only authorized end users are allowed to submit print jobs to devices with access control.  Also, the Cancel Job operation requires some authentication and authorization so that jobs can only be</w:t>
        </w:r>
      </w:ins>
      <w:r>
        <w:rPr/>
        <w:t xml:space="preserve"> </w:t>
      </w:r>
      <w:del w:id="50" w:author="Scott A. Isaacson" w:date="1996-11-17T09:35:00Z">
        <w:r>
          <w:rPr/>
          <w:delText>Device Management, and Service Management will be added to the protocol as soon as possible. Some</w:delText>
        </w:r>
      </w:del>
      <w:ins w:id="51" w:author="Scott A. Isaacson" w:date="1996-11-17T09:35:00Z">
        <w:r>
          <w:rPr/>
          <w:t>canceled by authorized end-users.  Extended</w:t>
        </w:r>
      </w:ins>
      <w:r>
        <w:rPr/>
        <w:t xml:space="preserve"> monitoring and management is possible through other protocols</w:t>
      </w:r>
      <w:del w:id="52" w:author="Scott A. Isaacson" w:date="1996-11-17T09:35:00Z">
        <w:r>
          <w:rPr/>
          <w:delText>. The SNMP Printer MIB [1] is an example of one of these</w:delText>
        </w:r>
      </w:del>
      <w:ins w:id="53" w:author="Scott A. Isaacson" w:date="1996-11-17T09:35:00Z">
        <w:r>
          <w:rPr/>
          <w:t xml:space="preserve"> such as the SNMP Printer MIB [1].</w:t>
        </w:r>
      </w:ins>
      <w:r>
        <w:rPr/>
        <w:t xml:space="preserve">.  In the areas where there are no existing standards, </w:t>
      </w:r>
      <w:del w:id="54" w:author="Scott A. Isaacson" w:date="1996-11-17T09:35:00Z">
        <w:r>
          <w:rPr/>
          <w:delText>many are being worked in other distributed service forums</w:delText>
        </w:r>
      </w:del>
      <w:ins w:id="55" w:author="Scott A. Isaacson" w:date="1996-11-17T09:35:00Z">
        <w:r>
          <w:rPr/>
          <w:t>some proposed and emerging standards are being worked</w:t>
        </w:r>
      </w:ins>
      <w:r>
        <w:rPr/>
        <w:t xml:space="preserve"> (management, security, etc.).  As these services become more sta</w:t>
      </w:r>
      <w:del w:id="56" w:author="Scott A. Isaacson" w:date="1996-11-17T09:35:00Z">
        <w:r>
          <w:rPr/>
          <w:delText>ndardized</w:delText>
        </w:r>
      </w:del>
      <w:ins w:id="57" w:author="Scott A. Isaacson" w:date="1996-11-17T09:35:00Z">
        <w:r>
          <w:rPr/>
          <w:t>ble</w:t>
        </w:r>
      </w:ins>
      <w:r>
        <w:rPr/>
        <w:t>, this document (and hence the protocol) can be updated to reflect the integration and relationships with these other standard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59" w:author="Scott A. Isaacson" w:date="1996-11-17T09:35:00Z"/>
        </w:rPr>
      </w:pPr>
      <w:del w:id="58" w:author="Scott A. Isaacson" w:date="1996-11-17T09:35:00Z">
        <w:r>
          <w:rPr/>
        </w:r>
      </w:del>
      <w:r>
        <w:br w:type="page"/>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t>Table of Contents</w:t>
      </w:r>
    </w:p>
    <w:sdt>
      <w:sdtPr>
        <w:docPartObj>
          <w:docPartGallery w:val="Table of Contents"/>
          <w:docPartUnique w:val="true"/>
        </w:docPartObj>
      </w:sdtPr>
      <w:sdtContent>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62" w:author="Scott A. Isaacson" w:date="1996-11-17T09:35:00Z"/>
            </w:rPr>
          </w:pPr>
          <w:del w:id="60" w:author="Scott A. Isaacson" w:date="1996-11-17T09:35:00Z">
            <w:r>
              <w:fldChar w:fldCharType="begin"/>
            </w:r>
            <w:r>
              <w:rPr/>
              <w:delInstrText xml:space="preserve">TOC \f</w:delInstrText>
            </w:r>
          </w:del>
          <w:r>
            <w:rPr/>
            <w:fldChar w:fldCharType="separate"/>
          </w:r>
          <w:del w:id="61"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64" w:author="Scott A. Isaacson" w:date="1996-11-17T09:35:00Z"/>
            </w:rPr>
          </w:pPr>
          <w:del w:id="63" w:author="Scott A. Isaacson" w:date="1996-11-17T09:35:00Z">
            <w:r>
              <w:rPr/>
              <w:delText>1. Introduction</w:delText>
              <w:tab/>
              <w:delText>5</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66" w:author="Scott A. Isaacson" w:date="1996-11-17T09:35:00Z"/>
            </w:rPr>
          </w:pPr>
          <w:del w:id="65"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68" w:author="Scott A. Isaacson" w:date="1996-11-17T09:35:00Z"/>
            </w:rPr>
          </w:pPr>
          <w:del w:id="67" w:author="Scott A. Isaacson" w:date="1996-11-17T09:35:00Z">
            <w:r>
              <w:rPr/>
              <w:delText>2.</w:delText>
              <w:tab/>
              <w:delText>Distributed Printing</w:delText>
              <w:tab/>
              <w:delText>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70" w:author="Scott A. Isaacson" w:date="1996-11-17T09:35:00Z"/>
            </w:rPr>
          </w:pPr>
          <w:del w:id="69" w:author="Scott A. Isaacson" w:date="1996-11-17T09:35:00Z">
            <w:r>
              <w:rPr/>
              <w:delText>2.1 Components</w:delText>
              <w:tab/>
              <w:delText>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72" w:author="Scott A. Isaacson" w:date="1996-11-17T09:35:00Z"/>
            </w:rPr>
          </w:pPr>
          <w:del w:id="71" w:author="Scott A. Isaacson" w:date="1996-11-17T09:35:00Z">
            <w:r>
              <w:rPr/>
              <w:delText>2.2 Objects</w:delText>
              <w:tab/>
              <w:delText>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74" w:author="Scott A. Isaacson" w:date="1996-11-17T09:35:00Z"/>
            </w:rPr>
          </w:pPr>
          <w:del w:id="73" w:author="Scott A. Isaacson" w:date="1996-11-17T09:35:00Z">
            <w:r>
              <w:rPr/>
              <w:delText>2.2.1 Printer</w:delText>
              <w:tab/>
              <w:delText>7</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76" w:author="Scott A. Isaacson" w:date="1996-11-17T09:35:00Z"/>
            </w:rPr>
          </w:pPr>
          <w:del w:id="75" w:author="Scott A. Isaacson" w:date="1996-11-17T09:35:00Z">
            <w:r>
              <w:rPr/>
              <w:delText>2.2.2 Job</w:delText>
              <w:tab/>
              <w:delText>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78" w:author="Scott A. Isaacson" w:date="1996-11-17T09:35:00Z"/>
            </w:rPr>
          </w:pPr>
          <w:del w:id="77" w:author="Scott A. Isaacson" w:date="1996-11-17T09:35:00Z">
            <w:r>
              <w:rPr/>
              <w:delText>2.2.3 Document</w:delText>
              <w:tab/>
              <w:delText>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80" w:author="Scott A. Isaacson" w:date="1996-11-17T09:35:00Z"/>
            </w:rPr>
          </w:pPr>
          <w:del w:id="79" w:author="Scott A. Isaacson" w:date="1996-11-17T09:35:00Z">
            <w:r>
              <w:rPr/>
              <w:delText>2.2.4 Initial Value Job</w:delText>
              <w:tab/>
              <w:delText>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82" w:author="Scott A. Isaacson" w:date="1996-11-17T09:35:00Z"/>
            </w:rPr>
          </w:pPr>
          <w:del w:id="81" w:author="Scott A. Isaacson" w:date="1996-11-17T09:35:00Z">
            <w:r>
              <w:rPr/>
              <w:delText>2.2.5 Initial Value Document</w:delText>
              <w:tab/>
              <w:delText>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84" w:author="Scott A. Isaacson" w:date="1996-11-17T09:35:00Z"/>
            </w:rPr>
          </w:pPr>
          <w:del w:id="83" w:author="Scott A. Isaacson" w:date="1996-11-17T09:35:00Z">
            <w:r>
              <w:rPr/>
              <w:delText>2.3 Object Relationships</w:delText>
              <w:tab/>
              <w:delText>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86" w:author="Scott A. Isaacson" w:date="1996-11-17T09:35:00Z"/>
            </w:rPr>
          </w:pPr>
          <w:del w:id="85" w:author="Scott A. Isaacson" w:date="1996-11-17T09:35:00Z">
            <w:r>
              <w:rPr/>
              <w:delText>2.4 Use of Naming and Directory Services</w:delText>
              <w:tab/>
              <w:delText>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88" w:author="Scott A. Isaacson" w:date="1996-11-17T09:35:00Z"/>
            </w:rPr>
          </w:pPr>
          <w:del w:id="87" w:author="Scott A. Isaacson" w:date="1996-11-17T09:35:00Z">
            <w:r>
              <w:rPr/>
              <w:delText>2.4.1 Status</w:delText>
              <w:tab/>
              <w:delText>10</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90" w:author="Scott A. Isaacson" w:date="1996-11-17T09:35:00Z"/>
            </w:rPr>
          </w:pPr>
          <w:del w:id="89" w:author="Scott A. Isaacson" w:date="1996-11-17T09:35:00Z">
            <w:r>
              <w:rPr/>
              <w:delText>2.4.2 Resolution</w:delText>
              <w:tab/>
              <w:delText>1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92" w:author="Scott A. Isaacson" w:date="1996-11-17T09:35:00Z"/>
            </w:rPr>
          </w:pPr>
          <w:del w:id="91" w:author="Scott A. Isaacson" w:date="1996-11-17T09:35:00Z">
            <w:r>
              <w:rPr/>
              <w:delText>2.4.4 Color Supported</w:delText>
              <w:tab/>
              <w:delText>1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94" w:author="Scott A. Isaacson" w:date="1996-11-17T09:35:00Z"/>
            </w:rPr>
          </w:pPr>
          <w:del w:id="93" w:author="Scott A. Isaacson" w:date="1996-11-17T09:35:00Z">
            <w:r>
              <w:rPr/>
              <w:delText>2.4.5 Maximum Speed</w:delText>
              <w:tab/>
              <w:delText>1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96" w:author="Scott A. Isaacson" w:date="1996-11-17T09:35:00Z"/>
            </w:rPr>
          </w:pPr>
          <w:del w:id="95" w:author="Scott A. Isaacson" w:date="1996-11-17T09:35:00Z">
            <w:r>
              <w:rPr/>
              <w:delText>2.4.6 Maximum Speed Units</w:delText>
              <w:tab/>
              <w:delText>1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98" w:author="Scott A. Isaacson" w:date="1996-11-17T09:35:00Z"/>
            </w:rPr>
          </w:pPr>
          <w:del w:id="97" w:author="Scott A. Isaacson" w:date="1996-11-17T09:35:00Z">
            <w:r>
              <w:rPr/>
              <w:delText>2.4.7 Plug and Play Device Id</w:delText>
              <w:tab/>
              <w:delText>1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00" w:author="Scott A. Isaacson" w:date="1996-11-17T09:35:00Z"/>
            </w:rPr>
          </w:pPr>
          <w:del w:id="99" w:author="Scott A. Isaacson" w:date="1996-11-17T09:35:00Z">
            <w:r>
              <w:rPr/>
              <w:delText>2.4.8 Model</w:delText>
              <w:tab/>
              <w:delText>1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02" w:author="Scott A. Isaacson" w:date="1996-11-17T09:35:00Z"/>
            </w:rPr>
          </w:pPr>
          <w:del w:id="101" w:author="Scott A. Isaacson" w:date="1996-11-17T09:35:00Z">
            <w:r>
              <w:rPr/>
              <w:delText>2.4.9 Manufacturer</w:delText>
              <w:tab/>
              <w:delText>1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04" w:author="Scott A. Isaacson" w:date="1996-11-17T09:35:00Z"/>
            </w:rPr>
          </w:pPr>
          <w:del w:id="103" w:author="Scott A. Isaacson" w:date="1996-11-17T09:35:00Z">
            <w:r>
              <w:rPr/>
              <w:delText>2.4.10 Type</w:delText>
              <w:tab/>
              <w:delText>1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06" w:author="Scott A. Isaacson" w:date="1996-11-17T09:35:00Z"/>
            </w:rPr>
          </w:pPr>
          <w:del w:id="105" w:author="Scott A. Isaacson" w:date="1996-11-17T09:35:00Z">
            <w:r>
              <w:rPr/>
              <w:delText>2.4.11 PDLs Supported</w:delText>
              <w:tab/>
              <w:delText>1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08" w:author="Scott A. Isaacson" w:date="1996-11-17T09:35:00Z"/>
            </w:rPr>
          </w:pPr>
          <w:del w:id="107" w:author="Scott A. Isaacson" w:date="1996-11-17T09:35:00Z">
            <w:r>
              <w:rPr/>
              <w:delText>2.4.12 Sides Supported</w:delText>
              <w:tab/>
              <w:delText>1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10" w:author="Scott A. Isaacson" w:date="1996-11-17T09:35:00Z"/>
            </w:rPr>
          </w:pPr>
          <w:del w:id="109" w:author="Scott A. Isaacson" w:date="1996-11-17T09:35:00Z">
            <w:r>
              <w:rPr/>
              <w:delText>2.5 OIDs</w:delText>
              <w:tab/>
              <w:delText>1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112" w:author="Scott A. Isaacson" w:date="1996-11-17T09:35:00Z"/>
            </w:rPr>
          </w:pPr>
          <w:del w:id="111"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114" w:author="Scott A. Isaacson" w:date="1996-11-17T09:35:00Z"/>
            </w:rPr>
          </w:pPr>
          <w:del w:id="113" w:author="Scott A. Isaacson" w:date="1996-11-17T09:35:00Z">
            <w:r>
              <w:rPr/>
              <w:delText>3.</w:delText>
              <w:tab/>
              <w:delText>Internet Printing Model</w:delText>
              <w:tab/>
              <w:delText>1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16" w:author="Scott A. Isaacson" w:date="1996-11-17T09:35:00Z"/>
            </w:rPr>
          </w:pPr>
          <w:del w:id="115" w:author="Scott A. Isaacson" w:date="1996-11-17T09:35:00Z">
            <w:r>
              <w:rPr/>
              <w:delText xml:space="preserve">3.1 Object Instances </w:delText>
              <w:tab/>
              <w:delText>1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18" w:author="Scott A. Isaacson" w:date="1996-11-17T09:35:00Z"/>
            </w:rPr>
          </w:pPr>
          <w:del w:id="117" w:author="Scott A. Isaacson" w:date="1996-11-17T09:35:00Z">
            <w:r>
              <w:rPr/>
              <w:delText>3.2 Limits and Defaults</w:delText>
              <w:tab/>
              <w:delText>1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20" w:author="Scott A. Isaacson" w:date="1996-11-17T09:35:00Z"/>
            </w:rPr>
          </w:pPr>
          <w:del w:id="119" w:author="Scott A. Isaacson" w:date="1996-11-17T09:35:00Z">
            <w:r>
              <w:rPr/>
              <w:delText>3.3 List Object Attribute Scoping Rules</w:delText>
              <w:tab/>
              <w:delText>1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122" w:author="Scott A. Isaacson" w:date="1996-11-17T09:35:00Z"/>
            </w:rPr>
          </w:pPr>
          <w:del w:id="121"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124" w:author="Scott A. Isaacson" w:date="1996-11-17T09:35:00Z"/>
            </w:rPr>
          </w:pPr>
          <w:del w:id="123" w:author="Scott A. Isaacson" w:date="1996-11-17T09:35:00Z">
            <w:r>
              <w:rPr/>
              <w:delText>4. Operations</w:delText>
              <w:tab/>
              <w:delText>1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26" w:author="Scott A. Isaacson" w:date="1996-11-17T09:35:00Z"/>
            </w:rPr>
          </w:pPr>
          <w:del w:id="125" w:author="Scott A. Isaacson" w:date="1996-11-17T09:35:00Z">
            <w:r>
              <w:rPr/>
              <w:delText>4.1 Common Data Structures</w:delText>
              <w:tab/>
              <w:delText>1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28" w:author="Scott A. Isaacson" w:date="1996-11-17T09:35:00Z"/>
            </w:rPr>
          </w:pPr>
          <w:del w:id="127" w:author="Scott A. Isaacson" w:date="1996-11-17T09:35:00Z">
            <w:r>
              <w:rPr/>
              <w:delText>4.1.1 XDR</w:delText>
              <w:tab/>
              <w:delText>1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30" w:author="Scott A. Isaacson" w:date="1996-11-17T09:35:00Z"/>
            </w:rPr>
          </w:pPr>
          <w:del w:id="129" w:author="Scott A. Isaacson" w:date="1996-11-17T09:35:00Z">
            <w:r>
              <w:rPr/>
              <w:delText>4.1.2 ASN.1</w:delText>
              <w:tab/>
              <w:delText>1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32" w:author="Scott A. Isaacson" w:date="1996-11-17T09:35:00Z"/>
            </w:rPr>
          </w:pPr>
          <w:del w:id="131" w:author="Scott A. Isaacson" w:date="1996-11-17T09:35:00Z">
            <w:r>
              <w:rPr/>
              <w:delText>4.2 Errors</w:delText>
              <w:tab/>
              <w:delText>17</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34" w:author="Scott A. Isaacson" w:date="1996-11-17T09:35:00Z"/>
            </w:rPr>
          </w:pPr>
          <w:del w:id="133" w:author="Scott A. Isaacson" w:date="1996-11-17T09:35:00Z">
            <w:r>
              <w:rPr/>
              <w:delText>4.2.1 ASN.1</w:delText>
              <w:tab/>
              <w:delText>17</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136" w:author="Scott A. Isaacson" w:date="1996-11-17T09:35:00Z"/>
            </w:rPr>
          </w:pPr>
          <w:del w:id="135"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138" w:author="Scott A. Isaacson" w:date="1996-11-17T09:35:00Z"/>
            </w:rPr>
          </w:pPr>
          <w:del w:id="137" w:author="Scott A. Isaacson" w:date="1996-11-17T09:35:00Z">
            <w:r>
              <w:rPr/>
              <w:delText>5. Binding and Unbinding</w:delText>
              <w:tab/>
              <w:delText>1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40" w:author="Scott A. Isaacson" w:date="1996-11-17T09:35:00Z"/>
            </w:rPr>
          </w:pPr>
          <w:del w:id="139" w:author="Scott A. Isaacson" w:date="1996-11-17T09:35:00Z">
            <w:r>
              <w:rPr/>
              <w:delText>5.1 Bind Operation</w:delText>
              <w:tab/>
              <w:delText>1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42" w:author="Scott A. Isaacson" w:date="1996-11-17T09:35:00Z"/>
            </w:rPr>
          </w:pPr>
          <w:del w:id="141" w:author="Scott A. Isaacson" w:date="1996-11-17T09:35:00Z">
            <w:r>
              <w:rPr/>
              <w:delText>5.1.1 Bind Argument</w:delText>
              <w:tab/>
              <w:delText>1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44" w:author="Scott A. Isaacson" w:date="1996-11-17T09:35:00Z"/>
            </w:rPr>
          </w:pPr>
          <w:del w:id="143" w:author="Scott A. Isaacson" w:date="1996-11-17T09:35:00Z">
            <w:r>
              <w:rPr/>
              <w:delText>5.1.2 Bind Result</w:delText>
              <w:tab/>
              <w:delText>2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46" w:author="Scott A. Isaacson" w:date="1996-11-17T09:35:00Z"/>
            </w:rPr>
          </w:pPr>
          <w:del w:id="145" w:author="Scott A. Isaacson" w:date="1996-11-17T09:35:00Z">
            <w:r>
              <w:rPr/>
              <w:delText>5.2 Unbind Operation</w:delText>
              <w:tab/>
              <w:delText>2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48" w:author="Scott A. Isaacson" w:date="1996-11-17T09:35:00Z"/>
            </w:rPr>
          </w:pPr>
          <w:del w:id="147" w:author="Scott A. Isaacson" w:date="1996-11-17T09:35:00Z">
            <w:r>
              <w:rPr/>
              <w:delText>5.2.1 Unbind Argument</w:delText>
              <w:tab/>
              <w:delText>2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50" w:author="Scott A. Isaacson" w:date="1996-11-17T09:35:00Z"/>
            </w:rPr>
          </w:pPr>
          <w:del w:id="149" w:author="Scott A. Isaacson" w:date="1996-11-17T09:35:00Z">
            <w:r>
              <w:rPr/>
              <w:delText>5.2.2 Unbind Result</w:delText>
              <w:tab/>
              <w:delText>2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152" w:author="Scott A. Isaacson" w:date="1996-11-17T09:35:00Z"/>
            </w:rPr>
          </w:pPr>
          <w:del w:id="151"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154" w:author="Scott A. Isaacson" w:date="1996-11-17T09:35:00Z"/>
            </w:rPr>
          </w:pPr>
          <w:del w:id="153" w:author="Scott A. Isaacson" w:date="1996-11-17T09:35:00Z">
            <w:r>
              <w:rPr/>
              <w:delText>6. User Operations</w:delText>
              <w:tab/>
              <w:delText>2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56" w:author="Scott A. Isaacson" w:date="1996-11-17T09:35:00Z"/>
            </w:rPr>
          </w:pPr>
          <w:del w:id="155" w:author="Scott A. Isaacson" w:date="1996-11-17T09:35:00Z">
            <w:r>
              <w:rPr/>
              <w:delText>6.1 Print Operation</w:delText>
              <w:tab/>
              <w:delText>2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58" w:author="Scott A. Isaacson" w:date="1996-11-17T09:35:00Z"/>
            </w:rPr>
          </w:pPr>
          <w:del w:id="157" w:author="Scott A. Isaacson" w:date="1996-11-17T09:35:00Z">
            <w:r>
              <w:rPr/>
              <w:delText>6.1.1  Print Argument</w:delText>
              <w:tab/>
              <w:delText>2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60" w:author="Scott A. Isaacson" w:date="1996-11-17T09:35:00Z"/>
            </w:rPr>
          </w:pPr>
          <w:del w:id="159" w:author="Scott A. Isaacson" w:date="1996-11-17T09:35:00Z">
            <w:r>
              <w:rPr/>
              <w:delText>6.1.2  Print Result</w:delText>
              <w:tab/>
              <w:delText>24</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62" w:author="Scott A. Isaacson" w:date="1996-11-17T09:35:00Z"/>
            </w:rPr>
          </w:pPr>
          <w:del w:id="161" w:author="Scott A. Isaacson" w:date="1996-11-17T09:35:00Z">
            <w:r>
              <w:rPr/>
              <w:delText>6.2 Cancel Job Operation</w:delText>
              <w:tab/>
              <w:delText>25</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64" w:author="Scott A. Isaacson" w:date="1996-11-17T09:35:00Z"/>
            </w:rPr>
          </w:pPr>
          <w:del w:id="163" w:author="Scott A. Isaacson" w:date="1996-11-17T09:35:00Z">
            <w:r>
              <w:rPr/>
              <w:delText>6.2.1  Cancel Job Argument</w:delText>
              <w:tab/>
              <w:delText>25</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66" w:author="Scott A. Isaacson" w:date="1996-11-17T09:35:00Z"/>
            </w:rPr>
          </w:pPr>
          <w:del w:id="165" w:author="Scott A. Isaacson" w:date="1996-11-17T09:35:00Z">
            <w:r>
              <w:rPr/>
              <w:delText>6.2.2  Cancel Job Result</w:delText>
              <w:tab/>
              <w:delText>2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68" w:author="Scott A. Isaacson" w:date="1996-11-17T09:35:00Z"/>
            </w:rPr>
          </w:pPr>
          <w:del w:id="167" w:author="Scott A. Isaacson" w:date="1996-11-17T09:35:00Z">
            <w:r>
              <w:rPr/>
              <w:delText>6.3 List Object Attributes Operation</w:delText>
              <w:tab/>
              <w:delText>2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70" w:author="Scott A. Isaacson" w:date="1996-11-17T09:35:00Z"/>
            </w:rPr>
          </w:pPr>
          <w:del w:id="169" w:author="Scott A. Isaacson" w:date="1996-11-17T09:35:00Z">
            <w:r>
              <w:rPr/>
              <w:delText>6.3.1  List Object Attributes Argument</w:delText>
              <w:tab/>
              <w:delText>27</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72" w:author="Scott A. Isaacson" w:date="1996-11-17T09:35:00Z"/>
            </w:rPr>
          </w:pPr>
          <w:del w:id="171" w:author="Scott A. Isaacson" w:date="1996-11-17T09:35:00Z">
            <w:r>
              <w:rPr/>
              <w:delText>6.3.2  List Object Attributes Result</w:delText>
              <w:tab/>
              <w:delText>30</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74" w:author="Scott A. Isaacson" w:date="1996-11-17T09:35:00Z"/>
            </w:rPr>
          </w:pPr>
          <w:del w:id="173" w:author="Scott A. Isaacson" w:date="1996-11-17T09:35:00Z">
            <w:r>
              <w:rPr/>
              <w:delText>6.4 Modify Job Operation</w:delText>
              <w:tab/>
              <w:delText>3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76" w:author="Scott A. Isaacson" w:date="1996-11-17T09:35:00Z"/>
            </w:rPr>
          </w:pPr>
          <w:del w:id="175" w:author="Scott A. Isaacson" w:date="1996-11-17T09:35:00Z">
            <w:r>
              <w:rPr/>
              <w:delText>6.4.1  Modify Job Argument</w:delText>
              <w:tab/>
              <w:delText>3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78" w:author="Scott A. Isaacson" w:date="1996-11-17T09:35:00Z"/>
            </w:rPr>
          </w:pPr>
          <w:del w:id="177" w:author="Scott A. Isaacson" w:date="1996-11-17T09:35:00Z">
            <w:r>
              <w:rPr/>
              <w:delText>6.4.2  Modify Job Result</w:delText>
              <w:tab/>
              <w:delText>3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80" w:author="Scott A. Isaacson" w:date="1996-11-17T09:35:00Z"/>
            </w:rPr>
          </w:pPr>
          <w:del w:id="179" w:author="Scott A. Isaacson" w:date="1996-11-17T09:35:00Z">
            <w:r>
              <w:rPr/>
              <w:delText>6.5 Resubmit Job Operation</w:delText>
              <w:tab/>
              <w:delText>3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82" w:author="Scott A. Isaacson" w:date="1996-11-17T09:35:00Z"/>
            </w:rPr>
          </w:pPr>
          <w:del w:id="181" w:author="Scott A. Isaacson" w:date="1996-11-17T09:35:00Z">
            <w:r>
              <w:rPr/>
              <w:delText>6.5.1 Resubmit Job Argument</w:delText>
              <w:tab/>
              <w:delText>3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84" w:author="Scott A. Isaacson" w:date="1996-11-17T09:35:00Z"/>
            </w:rPr>
          </w:pPr>
          <w:del w:id="183" w:author="Scott A. Isaacson" w:date="1996-11-17T09:35:00Z">
            <w:r>
              <w:rPr/>
              <w:delText>6.5.2 Resubmit Job Result</w:delText>
              <w:tab/>
              <w:delText>34</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186" w:author="Scott A. Isaacson" w:date="1996-11-17T09:35:00Z"/>
            </w:rPr>
          </w:pPr>
          <w:del w:id="185"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188" w:author="Scott A. Isaacson" w:date="1996-11-17T09:35:00Z"/>
            </w:rPr>
          </w:pPr>
          <w:del w:id="187" w:author="Scott A. Isaacson" w:date="1996-11-17T09:35:00Z">
            <w:r>
              <w:rPr/>
              <w:delText>7. Object Attributes</w:delText>
              <w:tab/>
              <w:delText>35</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190" w:author="Scott A. Isaacson" w:date="1996-11-17T09:35:00Z"/>
            </w:rPr>
          </w:pPr>
          <w:del w:id="189" w:author="Scott A. Isaacson" w:date="1996-11-17T09:35:00Z">
            <w:r>
              <w:rPr/>
              <w:delText>7.1 Job Attributes</w:delText>
              <w:tab/>
              <w:delText>3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92" w:author="Scott A. Isaacson" w:date="1996-11-17T09:35:00Z"/>
            </w:rPr>
          </w:pPr>
          <w:del w:id="191" w:author="Scott A. Isaacson" w:date="1996-11-17T09:35:00Z">
            <w:r>
              <w:rPr/>
              <w:delText>7.1.1 Job Informational Attributes</w:delText>
              <w:tab/>
              <w:delText>37</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94" w:author="Scott A. Isaacson" w:date="1996-11-17T09:35:00Z"/>
            </w:rPr>
          </w:pPr>
          <w:del w:id="193" w:author="Scott A. Isaacson" w:date="1996-11-17T09:35:00Z">
            <w:r>
              <w:rPr/>
              <w:delText>7.1.2 Printer Selection Attributes</w:delText>
              <w:tab/>
              <w:delText>3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96" w:author="Scott A. Isaacson" w:date="1996-11-17T09:35:00Z"/>
            </w:rPr>
          </w:pPr>
          <w:del w:id="195" w:author="Scott A. Isaacson" w:date="1996-11-17T09:35:00Z">
            <w:r>
              <w:rPr/>
              <w:delText>7.1.3 Job Status Attributes</w:delText>
              <w:tab/>
              <w:delText>3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198" w:author="Scott A. Isaacson" w:date="1996-11-17T09:35:00Z"/>
            </w:rPr>
          </w:pPr>
          <w:del w:id="197" w:author="Scott A. Isaacson" w:date="1996-11-17T09:35:00Z">
            <w:r>
              <w:rPr/>
              <w:delText>7.1.4 Job Results Handling Attributes</w:delText>
              <w:tab/>
              <w:delText>4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00" w:author="Scott A. Isaacson" w:date="1996-11-17T09:35:00Z"/>
            </w:rPr>
          </w:pPr>
          <w:del w:id="199" w:author="Scott A. Isaacson" w:date="1996-11-17T09:35:00Z">
            <w:r>
              <w:rPr/>
              <w:delText>7.1.5 Job Event Handling Attributes</w:delText>
              <w:tab/>
              <w:delText>44</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02" w:author="Scott A. Isaacson" w:date="1996-11-17T09:35:00Z"/>
            </w:rPr>
          </w:pPr>
          <w:del w:id="201" w:author="Scott A. Isaacson" w:date="1996-11-17T09:35:00Z">
            <w:r>
              <w:rPr/>
              <w:delText>7.1.6 Job Scheduling Instructions Attributes</w:delText>
              <w:tab/>
              <w:delText>45</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204" w:author="Scott A. Isaacson" w:date="1996-11-17T09:35:00Z"/>
            </w:rPr>
          </w:pPr>
          <w:del w:id="203" w:author="Scott A. Isaacson" w:date="1996-11-17T09:35:00Z">
            <w:r>
              <w:rPr/>
              <w:delText>7.2 Document Attributes</w:delText>
              <w:tab/>
              <w:delText>47</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06" w:author="Scott A. Isaacson" w:date="1996-11-17T09:35:00Z"/>
            </w:rPr>
          </w:pPr>
          <w:del w:id="205" w:author="Scott A. Isaacson" w:date="1996-11-17T09:35:00Z">
            <w:r>
              <w:rPr/>
              <w:delText>7.2.1 Document Description Attributes</w:delText>
              <w:tab/>
              <w:delText>47</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08" w:author="Scott A. Isaacson" w:date="1996-11-17T09:35:00Z"/>
            </w:rPr>
          </w:pPr>
          <w:del w:id="207" w:author="Scott A. Isaacson" w:date="1996-11-17T09:35:00Z">
            <w:r>
              <w:rPr/>
              <w:delText>7.2.2 Document Production Instruction Attributes</w:delText>
              <w:tab/>
              <w:delText>48</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10" w:author="Scott A. Isaacson" w:date="1996-11-17T09:35:00Z"/>
            </w:rPr>
          </w:pPr>
          <w:del w:id="209" w:author="Scott A. Isaacson" w:date="1996-11-17T09:35:00Z">
            <w:r>
              <w:rPr/>
              <w:delText>7.2.3 Document Characteristics Attributes</w:delText>
              <w:tab/>
              <w:delText>5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12" w:author="Scott A. Isaacson" w:date="1996-11-17T09:35:00Z"/>
            </w:rPr>
          </w:pPr>
          <w:del w:id="211" w:author="Scott A. Isaacson" w:date="1996-11-17T09:35:00Z">
            <w:r>
              <w:rPr/>
              <w:delText>7.2.4 Document Status Attributes</w:delText>
              <w:tab/>
              <w:delText>54</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214" w:author="Scott A. Isaacson" w:date="1996-11-17T09:35:00Z"/>
            </w:rPr>
          </w:pPr>
          <w:del w:id="213" w:author="Scott A. Isaacson" w:date="1996-11-17T09:35:00Z">
            <w:r>
              <w:rPr/>
              <w:delText>7.3 Operation Attributes</w:delText>
              <w:tab/>
              <w:delText>54</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216" w:author="Scott A. Isaacson" w:date="1996-11-17T09:35:00Z"/>
            </w:rPr>
          </w:pPr>
          <w:del w:id="215" w:author="Scott A. Isaacson" w:date="1996-11-17T09:35:00Z">
            <w:r>
              <w:rPr/>
              <w:delText>7.4 Printer Attributes</w:delText>
              <w:tab/>
              <w:delText>54</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18" w:author="Scott A. Isaacson" w:date="1996-11-17T09:35:00Z"/>
            </w:rPr>
          </w:pPr>
          <w:del w:id="217" w:author="Scott A. Isaacson" w:date="1996-11-17T09:35:00Z">
            <w:r>
              <w:rPr/>
              <w:delText>7.4.1 printer-name</w:delText>
              <w:tab/>
              <w:delText>5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20" w:author="Scott A. Isaacson" w:date="1996-11-17T09:35:00Z"/>
            </w:rPr>
          </w:pPr>
          <w:del w:id="219" w:author="Scott A. Isaacson" w:date="1996-11-17T09:35:00Z">
            <w:r>
              <w:rPr/>
              <w:delText>7.4.2 printer-state</w:delText>
              <w:tab/>
              <w:delText>5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22" w:author="Scott A. Isaacson" w:date="1996-11-17T09:35:00Z"/>
            </w:rPr>
          </w:pPr>
          <w:del w:id="221" w:author="Scott A. Isaacson" w:date="1996-11-17T09:35:00Z">
            <w:r>
              <w:rPr/>
              <w:delText>7.4.3 message</w:delText>
              <w:tab/>
              <w:delText>5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24" w:author="Scott A. Isaacson" w:date="1996-11-17T09:35:00Z"/>
            </w:rPr>
          </w:pPr>
          <w:del w:id="223" w:author="Scott A. Isaacson" w:date="1996-11-17T09:35:00Z">
            <w:r>
              <w:rPr/>
              <w:delText>7.4.4 printer-initial-value-job</w:delText>
              <w:tab/>
              <w:delText>56</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26" w:author="Scott A. Isaacson" w:date="1996-11-17T09:35:00Z"/>
            </w:rPr>
          </w:pPr>
          <w:del w:id="225" w:author="Scott A. Isaacson" w:date="1996-11-17T09:35:00Z">
            <w:r>
              <w:rPr/>
              <w:delText>7.4.5 printer-initial-value-document</w:delText>
              <w:tab/>
              <w:delText>57</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28" w:author="Scott A. Isaacson" w:date="1996-11-17T09:35:00Z"/>
            </w:rPr>
          </w:pPr>
          <w:del w:id="227" w:author="Scott A. Isaacson" w:date="1996-11-17T09:35:00Z">
            <w:r>
              <w:rPr/>
              <w:delText>7.4.6 fonts-supported</w:delText>
              <w:tab/>
              <w:delText>58</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30" w:author="Scott A. Isaacson" w:date="1996-11-17T09:35:00Z"/>
            </w:rPr>
          </w:pPr>
          <w:del w:id="229" w:author="Scott A. Isaacson" w:date="1996-11-17T09:35:00Z">
            <w:r>
              <w:rPr/>
              <w:delText>7.4.7 fonts-ready</w:delText>
              <w:tab/>
              <w:delText>58</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32" w:author="Scott A. Isaacson" w:date="1996-11-17T09:35:00Z"/>
            </w:rPr>
          </w:pPr>
          <w:del w:id="231" w:author="Scott A. Isaacson" w:date="1996-11-17T09:35:00Z">
            <w:r>
              <w:rPr/>
              <w:delText>7.4.8 media-supported</w:delText>
              <w:tab/>
              <w:delText>58</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34" w:author="Scott A. Isaacson" w:date="1996-11-17T09:35:00Z"/>
            </w:rPr>
          </w:pPr>
          <w:del w:id="233" w:author="Scott A. Isaacson" w:date="1996-11-17T09:35:00Z">
            <w:r>
              <w:rPr/>
              <w:delText>7.4.9 media-ready</w:delText>
              <w:tab/>
              <w:delText>58</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36" w:author="Scott A. Isaacson" w:date="1996-11-17T09:35:00Z"/>
            </w:rPr>
          </w:pPr>
          <w:del w:id="235" w:author="Scott A. Isaacson" w:date="1996-11-17T09:35:00Z">
            <w:r>
              <w:rPr/>
              <w:delText>7.4.10 printer-associated-printers</w:delText>
              <w:tab/>
              <w:delText>58</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38" w:author="Scott A. Isaacson" w:date="1996-11-17T09:35:00Z"/>
            </w:rPr>
          </w:pPr>
          <w:del w:id="237" w:author="Scott A. Isaacson" w:date="1996-11-17T09:35:00Z">
            <w:r>
              <w:rPr/>
              <w:delText>7.4.11 document-formats-supported</w:delText>
              <w:tab/>
              <w:delText>58</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40" w:author="Scott A. Isaacson" w:date="1996-11-17T09:35:00Z"/>
            </w:rPr>
          </w:pPr>
          <w:del w:id="239" w:author="Scott A. Isaacson" w:date="1996-11-17T09:35:00Z">
            <w:r>
              <w:rPr/>
              <w:delText>7.4.12 numbers-up-supported</w:delText>
              <w:tab/>
              <w:delText>5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42" w:author="Scott A. Isaacson" w:date="1996-11-17T09:35:00Z"/>
            </w:rPr>
          </w:pPr>
          <w:del w:id="241" w:author="Scott A. Isaacson" w:date="1996-11-17T09:35:00Z">
            <w:r>
              <w:rPr/>
              <w:delText>7.4.13 finishings-supported</w:delText>
              <w:tab/>
              <w:delText>5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44" w:author="Scott A. Isaacson" w:date="1996-11-17T09:35:00Z"/>
            </w:rPr>
          </w:pPr>
          <w:del w:id="243" w:author="Scott A. Isaacson" w:date="1996-11-17T09:35:00Z">
            <w:r>
              <w:rPr/>
              <w:delText>7.4.14 sides-supported</w:delText>
              <w:tab/>
              <w:delText>5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46" w:author="Scott A. Isaacson" w:date="1996-11-17T09:35:00Z"/>
            </w:rPr>
          </w:pPr>
          <w:del w:id="245" w:author="Scott A. Isaacson" w:date="1996-11-17T09:35:00Z">
            <w:r>
              <w:rPr/>
              <w:delText>7.4.15 job-sheets-supported</w:delText>
              <w:tab/>
              <w:delText>59</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48" w:author="Scott A. Isaacson" w:date="1996-11-17T09:35:00Z"/>
            </w:rPr>
          </w:pPr>
          <w:del w:id="247" w:author="Scott A. Isaacson" w:date="1996-11-17T09:35:00Z">
            <w:r>
              <w:rPr/>
              <w:delText>7.4.16 document-sheets-supported</w:delText>
              <w:tab/>
              <w:delText>60</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50" w:author="Scott A. Isaacson" w:date="1996-11-17T09:35:00Z"/>
            </w:rPr>
          </w:pPr>
          <w:del w:id="249" w:author="Scott A. Isaacson" w:date="1996-11-17T09:35:00Z">
            <w:r>
              <w:rPr/>
              <w:delText>7.4.17 maximum-copies-supported</w:delText>
              <w:tab/>
              <w:delText>60</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52" w:author="Scott A. Isaacson" w:date="1996-11-17T09:35:00Z"/>
            </w:rPr>
          </w:pPr>
          <w:del w:id="251" w:author="Scott A. Isaacson" w:date="1996-11-17T09:35:00Z">
            <w:r>
              <w:rPr/>
              <w:delText>7.4.18 notification-delivery-methods-supported</w:delText>
              <w:tab/>
              <w:delText>6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54" w:author="Scott A. Isaacson" w:date="1996-11-17T09:35:00Z"/>
            </w:rPr>
          </w:pPr>
          <w:del w:id="253" w:author="Scott A. Isaacson" w:date="1996-11-17T09:35:00Z">
            <w:r>
              <w:rPr/>
              <w:delText>7.4.19 physical-printers-supported</w:delText>
              <w:tab/>
              <w:delText>6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56" w:author="Scott A. Isaacson" w:date="1996-11-17T09:35:00Z"/>
            </w:rPr>
          </w:pPr>
          <w:del w:id="255" w:author="Scott A. Isaacson" w:date="1996-11-17T09:35:00Z">
            <w:r>
              <w:rPr/>
              <w:delText>7.4.20 Logical-printers-supported</w:delText>
              <w:tab/>
              <w:delText>6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58" w:author="Scott A. Isaacson" w:date="1996-11-17T09:35:00Z"/>
            </w:rPr>
          </w:pPr>
          <w:del w:id="257" w:author="Scott A. Isaacson" w:date="1996-11-17T09:35:00Z">
            <w:r>
              <w:rPr/>
              <w:delText>7.4.21 events-supported</w:delText>
              <w:tab/>
              <w:delText>6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60" w:author="Scott A. Isaacson" w:date="1996-11-17T09:35:00Z"/>
            </w:rPr>
          </w:pPr>
          <w:del w:id="259" w:author="Scott A. Isaacson" w:date="1996-11-17T09:35:00Z">
            <w:r>
              <w:rPr/>
              <w:delText>7.4.22 transfer-methods-supported</w:delText>
              <w:tab/>
              <w:delText>6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62" w:author="Scott A. Isaacson" w:date="1996-11-17T09:35:00Z"/>
            </w:rPr>
          </w:pPr>
          <w:del w:id="261" w:author="Scott A. Isaacson" w:date="1996-11-17T09:35:00Z">
            <w:r>
              <w:rPr/>
              <w:delText>7.4.23 locales-supported</w:delText>
              <w:tab/>
              <w:delText>6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64" w:author="Scott A. Isaacson" w:date="1996-11-17T09:35:00Z"/>
            </w:rPr>
          </w:pPr>
          <w:del w:id="263" w:author="Scott A. Isaacson" w:date="1996-11-17T09:35:00Z">
            <w:r>
              <w:rPr/>
              <w:delText>7.4.24 multiple-documents-supported</w:delText>
              <w:tab/>
              <w:delText>61</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66" w:author="Scott A. Isaacson" w:date="1996-11-17T09:35:00Z"/>
            </w:rPr>
          </w:pPr>
          <w:del w:id="265" w:author="Scott A. Isaacson" w:date="1996-11-17T09:35:00Z">
            <w:r>
              <w:rPr/>
              <w:delText>7.4.28 cancel-individual-document-supported</w:delText>
              <w:tab/>
              <w:delText>6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del w:id="268" w:author="Scott A. Isaacson" w:date="1996-11-17T09:35:00Z"/>
            </w:rPr>
          </w:pPr>
          <w:del w:id="267" w:author="Scott A. Isaacson" w:date="1996-11-17T09:35:00Z">
            <w:r>
              <w:rPr/>
              <w:delText>7.4.29 modify-individual-document-supported</w:delText>
              <w:tab/>
              <w:delText>6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270" w:author="Scott A. Isaacson" w:date="1996-11-17T09:35:00Z"/>
            </w:rPr>
          </w:pPr>
          <w:del w:id="269" w:author="Scott A. Isaacson" w:date="1996-11-17T09:35:00Z">
            <w:r>
              <w:rPr/>
              <w:delText>7.5 Initial Value Job Attributes</w:delText>
              <w:tab/>
              <w:delText>6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272" w:author="Scott A. Isaacson" w:date="1996-11-17T09:35:00Z"/>
            </w:rPr>
          </w:pPr>
          <w:del w:id="271" w:author="Scott A. Isaacson" w:date="1996-11-17T09:35:00Z">
            <w:r>
              <w:rPr/>
              <w:delText>7.6 Initial Value Document Attributes</w:delText>
              <w:tab/>
              <w:delText>6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del w:id="274" w:author="Scott A. Isaacson" w:date="1996-11-17T09:35:00Z"/>
            </w:rPr>
          </w:pPr>
          <w:del w:id="273" w:author="Scott A. Isaacson" w:date="1996-11-17T09:35:00Z">
            <w:r>
              <w:rPr/>
              <w:delText>7.7 Relationship to ISO/IEC 10175 Conformance Levels</w:delText>
              <w:tab/>
              <w:delText>62</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76" w:author="Scott A. Isaacson" w:date="1996-11-17T09:35:00Z"/>
            </w:rPr>
          </w:pPr>
          <w:del w:id="275"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278" w:author="Scott A. Isaacson" w:date="1996-11-17T09:35:00Z"/>
            </w:rPr>
          </w:pPr>
          <w:del w:id="277" w:author="Scott A. Isaacson" w:date="1996-11-17T09:35:00Z">
            <w:r>
              <w:rPr/>
              <w:delText>8.  Security Considerations</w:delText>
              <w:tab/>
              <w:delText>6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80" w:author="Scott A. Isaacson" w:date="1996-11-17T09:35:00Z"/>
            </w:rPr>
          </w:pPr>
          <w:del w:id="279"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del w:id="282" w:author="Scott A. Isaacson" w:date="1996-11-17T09:35:00Z"/>
            </w:rPr>
          </w:pPr>
          <w:del w:id="281" w:author="Scott A. Isaacson" w:date="1996-11-17T09:35:00Z">
            <w:r>
              <w:rPr/>
              <w:delText>9.  References</w:delText>
              <w:tab/>
              <w:delText>63</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84" w:author="Scott A. Isaacson" w:date="1996-11-17T09:35:00Z"/>
            </w:rPr>
          </w:pPr>
          <w:del w:id="283"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pPr>
          <w:del w:id="285" w:author="Scott A. Isaacson" w:date="1996-11-17T09:35:00Z">
            <w:r>
              <w:rPr/>
              <w:delText>10.  Author's Address</w:delText>
              <w:tab/>
              <w:delText>63</w:delText>
            </w:r>
          </w:del>
          <w:r>
            <w:rPr/>
            <w:fldChar w:fldCharType="end"/>
          </w:r>
        </w:p>
      </w:sdtContent>
    </w:sdt>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89" w:author="Scott A. Isaacson" w:date="1996-11-17T09:35:00Z"/>
        </w:rPr>
      </w:pPr>
      <w:del w:id="286" w:author="Scott A. Isaacson" w:date="1996-11-17T09:35:00Z">
        <w:r>
          <w:rPr/>
          <w:delText>1. Introduction</w:delText>
        </w:r>
      </w:del>
      <w:del w:id="287" w:author="Scott A. Isaacson" w:date="1996-11-17T09:35:00Z">
        <w:r>
          <w:fldChar w:fldCharType="begin"/>
        </w:r>
        <w:r>
          <w:rPr/>
          <w:delInstrText xml:space="preserve"> TC "1. Introduction" \l 1 </w:delInstrText>
        </w:r>
      </w:del>
      <w:r>
        <w:rPr/>
        <w:fldChar w:fldCharType="separate"/>
      </w:r>
      <w:del w:id="288" w:author="Scott A. Isaacson" w:date="1996-11-17T09:35:00Z">
        <w:r>
          <w:rPr/>
        </w:r>
      </w:del>
      <w:r>
        <w:rPr/>
        <w:fldChar w:fldCharType="end"/>
      </w:r>
    </w:p>
    <w:p>
      <w:pPr>
        <w:pStyle w:val="Normal"/>
        <w:rPr/>
      </w:pPr>
      <w:r>
        <w:rPr/>
        <w:t>Table of Contents</w:t>
      </w:r>
    </w:p>
    <w:sdt>
      <w:sdtPr>
        <w:docPartObj>
          <w:docPartGallery w:val="Table of Contents"/>
          <w:docPartUnique w:val="true"/>
        </w:docPartObj>
      </w:sdtPr>
      <w:sdtContent>
        <w:p>
          <w:pPr>
            <w:pStyle w:val="Contents1"/>
            <w:rPr>
              <w:lang w:val="en-US"/>
              <w:ins w:id="297" w:author="Scott A. Isaacson" w:date="1996-11-17T20:45:00Z"/>
            </w:rPr>
          </w:pPr>
          <w:ins w:id="290" w:author="Scott A. Isaacson" w:date="1996-11-17T20:45:00Z">
            <w:r>
              <w:fldChar w:fldCharType="begin"/>
            </w:r>
            <w:r>
              <w:rPr>
                <w:lang w:val="en-US"/>
              </w:rPr>
              <w:instrText xml:space="preserve"> TOC \o "1-4" </w:instrText>
            </w:r>
          </w:ins>
          <w:r>
            <w:rPr>
              <w:lang w:val="en-US"/>
            </w:rPr>
            <w:fldChar w:fldCharType="separate"/>
          </w:r>
          <w:ins w:id="291" w:author="Scott A. Isaacson" w:date="1996-11-17T20:45:00Z">
            <w:r>
              <w:rPr>
                <w:lang w:val="en-US"/>
              </w:rPr>
              <w:t>1. Introduction</w:t>
              <w:tab/>
            </w:r>
          </w:ins>
          <w:ins w:id="292" w:author="Scott A. Isaacson" w:date="1996-11-17T20:45:00Z">
            <w:r>
              <w:fldChar w:fldCharType="begin"/>
            </w:r>
            <w:r>
              <w:rPr>
                <w:lang w:val="en-US"/>
              </w:rPr>
              <w:instrText xml:space="preserve"> GOTOBUTTON _Toc372897679  </w:instrText>
            </w:r>
          </w:ins>
          <w:ins w:id="293" w:author="Scott A. Isaacson" w:date="1996-11-17T20:45:00Z">
            <w:r>
              <w:rPr>
                <w:lang w:val="en-US"/>
              </w:rPr>
            </w:r>
          </w:ins>
          <w:r>
            <w:rPr>
              <w:lang w:val="en-US"/>
            </w:rPr>
            <w:fldChar w:fldCharType="separate"/>
          </w:r>
          <w:ins w:id="294" w:author="Scott A. Isaacson" w:date="1996-11-17T20:45:00Z">
            <w:r>
              <w:rPr>
                <w:lang w:val="en-US"/>
              </w:rPr>
            </w:r>
          </w:ins>
          <w:ins w:id="295" w:author="Scott A. Isaacson" w:date="1996-11-17T20:45:00Z">
            <w:r/>
          </w:ins>
          <w:r>
            <w:rPr>
              <w:lang w:val="en-US"/>
            </w:rPr>
            <w:fldChar w:fldCharType="end"/>
          </w:r>
          <w:ins w:id="296" w:author="Scott A. Isaacson" w:date="1996-11-17T20:45:00Z">
            <w:r>
              <w:rPr>
                <w:lang w:val="en-US"/>
              </w:rPr>
            </w:r>
          </w:ins>
        </w:p>
        <w:p>
          <w:pPr>
            <w:pStyle w:val="Contents1"/>
            <w:rPr>
              <w:lang w:val="en-US"/>
              <w:ins w:id="304" w:author="Scott A. Isaacson" w:date="1996-11-17T20:45:00Z"/>
            </w:rPr>
          </w:pPr>
          <w:ins w:id="298" w:author="Scott A. Isaacson" w:date="1996-11-17T20:45:00Z">
            <w:r>
              <w:rPr>
                <w:lang w:val="en-US"/>
              </w:rPr>
              <w:t>2. Distributed Printing</w:t>
              <w:tab/>
            </w:r>
          </w:ins>
          <w:ins w:id="299" w:author="Scott A. Isaacson" w:date="1996-11-17T20:45:00Z">
            <w:r>
              <w:fldChar w:fldCharType="begin"/>
            </w:r>
            <w:r>
              <w:rPr>
                <w:lang w:val="en-US"/>
              </w:rPr>
              <w:instrText xml:space="preserve"> GOTOBUTTON _Toc372897680  </w:instrText>
            </w:r>
          </w:ins>
          <w:ins w:id="300" w:author="Scott A. Isaacson" w:date="1996-11-17T20:45:00Z">
            <w:r>
              <w:rPr>
                <w:lang w:val="en-US"/>
              </w:rPr>
            </w:r>
          </w:ins>
          <w:r>
            <w:rPr>
              <w:lang w:val="en-US"/>
            </w:rPr>
            <w:fldChar w:fldCharType="separate"/>
          </w:r>
          <w:ins w:id="301" w:author="Scott A. Isaacson" w:date="1996-11-17T20:45:00Z">
            <w:r>
              <w:rPr>
                <w:lang w:val="en-US"/>
              </w:rPr>
            </w:r>
          </w:ins>
          <w:ins w:id="302" w:author="Scott A. Isaacson" w:date="1996-11-17T20:45:00Z">
            <w:r/>
          </w:ins>
          <w:r>
            <w:rPr>
              <w:lang w:val="en-US"/>
            </w:rPr>
            <w:fldChar w:fldCharType="end"/>
          </w:r>
          <w:ins w:id="303" w:author="Scott A. Isaacson" w:date="1996-11-17T20:45:00Z">
            <w:r>
              <w:rPr>
                <w:lang w:val="en-US"/>
              </w:rPr>
            </w:r>
          </w:ins>
        </w:p>
        <w:p>
          <w:pPr>
            <w:pStyle w:val="Contents2"/>
            <w:rPr>
              <w:lang w:val="en-US"/>
              <w:ins w:id="311" w:author="Scott A. Isaacson" w:date="1996-11-17T20:45:00Z"/>
            </w:rPr>
          </w:pPr>
          <w:ins w:id="305" w:author="Scott A. Isaacson" w:date="1996-11-17T20:45:00Z">
            <w:r>
              <w:rPr>
                <w:lang w:val="en-US"/>
              </w:rPr>
              <w:t>2.1 Generic Print System Components</w:t>
              <w:tab/>
            </w:r>
          </w:ins>
          <w:ins w:id="306" w:author="Scott A. Isaacson" w:date="1996-11-17T20:45:00Z">
            <w:r>
              <w:fldChar w:fldCharType="begin"/>
            </w:r>
            <w:r>
              <w:rPr>
                <w:lang w:val="en-US"/>
              </w:rPr>
              <w:instrText xml:space="preserve"> GOTOBUTTON _Toc372897681  </w:instrText>
            </w:r>
          </w:ins>
          <w:ins w:id="307" w:author="Scott A. Isaacson" w:date="1996-11-17T20:45:00Z">
            <w:r>
              <w:rPr>
                <w:lang w:val="en-US"/>
              </w:rPr>
            </w:r>
          </w:ins>
          <w:r>
            <w:rPr>
              <w:lang w:val="en-US"/>
            </w:rPr>
            <w:fldChar w:fldCharType="separate"/>
          </w:r>
          <w:ins w:id="308" w:author="Scott A. Isaacson" w:date="1996-11-17T20:45:00Z">
            <w:r>
              <w:rPr>
                <w:lang w:val="en-US"/>
              </w:rPr>
            </w:r>
          </w:ins>
          <w:ins w:id="309" w:author="Scott A. Isaacson" w:date="1996-11-17T20:45:00Z">
            <w:r/>
          </w:ins>
          <w:r>
            <w:rPr>
              <w:lang w:val="en-US"/>
            </w:rPr>
            <w:fldChar w:fldCharType="end"/>
          </w:r>
          <w:ins w:id="310" w:author="Scott A. Isaacson" w:date="1996-11-17T20:45:00Z">
            <w:r>
              <w:rPr>
                <w:lang w:val="en-US"/>
              </w:rPr>
            </w:r>
          </w:ins>
        </w:p>
        <w:p>
          <w:pPr>
            <w:pStyle w:val="Contents2"/>
            <w:rPr>
              <w:lang w:val="en-US"/>
              <w:ins w:id="318" w:author="Scott A. Isaacson" w:date="1996-11-17T20:45:00Z"/>
            </w:rPr>
          </w:pPr>
          <w:ins w:id="312" w:author="Scott A. Isaacson" w:date="1996-11-17T20:45:00Z">
            <w:r>
              <w:rPr>
                <w:lang w:val="en-US"/>
              </w:rPr>
              <w:t>2.2 IPP Components</w:t>
              <w:tab/>
            </w:r>
          </w:ins>
          <w:ins w:id="313" w:author="Scott A. Isaacson" w:date="1996-11-17T20:45:00Z">
            <w:r>
              <w:fldChar w:fldCharType="begin"/>
            </w:r>
            <w:r>
              <w:rPr>
                <w:lang w:val="en-US"/>
              </w:rPr>
              <w:instrText xml:space="preserve"> GOTOBUTTON _Toc372897682  </w:instrText>
            </w:r>
          </w:ins>
          <w:ins w:id="314" w:author="Scott A. Isaacson" w:date="1996-11-17T20:45:00Z">
            <w:r>
              <w:rPr>
                <w:lang w:val="en-US"/>
              </w:rPr>
            </w:r>
          </w:ins>
          <w:r>
            <w:rPr>
              <w:lang w:val="en-US"/>
            </w:rPr>
            <w:fldChar w:fldCharType="separate"/>
          </w:r>
          <w:ins w:id="315" w:author="Scott A. Isaacson" w:date="1996-11-17T20:45:00Z">
            <w:r>
              <w:rPr>
                <w:lang w:val="en-US"/>
              </w:rPr>
            </w:r>
          </w:ins>
          <w:ins w:id="316" w:author="Scott A. Isaacson" w:date="1996-11-17T20:45:00Z">
            <w:r/>
          </w:ins>
          <w:r>
            <w:rPr>
              <w:lang w:val="en-US"/>
            </w:rPr>
            <w:fldChar w:fldCharType="end"/>
          </w:r>
          <w:ins w:id="317" w:author="Scott A. Isaacson" w:date="1996-11-17T20:45:00Z">
            <w:r>
              <w:rPr>
                <w:lang w:val="en-US"/>
              </w:rPr>
            </w:r>
          </w:ins>
        </w:p>
        <w:p>
          <w:pPr>
            <w:pStyle w:val="Contents1"/>
            <w:rPr>
              <w:lang w:val="en-US"/>
              <w:ins w:id="325" w:author="Scott A. Isaacson" w:date="1996-11-17T20:45:00Z"/>
            </w:rPr>
          </w:pPr>
          <w:ins w:id="319" w:author="Scott A. Isaacson" w:date="1996-11-17T20:45:00Z">
            <w:r>
              <w:rPr>
                <w:lang w:val="en-US"/>
              </w:rPr>
              <w:t>3. IPP Objects</w:t>
              <w:tab/>
            </w:r>
          </w:ins>
          <w:ins w:id="320" w:author="Scott A. Isaacson" w:date="1996-11-17T20:45:00Z">
            <w:r>
              <w:fldChar w:fldCharType="begin"/>
            </w:r>
            <w:r>
              <w:rPr>
                <w:lang w:val="en-US"/>
              </w:rPr>
              <w:instrText xml:space="preserve"> GOTOBUTTON _Toc372897683  </w:instrText>
            </w:r>
          </w:ins>
          <w:ins w:id="321" w:author="Scott A. Isaacson" w:date="1996-11-17T20:45:00Z">
            <w:r>
              <w:rPr>
                <w:lang w:val="en-US"/>
              </w:rPr>
            </w:r>
          </w:ins>
          <w:r>
            <w:rPr>
              <w:lang w:val="en-US"/>
            </w:rPr>
            <w:fldChar w:fldCharType="separate"/>
          </w:r>
          <w:ins w:id="322" w:author="Scott A. Isaacson" w:date="1996-11-17T20:45:00Z">
            <w:r>
              <w:rPr>
                <w:lang w:val="en-US"/>
              </w:rPr>
            </w:r>
          </w:ins>
          <w:ins w:id="323" w:author="Scott A. Isaacson" w:date="1996-11-17T20:45:00Z">
            <w:r/>
          </w:ins>
          <w:r>
            <w:rPr>
              <w:lang w:val="en-US"/>
            </w:rPr>
            <w:fldChar w:fldCharType="end"/>
          </w:r>
          <w:ins w:id="324" w:author="Scott A. Isaacson" w:date="1996-11-17T20:45:00Z">
            <w:r>
              <w:rPr>
                <w:lang w:val="en-US"/>
              </w:rPr>
            </w:r>
          </w:ins>
        </w:p>
        <w:p>
          <w:pPr>
            <w:pStyle w:val="Contents2"/>
            <w:rPr>
              <w:lang w:val="en-US"/>
              <w:ins w:id="332" w:author="Scott A. Isaacson" w:date="1996-11-17T20:45:00Z"/>
            </w:rPr>
          </w:pPr>
          <w:ins w:id="326" w:author="Scott A. Isaacson" w:date="1996-11-17T20:45:00Z">
            <w:r>
              <w:rPr>
                <w:lang w:val="en-US"/>
              </w:rPr>
              <w:t>3.1 Printer</w:t>
              <w:tab/>
            </w:r>
          </w:ins>
          <w:ins w:id="327" w:author="Scott A. Isaacson" w:date="1996-11-17T20:45:00Z">
            <w:r>
              <w:fldChar w:fldCharType="begin"/>
            </w:r>
            <w:r>
              <w:rPr>
                <w:lang w:val="en-US"/>
              </w:rPr>
              <w:instrText xml:space="preserve"> GOTOBUTTON _Toc372897684  </w:instrText>
            </w:r>
          </w:ins>
          <w:ins w:id="328" w:author="Scott A. Isaacson" w:date="1996-11-17T20:45:00Z">
            <w:r>
              <w:rPr>
                <w:lang w:val="en-US"/>
              </w:rPr>
            </w:r>
          </w:ins>
          <w:r>
            <w:rPr>
              <w:lang w:val="en-US"/>
            </w:rPr>
            <w:fldChar w:fldCharType="separate"/>
          </w:r>
          <w:ins w:id="329" w:author="Scott A. Isaacson" w:date="1996-11-17T20:45:00Z">
            <w:r>
              <w:rPr>
                <w:lang w:val="en-US"/>
              </w:rPr>
            </w:r>
          </w:ins>
          <w:ins w:id="330" w:author="Scott A. Isaacson" w:date="1996-11-17T20:45:00Z">
            <w:r/>
          </w:ins>
          <w:r>
            <w:rPr>
              <w:lang w:val="en-US"/>
            </w:rPr>
            <w:fldChar w:fldCharType="end"/>
          </w:r>
          <w:ins w:id="331" w:author="Scott A. Isaacson" w:date="1996-11-17T20:45:00Z">
            <w:r>
              <w:rPr>
                <w:lang w:val="en-US"/>
              </w:rPr>
            </w:r>
          </w:ins>
        </w:p>
        <w:p>
          <w:pPr>
            <w:pStyle w:val="Contents2"/>
            <w:rPr>
              <w:lang w:val="en-US"/>
              <w:ins w:id="339" w:author="Scott A. Isaacson" w:date="1996-11-17T20:45:00Z"/>
            </w:rPr>
          </w:pPr>
          <w:ins w:id="333" w:author="Scott A. Isaacson" w:date="1996-11-17T20:45:00Z">
            <w:r>
              <w:rPr>
                <w:lang w:val="en-US"/>
              </w:rPr>
              <w:t>3.2 Job</w:t>
              <w:tab/>
            </w:r>
          </w:ins>
          <w:ins w:id="334" w:author="Scott A. Isaacson" w:date="1996-11-17T20:45:00Z">
            <w:r>
              <w:fldChar w:fldCharType="begin"/>
            </w:r>
            <w:r>
              <w:rPr>
                <w:lang w:val="en-US"/>
              </w:rPr>
              <w:instrText xml:space="preserve"> GOTOBUTTON _Toc372897685  </w:instrText>
            </w:r>
          </w:ins>
          <w:ins w:id="335" w:author="Scott A. Isaacson" w:date="1996-11-17T20:45:00Z">
            <w:r>
              <w:rPr>
                <w:lang w:val="en-US"/>
              </w:rPr>
            </w:r>
          </w:ins>
          <w:r>
            <w:rPr>
              <w:lang w:val="en-US"/>
            </w:rPr>
            <w:fldChar w:fldCharType="separate"/>
          </w:r>
          <w:ins w:id="336" w:author="Scott A. Isaacson" w:date="1996-11-17T20:45:00Z">
            <w:r>
              <w:rPr>
                <w:lang w:val="en-US"/>
              </w:rPr>
            </w:r>
          </w:ins>
          <w:ins w:id="337" w:author="Scott A. Isaacson" w:date="1996-11-17T20:45:00Z">
            <w:r/>
          </w:ins>
          <w:r>
            <w:rPr>
              <w:lang w:val="en-US"/>
            </w:rPr>
            <w:fldChar w:fldCharType="end"/>
          </w:r>
          <w:ins w:id="338" w:author="Scott A. Isaacson" w:date="1996-11-17T20:45:00Z">
            <w:r>
              <w:rPr>
                <w:lang w:val="en-US"/>
              </w:rPr>
            </w:r>
          </w:ins>
        </w:p>
        <w:p>
          <w:pPr>
            <w:pStyle w:val="Contents2"/>
            <w:rPr>
              <w:lang w:val="en-US"/>
              <w:ins w:id="346" w:author="Scott A. Isaacson" w:date="1996-11-17T20:45:00Z"/>
            </w:rPr>
          </w:pPr>
          <w:ins w:id="340" w:author="Scott A. Isaacson" w:date="1996-11-17T20:45:00Z">
            <w:r>
              <w:rPr>
                <w:lang w:val="en-US"/>
              </w:rPr>
              <w:t>3.3 Job Template</w:t>
              <w:tab/>
            </w:r>
          </w:ins>
          <w:ins w:id="341" w:author="Scott A. Isaacson" w:date="1996-11-17T20:45:00Z">
            <w:r>
              <w:fldChar w:fldCharType="begin"/>
            </w:r>
            <w:r>
              <w:rPr>
                <w:lang w:val="en-US"/>
              </w:rPr>
              <w:instrText xml:space="preserve"> GOTOBUTTON _Toc372897686  </w:instrText>
            </w:r>
          </w:ins>
          <w:ins w:id="342" w:author="Scott A. Isaacson" w:date="1996-11-17T20:45:00Z">
            <w:r>
              <w:rPr>
                <w:lang w:val="en-US"/>
              </w:rPr>
            </w:r>
          </w:ins>
          <w:r>
            <w:rPr>
              <w:lang w:val="en-US"/>
            </w:rPr>
            <w:fldChar w:fldCharType="separate"/>
          </w:r>
          <w:ins w:id="343" w:author="Scott A. Isaacson" w:date="1996-11-17T20:45:00Z">
            <w:r>
              <w:rPr>
                <w:lang w:val="en-US"/>
              </w:rPr>
            </w:r>
          </w:ins>
          <w:ins w:id="344" w:author="Scott A. Isaacson" w:date="1996-11-17T20:45:00Z">
            <w:r/>
          </w:ins>
          <w:r>
            <w:rPr>
              <w:lang w:val="en-US"/>
            </w:rPr>
            <w:fldChar w:fldCharType="end"/>
          </w:r>
          <w:ins w:id="345" w:author="Scott A. Isaacson" w:date="1996-11-17T20:45:00Z">
            <w:r>
              <w:rPr>
                <w:lang w:val="en-US"/>
              </w:rPr>
            </w:r>
          </w:ins>
        </w:p>
        <w:p>
          <w:pPr>
            <w:pStyle w:val="Contents2"/>
            <w:rPr>
              <w:lang w:val="en-US"/>
              <w:ins w:id="353" w:author="Scott A. Isaacson" w:date="1996-11-17T20:45:00Z"/>
            </w:rPr>
          </w:pPr>
          <w:ins w:id="347" w:author="Scott A. Isaacson" w:date="1996-11-17T20:45:00Z">
            <w:r>
              <w:rPr>
                <w:lang w:val="en-US"/>
              </w:rPr>
              <w:t>3.4 Object Relationships</w:t>
              <w:tab/>
            </w:r>
          </w:ins>
          <w:ins w:id="348" w:author="Scott A. Isaacson" w:date="1996-11-17T20:45:00Z">
            <w:r>
              <w:fldChar w:fldCharType="begin"/>
            </w:r>
            <w:r>
              <w:rPr>
                <w:lang w:val="en-US"/>
              </w:rPr>
              <w:instrText xml:space="preserve"> GOTOBUTTON _Toc372897687  </w:instrText>
            </w:r>
          </w:ins>
          <w:ins w:id="349" w:author="Scott A. Isaacson" w:date="1996-11-17T20:45:00Z">
            <w:r>
              <w:rPr>
                <w:lang w:val="en-US"/>
              </w:rPr>
            </w:r>
          </w:ins>
          <w:r>
            <w:rPr>
              <w:lang w:val="en-US"/>
            </w:rPr>
            <w:fldChar w:fldCharType="separate"/>
          </w:r>
          <w:ins w:id="350" w:author="Scott A. Isaacson" w:date="1996-11-17T20:45:00Z">
            <w:r>
              <w:rPr>
                <w:lang w:val="en-US"/>
              </w:rPr>
            </w:r>
          </w:ins>
          <w:ins w:id="351" w:author="Scott A. Isaacson" w:date="1996-11-17T20:45:00Z">
            <w:r/>
          </w:ins>
          <w:r>
            <w:rPr>
              <w:lang w:val="en-US"/>
            </w:rPr>
            <w:fldChar w:fldCharType="end"/>
          </w:r>
          <w:ins w:id="352" w:author="Scott A. Isaacson" w:date="1996-11-17T20:45:00Z">
            <w:r>
              <w:rPr>
                <w:lang w:val="en-US"/>
              </w:rPr>
            </w:r>
          </w:ins>
        </w:p>
        <w:p>
          <w:pPr>
            <w:pStyle w:val="Contents2"/>
            <w:rPr>
              <w:lang w:val="en-US"/>
              <w:ins w:id="360" w:author="Scott A. Isaacson" w:date="1996-11-17T20:45:00Z"/>
            </w:rPr>
          </w:pPr>
          <w:ins w:id="354" w:author="Scott A. Isaacson" w:date="1996-11-17T20:45:00Z">
            <w:r>
              <w:rPr>
                <w:lang w:val="en-US"/>
              </w:rPr>
              <w:t>3.5 Object Identity</w:t>
              <w:tab/>
            </w:r>
          </w:ins>
          <w:ins w:id="355" w:author="Scott A. Isaacson" w:date="1996-11-17T20:45:00Z">
            <w:r>
              <w:fldChar w:fldCharType="begin"/>
            </w:r>
            <w:r>
              <w:rPr>
                <w:lang w:val="en-US"/>
              </w:rPr>
              <w:instrText xml:space="preserve"> GOTOBUTTON _Toc372897688  </w:instrText>
            </w:r>
          </w:ins>
          <w:ins w:id="356" w:author="Scott A. Isaacson" w:date="1996-11-17T20:45:00Z">
            <w:r>
              <w:rPr>
                <w:lang w:val="en-US"/>
              </w:rPr>
            </w:r>
          </w:ins>
          <w:r>
            <w:rPr>
              <w:lang w:val="en-US"/>
            </w:rPr>
            <w:fldChar w:fldCharType="separate"/>
          </w:r>
          <w:ins w:id="357" w:author="Scott A. Isaacson" w:date="1996-11-17T20:45:00Z">
            <w:r>
              <w:rPr>
                <w:lang w:val="en-US"/>
              </w:rPr>
            </w:r>
          </w:ins>
          <w:ins w:id="358" w:author="Scott A. Isaacson" w:date="1996-11-17T20:45:00Z">
            <w:r/>
          </w:ins>
          <w:r>
            <w:rPr>
              <w:lang w:val="en-US"/>
            </w:rPr>
            <w:fldChar w:fldCharType="end"/>
          </w:r>
          <w:ins w:id="359" w:author="Scott A. Isaacson" w:date="1996-11-17T20:45:00Z">
            <w:r>
              <w:rPr>
                <w:lang w:val="en-US"/>
              </w:rPr>
            </w:r>
          </w:ins>
        </w:p>
        <w:p>
          <w:pPr>
            <w:pStyle w:val="Contents1"/>
            <w:rPr>
              <w:lang w:val="en-US"/>
              <w:ins w:id="367" w:author="Scott A. Isaacson" w:date="1996-11-17T20:45:00Z"/>
            </w:rPr>
          </w:pPr>
          <w:ins w:id="361" w:author="Scott A. Isaacson" w:date="1996-11-17T20:45:00Z">
            <w:r>
              <w:rPr>
                <w:lang w:val="en-US"/>
              </w:rPr>
              <w:t>4. Naming</w:t>
              <w:tab/>
            </w:r>
          </w:ins>
          <w:ins w:id="362" w:author="Scott A. Isaacson" w:date="1996-11-17T20:45:00Z">
            <w:r>
              <w:fldChar w:fldCharType="begin"/>
            </w:r>
            <w:r>
              <w:rPr>
                <w:lang w:val="en-US"/>
              </w:rPr>
              <w:instrText xml:space="preserve"> GOTOBUTTON _Toc372897689  </w:instrText>
            </w:r>
          </w:ins>
          <w:ins w:id="363" w:author="Scott A. Isaacson" w:date="1996-11-17T20:45:00Z">
            <w:r>
              <w:rPr>
                <w:lang w:val="en-US"/>
              </w:rPr>
            </w:r>
          </w:ins>
          <w:r>
            <w:rPr>
              <w:lang w:val="en-US"/>
            </w:rPr>
            <w:fldChar w:fldCharType="separate"/>
          </w:r>
          <w:ins w:id="364" w:author="Scott A. Isaacson" w:date="1996-11-17T20:45:00Z">
            <w:r>
              <w:rPr>
                <w:lang w:val="en-US"/>
              </w:rPr>
            </w:r>
          </w:ins>
          <w:ins w:id="365" w:author="Scott A. Isaacson" w:date="1996-11-17T20:45:00Z">
            <w:r/>
          </w:ins>
          <w:r>
            <w:rPr>
              <w:lang w:val="en-US"/>
            </w:rPr>
            <w:fldChar w:fldCharType="end"/>
          </w:r>
          <w:ins w:id="366" w:author="Scott A. Isaacson" w:date="1996-11-17T20:45:00Z">
            <w:r>
              <w:rPr>
                <w:lang w:val="en-US"/>
              </w:rPr>
            </w:r>
          </w:ins>
        </w:p>
        <w:p>
          <w:pPr>
            <w:pStyle w:val="Contents2"/>
            <w:rPr>
              <w:lang w:val="en-US"/>
              <w:ins w:id="374" w:author="Scott A. Isaacson" w:date="1996-11-17T20:45:00Z"/>
            </w:rPr>
          </w:pPr>
          <w:ins w:id="368" w:author="Scott A. Isaacson" w:date="1996-11-17T20:45:00Z">
            <w:r>
              <w:rPr>
                <w:lang w:val="en-US"/>
              </w:rPr>
              <w:t>4.1 Directory Services</w:t>
              <w:tab/>
            </w:r>
          </w:ins>
          <w:ins w:id="369" w:author="Scott A. Isaacson" w:date="1996-11-17T20:45:00Z">
            <w:r>
              <w:fldChar w:fldCharType="begin"/>
            </w:r>
            <w:r>
              <w:rPr>
                <w:lang w:val="en-US"/>
              </w:rPr>
              <w:instrText xml:space="preserve"> GOTOBUTTON _Toc372897690  </w:instrText>
            </w:r>
          </w:ins>
          <w:ins w:id="370" w:author="Scott A. Isaacson" w:date="1996-11-17T20:45:00Z">
            <w:r>
              <w:rPr>
                <w:lang w:val="en-US"/>
              </w:rPr>
            </w:r>
          </w:ins>
          <w:r>
            <w:rPr>
              <w:lang w:val="en-US"/>
            </w:rPr>
            <w:fldChar w:fldCharType="separate"/>
          </w:r>
          <w:ins w:id="371" w:author="Scott A. Isaacson" w:date="1996-11-17T20:45:00Z">
            <w:r>
              <w:rPr>
                <w:lang w:val="en-US"/>
              </w:rPr>
            </w:r>
          </w:ins>
          <w:ins w:id="372" w:author="Scott A. Isaacson" w:date="1996-11-17T20:45:00Z">
            <w:r/>
          </w:ins>
          <w:r>
            <w:rPr>
              <w:lang w:val="en-US"/>
            </w:rPr>
            <w:fldChar w:fldCharType="end"/>
          </w:r>
          <w:ins w:id="373" w:author="Scott A. Isaacson" w:date="1996-11-17T20:45:00Z">
            <w:r>
              <w:rPr>
                <w:lang w:val="en-US"/>
              </w:rPr>
            </w:r>
          </w:ins>
        </w:p>
        <w:p>
          <w:pPr>
            <w:pStyle w:val="Contents2"/>
            <w:rPr>
              <w:lang w:val="en-US"/>
              <w:ins w:id="381" w:author="Scott A. Isaacson" w:date="1996-11-17T20:45:00Z"/>
            </w:rPr>
          </w:pPr>
          <w:ins w:id="375" w:author="Scott A. Isaacson" w:date="1996-11-17T20:45:00Z">
            <w:r>
              <w:rPr>
                <w:lang w:val="en-US"/>
              </w:rPr>
              <w:t>4.2 Directory Entry Schema</w:t>
              <w:tab/>
            </w:r>
          </w:ins>
          <w:ins w:id="376" w:author="Scott A. Isaacson" w:date="1996-11-17T20:45:00Z">
            <w:r>
              <w:fldChar w:fldCharType="begin"/>
            </w:r>
            <w:r>
              <w:rPr>
                <w:lang w:val="en-US"/>
              </w:rPr>
              <w:instrText xml:space="preserve"> GOTOBUTTON _Toc372897691  </w:instrText>
            </w:r>
          </w:ins>
          <w:ins w:id="377" w:author="Scott A. Isaacson" w:date="1996-11-17T20:45:00Z">
            <w:r>
              <w:rPr>
                <w:lang w:val="en-US"/>
              </w:rPr>
            </w:r>
          </w:ins>
          <w:r>
            <w:rPr>
              <w:lang w:val="en-US"/>
            </w:rPr>
            <w:fldChar w:fldCharType="separate"/>
          </w:r>
          <w:ins w:id="378" w:author="Scott A. Isaacson" w:date="1996-11-17T20:45:00Z">
            <w:r>
              <w:rPr>
                <w:lang w:val="en-US"/>
              </w:rPr>
            </w:r>
          </w:ins>
          <w:ins w:id="379" w:author="Scott A. Isaacson" w:date="1996-11-17T20:45:00Z">
            <w:r/>
          </w:ins>
          <w:r>
            <w:rPr>
              <w:lang w:val="en-US"/>
            </w:rPr>
            <w:fldChar w:fldCharType="end"/>
          </w:r>
          <w:ins w:id="380" w:author="Scott A. Isaacson" w:date="1996-11-17T20:45:00Z">
            <w:r>
              <w:rPr>
                <w:lang w:val="en-US"/>
              </w:rPr>
            </w:r>
          </w:ins>
        </w:p>
        <w:p>
          <w:pPr>
            <w:pStyle w:val="Contents3"/>
            <w:rPr>
              <w:lang w:val="en-US"/>
              <w:ins w:id="388" w:author="Scott A. Isaacson" w:date="1996-11-17T20:45:00Z"/>
            </w:rPr>
          </w:pPr>
          <w:ins w:id="382" w:author="Scott A. Isaacson" w:date="1996-11-17T20:45:00Z">
            <w:r>
              <w:rPr>
                <w:lang w:val="en-US"/>
              </w:rPr>
              <w:t>4.2.1 Status</w:t>
              <w:tab/>
            </w:r>
          </w:ins>
          <w:ins w:id="383" w:author="Scott A. Isaacson" w:date="1996-11-17T20:45:00Z">
            <w:r>
              <w:fldChar w:fldCharType="begin"/>
            </w:r>
            <w:r>
              <w:rPr>
                <w:lang w:val="en-US"/>
              </w:rPr>
              <w:instrText xml:space="preserve"> GOTOBUTTON _Toc372897692  </w:instrText>
            </w:r>
          </w:ins>
          <w:ins w:id="384" w:author="Scott A. Isaacson" w:date="1996-11-17T20:45:00Z">
            <w:r>
              <w:rPr>
                <w:lang w:val="en-US"/>
              </w:rPr>
            </w:r>
          </w:ins>
          <w:r>
            <w:rPr>
              <w:lang w:val="en-US"/>
            </w:rPr>
            <w:fldChar w:fldCharType="separate"/>
          </w:r>
          <w:ins w:id="385" w:author="Scott A. Isaacson" w:date="1996-11-17T20:45:00Z">
            <w:r>
              <w:rPr>
                <w:lang w:val="en-US"/>
              </w:rPr>
            </w:r>
          </w:ins>
          <w:ins w:id="386" w:author="Scott A. Isaacson" w:date="1996-11-17T20:45:00Z">
            <w:r/>
          </w:ins>
          <w:r>
            <w:rPr>
              <w:lang w:val="en-US"/>
            </w:rPr>
            <w:fldChar w:fldCharType="end"/>
          </w:r>
          <w:ins w:id="387" w:author="Scott A. Isaacson" w:date="1996-11-17T20:45:00Z">
            <w:r>
              <w:rPr>
                <w:lang w:val="en-US"/>
              </w:rPr>
            </w:r>
          </w:ins>
        </w:p>
        <w:p>
          <w:pPr>
            <w:pStyle w:val="Contents3"/>
            <w:rPr>
              <w:lang w:val="en-US"/>
              <w:ins w:id="395" w:author="Scott A. Isaacson" w:date="1996-11-17T20:45:00Z"/>
            </w:rPr>
          </w:pPr>
          <w:ins w:id="389" w:author="Scott A. Isaacson" w:date="1996-11-17T20:45:00Z">
            <w:r>
              <w:rPr>
                <w:lang w:val="en-US"/>
              </w:rPr>
              <w:t>4.2.2 Resolution</w:t>
              <w:tab/>
            </w:r>
          </w:ins>
          <w:ins w:id="390" w:author="Scott A. Isaacson" w:date="1996-11-17T20:45:00Z">
            <w:r>
              <w:fldChar w:fldCharType="begin"/>
            </w:r>
            <w:r>
              <w:rPr>
                <w:lang w:val="en-US"/>
              </w:rPr>
              <w:instrText xml:space="preserve"> GOTOBUTTON _Toc372897693  </w:instrText>
            </w:r>
          </w:ins>
          <w:ins w:id="391" w:author="Scott A. Isaacson" w:date="1996-11-17T20:45:00Z">
            <w:r>
              <w:rPr>
                <w:lang w:val="en-US"/>
              </w:rPr>
            </w:r>
          </w:ins>
          <w:r>
            <w:rPr>
              <w:lang w:val="en-US"/>
            </w:rPr>
            <w:fldChar w:fldCharType="separate"/>
          </w:r>
          <w:ins w:id="392" w:author="Scott A. Isaacson" w:date="1996-11-17T20:45:00Z">
            <w:r>
              <w:rPr>
                <w:lang w:val="en-US"/>
              </w:rPr>
            </w:r>
          </w:ins>
          <w:ins w:id="393" w:author="Scott A. Isaacson" w:date="1996-11-17T20:45:00Z">
            <w:r/>
          </w:ins>
          <w:r>
            <w:rPr>
              <w:lang w:val="en-US"/>
            </w:rPr>
            <w:fldChar w:fldCharType="end"/>
          </w:r>
          <w:ins w:id="394" w:author="Scott A. Isaacson" w:date="1996-11-17T20:45:00Z">
            <w:r>
              <w:rPr>
                <w:lang w:val="en-US"/>
              </w:rPr>
            </w:r>
          </w:ins>
        </w:p>
        <w:p>
          <w:pPr>
            <w:pStyle w:val="Contents3"/>
            <w:rPr>
              <w:lang w:val="en-US"/>
              <w:ins w:id="402" w:author="Scott A. Isaacson" w:date="1996-11-17T20:45:00Z"/>
            </w:rPr>
          </w:pPr>
          <w:ins w:id="396" w:author="Scott A. Isaacson" w:date="1996-11-17T20:45:00Z">
            <w:r>
              <w:rPr>
                <w:lang w:val="en-US"/>
              </w:rPr>
              <w:t>4.2.3 Color Supported</w:t>
              <w:tab/>
            </w:r>
          </w:ins>
          <w:ins w:id="397" w:author="Scott A. Isaacson" w:date="1996-11-17T20:45:00Z">
            <w:r>
              <w:fldChar w:fldCharType="begin"/>
            </w:r>
            <w:r>
              <w:rPr>
                <w:lang w:val="en-US"/>
              </w:rPr>
              <w:instrText xml:space="preserve"> GOTOBUTTON _Toc372897694  </w:instrText>
            </w:r>
          </w:ins>
          <w:ins w:id="398" w:author="Scott A. Isaacson" w:date="1996-11-17T20:45:00Z">
            <w:r>
              <w:rPr>
                <w:lang w:val="en-US"/>
              </w:rPr>
            </w:r>
          </w:ins>
          <w:r>
            <w:rPr>
              <w:lang w:val="en-US"/>
            </w:rPr>
            <w:fldChar w:fldCharType="separate"/>
          </w:r>
          <w:ins w:id="399" w:author="Scott A. Isaacson" w:date="1996-11-17T20:45:00Z">
            <w:r>
              <w:rPr>
                <w:lang w:val="en-US"/>
              </w:rPr>
            </w:r>
          </w:ins>
          <w:ins w:id="400" w:author="Scott A. Isaacson" w:date="1996-11-17T20:45:00Z">
            <w:r/>
          </w:ins>
          <w:r>
            <w:rPr>
              <w:lang w:val="en-US"/>
            </w:rPr>
            <w:fldChar w:fldCharType="end"/>
          </w:r>
          <w:ins w:id="401" w:author="Scott A. Isaacson" w:date="1996-11-17T20:45:00Z">
            <w:r>
              <w:rPr>
                <w:lang w:val="en-US"/>
              </w:rPr>
            </w:r>
          </w:ins>
        </w:p>
        <w:p>
          <w:pPr>
            <w:pStyle w:val="Contents3"/>
            <w:rPr>
              <w:lang w:val="en-US"/>
              <w:ins w:id="409" w:author="Scott A. Isaacson" w:date="1996-11-17T20:45:00Z"/>
            </w:rPr>
          </w:pPr>
          <w:ins w:id="403" w:author="Scott A. Isaacson" w:date="1996-11-17T20:45:00Z">
            <w:r>
              <w:rPr>
                <w:lang w:val="en-US"/>
              </w:rPr>
              <w:t>4.2.4 Maximum Speed</w:t>
              <w:tab/>
            </w:r>
          </w:ins>
          <w:ins w:id="404" w:author="Scott A. Isaacson" w:date="1996-11-17T20:45:00Z">
            <w:r>
              <w:fldChar w:fldCharType="begin"/>
            </w:r>
            <w:r>
              <w:rPr>
                <w:lang w:val="en-US"/>
              </w:rPr>
              <w:instrText xml:space="preserve"> GOTOBUTTON _Toc372897695  </w:instrText>
            </w:r>
          </w:ins>
          <w:ins w:id="405" w:author="Scott A. Isaacson" w:date="1996-11-17T20:45:00Z">
            <w:r>
              <w:rPr>
                <w:lang w:val="en-US"/>
              </w:rPr>
            </w:r>
          </w:ins>
          <w:r>
            <w:rPr>
              <w:lang w:val="en-US"/>
            </w:rPr>
            <w:fldChar w:fldCharType="separate"/>
          </w:r>
          <w:ins w:id="406" w:author="Scott A. Isaacson" w:date="1996-11-17T20:45:00Z">
            <w:r>
              <w:rPr>
                <w:lang w:val="en-US"/>
              </w:rPr>
            </w:r>
          </w:ins>
          <w:ins w:id="407" w:author="Scott A. Isaacson" w:date="1996-11-17T20:45:00Z">
            <w:r/>
          </w:ins>
          <w:r>
            <w:rPr>
              <w:lang w:val="en-US"/>
            </w:rPr>
            <w:fldChar w:fldCharType="end"/>
          </w:r>
          <w:ins w:id="408" w:author="Scott A. Isaacson" w:date="1996-11-17T20:45:00Z">
            <w:r>
              <w:rPr>
                <w:lang w:val="en-US"/>
              </w:rPr>
            </w:r>
          </w:ins>
        </w:p>
        <w:p>
          <w:pPr>
            <w:pStyle w:val="Contents3"/>
            <w:rPr>
              <w:lang w:val="en-US"/>
              <w:ins w:id="416" w:author="Scott A. Isaacson" w:date="1996-11-17T20:45:00Z"/>
            </w:rPr>
          </w:pPr>
          <w:ins w:id="410" w:author="Scott A. Isaacson" w:date="1996-11-17T20:45:00Z">
            <w:r>
              <w:rPr>
                <w:lang w:val="en-US"/>
              </w:rPr>
              <w:t>4.2.5 Maximum Speed Units</w:t>
              <w:tab/>
            </w:r>
          </w:ins>
          <w:ins w:id="411" w:author="Scott A. Isaacson" w:date="1996-11-17T20:45:00Z">
            <w:r>
              <w:fldChar w:fldCharType="begin"/>
            </w:r>
            <w:r>
              <w:rPr>
                <w:lang w:val="en-US"/>
              </w:rPr>
              <w:instrText xml:space="preserve"> GOTOBUTTON _Toc372897696  </w:instrText>
            </w:r>
          </w:ins>
          <w:ins w:id="412" w:author="Scott A. Isaacson" w:date="1996-11-17T20:45:00Z">
            <w:r>
              <w:rPr>
                <w:lang w:val="en-US"/>
              </w:rPr>
            </w:r>
          </w:ins>
          <w:r>
            <w:rPr>
              <w:lang w:val="en-US"/>
            </w:rPr>
            <w:fldChar w:fldCharType="separate"/>
          </w:r>
          <w:ins w:id="413" w:author="Scott A. Isaacson" w:date="1996-11-17T20:45:00Z">
            <w:r>
              <w:rPr>
                <w:lang w:val="en-US"/>
              </w:rPr>
            </w:r>
          </w:ins>
          <w:ins w:id="414" w:author="Scott A. Isaacson" w:date="1996-11-17T20:45:00Z">
            <w:r/>
          </w:ins>
          <w:r>
            <w:rPr>
              <w:lang w:val="en-US"/>
            </w:rPr>
            <w:fldChar w:fldCharType="end"/>
          </w:r>
          <w:ins w:id="415" w:author="Scott A. Isaacson" w:date="1996-11-17T20:45:00Z">
            <w:r>
              <w:rPr>
                <w:lang w:val="en-US"/>
              </w:rPr>
            </w:r>
          </w:ins>
        </w:p>
        <w:p>
          <w:pPr>
            <w:pStyle w:val="Contents3"/>
            <w:rPr>
              <w:lang w:val="en-US"/>
              <w:ins w:id="423" w:author="Scott A. Isaacson" w:date="1996-11-17T20:45:00Z"/>
            </w:rPr>
          </w:pPr>
          <w:ins w:id="417" w:author="Scott A. Isaacson" w:date="1996-11-17T20:45:00Z">
            <w:r>
              <w:rPr>
                <w:lang w:val="en-US"/>
              </w:rPr>
              <w:t>4.2.6 Plug and Play Device Id</w:t>
              <w:tab/>
            </w:r>
          </w:ins>
          <w:ins w:id="418" w:author="Scott A. Isaacson" w:date="1996-11-17T20:45:00Z">
            <w:r>
              <w:fldChar w:fldCharType="begin"/>
            </w:r>
            <w:r>
              <w:rPr>
                <w:lang w:val="en-US"/>
              </w:rPr>
              <w:instrText xml:space="preserve"> GOTOBUTTON _Toc372897697  </w:instrText>
            </w:r>
          </w:ins>
          <w:ins w:id="419" w:author="Scott A. Isaacson" w:date="1996-11-17T20:45:00Z">
            <w:r>
              <w:rPr>
                <w:lang w:val="en-US"/>
              </w:rPr>
            </w:r>
          </w:ins>
          <w:r>
            <w:rPr>
              <w:lang w:val="en-US"/>
            </w:rPr>
            <w:fldChar w:fldCharType="separate"/>
          </w:r>
          <w:ins w:id="420" w:author="Scott A. Isaacson" w:date="1996-11-17T20:45:00Z">
            <w:r>
              <w:rPr>
                <w:lang w:val="en-US"/>
              </w:rPr>
            </w:r>
          </w:ins>
          <w:ins w:id="421" w:author="Scott A. Isaacson" w:date="1996-11-17T20:45:00Z">
            <w:r/>
          </w:ins>
          <w:r>
            <w:rPr>
              <w:lang w:val="en-US"/>
            </w:rPr>
            <w:fldChar w:fldCharType="end"/>
          </w:r>
          <w:ins w:id="422" w:author="Scott A. Isaacson" w:date="1996-11-17T20:45:00Z">
            <w:r>
              <w:rPr>
                <w:lang w:val="en-US"/>
              </w:rPr>
            </w:r>
          </w:ins>
        </w:p>
        <w:p>
          <w:pPr>
            <w:pStyle w:val="Contents3"/>
            <w:rPr>
              <w:lang w:val="en-US"/>
              <w:ins w:id="430" w:author="Scott A. Isaacson" w:date="1996-11-17T20:45:00Z"/>
            </w:rPr>
          </w:pPr>
          <w:ins w:id="424" w:author="Scott A. Isaacson" w:date="1996-11-17T20:45:00Z">
            <w:r>
              <w:rPr>
                <w:lang w:val="en-US"/>
              </w:rPr>
              <w:t>4.2.7 Model</w:t>
              <w:tab/>
            </w:r>
          </w:ins>
          <w:ins w:id="425" w:author="Scott A. Isaacson" w:date="1996-11-17T20:45:00Z">
            <w:r>
              <w:fldChar w:fldCharType="begin"/>
            </w:r>
            <w:r>
              <w:rPr>
                <w:lang w:val="en-US"/>
              </w:rPr>
              <w:instrText xml:space="preserve"> GOTOBUTTON _Toc372897698  </w:instrText>
            </w:r>
          </w:ins>
          <w:ins w:id="426" w:author="Scott A. Isaacson" w:date="1996-11-17T20:45:00Z">
            <w:r>
              <w:rPr>
                <w:lang w:val="en-US"/>
              </w:rPr>
            </w:r>
          </w:ins>
          <w:r>
            <w:rPr>
              <w:lang w:val="en-US"/>
            </w:rPr>
            <w:fldChar w:fldCharType="separate"/>
          </w:r>
          <w:ins w:id="427" w:author="Scott A. Isaacson" w:date="1996-11-17T20:45:00Z">
            <w:r>
              <w:rPr>
                <w:lang w:val="en-US"/>
              </w:rPr>
            </w:r>
          </w:ins>
          <w:ins w:id="428" w:author="Scott A. Isaacson" w:date="1996-11-17T20:45:00Z">
            <w:r/>
          </w:ins>
          <w:r>
            <w:rPr>
              <w:lang w:val="en-US"/>
            </w:rPr>
            <w:fldChar w:fldCharType="end"/>
          </w:r>
          <w:ins w:id="429" w:author="Scott A. Isaacson" w:date="1996-11-17T20:45:00Z">
            <w:r>
              <w:rPr>
                <w:lang w:val="en-US"/>
              </w:rPr>
            </w:r>
          </w:ins>
        </w:p>
        <w:p>
          <w:pPr>
            <w:pStyle w:val="Contents3"/>
            <w:rPr>
              <w:lang w:val="en-US"/>
              <w:ins w:id="437" w:author="Scott A. Isaacson" w:date="1996-11-17T20:45:00Z"/>
            </w:rPr>
          </w:pPr>
          <w:ins w:id="431" w:author="Scott A. Isaacson" w:date="1996-11-17T20:45:00Z">
            <w:r>
              <w:rPr>
                <w:lang w:val="en-US"/>
              </w:rPr>
              <w:t>4.2.8 Manufacturer</w:t>
              <w:tab/>
            </w:r>
          </w:ins>
          <w:ins w:id="432" w:author="Scott A. Isaacson" w:date="1996-11-17T20:45:00Z">
            <w:r>
              <w:fldChar w:fldCharType="begin"/>
            </w:r>
            <w:r>
              <w:rPr>
                <w:lang w:val="en-US"/>
              </w:rPr>
              <w:instrText xml:space="preserve"> GOTOBUTTON _Toc372897699  </w:instrText>
            </w:r>
          </w:ins>
          <w:ins w:id="433" w:author="Scott A. Isaacson" w:date="1996-11-17T20:45:00Z">
            <w:r>
              <w:rPr>
                <w:lang w:val="en-US"/>
              </w:rPr>
            </w:r>
          </w:ins>
          <w:r>
            <w:rPr>
              <w:lang w:val="en-US"/>
            </w:rPr>
            <w:fldChar w:fldCharType="separate"/>
          </w:r>
          <w:ins w:id="434" w:author="Scott A. Isaacson" w:date="1996-11-17T20:45:00Z">
            <w:r>
              <w:rPr>
                <w:lang w:val="en-US"/>
              </w:rPr>
            </w:r>
          </w:ins>
          <w:ins w:id="435" w:author="Scott A. Isaacson" w:date="1996-11-17T20:45:00Z">
            <w:r/>
          </w:ins>
          <w:r>
            <w:rPr>
              <w:lang w:val="en-US"/>
            </w:rPr>
            <w:fldChar w:fldCharType="end"/>
          </w:r>
          <w:ins w:id="436" w:author="Scott A. Isaacson" w:date="1996-11-17T20:45:00Z">
            <w:r>
              <w:rPr>
                <w:lang w:val="en-US"/>
              </w:rPr>
            </w:r>
          </w:ins>
        </w:p>
        <w:p>
          <w:pPr>
            <w:pStyle w:val="Contents3"/>
            <w:rPr>
              <w:lang w:val="en-US"/>
              <w:ins w:id="444" w:author="Scott A. Isaacson" w:date="1996-11-17T20:45:00Z"/>
            </w:rPr>
          </w:pPr>
          <w:ins w:id="438" w:author="Scott A. Isaacson" w:date="1996-11-17T20:45:00Z">
            <w:r>
              <w:rPr>
                <w:lang w:val="en-US"/>
              </w:rPr>
              <w:t>4.2.9 Type</w:t>
              <w:tab/>
            </w:r>
          </w:ins>
          <w:ins w:id="439" w:author="Scott A. Isaacson" w:date="1996-11-17T20:45:00Z">
            <w:r>
              <w:fldChar w:fldCharType="begin"/>
            </w:r>
            <w:r>
              <w:rPr>
                <w:lang w:val="en-US"/>
              </w:rPr>
              <w:instrText xml:space="preserve"> GOTOBUTTON _Toc372897700  </w:instrText>
            </w:r>
          </w:ins>
          <w:ins w:id="440" w:author="Scott A. Isaacson" w:date="1996-11-17T20:45:00Z">
            <w:r>
              <w:rPr>
                <w:lang w:val="en-US"/>
              </w:rPr>
            </w:r>
          </w:ins>
          <w:r>
            <w:rPr>
              <w:lang w:val="en-US"/>
            </w:rPr>
            <w:fldChar w:fldCharType="separate"/>
          </w:r>
          <w:ins w:id="441" w:author="Scott A. Isaacson" w:date="1996-11-17T20:45:00Z">
            <w:r>
              <w:rPr>
                <w:lang w:val="en-US"/>
              </w:rPr>
            </w:r>
          </w:ins>
          <w:ins w:id="442" w:author="Scott A. Isaacson" w:date="1996-11-17T20:45:00Z">
            <w:r/>
          </w:ins>
          <w:r>
            <w:rPr>
              <w:lang w:val="en-US"/>
            </w:rPr>
            <w:fldChar w:fldCharType="end"/>
          </w:r>
          <w:ins w:id="443" w:author="Scott A. Isaacson" w:date="1996-11-17T20:45:00Z">
            <w:r>
              <w:rPr>
                <w:lang w:val="en-US"/>
              </w:rPr>
            </w:r>
          </w:ins>
        </w:p>
        <w:p>
          <w:pPr>
            <w:pStyle w:val="Contents3"/>
            <w:rPr>
              <w:lang w:val="en-US"/>
              <w:ins w:id="451" w:author="Scott A. Isaacson" w:date="1996-11-17T20:45:00Z"/>
            </w:rPr>
          </w:pPr>
          <w:ins w:id="445" w:author="Scott A. Isaacson" w:date="1996-11-17T20:45:00Z">
            <w:r>
              <w:rPr>
                <w:lang w:val="en-US"/>
              </w:rPr>
              <w:t>4.2.10 PDLs Supported</w:t>
              <w:tab/>
            </w:r>
          </w:ins>
          <w:ins w:id="446" w:author="Scott A. Isaacson" w:date="1996-11-17T20:45:00Z">
            <w:r>
              <w:fldChar w:fldCharType="begin"/>
            </w:r>
            <w:r>
              <w:rPr>
                <w:lang w:val="en-US"/>
              </w:rPr>
              <w:instrText xml:space="preserve"> GOTOBUTTON _Toc372897701  </w:instrText>
            </w:r>
          </w:ins>
          <w:ins w:id="447" w:author="Scott A. Isaacson" w:date="1996-11-17T20:45:00Z">
            <w:r>
              <w:rPr>
                <w:lang w:val="en-US"/>
              </w:rPr>
            </w:r>
          </w:ins>
          <w:r>
            <w:rPr>
              <w:lang w:val="en-US"/>
            </w:rPr>
            <w:fldChar w:fldCharType="separate"/>
          </w:r>
          <w:ins w:id="448" w:author="Scott A. Isaacson" w:date="1996-11-17T20:45:00Z">
            <w:r>
              <w:rPr>
                <w:lang w:val="en-US"/>
              </w:rPr>
            </w:r>
          </w:ins>
          <w:ins w:id="449" w:author="Scott A. Isaacson" w:date="1996-11-17T20:45:00Z">
            <w:r/>
          </w:ins>
          <w:r>
            <w:rPr>
              <w:lang w:val="en-US"/>
            </w:rPr>
            <w:fldChar w:fldCharType="end"/>
          </w:r>
          <w:ins w:id="450" w:author="Scott A. Isaacson" w:date="1996-11-17T20:45:00Z">
            <w:r>
              <w:rPr>
                <w:lang w:val="en-US"/>
              </w:rPr>
            </w:r>
          </w:ins>
        </w:p>
        <w:p>
          <w:pPr>
            <w:pStyle w:val="Contents3"/>
            <w:rPr>
              <w:lang w:val="en-US"/>
              <w:ins w:id="458" w:author="Scott A. Isaacson" w:date="1996-11-17T20:45:00Z"/>
            </w:rPr>
          </w:pPr>
          <w:ins w:id="452" w:author="Scott A. Isaacson" w:date="1996-11-17T20:45:00Z">
            <w:r>
              <w:rPr>
                <w:lang w:val="en-US"/>
              </w:rPr>
              <w:t>4.2.11 Sides Supported</w:t>
              <w:tab/>
            </w:r>
          </w:ins>
          <w:ins w:id="453" w:author="Scott A. Isaacson" w:date="1996-11-17T20:45:00Z">
            <w:r>
              <w:fldChar w:fldCharType="begin"/>
            </w:r>
            <w:r>
              <w:rPr>
                <w:lang w:val="en-US"/>
              </w:rPr>
              <w:instrText xml:space="preserve"> GOTOBUTTON _Toc372897702  </w:instrText>
            </w:r>
          </w:ins>
          <w:ins w:id="454" w:author="Scott A. Isaacson" w:date="1996-11-17T20:45:00Z">
            <w:r>
              <w:rPr>
                <w:lang w:val="en-US"/>
              </w:rPr>
            </w:r>
          </w:ins>
          <w:r>
            <w:rPr>
              <w:lang w:val="en-US"/>
            </w:rPr>
            <w:fldChar w:fldCharType="separate"/>
          </w:r>
          <w:ins w:id="455" w:author="Scott A. Isaacson" w:date="1996-11-17T20:45:00Z">
            <w:r>
              <w:rPr>
                <w:lang w:val="en-US"/>
              </w:rPr>
            </w:r>
          </w:ins>
          <w:ins w:id="456" w:author="Scott A. Isaacson" w:date="1996-11-17T20:45:00Z">
            <w:r/>
          </w:ins>
          <w:r>
            <w:rPr>
              <w:lang w:val="en-US"/>
            </w:rPr>
            <w:fldChar w:fldCharType="end"/>
          </w:r>
          <w:ins w:id="457" w:author="Scott A. Isaacson" w:date="1996-11-17T20:45:00Z">
            <w:r>
              <w:rPr>
                <w:lang w:val="en-US"/>
              </w:rPr>
            </w:r>
          </w:ins>
        </w:p>
        <w:p>
          <w:pPr>
            <w:pStyle w:val="Contents1"/>
            <w:rPr>
              <w:lang w:val="en-US"/>
              <w:ins w:id="465" w:author="Scott A. Isaacson" w:date="1996-11-17T20:45:00Z"/>
            </w:rPr>
          </w:pPr>
          <w:ins w:id="459" w:author="Scott A. Isaacson" w:date="1996-11-17T20:45:00Z">
            <w:r>
              <w:rPr>
                <w:lang w:val="en-US"/>
              </w:rPr>
              <w:t>5. IPP Operations</w:t>
              <w:tab/>
            </w:r>
          </w:ins>
          <w:ins w:id="460" w:author="Scott A. Isaacson" w:date="1996-11-17T20:45:00Z">
            <w:r>
              <w:fldChar w:fldCharType="begin"/>
            </w:r>
            <w:r>
              <w:rPr>
                <w:lang w:val="en-US"/>
              </w:rPr>
              <w:instrText xml:space="preserve"> GOTOBUTTON _Toc372897703  </w:instrText>
            </w:r>
          </w:ins>
          <w:ins w:id="461" w:author="Scott A. Isaacson" w:date="1996-11-17T20:45:00Z">
            <w:r>
              <w:rPr>
                <w:lang w:val="en-US"/>
              </w:rPr>
            </w:r>
          </w:ins>
          <w:r>
            <w:rPr>
              <w:lang w:val="en-US"/>
            </w:rPr>
            <w:fldChar w:fldCharType="separate"/>
          </w:r>
          <w:ins w:id="462" w:author="Scott A. Isaacson" w:date="1996-11-17T20:45:00Z">
            <w:r>
              <w:rPr>
                <w:lang w:val="en-US"/>
              </w:rPr>
            </w:r>
          </w:ins>
          <w:ins w:id="463" w:author="Scott A. Isaacson" w:date="1996-11-17T20:45:00Z">
            <w:r/>
          </w:ins>
          <w:r>
            <w:rPr>
              <w:lang w:val="en-US"/>
            </w:rPr>
            <w:fldChar w:fldCharType="end"/>
          </w:r>
          <w:ins w:id="464" w:author="Scott A. Isaacson" w:date="1996-11-17T20:45:00Z">
            <w:r>
              <w:rPr>
                <w:lang w:val="en-US"/>
              </w:rPr>
            </w:r>
          </w:ins>
        </w:p>
        <w:p>
          <w:pPr>
            <w:pStyle w:val="Contents2"/>
            <w:rPr>
              <w:lang w:val="en-US"/>
              <w:ins w:id="472" w:author="Scott A. Isaacson" w:date="1996-11-17T20:45:00Z"/>
            </w:rPr>
          </w:pPr>
          <w:ins w:id="466" w:author="Scott A. Isaacson" w:date="1996-11-17T20:45:00Z">
            <w:r>
              <w:rPr>
                <w:lang w:val="en-US"/>
              </w:rPr>
              <w:t>5.1 Print Operation</w:t>
              <w:tab/>
            </w:r>
          </w:ins>
          <w:ins w:id="467" w:author="Scott A. Isaacson" w:date="1996-11-17T20:45:00Z">
            <w:r>
              <w:fldChar w:fldCharType="begin"/>
            </w:r>
            <w:r>
              <w:rPr>
                <w:lang w:val="en-US"/>
              </w:rPr>
              <w:instrText xml:space="preserve"> GOTOBUTTON _Toc372897704  </w:instrText>
            </w:r>
          </w:ins>
          <w:ins w:id="468" w:author="Scott A. Isaacson" w:date="1996-11-17T20:45:00Z">
            <w:r>
              <w:rPr>
                <w:lang w:val="en-US"/>
              </w:rPr>
            </w:r>
          </w:ins>
          <w:r>
            <w:rPr>
              <w:lang w:val="en-US"/>
            </w:rPr>
            <w:fldChar w:fldCharType="separate"/>
          </w:r>
          <w:ins w:id="469" w:author="Scott A. Isaacson" w:date="1996-11-17T20:45:00Z">
            <w:r>
              <w:rPr>
                <w:lang w:val="en-US"/>
              </w:rPr>
            </w:r>
          </w:ins>
          <w:ins w:id="470" w:author="Scott A. Isaacson" w:date="1996-11-17T20:45:00Z">
            <w:r/>
          </w:ins>
          <w:r>
            <w:rPr>
              <w:lang w:val="en-US"/>
            </w:rPr>
            <w:fldChar w:fldCharType="end"/>
          </w:r>
          <w:ins w:id="471" w:author="Scott A. Isaacson" w:date="1996-11-17T20:45:00Z">
            <w:r>
              <w:rPr>
                <w:lang w:val="en-US"/>
              </w:rPr>
            </w:r>
          </w:ins>
        </w:p>
        <w:p>
          <w:pPr>
            <w:pStyle w:val="Contents3"/>
            <w:rPr>
              <w:lang w:val="en-US"/>
              <w:ins w:id="479" w:author="Scott A. Isaacson" w:date="1996-11-17T20:45:00Z"/>
            </w:rPr>
          </w:pPr>
          <w:ins w:id="473" w:author="Scott A. Isaacson" w:date="1996-11-17T20:45:00Z">
            <w:r>
              <w:rPr>
                <w:lang w:val="en-US"/>
              </w:rPr>
              <w:t>5.1.1Print Request</w:t>
              <w:tab/>
            </w:r>
          </w:ins>
          <w:ins w:id="474" w:author="Scott A. Isaacson" w:date="1996-11-17T20:45:00Z">
            <w:r>
              <w:fldChar w:fldCharType="begin"/>
            </w:r>
            <w:r>
              <w:rPr>
                <w:lang w:val="en-US"/>
              </w:rPr>
              <w:instrText xml:space="preserve"> GOTOBUTTON _Toc372897705  </w:instrText>
            </w:r>
          </w:ins>
          <w:ins w:id="475" w:author="Scott A. Isaacson" w:date="1996-11-17T20:45:00Z">
            <w:r>
              <w:rPr>
                <w:lang w:val="en-US"/>
              </w:rPr>
            </w:r>
          </w:ins>
          <w:r>
            <w:rPr>
              <w:lang w:val="en-US"/>
            </w:rPr>
            <w:fldChar w:fldCharType="separate"/>
          </w:r>
          <w:ins w:id="476" w:author="Scott A. Isaacson" w:date="1996-11-17T20:45:00Z">
            <w:r>
              <w:rPr>
                <w:lang w:val="en-US"/>
              </w:rPr>
            </w:r>
          </w:ins>
          <w:ins w:id="477" w:author="Scott A. Isaacson" w:date="1996-11-17T20:45:00Z">
            <w:r/>
          </w:ins>
          <w:r>
            <w:rPr>
              <w:lang w:val="en-US"/>
            </w:rPr>
            <w:fldChar w:fldCharType="end"/>
          </w:r>
          <w:ins w:id="478" w:author="Scott A. Isaacson" w:date="1996-11-17T20:45:00Z">
            <w:r>
              <w:rPr>
                <w:lang w:val="en-US"/>
              </w:rPr>
            </w:r>
          </w:ins>
        </w:p>
        <w:p>
          <w:pPr>
            <w:pStyle w:val="Contents3"/>
            <w:rPr>
              <w:lang w:val="en-US"/>
              <w:ins w:id="486" w:author="Scott A. Isaacson" w:date="1996-11-17T20:45:00Z"/>
            </w:rPr>
          </w:pPr>
          <w:ins w:id="480" w:author="Scott A. Isaacson" w:date="1996-11-17T20:45:00Z">
            <w:r>
              <w:rPr>
                <w:lang w:val="en-US"/>
              </w:rPr>
              <w:t>5.1.1 Print Response</w:t>
              <w:tab/>
            </w:r>
          </w:ins>
          <w:ins w:id="481" w:author="Scott A. Isaacson" w:date="1996-11-17T20:45:00Z">
            <w:r>
              <w:fldChar w:fldCharType="begin"/>
            </w:r>
            <w:r>
              <w:rPr>
                <w:lang w:val="en-US"/>
              </w:rPr>
              <w:instrText xml:space="preserve"> GOTOBUTTON _Toc372897706  </w:instrText>
            </w:r>
          </w:ins>
          <w:ins w:id="482" w:author="Scott A. Isaacson" w:date="1996-11-17T20:45:00Z">
            <w:r>
              <w:rPr>
                <w:lang w:val="en-US"/>
              </w:rPr>
            </w:r>
          </w:ins>
          <w:r>
            <w:rPr>
              <w:lang w:val="en-US"/>
            </w:rPr>
            <w:fldChar w:fldCharType="separate"/>
          </w:r>
          <w:ins w:id="483" w:author="Scott A. Isaacson" w:date="1996-11-17T20:45:00Z">
            <w:r>
              <w:rPr>
                <w:lang w:val="en-US"/>
              </w:rPr>
            </w:r>
          </w:ins>
          <w:ins w:id="484" w:author="Scott A. Isaacson" w:date="1996-11-17T20:45:00Z">
            <w:r/>
          </w:ins>
          <w:r>
            <w:rPr>
              <w:lang w:val="en-US"/>
            </w:rPr>
            <w:fldChar w:fldCharType="end"/>
          </w:r>
          <w:ins w:id="485" w:author="Scott A. Isaacson" w:date="1996-11-17T20:45:00Z">
            <w:r>
              <w:rPr>
                <w:lang w:val="en-US"/>
              </w:rPr>
            </w:r>
          </w:ins>
        </w:p>
        <w:p>
          <w:pPr>
            <w:pStyle w:val="Contents2"/>
            <w:rPr>
              <w:lang w:val="en-US"/>
              <w:ins w:id="493" w:author="Scott A. Isaacson" w:date="1996-11-17T20:45:00Z"/>
            </w:rPr>
          </w:pPr>
          <w:ins w:id="487" w:author="Scott A. Isaacson" w:date="1996-11-17T20:45:00Z">
            <w:r>
              <w:rPr>
                <w:lang w:val="en-US"/>
              </w:rPr>
              <w:t>5.2 Cancel Job Operation</w:t>
              <w:tab/>
            </w:r>
          </w:ins>
          <w:ins w:id="488" w:author="Scott A. Isaacson" w:date="1996-11-17T20:45:00Z">
            <w:r>
              <w:fldChar w:fldCharType="begin"/>
            </w:r>
            <w:r>
              <w:rPr>
                <w:lang w:val="en-US"/>
              </w:rPr>
              <w:instrText xml:space="preserve"> GOTOBUTTON _Toc372897707  </w:instrText>
            </w:r>
          </w:ins>
          <w:ins w:id="489" w:author="Scott A. Isaacson" w:date="1996-11-17T20:45:00Z">
            <w:r>
              <w:rPr>
                <w:lang w:val="en-US"/>
              </w:rPr>
            </w:r>
          </w:ins>
          <w:r>
            <w:rPr>
              <w:lang w:val="en-US"/>
            </w:rPr>
            <w:fldChar w:fldCharType="separate"/>
          </w:r>
          <w:ins w:id="490" w:author="Scott A. Isaacson" w:date="1996-11-17T20:45:00Z">
            <w:r>
              <w:rPr>
                <w:lang w:val="en-US"/>
              </w:rPr>
            </w:r>
          </w:ins>
          <w:ins w:id="491" w:author="Scott A. Isaacson" w:date="1996-11-17T20:45:00Z">
            <w:r/>
          </w:ins>
          <w:r>
            <w:rPr>
              <w:lang w:val="en-US"/>
            </w:rPr>
            <w:fldChar w:fldCharType="end"/>
          </w:r>
          <w:ins w:id="492" w:author="Scott A. Isaacson" w:date="1996-11-17T20:45:00Z">
            <w:r>
              <w:rPr>
                <w:lang w:val="en-US"/>
              </w:rPr>
            </w:r>
          </w:ins>
        </w:p>
        <w:p>
          <w:pPr>
            <w:pStyle w:val="Contents3"/>
            <w:rPr>
              <w:lang w:val="en-US"/>
              <w:ins w:id="500" w:author="Scott A. Isaacson" w:date="1996-11-17T20:45:00Z"/>
            </w:rPr>
          </w:pPr>
          <w:ins w:id="494" w:author="Scott A. Isaacson" w:date="1996-11-17T20:45:00Z">
            <w:r>
              <w:rPr>
                <w:lang w:val="en-US"/>
              </w:rPr>
              <w:t>5.2.1 Cancel Job Request</w:t>
              <w:tab/>
            </w:r>
          </w:ins>
          <w:ins w:id="495" w:author="Scott A. Isaacson" w:date="1996-11-17T20:45:00Z">
            <w:r>
              <w:fldChar w:fldCharType="begin"/>
            </w:r>
            <w:r>
              <w:rPr>
                <w:lang w:val="en-US"/>
              </w:rPr>
              <w:instrText xml:space="preserve"> GOTOBUTTON _Toc372897708  </w:instrText>
            </w:r>
          </w:ins>
          <w:ins w:id="496" w:author="Scott A. Isaacson" w:date="1996-11-17T20:45:00Z">
            <w:r>
              <w:rPr>
                <w:lang w:val="en-US"/>
              </w:rPr>
            </w:r>
          </w:ins>
          <w:r>
            <w:rPr>
              <w:lang w:val="en-US"/>
            </w:rPr>
            <w:fldChar w:fldCharType="separate"/>
          </w:r>
          <w:ins w:id="497" w:author="Scott A. Isaacson" w:date="1996-11-17T20:45:00Z">
            <w:r>
              <w:rPr>
                <w:lang w:val="en-US"/>
              </w:rPr>
            </w:r>
          </w:ins>
          <w:ins w:id="498" w:author="Scott A. Isaacson" w:date="1996-11-17T20:45:00Z">
            <w:r/>
          </w:ins>
          <w:r>
            <w:rPr>
              <w:lang w:val="en-US"/>
            </w:rPr>
            <w:fldChar w:fldCharType="end"/>
          </w:r>
          <w:ins w:id="499" w:author="Scott A. Isaacson" w:date="1996-11-17T20:45:00Z">
            <w:r>
              <w:rPr>
                <w:lang w:val="en-US"/>
              </w:rPr>
            </w:r>
          </w:ins>
        </w:p>
        <w:p>
          <w:pPr>
            <w:pStyle w:val="Contents3"/>
            <w:rPr>
              <w:lang w:val="en-US"/>
              <w:ins w:id="508" w:author="Scott A. Isaacson" w:date="1996-11-17T20:45:00Z"/>
            </w:rPr>
          </w:pPr>
          <w:ins w:id="501" w:author="Scott A. Isaacson" w:date="1996-11-17T20:45:00Z">
            <w:r>
              <w:rPr>
                <w:lang w:val="en-US"/>
              </w:rPr>
              <w:t xml:space="preserve"> </w:t>
            </w:r>
          </w:ins>
          <w:ins w:id="502" w:author="Scott A. Isaacson" w:date="1996-11-17T20:45:00Z">
            <w:r>
              <w:rPr>
                <w:lang w:val="en-US"/>
              </w:rPr>
              <w:t>Cancel Job Reponse</w:t>
              <w:tab/>
            </w:r>
          </w:ins>
          <w:ins w:id="503" w:author="Scott A. Isaacson" w:date="1996-11-17T20:45:00Z">
            <w:r>
              <w:fldChar w:fldCharType="begin"/>
            </w:r>
            <w:r>
              <w:rPr>
                <w:lang w:val="en-US"/>
              </w:rPr>
              <w:instrText xml:space="preserve"> GOTOBUTTON _Toc372897709  </w:instrText>
            </w:r>
          </w:ins>
          <w:ins w:id="504" w:author="Scott A. Isaacson" w:date="1996-11-17T20:45:00Z">
            <w:r>
              <w:rPr>
                <w:lang w:val="en-US"/>
              </w:rPr>
            </w:r>
          </w:ins>
          <w:r>
            <w:rPr>
              <w:lang w:val="en-US"/>
            </w:rPr>
            <w:fldChar w:fldCharType="separate"/>
          </w:r>
          <w:ins w:id="505" w:author="Scott A. Isaacson" w:date="1996-11-17T20:45:00Z">
            <w:r>
              <w:rPr>
                <w:lang w:val="en-US"/>
              </w:rPr>
            </w:r>
          </w:ins>
          <w:ins w:id="506" w:author="Scott A. Isaacson" w:date="1996-11-17T20:45:00Z">
            <w:r/>
          </w:ins>
          <w:r>
            <w:rPr>
              <w:lang w:val="en-US"/>
            </w:rPr>
            <w:fldChar w:fldCharType="end"/>
          </w:r>
          <w:ins w:id="507" w:author="Scott A. Isaacson" w:date="1996-11-17T20:45:00Z">
            <w:r>
              <w:rPr>
                <w:lang w:val="en-US"/>
              </w:rPr>
            </w:r>
          </w:ins>
        </w:p>
        <w:p>
          <w:pPr>
            <w:pStyle w:val="Contents3"/>
            <w:rPr>
              <w:lang w:val="en-US"/>
              <w:ins w:id="515" w:author="Scott A. Isaacson" w:date="1996-11-17T20:45:00Z"/>
            </w:rPr>
          </w:pPr>
          <w:ins w:id="509" w:author="Scott A. Isaacson" w:date="1996-11-17T20:45:00Z">
            <w:r>
              <w:rPr>
                <w:lang w:val="en-US"/>
              </w:rPr>
              <w:t>5.2.3</w:t>
              <w:tab/>
            </w:r>
          </w:ins>
          <w:ins w:id="510" w:author="Scott A. Isaacson" w:date="1996-11-17T20:45:00Z">
            <w:r>
              <w:fldChar w:fldCharType="begin"/>
            </w:r>
            <w:r>
              <w:rPr>
                <w:lang w:val="en-US"/>
              </w:rPr>
              <w:instrText xml:space="preserve"> GOTOBUTTON _Toc372897710  </w:instrText>
            </w:r>
          </w:ins>
          <w:ins w:id="511" w:author="Scott A. Isaacson" w:date="1996-11-17T20:45:00Z">
            <w:r>
              <w:rPr>
                <w:lang w:val="en-US"/>
              </w:rPr>
            </w:r>
          </w:ins>
          <w:r>
            <w:rPr>
              <w:lang w:val="en-US"/>
            </w:rPr>
            <w:fldChar w:fldCharType="separate"/>
          </w:r>
          <w:ins w:id="512" w:author="Scott A. Isaacson" w:date="1996-11-17T20:45:00Z">
            <w:r>
              <w:rPr>
                <w:lang w:val="en-US"/>
              </w:rPr>
            </w:r>
          </w:ins>
          <w:ins w:id="513" w:author="Scott A. Isaacson" w:date="1996-11-17T20:45:00Z">
            <w:r/>
          </w:ins>
          <w:r>
            <w:rPr>
              <w:lang w:val="en-US"/>
            </w:rPr>
            <w:fldChar w:fldCharType="end"/>
          </w:r>
          <w:ins w:id="514" w:author="Scott A. Isaacson" w:date="1996-11-17T20:45:00Z">
            <w:r>
              <w:rPr>
                <w:lang w:val="en-US"/>
              </w:rPr>
            </w:r>
          </w:ins>
        </w:p>
        <w:p>
          <w:pPr>
            <w:pStyle w:val="Contents2"/>
            <w:rPr>
              <w:lang w:val="en-US"/>
              <w:ins w:id="522" w:author="Scott A. Isaacson" w:date="1996-11-17T20:45:00Z"/>
            </w:rPr>
          </w:pPr>
          <w:ins w:id="516" w:author="Scott A. Isaacson" w:date="1996-11-17T20:45:00Z">
            <w:r>
              <w:rPr>
                <w:lang w:val="en-US"/>
              </w:rPr>
              <w:t>5.3 Get Attributes Operations</w:t>
              <w:tab/>
            </w:r>
          </w:ins>
          <w:ins w:id="517" w:author="Scott A. Isaacson" w:date="1996-11-17T20:45:00Z">
            <w:r>
              <w:fldChar w:fldCharType="begin"/>
            </w:r>
            <w:r>
              <w:rPr>
                <w:lang w:val="en-US"/>
              </w:rPr>
              <w:instrText xml:space="preserve"> GOTOBUTTON _Toc372897711  </w:instrText>
            </w:r>
          </w:ins>
          <w:ins w:id="518" w:author="Scott A. Isaacson" w:date="1996-11-17T20:45:00Z">
            <w:r>
              <w:rPr>
                <w:lang w:val="en-US"/>
              </w:rPr>
            </w:r>
          </w:ins>
          <w:r>
            <w:rPr>
              <w:lang w:val="en-US"/>
            </w:rPr>
            <w:fldChar w:fldCharType="separate"/>
          </w:r>
          <w:ins w:id="519" w:author="Scott A. Isaacson" w:date="1996-11-17T20:45:00Z">
            <w:r>
              <w:rPr>
                <w:lang w:val="en-US"/>
              </w:rPr>
            </w:r>
          </w:ins>
          <w:ins w:id="520" w:author="Scott A. Isaacson" w:date="1996-11-17T20:45:00Z">
            <w:r/>
          </w:ins>
          <w:r>
            <w:rPr>
              <w:lang w:val="en-US"/>
            </w:rPr>
            <w:fldChar w:fldCharType="end"/>
          </w:r>
          <w:ins w:id="521" w:author="Scott A. Isaacson" w:date="1996-11-17T20:45:00Z">
            <w:r>
              <w:rPr>
                <w:lang w:val="en-US"/>
              </w:rPr>
            </w:r>
          </w:ins>
        </w:p>
        <w:p>
          <w:pPr>
            <w:pStyle w:val="Contents3"/>
            <w:rPr>
              <w:lang w:val="en-US"/>
              <w:ins w:id="529" w:author="Scott A. Isaacson" w:date="1996-11-17T20:45:00Z"/>
            </w:rPr>
          </w:pPr>
          <w:ins w:id="523" w:author="Scott A. Isaacson" w:date="1996-11-17T20:45:00Z">
            <w:r>
              <w:rPr>
                <w:lang w:val="en-US"/>
              </w:rPr>
              <w:t>5.3.1 Get Attributes Request</w:t>
              <w:tab/>
            </w:r>
          </w:ins>
          <w:ins w:id="524" w:author="Scott A. Isaacson" w:date="1996-11-17T20:45:00Z">
            <w:r>
              <w:fldChar w:fldCharType="begin"/>
            </w:r>
            <w:r>
              <w:rPr>
                <w:lang w:val="en-US"/>
              </w:rPr>
              <w:instrText xml:space="preserve"> GOTOBUTTON _Toc372897712  </w:instrText>
            </w:r>
          </w:ins>
          <w:ins w:id="525" w:author="Scott A. Isaacson" w:date="1996-11-17T20:45:00Z">
            <w:r>
              <w:rPr>
                <w:lang w:val="en-US"/>
              </w:rPr>
            </w:r>
          </w:ins>
          <w:r>
            <w:rPr>
              <w:lang w:val="en-US"/>
            </w:rPr>
            <w:fldChar w:fldCharType="separate"/>
          </w:r>
          <w:ins w:id="526" w:author="Scott A. Isaacson" w:date="1996-11-17T20:45:00Z">
            <w:r>
              <w:rPr>
                <w:lang w:val="en-US"/>
              </w:rPr>
            </w:r>
          </w:ins>
          <w:ins w:id="527" w:author="Scott A. Isaacson" w:date="1996-11-17T20:45:00Z">
            <w:r/>
          </w:ins>
          <w:r>
            <w:rPr>
              <w:lang w:val="en-US"/>
            </w:rPr>
            <w:fldChar w:fldCharType="end"/>
          </w:r>
          <w:ins w:id="528" w:author="Scott A. Isaacson" w:date="1996-11-17T20:45:00Z">
            <w:r>
              <w:rPr>
                <w:lang w:val="en-US"/>
              </w:rPr>
            </w:r>
          </w:ins>
        </w:p>
        <w:p>
          <w:pPr>
            <w:pStyle w:val="Contents3"/>
            <w:rPr>
              <w:lang w:val="en-US"/>
              <w:ins w:id="536" w:author="Scott A. Isaacson" w:date="1996-11-17T20:45:00Z"/>
            </w:rPr>
          </w:pPr>
          <w:ins w:id="530" w:author="Scott A. Isaacson" w:date="1996-11-17T20:45:00Z">
            <w:r>
              <w:rPr>
                <w:lang w:val="en-US"/>
              </w:rPr>
              <w:t>5.3.2 Get Attributes Response</w:t>
              <w:tab/>
            </w:r>
          </w:ins>
          <w:ins w:id="531" w:author="Scott A. Isaacson" w:date="1996-11-17T20:45:00Z">
            <w:r>
              <w:fldChar w:fldCharType="begin"/>
            </w:r>
            <w:r>
              <w:rPr>
                <w:lang w:val="en-US"/>
              </w:rPr>
              <w:instrText xml:space="preserve"> GOTOBUTTON _Toc372897713  </w:instrText>
            </w:r>
          </w:ins>
          <w:ins w:id="532" w:author="Scott A. Isaacson" w:date="1996-11-17T20:45:00Z">
            <w:r>
              <w:rPr>
                <w:lang w:val="en-US"/>
              </w:rPr>
            </w:r>
          </w:ins>
          <w:r>
            <w:rPr>
              <w:lang w:val="en-US"/>
            </w:rPr>
            <w:fldChar w:fldCharType="separate"/>
          </w:r>
          <w:ins w:id="533" w:author="Scott A. Isaacson" w:date="1996-11-17T20:45:00Z">
            <w:r>
              <w:rPr>
                <w:lang w:val="en-US"/>
              </w:rPr>
            </w:r>
          </w:ins>
          <w:ins w:id="534" w:author="Scott A. Isaacson" w:date="1996-11-17T20:45:00Z">
            <w:r/>
          </w:ins>
          <w:r>
            <w:rPr>
              <w:lang w:val="en-US"/>
            </w:rPr>
            <w:fldChar w:fldCharType="end"/>
          </w:r>
          <w:ins w:id="535" w:author="Scott A. Isaacson" w:date="1996-11-17T20:45:00Z">
            <w:r>
              <w:rPr>
                <w:lang w:val="en-US"/>
              </w:rPr>
            </w:r>
          </w:ins>
        </w:p>
        <w:p>
          <w:pPr>
            <w:pStyle w:val="Contents2"/>
            <w:rPr>
              <w:lang w:val="en-US"/>
              <w:ins w:id="543" w:author="Scott A. Isaacson" w:date="1996-11-17T20:45:00Z"/>
            </w:rPr>
          </w:pPr>
          <w:ins w:id="537" w:author="Scott A. Isaacson" w:date="1996-11-17T20:45:00Z">
            <w:r>
              <w:rPr>
                <w:lang w:val="en-US"/>
              </w:rPr>
              <w:t>5.4 Get Jobs Operation</w:t>
              <w:tab/>
            </w:r>
          </w:ins>
          <w:ins w:id="538" w:author="Scott A. Isaacson" w:date="1996-11-17T20:45:00Z">
            <w:r>
              <w:fldChar w:fldCharType="begin"/>
            </w:r>
            <w:r>
              <w:rPr>
                <w:lang w:val="en-US"/>
              </w:rPr>
              <w:instrText xml:space="preserve"> GOTOBUTTON _Toc372897714  </w:instrText>
            </w:r>
          </w:ins>
          <w:ins w:id="539" w:author="Scott A. Isaacson" w:date="1996-11-17T20:45:00Z">
            <w:r>
              <w:rPr>
                <w:lang w:val="en-US"/>
              </w:rPr>
            </w:r>
          </w:ins>
          <w:r>
            <w:rPr>
              <w:lang w:val="en-US"/>
            </w:rPr>
            <w:fldChar w:fldCharType="separate"/>
          </w:r>
          <w:ins w:id="540" w:author="Scott A. Isaacson" w:date="1996-11-17T20:45:00Z">
            <w:r>
              <w:rPr>
                <w:lang w:val="en-US"/>
              </w:rPr>
            </w:r>
          </w:ins>
          <w:ins w:id="541" w:author="Scott A. Isaacson" w:date="1996-11-17T20:45:00Z">
            <w:r/>
          </w:ins>
          <w:r>
            <w:rPr>
              <w:lang w:val="en-US"/>
            </w:rPr>
            <w:fldChar w:fldCharType="end"/>
          </w:r>
          <w:ins w:id="542" w:author="Scott A. Isaacson" w:date="1996-11-17T20:45:00Z">
            <w:r>
              <w:rPr>
                <w:lang w:val="en-US"/>
              </w:rPr>
            </w:r>
          </w:ins>
        </w:p>
        <w:p>
          <w:pPr>
            <w:pStyle w:val="Contents3"/>
            <w:rPr>
              <w:lang w:val="en-US"/>
              <w:ins w:id="551" w:author="Scott A. Isaacson" w:date="1996-11-17T20:45:00Z"/>
            </w:rPr>
          </w:pPr>
          <w:ins w:id="544" w:author="Scott A. Isaacson" w:date="1996-11-17T20:45:00Z">
            <w:r>
              <w:rPr>
                <w:lang w:val="en-US"/>
              </w:rPr>
              <w:t xml:space="preserve"> </w:t>
            </w:r>
          </w:ins>
          <w:ins w:id="545" w:author="Scott A. Isaacson" w:date="1996-11-17T20:45:00Z">
            <w:r>
              <w:rPr>
                <w:lang w:val="en-US"/>
              </w:rPr>
              <w:t>Get Jobs Request</w:t>
              <w:tab/>
            </w:r>
          </w:ins>
          <w:ins w:id="546" w:author="Scott A. Isaacson" w:date="1996-11-17T20:45:00Z">
            <w:r>
              <w:fldChar w:fldCharType="begin"/>
            </w:r>
            <w:r>
              <w:rPr>
                <w:lang w:val="en-US"/>
              </w:rPr>
              <w:instrText xml:space="preserve"> GOTOBUTTON _Toc372897715  </w:instrText>
            </w:r>
          </w:ins>
          <w:ins w:id="547" w:author="Scott A. Isaacson" w:date="1996-11-17T20:45:00Z">
            <w:r>
              <w:rPr>
                <w:lang w:val="en-US"/>
              </w:rPr>
            </w:r>
          </w:ins>
          <w:r>
            <w:rPr>
              <w:lang w:val="en-US"/>
            </w:rPr>
            <w:fldChar w:fldCharType="separate"/>
          </w:r>
          <w:ins w:id="548" w:author="Scott A. Isaacson" w:date="1996-11-17T20:45:00Z">
            <w:r>
              <w:rPr>
                <w:lang w:val="en-US"/>
              </w:rPr>
            </w:r>
          </w:ins>
          <w:ins w:id="549" w:author="Scott A. Isaacson" w:date="1996-11-17T20:45:00Z">
            <w:r/>
          </w:ins>
          <w:r>
            <w:rPr>
              <w:lang w:val="en-US"/>
            </w:rPr>
            <w:fldChar w:fldCharType="end"/>
          </w:r>
          <w:ins w:id="550" w:author="Scott A. Isaacson" w:date="1996-11-17T20:45:00Z">
            <w:r>
              <w:rPr>
                <w:lang w:val="en-US"/>
              </w:rPr>
            </w:r>
          </w:ins>
        </w:p>
        <w:p>
          <w:pPr>
            <w:pStyle w:val="Contents3"/>
            <w:rPr>
              <w:lang w:val="en-US"/>
              <w:ins w:id="558" w:author="Scott A. Isaacson" w:date="1996-11-17T20:45:00Z"/>
            </w:rPr>
          </w:pPr>
          <w:ins w:id="552" w:author="Scott A. Isaacson" w:date="1996-11-17T20:45:00Z">
            <w:r>
              <w:rPr>
                <w:lang w:val="en-US"/>
              </w:rPr>
              <w:t>5.4.2</w:t>
              <w:tab/>
            </w:r>
          </w:ins>
          <w:ins w:id="553" w:author="Scott A. Isaacson" w:date="1996-11-17T20:45:00Z">
            <w:r>
              <w:fldChar w:fldCharType="begin"/>
            </w:r>
            <w:r>
              <w:rPr>
                <w:lang w:val="en-US"/>
              </w:rPr>
              <w:instrText xml:space="preserve"> GOTOBUTTON _Toc372897716  </w:instrText>
            </w:r>
          </w:ins>
          <w:ins w:id="554" w:author="Scott A. Isaacson" w:date="1996-11-17T20:45:00Z">
            <w:r>
              <w:rPr>
                <w:lang w:val="en-US"/>
              </w:rPr>
            </w:r>
          </w:ins>
          <w:r>
            <w:rPr>
              <w:lang w:val="en-US"/>
            </w:rPr>
            <w:fldChar w:fldCharType="separate"/>
          </w:r>
          <w:ins w:id="555" w:author="Scott A. Isaacson" w:date="1996-11-17T20:45:00Z">
            <w:r>
              <w:rPr>
                <w:lang w:val="en-US"/>
              </w:rPr>
            </w:r>
          </w:ins>
          <w:ins w:id="556" w:author="Scott A. Isaacson" w:date="1996-11-17T20:45:00Z">
            <w:r/>
          </w:ins>
          <w:r>
            <w:rPr>
              <w:lang w:val="en-US"/>
            </w:rPr>
            <w:fldChar w:fldCharType="end"/>
          </w:r>
          <w:ins w:id="557" w:author="Scott A. Isaacson" w:date="1996-11-17T20:45:00Z">
            <w:r>
              <w:rPr>
                <w:lang w:val="en-US"/>
              </w:rPr>
            </w:r>
          </w:ins>
        </w:p>
        <w:p>
          <w:pPr>
            <w:pStyle w:val="Contents3"/>
            <w:rPr>
              <w:lang w:val="en-US"/>
              <w:ins w:id="566" w:author="Scott A. Isaacson" w:date="1996-11-17T20:45:00Z"/>
            </w:rPr>
          </w:pPr>
          <w:ins w:id="559" w:author="Scott A. Isaacson" w:date="1996-11-17T20:45:00Z">
            <w:r>
              <w:rPr>
                <w:lang w:val="en-US"/>
              </w:rPr>
              <w:t xml:space="preserve"> </w:t>
            </w:r>
          </w:ins>
          <w:ins w:id="560" w:author="Scott A. Isaacson" w:date="1996-11-17T20:45:00Z">
            <w:r>
              <w:rPr>
                <w:lang w:val="en-US"/>
              </w:rPr>
              <w:t>Get Jobs Response</w:t>
              <w:tab/>
            </w:r>
          </w:ins>
          <w:ins w:id="561" w:author="Scott A. Isaacson" w:date="1996-11-17T20:45:00Z">
            <w:r>
              <w:fldChar w:fldCharType="begin"/>
            </w:r>
            <w:r>
              <w:rPr>
                <w:lang w:val="en-US"/>
              </w:rPr>
              <w:instrText xml:space="preserve"> GOTOBUTTON _Toc372897717  </w:instrText>
            </w:r>
          </w:ins>
          <w:ins w:id="562" w:author="Scott A. Isaacson" w:date="1996-11-17T20:45:00Z">
            <w:r>
              <w:rPr>
                <w:lang w:val="en-US"/>
              </w:rPr>
            </w:r>
          </w:ins>
          <w:r>
            <w:rPr>
              <w:lang w:val="en-US"/>
            </w:rPr>
            <w:fldChar w:fldCharType="separate"/>
          </w:r>
          <w:ins w:id="563" w:author="Scott A. Isaacson" w:date="1996-11-17T20:45:00Z">
            <w:r>
              <w:rPr>
                <w:lang w:val="en-US"/>
              </w:rPr>
            </w:r>
          </w:ins>
          <w:ins w:id="564" w:author="Scott A. Isaacson" w:date="1996-11-17T20:45:00Z">
            <w:r/>
          </w:ins>
          <w:r>
            <w:rPr>
              <w:lang w:val="en-US"/>
            </w:rPr>
            <w:fldChar w:fldCharType="end"/>
          </w:r>
          <w:ins w:id="565" w:author="Scott A. Isaacson" w:date="1996-11-17T20:45:00Z">
            <w:r>
              <w:rPr>
                <w:lang w:val="en-US"/>
              </w:rPr>
            </w:r>
          </w:ins>
        </w:p>
        <w:p>
          <w:pPr>
            <w:pStyle w:val="Contents3"/>
            <w:rPr>
              <w:lang w:val="en-US"/>
              <w:ins w:id="573" w:author="Scott A. Isaacson" w:date="1996-11-17T20:45:00Z"/>
            </w:rPr>
          </w:pPr>
          <w:ins w:id="567" w:author="Scott A. Isaacson" w:date="1996-11-17T20:45:00Z">
            <w:r>
              <w:rPr>
                <w:lang w:val="en-US"/>
              </w:rPr>
              <w:t>5.4.4</w:t>
              <w:tab/>
            </w:r>
          </w:ins>
          <w:ins w:id="568" w:author="Scott A. Isaacson" w:date="1996-11-17T20:45:00Z">
            <w:r>
              <w:fldChar w:fldCharType="begin"/>
            </w:r>
            <w:r>
              <w:rPr>
                <w:lang w:val="en-US"/>
              </w:rPr>
              <w:instrText xml:space="preserve"> GOTOBUTTON _Toc372897718  </w:instrText>
            </w:r>
          </w:ins>
          <w:ins w:id="569" w:author="Scott A. Isaacson" w:date="1996-11-17T20:45:00Z">
            <w:r>
              <w:rPr>
                <w:lang w:val="en-US"/>
              </w:rPr>
            </w:r>
          </w:ins>
          <w:r>
            <w:rPr>
              <w:lang w:val="en-US"/>
            </w:rPr>
            <w:fldChar w:fldCharType="separate"/>
          </w:r>
          <w:ins w:id="570" w:author="Scott A. Isaacson" w:date="1996-11-17T20:45:00Z">
            <w:r>
              <w:rPr>
                <w:lang w:val="en-US"/>
              </w:rPr>
            </w:r>
          </w:ins>
          <w:ins w:id="571" w:author="Scott A. Isaacson" w:date="1996-11-17T20:45:00Z">
            <w:r/>
          </w:ins>
          <w:r>
            <w:rPr>
              <w:lang w:val="en-US"/>
            </w:rPr>
            <w:fldChar w:fldCharType="end"/>
          </w:r>
          <w:ins w:id="572" w:author="Scott A. Isaacson" w:date="1996-11-17T20:45:00Z">
            <w:r>
              <w:rPr>
                <w:lang w:val="en-US"/>
              </w:rPr>
            </w:r>
          </w:ins>
        </w:p>
        <w:p>
          <w:pPr>
            <w:pStyle w:val="Contents1"/>
            <w:rPr>
              <w:lang w:val="en-US"/>
              <w:ins w:id="580" w:author="Scott A. Isaacson" w:date="1996-11-17T20:45:00Z"/>
            </w:rPr>
          </w:pPr>
          <w:ins w:id="574" w:author="Scott A. Isaacson" w:date="1996-11-17T20:45:00Z">
            <w:r>
              <w:rPr>
                <w:lang w:val="en-US"/>
              </w:rPr>
              <w:t>6. Object Attributes</w:t>
              <w:tab/>
            </w:r>
          </w:ins>
          <w:ins w:id="575" w:author="Scott A. Isaacson" w:date="1996-11-17T20:45:00Z">
            <w:r>
              <w:fldChar w:fldCharType="begin"/>
            </w:r>
            <w:r>
              <w:rPr>
                <w:lang w:val="en-US"/>
              </w:rPr>
              <w:instrText xml:space="preserve"> GOTOBUTTON _Toc372897719  </w:instrText>
            </w:r>
          </w:ins>
          <w:ins w:id="576" w:author="Scott A. Isaacson" w:date="1996-11-17T20:45:00Z">
            <w:r>
              <w:rPr>
                <w:lang w:val="en-US"/>
              </w:rPr>
            </w:r>
          </w:ins>
          <w:r>
            <w:rPr>
              <w:lang w:val="en-US"/>
            </w:rPr>
            <w:fldChar w:fldCharType="separate"/>
          </w:r>
          <w:ins w:id="577" w:author="Scott A. Isaacson" w:date="1996-11-17T20:45:00Z">
            <w:r>
              <w:rPr>
                <w:lang w:val="en-US"/>
              </w:rPr>
            </w:r>
          </w:ins>
          <w:ins w:id="578" w:author="Scott A. Isaacson" w:date="1996-11-17T20:45:00Z">
            <w:r/>
          </w:ins>
          <w:r>
            <w:rPr>
              <w:lang w:val="en-US"/>
            </w:rPr>
            <w:fldChar w:fldCharType="end"/>
          </w:r>
          <w:ins w:id="579" w:author="Scott A. Isaacson" w:date="1996-11-17T20:45:00Z">
            <w:r>
              <w:rPr>
                <w:lang w:val="en-US"/>
              </w:rPr>
            </w:r>
          </w:ins>
        </w:p>
        <w:p>
          <w:pPr>
            <w:pStyle w:val="Contents2"/>
            <w:rPr>
              <w:lang w:val="en-US"/>
              <w:ins w:id="587" w:author="Scott A. Isaacson" w:date="1996-11-17T20:45:00Z"/>
            </w:rPr>
          </w:pPr>
          <w:ins w:id="581" w:author="Scott A. Isaacson" w:date="1996-11-17T20:45:00Z">
            <w:r>
              <w:rPr>
                <w:lang w:val="en-US"/>
              </w:rPr>
              <w:t>6.1 Attribute Syntaxes</w:t>
              <w:tab/>
            </w:r>
          </w:ins>
          <w:ins w:id="582" w:author="Scott A. Isaacson" w:date="1996-11-17T20:45:00Z">
            <w:r>
              <w:fldChar w:fldCharType="begin"/>
            </w:r>
            <w:r>
              <w:rPr>
                <w:lang w:val="en-US"/>
              </w:rPr>
              <w:instrText xml:space="preserve"> GOTOBUTTON _Toc372897720  </w:instrText>
            </w:r>
          </w:ins>
          <w:ins w:id="583" w:author="Scott A. Isaacson" w:date="1996-11-17T20:45:00Z">
            <w:r>
              <w:rPr>
                <w:lang w:val="en-US"/>
              </w:rPr>
            </w:r>
          </w:ins>
          <w:r>
            <w:rPr>
              <w:lang w:val="en-US"/>
            </w:rPr>
            <w:fldChar w:fldCharType="separate"/>
          </w:r>
          <w:ins w:id="584" w:author="Scott A. Isaacson" w:date="1996-11-17T20:45:00Z">
            <w:r>
              <w:rPr>
                <w:lang w:val="en-US"/>
              </w:rPr>
            </w:r>
          </w:ins>
          <w:ins w:id="585" w:author="Scott A. Isaacson" w:date="1996-11-17T20:45:00Z">
            <w:r/>
          </w:ins>
          <w:r>
            <w:rPr>
              <w:lang w:val="en-US"/>
            </w:rPr>
            <w:fldChar w:fldCharType="end"/>
          </w:r>
          <w:ins w:id="586" w:author="Scott A. Isaacson" w:date="1996-11-17T20:45:00Z">
            <w:r>
              <w:rPr>
                <w:lang w:val="en-US"/>
              </w:rPr>
            </w:r>
          </w:ins>
        </w:p>
        <w:p>
          <w:pPr>
            <w:pStyle w:val="Contents2"/>
            <w:rPr>
              <w:lang w:val="en-US"/>
              <w:ins w:id="594" w:author="Scott A. Isaacson" w:date="1996-11-17T20:45:00Z"/>
            </w:rPr>
          </w:pPr>
          <w:ins w:id="588" w:author="Scott A. Isaacson" w:date="1996-11-17T20:45:00Z">
            <w:r>
              <w:rPr>
                <w:lang w:val="en-US"/>
              </w:rPr>
              <w:t>6.2 Job Attributes</w:t>
              <w:tab/>
            </w:r>
          </w:ins>
          <w:ins w:id="589" w:author="Scott A. Isaacson" w:date="1996-11-17T20:45:00Z">
            <w:r>
              <w:fldChar w:fldCharType="begin"/>
            </w:r>
            <w:r>
              <w:rPr>
                <w:lang w:val="en-US"/>
              </w:rPr>
              <w:instrText xml:space="preserve"> GOTOBUTTON _Toc372897721  </w:instrText>
            </w:r>
          </w:ins>
          <w:ins w:id="590" w:author="Scott A. Isaacson" w:date="1996-11-17T20:45:00Z">
            <w:r>
              <w:rPr>
                <w:lang w:val="en-US"/>
              </w:rPr>
            </w:r>
          </w:ins>
          <w:r>
            <w:rPr>
              <w:lang w:val="en-US"/>
            </w:rPr>
            <w:fldChar w:fldCharType="separate"/>
          </w:r>
          <w:ins w:id="591" w:author="Scott A. Isaacson" w:date="1996-11-17T20:45:00Z">
            <w:r>
              <w:rPr>
                <w:lang w:val="en-US"/>
              </w:rPr>
            </w:r>
          </w:ins>
          <w:ins w:id="592" w:author="Scott A. Isaacson" w:date="1996-11-17T20:45:00Z">
            <w:r/>
          </w:ins>
          <w:r>
            <w:rPr>
              <w:lang w:val="en-US"/>
            </w:rPr>
            <w:fldChar w:fldCharType="end"/>
          </w:r>
          <w:ins w:id="593" w:author="Scott A. Isaacson" w:date="1996-11-17T20:45:00Z">
            <w:r>
              <w:rPr>
                <w:lang w:val="en-US"/>
              </w:rPr>
            </w:r>
          </w:ins>
        </w:p>
        <w:p>
          <w:pPr>
            <w:pStyle w:val="Contents3"/>
            <w:rPr>
              <w:lang w:val="en-US"/>
              <w:ins w:id="601" w:author="Scott A. Isaacson" w:date="1996-11-17T20:45:00Z"/>
            </w:rPr>
          </w:pPr>
          <w:ins w:id="595" w:author="Scott A. Isaacson" w:date="1996-11-17T20:45:00Z">
            <w:r>
              <w:rPr>
                <w:lang w:val="en-US"/>
              </w:rPr>
              <w:t>6.2.1Job Informational Attributes Set by a Client</w:t>
              <w:tab/>
            </w:r>
          </w:ins>
          <w:ins w:id="596" w:author="Scott A. Isaacson" w:date="1996-11-17T20:45:00Z">
            <w:r>
              <w:fldChar w:fldCharType="begin"/>
            </w:r>
            <w:r>
              <w:rPr>
                <w:lang w:val="en-US"/>
              </w:rPr>
              <w:instrText xml:space="preserve"> GOTOBUTTON _Toc372897722  </w:instrText>
            </w:r>
          </w:ins>
          <w:ins w:id="597" w:author="Scott A. Isaacson" w:date="1996-11-17T20:45:00Z">
            <w:r>
              <w:rPr>
                <w:lang w:val="en-US"/>
              </w:rPr>
            </w:r>
          </w:ins>
          <w:r>
            <w:rPr>
              <w:lang w:val="en-US"/>
            </w:rPr>
            <w:fldChar w:fldCharType="separate"/>
          </w:r>
          <w:ins w:id="598" w:author="Scott A. Isaacson" w:date="1996-11-17T20:45:00Z">
            <w:r>
              <w:rPr>
                <w:lang w:val="en-US"/>
              </w:rPr>
            </w:r>
          </w:ins>
          <w:ins w:id="599" w:author="Scott A. Isaacson" w:date="1996-11-17T20:45:00Z">
            <w:r/>
          </w:ins>
          <w:r>
            <w:rPr>
              <w:lang w:val="en-US"/>
            </w:rPr>
            <w:fldChar w:fldCharType="end"/>
          </w:r>
          <w:ins w:id="600" w:author="Scott A. Isaacson" w:date="1996-11-17T20:45:00Z">
            <w:r>
              <w:rPr>
                <w:lang w:val="en-US"/>
              </w:rPr>
            </w:r>
          </w:ins>
        </w:p>
        <w:p>
          <w:pPr>
            <w:pStyle w:val="Contents4"/>
            <w:rPr>
              <w:lang w:val="en-US"/>
              <w:ins w:id="608" w:author="Scott A. Isaacson" w:date="1996-11-17T20:45:00Z"/>
            </w:rPr>
          </w:pPr>
          <w:ins w:id="602" w:author="Scott A. Isaacson" w:date="1996-11-17T20:45:00Z">
            <w:r>
              <w:rPr>
                <w:lang w:val="en-US"/>
              </w:rPr>
              <w:t>6.2.1.1job-name (string)</w:t>
              <w:tab/>
            </w:r>
          </w:ins>
          <w:ins w:id="603" w:author="Scott A. Isaacson" w:date="1996-11-17T20:45:00Z">
            <w:r>
              <w:fldChar w:fldCharType="begin"/>
            </w:r>
            <w:r>
              <w:rPr>
                <w:lang w:val="en-US"/>
              </w:rPr>
              <w:instrText xml:space="preserve"> GOTOBUTTON _Toc372897723  </w:instrText>
            </w:r>
          </w:ins>
          <w:ins w:id="604" w:author="Scott A. Isaacson" w:date="1996-11-17T20:45:00Z">
            <w:r>
              <w:rPr>
                <w:lang w:val="en-US"/>
              </w:rPr>
            </w:r>
          </w:ins>
          <w:r>
            <w:rPr>
              <w:lang w:val="en-US"/>
            </w:rPr>
            <w:fldChar w:fldCharType="separate"/>
          </w:r>
          <w:ins w:id="605" w:author="Scott A. Isaacson" w:date="1996-11-17T20:45:00Z">
            <w:r>
              <w:rPr>
                <w:lang w:val="en-US"/>
              </w:rPr>
            </w:r>
          </w:ins>
          <w:ins w:id="606" w:author="Scott A. Isaacson" w:date="1996-11-17T20:45:00Z">
            <w:r/>
          </w:ins>
          <w:r>
            <w:rPr>
              <w:lang w:val="en-US"/>
            </w:rPr>
            <w:fldChar w:fldCharType="end"/>
          </w:r>
          <w:ins w:id="607" w:author="Scott A. Isaacson" w:date="1996-11-17T20:45:00Z">
            <w:r>
              <w:rPr>
                <w:lang w:val="en-US"/>
              </w:rPr>
            </w:r>
          </w:ins>
        </w:p>
        <w:p>
          <w:pPr>
            <w:pStyle w:val="Contents4"/>
            <w:rPr>
              <w:lang w:val="en-US"/>
              <w:ins w:id="615" w:author="Scott A. Isaacson" w:date="1996-11-17T20:45:00Z"/>
            </w:rPr>
          </w:pPr>
          <w:ins w:id="609" w:author="Scott A. Isaacson" w:date="1996-11-17T20:45:00Z">
            <w:r>
              <w:rPr>
                <w:lang w:val="en-US"/>
              </w:rPr>
              <w:t>6.2.1.1</w:t>
              <w:tab/>
            </w:r>
          </w:ins>
          <w:ins w:id="610" w:author="Scott A. Isaacson" w:date="1996-11-17T20:45:00Z">
            <w:r>
              <w:fldChar w:fldCharType="begin"/>
            </w:r>
            <w:r>
              <w:rPr>
                <w:lang w:val="en-US"/>
              </w:rPr>
              <w:instrText xml:space="preserve"> GOTOBUTTON _Toc372897724  </w:instrText>
            </w:r>
          </w:ins>
          <w:ins w:id="611" w:author="Scott A. Isaacson" w:date="1996-11-17T20:45:00Z">
            <w:r>
              <w:rPr>
                <w:lang w:val="en-US"/>
              </w:rPr>
            </w:r>
          </w:ins>
          <w:r>
            <w:rPr>
              <w:lang w:val="en-US"/>
            </w:rPr>
            <w:fldChar w:fldCharType="separate"/>
          </w:r>
          <w:ins w:id="612" w:author="Scott A. Isaacson" w:date="1996-11-17T20:45:00Z">
            <w:r>
              <w:rPr>
                <w:lang w:val="en-US"/>
              </w:rPr>
            </w:r>
          </w:ins>
          <w:ins w:id="613" w:author="Scott A. Isaacson" w:date="1996-11-17T20:45:00Z">
            <w:r/>
          </w:ins>
          <w:r>
            <w:rPr>
              <w:lang w:val="en-US"/>
            </w:rPr>
            <w:fldChar w:fldCharType="end"/>
          </w:r>
          <w:ins w:id="614" w:author="Scott A. Isaacson" w:date="1996-11-17T20:45:00Z">
            <w:r>
              <w:rPr>
                <w:lang w:val="en-US"/>
              </w:rPr>
            </w:r>
          </w:ins>
        </w:p>
        <w:p>
          <w:pPr>
            <w:pStyle w:val="Contents3"/>
            <w:rPr>
              <w:lang w:val="en-US"/>
              <w:ins w:id="622" w:author="Scott A. Isaacson" w:date="1996-11-17T20:45:00Z"/>
            </w:rPr>
          </w:pPr>
          <w:ins w:id="616" w:author="Scott A. Isaacson" w:date="1996-11-17T20:45:00Z">
            <w:r>
              <w:rPr>
                <w:lang w:val="en-US"/>
              </w:rPr>
              <w:t>6.2.1Job Informational Attributes Set by a Printer</w:t>
              <w:tab/>
            </w:r>
          </w:ins>
          <w:ins w:id="617" w:author="Scott A. Isaacson" w:date="1996-11-17T20:45:00Z">
            <w:r>
              <w:fldChar w:fldCharType="begin"/>
            </w:r>
            <w:r>
              <w:rPr>
                <w:lang w:val="en-US"/>
              </w:rPr>
              <w:instrText xml:space="preserve"> GOTOBUTTON _Toc372897725  </w:instrText>
            </w:r>
          </w:ins>
          <w:ins w:id="618" w:author="Scott A. Isaacson" w:date="1996-11-17T20:45:00Z">
            <w:r>
              <w:rPr>
                <w:lang w:val="en-US"/>
              </w:rPr>
            </w:r>
          </w:ins>
          <w:r>
            <w:rPr>
              <w:lang w:val="en-US"/>
            </w:rPr>
            <w:fldChar w:fldCharType="separate"/>
          </w:r>
          <w:ins w:id="619" w:author="Scott A. Isaacson" w:date="1996-11-17T20:45:00Z">
            <w:r>
              <w:rPr>
                <w:lang w:val="en-US"/>
              </w:rPr>
            </w:r>
          </w:ins>
          <w:ins w:id="620" w:author="Scott A. Isaacson" w:date="1996-11-17T20:45:00Z">
            <w:r/>
          </w:ins>
          <w:r>
            <w:rPr>
              <w:lang w:val="en-US"/>
            </w:rPr>
            <w:fldChar w:fldCharType="end"/>
          </w:r>
          <w:ins w:id="621" w:author="Scott A. Isaacson" w:date="1996-11-17T20:45:00Z">
            <w:r>
              <w:rPr>
                <w:lang w:val="en-US"/>
              </w:rPr>
            </w:r>
          </w:ins>
        </w:p>
        <w:p>
          <w:pPr>
            <w:pStyle w:val="Contents3"/>
            <w:rPr>
              <w:lang w:val="en-US"/>
              <w:ins w:id="629" w:author="Scott A. Isaacson" w:date="1996-11-17T20:45:00Z"/>
            </w:rPr>
          </w:pPr>
          <w:ins w:id="623" w:author="Scott A. Isaacson" w:date="1996-11-17T20:45:00Z">
            <w:r>
              <w:rPr>
                <w:lang w:val="en-US"/>
              </w:rPr>
              <w:t>6.2.1</w:t>
              <w:tab/>
            </w:r>
          </w:ins>
          <w:ins w:id="624" w:author="Scott A. Isaacson" w:date="1996-11-17T20:45:00Z">
            <w:r>
              <w:fldChar w:fldCharType="begin"/>
            </w:r>
            <w:r>
              <w:rPr>
                <w:lang w:val="en-US"/>
              </w:rPr>
              <w:instrText xml:space="preserve"> GOTOBUTTON _Toc372897726  </w:instrText>
            </w:r>
          </w:ins>
          <w:ins w:id="625" w:author="Scott A. Isaacson" w:date="1996-11-17T20:45:00Z">
            <w:r>
              <w:rPr>
                <w:lang w:val="en-US"/>
              </w:rPr>
            </w:r>
          </w:ins>
          <w:r>
            <w:rPr>
              <w:lang w:val="en-US"/>
            </w:rPr>
            <w:fldChar w:fldCharType="separate"/>
          </w:r>
          <w:ins w:id="626" w:author="Scott A. Isaacson" w:date="1996-11-17T20:45:00Z">
            <w:r>
              <w:rPr>
                <w:lang w:val="en-US"/>
              </w:rPr>
            </w:r>
          </w:ins>
          <w:ins w:id="627" w:author="Scott A. Isaacson" w:date="1996-11-17T20:45:00Z">
            <w:r/>
          </w:ins>
          <w:r>
            <w:rPr>
              <w:lang w:val="en-US"/>
            </w:rPr>
            <w:fldChar w:fldCharType="end"/>
          </w:r>
          <w:ins w:id="628" w:author="Scott A. Isaacson" w:date="1996-11-17T20:45:00Z">
            <w:r>
              <w:rPr>
                <w:lang w:val="en-US"/>
              </w:rPr>
            </w:r>
          </w:ins>
        </w:p>
        <w:p>
          <w:pPr>
            <w:pStyle w:val="Contents4"/>
            <w:rPr>
              <w:lang w:val="en-US"/>
              <w:ins w:id="636" w:author="Scott A. Isaacson" w:date="1996-11-17T20:45:00Z"/>
            </w:rPr>
          </w:pPr>
          <w:ins w:id="630" w:author="Scott A. Isaacson" w:date="1996-11-17T20:45:00Z">
            <w:r>
              <w:rPr>
                <w:lang w:val="en-US"/>
              </w:rPr>
              <w:t>6.2.1.1job-identifier (string)</w:t>
              <w:tab/>
            </w:r>
          </w:ins>
          <w:ins w:id="631" w:author="Scott A. Isaacson" w:date="1996-11-17T20:45:00Z">
            <w:r>
              <w:fldChar w:fldCharType="begin"/>
            </w:r>
            <w:r>
              <w:rPr>
                <w:lang w:val="en-US"/>
              </w:rPr>
              <w:instrText xml:space="preserve"> GOTOBUTTON _Toc372897727  </w:instrText>
            </w:r>
          </w:ins>
          <w:ins w:id="632" w:author="Scott A. Isaacson" w:date="1996-11-17T20:45:00Z">
            <w:r>
              <w:rPr>
                <w:lang w:val="en-US"/>
              </w:rPr>
            </w:r>
          </w:ins>
          <w:r>
            <w:rPr>
              <w:lang w:val="en-US"/>
            </w:rPr>
            <w:fldChar w:fldCharType="separate"/>
          </w:r>
          <w:ins w:id="633" w:author="Scott A. Isaacson" w:date="1996-11-17T20:45:00Z">
            <w:r>
              <w:rPr>
                <w:lang w:val="en-US"/>
              </w:rPr>
            </w:r>
          </w:ins>
          <w:ins w:id="634" w:author="Scott A. Isaacson" w:date="1996-11-17T20:45:00Z">
            <w:r/>
          </w:ins>
          <w:r>
            <w:rPr>
              <w:lang w:val="en-US"/>
            </w:rPr>
            <w:fldChar w:fldCharType="end"/>
          </w:r>
          <w:ins w:id="635" w:author="Scott A. Isaacson" w:date="1996-11-17T20:45:00Z">
            <w:r>
              <w:rPr>
                <w:lang w:val="en-US"/>
              </w:rPr>
            </w:r>
          </w:ins>
        </w:p>
        <w:p>
          <w:pPr>
            <w:pStyle w:val="Contents4"/>
            <w:rPr>
              <w:lang w:val="en-US"/>
              <w:ins w:id="643" w:author="Scott A. Isaacson" w:date="1996-11-17T20:45:00Z"/>
            </w:rPr>
          </w:pPr>
          <w:ins w:id="637" w:author="Scott A. Isaacson" w:date="1996-11-17T20:45:00Z">
            <w:r>
              <w:rPr>
                <w:lang w:val="en-US"/>
              </w:rPr>
              <w:t>6.2.1.1</w:t>
              <w:tab/>
            </w:r>
          </w:ins>
          <w:ins w:id="638" w:author="Scott A. Isaacson" w:date="1996-11-17T20:45:00Z">
            <w:r>
              <w:fldChar w:fldCharType="begin"/>
            </w:r>
            <w:r>
              <w:rPr>
                <w:lang w:val="en-US"/>
              </w:rPr>
              <w:instrText xml:space="preserve"> GOTOBUTTON _Toc372897728  </w:instrText>
            </w:r>
          </w:ins>
          <w:ins w:id="639" w:author="Scott A. Isaacson" w:date="1996-11-17T20:45:00Z">
            <w:r>
              <w:rPr>
                <w:lang w:val="en-US"/>
              </w:rPr>
            </w:r>
          </w:ins>
          <w:r>
            <w:rPr>
              <w:lang w:val="en-US"/>
            </w:rPr>
            <w:fldChar w:fldCharType="separate"/>
          </w:r>
          <w:ins w:id="640" w:author="Scott A. Isaacson" w:date="1996-11-17T20:45:00Z">
            <w:r>
              <w:rPr>
                <w:lang w:val="en-US"/>
              </w:rPr>
            </w:r>
          </w:ins>
          <w:ins w:id="641" w:author="Scott A. Isaacson" w:date="1996-11-17T20:45:00Z">
            <w:r/>
          </w:ins>
          <w:r>
            <w:rPr>
              <w:lang w:val="en-US"/>
            </w:rPr>
            <w:fldChar w:fldCharType="end"/>
          </w:r>
          <w:ins w:id="642" w:author="Scott A. Isaacson" w:date="1996-11-17T20:45:00Z">
            <w:r>
              <w:rPr>
                <w:lang w:val="en-US"/>
              </w:rPr>
            </w:r>
          </w:ins>
        </w:p>
        <w:p>
          <w:pPr>
            <w:pStyle w:val="Contents4"/>
            <w:rPr>
              <w:lang w:val="en-US"/>
              <w:ins w:id="650" w:author="Scott A. Isaacson" w:date="1996-11-17T20:45:00Z"/>
            </w:rPr>
          </w:pPr>
          <w:ins w:id="644" w:author="Scott A. Isaacson" w:date="1996-11-17T20:45:00Z">
            <w:r>
              <w:rPr>
                <w:lang w:val="en-US"/>
              </w:rPr>
              <w:t>6.2.1.1job-originator (name)</w:t>
              <w:tab/>
            </w:r>
          </w:ins>
          <w:ins w:id="645" w:author="Scott A. Isaacson" w:date="1996-11-17T20:45:00Z">
            <w:r>
              <w:fldChar w:fldCharType="begin"/>
            </w:r>
            <w:r>
              <w:rPr>
                <w:lang w:val="en-US"/>
              </w:rPr>
              <w:instrText xml:space="preserve"> GOTOBUTTON _Toc372897729  </w:instrText>
            </w:r>
          </w:ins>
          <w:ins w:id="646" w:author="Scott A. Isaacson" w:date="1996-11-17T20:45:00Z">
            <w:r>
              <w:rPr>
                <w:lang w:val="en-US"/>
              </w:rPr>
            </w:r>
          </w:ins>
          <w:r>
            <w:rPr>
              <w:lang w:val="en-US"/>
            </w:rPr>
            <w:fldChar w:fldCharType="separate"/>
          </w:r>
          <w:ins w:id="647" w:author="Scott A. Isaacson" w:date="1996-11-17T20:45:00Z">
            <w:r>
              <w:rPr>
                <w:lang w:val="en-US"/>
              </w:rPr>
            </w:r>
          </w:ins>
          <w:ins w:id="648" w:author="Scott A. Isaacson" w:date="1996-11-17T20:45:00Z">
            <w:r/>
          </w:ins>
          <w:r>
            <w:rPr>
              <w:lang w:val="en-US"/>
            </w:rPr>
            <w:fldChar w:fldCharType="end"/>
          </w:r>
          <w:ins w:id="649" w:author="Scott A. Isaacson" w:date="1996-11-17T20:45:00Z">
            <w:r>
              <w:rPr>
                <w:lang w:val="en-US"/>
              </w:rPr>
            </w:r>
          </w:ins>
        </w:p>
        <w:p>
          <w:pPr>
            <w:pStyle w:val="Contents4"/>
            <w:rPr>
              <w:lang w:val="en-US"/>
              <w:ins w:id="657" w:author="Scott A. Isaacson" w:date="1996-11-17T20:45:00Z"/>
            </w:rPr>
          </w:pPr>
          <w:ins w:id="651" w:author="Scott A. Isaacson" w:date="1996-11-17T20:45:00Z">
            <w:r>
              <w:rPr>
                <w:lang w:val="en-US"/>
              </w:rPr>
              <w:t>6.2.1.1</w:t>
              <w:tab/>
            </w:r>
          </w:ins>
          <w:ins w:id="652" w:author="Scott A. Isaacson" w:date="1996-11-17T20:45:00Z">
            <w:r>
              <w:fldChar w:fldCharType="begin"/>
            </w:r>
            <w:r>
              <w:rPr>
                <w:lang w:val="en-US"/>
              </w:rPr>
              <w:instrText xml:space="preserve"> GOTOBUTTON _Toc372897730  </w:instrText>
            </w:r>
          </w:ins>
          <w:ins w:id="653" w:author="Scott A. Isaacson" w:date="1996-11-17T20:45:00Z">
            <w:r>
              <w:rPr>
                <w:lang w:val="en-US"/>
              </w:rPr>
            </w:r>
          </w:ins>
          <w:r>
            <w:rPr>
              <w:lang w:val="en-US"/>
            </w:rPr>
            <w:fldChar w:fldCharType="separate"/>
          </w:r>
          <w:ins w:id="654" w:author="Scott A. Isaacson" w:date="1996-11-17T20:45:00Z">
            <w:r>
              <w:rPr>
                <w:lang w:val="en-US"/>
              </w:rPr>
            </w:r>
          </w:ins>
          <w:ins w:id="655" w:author="Scott A. Isaacson" w:date="1996-11-17T20:45:00Z">
            <w:r/>
          </w:ins>
          <w:r>
            <w:rPr>
              <w:lang w:val="en-US"/>
            </w:rPr>
            <w:fldChar w:fldCharType="end"/>
          </w:r>
          <w:ins w:id="656" w:author="Scott A. Isaacson" w:date="1996-11-17T20:45:00Z">
            <w:r>
              <w:rPr>
                <w:lang w:val="en-US"/>
              </w:rPr>
            </w:r>
          </w:ins>
        </w:p>
        <w:p>
          <w:pPr>
            <w:pStyle w:val="Contents4"/>
            <w:rPr>
              <w:lang w:val="en-US"/>
              <w:ins w:id="664" w:author="Scott A. Isaacson" w:date="1996-11-17T20:45:00Z"/>
            </w:rPr>
          </w:pPr>
          <w:ins w:id="658" w:author="Scott A. Isaacson" w:date="1996-11-17T20:45:00Z">
            <w:r>
              <w:rPr>
                <w:lang w:val="en-US"/>
              </w:rPr>
              <w:t>6.2.1.1job-originating-host (name)</w:t>
              <w:tab/>
            </w:r>
          </w:ins>
          <w:ins w:id="659" w:author="Scott A. Isaacson" w:date="1996-11-17T20:45:00Z">
            <w:r>
              <w:fldChar w:fldCharType="begin"/>
            </w:r>
            <w:r>
              <w:rPr>
                <w:lang w:val="en-US"/>
              </w:rPr>
              <w:instrText xml:space="preserve"> GOTOBUTTON _Toc372897731  </w:instrText>
            </w:r>
          </w:ins>
          <w:ins w:id="660" w:author="Scott A. Isaacson" w:date="1996-11-17T20:45:00Z">
            <w:r>
              <w:rPr>
                <w:lang w:val="en-US"/>
              </w:rPr>
            </w:r>
          </w:ins>
          <w:r>
            <w:rPr>
              <w:lang w:val="en-US"/>
            </w:rPr>
            <w:fldChar w:fldCharType="separate"/>
          </w:r>
          <w:ins w:id="661" w:author="Scott A. Isaacson" w:date="1996-11-17T20:45:00Z">
            <w:r>
              <w:rPr>
                <w:lang w:val="en-US"/>
              </w:rPr>
            </w:r>
          </w:ins>
          <w:ins w:id="662" w:author="Scott A. Isaacson" w:date="1996-11-17T20:45:00Z">
            <w:r/>
          </w:ins>
          <w:r>
            <w:rPr>
              <w:lang w:val="en-US"/>
            </w:rPr>
            <w:fldChar w:fldCharType="end"/>
          </w:r>
          <w:ins w:id="663" w:author="Scott A. Isaacson" w:date="1996-11-17T20:45:00Z">
            <w:r>
              <w:rPr>
                <w:lang w:val="en-US"/>
              </w:rPr>
            </w:r>
          </w:ins>
        </w:p>
        <w:p>
          <w:pPr>
            <w:pStyle w:val="Contents4"/>
            <w:rPr>
              <w:lang w:val="en-US"/>
              <w:ins w:id="671" w:author="Scott A. Isaacson" w:date="1996-11-17T20:45:00Z"/>
            </w:rPr>
          </w:pPr>
          <w:ins w:id="665" w:author="Scott A. Isaacson" w:date="1996-11-17T20:45:00Z">
            <w:r>
              <w:rPr>
                <w:lang w:val="en-US"/>
              </w:rPr>
              <w:t>6.2.1.1notification-address (name)</w:t>
              <w:tab/>
            </w:r>
          </w:ins>
          <w:ins w:id="666" w:author="Scott A. Isaacson" w:date="1996-11-17T20:45:00Z">
            <w:r>
              <w:fldChar w:fldCharType="begin"/>
            </w:r>
            <w:r>
              <w:rPr>
                <w:lang w:val="en-US"/>
              </w:rPr>
              <w:instrText xml:space="preserve"> GOTOBUTTON _Toc372897732  </w:instrText>
            </w:r>
          </w:ins>
          <w:ins w:id="667" w:author="Scott A. Isaacson" w:date="1996-11-17T20:45:00Z">
            <w:r>
              <w:rPr>
                <w:lang w:val="en-US"/>
              </w:rPr>
            </w:r>
          </w:ins>
          <w:r>
            <w:rPr>
              <w:lang w:val="en-US"/>
            </w:rPr>
            <w:fldChar w:fldCharType="separate"/>
          </w:r>
          <w:ins w:id="668" w:author="Scott A. Isaacson" w:date="1996-11-17T20:45:00Z">
            <w:r>
              <w:rPr>
                <w:lang w:val="en-US"/>
              </w:rPr>
            </w:r>
          </w:ins>
          <w:ins w:id="669" w:author="Scott A. Isaacson" w:date="1996-11-17T20:45:00Z">
            <w:r/>
          </w:ins>
          <w:r>
            <w:rPr>
              <w:lang w:val="en-US"/>
            </w:rPr>
            <w:fldChar w:fldCharType="end"/>
          </w:r>
          <w:ins w:id="670" w:author="Scott A. Isaacson" w:date="1996-11-17T20:45:00Z">
            <w:r>
              <w:rPr>
                <w:lang w:val="en-US"/>
              </w:rPr>
            </w:r>
          </w:ins>
        </w:p>
        <w:p>
          <w:pPr>
            <w:pStyle w:val="Contents4"/>
            <w:rPr>
              <w:lang w:val="en-US"/>
              <w:ins w:id="678" w:author="Scott A. Isaacson" w:date="1996-11-17T20:45:00Z"/>
            </w:rPr>
          </w:pPr>
          <w:ins w:id="672" w:author="Scott A. Isaacson" w:date="1996-11-17T20:45:00Z">
            <w:r>
              <w:rPr>
                <w:lang w:val="en-US"/>
              </w:rPr>
              <w:t>6.2.1.1</w:t>
              <w:tab/>
            </w:r>
          </w:ins>
          <w:ins w:id="673" w:author="Scott A. Isaacson" w:date="1996-11-17T20:45:00Z">
            <w:r>
              <w:fldChar w:fldCharType="begin"/>
            </w:r>
            <w:r>
              <w:rPr>
                <w:lang w:val="en-US"/>
              </w:rPr>
              <w:instrText xml:space="preserve"> GOTOBUTTON _Toc372897733  </w:instrText>
            </w:r>
          </w:ins>
          <w:ins w:id="674" w:author="Scott A. Isaacson" w:date="1996-11-17T20:45:00Z">
            <w:r>
              <w:rPr>
                <w:lang w:val="en-US"/>
              </w:rPr>
            </w:r>
          </w:ins>
          <w:r>
            <w:rPr>
              <w:lang w:val="en-US"/>
            </w:rPr>
            <w:fldChar w:fldCharType="separate"/>
          </w:r>
          <w:ins w:id="675" w:author="Scott A. Isaacson" w:date="1996-11-17T20:45:00Z">
            <w:r>
              <w:rPr>
                <w:lang w:val="en-US"/>
              </w:rPr>
            </w:r>
          </w:ins>
          <w:ins w:id="676" w:author="Scott A. Isaacson" w:date="1996-11-17T20:45:00Z">
            <w:r/>
          </w:ins>
          <w:r>
            <w:rPr>
              <w:lang w:val="en-US"/>
            </w:rPr>
            <w:fldChar w:fldCharType="end"/>
          </w:r>
          <w:ins w:id="677" w:author="Scott A. Isaacson" w:date="1996-11-17T20:45:00Z">
            <w:r>
              <w:rPr>
                <w:lang w:val="en-US"/>
              </w:rPr>
            </w:r>
          </w:ins>
        </w:p>
        <w:p>
          <w:pPr>
            <w:pStyle w:val="Contents4"/>
            <w:rPr>
              <w:lang w:val="en-US"/>
              <w:ins w:id="685" w:author="Scott A. Isaacson" w:date="1996-11-17T20:45:00Z"/>
            </w:rPr>
          </w:pPr>
          <w:ins w:id="679" w:author="Scott A. Isaacson" w:date="1996-11-17T20:45:00Z">
            <w:r>
              <w:rPr>
                <w:lang w:val="en-US"/>
              </w:rPr>
              <w:t>6.2.1.1job-locale (type3Locale)</w:t>
              <w:tab/>
            </w:r>
          </w:ins>
          <w:ins w:id="680" w:author="Scott A. Isaacson" w:date="1996-11-17T20:45:00Z">
            <w:r>
              <w:fldChar w:fldCharType="begin"/>
            </w:r>
            <w:r>
              <w:rPr>
                <w:lang w:val="en-US"/>
              </w:rPr>
              <w:instrText xml:space="preserve"> GOTOBUTTON _Toc372897734  </w:instrText>
            </w:r>
          </w:ins>
          <w:ins w:id="681" w:author="Scott A. Isaacson" w:date="1996-11-17T20:45:00Z">
            <w:r>
              <w:rPr>
                <w:lang w:val="en-US"/>
              </w:rPr>
            </w:r>
          </w:ins>
          <w:r>
            <w:rPr>
              <w:lang w:val="en-US"/>
            </w:rPr>
            <w:fldChar w:fldCharType="separate"/>
          </w:r>
          <w:ins w:id="682" w:author="Scott A. Isaacson" w:date="1996-11-17T20:45:00Z">
            <w:r>
              <w:rPr>
                <w:lang w:val="en-US"/>
              </w:rPr>
            </w:r>
          </w:ins>
          <w:ins w:id="683" w:author="Scott A. Isaacson" w:date="1996-11-17T20:45:00Z">
            <w:r/>
          </w:ins>
          <w:r>
            <w:rPr>
              <w:lang w:val="en-US"/>
            </w:rPr>
            <w:fldChar w:fldCharType="end"/>
          </w:r>
          <w:ins w:id="684" w:author="Scott A. Isaacson" w:date="1996-11-17T20:45:00Z">
            <w:r>
              <w:rPr>
                <w:lang w:val="en-US"/>
              </w:rPr>
            </w:r>
          </w:ins>
        </w:p>
        <w:p>
          <w:pPr>
            <w:pStyle w:val="Contents4"/>
            <w:rPr>
              <w:lang w:val="en-US"/>
              <w:ins w:id="692" w:author="Scott A. Isaacson" w:date="1996-11-17T20:45:00Z"/>
            </w:rPr>
          </w:pPr>
          <w:ins w:id="686" w:author="Scott A. Isaacson" w:date="1996-11-17T20:45:00Z">
            <w:r>
              <w:rPr>
                <w:lang w:val="en-US"/>
              </w:rPr>
              <w:t>6.2.1.1</w:t>
              <w:tab/>
            </w:r>
          </w:ins>
          <w:ins w:id="687" w:author="Scott A. Isaacson" w:date="1996-11-17T20:45:00Z">
            <w:r>
              <w:fldChar w:fldCharType="begin"/>
            </w:r>
            <w:r>
              <w:rPr>
                <w:lang w:val="en-US"/>
              </w:rPr>
              <w:instrText xml:space="preserve"> GOTOBUTTON _Toc372897735  </w:instrText>
            </w:r>
          </w:ins>
          <w:ins w:id="688" w:author="Scott A. Isaacson" w:date="1996-11-17T20:45:00Z">
            <w:r>
              <w:rPr>
                <w:lang w:val="en-US"/>
              </w:rPr>
            </w:r>
          </w:ins>
          <w:r>
            <w:rPr>
              <w:lang w:val="en-US"/>
            </w:rPr>
            <w:fldChar w:fldCharType="separate"/>
          </w:r>
          <w:ins w:id="689" w:author="Scott A. Isaacson" w:date="1996-11-17T20:45:00Z">
            <w:r>
              <w:rPr>
                <w:lang w:val="en-US"/>
              </w:rPr>
            </w:r>
          </w:ins>
          <w:ins w:id="690" w:author="Scott A. Isaacson" w:date="1996-11-17T20:45:00Z">
            <w:r/>
          </w:ins>
          <w:r>
            <w:rPr>
              <w:lang w:val="en-US"/>
            </w:rPr>
            <w:fldChar w:fldCharType="end"/>
          </w:r>
          <w:ins w:id="691" w:author="Scott A. Isaacson" w:date="1996-11-17T20:45:00Z">
            <w:r>
              <w:rPr>
                <w:lang w:val="en-US"/>
              </w:rPr>
            </w:r>
          </w:ins>
        </w:p>
        <w:p>
          <w:pPr>
            <w:pStyle w:val="Contents3"/>
            <w:rPr>
              <w:lang w:val="en-US"/>
              <w:ins w:id="699" w:author="Scott A. Isaacson" w:date="1996-11-17T20:45:00Z"/>
            </w:rPr>
          </w:pPr>
          <w:ins w:id="693" w:author="Scott A. Isaacson" w:date="1996-11-17T20:45:00Z">
            <w:r>
              <w:rPr>
                <w:lang w:val="en-US"/>
              </w:rPr>
              <w:t>6.2.1Printer Selection Attributes</w:t>
              <w:tab/>
            </w:r>
          </w:ins>
          <w:ins w:id="694" w:author="Scott A. Isaacson" w:date="1996-11-17T20:45:00Z">
            <w:r>
              <w:fldChar w:fldCharType="begin"/>
            </w:r>
            <w:r>
              <w:rPr>
                <w:lang w:val="en-US"/>
              </w:rPr>
              <w:instrText xml:space="preserve"> GOTOBUTTON _Toc372897736  </w:instrText>
            </w:r>
          </w:ins>
          <w:ins w:id="695" w:author="Scott A. Isaacson" w:date="1996-11-17T20:45:00Z">
            <w:r>
              <w:rPr>
                <w:lang w:val="en-US"/>
              </w:rPr>
            </w:r>
          </w:ins>
          <w:r>
            <w:rPr>
              <w:lang w:val="en-US"/>
            </w:rPr>
            <w:fldChar w:fldCharType="separate"/>
          </w:r>
          <w:ins w:id="696" w:author="Scott A. Isaacson" w:date="1996-11-17T20:45:00Z">
            <w:r>
              <w:rPr>
                <w:lang w:val="en-US"/>
              </w:rPr>
            </w:r>
          </w:ins>
          <w:ins w:id="697" w:author="Scott A. Isaacson" w:date="1996-11-17T20:45:00Z">
            <w:r/>
          </w:ins>
          <w:r>
            <w:rPr>
              <w:lang w:val="en-US"/>
            </w:rPr>
            <w:fldChar w:fldCharType="end"/>
          </w:r>
          <w:ins w:id="698" w:author="Scott A. Isaacson" w:date="1996-11-17T20:45:00Z">
            <w:r>
              <w:rPr>
                <w:lang w:val="en-US"/>
              </w:rPr>
            </w:r>
          </w:ins>
        </w:p>
        <w:p>
          <w:pPr>
            <w:pStyle w:val="Contents3"/>
            <w:rPr>
              <w:lang w:val="en-US"/>
              <w:ins w:id="706" w:author="Scott A. Isaacson" w:date="1996-11-17T20:45:00Z"/>
            </w:rPr>
          </w:pPr>
          <w:ins w:id="700" w:author="Scott A. Isaacson" w:date="1996-11-17T20:45:00Z">
            <w:r>
              <w:rPr>
                <w:lang w:val="en-US"/>
              </w:rPr>
              <w:t>6.2.1</w:t>
              <w:tab/>
            </w:r>
          </w:ins>
          <w:ins w:id="701" w:author="Scott A. Isaacson" w:date="1996-11-17T20:45:00Z">
            <w:r>
              <w:fldChar w:fldCharType="begin"/>
            </w:r>
            <w:r>
              <w:rPr>
                <w:lang w:val="en-US"/>
              </w:rPr>
              <w:instrText xml:space="preserve"> GOTOBUTTON _Toc372897737  </w:instrText>
            </w:r>
          </w:ins>
          <w:ins w:id="702" w:author="Scott A. Isaacson" w:date="1996-11-17T20:45:00Z">
            <w:r>
              <w:rPr>
                <w:lang w:val="en-US"/>
              </w:rPr>
            </w:r>
          </w:ins>
          <w:r>
            <w:rPr>
              <w:lang w:val="en-US"/>
            </w:rPr>
            <w:fldChar w:fldCharType="separate"/>
          </w:r>
          <w:ins w:id="703" w:author="Scott A. Isaacson" w:date="1996-11-17T20:45:00Z">
            <w:r>
              <w:rPr>
                <w:lang w:val="en-US"/>
              </w:rPr>
            </w:r>
          </w:ins>
          <w:ins w:id="704" w:author="Scott A. Isaacson" w:date="1996-11-17T20:45:00Z">
            <w:r/>
          </w:ins>
          <w:r>
            <w:rPr>
              <w:lang w:val="en-US"/>
            </w:rPr>
            <w:fldChar w:fldCharType="end"/>
          </w:r>
          <w:ins w:id="705" w:author="Scott A. Isaacson" w:date="1996-11-17T20:45:00Z">
            <w:r>
              <w:rPr>
                <w:lang w:val="en-US"/>
              </w:rPr>
            </w:r>
          </w:ins>
        </w:p>
        <w:p>
          <w:pPr>
            <w:pStyle w:val="Contents4"/>
            <w:rPr>
              <w:lang w:val="en-US"/>
              <w:ins w:id="713" w:author="Scott A. Isaacson" w:date="1996-11-17T20:45:00Z"/>
            </w:rPr>
          </w:pPr>
          <w:ins w:id="707" w:author="Scott A. Isaacson" w:date="1996-11-17T20:45:00Z">
            <w:r>
              <w:rPr>
                <w:lang w:val="en-US"/>
              </w:rPr>
              <w:t>6.2.1.1printer-name-requested (URL)</w:t>
              <w:tab/>
            </w:r>
          </w:ins>
          <w:ins w:id="708" w:author="Scott A. Isaacson" w:date="1996-11-17T20:45:00Z">
            <w:r>
              <w:fldChar w:fldCharType="begin"/>
            </w:r>
            <w:r>
              <w:rPr>
                <w:lang w:val="en-US"/>
              </w:rPr>
              <w:instrText xml:space="preserve"> GOTOBUTTON _Toc372897738  </w:instrText>
            </w:r>
          </w:ins>
          <w:ins w:id="709" w:author="Scott A. Isaacson" w:date="1996-11-17T20:45:00Z">
            <w:r>
              <w:rPr>
                <w:lang w:val="en-US"/>
              </w:rPr>
            </w:r>
          </w:ins>
          <w:r>
            <w:rPr>
              <w:lang w:val="en-US"/>
            </w:rPr>
            <w:fldChar w:fldCharType="separate"/>
          </w:r>
          <w:ins w:id="710" w:author="Scott A. Isaacson" w:date="1996-11-17T20:45:00Z">
            <w:r>
              <w:rPr>
                <w:lang w:val="en-US"/>
              </w:rPr>
            </w:r>
          </w:ins>
          <w:ins w:id="711" w:author="Scott A. Isaacson" w:date="1996-11-17T20:45:00Z">
            <w:r/>
          </w:ins>
          <w:r>
            <w:rPr>
              <w:lang w:val="en-US"/>
            </w:rPr>
            <w:fldChar w:fldCharType="end"/>
          </w:r>
          <w:ins w:id="712" w:author="Scott A. Isaacson" w:date="1996-11-17T20:45:00Z">
            <w:r>
              <w:rPr>
                <w:lang w:val="en-US"/>
              </w:rPr>
            </w:r>
          </w:ins>
        </w:p>
        <w:p>
          <w:pPr>
            <w:pStyle w:val="Contents4"/>
            <w:rPr>
              <w:lang w:val="en-US"/>
              <w:ins w:id="720" w:author="Scott A. Isaacson" w:date="1996-11-17T20:45:00Z"/>
            </w:rPr>
          </w:pPr>
          <w:ins w:id="714" w:author="Scott A. Isaacson" w:date="1996-11-17T20:45:00Z">
            <w:r>
              <w:rPr>
                <w:lang w:val="en-US"/>
              </w:rPr>
              <w:t>6.2.1.1</w:t>
              <w:tab/>
            </w:r>
          </w:ins>
          <w:ins w:id="715" w:author="Scott A. Isaacson" w:date="1996-11-17T20:45:00Z">
            <w:r>
              <w:fldChar w:fldCharType="begin"/>
            </w:r>
            <w:r>
              <w:rPr>
                <w:lang w:val="en-US"/>
              </w:rPr>
              <w:instrText xml:space="preserve"> GOTOBUTTON _Toc372897739  </w:instrText>
            </w:r>
          </w:ins>
          <w:ins w:id="716" w:author="Scott A. Isaacson" w:date="1996-11-17T20:45:00Z">
            <w:r>
              <w:rPr>
                <w:lang w:val="en-US"/>
              </w:rPr>
            </w:r>
          </w:ins>
          <w:r>
            <w:rPr>
              <w:lang w:val="en-US"/>
            </w:rPr>
            <w:fldChar w:fldCharType="separate"/>
          </w:r>
          <w:ins w:id="717" w:author="Scott A. Isaacson" w:date="1996-11-17T20:45:00Z">
            <w:r>
              <w:rPr>
                <w:lang w:val="en-US"/>
              </w:rPr>
            </w:r>
          </w:ins>
          <w:ins w:id="718" w:author="Scott A. Isaacson" w:date="1996-11-17T20:45:00Z">
            <w:r/>
          </w:ins>
          <w:r>
            <w:rPr>
              <w:lang w:val="en-US"/>
            </w:rPr>
            <w:fldChar w:fldCharType="end"/>
          </w:r>
          <w:ins w:id="719" w:author="Scott A. Isaacson" w:date="1996-11-17T20:45:00Z">
            <w:r>
              <w:rPr>
                <w:lang w:val="en-US"/>
              </w:rPr>
            </w:r>
          </w:ins>
        </w:p>
        <w:p>
          <w:pPr>
            <w:pStyle w:val="Contents3"/>
            <w:rPr>
              <w:lang w:val="en-US"/>
              <w:ins w:id="727" w:author="Scott A. Isaacson" w:date="1996-11-17T20:45:00Z"/>
            </w:rPr>
          </w:pPr>
          <w:ins w:id="721" w:author="Scott A. Isaacson" w:date="1996-11-17T20:45:00Z">
            <w:r>
              <w:rPr>
                <w:lang w:val="en-US"/>
              </w:rPr>
              <w:t>6.2.1Job Status Attributes</w:t>
              <w:tab/>
            </w:r>
          </w:ins>
          <w:ins w:id="722" w:author="Scott A. Isaacson" w:date="1996-11-17T20:45:00Z">
            <w:r>
              <w:fldChar w:fldCharType="begin"/>
            </w:r>
            <w:r>
              <w:rPr>
                <w:lang w:val="en-US"/>
              </w:rPr>
              <w:instrText xml:space="preserve"> GOTOBUTTON _Toc372897740  </w:instrText>
            </w:r>
          </w:ins>
          <w:ins w:id="723" w:author="Scott A. Isaacson" w:date="1996-11-17T20:45:00Z">
            <w:r>
              <w:rPr>
                <w:lang w:val="en-US"/>
              </w:rPr>
            </w:r>
          </w:ins>
          <w:r>
            <w:rPr>
              <w:lang w:val="en-US"/>
            </w:rPr>
            <w:fldChar w:fldCharType="separate"/>
          </w:r>
          <w:ins w:id="724" w:author="Scott A. Isaacson" w:date="1996-11-17T20:45:00Z">
            <w:r>
              <w:rPr>
                <w:lang w:val="en-US"/>
              </w:rPr>
            </w:r>
          </w:ins>
          <w:ins w:id="725" w:author="Scott A. Isaacson" w:date="1996-11-17T20:45:00Z">
            <w:r/>
          </w:ins>
          <w:r>
            <w:rPr>
              <w:lang w:val="en-US"/>
            </w:rPr>
            <w:fldChar w:fldCharType="end"/>
          </w:r>
          <w:ins w:id="726" w:author="Scott A. Isaacson" w:date="1996-11-17T20:45:00Z">
            <w:r>
              <w:rPr>
                <w:lang w:val="en-US"/>
              </w:rPr>
            </w:r>
          </w:ins>
        </w:p>
        <w:p>
          <w:pPr>
            <w:pStyle w:val="Contents3"/>
            <w:rPr>
              <w:lang w:val="en-US"/>
              <w:ins w:id="734" w:author="Scott A. Isaacson" w:date="1996-11-17T20:45:00Z"/>
            </w:rPr>
          </w:pPr>
          <w:ins w:id="728" w:author="Scott A. Isaacson" w:date="1996-11-17T20:45:00Z">
            <w:r>
              <w:rPr>
                <w:lang w:val="en-US"/>
              </w:rPr>
              <w:t>6.2.1</w:t>
              <w:tab/>
            </w:r>
          </w:ins>
          <w:ins w:id="729" w:author="Scott A. Isaacson" w:date="1996-11-17T20:45:00Z">
            <w:r>
              <w:fldChar w:fldCharType="begin"/>
            </w:r>
            <w:r>
              <w:rPr>
                <w:lang w:val="en-US"/>
              </w:rPr>
              <w:instrText xml:space="preserve"> GOTOBUTTON _Toc372897741  </w:instrText>
            </w:r>
          </w:ins>
          <w:ins w:id="730" w:author="Scott A. Isaacson" w:date="1996-11-17T20:45:00Z">
            <w:r>
              <w:rPr>
                <w:lang w:val="en-US"/>
              </w:rPr>
            </w:r>
          </w:ins>
          <w:r>
            <w:rPr>
              <w:lang w:val="en-US"/>
            </w:rPr>
            <w:fldChar w:fldCharType="separate"/>
          </w:r>
          <w:ins w:id="731" w:author="Scott A. Isaacson" w:date="1996-11-17T20:45:00Z">
            <w:r>
              <w:rPr>
                <w:lang w:val="en-US"/>
              </w:rPr>
            </w:r>
          </w:ins>
          <w:ins w:id="732" w:author="Scott A. Isaacson" w:date="1996-11-17T20:45:00Z">
            <w:r/>
          </w:ins>
          <w:r>
            <w:rPr>
              <w:lang w:val="en-US"/>
            </w:rPr>
            <w:fldChar w:fldCharType="end"/>
          </w:r>
          <w:ins w:id="733" w:author="Scott A. Isaacson" w:date="1996-11-17T20:45:00Z">
            <w:r>
              <w:rPr>
                <w:lang w:val="en-US"/>
              </w:rPr>
            </w:r>
          </w:ins>
        </w:p>
        <w:p>
          <w:pPr>
            <w:pStyle w:val="Contents4"/>
            <w:rPr>
              <w:lang w:val="en-US"/>
              <w:ins w:id="741" w:author="Scott A. Isaacson" w:date="1996-11-17T20:45:00Z"/>
            </w:rPr>
          </w:pPr>
          <w:ins w:id="735" w:author="Scott A. Isaacson" w:date="1996-11-17T20:45:00Z">
            <w:r>
              <w:rPr>
                <w:lang w:val="en-US"/>
              </w:rPr>
              <w:t>6.2.1.1current-job-state (type1Enum)</w:t>
              <w:tab/>
            </w:r>
          </w:ins>
          <w:ins w:id="736" w:author="Scott A. Isaacson" w:date="1996-11-17T20:45:00Z">
            <w:r>
              <w:fldChar w:fldCharType="begin"/>
            </w:r>
            <w:r>
              <w:rPr>
                <w:lang w:val="en-US"/>
              </w:rPr>
              <w:instrText xml:space="preserve"> GOTOBUTTON _Toc372897742  </w:instrText>
            </w:r>
          </w:ins>
          <w:ins w:id="737" w:author="Scott A. Isaacson" w:date="1996-11-17T20:45:00Z">
            <w:r>
              <w:rPr>
                <w:lang w:val="en-US"/>
              </w:rPr>
            </w:r>
          </w:ins>
          <w:r>
            <w:rPr>
              <w:lang w:val="en-US"/>
            </w:rPr>
            <w:fldChar w:fldCharType="separate"/>
          </w:r>
          <w:ins w:id="738" w:author="Scott A. Isaacson" w:date="1996-11-17T20:45:00Z">
            <w:r>
              <w:rPr>
                <w:lang w:val="en-US"/>
              </w:rPr>
            </w:r>
          </w:ins>
          <w:ins w:id="739" w:author="Scott A. Isaacson" w:date="1996-11-17T20:45:00Z">
            <w:r/>
          </w:ins>
          <w:r>
            <w:rPr>
              <w:lang w:val="en-US"/>
            </w:rPr>
            <w:fldChar w:fldCharType="end"/>
          </w:r>
          <w:ins w:id="740" w:author="Scott A. Isaacson" w:date="1996-11-17T20:45:00Z">
            <w:r>
              <w:rPr>
                <w:lang w:val="en-US"/>
              </w:rPr>
            </w:r>
          </w:ins>
        </w:p>
        <w:p>
          <w:pPr>
            <w:pStyle w:val="Contents4"/>
            <w:rPr>
              <w:lang w:val="en-US"/>
              <w:ins w:id="748" w:author="Scott A. Isaacson" w:date="1996-11-17T20:45:00Z"/>
            </w:rPr>
          </w:pPr>
          <w:ins w:id="742" w:author="Scott A. Isaacson" w:date="1996-11-17T20:45:00Z">
            <w:r>
              <w:rPr>
                <w:lang w:val="en-US"/>
              </w:rPr>
              <w:t>6.2.1.1</w:t>
              <w:tab/>
            </w:r>
          </w:ins>
          <w:ins w:id="743" w:author="Scott A. Isaacson" w:date="1996-11-17T20:45:00Z">
            <w:r>
              <w:fldChar w:fldCharType="begin"/>
            </w:r>
            <w:r>
              <w:rPr>
                <w:lang w:val="en-US"/>
              </w:rPr>
              <w:instrText xml:space="preserve"> GOTOBUTTON _Toc372897743  </w:instrText>
            </w:r>
          </w:ins>
          <w:ins w:id="744" w:author="Scott A. Isaacson" w:date="1996-11-17T20:45:00Z">
            <w:r>
              <w:rPr>
                <w:lang w:val="en-US"/>
              </w:rPr>
            </w:r>
          </w:ins>
          <w:r>
            <w:rPr>
              <w:lang w:val="en-US"/>
            </w:rPr>
            <w:fldChar w:fldCharType="separate"/>
          </w:r>
          <w:ins w:id="745" w:author="Scott A. Isaacson" w:date="1996-11-17T20:45:00Z">
            <w:r>
              <w:rPr>
                <w:lang w:val="en-US"/>
              </w:rPr>
            </w:r>
          </w:ins>
          <w:ins w:id="746" w:author="Scott A. Isaacson" w:date="1996-11-17T20:45:00Z">
            <w:r/>
          </w:ins>
          <w:r>
            <w:rPr>
              <w:lang w:val="en-US"/>
            </w:rPr>
            <w:fldChar w:fldCharType="end"/>
          </w:r>
          <w:ins w:id="747" w:author="Scott A. Isaacson" w:date="1996-11-17T20:45:00Z">
            <w:r>
              <w:rPr>
                <w:lang w:val="en-US"/>
              </w:rPr>
            </w:r>
          </w:ins>
        </w:p>
        <w:p>
          <w:pPr>
            <w:pStyle w:val="Contents4"/>
            <w:rPr>
              <w:lang w:val="en-US"/>
              <w:ins w:id="755" w:author="Scott A. Isaacson" w:date="1996-11-17T20:45:00Z"/>
            </w:rPr>
          </w:pPr>
          <w:ins w:id="749" w:author="Scott A. Isaacson" w:date="1996-11-17T20:45:00Z">
            <w:r>
              <w:rPr>
                <w:lang w:val="en-US"/>
              </w:rPr>
              <w:t>6.2.1.1printer-assigned (name)</w:t>
              <w:tab/>
            </w:r>
          </w:ins>
          <w:ins w:id="750" w:author="Scott A. Isaacson" w:date="1996-11-17T20:45:00Z">
            <w:r>
              <w:fldChar w:fldCharType="begin"/>
            </w:r>
            <w:r>
              <w:rPr>
                <w:lang w:val="en-US"/>
              </w:rPr>
              <w:instrText xml:space="preserve"> GOTOBUTTON _Toc372897744  </w:instrText>
            </w:r>
          </w:ins>
          <w:ins w:id="751" w:author="Scott A. Isaacson" w:date="1996-11-17T20:45:00Z">
            <w:r>
              <w:rPr>
                <w:lang w:val="en-US"/>
              </w:rPr>
            </w:r>
          </w:ins>
          <w:r>
            <w:rPr>
              <w:lang w:val="en-US"/>
            </w:rPr>
            <w:fldChar w:fldCharType="separate"/>
          </w:r>
          <w:ins w:id="752" w:author="Scott A. Isaacson" w:date="1996-11-17T20:45:00Z">
            <w:r>
              <w:rPr>
                <w:lang w:val="en-US"/>
              </w:rPr>
            </w:r>
          </w:ins>
          <w:ins w:id="753" w:author="Scott A. Isaacson" w:date="1996-11-17T20:45:00Z">
            <w:r/>
          </w:ins>
          <w:r>
            <w:rPr>
              <w:lang w:val="en-US"/>
            </w:rPr>
            <w:fldChar w:fldCharType="end"/>
          </w:r>
          <w:ins w:id="754" w:author="Scott A. Isaacson" w:date="1996-11-17T20:45:00Z">
            <w:r>
              <w:rPr>
                <w:lang w:val="en-US"/>
              </w:rPr>
            </w:r>
          </w:ins>
        </w:p>
        <w:p>
          <w:pPr>
            <w:pStyle w:val="Contents4"/>
            <w:rPr>
              <w:lang w:val="en-US"/>
              <w:ins w:id="762" w:author="Scott A. Isaacson" w:date="1996-11-17T20:45:00Z"/>
            </w:rPr>
          </w:pPr>
          <w:ins w:id="756" w:author="Scott A. Isaacson" w:date="1996-11-17T20:45:00Z">
            <w:r>
              <w:rPr>
                <w:lang w:val="en-US"/>
              </w:rPr>
              <w:t>6.2.1.1</w:t>
              <w:tab/>
            </w:r>
          </w:ins>
          <w:ins w:id="757" w:author="Scott A. Isaacson" w:date="1996-11-17T20:45:00Z">
            <w:r>
              <w:fldChar w:fldCharType="begin"/>
            </w:r>
            <w:r>
              <w:rPr>
                <w:lang w:val="en-US"/>
              </w:rPr>
              <w:instrText xml:space="preserve"> GOTOBUTTON _Toc372897745  </w:instrText>
            </w:r>
          </w:ins>
          <w:ins w:id="758" w:author="Scott A. Isaacson" w:date="1996-11-17T20:45:00Z">
            <w:r>
              <w:rPr>
                <w:lang w:val="en-US"/>
              </w:rPr>
            </w:r>
          </w:ins>
          <w:r>
            <w:rPr>
              <w:lang w:val="en-US"/>
            </w:rPr>
            <w:fldChar w:fldCharType="separate"/>
          </w:r>
          <w:ins w:id="759" w:author="Scott A. Isaacson" w:date="1996-11-17T20:45:00Z">
            <w:r>
              <w:rPr>
                <w:lang w:val="en-US"/>
              </w:rPr>
            </w:r>
          </w:ins>
          <w:ins w:id="760" w:author="Scott A. Isaacson" w:date="1996-11-17T20:45:00Z">
            <w:r/>
          </w:ins>
          <w:r>
            <w:rPr>
              <w:lang w:val="en-US"/>
            </w:rPr>
            <w:fldChar w:fldCharType="end"/>
          </w:r>
          <w:ins w:id="761" w:author="Scott A. Isaacson" w:date="1996-11-17T20:45:00Z">
            <w:r>
              <w:rPr>
                <w:lang w:val="en-US"/>
              </w:rPr>
            </w:r>
          </w:ins>
        </w:p>
        <w:p>
          <w:pPr>
            <w:pStyle w:val="Contents4"/>
            <w:rPr>
              <w:lang w:val="en-US"/>
              <w:ins w:id="769" w:author="Scott A. Isaacson" w:date="1996-11-17T20:45:00Z"/>
            </w:rPr>
          </w:pPr>
          <w:ins w:id="763" w:author="Scott A. Isaacson" w:date="1996-11-17T20:45:00Z">
            <w:r>
              <w:rPr>
                <w:lang w:val="en-US"/>
              </w:rPr>
              <w:t>6.2.1.1submission-time (dateTime)</w:t>
              <w:tab/>
            </w:r>
          </w:ins>
          <w:ins w:id="764" w:author="Scott A. Isaacson" w:date="1996-11-17T20:45:00Z">
            <w:r>
              <w:fldChar w:fldCharType="begin"/>
            </w:r>
            <w:r>
              <w:rPr>
                <w:lang w:val="en-US"/>
              </w:rPr>
              <w:instrText xml:space="preserve"> GOTOBUTTON _Toc372897746  </w:instrText>
            </w:r>
          </w:ins>
          <w:ins w:id="765" w:author="Scott A. Isaacson" w:date="1996-11-17T20:45:00Z">
            <w:r>
              <w:rPr>
                <w:lang w:val="en-US"/>
              </w:rPr>
            </w:r>
          </w:ins>
          <w:r>
            <w:rPr>
              <w:lang w:val="en-US"/>
            </w:rPr>
            <w:fldChar w:fldCharType="separate"/>
          </w:r>
          <w:ins w:id="766" w:author="Scott A. Isaacson" w:date="1996-11-17T20:45:00Z">
            <w:r>
              <w:rPr>
                <w:lang w:val="en-US"/>
              </w:rPr>
            </w:r>
          </w:ins>
          <w:ins w:id="767" w:author="Scott A. Isaacson" w:date="1996-11-17T20:45:00Z">
            <w:r/>
          </w:ins>
          <w:r>
            <w:rPr>
              <w:lang w:val="en-US"/>
            </w:rPr>
            <w:fldChar w:fldCharType="end"/>
          </w:r>
          <w:ins w:id="768" w:author="Scott A. Isaacson" w:date="1996-11-17T20:45:00Z">
            <w:r>
              <w:rPr>
                <w:lang w:val="en-US"/>
              </w:rPr>
            </w:r>
          </w:ins>
        </w:p>
        <w:p>
          <w:pPr>
            <w:pStyle w:val="Contents4"/>
            <w:rPr>
              <w:lang w:val="en-US"/>
              <w:ins w:id="776" w:author="Scott A. Isaacson" w:date="1996-11-17T20:45:00Z"/>
            </w:rPr>
          </w:pPr>
          <w:ins w:id="770" w:author="Scott A. Isaacson" w:date="1996-11-17T20:45:00Z">
            <w:r>
              <w:rPr>
                <w:lang w:val="en-US"/>
              </w:rPr>
              <w:t>6.2.1.1</w:t>
              <w:tab/>
            </w:r>
          </w:ins>
          <w:ins w:id="771" w:author="Scott A. Isaacson" w:date="1996-11-17T20:45:00Z">
            <w:r>
              <w:fldChar w:fldCharType="begin"/>
            </w:r>
            <w:r>
              <w:rPr>
                <w:lang w:val="en-US"/>
              </w:rPr>
              <w:instrText xml:space="preserve"> GOTOBUTTON _Toc372897747  </w:instrText>
            </w:r>
          </w:ins>
          <w:ins w:id="772" w:author="Scott A. Isaacson" w:date="1996-11-17T20:45:00Z">
            <w:r>
              <w:rPr>
                <w:lang w:val="en-US"/>
              </w:rPr>
            </w:r>
          </w:ins>
          <w:r>
            <w:rPr>
              <w:lang w:val="en-US"/>
            </w:rPr>
            <w:fldChar w:fldCharType="separate"/>
          </w:r>
          <w:ins w:id="773" w:author="Scott A. Isaacson" w:date="1996-11-17T20:45:00Z">
            <w:r>
              <w:rPr>
                <w:lang w:val="en-US"/>
              </w:rPr>
            </w:r>
          </w:ins>
          <w:ins w:id="774" w:author="Scott A. Isaacson" w:date="1996-11-17T20:45:00Z">
            <w:r/>
          </w:ins>
          <w:r>
            <w:rPr>
              <w:lang w:val="en-US"/>
            </w:rPr>
            <w:fldChar w:fldCharType="end"/>
          </w:r>
          <w:ins w:id="775" w:author="Scott A. Isaacson" w:date="1996-11-17T20:45:00Z">
            <w:r>
              <w:rPr>
                <w:lang w:val="en-US"/>
              </w:rPr>
            </w:r>
          </w:ins>
        </w:p>
        <w:p>
          <w:pPr>
            <w:pStyle w:val="Contents4"/>
            <w:rPr>
              <w:lang w:val="en-US"/>
              <w:ins w:id="783" w:author="Scott A. Isaacson" w:date="1996-11-17T20:45:00Z"/>
            </w:rPr>
          </w:pPr>
          <w:ins w:id="777" w:author="Scott A. Isaacson" w:date="1996-11-17T20:45:00Z">
            <w:r>
              <w:rPr>
                <w:lang w:val="en-US"/>
              </w:rPr>
              <w:t>6.2.1.1job-message-from-administrator (string)</w:t>
              <w:tab/>
            </w:r>
          </w:ins>
          <w:ins w:id="778" w:author="Scott A. Isaacson" w:date="1996-11-17T20:45:00Z">
            <w:r>
              <w:fldChar w:fldCharType="begin"/>
            </w:r>
            <w:r>
              <w:rPr>
                <w:lang w:val="en-US"/>
              </w:rPr>
              <w:instrText xml:space="preserve"> GOTOBUTTON _Toc372897748  </w:instrText>
            </w:r>
          </w:ins>
          <w:ins w:id="779" w:author="Scott A. Isaacson" w:date="1996-11-17T20:45:00Z">
            <w:r>
              <w:rPr>
                <w:lang w:val="en-US"/>
              </w:rPr>
            </w:r>
          </w:ins>
          <w:r>
            <w:rPr>
              <w:lang w:val="en-US"/>
            </w:rPr>
            <w:fldChar w:fldCharType="separate"/>
          </w:r>
          <w:ins w:id="780" w:author="Scott A. Isaacson" w:date="1996-11-17T20:45:00Z">
            <w:r>
              <w:rPr>
                <w:lang w:val="en-US"/>
              </w:rPr>
            </w:r>
          </w:ins>
          <w:ins w:id="781" w:author="Scott A. Isaacson" w:date="1996-11-17T20:45:00Z">
            <w:r/>
          </w:ins>
          <w:r>
            <w:rPr>
              <w:lang w:val="en-US"/>
            </w:rPr>
            <w:fldChar w:fldCharType="end"/>
          </w:r>
          <w:ins w:id="782" w:author="Scott A. Isaacson" w:date="1996-11-17T20:45:00Z">
            <w:r>
              <w:rPr>
                <w:lang w:val="en-US"/>
              </w:rPr>
            </w:r>
          </w:ins>
        </w:p>
        <w:p>
          <w:pPr>
            <w:pStyle w:val="Contents4"/>
            <w:rPr>
              <w:lang w:val="en-US"/>
              <w:ins w:id="790" w:author="Scott A. Isaacson" w:date="1996-11-17T20:45:00Z"/>
            </w:rPr>
          </w:pPr>
          <w:ins w:id="784" w:author="Scott A. Isaacson" w:date="1996-11-17T20:45:00Z">
            <w:r>
              <w:rPr>
                <w:lang w:val="en-US"/>
              </w:rPr>
              <w:t>6.2.1.1</w:t>
              <w:tab/>
            </w:r>
          </w:ins>
          <w:ins w:id="785" w:author="Scott A. Isaacson" w:date="1996-11-17T20:45:00Z">
            <w:r>
              <w:fldChar w:fldCharType="begin"/>
            </w:r>
            <w:r>
              <w:rPr>
                <w:lang w:val="en-US"/>
              </w:rPr>
              <w:instrText xml:space="preserve"> GOTOBUTTON _Toc372897749  </w:instrText>
            </w:r>
          </w:ins>
          <w:ins w:id="786" w:author="Scott A. Isaacson" w:date="1996-11-17T20:45:00Z">
            <w:r>
              <w:rPr>
                <w:lang w:val="en-US"/>
              </w:rPr>
            </w:r>
          </w:ins>
          <w:r>
            <w:rPr>
              <w:lang w:val="en-US"/>
            </w:rPr>
            <w:fldChar w:fldCharType="separate"/>
          </w:r>
          <w:ins w:id="787" w:author="Scott A. Isaacson" w:date="1996-11-17T20:45:00Z">
            <w:r>
              <w:rPr>
                <w:lang w:val="en-US"/>
              </w:rPr>
            </w:r>
          </w:ins>
          <w:ins w:id="788" w:author="Scott A. Isaacson" w:date="1996-11-17T20:45:00Z">
            <w:r/>
          </w:ins>
          <w:r>
            <w:rPr>
              <w:lang w:val="en-US"/>
            </w:rPr>
            <w:fldChar w:fldCharType="end"/>
          </w:r>
          <w:ins w:id="789" w:author="Scott A. Isaacson" w:date="1996-11-17T20:45:00Z">
            <w:r>
              <w:rPr>
                <w:lang w:val="en-US"/>
              </w:rPr>
            </w:r>
          </w:ins>
        </w:p>
        <w:p>
          <w:pPr>
            <w:pStyle w:val="Contents4"/>
            <w:rPr>
              <w:lang w:val="en-US"/>
              <w:ins w:id="797" w:author="Scott A. Isaacson" w:date="1996-11-17T20:45:00Z"/>
            </w:rPr>
          </w:pPr>
          <w:ins w:id="791" w:author="Scott A. Isaacson" w:date="1996-11-17T20:45:00Z">
            <w:r>
              <w:rPr>
                <w:lang w:val="en-US"/>
              </w:rPr>
              <w:t>6.2.1.1completion-time (dateTime)</w:t>
              <w:tab/>
            </w:r>
          </w:ins>
          <w:ins w:id="792" w:author="Scott A. Isaacson" w:date="1996-11-17T20:45:00Z">
            <w:r>
              <w:fldChar w:fldCharType="begin"/>
            </w:r>
            <w:r>
              <w:rPr>
                <w:lang w:val="en-US"/>
              </w:rPr>
              <w:instrText xml:space="preserve"> GOTOBUTTON _Toc372897750  </w:instrText>
            </w:r>
          </w:ins>
          <w:ins w:id="793" w:author="Scott A. Isaacson" w:date="1996-11-17T20:45:00Z">
            <w:r>
              <w:rPr>
                <w:lang w:val="en-US"/>
              </w:rPr>
            </w:r>
          </w:ins>
          <w:r>
            <w:rPr>
              <w:lang w:val="en-US"/>
            </w:rPr>
            <w:fldChar w:fldCharType="separate"/>
          </w:r>
          <w:ins w:id="794" w:author="Scott A. Isaacson" w:date="1996-11-17T20:45:00Z">
            <w:r>
              <w:rPr>
                <w:lang w:val="en-US"/>
              </w:rPr>
            </w:r>
          </w:ins>
          <w:ins w:id="795" w:author="Scott A. Isaacson" w:date="1996-11-17T20:45:00Z">
            <w:r/>
          </w:ins>
          <w:r>
            <w:rPr>
              <w:lang w:val="en-US"/>
            </w:rPr>
            <w:fldChar w:fldCharType="end"/>
          </w:r>
          <w:ins w:id="796" w:author="Scott A. Isaacson" w:date="1996-11-17T20:45:00Z">
            <w:r>
              <w:rPr>
                <w:lang w:val="en-US"/>
              </w:rPr>
            </w:r>
          </w:ins>
        </w:p>
        <w:p>
          <w:pPr>
            <w:pStyle w:val="Contents4"/>
            <w:rPr>
              <w:lang w:val="en-US"/>
              <w:ins w:id="804" w:author="Scott A. Isaacson" w:date="1996-11-17T20:45:00Z"/>
            </w:rPr>
          </w:pPr>
          <w:ins w:id="798" w:author="Scott A. Isaacson" w:date="1996-11-17T20:45:00Z">
            <w:r>
              <w:rPr>
                <w:lang w:val="en-US"/>
              </w:rPr>
              <w:t>6.2.1.1</w:t>
              <w:tab/>
            </w:r>
          </w:ins>
          <w:ins w:id="799" w:author="Scott A. Isaacson" w:date="1996-11-17T20:45:00Z">
            <w:r>
              <w:fldChar w:fldCharType="begin"/>
            </w:r>
            <w:r>
              <w:rPr>
                <w:lang w:val="en-US"/>
              </w:rPr>
              <w:instrText xml:space="preserve"> GOTOBUTTON _Toc372897751  </w:instrText>
            </w:r>
          </w:ins>
          <w:ins w:id="800" w:author="Scott A. Isaacson" w:date="1996-11-17T20:45:00Z">
            <w:r>
              <w:rPr>
                <w:lang w:val="en-US"/>
              </w:rPr>
            </w:r>
          </w:ins>
          <w:r>
            <w:rPr>
              <w:lang w:val="en-US"/>
            </w:rPr>
            <w:fldChar w:fldCharType="separate"/>
          </w:r>
          <w:ins w:id="801" w:author="Scott A. Isaacson" w:date="1996-11-17T20:45:00Z">
            <w:r>
              <w:rPr>
                <w:lang w:val="en-US"/>
              </w:rPr>
            </w:r>
          </w:ins>
          <w:ins w:id="802" w:author="Scott A. Isaacson" w:date="1996-11-17T20:45:00Z">
            <w:r/>
          </w:ins>
          <w:r>
            <w:rPr>
              <w:lang w:val="en-US"/>
            </w:rPr>
            <w:fldChar w:fldCharType="end"/>
          </w:r>
          <w:ins w:id="803" w:author="Scott A. Isaacson" w:date="1996-11-17T20:45:00Z">
            <w:r>
              <w:rPr>
                <w:lang w:val="en-US"/>
              </w:rPr>
            </w:r>
          </w:ins>
        </w:p>
        <w:p>
          <w:pPr>
            <w:pStyle w:val="Contents4"/>
            <w:rPr>
              <w:lang w:val="en-US"/>
              <w:ins w:id="811" w:author="Scott A. Isaacson" w:date="1996-11-17T20:45:00Z"/>
            </w:rPr>
          </w:pPr>
          <w:ins w:id="805" w:author="Scott A. Isaacson" w:date="1996-11-17T20:45:00Z">
            <w:r>
              <w:rPr>
                <w:lang w:val="en-US"/>
              </w:rPr>
              <w:t>6.2.1.1</w:t>
              <w:tab/>
            </w:r>
          </w:ins>
          <w:ins w:id="806" w:author="Scott A. Isaacson" w:date="1996-11-17T20:45:00Z">
            <w:r>
              <w:fldChar w:fldCharType="begin"/>
            </w:r>
            <w:r>
              <w:rPr>
                <w:lang w:val="en-US"/>
              </w:rPr>
              <w:instrText xml:space="preserve"> GOTOBUTTON _Toc372897752  </w:instrText>
            </w:r>
          </w:ins>
          <w:ins w:id="807" w:author="Scott A. Isaacson" w:date="1996-11-17T20:45:00Z">
            <w:r>
              <w:rPr>
                <w:lang w:val="en-US"/>
              </w:rPr>
            </w:r>
          </w:ins>
          <w:r>
            <w:rPr>
              <w:lang w:val="en-US"/>
            </w:rPr>
            <w:fldChar w:fldCharType="separate"/>
          </w:r>
          <w:ins w:id="808" w:author="Scott A. Isaacson" w:date="1996-11-17T20:45:00Z">
            <w:r>
              <w:rPr>
                <w:lang w:val="en-US"/>
              </w:rPr>
            </w:r>
          </w:ins>
          <w:ins w:id="809" w:author="Scott A. Isaacson" w:date="1996-11-17T20:45:00Z">
            <w:r/>
          </w:ins>
          <w:r>
            <w:rPr>
              <w:lang w:val="en-US"/>
            </w:rPr>
            <w:fldChar w:fldCharType="end"/>
          </w:r>
          <w:ins w:id="810" w:author="Scott A. Isaacson" w:date="1996-11-17T20:45:00Z">
            <w:r>
              <w:rPr>
                <w:lang w:val="en-US"/>
              </w:rPr>
            </w:r>
          </w:ins>
        </w:p>
        <w:p>
          <w:pPr>
            <w:pStyle w:val="Contents4"/>
            <w:rPr>
              <w:lang w:val="en-US"/>
              <w:ins w:id="818" w:author="Scott A. Isaacson" w:date="1996-11-17T20:45:00Z"/>
            </w:rPr>
          </w:pPr>
          <w:ins w:id="812" w:author="Scott A. Isaacson" w:date="1996-11-17T20:45:00Z">
            <w:r>
              <w:rPr>
                <w:lang w:val="en-US"/>
              </w:rPr>
              <w:t>6.2.1.1job-state-reasons (1#type2Enum)</w:t>
              <w:tab/>
            </w:r>
          </w:ins>
          <w:ins w:id="813" w:author="Scott A. Isaacson" w:date="1996-11-17T20:45:00Z">
            <w:r>
              <w:fldChar w:fldCharType="begin"/>
            </w:r>
            <w:r>
              <w:rPr>
                <w:lang w:val="en-US"/>
              </w:rPr>
              <w:instrText xml:space="preserve"> GOTOBUTTON _Toc372897753  </w:instrText>
            </w:r>
          </w:ins>
          <w:ins w:id="814" w:author="Scott A. Isaacson" w:date="1996-11-17T20:45:00Z">
            <w:r>
              <w:rPr>
                <w:lang w:val="en-US"/>
              </w:rPr>
            </w:r>
          </w:ins>
          <w:r>
            <w:rPr>
              <w:lang w:val="en-US"/>
            </w:rPr>
            <w:fldChar w:fldCharType="separate"/>
          </w:r>
          <w:ins w:id="815" w:author="Scott A. Isaacson" w:date="1996-11-17T20:45:00Z">
            <w:r>
              <w:rPr>
                <w:lang w:val="en-US"/>
              </w:rPr>
            </w:r>
          </w:ins>
          <w:ins w:id="816" w:author="Scott A. Isaacson" w:date="1996-11-17T20:45:00Z">
            <w:r/>
          </w:ins>
          <w:r>
            <w:rPr>
              <w:lang w:val="en-US"/>
            </w:rPr>
            <w:fldChar w:fldCharType="end"/>
          </w:r>
          <w:ins w:id="817" w:author="Scott A. Isaacson" w:date="1996-11-17T20:45:00Z">
            <w:r>
              <w:rPr>
                <w:lang w:val="en-US"/>
              </w:rPr>
            </w:r>
          </w:ins>
        </w:p>
        <w:p>
          <w:pPr>
            <w:pStyle w:val="Contents4"/>
            <w:rPr>
              <w:lang w:val="en-US"/>
              <w:ins w:id="825" w:author="Scott A. Isaacson" w:date="1996-11-17T20:45:00Z"/>
            </w:rPr>
          </w:pPr>
          <w:ins w:id="819" w:author="Scott A. Isaacson" w:date="1996-11-17T20:45:00Z">
            <w:r>
              <w:rPr>
                <w:lang w:val="en-US"/>
              </w:rPr>
              <w:t>6.2.1.1</w:t>
              <w:tab/>
            </w:r>
          </w:ins>
          <w:ins w:id="820" w:author="Scott A. Isaacson" w:date="1996-11-17T20:45:00Z">
            <w:r>
              <w:fldChar w:fldCharType="begin"/>
            </w:r>
            <w:r>
              <w:rPr>
                <w:lang w:val="en-US"/>
              </w:rPr>
              <w:instrText xml:space="preserve"> GOTOBUTTON _Toc372897754  </w:instrText>
            </w:r>
          </w:ins>
          <w:ins w:id="821" w:author="Scott A. Isaacson" w:date="1996-11-17T20:45:00Z">
            <w:r>
              <w:rPr>
                <w:lang w:val="en-US"/>
              </w:rPr>
            </w:r>
          </w:ins>
          <w:r>
            <w:rPr>
              <w:lang w:val="en-US"/>
            </w:rPr>
            <w:fldChar w:fldCharType="separate"/>
          </w:r>
          <w:ins w:id="822" w:author="Scott A. Isaacson" w:date="1996-11-17T20:45:00Z">
            <w:r>
              <w:rPr>
                <w:lang w:val="en-US"/>
              </w:rPr>
            </w:r>
          </w:ins>
          <w:ins w:id="823" w:author="Scott A. Isaacson" w:date="1996-11-17T20:45:00Z">
            <w:r/>
          </w:ins>
          <w:r>
            <w:rPr>
              <w:lang w:val="en-US"/>
            </w:rPr>
            <w:fldChar w:fldCharType="end"/>
          </w:r>
          <w:ins w:id="824" w:author="Scott A. Isaacson" w:date="1996-11-17T20:45:00Z">
            <w:r>
              <w:rPr>
                <w:lang w:val="en-US"/>
              </w:rPr>
            </w:r>
          </w:ins>
        </w:p>
        <w:p>
          <w:pPr>
            <w:pStyle w:val="Contents4"/>
            <w:rPr>
              <w:lang w:val="en-US"/>
              <w:ins w:id="832" w:author="Scott A. Isaacson" w:date="1996-11-17T20:45:00Z"/>
            </w:rPr>
          </w:pPr>
          <w:ins w:id="826" w:author="Scott A. Isaacson" w:date="1996-11-17T20:45:00Z">
            <w:r>
              <w:rPr>
                <w:lang w:val="en-US"/>
              </w:rPr>
              <w:t>6.2.1.1impressions-completed (cardinal)</w:t>
              <w:tab/>
            </w:r>
          </w:ins>
          <w:ins w:id="827" w:author="Scott A. Isaacson" w:date="1996-11-17T20:45:00Z">
            <w:r>
              <w:fldChar w:fldCharType="begin"/>
            </w:r>
            <w:r>
              <w:rPr>
                <w:lang w:val="en-US"/>
              </w:rPr>
              <w:instrText xml:space="preserve"> GOTOBUTTON _Toc372897755  </w:instrText>
            </w:r>
          </w:ins>
          <w:ins w:id="828" w:author="Scott A. Isaacson" w:date="1996-11-17T20:45:00Z">
            <w:r>
              <w:rPr>
                <w:lang w:val="en-US"/>
              </w:rPr>
            </w:r>
          </w:ins>
          <w:r>
            <w:rPr>
              <w:lang w:val="en-US"/>
            </w:rPr>
            <w:fldChar w:fldCharType="separate"/>
          </w:r>
          <w:ins w:id="829" w:author="Scott A. Isaacson" w:date="1996-11-17T20:45:00Z">
            <w:r>
              <w:rPr>
                <w:lang w:val="en-US"/>
              </w:rPr>
            </w:r>
          </w:ins>
          <w:ins w:id="830" w:author="Scott A. Isaacson" w:date="1996-11-17T20:45:00Z">
            <w:r/>
          </w:ins>
          <w:r>
            <w:rPr>
              <w:lang w:val="en-US"/>
            </w:rPr>
            <w:fldChar w:fldCharType="end"/>
          </w:r>
          <w:ins w:id="831" w:author="Scott A. Isaacson" w:date="1996-11-17T20:45:00Z">
            <w:r>
              <w:rPr>
                <w:lang w:val="en-US"/>
              </w:rPr>
            </w:r>
          </w:ins>
        </w:p>
        <w:p>
          <w:pPr>
            <w:pStyle w:val="Contents4"/>
            <w:rPr>
              <w:lang w:val="en-US"/>
              <w:ins w:id="839" w:author="Scott A. Isaacson" w:date="1996-11-17T20:45:00Z"/>
            </w:rPr>
          </w:pPr>
          <w:ins w:id="833" w:author="Scott A. Isaacson" w:date="1996-11-17T20:45:00Z">
            <w:r>
              <w:rPr>
                <w:lang w:val="en-US"/>
              </w:rPr>
              <w:t>6.2.1.1</w:t>
              <w:tab/>
            </w:r>
          </w:ins>
          <w:ins w:id="834" w:author="Scott A. Isaacson" w:date="1996-11-17T20:45:00Z">
            <w:r>
              <w:fldChar w:fldCharType="begin"/>
            </w:r>
            <w:r>
              <w:rPr>
                <w:lang w:val="en-US"/>
              </w:rPr>
              <w:instrText xml:space="preserve"> GOTOBUTTON _Toc372897756  </w:instrText>
            </w:r>
          </w:ins>
          <w:ins w:id="835" w:author="Scott A. Isaacson" w:date="1996-11-17T20:45:00Z">
            <w:r>
              <w:rPr>
                <w:lang w:val="en-US"/>
              </w:rPr>
            </w:r>
          </w:ins>
          <w:r>
            <w:rPr>
              <w:lang w:val="en-US"/>
            </w:rPr>
            <w:fldChar w:fldCharType="separate"/>
          </w:r>
          <w:ins w:id="836" w:author="Scott A. Isaacson" w:date="1996-11-17T20:45:00Z">
            <w:r>
              <w:rPr>
                <w:lang w:val="en-US"/>
              </w:rPr>
            </w:r>
          </w:ins>
          <w:ins w:id="837" w:author="Scott A. Isaacson" w:date="1996-11-17T20:45:00Z">
            <w:r/>
          </w:ins>
          <w:r>
            <w:rPr>
              <w:lang w:val="en-US"/>
            </w:rPr>
            <w:fldChar w:fldCharType="end"/>
          </w:r>
          <w:ins w:id="838" w:author="Scott A. Isaacson" w:date="1996-11-17T20:45:00Z">
            <w:r>
              <w:rPr>
                <w:lang w:val="en-US"/>
              </w:rPr>
            </w:r>
          </w:ins>
        </w:p>
        <w:p>
          <w:pPr>
            <w:pStyle w:val="Contents4"/>
            <w:rPr>
              <w:lang w:val="en-US"/>
              <w:ins w:id="846" w:author="Scott A. Isaacson" w:date="1996-11-17T20:45:00Z"/>
            </w:rPr>
          </w:pPr>
          <w:ins w:id="840" w:author="Scott A. Isaacson" w:date="1996-11-17T20:45:00Z">
            <w:r>
              <w:rPr>
                <w:lang w:val="en-US"/>
              </w:rPr>
              <w:t>6.2.1.1media-sheets-completed (cardinal)</w:t>
              <w:tab/>
            </w:r>
          </w:ins>
          <w:ins w:id="841" w:author="Scott A. Isaacson" w:date="1996-11-17T20:45:00Z">
            <w:r>
              <w:fldChar w:fldCharType="begin"/>
            </w:r>
            <w:r>
              <w:rPr>
                <w:lang w:val="en-US"/>
              </w:rPr>
              <w:instrText xml:space="preserve"> GOTOBUTTON _Toc372897757  </w:instrText>
            </w:r>
          </w:ins>
          <w:ins w:id="842" w:author="Scott A. Isaacson" w:date="1996-11-17T20:45:00Z">
            <w:r>
              <w:rPr>
                <w:lang w:val="en-US"/>
              </w:rPr>
            </w:r>
          </w:ins>
          <w:r>
            <w:rPr>
              <w:lang w:val="en-US"/>
            </w:rPr>
            <w:fldChar w:fldCharType="separate"/>
          </w:r>
          <w:ins w:id="843" w:author="Scott A. Isaacson" w:date="1996-11-17T20:45:00Z">
            <w:r>
              <w:rPr>
                <w:lang w:val="en-US"/>
              </w:rPr>
            </w:r>
          </w:ins>
          <w:ins w:id="844" w:author="Scott A. Isaacson" w:date="1996-11-17T20:45:00Z">
            <w:r/>
          </w:ins>
          <w:r>
            <w:rPr>
              <w:lang w:val="en-US"/>
            </w:rPr>
            <w:fldChar w:fldCharType="end"/>
          </w:r>
          <w:ins w:id="845" w:author="Scott A. Isaacson" w:date="1996-11-17T20:45:00Z">
            <w:r>
              <w:rPr>
                <w:lang w:val="en-US"/>
              </w:rPr>
            </w:r>
          </w:ins>
        </w:p>
        <w:p>
          <w:pPr>
            <w:pStyle w:val="Contents4"/>
            <w:rPr>
              <w:lang w:val="en-US"/>
              <w:ins w:id="853" w:author="Scott A. Isaacson" w:date="1996-11-17T20:45:00Z"/>
            </w:rPr>
          </w:pPr>
          <w:ins w:id="847" w:author="Scott A. Isaacson" w:date="1996-11-17T20:45:00Z">
            <w:r>
              <w:rPr>
                <w:lang w:val="en-US"/>
              </w:rPr>
              <w:t>6.2.1.1</w:t>
              <w:tab/>
            </w:r>
          </w:ins>
          <w:ins w:id="848" w:author="Scott A. Isaacson" w:date="1996-11-17T20:45:00Z">
            <w:r>
              <w:fldChar w:fldCharType="begin"/>
            </w:r>
            <w:r>
              <w:rPr>
                <w:lang w:val="en-US"/>
              </w:rPr>
              <w:instrText xml:space="preserve"> GOTOBUTTON _Toc372897758  </w:instrText>
            </w:r>
          </w:ins>
          <w:ins w:id="849" w:author="Scott A. Isaacson" w:date="1996-11-17T20:45:00Z">
            <w:r>
              <w:rPr>
                <w:lang w:val="en-US"/>
              </w:rPr>
            </w:r>
          </w:ins>
          <w:r>
            <w:rPr>
              <w:lang w:val="en-US"/>
            </w:rPr>
            <w:fldChar w:fldCharType="separate"/>
          </w:r>
          <w:ins w:id="850" w:author="Scott A. Isaacson" w:date="1996-11-17T20:45:00Z">
            <w:r>
              <w:rPr>
                <w:lang w:val="en-US"/>
              </w:rPr>
            </w:r>
          </w:ins>
          <w:ins w:id="851" w:author="Scott A. Isaacson" w:date="1996-11-17T20:45:00Z">
            <w:r/>
          </w:ins>
          <w:r>
            <w:rPr>
              <w:lang w:val="en-US"/>
            </w:rPr>
            <w:fldChar w:fldCharType="end"/>
          </w:r>
          <w:ins w:id="852" w:author="Scott A. Isaacson" w:date="1996-11-17T20:45:00Z">
            <w:r>
              <w:rPr>
                <w:lang w:val="en-US"/>
              </w:rPr>
            </w:r>
          </w:ins>
        </w:p>
        <w:p>
          <w:pPr>
            <w:pStyle w:val="Contents3"/>
            <w:rPr>
              <w:lang w:val="en-US"/>
              <w:ins w:id="860" w:author="Scott A. Isaacson" w:date="1996-11-17T20:45:00Z"/>
            </w:rPr>
          </w:pPr>
          <w:ins w:id="854" w:author="Scott A. Isaacson" w:date="1996-11-17T20:45:00Z">
            <w:r>
              <w:rPr>
                <w:lang w:val="en-US"/>
              </w:rPr>
              <w:t>6.2.1Job Sheet Attributes</w:t>
              <w:tab/>
            </w:r>
          </w:ins>
          <w:ins w:id="855" w:author="Scott A. Isaacson" w:date="1996-11-17T20:45:00Z">
            <w:r>
              <w:fldChar w:fldCharType="begin"/>
            </w:r>
            <w:r>
              <w:rPr>
                <w:lang w:val="en-US"/>
              </w:rPr>
              <w:instrText xml:space="preserve"> GOTOBUTTON _Toc372897759  </w:instrText>
            </w:r>
          </w:ins>
          <w:ins w:id="856" w:author="Scott A. Isaacson" w:date="1996-11-17T20:45:00Z">
            <w:r>
              <w:rPr>
                <w:lang w:val="en-US"/>
              </w:rPr>
            </w:r>
          </w:ins>
          <w:r>
            <w:rPr>
              <w:lang w:val="en-US"/>
            </w:rPr>
            <w:fldChar w:fldCharType="separate"/>
          </w:r>
          <w:ins w:id="857" w:author="Scott A. Isaacson" w:date="1996-11-17T20:45:00Z">
            <w:r>
              <w:rPr>
                <w:lang w:val="en-US"/>
              </w:rPr>
            </w:r>
          </w:ins>
          <w:ins w:id="858" w:author="Scott A. Isaacson" w:date="1996-11-17T20:45:00Z">
            <w:r/>
          </w:ins>
          <w:r>
            <w:rPr>
              <w:lang w:val="en-US"/>
            </w:rPr>
            <w:fldChar w:fldCharType="end"/>
          </w:r>
          <w:ins w:id="859" w:author="Scott A. Isaacson" w:date="1996-11-17T20:45:00Z">
            <w:r>
              <w:rPr>
                <w:lang w:val="en-US"/>
              </w:rPr>
            </w:r>
          </w:ins>
        </w:p>
        <w:p>
          <w:pPr>
            <w:pStyle w:val="Contents3"/>
            <w:rPr>
              <w:lang w:val="en-US"/>
              <w:ins w:id="867" w:author="Scott A. Isaacson" w:date="1996-11-17T20:45:00Z"/>
            </w:rPr>
          </w:pPr>
          <w:ins w:id="861" w:author="Scott A. Isaacson" w:date="1996-11-17T20:45:00Z">
            <w:r>
              <w:rPr>
                <w:lang w:val="en-US"/>
              </w:rPr>
              <w:t>6.2.1</w:t>
              <w:tab/>
            </w:r>
          </w:ins>
          <w:ins w:id="862" w:author="Scott A. Isaacson" w:date="1996-11-17T20:45:00Z">
            <w:r>
              <w:fldChar w:fldCharType="begin"/>
            </w:r>
            <w:r>
              <w:rPr>
                <w:lang w:val="en-US"/>
              </w:rPr>
              <w:instrText xml:space="preserve"> GOTOBUTTON _Toc372897760  </w:instrText>
            </w:r>
          </w:ins>
          <w:ins w:id="863" w:author="Scott A. Isaacson" w:date="1996-11-17T20:45:00Z">
            <w:r>
              <w:rPr>
                <w:lang w:val="en-US"/>
              </w:rPr>
            </w:r>
          </w:ins>
          <w:r>
            <w:rPr>
              <w:lang w:val="en-US"/>
            </w:rPr>
            <w:fldChar w:fldCharType="separate"/>
          </w:r>
          <w:ins w:id="864" w:author="Scott A. Isaacson" w:date="1996-11-17T20:45:00Z">
            <w:r>
              <w:rPr>
                <w:lang w:val="en-US"/>
              </w:rPr>
            </w:r>
          </w:ins>
          <w:ins w:id="865" w:author="Scott A. Isaacson" w:date="1996-11-17T20:45:00Z">
            <w:r/>
          </w:ins>
          <w:r>
            <w:rPr>
              <w:lang w:val="en-US"/>
            </w:rPr>
            <w:fldChar w:fldCharType="end"/>
          </w:r>
          <w:ins w:id="866" w:author="Scott A. Isaacson" w:date="1996-11-17T20:45:00Z">
            <w:r>
              <w:rPr>
                <w:lang w:val="en-US"/>
              </w:rPr>
            </w:r>
          </w:ins>
        </w:p>
        <w:p>
          <w:pPr>
            <w:pStyle w:val="Contents4"/>
            <w:rPr>
              <w:lang w:val="en-US"/>
              <w:ins w:id="874" w:author="Scott A. Isaacson" w:date="1996-11-17T20:45:00Z"/>
            </w:rPr>
          </w:pPr>
          <w:ins w:id="868" w:author="Scott A. Isaacson" w:date="1996-11-17T20:45:00Z">
            <w:r>
              <w:rPr>
                <w:lang w:val="en-US"/>
              </w:rPr>
              <w:t>job-sheets (type3Enum)</w:t>
              <w:tab/>
            </w:r>
          </w:ins>
          <w:ins w:id="869" w:author="Scott A. Isaacson" w:date="1996-11-17T20:45:00Z">
            <w:r>
              <w:fldChar w:fldCharType="begin"/>
            </w:r>
            <w:r>
              <w:rPr>
                <w:lang w:val="en-US"/>
              </w:rPr>
              <w:instrText xml:space="preserve"> GOTOBUTTON _Toc372897761  </w:instrText>
            </w:r>
          </w:ins>
          <w:ins w:id="870" w:author="Scott A. Isaacson" w:date="1996-11-17T20:45:00Z">
            <w:r>
              <w:rPr>
                <w:lang w:val="en-US"/>
              </w:rPr>
            </w:r>
          </w:ins>
          <w:r>
            <w:rPr>
              <w:lang w:val="en-US"/>
            </w:rPr>
            <w:fldChar w:fldCharType="separate"/>
          </w:r>
          <w:ins w:id="871" w:author="Scott A. Isaacson" w:date="1996-11-17T20:45:00Z">
            <w:r>
              <w:rPr>
                <w:lang w:val="en-US"/>
              </w:rPr>
            </w:r>
          </w:ins>
          <w:ins w:id="872" w:author="Scott A. Isaacson" w:date="1996-11-17T20:45:00Z">
            <w:r/>
          </w:ins>
          <w:r>
            <w:rPr>
              <w:lang w:val="en-US"/>
            </w:rPr>
            <w:fldChar w:fldCharType="end"/>
          </w:r>
          <w:ins w:id="873" w:author="Scott A. Isaacson" w:date="1996-11-17T20:45:00Z">
            <w:r>
              <w:rPr>
                <w:lang w:val="en-US"/>
              </w:rPr>
            </w:r>
          </w:ins>
        </w:p>
        <w:p>
          <w:pPr>
            <w:pStyle w:val="Contents3"/>
            <w:rPr>
              <w:lang w:val="en-US"/>
              <w:ins w:id="881" w:author="Scott A. Isaacson" w:date="1996-11-17T20:45:00Z"/>
            </w:rPr>
          </w:pPr>
          <w:ins w:id="875" w:author="Scott A. Isaacson" w:date="1996-11-17T20:45:00Z">
            <w:r>
              <w:rPr>
                <w:lang w:val="en-US"/>
              </w:rPr>
              <w:t>6.2.1Notification  Attributes</w:t>
              <w:tab/>
            </w:r>
          </w:ins>
          <w:ins w:id="876" w:author="Scott A. Isaacson" w:date="1996-11-17T20:45:00Z">
            <w:r>
              <w:fldChar w:fldCharType="begin"/>
            </w:r>
            <w:r>
              <w:rPr>
                <w:lang w:val="en-US"/>
              </w:rPr>
              <w:instrText xml:space="preserve"> GOTOBUTTON _Toc372897762  </w:instrText>
            </w:r>
          </w:ins>
          <w:ins w:id="877" w:author="Scott A. Isaacson" w:date="1996-11-17T20:45:00Z">
            <w:r>
              <w:rPr>
                <w:lang w:val="en-US"/>
              </w:rPr>
            </w:r>
          </w:ins>
          <w:r>
            <w:rPr>
              <w:lang w:val="en-US"/>
            </w:rPr>
            <w:fldChar w:fldCharType="separate"/>
          </w:r>
          <w:ins w:id="878" w:author="Scott A. Isaacson" w:date="1996-11-17T20:45:00Z">
            <w:r>
              <w:rPr>
                <w:lang w:val="en-US"/>
              </w:rPr>
            </w:r>
          </w:ins>
          <w:ins w:id="879" w:author="Scott A. Isaacson" w:date="1996-11-17T20:45:00Z">
            <w:r/>
          </w:ins>
          <w:r>
            <w:rPr>
              <w:lang w:val="en-US"/>
            </w:rPr>
            <w:fldChar w:fldCharType="end"/>
          </w:r>
          <w:ins w:id="880" w:author="Scott A. Isaacson" w:date="1996-11-17T20:45:00Z">
            <w:r>
              <w:rPr>
                <w:lang w:val="en-US"/>
              </w:rPr>
            </w:r>
          </w:ins>
        </w:p>
        <w:p>
          <w:pPr>
            <w:pStyle w:val="Contents3"/>
            <w:rPr>
              <w:lang w:val="en-US"/>
              <w:ins w:id="888" w:author="Scott A. Isaacson" w:date="1996-11-17T20:45:00Z"/>
            </w:rPr>
          </w:pPr>
          <w:ins w:id="882" w:author="Scott A. Isaacson" w:date="1996-11-17T20:45:00Z">
            <w:r>
              <w:rPr>
                <w:lang w:val="en-US"/>
              </w:rPr>
              <w:t>6.2.1</w:t>
              <w:tab/>
            </w:r>
          </w:ins>
          <w:ins w:id="883" w:author="Scott A. Isaacson" w:date="1996-11-17T20:45:00Z">
            <w:r>
              <w:fldChar w:fldCharType="begin"/>
            </w:r>
            <w:r>
              <w:rPr>
                <w:lang w:val="en-US"/>
              </w:rPr>
              <w:instrText xml:space="preserve"> GOTOBUTTON _Toc372897763  </w:instrText>
            </w:r>
          </w:ins>
          <w:ins w:id="884" w:author="Scott A. Isaacson" w:date="1996-11-17T20:45:00Z">
            <w:r>
              <w:rPr>
                <w:lang w:val="en-US"/>
              </w:rPr>
            </w:r>
          </w:ins>
          <w:r>
            <w:rPr>
              <w:lang w:val="en-US"/>
            </w:rPr>
            <w:fldChar w:fldCharType="separate"/>
          </w:r>
          <w:ins w:id="885" w:author="Scott A. Isaacson" w:date="1996-11-17T20:45:00Z">
            <w:r>
              <w:rPr>
                <w:lang w:val="en-US"/>
              </w:rPr>
            </w:r>
          </w:ins>
          <w:ins w:id="886" w:author="Scott A. Isaacson" w:date="1996-11-17T20:45:00Z">
            <w:r/>
          </w:ins>
          <w:r>
            <w:rPr>
              <w:lang w:val="en-US"/>
            </w:rPr>
            <w:fldChar w:fldCharType="end"/>
          </w:r>
          <w:ins w:id="887" w:author="Scott A. Isaacson" w:date="1996-11-17T20:45:00Z">
            <w:r>
              <w:rPr>
                <w:lang w:val="en-US"/>
              </w:rPr>
            </w:r>
          </w:ins>
        </w:p>
        <w:p>
          <w:pPr>
            <w:pStyle w:val="Contents4"/>
            <w:rPr>
              <w:lang w:val="en-US"/>
              <w:ins w:id="895" w:author="Scott A. Isaacson" w:date="1996-11-17T20:45:00Z"/>
            </w:rPr>
          </w:pPr>
          <w:ins w:id="889" w:author="Scott A. Isaacson" w:date="1996-11-17T20:45:00Z">
            <w:r>
              <w:rPr>
                <w:lang w:val="en-US"/>
              </w:rPr>
              <w:t>6.2.1.1notification-events (#type1Enum)</w:t>
              <w:tab/>
            </w:r>
          </w:ins>
          <w:ins w:id="890" w:author="Scott A. Isaacson" w:date="1996-11-17T20:45:00Z">
            <w:r>
              <w:fldChar w:fldCharType="begin"/>
            </w:r>
            <w:r>
              <w:rPr>
                <w:lang w:val="en-US"/>
              </w:rPr>
              <w:instrText xml:space="preserve"> GOTOBUTTON _Toc372897764  </w:instrText>
            </w:r>
          </w:ins>
          <w:ins w:id="891" w:author="Scott A. Isaacson" w:date="1996-11-17T20:45:00Z">
            <w:r>
              <w:rPr>
                <w:lang w:val="en-US"/>
              </w:rPr>
            </w:r>
          </w:ins>
          <w:r>
            <w:rPr>
              <w:lang w:val="en-US"/>
            </w:rPr>
            <w:fldChar w:fldCharType="separate"/>
          </w:r>
          <w:ins w:id="892" w:author="Scott A. Isaacson" w:date="1996-11-17T20:45:00Z">
            <w:r>
              <w:rPr>
                <w:lang w:val="en-US"/>
              </w:rPr>
            </w:r>
          </w:ins>
          <w:ins w:id="893" w:author="Scott A. Isaacson" w:date="1996-11-17T20:45:00Z">
            <w:r/>
          </w:ins>
          <w:r>
            <w:rPr>
              <w:lang w:val="en-US"/>
            </w:rPr>
            <w:fldChar w:fldCharType="end"/>
          </w:r>
          <w:ins w:id="894" w:author="Scott A. Isaacson" w:date="1996-11-17T20:45:00Z">
            <w:r>
              <w:rPr>
                <w:lang w:val="en-US"/>
              </w:rPr>
            </w:r>
          </w:ins>
        </w:p>
        <w:p>
          <w:pPr>
            <w:pStyle w:val="Contents4"/>
            <w:rPr>
              <w:lang w:val="en-US"/>
              <w:ins w:id="902" w:author="Scott A. Isaacson" w:date="1996-11-17T20:45:00Z"/>
            </w:rPr>
          </w:pPr>
          <w:ins w:id="896" w:author="Scott A. Isaacson" w:date="1996-11-17T20:45:00Z">
            <w:r>
              <w:rPr>
                <w:lang w:val="en-US"/>
              </w:rPr>
              <w:t>6.2.1.1</w:t>
              <w:tab/>
            </w:r>
          </w:ins>
          <w:ins w:id="897" w:author="Scott A. Isaacson" w:date="1996-11-17T20:45:00Z">
            <w:r>
              <w:fldChar w:fldCharType="begin"/>
            </w:r>
            <w:r>
              <w:rPr>
                <w:lang w:val="en-US"/>
              </w:rPr>
              <w:instrText xml:space="preserve"> GOTOBUTTON _Toc372897765  </w:instrText>
            </w:r>
          </w:ins>
          <w:ins w:id="898" w:author="Scott A. Isaacson" w:date="1996-11-17T20:45:00Z">
            <w:r>
              <w:rPr>
                <w:lang w:val="en-US"/>
              </w:rPr>
            </w:r>
          </w:ins>
          <w:r>
            <w:rPr>
              <w:lang w:val="en-US"/>
            </w:rPr>
            <w:fldChar w:fldCharType="separate"/>
          </w:r>
          <w:ins w:id="899" w:author="Scott A. Isaacson" w:date="1996-11-17T20:45:00Z">
            <w:r>
              <w:rPr>
                <w:lang w:val="en-US"/>
              </w:rPr>
            </w:r>
          </w:ins>
          <w:ins w:id="900" w:author="Scott A. Isaacson" w:date="1996-11-17T20:45:00Z">
            <w:r/>
          </w:ins>
          <w:r>
            <w:rPr>
              <w:lang w:val="en-US"/>
            </w:rPr>
            <w:fldChar w:fldCharType="end"/>
          </w:r>
          <w:ins w:id="901" w:author="Scott A. Isaacson" w:date="1996-11-17T20:45:00Z">
            <w:r>
              <w:rPr>
                <w:lang w:val="en-US"/>
              </w:rPr>
            </w:r>
          </w:ins>
        </w:p>
        <w:p>
          <w:pPr>
            <w:pStyle w:val="Contents3"/>
            <w:rPr>
              <w:lang w:val="en-US"/>
              <w:ins w:id="909" w:author="Scott A. Isaacson" w:date="1996-11-17T20:45:00Z"/>
            </w:rPr>
          </w:pPr>
          <w:ins w:id="903" w:author="Scott A. Isaacson" w:date="1996-11-17T20:45:00Z">
            <w:r>
              <w:rPr>
                <w:lang w:val="en-US"/>
              </w:rPr>
              <w:t>6.2.1Job Scheduling Attributes</w:t>
              <w:tab/>
            </w:r>
          </w:ins>
          <w:ins w:id="904" w:author="Scott A. Isaacson" w:date="1996-11-17T20:45:00Z">
            <w:r>
              <w:fldChar w:fldCharType="begin"/>
            </w:r>
            <w:r>
              <w:rPr>
                <w:lang w:val="en-US"/>
              </w:rPr>
              <w:instrText xml:space="preserve"> GOTOBUTTON _Toc372897766  </w:instrText>
            </w:r>
          </w:ins>
          <w:ins w:id="905" w:author="Scott A. Isaacson" w:date="1996-11-17T20:45:00Z">
            <w:r>
              <w:rPr>
                <w:lang w:val="en-US"/>
              </w:rPr>
            </w:r>
          </w:ins>
          <w:r>
            <w:rPr>
              <w:lang w:val="en-US"/>
            </w:rPr>
            <w:fldChar w:fldCharType="separate"/>
          </w:r>
          <w:ins w:id="906" w:author="Scott A. Isaacson" w:date="1996-11-17T20:45:00Z">
            <w:r>
              <w:rPr>
                <w:lang w:val="en-US"/>
              </w:rPr>
            </w:r>
          </w:ins>
          <w:ins w:id="907" w:author="Scott A. Isaacson" w:date="1996-11-17T20:45:00Z">
            <w:r/>
          </w:ins>
          <w:r>
            <w:rPr>
              <w:lang w:val="en-US"/>
            </w:rPr>
            <w:fldChar w:fldCharType="end"/>
          </w:r>
          <w:ins w:id="908" w:author="Scott A. Isaacson" w:date="1996-11-17T20:45:00Z">
            <w:r>
              <w:rPr>
                <w:lang w:val="en-US"/>
              </w:rPr>
            </w:r>
          </w:ins>
        </w:p>
        <w:p>
          <w:pPr>
            <w:pStyle w:val="Contents3"/>
            <w:rPr>
              <w:lang w:val="en-US"/>
              <w:ins w:id="916" w:author="Scott A. Isaacson" w:date="1996-11-17T20:45:00Z"/>
            </w:rPr>
          </w:pPr>
          <w:ins w:id="910" w:author="Scott A. Isaacson" w:date="1996-11-17T20:45:00Z">
            <w:r>
              <w:rPr>
                <w:lang w:val="en-US"/>
              </w:rPr>
              <w:t>6.2.1</w:t>
              <w:tab/>
            </w:r>
          </w:ins>
          <w:ins w:id="911" w:author="Scott A. Isaacson" w:date="1996-11-17T20:45:00Z">
            <w:r>
              <w:fldChar w:fldCharType="begin"/>
            </w:r>
            <w:r>
              <w:rPr>
                <w:lang w:val="en-US"/>
              </w:rPr>
              <w:instrText xml:space="preserve"> GOTOBUTTON _Toc372897767  </w:instrText>
            </w:r>
          </w:ins>
          <w:ins w:id="912" w:author="Scott A. Isaacson" w:date="1996-11-17T20:45:00Z">
            <w:r>
              <w:rPr>
                <w:lang w:val="en-US"/>
              </w:rPr>
            </w:r>
          </w:ins>
          <w:r>
            <w:rPr>
              <w:lang w:val="en-US"/>
            </w:rPr>
            <w:fldChar w:fldCharType="separate"/>
          </w:r>
          <w:ins w:id="913" w:author="Scott A. Isaacson" w:date="1996-11-17T20:45:00Z">
            <w:r>
              <w:rPr>
                <w:lang w:val="en-US"/>
              </w:rPr>
            </w:r>
          </w:ins>
          <w:ins w:id="914" w:author="Scott A. Isaacson" w:date="1996-11-17T20:45:00Z">
            <w:r/>
          </w:ins>
          <w:r>
            <w:rPr>
              <w:lang w:val="en-US"/>
            </w:rPr>
            <w:fldChar w:fldCharType="end"/>
          </w:r>
          <w:ins w:id="915" w:author="Scott A. Isaacson" w:date="1996-11-17T20:45:00Z">
            <w:r>
              <w:rPr>
                <w:lang w:val="en-US"/>
              </w:rPr>
            </w:r>
          </w:ins>
        </w:p>
        <w:p>
          <w:pPr>
            <w:pStyle w:val="Contents4"/>
            <w:rPr>
              <w:lang w:val="en-US"/>
              <w:ins w:id="923" w:author="Scott A. Isaacson" w:date="1996-11-17T20:45:00Z"/>
            </w:rPr>
          </w:pPr>
          <w:ins w:id="917" w:author="Scott A. Isaacson" w:date="1996-11-17T20:45:00Z">
            <w:r>
              <w:rPr>
                <w:lang w:val="en-US"/>
              </w:rPr>
              <w:t>job-hold (Boolean)</w:t>
              <w:tab/>
            </w:r>
          </w:ins>
          <w:ins w:id="918" w:author="Scott A. Isaacson" w:date="1996-11-17T20:45:00Z">
            <w:r>
              <w:fldChar w:fldCharType="begin"/>
            </w:r>
            <w:r>
              <w:rPr>
                <w:lang w:val="en-US"/>
              </w:rPr>
              <w:instrText xml:space="preserve"> GOTOBUTTON _Toc372897768  </w:instrText>
            </w:r>
          </w:ins>
          <w:ins w:id="919" w:author="Scott A. Isaacson" w:date="1996-11-17T20:45:00Z">
            <w:r>
              <w:rPr>
                <w:lang w:val="en-US"/>
              </w:rPr>
            </w:r>
          </w:ins>
          <w:r>
            <w:rPr>
              <w:lang w:val="en-US"/>
            </w:rPr>
            <w:fldChar w:fldCharType="separate"/>
          </w:r>
          <w:ins w:id="920" w:author="Scott A. Isaacson" w:date="1996-11-17T20:45:00Z">
            <w:r>
              <w:rPr>
                <w:lang w:val="en-US"/>
              </w:rPr>
            </w:r>
          </w:ins>
          <w:ins w:id="921" w:author="Scott A. Isaacson" w:date="1996-11-17T20:45:00Z">
            <w:r/>
          </w:ins>
          <w:r>
            <w:rPr>
              <w:lang w:val="en-US"/>
            </w:rPr>
            <w:fldChar w:fldCharType="end"/>
          </w:r>
          <w:ins w:id="922" w:author="Scott A. Isaacson" w:date="1996-11-17T20:45:00Z">
            <w:r>
              <w:rPr>
                <w:lang w:val="en-US"/>
              </w:rPr>
            </w:r>
          </w:ins>
        </w:p>
        <w:p>
          <w:pPr>
            <w:pStyle w:val="Contents4"/>
            <w:rPr>
              <w:lang w:val="en-US"/>
              <w:ins w:id="930" w:author="Scott A. Isaacson" w:date="1996-11-17T20:45:00Z"/>
            </w:rPr>
          </w:pPr>
          <w:ins w:id="924" w:author="Scott A. Isaacson" w:date="1996-11-17T20:45:00Z">
            <w:r>
              <w:rPr>
                <w:lang w:val="en-US"/>
              </w:rPr>
              <w:t>6.2.1.1job-priority (type1Enum)</w:t>
              <w:tab/>
            </w:r>
          </w:ins>
          <w:ins w:id="925" w:author="Scott A. Isaacson" w:date="1996-11-17T20:45:00Z">
            <w:r>
              <w:fldChar w:fldCharType="begin"/>
            </w:r>
            <w:r>
              <w:rPr>
                <w:lang w:val="en-US"/>
              </w:rPr>
              <w:instrText xml:space="preserve"> GOTOBUTTON _Toc372897769  </w:instrText>
            </w:r>
          </w:ins>
          <w:ins w:id="926" w:author="Scott A. Isaacson" w:date="1996-11-17T20:45:00Z">
            <w:r>
              <w:rPr>
                <w:lang w:val="en-US"/>
              </w:rPr>
            </w:r>
          </w:ins>
          <w:r>
            <w:rPr>
              <w:lang w:val="en-US"/>
            </w:rPr>
            <w:fldChar w:fldCharType="separate"/>
          </w:r>
          <w:ins w:id="927" w:author="Scott A. Isaacson" w:date="1996-11-17T20:45:00Z">
            <w:r>
              <w:rPr>
                <w:lang w:val="en-US"/>
              </w:rPr>
            </w:r>
          </w:ins>
          <w:ins w:id="928" w:author="Scott A. Isaacson" w:date="1996-11-17T20:45:00Z">
            <w:r/>
          </w:ins>
          <w:r>
            <w:rPr>
              <w:lang w:val="en-US"/>
            </w:rPr>
            <w:fldChar w:fldCharType="end"/>
          </w:r>
          <w:ins w:id="929" w:author="Scott A. Isaacson" w:date="1996-11-17T20:45:00Z">
            <w:r>
              <w:rPr>
                <w:lang w:val="en-US"/>
              </w:rPr>
            </w:r>
          </w:ins>
        </w:p>
        <w:p>
          <w:pPr>
            <w:pStyle w:val="Contents4"/>
            <w:rPr>
              <w:lang w:val="en-US"/>
              <w:ins w:id="937" w:author="Scott A. Isaacson" w:date="1996-11-17T20:45:00Z"/>
            </w:rPr>
          </w:pPr>
          <w:ins w:id="931" w:author="Scott A. Isaacson" w:date="1996-11-17T20:45:00Z">
            <w:r>
              <w:rPr>
                <w:lang w:val="en-US"/>
              </w:rPr>
              <w:t>6.2.1.1</w:t>
              <w:tab/>
            </w:r>
          </w:ins>
          <w:ins w:id="932" w:author="Scott A. Isaacson" w:date="1996-11-17T20:45:00Z">
            <w:r>
              <w:fldChar w:fldCharType="begin"/>
            </w:r>
            <w:r>
              <w:rPr>
                <w:lang w:val="en-US"/>
              </w:rPr>
              <w:instrText xml:space="preserve"> GOTOBUTTON _Toc372897770  </w:instrText>
            </w:r>
          </w:ins>
          <w:ins w:id="933" w:author="Scott A. Isaacson" w:date="1996-11-17T20:45:00Z">
            <w:r>
              <w:rPr>
                <w:lang w:val="en-US"/>
              </w:rPr>
            </w:r>
          </w:ins>
          <w:r>
            <w:rPr>
              <w:lang w:val="en-US"/>
            </w:rPr>
            <w:fldChar w:fldCharType="separate"/>
          </w:r>
          <w:ins w:id="934" w:author="Scott A. Isaacson" w:date="1996-11-17T20:45:00Z">
            <w:r>
              <w:rPr>
                <w:lang w:val="en-US"/>
              </w:rPr>
            </w:r>
          </w:ins>
          <w:ins w:id="935" w:author="Scott A. Isaacson" w:date="1996-11-17T20:45:00Z">
            <w:r/>
          </w:ins>
          <w:r>
            <w:rPr>
              <w:lang w:val="en-US"/>
            </w:rPr>
            <w:fldChar w:fldCharType="end"/>
          </w:r>
          <w:ins w:id="936" w:author="Scott A. Isaacson" w:date="1996-11-17T20:45:00Z">
            <w:r>
              <w:rPr>
                <w:lang w:val="en-US"/>
              </w:rPr>
            </w:r>
          </w:ins>
        </w:p>
        <w:p>
          <w:pPr>
            <w:pStyle w:val="Contents4"/>
            <w:rPr>
              <w:lang w:val="en-US"/>
              <w:ins w:id="944" w:author="Scott A. Isaacson" w:date="1996-11-17T20:45:00Z"/>
            </w:rPr>
          </w:pPr>
          <w:ins w:id="938" w:author="Scott A. Isaacson" w:date="1996-11-17T20:45:00Z">
            <w:r>
              <w:rPr>
                <w:lang w:val="en-US"/>
              </w:rPr>
              <w:t>6.2.1.1job-print-after (dateTime)</w:t>
              <w:tab/>
            </w:r>
          </w:ins>
          <w:ins w:id="939" w:author="Scott A. Isaacson" w:date="1996-11-17T20:45:00Z">
            <w:r>
              <w:fldChar w:fldCharType="begin"/>
            </w:r>
            <w:r>
              <w:rPr>
                <w:lang w:val="en-US"/>
              </w:rPr>
              <w:instrText xml:space="preserve"> GOTOBUTTON _Toc372897771  </w:instrText>
            </w:r>
          </w:ins>
          <w:ins w:id="940" w:author="Scott A. Isaacson" w:date="1996-11-17T20:45:00Z">
            <w:r>
              <w:rPr>
                <w:lang w:val="en-US"/>
              </w:rPr>
            </w:r>
          </w:ins>
          <w:r>
            <w:rPr>
              <w:lang w:val="en-US"/>
            </w:rPr>
            <w:fldChar w:fldCharType="separate"/>
          </w:r>
          <w:ins w:id="941" w:author="Scott A. Isaacson" w:date="1996-11-17T20:45:00Z">
            <w:r>
              <w:rPr>
                <w:lang w:val="en-US"/>
              </w:rPr>
            </w:r>
          </w:ins>
          <w:ins w:id="942" w:author="Scott A. Isaacson" w:date="1996-11-17T20:45:00Z">
            <w:r/>
          </w:ins>
          <w:r>
            <w:rPr>
              <w:lang w:val="en-US"/>
            </w:rPr>
            <w:fldChar w:fldCharType="end"/>
          </w:r>
          <w:ins w:id="943" w:author="Scott A. Isaacson" w:date="1996-11-17T20:45:00Z">
            <w:r>
              <w:rPr>
                <w:lang w:val="en-US"/>
              </w:rPr>
            </w:r>
          </w:ins>
        </w:p>
        <w:p>
          <w:pPr>
            <w:pStyle w:val="Contents4"/>
            <w:rPr>
              <w:lang w:val="en-US"/>
              <w:ins w:id="951" w:author="Scott A. Isaacson" w:date="1996-11-17T20:45:00Z"/>
            </w:rPr>
          </w:pPr>
          <w:ins w:id="945" w:author="Scott A. Isaacson" w:date="1996-11-17T20:45:00Z">
            <w:r>
              <w:rPr>
                <w:lang w:val="en-US"/>
              </w:rPr>
              <w:t>6.2.1.1job-print-off-peak (type3Enum)</w:t>
              <w:tab/>
            </w:r>
          </w:ins>
          <w:ins w:id="946" w:author="Scott A. Isaacson" w:date="1996-11-17T20:45:00Z">
            <w:r>
              <w:fldChar w:fldCharType="begin"/>
            </w:r>
            <w:r>
              <w:rPr>
                <w:lang w:val="en-US"/>
              </w:rPr>
              <w:instrText xml:space="preserve"> GOTOBUTTON _Toc372897772  </w:instrText>
            </w:r>
          </w:ins>
          <w:ins w:id="947" w:author="Scott A. Isaacson" w:date="1996-11-17T20:45:00Z">
            <w:r>
              <w:rPr>
                <w:lang w:val="en-US"/>
              </w:rPr>
            </w:r>
          </w:ins>
          <w:r>
            <w:rPr>
              <w:lang w:val="en-US"/>
            </w:rPr>
            <w:fldChar w:fldCharType="separate"/>
          </w:r>
          <w:ins w:id="948" w:author="Scott A. Isaacson" w:date="1996-11-17T20:45:00Z">
            <w:r>
              <w:rPr>
                <w:lang w:val="en-US"/>
              </w:rPr>
            </w:r>
          </w:ins>
          <w:ins w:id="949" w:author="Scott A. Isaacson" w:date="1996-11-17T20:45:00Z">
            <w:r/>
          </w:ins>
          <w:r>
            <w:rPr>
              <w:lang w:val="en-US"/>
            </w:rPr>
            <w:fldChar w:fldCharType="end"/>
          </w:r>
          <w:ins w:id="950" w:author="Scott A. Isaacson" w:date="1996-11-17T20:45:00Z">
            <w:r>
              <w:rPr>
                <w:lang w:val="en-US"/>
              </w:rPr>
            </w:r>
          </w:ins>
        </w:p>
        <w:p>
          <w:pPr>
            <w:pStyle w:val="Contents4"/>
            <w:rPr>
              <w:lang w:val="en-US"/>
              <w:ins w:id="958" w:author="Scott A. Isaacson" w:date="1996-11-17T20:45:00Z"/>
            </w:rPr>
          </w:pPr>
          <w:ins w:id="952" w:author="Scott A. Isaacson" w:date="1996-11-17T20:45:00Z">
            <w:r>
              <w:rPr>
                <w:lang w:val="en-US"/>
              </w:rPr>
              <w:t>6.2.1.1job-retention-period (deltaTime)</w:t>
              <w:tab/>
            </w:r>
          </w:ins>
          <w:ins w:id="953" w:author="Scott A. Isaacson" w:date="1996-11-17T20:45:00Z">
            <w:r>
              <w:fldChar w:fldCharType="begin"/>
            </w:r>
            <w:r>
              <w:rPr>
                <w:lang w:val="en-US"/>
              </w:rPr>
              <w:instrText xml:space="preserve"> GOTOBUTTON _Toc372897773  </w:instrText>
            </w:r>
          </w:ins>
          <w:ins w:id="954" w:author="Scott A. Isaacson" w:date="1996-11-17T20:45:00Z">
            <w:r>
              <w:rPr>
                <w:lang w:val="en-US"/>
              </w:rPr>
            </w:r>
          </w:ins>
          <w:r>
            <w:rPr>
              <w:lang w:val="en-US"/>
            </w:rPr>
            <w:fldChar w:fldCharType="separate"/>
          </w:r>
          <w:ins w:id="955" w:author="Scott A. Isaacson" w:date="1996-11-17T20:45:00Z">
            <w:r>
              <w:rPr>
                <w:lang w:val="en-US"/>
              </w:rPr>
            </w:r>
          </w:ins>
          <w:ins w:id="956" w:author="Scott A. Isaacson" w:date="1996-11-17T20:45:00Z">
            <w:r/>
          </w:ins>
          <w:r>
            <w:rPr>
              <w:lang w:val="en-US"/>
            </w:rPr>
            <w:fldChar w:fldCharType="end"/>
          </w:r>
          <w:ins w:id="957" w:author="Scott A. Isaacson" w:date="1996-11-17T20:45:00Z">
            <w:r>
              <w:rPr>
                <w:lang w:val="en-US"/>
              </w:rPr>
            </w:r>
          </w:ins>
        </w:p>
        <w:p>
          <w:pPr>
            <w:pStyle w:val="Contents4"/>
            <w:rPr>
              <w:lang w:val="en-US"/>
              <w:ins w:id="965" w:author="Scott A. Isaacson" w:date="1996-11-17T20:45:00Z"/>
            </w:rPr>
          </w:pPr>
          <w:ins w:id="959" w:author="Scott A. Isaacson" w:date="1996-11-17T20:45:00Z">
            <w:r>
              <w:rPr>
                <w:lang w:val="en-US"/>
              </w:rPr>
              <w:t>6.2.1.1</w:t>
              <w:tab/>
            </w:r>
          </w:ins>
          <w:ins w:id="960" w:author="Scott A. Isaacson" w:date="1996-11-17T20:45:00Z">
            <w:r>
              <w:fldChar w:fldCharType="begin"/>
            </w:r>
            <w:r>
              <w:rPr>
                <w:lang w:val="en-US"/>
              </w:rPr>
              <w:instrText xml:space="preserve"> GOTOBUTTON _Toc372897774  </w:instrText>
            </w:r>
          </w:ins>
          <w:ins w:id="961" w:author="Scott A. Isaacson" w:date="1996-11-17T20:45:00Z">
            <w:r>
              <w:rPr>
                <w:lang w:val="en-US"/>
              </w:rPr>
            </w:r>
          </w:ins>
          <w:r>
            <w:rPr>
              <w:lang w:val="en-US"/>
            </w:rPr>
            <w:fldChar w:fldCharType="separate"/>
          </w:r>
          <w:ins w:id="962" w:author="Scott A. Isaacson" w:date="1996-11-17T20:45:00Z">
            <w:r>
              <w:rPr>
                <w:lang w:val="en-US"/>
              </w:rPr>
            </w:r>
          </w:ins>
          <w:ins w:id="963" w:author="Scott A. Isaacson" w:date="1996-11-17T20:45:00Z">
            <w:r/>
          </w:ins>
          <w:r>
            <w:rPr>
              <w:lang w:val="en-US"/>
            </w:rPr>
            <w:fldChar w:fldCharType="end"/>
          </w:r>
          <w:ins w:id="964" w:author="Scott A. Isaacson" w:date="1996-11-17T20:45:00Z">
            <w:r>
              <w:rPr>
                <w:lang w:val="en-US"/>
              </w:rPr>
            </w:r>
          </w:ins>
        </w:p>
        <w:p>
          <w:pPr>
            <w:pStyle w:val="Contents3"/>
            <w:rPr>
              <w:lang w:val="en-US"/>
              <w:ins w:id="972" w:author="Scott A. Isaacson" w:date="1996-11-17T20:45:00Z"/>
            </w:rPr>
          </w:pPr>
          <w:ins w:id="966" w:author="Scott A. Isaacson" w:date="1996-11-17T20:45:00Z">
            <w:r>
              <w:rPr>
                <w:lang w:val="en-US"/>
              </w:rPr>
              <w:t>6.2.1Job Production Attributes</w:t>
              <w:tab/>
            </w:r>
          </w:ins>
          <w:ins w:id="967" w:author="Scott A. Isaacson" w:date="1996-11-17T20:45:00Z">
            <w:r>
              <w:fldChar w:fldCharType="begin"/>
            </w:r>
            <w:r>
              <w:rPr>
                <w:lang w:val="en-US"/>
              </w:rPr>
              <w:instrText xml:space="preserve"> GOTOBUTTON _Toc372897775  </w:instrText>
            </w:r>
          </w:ins>
          <w:ins w:id="968" w:author="Scott A. Isaacson" w:date="1996-11-17T20:45:00Z">
            <w:r>
              <w:rPr>
                <w:lang w:val="en-US"/>
              </w:rPr>
            </w:r>
          </w:ins>
          <w:r>
            <w:rPr>
              <w:lang w:val="en-US"/>
            </w:rPr>
            <w:fldChar w:fldCharType="separate"/>
          </w:r>
          <w:ins w:id="969" w:author="Scott A. Isaacson" w:date="1996-11-17T20:45:00Z">
            <w:r>
              <w:rPr>
                <w:lang w:val="en-US"/>
              </w:rPr>
            </w:r>
          </w:ins>
          <w:ins w:id="970" w:author="Scott A. Isaacson" w:date="1996-11-17T20:45:00Z">
            <w:r/>
          </w:ins>
          <w:r>
            <w:rPr>
              <w:lang w:val="en-US"/>
            </w:rPr>
            <w:fldChar w:fldCharType="end"/>
          </w:r>
          <w:ins w:id="971" w:author="Scott A. Isaacson" w:date="1996-11-17T20:45:00Z">
            <w:r>
              <w:rPr>
                <w:lang w:val="en-US"/>
              </w:rPr>
            </w:r>
          </w:ins>
        </w:p>
        <w:p>
          <w:pPr>
            <w:pStyle w:val="Contents3"/>
            <w:rPr>
              <w:lang w:val="en-US"/>
              <w:ins w:id="979" w:author="Scott A. Isaacson" w:date="1996-11-17T20:45:00Z"/>
            </w:rPr>
          </w:pPr>
          <w:ins w:id="973" w:author="Scott A. Isaacson" w:date="1996-11-17T20:45:00Z">
            <w:r>
              <w:rPr>
                <w:lang w:val="en-US"/>
              </w:rPr>
              <w:t>6.2.1</w:t>
              <w:tab/>
            </w:r>
          </w:ins>
          <w:ins w:id="974" w:author="Scott A. Isaacson" w:date="1996-11-17T20:45:00Z">
            <w:r>
              <w:fldChar w:fldCharType="begin"/>
            </w:r>
            <w:r>
              <w:rPr>
                <w:lang w:val="en-US"/>
              </w:rPr>
              <w:instrText xml:space="preserve"> GOTOBUTTON _Toc372897776  </w:instrText>
            </w:r>
          </w:ins>
          <w:ins w:id="975" w:author="Scott A. Isaacson" w:date="1996-11-17T20:45:00Z">
            <w:r>
              <w:rPr>
                <w:lang w:val="en-US"/>
              </w:rPr>
            </w:r>
          </w:ins>
          <w:r>
            <w:rPr>
              <w:lang w:val="en-US"/>
            </w:rPr>
            <w:fldChar w:fldCharType="separate"/>
          </w:r>
          <w:ins w:id="976" w:author="Scott A. Isaacson" w:date="1996-11-17T20:45:00Z">
            <w:r>
              <w:rPr>
                <w:lang w:val="en-US"/>
              </w:rPr>
            </w:r>
          </w:ins>
          <w:ins w:id="977" w:author="Scott A. Isaacson" w:date="1996-11-17T20:45:00Z">
            <w:r/>
          </w:ins>
          <w:r>
            <w:rPr>
              <w:lang w:val="en-US"/>
            </w:rPr>
            <w:fldChar w:fldCharType="end"/>
          </w:r>
          <w:ins w:id="978" w:author="Scott A. Isaacson" w:date="1996-11-17T20:45:00Z">
            <w:r>
              <w:rPr>
                <w:lang w:val="en-US"/>
              </w:rPr>
            </w:r>
          </w:ins>
        </w:p>
        <w:p>
          <w:pPr>
            <w:pStyle w:val="Contents4"/>
            <w:rPr>
              <w:lang w:val="en-US"/>
              <w:ins w:id="986" w:author="Scott A. Isaacson" w:date="1996-11-17T20:45:00Z"/>
            </w:rPr>
          </w:pPr>
          <w:ins w:id="980" w:author="Scott A. Isaacson" w:date="1996-11-17T20:45:00Z">
            <w:r>
              <w:rPr>
                <w:lang w:val="en-US"/>
              </w:rPr>
              <w:t>medium-select (type2Enum)</w:t>
              <w:tab/>
            </w:r>
          </w:ins>
          <w:ins w:id="981" w:author="Scott A. Isaacson" w:date="1996-11-17T20:45:00Z">
            <w:r>
              <w:fldChar w:fldCharType="begin"/>
            </w:r>
            <w:r>
              <w:rPr>
                <w:lang w:val="en-US"/>
              </w:rPr>
              <w:instrText xml:space="preserve"> GOTOBUTTON _Toc372897777  </w:instrText>
            </w:r>
          </w:ins>
          <w:ins w:id="982" w:author="Scott A. Isaacson" w:date="1996-11-17T20:45:00Z">
            <w:r>
              <w:rPr>
                <w:lang w:val="en-US"/>
              </w:rPr>
            </w:r>
          </w:ins>
          <w:r>
            <w:rPr>
              <w:lang w:val="en-US"/>
            </w:rPr>
            <w:fldChar w:fldCharType="separate"/>
          </w:r>
          <w:ins w:id="983" w:author="Scott A. Isaacson" w:date="1996-11-17T20:45:00Z">
            <w:r>
              <w:rPr>
                <w:lang w:val="en-US"/>
              </w:rPr>
            </w:r>
          </w:ins>
          <w:ins w:id="984" w:author="Scott A. Isaacson" w:date="1996-11-17T20:45:00Z">
            <w:r/>
          </w:ins>
          <w:r>
            <w:rPr>
              <w:lang w:val="en-US"/>
            </w:rPr>
            <w:fldChar w:fldCharType="end"/>
          </w:r>
          <w:ins w:id="985" w:author="Scott A. Isaacson" w:date="1996-11-17T20:45:00Z">
            <w:r>
              <w:rPr>
                <w:lang w:val="en-US"/>
              </w:rPr>
            </w:r>
          </w:ins>
        </w:p>
        <w:p>
          <w:pPr>
            <w:pStyle w:val="Contents4"/>
            <w:rPr>
              <w:lang w:val="en-US"/>
              <w:ins w:id="993" w:author="Scott A. Isaacson" w:date="1996-11-17T20:45:00Z"/>
            </w:rPr>
          </w:pPr>
          <w:ins w:id="987" w:author="Scott A. Isaacson" w:date="1996-11-17T20:45:00Z">
            <w:r>
              <w:rPr>
                <w:lang w:val="en-US"/>
              </w:rPr>
              <w:t>6.2.1.1number-up (positiveInteger)</w:t>
              <w:tab/>
            </w:r>
          </w:ins>
          <w:ins w:id="988" w:author="Scott A. Isaacson" w:date="1996-11-17T20:45:00Z">
            <w:r>
              <w:fldChar w:fldCharType="begin"/>
            </w:r>
            <w:r>
              <w:rPr>
                <w:lang w:val="en-US"/>
              </w:rPr>
              <w:instrText xml:space="preserve"> GOTOBUTTON _Toc372897778  </w:instrText>
            </w:r>
          </w:ins>
          <w:ins w:id="989" w:author="Scott A. Isaacson" w:date="1996-11-17T20:45:00Z">
            <w:r>
              <w:rPr>
                <w:lang w:val="en-US"/>
              </w:rPr>
            </w:r>
          </w:ins>
          <w:r>
            <w:rPr>
              <w:lang w:val="en-US"/>
            </w:rPr>
            <w:fldChar w:fldCharType="separate"/>
          </w:r>
          <w:ins w:id="990" w:author="Scott A. Isaacson" w:date="1996-11-17T20:45:00Z">
            <w:r>
              <w:rPr>
                <w:lang w:val="en-US"/>
              </w:rPr>
            </w:r>
          </w:ins>
          <w:ins w:id="991" w:author="Scott A. Isaacson" w:date="1996-11-17T20:45:00Z">
            <w:r/>
          </w:ins>
          <w:r>
            <w:rPr>
              <w:lang w:val="en-US"/>
            </w:rPr>
            <w:fldChar w:fldCharType="end"/>
          </w:r>
          <w:ins w:id="992" w:author="Scott A. Isaacson" w:date="1996-11-17T20:45:00Z">
            <w:r>
              <w:rPr>
                <w:lang w:val="en-US"/>
              </w:rPr>
            </w:r>
          </w:ins>
        </w:p>
        <w:p>
          <w:pPr>
            <w:pStyle w:val="Contents4"/>
            <w:rPr>
              <w:lang w:val="en-US"/>
              <w:ins w:id="1000" w:author="Scott A. Isaacson" w:date="1996-11-17T20:45:00Z"/>
            </w:rPr>
          </w:pPr>
          <w:ins w:id="994" w:author="Scott A. Isaacson" w:date="1996-11-17T20:45:00Z">
            <w:r>
              <w:rPr>
                <w:lang w:val="en-US"/>
              </w:rPr>
              <w:t>6.2.1.1</w:t>
              <w:tab/>
            </w:r>
          </w:ins>
          <w:ins w:id="995" w:author="Scott A. Isaacson" w:date="1996-11-17T20:45:00Z">
            <w:r>
              <w:fldChar w:fldCharType="begin"/>
            </w:r>
            <w:r>
              <w:rPr>
                <w:lang w:val="en-US"/>
              </w:rPr>
              <w:instrText xml:space="preserve"> GOTOBUTTON _Toc372897779  </w:instrText>
            </w:r>
          </w:ins>
          <w:ins w:id="996" w:author="Scott A. Isaacson" w:date="1996-11-17T20:45:00Z">
            <w:r>
              <w:rPr>
                <w:lang w:val="en-US"/>
              </w:rPr>
            </w:r>
          </w:ins>
          <w:r>
            <w:rPr>
              <w:lang w:val="en-US"/>
            </w:rPr>
            <w:fldChar w:fldCharType="separate"/>
          </w:r>
          <w:ins w:id="997" w:author="Scott A. Isaacson" w:date="1996-11-17T20:45:00Z">
            <w:r>
              <w:rPr>
                <w:lang w:val="en-US"/>
              </w:rPr>
            </w:r>
          </w:ins>
          <w:ins w:id="998" w:author="Scott A. Isaacson" w:date="1996-11-17T20:45:00Z">
            <w:r/>
          </w:ins>
          <w:r>
            <w:rPr>
              <w:lang w:val="en-US"/>
            </w:rPr>
            <w:fldChar w:fldCharType="end"/>
          </w:r>
          <w:ins w:id="999" w:author="Scott A. Isaacson" w:date="1996-11-17T20:45:00Z">
            <w:r>
              <w:rPr>
                <w:lang w:val="en-US"/>
              </w:rPr>
            </w:r>
          </w:ins>
        </w:p>
        <w:p>
          <w:pPr>
            <w:pStyle w:val="Contents4"/>
            <w:rPr>
              <w:lang w:val="en-US"/>
              <w:ins w:id="1007" w:author="Scott A. Isaacson" w:date="1996-11-17T20:45:00Z"/>
            </w:rPr>
          </w:pPr>
          <w:ins w:id="1001" w:author="Scott A. Isaacson" w:date="1996-11-17T20:45:00Z">
            <w:r>
              <w:rPr>
                <w:lang w:val="en-US"/>
              </w:rPr>
              <w:t>finishing (type2Enum)</w:t>
              <w:tab/>
            </w:r>
          </w:ins>
          <w:ins w:id="1002" w:author="Scott A. Isaacson" w:date="1996-11-17T20:45:00Z">
            <w:r>
              <w:fldChar w:fldCharType="begin"/>
            </w:r>
            <w:r>
              <w:rPr>
                <w:lang w:val="en-US"/>
              </w:rPr>
              <w:instrText xml:space="preserve"> GOTOBUTTON _Toc372897780  </w:instrText>
            </w:r>
          </w:ins>
          <w:ins w:id="1003" w:author="Scott A. Isaacson" w:date="1996-11-17T20:45:00Z">
            <w:r>
              <w:rPr>
                <w:lang w:val="en-US"/>
              </w:rPr>
            </w:r>
          </w:ins>
          <w:r>
            <w:rPr>
              <w:lang w:val="en-US"/>
            </w:rPr>
            <w:fldChar w:fldCharType="separate"/>
          </w:r>
          <w:ins w:id="1004" w:author="Scott A. Isaacson" w:date="1996-11-17T20:45:00Z">
            <w:r>
              <w:rPr>
                <w:lang w:val="en-US"/>
              </w:rPr>
            </w:r>
          </w:ins>
          <w:ins w:id="1005" w:author="Scott A. Isaacson" w:date="1996-11-17T20:45:00Z">
            <w:r/>
          </w:ins>
          <w:r>
            <w:rPr>
              <w:lang w:val="en-US"/>
            </w:rPr>
            <w:fldChar w:fldCharType="end"/>
          </w:r>
          <w:ins w:id="1006" w:author="Scott A. Isaacson" w:date="1996-11-17T20:45:00Z">
            <w:r>
              <w:rPr>
                <w:lang w:val="en-US"/>
              </w:rPr>
            </w:r>
          </w:ins>
        </w:p>
        <w:p>
          <w:pPr>
            <w:pStyle w:val="Contents4"/>
            <w:rPr>
              <w:lang w:val="en-US"/>
              <w:ins w:id="1014" w:author="Scott A. Isaacson" w:date="1996-11-17T20:45:00Z"/>
            </w:rPr>
          </w:pPr>
          <w:ins w:id="1008" w:author="Scott A. Isaacson" w:date="1996-11-17T20:45:00Z">
            <w:r>
              <w:rPr>
                <w:lang w:val="en-US"/>
              </w:rPr>
              <w:t>6.2.1.1sides (type2Enum)</w:t>
              <w:tab/>
            </w:r>
          </w:ins>
          <w:ins w:id="1009" w:author="Scott A. Isaacson" w:date="1996-11-17T20:45:00Z">
            <w:r>
              <w:fldChar w:fldCharType="begin"/>
            </w:r>
            <w:r>
              <w:rPr>
                <w:lang w:val="en-US"/>
              </w:rPr>
              <w:instrText xml:space="preserve"> GOTOBUTTON _Toc372897781  </w:instrText>
            </w:r>
          </w:ins>
          <w:ins w:id="1010" w:author="Scott A. Isaacson" w:date="1996-11-17T20:45:00Z">
            <w:r>
              <w:rPr>
                <w:lang w:val="en-US"/>
              </w:rPr>
            </w:r>
          </w:ins>
          <w:r>
            <w:rPr>
              <w:lang w:val="en-US"/>
            </w:rPr>
            <w:fldChar w:fldCharType="separate"/>
          </w:r>
          <w:ins w:id="1011" w:author="Scott A. Isaacson" w:date="1996-11-17T20:45:00Z">
            <w:r>
              <w:rPr>
                <w:lang w:val="en-US"/>
              </w:rPr>
            </w:r>
          </w:ins>
          <w:ins w:id="1012" w:author="Scott A. Isaacson" w:date="1996-11-17T20:45:00Z">
            <w:r/>
          </w:ins>
          <w:r>
            <w:rPr>
              <w:lang w:val="en-US"/>
            </w:rPr>
            <w:fldChar w:fldCharType="end"/>
          </w:r>
          <w:ins w:id="1013" w:author="Scott A. Isaacson" w:date="1996-11-17T20:45:00Z">
            <w:r>
              <w:rPr>
                <w:lang w:val="en-US"/>
              </w:rPr>
            </w:r>
          </w:ins>
        </w:p>
        <w:p>
          <w:pPr>
            <w:pStyle w:val="Contents4"/>
            <w:rPr>
              <w:lang w:val="en-US"/>
              <w:ins w:id="1021" w:author="Scott A. Isaacson" w:date="1996-11-17T20:45:00Z"/>
            </w:rPr>
          </w:pPr>
          <w:ins w:id="1015" w:author="Scott A. Isaacson" w:date="1996-11-17T20:45:00Z">
            <w:r>
              <w:rPr>
                <w:lang w:val="en-US"/>
              </w:rPr>
              <w:t>6.2.1.1copies  (positiveInteger)</w:t>
              <w:tab/>
            </w:r>
          </w:ins>
          <w:ins w:id="1016" w:author="Scott A. Isaacson" w:date="1996-11-17T20:45:00Z">
            <w:r>
              <w:fldChar w:fldCharType="begin"/>
            </w:r>
            <w:r>
              <w:rPr>
                <w:lang w:val="en-US"/>
              </w:rPr>
              <w:instrText xml:space="preserve"> GOTOBUTTON _Toc372897782  </w:instrText>
            </w:r>
          </w:ins>
          <w:ins w:id="1017" w:author="Scott A. Isaacson" w:date="1996-11-17T20:45:00Z">
            <w:r>
              <w:rPr>
                <w:lang w:val="en-US"/>
              </w:rPr>
            </w:r>
          </w:ins>
          <w:r>
            <w:rPr>
              <w:lang w:val="en-US"/>
            </w:rPr>
            <w:fldChar w:fldCharType="separate"/>
          </w:r>
          <w:ins w:id="1018" w:author="Scott A. Isaacson" w:date="1996-11-17T20:45:00Z">
            <w:r>
              <w:rPr>
                <w:lang w:val="en-US"/>
              </w:rPr>
            </w:r>
          </w:ins>
          <w:ins w:id="1019" w:author="Scott A. Isaacson" w:date="1996-11-17T20:45:00Z">
            <w:r/>
          </w:ins>
          <w:r>
            <w:rPr>
              <w:lang w:val="en-US"/>
            </w:rPr>
            <w:fldChar w:fldCharType="end"/>
          </w:r>
          <w:ins w:id="1020" w:author="Scott A. Isaacson" w:date="1996-11-17T20:45:00Z">
            <w:r>
              <w:rPr>
                <w:lang w:val="en-US"/>
              </w:rPr>
            </w:r>
          </w:ins>
        </w:p>
        <w:p>
          <w:pPr>
            <w:pStyle w:val="Contents4"/>
            <w:rPr>
              <w:lang w:val="en-US"/>
              <w:ins w:id="1028" w:author="Scott A. Isaacson" w:date="1996-11-17T20:45:00Z"/>
            </w:rPr>
          </w:pPr>
          <w:ins w:id="1022" w:author="Scott A. Isaacson" w:date="1996-11-17T20:45:00Z">
            <w:r>
              <w:rPr>
                <w:lang w:val="en-US"/>
              </w:rPr>
              <w:t>6.2.1.1</w:t>
              <w:tab/>
            </w:r>
          </w:ins>
          <w:ins w:id="1023" w:author="Scott A. Isaacson" w:date="1996-11-17T20:45:00Z">
            <w:r>
              <w:fldChar w:fldCharType="begin"/>
            </w:r>
            <w:r>
              <w:rPr>
                <w:lang w:val="en-US"/>
              </w:rPr>
              <w:instrText xml:space="preserve"> GOTOBUTTON _Toc372897783  </w:instrText>
            </w:r>
          </w:ins>
          <w:ins w:id="1024" w:author="Scott A. Isaacson" w:date="1996-11-17T20:45:00Z">
            <w:r>
              <w:rPr>
                <w:lang w:val="en-US"/>
              </w:rPr>
            </w:r>
          </w:ins>
          <w:r>
            <w:rPr>
              <w:lang w:val="en-US"/>
            </w:rPr>
            <w:fldChar w:fldCharType="separate"/>
          </w:r>
          <w:ins w:id="1025" w:author="Scott A. Isaacson" w:date="1996-11-17T20:45:00Z">
            <w:r>
              <w:rPr>
                <w:lang w:val="en-US"/>
              </w:rPr>
            </w:r>
          </w:ins>
          <w:ins w:id="1026" w:author="Scott A. Isaacson" w:date="1996-11-17T20:45:00Z">
            <w:r/>
          </w:ins>
          <w:r>
            <w:rPr>
              <w:lang w:val="en-US"/>
            </w:rPr>
            <w:fldChar w:fldCharType="end"/>
          </w:r>
          <w:ins w:id="1027" w:author="Scott A. Isaacson" w:date="1996-11-17T20:45:00Z">
            <w:r>
              <w:rPr>
                <w:lang w:val="en-US"/>
              </w:rPr>
            </w:r>
          </w:ins>
        </w:p>
        <w:p>
          <w:pPr>
            <w:pStyle w:val="Contents4"/>
            <w:rPr>
              <w:lang w:val="en-US"/>
              <w:ins w:id="1035" w:author="Scott A. Isaacson" w:date="1996-11-17T20:45:00Z"/>
            </w:rPr>
          </w:pPr>
          <w:ins w:id="1029" w:author="Scott A. Isaacson" w:date="1996-11-17T20:45:00Z">
            <w:r>
              <w:rPr>
                <w:lang w:val="en-US"/>
              </w:rPr>
              <w:t>6.2.1.1printer-resolution-select (positiveIntegerCross)</w:t>
              <w:tab/>
            </w:r>
          </w:ins>
          <w:ins w:id="1030" w:author="Scott A. Isaacson" w:date="1996-11-17T20:45:00Z">
            <w:r>
              <w:fldChar w:fldCharType="begin"/>
            </w:r>
            <w:r>
              <w:rPr>
                <w:lang w:val="en-US"/>
              </w:rPr>
              <w:instrText xml:space="preserve"> GOTOBUTTON _Toc372897784  </w:instrText>
            </w:r>
          </w:ins>
          <w:ins w:id="1031" w:author="Scott A. Isaacson" w:date="1996-11-17T20:45:00Z">
            <w:r>
              <w:rPr>
                <w:lang w:val="en-US"/>
              </w:rPr>
            </w:r>
          </w:ins>
          <w:r>
            <w:rPr>
              <w:lang w:val="en-US"/>
            </w:rPr>
            <w:fldChar w:fldCharType="separate"/>
          </w:r>
          <w:ins w:id="1032" w:author="Scott A. Isaacson" w:date="1996-11-17T20:45:00Z">
            <w:r>
              <w:rPr>
                <w:lang w:val="en-US"/>
              </w:rPr>
            </w:r>
          </w:ins>
          <w:ins w:id="1033" w:author="Scott A. Isaacson" w:date="1996-11-17T20:45:00Z">
            <w:r/>
          </w:ins>
          <w:r>
            <w:rPr>
              <w:lang w:val="en-US"/>
            </w:rPr>
            <w:fldChar w:fldCharType="end"/>
          </w:r>
          <w:ins w:id="1034" w:author="Scott A. Isaacson" w:date="1996-11-17T20:45:00Z">
            <w:r>
              <w:rPr>
                <w:lang w:val="en-US"/>
              </w:rPr>
            </w:r>
          </w:ins>
        </w:p>
        <w:p>
          <w:pPr>
            <w:pStyle w:val="Contents4"/>
            <w:rPr>
              <w:lang w:val="en-US"/>
              <w:ins w:id="1042" w:author="Scott A. Isaacson" w:date="1996-11-17T20:45:00Z"/>
            </w:rPr>
          </w:pPr>
          <w:ins w:id="1036" w:author="Scott A. Isaacson" w:date="1996-11-17T20:45:00Z">
            <w:r>
              <w:rPr>
                <w:lang w:val="en-US"/>
              </w:rPr>
              <w:t>6.2.1.1print-quality (type2Enum)</w:t>
              <w:tab/>
            </w:r>
          </w:ins>
          <w:ins w:id="1037" w:author="Scott A. Isaacson" w:date="1996-11-17T20:45:00Z">
            <w:r>
              <w:fldChar w:fldCharType="begin"/>
            </w:r>
            <w:r>
              <w:rPr>
                <w:lang w:val="en-US"/>
              </w:rPr>
              <w:instrText xml:space="preserve"> GOTOBUTTON _Toc372897785  </w:instrText>
            </w:r>
          </w:ins>
          <w:ins w:id="1038" w:author="Scott A. Isaacson" w:date="1996-11-17T20:45:00Z">
            <w:r>
              <w:rPr>
                <w:lang w:val="en-US"/>
              </w:rPr>
            </w:r>
          </w:ins>
          <w:r>
            <w:rPr>
              <w:lang w:val="en-US"/>
            </w:rPr>
            <w:fldChar w:fldCharType="separate"/>
          </w:r>
          <w:ins w:id="1039" w:author="Scott A. Isaacson" w:date="1996-11-17T20:45:00Z">
            <w:r>
              <w:rPr>
                <w:lang w:val="en-US"/>
              </w:rPr>
            </w:r>
          </w:ins>
          <w:ins w:id="1040" w:author="Scott A. Isaacson" w:date="1996-11-17T20:45:00Z">
            <w:r/>
          </w:ins>
          <w:r>
            <w:rPr>
              <w:lang w:val="en-US"/>
            </w:rPr>
            <w:fldChar w:fldCharType="end"/>
          </w:r>
          <w:ins w:id="1041" w:author="Scott A. Isaacson" w:date="1996-11-17T20:45:00Z">
            <w:r>
              <w:rPr>
                <w:lang w:val="en-US"/>
              </w:rPr>
            </w:r>
          </w:ins>
        </w:p>
        <w:p>
          <w:pPr>
            <w:pStyle w:val="Contents4"/>
            <w:rPr>
              <w:lang w:val="en-US"/>
              <w:ins w:id="1049" w:author="Scott A. Isaacson" w:date="1996-11-17T20:45:00Z"/>
            </w:rPr>
          </w:pPr>
          <w:ins w:id="1043" w:author="Scott A. Isaacson" w:date="1996-11-17T20:45:00Z">
            <w:r>
              <w:rPr>
                <w:lang w:val="en-US"/>
              </w:rPr>
              <w:t>6.2.1.1</w:t>
              <w:tab/>
            </w:r>
          </w:ins>
          <w:ins w:id="1044" w:author="Scott A. Isaacson" w:date="1996-11-17T20:45:00Z">
            <w:r>
              <w:fldChar w:fldCharType="begin"/>
            </w:r>
            <w:r>
              <w:rPr>
                <w:lang w:val="en-US"/>
              </w:rPr>
              <w:instrText xml:space="preserve"> GOTOBUTTON _Toc372897786  </w:instrText>
            </w:r>
          </w:ins>
          <w:ins w:id="1045" w:author="Scott A. Isaacson" w:date="1996-11-17T20:45:00Z">
            <w:r>
              <w:rPr>
                <w:lang w:val="en-US"/>
              </w:rPr>
            </w:r>
          </w:ins>
          <w:r>
            <w:rPr>
              <w:lang w:val="en-US"/>
            </w:rPr>
            <w:fldChar w:fldCharType="separate"/>
          </w:r>
          <w:ins w:id="1046" w:author="Scott A. Isaacson" w:date="1996-11-17T20:45:00Z">
            <w:r>
              <w:rPr>
                <w:lang w:val="en-US"/>
              </w:rPr>
            </w:r>
          </w:ins>
          <w:ins w:id="1047" w:author="Scott A. Isaacson" w:date="1996-11-17T20:45:00Z">
            <w:r/>
          </w:ins>
          <w:r>
            <w:rPr>
              <w:lang w:val="en-US"/>
            </w:rPr>
            <w:fldChar w:fldCharType="end"/>
          </w:r>
          <w:ins w:id="1048" w:author="Scott A. Isaacson" w:date="1996-11-17T20:45:00Z">
            <w:r>
              <w:rPr>
                <w:lang w:val="en-US"/>
              </w:rPr>
            </w:r>
          </w:ins>
        </w:p>
        <w:p>
          <w:pPr>
            <w:pStyle w:val="Contents4"/>
            <w:rPr>
              <w:lang w:val="en-US"/>
              <w:ins w:id="1056" w:author="Scott A. Isaacson" w:date="1996-11-17T20:45:00Z"/>
            </w:rPr>
          </w:pPr>
          <w:ins w:id="1050" w:author="Scott A. Isaacson" w:date="1996-11-17T20:45:00Z">
            <w:r>
              <w:rPr>
                <w:lang w:val="en-US"/>
              </w:rPr>
              <w:t>6.2.1.1page-select (positiveIntegerRange)</w:t>
              <w:tab/>
            </w:r>
          </w:ins>
          <w:ins w:id="1051" w:author="Scott A. Isaacson" w:date="1996-11-17T20:45:00Z">
            <w:r>
              <w:fldChar w:fldCharType="begin"/>
            </w:r>
            <w:r>
              <w:rPr>
                <w:lang w:val="en-US"/>
              </w:rPr>
              <w:instrText xml:space="preserve"> GOTOBUTTON _Toc372897787  </w:instrText>
            </w:r>
          </w:ins>
          <w:ins w:id="1052" w:author="Scott A. Isaacson" w:date="1996-11-17T20:45:00Z">
            <w:r>
              <w:rPr>
                <w:lang w:val="en-US"/>
              </w:rPr>
            </w:r>
          </w:ins>
          <w:r>
            <w:rPr>
              <w:lang w:val="en-US"/>
            </w:rPr>
            <w:fldChar w:fldCharType="separate"/>
          </w:r>
          <w:ins w:id="1053" w:author="Scott A. Isaacson" w:date="1996-11-17T20:45:00Z">
            <w:r>
              <w:rPr>
                <w:lang w:val="en-US"/>
              </w:rPr>
            </w:r>
          </w:ins>
          <w:ins w:id="1054" w:author="Scott A. Isaacson" w:date="1996-11-17T20:45:00Z">
            <w:r/>
          </w:ins>
          <w:r>
            <w:rPr>
              <w:lang w:val="en-US"/>
            </w:rPr>
            <w:fldChar w:fldCharType="end"/>
          </w:r>
          <w:ins w:id="1055" w:author="Scott A. Isaacson" w:date="1996-11-17T20:45:00Z">
            <w:r>
              <w:rPr>
                <w:lang w:val="en-US"/>
              </w:rPr>
            </w:r>
          </w:ins>
        </w:p>
        <w:p>
          <w:pPr>
            <w:pStyle w:val="Contents4"/>
            <w:rPr>
              <w:lang w:val="en-US"/>
              <w:ins w:id="1063" w:author="Scott A. Isaacson" w:date="1996-11-17T20:45:00Z"/>
            </w:rPr>
          </w:pPr>
          <w:ins w:id="1057" w:author="Scott A. Isaacson" w:date="1996-11-17T20:45:00Z">
            <w:r>
              <w:rPr>
                <w:lang w:val="en-US"/>
              </w:rPr>
              <w:t>6.2.1.1</w:t>
              <w:tab/>
            </w:r>
          </w:ins>
          <w:ins w:id="1058" w:author="Scott A. Isaacson" w:date="1996-11-17T20:45:00Z">
            <w:r>
              <w:fldChar w:fldCharType="begin"/>
            </w:r>
            <w:r>
              <w:rPr>
                <w:lang w:val="en-US"/>
              </w:rPr>
              <w:instrText xml:space="preserve"> GOTOBUTTON _Toc372897788  </w:instrText>
            </w:r>
          </w:ins>
          <w:ins w:id="1059" w:author="Scott A. Isaacson" w:date="1996-11-17T20:45:00Z">
            <w:r>
              <w:rPr>
                <w:lang w:val="en-US"/>
              </w:rPr>
            </w:r>
          </w:ins>
          <w:r>
            <w:rPr>
              <w:lang w:val="en-US"/>
            </w:rPr>
            <w:fldChar w:fldCharType="separate"/>
          </w:r>
          <w:ins w:id="1060" w:author="Scott A. Isaacson" w:date="1996-11-17T20:45:00Z">
            <w:r>
              <w:rPr>
                <w:lang w:val="en-US"/>
              </w:rPr>
            </w:r>
          </w:ins>
          <w:ins w:id="1061" w:author="Scott A. Isaacson" w:date="1996-11-17T20:45:00Z">
            <w:r/>
          </w:ins>
          <w:r>
            <w:rPr>
              <w:lang w:val="en-US"/>
            </w:rPr>
            <w:fldChar w:fldCharType="end"/>
          </w:r>
          <w:ins w:id="1062" w:author="Scott A. Isaacson" w:date="1996-11-17T20:45:00Z">
            <w:r>
              <w:rPr>
                <w:lang w:val="en-US"/>
              </w:rPr>
            </w:r>
          </w:ins>
        </w:p>
        <w:p>
          <w:pPr>
            <w:pStyle w:val="Contents4"/>
            <w:rPr>
              <w:lang w:val="en-US"/>
              <w:ins w:id="1070" w:author="Scott A. Isaacson" w:date="1996-11-17T20:45:00Z"/>
            </w:rPr>
          </w:pPr>
          <w:ins w:id="1064" w:author="Scott A. Isaacson" w:date="1996-11-17T20:45:00Z">
            <w:r>
              <w:rPr>
                <w:lang w:val="en-US"/>
              </w:rPr>
              <w:t>6.2.1.1files-are-one-document (Boolean)</w:t>
              <w:tab/>
            </w:r>
          </w:ins>
          <w:ins w:id="1065" w:author="Scott A. Isaacson" w:date="1996-11-17T20:45:00Z">
            <w:r>
              <w:fldChar w:fldCharType="begin"/>
            </w:r>
            <w:r>
              <w:rPr>
                <w:lang w:val="en-US"/>
              </w:rPr>
              <w:instrText xml:space="preserve"> GOTOBUTTON _Toc372897789  </w:instrText>
            </w:r>
          </w:ins>
          <w:ins w:id="1066" w:author="Scott A. Isaacson" w:date="1996-11-17T20:45:00Z">
            <w:r>
              <w:rPr>
                <w:lang w:val="en-US"/>
              </w:rPr>
            </w:r>
          </w:ins>
          <w:r>
            <w:rPr>
              <w:lang w:val="en-US"/>
            </w:rPr>
            <w:fldChar w:fldCharType="separate"/>
          </w:r>
          <w:ins w:id="1067" w:author="Scott A. Isaacson" w:date="1996-11-17T20:45:00Z">
            <w:r>
              <w:rPr>
                <w:lang w:val="en-US"/>
              </w:rPr>
            </w:r>
          </w:ins>
          <w:ins w:id="1068" w:author="Scott A. Isaacson" w:date="1996-11-17T20:45:00Z">
            <w:r/>
          </w:ins>
          <w:r>
            <w:rPr>
              <w:lang w:val="en-US"/>
            </w:rPr>
            <w:fldChar w:fldCharType="end"/>
          </w:r>
          <w:ins w:id="1069" w:author="Scott A. Isaacson" w:date="1996-11-17T20:45:00Z">
            <w:r>
              <w:rPr>
                <w:lang w:val="en-US"/>
              </w:rPr>
            </w:r>
          </w:ins>
        </w:p>
        <w:p>
          <w:pPr>
            <w:pStyle w:val="Contents4"/>
            <w:rPr>
              <w:lang w:val="en-US"/>
              <w:ins w:id="1077" w:author="Scott A. Isaacson" w:date="1996-11-17T20:45:00Z"/>
            </w:rPr>
          </w:pPr>
          <w:ins w:id="1071" w:author="Scott A. Isaacson" w:date="1996-11-17T20:45:00Z">
            <w:r>
              <w:rPr>
                <w:lang w:val="en-US"/>
              </w:rPr>
              <w:t>6.2.1.1</w:t>
              <w:tab/>
            </w:r>
          </w:ins>
          <w:ins w:id="1072" w:author="Scott A. Isaacson" w:date="1996-11-17T20:45:00Z">
            <w:r>
              <w:fldChar w:fldCharType="begin"/>
            </w:r>
            <w:r>
              <w:rPr>
                <w:lang w:val="en-US"/>
              </w:rPr>
              <w:instrText xml:space="preserve"> GOTOBUTTON _Toc372897790  </w:instrText>
            </w:r>
          </w:ins>
          <w:ins w:id="1073" w:author="Scott A. Isaacson" w:date="1996-11-17T20:45:00Z">
            <w:r>
              <w:rPr>
                <w:lang w:val="en-US"/>
              </w:rPr>
            </w:r>
          </w:ins>
          <w:r>
            <w:rPr>
              <w:lang w:val="en-US"/>
            </w:rPr>
            <w:fldChar w:fldCharType="separate"/>
          </w:r>
          <w:ins w:id="1074" w:author="Scott A. Isaacson" w:date="1996-11-17T20:45:00Z">
            <w:r>
              <w:rPr>
                <w:lang w:val="en-US"/>
              </w:rPr>
            </w:r>
          </w:ins>
          <w:ins w:id="1075" w:author="Scott A. Isaacson" w:date="1996-11-17T20:45:00Z">
            <w:r/>
          </w:ins>
          <w:r>
            <w:rPr>
              <w:lang w:val="en-US"/>
            </w:rPr>
            <w:fldChar w:fldCharType="end"/>
          </w:r>
          <w:ins w:id="1076" w:author="Scott A. Isaacson" w:date="1996-11-17T20:45:00Z">
            <w:r>
              <w:rPr>
                <w:lang w:val="en-US"/>
              </w:rPr>
            </w:r>
          </w:ins>
        </w:p>
        <w:p>
          <w:pPr>
            <w:pStyle w:val="Contents4"/>
            <w:rPr>
              <w:lang w:val="en-US"/>
              <w:ins w:id="1084" w:author="Scott A. Isaacson" w:date="1996-11-17T20:45:00Z"/>
            </w:rPr>
          </w:pPr>
          <w:ins w:id="1078" w:author="Scott A. Isaacson" w:date="1996-11-17T20:45:00Z">
            <w:r>
              <w:rPr>
                <w:lang w:val="en-US"/>
              </w:rPr>
              <w:t>6.2.1.1files-are-interleaved (Boolean)</w:t>
              <w:tab/>
            </w:r>
          </w:ins>
          <w:ins w:id="1079" w:author="Scott A. Isaacson" w:date="1996-11-17T20:45:00Z">
            <w:r>
              <w:fldChar w:fldCharType="begin"/>
            </w:r>
            <w:r>
              <w:rPr>
                <w:lang w:val="en-US"/>
              </w:rPr>
              <w:instrText xml:space="preserve"> GOTOBUTTON _Toc372897791  </w:instrText>
            </w:r>
          </w:ins>
          <w:ins w:id="1080" w:author="Scott A. Isaacson" w:date="1996-11-17T20:45:00Z">
            <w:r>
              <w:rPr>
                <w:lang w:val="en-US"/>
              </w:rPr>
            </w:r>
          </w:ins>
          <w:r>
            <w:rPr>
              <w:lang w:val="en-US"/>
            </w:rPr>
            <w:fldChar w:fldCharType="separate"/>
          </w:r>
          <w:ins w:id="1081" w:author="Scott A. Isaacson" w:date="1996-11-17T20:45:00Z">
            <w:r>
              <w:rPr>
                <w:lang w:val="en-US"/>
              </w:rPr>
            </w:r>
          </w:ins>
          <w:ins w:id="1082" w:author="Scott A. Isaacson" w:date="1996-11-17T20:45:00Z">
            <w:r/>
          </w:ins>
          <w:r>
            <w:rPr>
              <w:lang w:val="en-US"/>
            </w:rPr>
            <w:fldChar w:fldCharType="end"/>
          </w:r>
          <w:ins w:id="1083" w:author="Scott A. Isaacson" w:date="1996-11-17T20:45:00Z">
            <w:r>
              <w:rPr>
                <w:lang w:val="en-US"/>
              </w:rPr>
            </w:r>
          </w:ins>
        </w:p>
        <w:p>
          <w:pPr>
            <w:pStyle w:val="Contents3"/>
            <w:rPr>
              <w:lang w:val="en-US"/>
              <w:ins w:id="1091" w:author="Scott A. Isaacson" w:date="1996-11-17T20:45:00Z"/>
            </w:rPr>
          </w:pPr>
          <w:ins w:id="1085" w:author="Scott A. Isaacson" w:date="1996-11-17T20:45:00Z">
            <w:r>
              <w:rPr>
                <w:lang w:val="en-US"/>
              </w:rPr>
              <w:t xml:space="preserve">6.2.1Attributes for Conversion of Text Files </w:t>
              <w:tab/>
            </w:r>
          </w:ins>
          <w:ins w:id="1086" w:author="Scott A. Isaacson" w:date="1996-11-17T20:45:00Z">
            <w:r>
              <w:fldChar w:fldCharType="begin"/>
            </w:r>
            <w:r>
              <w:rPr>
                <w:lang w:val="en-US"/>
              </w:rPr>
              <w:instrText xml:space="preserve"> GOTOBUTTON _Toc372897792  </w:instrText>
            </w:r>
          </w:ins>
          <w:ins w:id="1087" w:author="Scott A. Isaacson" w:date="1996-11-17T20:45:00Z">
            <w:r>
              <w:rPr>
                <w:lang w:val="en-US"/>
              </w:rPr>
            </w:r>
          </w:ins>
          <w:r>
            <w:rPr>
              <w:lang w:val="en-US"/>
            </w:rPr>
            <w:fldChar w:fldCharType="separate"/>
          </w:r>
          <w:ins w:id="1088" w:author="Scott A. Isaacson" w:date="1996-11-17T20:45:00Z">
            <w:r>
              <w:rPr>
                <w:lang w:val="en-US"/>
              </w:rPr>
            </w:r>
          </w:ins>
          <w:ins w:id="1089" w:author="Scott A. Isaacson" w:date="1996-11-17T20:45:00Z">
            <w:r/>
          </w:ins>
          <w:r>
            <w:rPr>
              <w:lang w:val="en-US"/>
            </w:rPr>
            <w:fldChar w:fldCharType="end"/>
          </w:r>
          <w:ins w:id="1090" w:author="Scott A. Isaacson" w:date="1996-11-17T20:45:00Z">
            <w:r>
              <w:rPr>
                <w:lang w:val="en-US"/>
              </w:rPr>
            </w:r>
          </w:ins>
        </w:p>
        <w:p>
          <w:pPr>
            <w:pStyle w:val="Contents4"/>
            <w:rPr>
              <w:lang w:val="en-US"/>
              <w:ins w:id="1098" w:author="Scott A. Isaacson" w:date="1996-11-17T20:45:00Z"/>
            </w:rPr>
          </w:pPr>
          <w:ins w:id="1092" w:author="Scott A. Isaacson" w:date="1996-11-17T20:45:00Z">
            <w:r>
              <w:rPr>
                <w:lang w:val="en-US"/>
              </w:rPr>
              <w:t>6.2.1.1width (cardinalUnits)</w:t>
              <w:tab/>
            </w:r>
          </w:ins>
          <w:ins w:id="1093" w:author="Scott A. Isaacson" w:date="1996-11-17T20:45:00Z">
            <w:r>
              <w:fldChar w:fldCharType="begin"/>
            </w:r>
            <w:r>
              <w:rPr>
                <w:lang w:val="en-US"/>
              </w:rPr>
              <w:instrText xml:space="preserve"> GOTOBUTTON _Toc372897793  </w:instrText>
            </w:r>
          </w:ins>
          <w:ins w:id="1094" w:author="Scott A. Isaacson" w:date="1996-11-17T20:45:00Z">
            <w:r>
              <w:rPr>
                <w:lang w:val="en-US"/>
              </w:rPr>
            </w:r>
          </w:ins>
          <w:r>
            <w:rPr>
              <w:lang w:val="en-US"/>
            </w:rPr>
            <w:fldChar w:fldCharType="separate"/>
          </w:r>
          <w:ins w:id="1095" w:author="Scott A. Isaacson" w:date="1996-11-17T20:45:00Z">
            <w:r>
              <w:rPr>
                <w:lang w:val="en-US"/>
              </w:rPr>
            </w:r>
          </w:ins>
          <w:ins w:id="1096" w:author="Scott A. Isaacson" w:date="1996-11-17T20:45:00Z">
            <w:r/>
          </w:ins>
          <w:r>
            <w:rPr>
              <w:lang w:val="en-US"/>
            </w:rPr>
            <w:fldChar w:fldCharType="end"/>
          </w:r>
          <w:ins w:id="1097" w:author="Scott A. Isaacson" w:date="1996-11-17T20:45:00Z">
            <w:r>
              <w:rPr>
                <w:lang w:val="en-US"/>
              </w:rPr>
            </w:r>
          </w:ins>
        </w:p>
        <w:p>
          <w:pPr>
            <w:pStyle w:val="Contents4"/>
            <w:rPr>
              <w:lang w:val="en-US"/>
              <w:ins w:id="1105" w:author="Scott A. Isaacson" w:date="1996-11-17T20:45:00Z"/>
            </w:rPr>
          </w:pPr>
          <w:ins w:id="1099" w:author="Scott A. Isaacson" w:date="1996-11-17T20:45:00Z">
            <w:r>
              <w:rPr>
                <w:lang w:val="en-US"/>
              </w:rPr>
              <w:t>6.2.1.1length (cardinalUnits)</w:t>
              <w:tab/>
            </w:r>
          </w:ins>
          <w:ins w:id="1100" w:author="Scott A. Isaacson" w:date="1996-11-17T20:45:00Z">
            <w:r>
              <w:fldChar w:fldCharType="begin"/>
            </w:r>
            <w:r>
              <w:rPr>
                <w:lang w:val="en-US"/>
              </w:rPr>
              <w:instrText xml:space="preserve"> GOTOBUTTON _Toc372897794  </w:instrText>
            </w:r>
          </w:ins>
          <w:ins w:id="1101" w:author="Scott A. Isaacson" w:date="1996-11-17T20:45:00Z">
            <w:r>
              <w:rPr>
                <w:lang w:val="en-US"/>
              </w:rPr>
            </w:r>
          </w:ins>
          <w:r>
            <w:rPr>
              <w:lang w:val="en-US"/>
            </w:rPr>
            <w:fldChar w:fldCharType="separate"/>
          </w:r>
          <w:ins w:id="1102" w:author="Scott A. Isaacson" w:date="1996-11-17T20:45:00Z">
            <w:r>
              <w:rPr>
                <w:lang w:val="en-US"/>
              </w:rPr>
            </w:r>
          </w:ins>
          <w:ins w:id="1103" w:author="Scott A. Isaacson" w:date="1996-11-17T20:45:00Z">
            <w:r/>
          </w:ins>
          <w:r>
            <w:rPr>
              <w:lang w:val="en-US"/>
            </w:rPr>
            <w:fldChar w:fldCharType="end"/>
          </w:r>
          <w:ins w:id="1104" w:author="Scott A. Isaacson" w:date="1996-11-17T20:45:00Z">
            <w:r>
              <w:rPr>
                <w:lang w:val="en-US"/>
              </w:rPr>
            </w:r>
          </w:ins>
        </w:p>
        <w:p>
          <w:pPr>
            <w:pStyle w:val="Contents4"/>
            <w:rPr>
              <w:lang w:val="en-US"/>
              <w:ins w:id="1112" w:author="Scott A. Isaacson" w:date="1996-11-17T20:45:00Z"/>
            </w:rPr>
          </w:pPr>
          <w:ins w:id="1106" w:author="Scott A. Isaacson" w:date="1996-11-17T20:45:00Z">
            <w:r>
              <w:rPr>
                <w:lang w:val="en-US"/>
              </w:rPr>
              <w:t>6.2.1.1</w:t>
              <w:tab/>
            </w:r>
          </w:ins>
          <w:ins w:id="1107" w:author="Scott A. Isaacson" w:date="1996-11-17T20:45:00Z">
            <w:r>
              <w:fldChar w:fldCharType="begin"/>
            </w:r>
            <w:r>
              <w:rPr>
                <w:lang w:val="en-US"/>
              </w:rPr>
              <w:instrText xml:space="preserve"> GOTOBUTTON _Toc372897795  </w:instrText>
            </w:r>
          </w:ins>
          <w:ins w:id="1108" w:author="Scott A. Isaacson" w:date="1996-11-17T20:45:00Z">
            <w:r>
              <w:rPr>
                <w:lang w:val="en-US"/>
              </w:rPr>
            </w:r>
          </w:ins>
          <w:r>
            <w:rPr>
              <w:lang w:val="en-US"/>
            </w:rPr>
            <w:fldChar w:fldCharType="separate"/>
          </w:r>
          <w:ins w:id="1109" w:author="Scott A. Isaacson" w:date="1996-11-17T20:45:00Z">
            <w:r>
              <w:rPr>
                <w:lang w:val="en-US"/>
              </w:rPr>
            </w:r>
          </w:ins>
          <w:ins w:id="1110" w:author="Scott A. Isaacson" w:date="1996-11-17T20:45:00Z">
            <w:r/>
          </w:ins>
          <w:r>
            <w:rPr>
              <w:lang w:val="en-US"/>
            </w:rPr>
            <w:fldChar w:fldCharType="end"/>
          </w:r>
          <w:ins w:id="1111" w:author="Scott A. Isaacson" w:date="1996-11-17T20:45:00Z">
            <w:r>
              <w:rPr>
                <w:lang w:val="en-US"/>
              </w:rPr>
            </w:r>
          </w:ins>
        </w:p>
        <w:p>
          <w:pPr>
            <w:pStyle w:val="Contents4"/>
            <w:rPr>
              <w:lang w:val="en-US"/>
              <w:ins w:id="1119" w:author="Scott A. Isaacson" w:date="1996-11-17T20:45:00Z"/>
            </w:rPr>
          </w:pPr>
          <w:ins w:id="1113" w:author="Scott A. Isaacson" w:date="1996-11-17T20:45:00Z">
            <w:r>
              <w:rPr>
                <w:lang w:val="en-US"/>
              </w:rPr>
              <w:t>6.2.1.1left-margin (cardinalUnits</w:t>
              <w:tab/>
            </w:r>
          </w:ins>
          <w:ins w:id="1114" w:author="Scott A. Isaacson" w:date="1996-11-17T20:45:00Z">
            <w:r>
              <w:fldChar w:fldCharType="begin"/>
            </w:r>
            <w:r>
              <w:rPr>
                <w:lang w:val="en-US"/>
              </w:rPr>
              <w:instrText xml:space="preserve"> GOTOBUTTON _Toc372897796  </w:instrText>
            </w:r>
          </w:ins>
          <w:ins w:id="1115" w:author="Scott A. Isaacson" w:date="1996-11-17T20:45:00Z">
            <w:r>
              <w:rPr>
                <w:lang w:val="en-US"/>
              </w:rPr>
            </w:r>
          </w:ins>
          <w:r>
            <w:rPr>
              <w:lang w:val="en-US"/>
            </w:rPr>
            <w:fldChar w:fldCharType="separate"/>
          </w:r>
          <w:ins w:id="1116" w:author="Scott A. Isaacson" w:date="1996-11-17T20:45:00Z">
            <w:r>
              <w:rPr>
                <w:lang w:val="en-US"/>
              </w:rPr>
            </w:r>
          </w:ins>
          <w:ins w:id="1117" w:author="Scott A. Isaacson" w:date="1996-11-17T20:45:00Z">
            <w:r/>
          </w:ins>
          <w:r>
            <w:rPr>
              <w:lang w:val="en-US"/>
            </w:rPr>
            <w:fldChar w:fldCharType="end"/>
          </w:r>
          <w:ins w:id="1118" w:author="Scott A. Isaacson" w:date="1996-11-17T20:45:00Z">
            <w:r>
              <w:rPr>
                <w:lang w:val="en-US"/>
              </w:rPr>
            </w:r>
          </w:ins>
        </w:p>
        <w:p>
          <w:pPr>
            <w:pStyle w:val="Contents4"/>
            <w:rPr>
              <w:lang w:val="en-US"/>
              <w:ins w:id="1126" w:author="Scott A. Isaacson" w:date="1996-11-17T20:45:00Z"/>
            </w:rPr>
          </w:pPr>
          <w:ins w:id="1120" w:author="Scott A. Isaacson" w:date="1996-11-17T20:45:00Z">
            <w:r>
              <w:rPr>
                <w:lang w:val="en-US"/>
              </w:rPr>
              <w:t>6.2.1.1</w:t>
              <w:tab/>
            </w:r>
          </w:ins>
          <w:ins w:id="1121" w:author="Scott A. Isaacson" w:date="1996-11-17T20:45:00Z">
            <w:r>
              <w:fldChar w:fldCharType="begin"/>
            </w:r>
            <w:r>
              <w:rPr>
                <w:lang w:val="en-US"/>
              </w:rPr>
              <w:instrText xml:space="preserve"> GOTOBUTTON _Toc372897797  </w:instrText>
            </w:r>
          </w:ins>
          <w:ins w:id="1122" w:author="Scott A. Isaacson" w:date="1996-11-17T20:45:00Z">
            <w:r>
              <w:rPr>
                <w:lang w:val="en-US"/>
              </w:rPr>
            </w:r>
          </w:ins>
          <w:r>
            <w:rPr>
              <w:lang w:val="en-US"/>
            </w:rPr>
            <w:fldChar w:fldCharType="separate"/>
          </w:r>
          <w:ins w:id="1123" w:author="Scott A. Isaacson" w:date="1996-11-17T20:45:00Z">
            <w:r>
              <w:rPr>
                <w:lang w:val="en-US"/>
              </w:rPr>
            </w:r>
          </w:ins>
          <w:ins w:id="1124" w:author="Scott A. Isaacson" w:date="1996-11-17T20:45:00Z">
            <w:r/>
          </w:ins>
          <w:r>
            <w:rPr>
              <w:lang w:val="en-US"/>
            </w:rPr>
            <w:fldChar w:fldCharType="end"/>
          </w:r>
          <w:ins w:id="1125" w:author="Scott A. Isaacson" w:date="1996-11-17T20:45:00Z">
            <w:r>
              <w:rPr>
                <w:lang w:val="en-US"/>
              </w:rPr>
            </w:r>
          </w:ins>
        </w:p>
        <w:p>
          <w:pPr>
            <w:pStyle w:val="Contents4"/>
            <w:rPr>
              <w:lang w:val="en-US"/>
              <w:ins w:id="1133" w:author="Scott A. Isaacson" w:date="1996-11-17T20:45:00Z"/>
            </w:rPr>
          </w:pPr>
          <w:ins w:id="1127" w:author="Scott A. Isaacson" w:date="1996-11-17T20:45:00Z">
            <w:r>
              <w:rPr>
                <w:lang w:val="en-US"/>
              </w:rPr>
              <w:t>6.2.1.1right-margin (cardinalUnits)</w:t>
              <w:tab/>
            </w:r>
          </w:ins>
          <w:ins w:id="1128" w:author="Scott A. Isaacson" w:date="1996-11-17T20:45:00Z">
            <w:r>
              <w:fldChar w:fldCharType="begin"/>
            </w:r>
            <w:r>
              <w:rPr>
                <w:lang w:val="en-US"/>
              </w:rPr>
              <w:instrText xml:space="preserve"> GOTOBUTTON _Toc372897798  </w:instrText>
            </w:r>
          </w:ins>
          <w:ins w:id="1129" w:author="Scott A. Isaacson" w:date="1996-11-17T20:45:00Z">
            <w:r>
              <w:rPr>
                <w:lang w:val="en-US"/>
              </w:rPr>
            </w:r>
          </w:ins>
          <w:r>
            <w:rPr>
              <w:lang w:val="en-US"/>
            </w:rPr>
            <w:fldChar w:fldCharType="separate"/>
          </w:r>
          <w:ins w:id="1130" w:author="Scott A. Isaacson" w:date="1996-11-17T20:45:00Z">
            <w:r>
              <w:rPr>
                <w:lang w:val="en-US"/>
              </w:rPr>
            </w:r>
          </w:ins>
          <w:ins w:id="1131" w:author="Scott A. Isaacson" w:date="1996-11-17T20:45:00Z">
            <w:r/>
          </w:ins>
          <w:r>
            <w:rPr>
              <w:lang w:val="en-US"/>
            </w:rPr>
            <w:fldChar w:fldCharType="end"/>
          </w:r>
          <w:ins w:id="1132" w:author="Scott A. Isaacson" w:date="1996-11-17T20:45:00Z">
            <w:r>
              <w:rPr>
                <w:lang w:val="en-US"/>
              </w:rPr>
            </w:r>
          </w:ins>
        </w:p>
        <w:p>
          <w:pPr>
            <w:pStyle w:val="Contents4"/>
            <w:rPr>
              <w:lang w:val="en-US"/>
              <w:ins w:id="1140" w:author="Scott A. Isaacson" w:date="1996-11-17T20:45:00Z"/>
            </w:rPr>
          </w:pPr>
          <w:ins w:id="1134" w:author="Scott A. Isaacson" w:date="1996-11-17T20:45:00Z">
            <w:r>
              <w:rPr>
                <w:lang w:val="en-US"/>
              </w:rPr>
              <w:t>6.2.1.1</w:t>
              <w:tab/>
            </w:r>
          </w:ins>
          <w:ins w:id="1135" w:author="Scott A. Isaacson" w:date="1996-11-17T20:45:00Z">
            <w:r>
              <w:fldChar w:fldCharType="begin"/>
            </w:r>
            <w:r>
              <w:rPr>
                <w:lang w:val="en-US"/>
              </w:rPr>
              <w:instrText xml:space="preserve"> GOTOBUTTON _Toc372897799  </w:instrText>
            </w:r>
          </w:ins>
          <w:ins w:id="1136" w:author="Scott A. Isaacson" w:date="1996-11-17T20:45:00Z">
            <w:r>
              <w:rPr>
                <w:lang w:val="en-US"/>
              </w:rPr>
            </w:r>
          </w:ins>
          <w:r>
            <w:rPr>
              <w:lang w:val="en-US"/>
            </w:rPr>
            <w:fldChar w:fldCharType="separate"/>
          </w:r>
          <w:ins w:id="1137" w:author="Scott A. Isaacson" w:date="1996-11-17T20:45:00Z">
            <w:r>
              <w:rPr>
                <w:lang w:val="en-US"/>
              </w:rPr>
            </w:r>
          </w:ins>
          <w:ins w:id="1138" w:author="Scott A. Isaacson" w:date="1996-11-17T20:45:00Z">
            <w:r/>
          </w:ins>
          <w:r>
            <w:rPr>
              <w:lang w:val="en-US"/>
            </w:rPr>
            <w:fldChar w:fldCharType="end"/>
          </w:r>
          <w:ins w:id="1139" w:author="Scott A. Isaacson" w:date="1996-11-17T20:45:00Z">
            <w:r>
              <w:rPr>
                <w:lang w:val="en-US"/>
              </w:rPr>
            </w:r>
          </w:ins>
        </w:p>
        <w:p>
          <w:pPr>
            <w:pStyle w:val="Contents4"/>
            <w:rPr>
              <w:lang w:val="en-US"/>
              <w:ins w:id="1147" w:author="Scott A. Isaacson" w:date="1996-11-17T20:45:00Z"/>
            </w:rPr>
          </w:pPr>
          <w:ins w:id="1141" w:author="Scott A. Isaacson" w:date="1996-11-17T20:45:00Z">
            <w:r>
              <w:rPr>
                <w:lang w:val="en-US"/>
              </w:rPr>
              <w:t>6.2.1.1top-margin (cardinalUnits)</w:t>
              <w:tab/>
            </w:r>
          </w:ins>
          <w:ins w:id="1142" w:author="Scott A. Isaacson" w:date="1996-11-17T20:45:00Z">
            <w:r>
              <w:fldChar w:fldCharType="begin"/>
            </w:r>
            <w:r>
              <w:rPr>
                <w:lang w:val="en-US"/>
              </w:rPr>
              <w:instrText xml:space="preserve"> GOTOBUTTON _Toc372897800  </w:instrText>
            </w:r>
          </w:ins>
          <w:ins w:id="1143" w:author="Scott A. Isaacson" w:date="1996-11-17T20:45:00Z">
            <w:r>
              <w:rPr>
                <w:lang w:val="en-US"/>
              </w:rPr>
            </w:r>
          </w:ins>
          <w:r>
            <w:rPr>
              <w:lang w:val="en-US"/>
            </w:rPr>
            <w:fldChar w:fldCharType="separate"/>
          </w:r>
          <w:ins w:id="1144" w:author="Scott A. Isaacson" w:date="1996-11-17T20:45:00Z">
            <w:r>
              <w:rPr>
                <w:lang w:val="en-US"/>
              </w:rPr>
            </w:r>
          </w:ins>
          <w:ins w:id="1145" w:author="Scott A. Isaacson" w:date="1996-11-17T20:45:00Z">
            <w:r/>
          </w:ins>
          <w:r>
            <w:rPr>
              <w:lang w:val="en-US"/>
            </w:rPr>
            <w:fldChar w:fldCharType="end"/>
          </w:r>
          <w:ins w:id="1146" w:author="Scott A. Isaacson" w:date="1996-11-17T20:45:00Z">
            <w:r>
              <w:rPr>
                <w:lang w:val="en-US"/>
              </w:rPr>
            </w:r>
          </w:ins>
        </w:p>
        <w:p>
          <w:pPr>
            <w:pStyle w:val="Contents4"/>
            <w:rPr>
              <w:lang w:val="en-US"/>
              <w:ins w:id="1154" w:author="Scott A. Isaacson" w:date="1996-11-17T20:45:00Z"/>
            </w:rPr>
          </w:pPr>
          <w:ins w:id="1148" w:author="Scott A. Isaacson" w:date="1996-11-17T20:45:00Z">
            <w:r>
              <w:rPr>
                <w:lang w:val="en-US"/>
              </w:rPr>
              <w:t>6.2.1.1</w:t>
              <w:tab/>
            </w:r>
          </w:ins>
          <w:ins w:id="1149" w:author="Scott A. Isaacson" w:date="1996-11-17T20:45:00Z">
            <w:r>
              <w:fldChar w:fldCharType="begin"/>
            </w:r>
            <w:r>
              <w:rPr>
                <w:lang w:val="en-US"/>
              </w:rPr>
              <w:instrText xml:space="preserve"> GOTOBUTTON _Toc372897801  </w:instrText>
            </w:r>
          </w:ins>
          <w:ins w:id="1150" w:author="Scott A. Isaacson" w:date="1996-11-17T20:45:00Z">
            <w:r>
              <w:rPr>
                <w:lang w:val="en-US"/>
              </w:rPr>
            </w:r>
          </w:ins>
          <w:r>
            <w:rPr>
              <w:lang w:val="en-US"/>
            </w:rPr>
            <w:fldChar w:fldCharType="separate"/>
          </w:r>
          <w:ins w:id="1151" w:author="Scott A. Isaacson" w:date="1996-11-17T20:45:00Z">
            <w:r>
              <w:rPr>
                <w:lang w:val="en-US"/>
              </w:rPr>
            </w:r>
          </w:ins>
          <w:ins w:id="1152" w:author="Scott A. Isaacson" w:date="1996-11-17T20:45:00Z">
            <w:r/>
          </w:ins>
          <w:r>
            <w:rPr>
              <w:lang w:val="en-US"/>
            </w:rPr>
            <w:fldChar w:fldCharType="end"/>
          </w:r>
          <w:ins w:id="1153" w:author="Scott A. Isaacson" w:date="1996-11-17T20:45:00Z">
            <w:r>
              <w:rPr>
                <w:lang w:val="en-US"/>
              </w:rPr>
            </w:r>
          </w:ins>
        </w:p>
        <w:p>
          <w:pPr>
            <w:pStyle w:val="Contents4"/>
            <w:rPr>
              <w:lang w:val="en-US"/>
              <w:ins w:id="1161" w:author="Scott A. Isaacson" w:date="1996-11-17T20:45:00Z"/>
            </w:rPr>
          </w:pPr>
          <w:ins w:id="1155" w:author="Scott A. Isaacson" w:date="1996-11-17T20:45:00Z">
            <w:r>
              <w:rPr>
                <w:lang w:val="en-US"/>
              </w:rPr>
              <w:t>6.2.1.1bottom-margin (cardinalUnits)</w:t>
              <w:tab/>
            </w:r>
          </w:ins>
          <w:ins w:id="1156" w:author="Scott A. Isaacson" w:date="1996-11-17T20:45:00Z">
            <w:r>
              <w:fldChar w:fldCharType="begin"/>
            </w:r>
            <w:r>
              <w:rPr>
                <w:lang w:val="en-US"/>
              </w:rPr>
              <w:instrText xml:space="preserve"> GOTOBUTTON _Toc372897802  </w:instrText>
            </w:r>
          </w:ins>
          <w:ins w:id="1157" w:author="Scott A. Isaacson" w:date="1996-11-17T20:45:00Z">
            <w:r>
              <w:rPr>
                <w:lang w:val="en-US"/>
              </w:rPr>
            </w:r>
          </w:ins>
          <w:r>
            <w:rPr>
              <w:lang w:val="en-US"/>
            </w:rPr>
            <w:fldChar w:fldCharType="separate"/>
          </w:r>
          <w:ins w:id="1158" w:author="Scott A. Isaacson" w:date="1996-11-17T20:45:00Z">
            <w:r>
              <w:rPr>
                <w:lang w:val="en-US"/>
              </w:rPr>
            </w:r>
          </w:ins>
          <w:ins w:id="1159" w:author="Scott A. Isaacson" w:date="1996-11-17T20:45:00Z">
            <w:r/>
          </w:ins>
          <w:r>
            <w:rPr>
              <w:lang w:val="en-US"/>
            </w:rPr>
            <w:fldChar w:fldCharType="end"/>
          </w:r>
          <w:ins w:id="1160" w:author="Scott A. Isaacson" w:date="1996-11-17T20:45:00Z">
            <w:r>
              <w:rPr>
                <w:lang w:val="en-US"/>
              </w:rPr>
            </w:r>
          </w:ins>
        </w:p>
        <w:p>
          <w:pPr>
            <w:pStyle w:val="Contents4"/>
            <w:rPr>
              <w:lang w:val="en-US"/>
              <w:ins w:id="1168" w:author="Scott A. Isaacson" w:date="1996-11-17T20:45:00Z"/>
            </w:rPr>
          </w:pPr>
          <w:ins w:id="1162" w:author="Scott A. Isaacson" w:date="1996-11-17T20:45:00Z">
            <w:r>
              <w:rPr>
                <w:lang w:val="en-US"/>
              </w:rPr>
              <w:t>6.2.1.1</w:t>
              <w:tab/>
            </w:r>
          </w:ins>
          <w:ins w:id="1163" w:author="Scott A. Isaacson" w:date="1996-11-17T20:45:00Z">
            <w:r>
              <w:fldChar w:fldCharType="begin"/>
            </w:r>
            <w:r>
              <w:rPr>
                <w:lang w:val="en-US"/>
              </w:rPr>
              <w:instrText xml:space="preserve"> GOTOBUTTON _Toc372897803  </w:instrText>
            </w:r>
          </w:ins>
          <w:ins w:id="1164" w:author="Scott A. Isaacson" w:date="1996-11-17T20:45:00Z">
            <w:r>
              <w:rPr>
                <w:lang w:val="en-US"/>
              </w:rPr>
            </w:r>
          </w:ins>
          <w:r>
            <w:rPr>
              <w:lang w:val="en-US"/>
            </w:rPr>
            <w:fldChar w:fldCharType="separate"/>
          </w:r>
          <w:ins w:id="1165" w:author="Scott A. Isaacson" w:date="1996-11-17T20:45:00Z">
            <w:r>
              <w:rPr>
                <w:lang w:val="en-US"/>
              </w:rPr>
            </w:r>
          </w:ins>
          <w:ins w:id="1166" w:author="Scott A. Isaacson" w:date="1996-11-17T20:45:00Z">
            <w:r/>
          </w:ins>
          <w:r>
            <w:rPr>
              <w:lang w:val="en-US"/>
            </w:rPr>
            <w:fldChar w:fldCharType="end"/>
          </w:r>
          <w:ins w:id="1167" w:author="Scott A. Isaacson" w:date="1996-11-17T20:45:00Z">
            <w:r>
              <w:rPr>
                <w:lang w:val="en-US"/>
              </w:rPr>
            </w:r>
          </w:ins>
        </w:p>
        <w:p>
          <w:pPr>
            <w:pStyle w:val="Contents4"/>
            <w:rPr>
              <w:lang w:val="en-US"/>
              <w:ins w:id="1175" w:author="Scott A. Isaacson" w:date="1996-11-17T20:45:00Z"/>
            </w:rPr>
          </w:pPr>
          <w:ins w:id="1169" w:author="Scott A. Isaacson" w:date="1996-11-17T20:45:00Z">
            <w:r>
              <w:rPr>
                <w:lang w:val="en-US"/>
              </w:rPr>
              <w:t>6.2.1.1repeated-tab-stops (cardinalUnits)</w:t>
              <w:tab/>
            </w:r>
          </w:ins>
          <w:ins w:id="1170" w:author="Scott A. Isaacson" w:date="1996-11-17T20:45:00Z">
            <w:r>
              <w:fldChar w:fldCharType="begin"/>
            </w:r>
            <w:r>
              <w:rPr>
                <w:lang w:val="en-US"/>
              </w:rPr>
              <w:instrText xml:space="preserve"> GOTOBUTTON _Toc372897804  </w:instrText>
            </w:r>
          </w:ins>
          <w:ins w:id="1171" w:author="Scott A. Isaacson" w:date="1996-11-17T20:45:00Z">
            <w:r>
              <w:rPr>
                <w:lang w:val="en-US"/>
              </w:rPr>
            </w:r>
          </w:ins>
          <w:r>
            <w:rPr>
              <w:lang w:val="en-US"/>
            </w:rPr>
            <w:fldChar w:fldCharType="separate"/>
          </w:r>
          <w:ins w:id="1172" w:author="Scott A. Isaacson" w:date="1996-11-17T20:45:00Z">
            <w:r>
              <w:rPr>
                <w:lang w:val="en-US"/>
              </w:rPr>
            </w:r>
          </w:ins>
          <w:ins w:id="1173" w:author="Scott A. Isaacson" w:date="1996-11-17T20:45:00Z">
            <w:r/>
          </w:ins>
          <w:r>
            <w:rPr>
              <w:lang w:val="en-US"/>
            </w:rPr>
            <w:fldChar w:fldCharType="end"/>
          </w:r>
          <w:ins w:id="1174" w:author="Scott A. Isaacson" w:date="1996-11-17T20:45:00Z">
            <w:r>
              <w:rPr>
                <w:lang w:val="en-US"/>
              </w:rPr>
            </w:r>
          </w:ins>
        </w:p>
        <w:p>
          <w:pPr>
            <w:pStyle w:val="Contents4"/>
            <w:rPr>
              <w:lang w:val="en-US"/>
              <w:ins w:id="1182" w:author="Scott A. Isaacson" w:date="1996-11-17T20:45:00Z"/>
            </w:rPr>
          </w:pPr>
          <w:ins w:id="1176" w:author="Scott A. Isaacson" w:date="1996-11-17T20:45:00Z">
            <w:r>
              <w:rPr>
                <w:lang w:val="en-US"/>
              </w:rPr>
              <w:t>6.2.1.1</w:t>
              <w:tab/>
            </w:r>
          </w:ins>
          <w:ins w:id="1177" w:author="Scott A. Isaacson" w:date="1996-11-17T20:45:00Z">
            <w:r>
              <w:fldChar w:fldCharType="begin"/>
            </w:r>
            <w:r>
              <w:rPr>
                <w:lang w:val="en-US"/>
              </w:rPr>
              <w:instrText xml:space="preserve"> GOTOBUTTON _Toc372897805  </w:instrText>
            </w:r>
          </w:ins>
          <w:ins w:id="1178" w:author="Scott A. Isaacson" w:date="1996-11-17T20:45:00Z">
            <w:r>
              <w:rPr>
                <w:lang w:val="en-US"/>
              </w:rPr>
            </w:r>
          </w:ins>
          <w:r>
            <w:rPr>
              <w:lang w:val="en-US"/>
            </w:rPr>
            <w:fldChar w:fldCharType="separate"/>
          </w:r>
          <w:ins w:id="1179" w:author="Scott A. Isaacson" w:date="1996-11-17T20:45:00Z">
            <w:r>
              <w:rPr>
                <w:lang w:val="en-US"/>
              </w:rPr>
            </w:r>
          </w:ins>
          <w:ins w:id="1180" w:author="Scott A. Isaacson" w:date="1996-11-17T20:45:00Z">
            <w:r/>
          </w:ins>
          <w:r>
            <w:rPr>
              <w:lang w:val="en-US"/>
            </w:rPr>
            <w:fldChar w:fldCharType="end"/>
          </w:r>
          <w:ins w:id="1181" w:author="Scott A. Isaacson" w:date="1996-11-17T20:45:00Z">
            <w:r>
              <w:rPr>
                <w:lang w:val="en-US"/>
              </w:rPr>
            </w:r>
          </w:ins>
        </w:p>
        <w:p>
          <w:pPr>
            <w:pStyle w:val="Contents4"/>
            <w:rPr>
              <w:lang w:val="en-US"/>
              <w:ins w:id="1189" w:author="Scott A. Isaacson" w:date="1996-11-17T20:45:00Z"/>
            </w:rPr>
          </w:pPr>
          <w:ins w:id="1183" w:author="Scott A. Isaacson" w:date="1996-11-17T20:45:00Z">
            <w:r>
              <w:rPr>
                <w:lang w:val="en-US"/>
              </w:rPr>
              <w:t>6.2.1.1header-text (string)</w:t>
              <w:tab/>
            </w:r>
          </w:ins>
          <w:ins w:id="1184" w:author="Scott A. Isaacson" w:date="1996-11-17T20:45:00Z">
            <w:r>
              <w:fldChar w:fldCharType="begin"/>
            </w:r>
            <w:r>
              <w:rPr>
                <w:lang w:val="en-US"/>
              </w:rPr>
              <w:instrText xml:space="preserve"> GOTOBUTTON _Toc372897806  </w:instrText>
            </w:r>
          </w:ins>
          <w:ins w:id="1185" w:author="Scott A. Isaacson" w:date="1996-11-17T20:45:00Z">
            <w:r>
              <w:rPr>
                <w:lang w:val="en-US"/>
              </w:rPr>
            </w:r>
          </w:ins>
          <w:r>
            <w:rPr>
              <w:lang w:val="en-US"/>
            </w:rPr>
            <w:fldChar w:fldCharType="separate"/>
          </w:r>
          <w:ins w:id="1186" w:author="Scott A. Isaacson" w:date="1996-11-17T20:45:00Z">
            <w:r>
              <w:rPr>
                <w:lang w:val="en-US"/>
              </w:rPr>
            </w:r>
          </w:ins>
          <w:ins w:id="1187" w:author="Scott A. Isaacson" w:date="1996-11-17T20:45:00Z">
            <w:r/>
          </w:ins>
          <w:r>
            <w:rPr>
              <w:lang w:val="en-US"/>
            </w:rPr>
            <w:fldChar w:fldCharType="end"/>
          </w:r>
          <w:ins w:id="1188" w:author="Scott A. Isaacson" w:date="1996-11-17T20:45:00Z">
            <w:r>
              <w:rPr>
                <w:lang w:val="en-US"/>
              </w:rPr>
            </w:r>
          </w:ins>
        </w:p>
        <w:p>
          <w:pPr>
            <w:pStyle w:val="Contents4"/>
            <w:rPr>
              <w:lang w:val="en-US"/>
              <w:ins w:id="1196" w:author="Scott A. Isaacson" w:date="1996-11-17T20:45:00Z"/>
            </w:rPr>
          </w:pPr>
          <w:ins w:id="1190" w:author="Scott A. Isaacson" w:date="1996-11-17T20:45:00Z">
            <w:r>
              <w:rPr>
                <w:lang w:val="en-US"/>
              </w:rPr>
              <w:t>6.2.1.1</w:t>
              <w:tab/>
            </w:r>
          </w:ins>
          <w:ins w:id="1191" w:author="Scott A. Isaacson" w:date="1996-11-17T20:45:00Z">
            <w:r>
              <w:fldChar w:fldCharType="begin"/>
            </w:r>
            <w:r>
              <w:rPr>
                <w:lang w:val="en-US"/>
              </w:rPr>
              <w:instrText xml:space="preserve"> GOTOBUTTON _Toc372897807  </w:instrText>
            </w:r>
          </w:ins>
          <w:ins w:id="1192" w:author="Scott A. Isaacson" w:date="1996-11-17T20:45:00Z">
            <w:r>
              <w:rPr>
                <w:lang w:val="en-US"/>
              </w:rPr>
            </w:r>
          </w:ins>
          <w:r>
            <w:rPr>
              <w:lang w:val="en-US"/>
            </w:rPr>
            <w:fldChar w:fldCharType="separate"/>
          </w:r>
          <w:ins w:id="1193" w:author="Scott A. Isaacson" w:date="1996-11-17T20:45:00Z">
            <w:r>
              <w:rPr>
                <w:lang w:val="en-US"/>
              </w:rPr>
            </w:r>
          </w:ins>
          <w:ins w:id="1194" w:author="Scott A. Isaacson" w:date="1996-11-17T20:45:00Z">
            <w:r/>
          </w:ins>
          <w:r>
            <w:rPr>
              <w:lang w:val="en-US"/>
            </w:rPr>
            <w:fldChar w:fldCharType="end"/>
          </w:r>
          <w:ins w:id="1195" w:author="Scott A. Isaacson" w:date="1996-11-17T20:45:00Z">
            <w:r>
              <w:rPr>
                <w:lang w:val="en-US"/>
              </w:rPr>
            </w:r>
          </w:ins>
        </w:p>
        <w:p>
          <w:pPr>
            <w:pStyle w:val="Contents4"/>
            <w:rPr>
              <w:lang w:val="en-US"/>
              <w:ins w:id="1203" w:author="Scott A. Isaacson" w:date="1996-11-17T20:45:00Z"/>
            </w:rPr>
          </w:pPr>
          <w:ins w:id="1197" w:author="Scott A. Isaacson" w:date="1996-11-17T20:45:00Z">
            <w:r>
              <w:rPr>
                <w:lang w:val="en-US"/>
              </w:rPr>
              <w:t>6.2.1.1footer-text (string)</w:t>
              <w:tab/>
            </w:r>
          </w:ins>
          <w:ins w:id="1198" w:author="Scott A. Isaacson" w:date="1996-11-17T20:45:00Z">
            <w:r>
              <w:fldChar w:fldCharType="begin"/>
            </w:r>
            <w:r>
              <w:rPr>
                <w:lang w:val="en-US"/>
              </w:rPr>
              <w:instrText xml:space="preserve"> GOTOBUTTON _Toc372897808  </w:instrText>
            </w:r>
          </w:ins>
          <w:ins w:id="1199" w:author="Scott A. Isaacson" w:date="1996-11-17T20:45:00Z">
            <w:r>
              <w:rPr>
                <w:lang w:val="en-US"/>
              </w:rPr>
            </w:r>
          </w:ins>
          <w:r>
            <w:rPr>
              <w:lang w:val="en-US"/>
            </w:rPr>
            <w:fldChar w:fldCharType="separate"/>
          </w:r>
          <w:ins w:id="1200" w:author="Scott A. Isaacson" w:date="1996-11-17T20:45:00Z">
            <w:r>
              <w:rPr>
                <w:lang w:val="en-US"/>
              </w:rPr>
            </w:r>
          </w:ins>
          <w:ins w:id="1201" w:author="Scott A. Isaacson" w:date="1996-11-17T20:45:00Z">
            <w:r/>
          </w:ins>
          <w:r>
            <w:rPr>
              <w:lang w:val="en-US"/>
            </w:rPr>
            <w:fldChar w:fldCharType="end"/>
          </w:r>
          <w:ins w:id="1202" w:author="Scott A. Isaacson" w:date="1996-11-17T20:45:00Z">
            <w:r>
              <w:rPr>
                <w:lang w:val="en-US"/>
              </w:rPr>
            </w:r>
          </w:ins>
        </w:p>
        <w:p>
          <w:pPr>
            <w:pStyle w:val="Contents4"/>
            <w:rPr>
              <w:lang w:val="en-US"/>
              <w:ins w:id="1210" w:author="Scott A. Isaacson" w:date="1996-11-17T20:45:00Z"/>
            </w:rPr>
          </w:pPr>
          <w:ins w:id="1204" w:author="Scott A. Isaacson" w:date="1996-11-17T20:45:00Z">
            <w:r>
              <w:rPr>
                <w:lang w:val="en-US"/>
              </w:rPr>
              <w:t>6.2.1.1</w:t>
              <w:tab/>
            </w:r>
          </w:ins>
          <w:ins w:id="1205" w:author="Scott A. Isaacson" w:date="1996-11-17T20:45:00Z">
            <w:r>
              <w:fldChar w:fldCharType="begin"/>
            </w:r>
            <w:r>
              <w:rPr>
                <w:lang w:val="en-US"/>
              </w:rPr>
              <w:instrText xml:space="preserve"> GOTOBUTTON _Toc372897809  </w:instrText>
            </w:r>
          </w:ins>
          <w:ins w:id="1206" w:author="Scott A. Isaacson" w:date="1996-11-17T20:45:00Z">
            <w:r>
              <w:rPr>
                <w:lang w:val="en-US"/>
              </w:rPr>
            </w:r>
          </w:ins>
          <w:r>
            <w:rPr>
              <w:lang w:val="en-US"/>
            </w:rPr>
            <w:fldChar w:fldCharType="separate"/>
          </w:r>
          <w:ins w:id="1207" w:author="Scott A. Isaacson" w:date="1996-11-17T20:45:00Z">
            <w:r>
              <w:rPr>
                <w:lang w:val="en-US"/>
              </w:rPr>
            </w:r>
          </w:ins>
          <w:ins w:id="1208" w:author="Scott A. Isaacson" w:date="1996-11-17T20:45:00Z">
            <w:r/>
          </w:ins>
          <w:r>
            <w:rPr>
              <w:lang w:val="en-US"/>
            </w:rPr>
            <w:fldChar w:fldCharType="end"/>
          </w:r>
          <w:ins w:id="1209" w:author="Scott A. Isaacson" w:date="1996-11-17T20:45:00Z">
            <w:r>
              <w:rPr>
                <w:lang w:val="en-US"/>
              </w:rPr>
            </w:r>
          </w:ins>
        </w:p>
        <w:p>
          <w:pPr>
            <w:pStyle w:val="Contents4"/>
            <w:rPr>
              <w:lang w:val="en-US"/>
              <w:ins w:id="1217" w:author="Scott A. Isaacson" w:date="1996-11-17T20:45:00Z"/>
            </w:rPr>
          </w:pPr>
          <w:ins w:id="1211" w:author="Scott A. Isaacson" w:date="1996-11-17T20:45:00Z">
            <w:r>
              <w:rPr>
                <w:lang w:val="en-US"/>
              </w:rPr>
              <w:t>6.2.1.1number-pages (Boolean)</w:t>
              <w:tab/>
            </w:r>
          </w:ins>
          <w:ins w:id="1212" w:author="Scott A. Isaacson" w:date="1996-11-17T20:45:00Z">
            <w:r>
              <w:fldChar w:fldCharType="begin"/>
            </w:r>
            <w:r>
              <w:rPr>
                <w:lang w:val="en-US"/>
              </w:rPr>
              <w:instrText xml:space="preserve"> GOTOBUTTON _Toc372897810  </w:instrText>
            </w:r>
          </w:ins>
          <w:ins w:id="1213" w:author="Scott A. Isaacson" w:date="1996-11-17T20:45:00Z">
            <w:r>
              <w:rPr>
                <w:lang w:val="en-US"/>
              </w:rPr>
            </w:r>
          </w:ins>
          <w:r>
            <w:rPr>
              <w:lang w:val="en-US"/>
            </w:rPr>
            <w:fldChar w:fldCharType="separate"/>
          </w:r>
          <w:ins w:id="1214" w:author="Scott A. Isaacson" w:date="1996-11-17T20:45:00Z">
            <w:r>
              <w:rPr>
                <w:lang w:val="en-US"/>
              </w:rPr>
            </w:r>
          </w:ins>
          <w:ins w:id="1215" w:author="Scott A. Isaacson" w:date="1996-11-17T20:45:00Z">
            <w:r/>
          </w:ins>
          <w:r>
            <w:rPr>
              <w:lang w:val="en-US"/>
            </w:rPr>
            <w:fldChar w:fldCharType="end"/>
          </w:r>
          <w:ins w:id="1216" w:author="Scott A. Isaacson" w:date="1996-11-17T20:45:00Z">
            <w:r>
              <w:rPr>
                <w:lang w:val="en-US"/>
              </w:rPr>
            </w:r>
          </w:ins>
        </w:p>
        <w:p>
          <w:pPr>
            <w:pStyle w:val="Contents4"/>
            <w:rPr>
              <w:lang w:val="en-US"/>
              <w:ins w:id="1224" w:author="Scott A. Isaacson" w:date="1996-11-17T20:45:00Z"/>
            </w:rPr>
          </w:pPr>
          <w:ins w:id="1218" w:author="Scott A. Isaacson" w:date="1996-11-17T20:45:00Z">
            <w:r>
              <w:rPr>
                <w:lang w:val="en-US"/>
              </w:rPr>
              <w:t>6.2.1.1</w:t>
              <w:tab/>
            </w:r>
          </w:ins>
          <w:ins w:id="1219" w:author="Scott A. Isaacson" w:date="1996-11-17T20:45:00Z">
            <w:r>
              <w:fldChar w:fldCharType="begin"/>
            </w:r>
            <w:r>
              <w:rPr>
                <w:lang w:val="en-US"/>
              </w:rPr>
              <w:instrText xml:space="preserve"> GOTOBUTTON _Toc372897811  </w:instrText>
            </w:r>
          </w:ins>
          <w:ins w:id="1220" w:author="Scott A. Isaacson" w:date="1996-11-17T20:45:00Z">
            <w:r>
              <w:rPr>
                <w:lang w:val="en-US"/>
              </w:rPr>
            </w:r>
          </w:ins>
          <w:r>
            <w:rPr>
              <w:lang w:val="en-US"/>
            </w:rPr>
            <w:fldChar w:fldCharType="separate"/>
          </w:r>
          <w:ins w:id="1221" w:author="Scott A. Isaacson" w:date="1996-11-17T20:45:00Z">
            <w:r>
              <w:rPr>
                <w:lang w:val="en-US"/>
              </w:rPr>
            </w:r>
          </w:ins>
          <w:ins w:id="1222" w:author="Scott A. Isaacson" w:date="1996-11-17T20:45:00Z">
            <w:r/>
          </w:ins>
          <w:r>
            <w:rPr>
              <w:lang w:val="en-US"/>
            </w:rPr>
            <w:fldChar w:fldCharType="end"/>
          </w:r>
          <w:ins w:id="1223" w:author="Scott A. Isaacson" w:date="1996-11-17T20:45:00Z">
            <w:r>
              <w:rPr>
                <w:lang w:val="en-US"/>
              </w:rPr>
            </w:r>
          </w:ins>
        </w:p>
        <w:p>
          <w:pPr>
            <w:pStyle w:val="Contents4"/>
            <w:rPr>
              <w:lang w:val="en-US"/>
              <w:ins w:id="1231" w:author="Scott A. Isaacson" w:date="1996-11-17T20:45:00Z"/>
            </w:rPr>
          </w:pPr>
          <w:ins w:id="1225" w:author="Scott A. Isaacson" w:date="1996-11-17T20:45:00Z">
            <w:r>
              <w:rPr>
                <w:lang w:val="en-US"/>
              </w:rPr>
              <w:t>default-font (string)</w:t>
              <w:tab/>
            </w:r>
          </w:ins>
          <w:ins w:id="1226" w:author="Scott A. Isaacson" w:date="1996-11-17T20:45:00Z">
            <w:r>
              <w:fldChar w:fldCharType="begin"/>
            </w:r>
            <w:r>
              <w:rPr>
                <w:lang w:val="en-US"/>
              </w:rPr>
              <w:instrText xml:space="preserve"> GOTOBUTTON _Toc372897812  </w:instrText>
            </w:r>
          </w:ins>
          <w:ins w:id="1227" w:author="Scott A. Isaacson" w:date="1996-11-17T20:45:00Z">
            <w:r>
              <w:rPr>
                <w:lang w:val="en-US"/>
              </w:rPr>
            </w:r>
          </w:ins>
          <w:r>
            <w:rPr>
              <w:lang w:val="en-US"/>
            </w:rPr>
            <w:fldChar w:fldCharType="separate"/>
          </w:r>
          <w:ins w:id="1228" w:author="Scott A. Isaacson" w:date="1996-11-17T20:45:00Z">
            <w:r>
              <w:rPr>
                <w:lang w:val="en-US"/>
              </w:rPr>
            </w:r>
          </w:ins>
          <w:ins w:id="1229" w:author="Scott A. Isaacson" w:date="1996-11-17T20:45:00Z">
            <w:r/>
          </w:ins>
          <w:r>
            <w:rPr>
              <w:lang w:val="en-US"/>
            </w:rPr>
            <w:fldChar w:fldCharType="end"/>
          </w:r>
          <w:ins w:id="1230" w:author="Scott A. Isaacson" w:date="1996-11-17T20:45:00Z">
            <w:r>
              <w:rPr>
                <w:lang w:val="en-US"/>
              </w:rPr>
            </w:r>
          </w:ins>
        </w:p>
        <w:p>
          <w:pPr>
            <w:pStyle w:val="Contents4"/>
            <w:rPr>
              <w:lang w:val="en-US"/>
              <w:ins w:id="1238" w:author="Scott A. Isaacson" w:date="1996-11-17T20:45:00Z"/>
            </w:rPr>
          </w:pPr>
          <w:ins w:id="1232" w:author="Scott A. Isaacson" w:date="1996-11-17T20:45:00Z">
            <w:r>
              <w:rPr>
                <w:lang w:val="en-US"/>
              </w:rPr>
              <w:t>6.2.1.1default-code-set (type3Enum)</w:t>
              <w:tab/>
            </w:r>
          </w:ins>
          <w:ins w:id="1233" w:author="Scott A. Isaacson" w:date="1996-11-17T20:45:00Z">
            <w:r>
              <w:fldChar w:fldCharType="begin"/>
            </w:r>
            <w:r>
              <w:rPr>
                <w:lang w:val="en-US"/>
              </w:rPr>
              <w:instrText xml:space="preserve"> GOTOBUTTON _Toc372897813  </w:instrText>
            </w:r>
          </w:ins>
          <w:ins w:id="1234" w:author="Scott A. Isaacson" w:date="1996-11-17T20:45:00Z">
            <w:r>
              <w:rPr>
                <w:lang w:val="en-US"/>
              </w:rPr>
            </w:r>
          </w:ins>
          <w:r>
            <w:rPr>
              <w:lang w:val="en-US"/>
            </w:rPr>
            <w:fldChar w:fldCharType="separate"/>
          </w:r>
          <w:ins w:id="1235" w:author="Scott A. Isaacson" w:date="1996-11-17T20:45:00Z">
            <w:r>
              <w:rPr>
                <w:lang w:val="en-US"/>
              </w:rPr>
            </w:r>
          </w:ins>
          <w:ins w:id="1236" w:author="Scott A. Isaacson" w:date="1996-11-17T20:45:00Z">
            <w:r/>
          </w:ins>
          <w:r>
            <w:rPr>
              <w:lang w:val="en-US"/>
            </w:rPr>
            <w:fldChar w:fldCharType="end"/>
          </w:r>
          <w:ins w:id="1237" w:author="Scott A. Isaacson" w:date="1996-11-17T20:45:00Z">
            <w:r>
              <w:rPr>
                <w:lang w:val="en-US"/>
              </w:rPr>
            </w:r>
          </w:ins>
        </w:p>
        <w:p>
          <w:pPr>
            <w:pStyle w:val="Contents4"/>
            <w:rPr>
              <w:lang w:val="en-US"/>
              <w:ins w:id="1245" w:author="Scott A. Isaacson" w:date="1996-11-17T20:45:00Z"/>
            </w:rPr>
          </w:pPr>
          <w:ins w:id="1239" w:author="Scott A. Isaacson" w:date="1996-11-17T20:45:00Z">
            <w:r>
              <w:rPr>
                <w:lang w:val="en-US"/>
              </w:rPr>
              <w:t>6.2.1.1</w:t>
              <w:tab/>
            </w:r>
          </w:ins>
          <w:ins w:id="1240" w:author="Scott A. Isaacson" w:date="1996-11-17T20:45:00Z">
            <w:r>
              <w:fldChar w:fldCharType="begin"/>
            </w:r>
            <w:r>
              <w:rPr>
                <w:lang w:val="en-US"/>
              </w:rPr>
              <w:instrText xml:space="preserve"> GOTOBUTTON _Toc372897814  </w:instrText>
            </w:r>
          </w:ins>
          <w:ins w:id="1241" w:author="Scott A. Isaacson" w:date="1996-11-17T20:45:00Z">
            <w:r>
              <w:rPr>
                <w:lang w:val="en-US"/>
              </w:rPr>
            </w:r>
          </w:ins>
          <w:r>
            <w:rPr>
              <w:lang w:val="en-US"/>
            </w:rPr>
            <w:fldChar w:fldCharType="separate"/>
          </w:r>
          <w:ins w:id="1242" w:author="Scott A. Isaacson" w:date="1996-11-17T20:45:00Z">
            <w:r>
              <w:rPr>
                <w:lang w:val="en-US"/>
              </w:rPr>
            </w:r>
          </w:ins>
          <w:ins w:id="1243" w:author="Scott A. Isaacson" w:date="1996-11-17T20:45:00Z">
            <w:r/>
          </w:ins>
          <w:r>
            <w:rPr>
              <w:lang w:val="en-US"/>
            </w:rPr>
            <w:fldChar w:fldCharType="end"/>
          </w:r>
          <w:ins w:id="1244" w:author="Scott A. Isaacson" w:date="1996-11-17T20:45:00Z">
            <w:r>
              <w:rPr>
                <w:lang w:val="en-US"/>
              </w:rPr>
            </w:r>
          </w:ins>
        </w:p>
        <w:p>
          <w:pPr>
            <w:pStyle w:val="Contents4"/>
            <w:rPr>
              <w:lang w:val="en-US"/>
              <w:ins w:id="1252" w:author="Scott A. Isaacson" w:date="1996-11-17T20:45:00Z"/>
            </w:rPr>
          </w:pPr>
          <w:ins w:id="1246" w:author="Scott A. Isaacson" w:date="1996-11-17T20:45:00Z">
            <w:r>
              <w:rPr>
                <w:lang w:val="en-US"/>
              </w:rPr>
              <w:t>6.2.1.1content-orientation (type2Enum)</w:t>
              <w:tab/>
            </w:r>
          </w:ins>
          <w:ins w:id="1247" w:author="Scott A. Isaacson" w:date="1996-11-17T20:45:00Z">
            <w:r>
              <w:fldChar w:fldCharType="begin"/>
            </w:r>
            <w:r>
              <w:rPr>
                <w:lang w:val="en-US"/>
              </w:rPr>
              <w:instrText xml:space="preserve"> GOTOBUTTON _Toc372897815  </w:instrText>
            </w:r>
          </w:ins>
          <w:ins w:id="1248" w:author="Scott A. Isaacson" w:date="1996-11-17T20:45:00Z">
            <w:r>
              <w:rPr>
                <w:lang w:val="en-US"/>
              </w:rPr>
            </w:r>
          </w:ins>
          <w:r>
            <w:rPr>
              <w:lang w:val="en-US"/>
            </w:rPr>
            <w:fldChar w:fldCharType="separate"/>
          </w:r>
          <w:ins w:id="1249" w:author="Scott A. Isaacson" w:date="1996-11-17T20:45:00Z">
            <w:r>
              <w:rPr>
                <w:lang w:val="en-US"/>
              </w:rPr>
            </w:r>
          </w:ins>
          <w:ins w:id="1250" w:author="Scott A. Isaacson" w:date="1996-11-17T20:45:00Z">
            <w:r/>
          </w:ins>
          <w:r>
            <w:rPr>
              <w:lang w:val="en-US"/>
            </w:rPr>
            <w:fldChar w:fldCharType="end"/>
          </w:r>
          <w:ins w:id="1251" w:author="Scott A. Isaacson" w:date="1996-11-17T20:45:00Z">
            <w:r>
              <w:rPr>
                <w:lang w:val="en-US"/>
              </w:rPr>
            </w:r>
          </w:ins>
        </w:p>
        <w:p>
          <w:pPr>
            <w:pStyle w:val="Contents4"/>
            <w:rPr>
              <w:lang w:val="en-US"/>
              <w:ins w:id="1259" w:author="Scott A. Isaacson" w:date="1996-11-17T20:45:00Z"/>
            </w:rPr>
          </w:pPr>
          <w:ins w:id="1253" w:author="Scott A. Isaacson" w:date="1996-11-17T20:45:00Z">
            <w:r>
              <w:rPr>
                <w:lang w:val="en-US"/>
              </w:rPr>
              <w:t>6.2.1.1</w:t>
              <w:tab/>
            </w:r>
          </w:ins>
          <w:ins w:id="1254" w:author="Scott A. Isaacson" w:date="1996-11-17T20:45:00Z">
            <w:r>
              <w:fldChar w:fldCharType="begin"/>
            </w:r>
            <w:r>
              <w:rPr>
                <w:lang w:val="en-US"/>
              </w:rPr>
              <w:instrText xml:space="preserve"> GOTOBUTTON _Toc372897816  </w:instrText>
            </w:r>
          </w:ins>
          <w:ins w:id="1255" w:author="Scott A. Isaacson" w:date="1996-11-17T20:45:00Z">
            <w:r>
              <w:rPr>
                <w:lang w:val="en-US"/>
              </w:rPr>
            </w:r>
          </w:ins>
          <w:r>
            <w:rPr>
              <w:lang w:val="en-US"/>
            </w:rPr>
            <w:fldChar w:fldCharType="separate"/>
          </w:r>
          <w:ins w:id="1256" w:author="Scott A. Isaacson" w:date="1996-11-17T20:45:00Z">
            <w:r>
              <w:rPr>
                <w:lang w:val="en-US"/>
              </w:rPr>
            </w:r>
          </w:ins>
          <w:ins w:id="1257" w:author="Scott A. Isaacson" w:date="1996-11-17T20:45:00Z">
            <w:r/>
          </w:ins>
          <w:r>
            <w:rPr>
              <w:lang w:val="en-US"/>
            </w:rPr>
            <w:fldChar w:fldCharType="end"/>
          </w:r>
          <w:ins w:id="1258" w:author="Scott A. Isaacson" w:date="1996-11-17T20:45:00Z">
            <w:r>
              <w:rPr>
                <w:lang w:val="en-US"/>
              </w:rPr>
            </w:r>
          </w:ins>
        </w:p>
        <w:p>
          <w:pPr>
            <w:pStyle w:val="Contents3"/>
            <w:rPr>
              <w:lang w:val="en-US"/>
              <w:ins w:id="1266" w:author="Scott A. Isaacson" w:date="1996-11-17T20:45:00Z"/>
            </w:rPr>
          </w:pPr>
          <w:ins w:id="1260" w:author="Scott A. Isaacson" w:date="1996-11-17T20:45:00Z">
            <w:r>
              <w:rPr>
                <w:lang w:val="en-US"/>
              </w:rPr>
              <w:t>6.2.1Job Resource Attributes</w:t>
              <w:tab/>
            </w:r>
          </w:ins>
          <w:ins w:id="1261" w:author="Scott A. Isaacson" w:date="1996-11-17T20:45:00Z">
            <w:r>
              <w:fldChar w:fldCharType="begin"/>
            </w:r>
            <w:r>
              <w:rPr>
                <w:lang w:val="en-US"/>
              </w:rPr>
              <w:instrText xml:space="preserve"> GOTOBUTTON _Toc372897817  </w:instrText>
            </w:r>
          </w:ins>
          <w:ins w:id="1262" w:author="Scott A. Isaacson" w:date="1996-11-17T20:45:00Z">
            <w:r>
              <w:rPr>
                <w:lang w:val="en-US"/>
              </w:rPr>
            </w:r>
          </w:ins>
          <w:r>
            <w:rPr>
              <w:lang w:val="en-US"/>
            </w:rPr>
            <w:fldChar w:fldCharType="separate"/>
          </w:r>
          <w:ins w:id="1263" w:author="Scott A. Isaacson" w:date="1996-11-17T20:45:00Z">
            <w:r>
              <w:rPr>
                <w:lang w:val="en-US"/>
              </w:rPr>
            </w:r>
          </w:ins>
          <w:ins w:id="1264" w:author="Scott A. Isaacson" w:date="1996-11-17T20:45:00Z">
            <w:r/>
          </w:ins>
          <w:r>
            <w:rPr>
              <w:lang w:val="en-US"/>
            </w:rPr>
            <w:fldChar w:fldCharType="end"/>
          </w:r>
          <w:ins w:id="1265" w:author="Scott A. Isaacson" w:date="1996-11-17T20:45:00Z">
            <w:r>
              <w:rPr>
                <w:lang w:val="en-US"/>
              </w:rPr>
            </w:r>
          </w:ins>
        </w:p>
        <w:p>
          <w:pPr>
            <w:pStyle w:val="Contents3"/>
            <w:rPr>
              <w:lang w:val="en-US"/>
              <w:ins w:id="1273" w:author="Scott A. Isaacson" w:date="1996-11-17T20:45:00Z"/>
            </w:rPr>
          </w:pPr>
          <w:ins w:id="1267" w:author="Scott A. Isaacson" w:date="1996-11-17T20:45:00Z">
            <w:r>
              <w:rPr>
                <w:lang w:val="en-US"/>
              </w:rPr>
              <w:t>6.2.1</w:t>
              <w:tab/>
            </w:r>
          </w:ins>
          <w:ins w:id="1268" w:author="Scott A. Isaacson" w:date="1996-11-17T20:45:00Z">
            <w:r>
              <w:fldChar w:fldCharType="begin"/>
            </w:r>
            <w:r>
              <w:rPr>
                <w:lang w:val="en-US"/>
              </w:rPr>
              <w:instrText xml:space="preserve"> GOTOBUTTON _Toc372897818  </w:instrText>
            </w:r>
          </w:ins>
          <w:ins w:id="1269" w:author="Scott A. Isaacson" w:date="1996-11-17T20:45:00Z">
            <w:r>
              <w:rPr>
                <w:lang w:val="en-US"/>
              </w:rPr>
            </w:r>
          </w:ins>
          <w:r>
            <w:rPr>
              <w:lang w:val="en-US"/>
            </w:rPr>
            <w:fldChar w:fldCharType="separate"/>
          </w:r>
          <w:ins w:id="1270" w:author="Scott A. Isaacson" w:date="1996-11-17T20:45:00Z">
            <w:r>
              <w:rPr>
                <w:lang w:val="en-US"/>
              </w:rPr>
            </w:r>
          </w:ins>
          <w:ins w:id="1271" w:author="Scott A. Isaacson" w:date="1996-11-17T20:45:00Z">
            <w:r/>
          </w:ins>
          <w:r>
            <w:rPr>
              <w:lang w:val="en-US"/>
            </w:rPr>
            <w:fldChar w:fldCharType="end"/>
          </w:r>
          <w:ins w:id="1272" w:author="Scott A. Isaacson" w:date="1996-11-17T20:45:00Z">
            <w:r>
              <w:rPr>
                <w:lang w:val="en-US"/>
              </w:rPr>
            </w:r>
          </w:ins>
        </w:p>
        <w:p>
          <w:pPr>
            <w:pStyle w:val="Contents4"/>
            <w:rPr>
              <w:lang w:val="en-US"/>
              <w:ins w:id="1280" w:author="Scott A. Isaacson" w:date="1996-11-17T20:45:00Z"/>
            </w:rPr>
          </w:pPr>
          <w:ins w:id="1274" w:author="Scott A. Isaacson" w:date="1996-11-17T20:45:00Z">
            <w:r>
              <w:rPr>
                <w:lang w:val="en-US"/>
              </w:rPr>
              <w:t>document-format-used (1#type2Format)</w:t>
              <w:tab/>
            </w:r>
          </w:ins>
          <w:ins w:id="1275" w:author="Scott A. Isaacson" w:date="1996-11-17T20:45:00Z">
            <w:r>
              <w:fldChar w:fldCharType="begin"/>
            </w:r>
            <w:r>
              <w:rPr>
                <w:lang w:val="en-US"/>
              </w:rPr>
              <w:instrText xml:space="preserve"> GOTOBUTTON _Toc372897819  </w:instrText>
            </w:r>
          </w:ins>
          <w:ins w:id="1276" w:author="Scott A. Isaacson" w:date="1996-11-17T20:45:00Z">
            <w:r>
              <w:rPr>
                <w:lang w:val="en-US"/>
              </w:rPr>
            </w:r>
          </w:ins>
          <w:r>
            <w:rPr>
              <w:lang w:val="en-US"/>
            </w:rPr>
            <w:fldChar w:fldCharType="separate"/>
          </w:r>
          <w:ins w:id="1277" w:author="Scott A. Isaacson" w:date="1996-11-17T20:45:00Z">
            <w:r>
              <w:rPr>
                <w:lang w:val="en-US"/>
              </w:rPr>
            </w:r>
          </w:ins>
          <w:ins w:id="1278" w:author="Scott A. Isaacson" w:date="1996-11-17T20:45:00Z">
            <w:r/>
          </w:ins>
          <w:r>
            <w:rPr>
              <w:lang w:val="en-US"/>
            </w:rPr>
            <w:fldChar w:fldCharType="end"/>
          </w:r>
          <w:ins w:id="1279" w:author="Scott A. Isaacson" w:date="1996-11-17T20:45:00Z">
            <w:r>
              <w:rPr>
                <w:lang w:val="en-US"/>
              </w:rPr>
            </w:r>
          </w:ins>
        </w:p>
        <w:p>
          <w:pPr>
            <w:pStyle w:val="Contents4"/>
            <w:rPr>
              <w:lang w:val="en-US"/>
              <w:ins w:id="1287" w:author="Scott A. Isaacson" w:date="1996-11-17T20:45:00Z"/>
            </w:rPr>
          </w:pPr>
          <w:ins w:id="1281" w:author="Scott A. Isaacson" w:date="1996-11-17T20:45:00Z">
            <w:r>
              <w:rPr>
                <w:lang w:val="en-US"/>
              </w:rPr>
              <w:t>6.2.1.1fonts-used (1#string)</w:t>
              <w:tab/>
            </w:r>
          </w:ins>
          <w:ins w:id="1282" w:author="Scott A. Isaacson" w:date="1996-11-17T20:45:00Z">
            <w:r>
              <w:fldChar w:fldCharType="begin"/>
            </w:r>
            <w:r>
              <w:rPr>
                <w:lang w:val="en-US"/>
              </w:rPr>
              <w:instrText xml:space="preserve"> GOTOBUTTON _Toc372897820  </w:instrText>
            </w:r>
          </w:ins>
          <w:ins w:id="1283" w:author="Scott A. Isaacson" w:date="1996-11-17T20:45:00Z">
            <w:r>
              <w:rPr>
                <w:lang w:val="en-US"/>
              </w:rPr>
            </w:r>
          </w:ins>
          <w:r>
            <w:rPr>
              <w:lang w:val="en-US"/>
            </w:rPr>
            <w:fldChar w:fldCharType="separate"/>
          </w:r>
          <w:ins w:id="1284" w:author="Scott A. Isaacson" w:date="1996-11-17T20:45:00Z">
            <w:r>
              <w:rPr>
                <w:lang w:val="en-US"/>
              </w:rPr>
            </w:r>
          </w:ins>
          <w:ins w:id="1285" w:author="Scott A. Isaacson" w:date="1996-11-17T20:45:00Z">
            <w:r/>
          </w:ins>
          <w:r>
            <w:rPr>
              <w:lang w:val="en-US"/>
            </w:rPr>
            <w:fldChar w:fldCharType="end"/>
          </w:r>
          <w:ins w:id="1286" w:author="Scott A. Isaacson" w:date="1996-11-17T20:45:00Z">
            <w:r>
              <w:rPr>
                <w:lang w:val="en-US"/>
              </w:rPr>
            </w:r>
          </w:ins>
        </w:p>
        <w:p>
          <w:pPr>
            <w:pStyle w:val="Contents4"/>
            <w:rPr>
              <w:lang w:val="en-US"/>
              <w:ins w:id="1294" w:author="Scott A. Isaacson" w:date="1996-11-17T20:45:00Z"/>
            </w:rPr>
          </w:pPr>
          <w:ins w:id="1288" w:author="Scott A. Isaacson" w:date="1996-11-17T20:45:00Z">
            <w:r>
              <w:rPr>
                <w:lang w:val="en-US"/>
              </w:rPr>
              <w:t>6.2.1.1</w:t>
              <w:tab/>
            </w:r>
          </w:ins>
          <w:ins w:id="1289" w:author="Scott A. Isaacson" w:date="1996-11-17T20:45:00Z">
            <w:r>
              <w:fldChar w:fldCharType="begin"/>
            </w:r>
            <w:r>
              <w:rPr>
                <w:lang w:val="en-US"/>
              </w:rPr>
              <w:instrText xml:space="preserve"> GOTOBUTTON _Toc372897821  </w:instrText>
            </w:r>
          </w:ins>
          <w:ins w:id="1290" w:author="Scott A. Isaacson" w:date="1996-11-17T20:45:00Z">
            <w:r>
              <w:rPr>
                <w:lang w:val="en-US"/>
              </w:rPr>
            </w:r>
          </w:ins>
          <w:r>
            <w:rPr>
              <w:lang w:val="en-US"/>
            </w:rPr>
            <w:fldChar w:fldCharType="separate"/>
          </w:r>
          <w:ins w:id="1291" w:author="Scott A. Isaacson" w:date="1996-11-17T20:45:00Z">
            <w:r>
              <w:rPr>
                <w:lang w:val="en-US"/>
              </w:rPr>
            </w:r>
          </w:ins>
          <w:ins w:id="1292" w:author="Scott A. Isaacson" w:date="1996-11-17T20:45:00Z">
            <w:r/>
          </w:ins>
          <w:r>
            <w:rPr>
              <w:lang w:val="en-US"/>
            </w:rPr>
            <w:fldChar w:fldCharType="end"/>
          </w:r>
          <w:ins w:id="1293" w:author="Scott A. Isaacson" w:date="1996-11-17T20:45:00Z">
            <w:r>
              <w:rPr>
                <w:lang w:val="en-US"/>
              </w:rPr>
            </w:r>
          </w:ins>
        </w:p>
        <w:p>
          <w:pPr>
            <w:pStyle w:val="Contents4"/>
            <w:rPr>
              <w:lang w:val="en-US"/>
              <w:ins w:id="1301" w:author="Scott A. Isaacson" w:date="1996-11-17T20:45:00Z"/>
            </w:rPr>
          </w:pPr>
          <w:ins w:id="1295" w:author="Scott A. Isaacson" w:date="1996-11-17T20:45:00Z">
            <w:r>
              <w:rPr>
                <w:lang w:val="en-US"/>
              </w:rPr>
              <w:t>6.2.1.1code-sets-used (1#type3Enum)</w:t>
              <w:tab/>
            </w:r>
          </w:ins>
          <w:ins w:id="1296" w:author="Scott A. Isaacson" w:date="1996-11-17T20:45:00Z">
            <w:r>
              <w:fldChar w:fldCharType="begin"/>
            </w:r>
            <w:r>
              <w:rPr>
                <w:lang w:val="en-US"/>
              </w:rPr>
              <w:instrText xml:space="preserve"> GOTOBUTTON _Toc372897822  </w:instrText>
            </w:r>
          </w:ins>
          <w:ins w:id="1297" w:author="Scott A. Isaacson" w:date="1996-11-17T20:45:00Z">
            <w:r>
              <w:rPr>
                <w:lang w:val="en-US"/>
              </w:rPr>
            </w:r>
          </w:ins>
          <w:r>
            <w:rPr>
              <w:lang w:val="en-US"/>
            </w:rPr>
            <w:fldChar w:fldCharType="separate"/>
          </w:r>
          <w:ins w:id="1298" w:author="Scott A. Isaacson" w:date="1996-11-17T20:45:00Z">
            <w:r>
              <w:rPr>
                <w:lang w:val="en-US"/>
              </w:rPr>
            </w:r>
          </w:ins>
          <w:ins w:id="1299" w:author="Scott A. Isaacson" w:date="1996-11-17T20:45:00Z">
            <w:r/>
          </w:ins>
          <w:r>
            <w:rPr>
              <w:lang w:val="en-US"/>
            </w:rPr>
            <w:fldChar w:fldCharType="end"/>
          </w:r>
          <w:ins w:id="1300" w:author="Scott A. Isaacson" w:date="1996-11-17T20:45:00Z">
            <w:r>
              <w:rPr>
                <w:lang w:val="en-US"/>
              </w:rPr>
            </w:r>
          </w:ins>
        </w:p>
        <w:p>
          <w:pPr>
            <w:pStyle w:val="Contents4"/>
            <w:rPr>
              <w:lang w:val="en-US"/>
              <w:ins w:id="1308" w:author="Scott A. Isaacson" w:date="1996-11-17T20:45:00Z"/>
            </w:rPr>
          </w:pPr>
          <w:ins w:id="1302" w:author="Scott A. Isaacson" w:date="1996-11-17T20:45:00Z">
            <w:r>
              <w:rPr>
                <w:lang w:val="en-US"/>
              </w:rPr>
              <w:t>6.2.1.1</w:t>
              <w:tab/>
            </w:r>
          </w:ins>
          <w:ins w:id="1303" w:author="Scott A. Isaacson" w:date="1996-11-17T20:45:00Z">
            <w:r>
              <w:fldChar w:fldCharType="begin"/>
            </w:r>
            <w:r>
              <w:rPr>
                <w:lang w:val="en-US"/>
              </w:rPr>
              <w:instrText xml:space="preserve"> GOTOBUTTON _Toc372897823  </w:instrText>
            </w:r>
          </w:ins>
          <w:ins w:id="1304" w:author="Scott A. Isaacson" w:date="1996-11-17T20:45:00Z">
            <w:r>
              <w:rPr>
                <w:lang w:val="en-US"/>
              </w:rPr>
            </w:r>
          </w:ins>
          <w:r>
            <w:rPr>
              <w:lang w:val="en-US"/>
            </w:rPr>
            <w:fldChar w:fldCharType="separate"/>
          </w:r>
          <w:ins w:id="1305" w:author="Scott A. Isaacson" w:date="1996-11-17T20:45:00Z">
            <w:r>
              <w:rPr>
                <w:lang w:val="en-US"/>
              </w:rPr>
            </w:r>
          </w:ins>
          <w:ins w:id="1306" w:author="Scott A. Isaacson" w:date="1996-11-17T20:45:00Z">
            <w:r/>
          </w:ins>
          <w:r>
            <w:rPr>
              <w:lang w:val="en-US"/>
            </w:rPr>
            <w:fldChar w:fldCharType="end"/>
          </w:r>
          <w:ins w:id="1307" w:author="Scott A. Isaacson" w:date="1996-11-17T20:45:00Z">
            <w:r>
              <w:rPr>
                <w:lang w:val="en-US"/>
              </w:rPr>
            </w:r>
          </w:ins>
        </w:p>
        <w:p>
          <w:pPr>
            <w:pStyle w:val="Contents4"/>
            <w:rPr>
              <w:lang w:val="en-US"/>
              <w:ins w:id="1315" w:author="Scott A. Isaacson" w:date="1996-11-17T20:45:00Z"/>
            </w:rPr>
          </w:pPr>
          <w:ins w:id="1309" w:author="Scott A. Isaacson" w:date="1996-11-17T20:45:00Z">
            <w:r>
              <w:rPr>
                <w:lang w:val="en-US"/>
              </w:rPr>
              <w:t>6.2.1.1media-used (1#type2Enum)</w:t>
              <w:tab/>
            </w:r>
          </w:ins>
          <w:ins w:id="1310" w:author="Scott A. Isaacson" w:date="1996-11-17T20:45:00Z">
            <w:r>
              <w:fldChar w:fldCharType="begin"/>
            </w:r>
            <w:r>
              <w:rPr>
                <w:lang w:val="en-US"/>
              </w:rPr>
              <w:instrText xml:space="preserve"> GOTOBUTTON _Toc372897824  </w:instrText>
            </w:r>
          </w:ins>
          <w:ins w:id="1311" w:author="Scott A. Isaacson" w:date="1996-11-17T20:45:00Z">
            <w:r>
              <w:rPr>
                <w:lang w:val="en-US"/>
              </w:rPr>
            </w:r>
          </w:ins>
          <w:r>
            <w:rPr>
              <w:lang w:val="en-US"/>
            </w:rPr>
            <w:fldChar w:fldCharType="separate"/>
          </w:r>
          <w:ins w:id="1312" w:author="Scott A. Isaacson" w:date="1996-11-17T20:45:00Z">
            <w:r>
              <w:rPr>
                <w:lang w:val="en-US"/>
              </w:rPr>
            </w:r>
          </w:ins>
          <w:ins w:id="1313" w:author="Scott A. Isaacson" w:date="1996-11-17T20:45:00Z">
            <w:r/>
          </w:ins>
          <w:r>
            <w:rPr>
              <w:lang w:val="en-US"/>
            </w:rPr>
            <w:fldChar w:fldCharType="end"/>
          </w:r>
          <w:ins w:id="1314" w:author="Scott A. Isaacson" w:date="1996-11-17T20:45:00Z">
            <w:r>
              <w:rPr>
                <w:lang w:val="en-US"/>
              </w:rPr>
            </w:r>
          </w:ins>
        </w:p>
        <w:p>
          <w:pPr>
            <w:pStyle w:val="Contents4"/>
            <w:rPr>
              <w:lang w:val="en-US"/>
              <w:ins w:id="1322" w:author="Scott A. Isaacson" w:date="1996-11-17T20:45:00Z"/>
            </w:rPr>
          </w:pPr>
          <w:ins w:id="1316" w:author="Scott A. Isaacson" w:date="1996-11-17T20:45:00Z">
            <w:r>
              <w:rPr>
                <w:lang w:val="en-US"/>
              </w:rPr>
              <w:t>6.2.1.1</w:t>
              <w:tab/>
            </w:r>
          </w:ins>
          <w:ins w:id="1317" w:author="Scott A. Isaacson" w:date="1996-11-17T20:45:00Z">
            <w:r>
              <w:fldChar w:fldCharType="begin"/>
            </w:r>
            <w:r>
              <w:rPr>
                <w:lang w:val="en-US"/>
              </w:rPr>
              <w:instrText xml:space="preserve"> GOTOBUTTON _Toc372897825  </w:instrText>
            </w:r>
          </w:ins>
          <w:ins w:id="1318" w:author="Scott A. Isaacson" w:date="1996-11-17T20:45:00Z">
            <w:r>
              <w:rPr>
                <w:lang w:val="en-US"/>
              </w:rPr>
            </w:r>
          </w:ins>
          <w:r>
            <w:rPr>
              <w:lang w:val="en-US"/>
            </w:rPr>
            <w:fldChar w:fldCharType="separate"/>
          </w:r>
          <w:ins w:id="1319" w:author="Scott A. Isaacson" w:date="1996-11-17T20:45:00Z">
            <w:r>
              <w:rPr>
                <w:lang w:val="en-US"/>
              </w:rPr>
            </w:r>
          </w:ins>
          <w:ins w:id="1320" w:author="Scott A. Isaacson" w:date="1996-11-17T20:45:00Z">
            <w:r/>
          </w:ins>
          <w:r>
            <w:rPr>
              <w:lang w:val="en-US"/>
            </w:rPr>
            <w:fldChar w:fldCharType="end"/>
          </w:r>
          <w:ins w:id="1321" w:author="Scott A. Isaacson" w:date="1996-11-17T20:45:00Z">
            <w:r>
              <w:rPr>
                <w:lang w:val="en-US"/>
              </w:rPr>
            </w:r>
          </w:ins>
        </w:p>
        <w:p>
          <w:pPr>
            <w:pStyle w:val="Contents4"/>
            <w:rPr>
              <w:lang w:val="en-US"/>
              <w:ins w:id="1329" w:author="Scott A. Isaacson" w:date="1996-11-17T20:45:00Z"/>
            </w:rPr>
          </w:pPr>
          <w:ins w:id="1323" w:author="Scott A. Isaacson" w:date="1996-11-17T20:45:00Z">
            <w:r>
              <w:rPr>
                <w:lang w:val="en-US"/>
              </w:rPr>
              <w:t>6.2.1.1sides-used (type2Enum)</w:t>
              <w:tab/>
            </w:r>
          </w:ins>
          <w:ins w:id="1324" w:author="Scott A. Isaacson" w:date="1996-11-17T20:45:00Z">
            <w:r>
              <w:fldChar w:fldCharType="begin"/>
            </w:r>
            <w:r>
              <w:rPr>
                <w:lang w:val="en-US"/>
              </w:rPr>
              <w:instrText xml:space="preserve"> GOTOBUTTON _Toc372897826  </w:instrText>
            </w:r>
          </w:ins>
          <w:ins w:id="1325" w:author="Scott A. Isaacson" w:date="1996-11-17T20:45:00Z">
            <w:r>
              <w:rPr>
                <w:lang w:val="en-US"/>
              </w:rPr>
            </w:r>
          </w:ins>
          <w:r>
            <w:rPr>
              <w:lang w:val="en-US"/>
            </w:rPr>
            <w:fldChar w:fldCharType="separate"/>
          </w:r>
          <w:ins w:id="1326" w:author="Scott A. Isaacson" w:date="1996-11-17T20:45:00Z">
            <w:r>
              <w:rPr>
                <w:lang w:val="en-US"/>
              </w:rPr>
            </w:r>
          </w:ins>
          <w:ins w:id="1327" w:author="Scott A. Isaacson" w:date="1996-11-17T20:45:00Z">
            <w:r/>
          </w:ins>
          <w:r>
            <w:rPr>
              <w:lang w:val="en-US"/>
            </w:rPr>
            <w:fldChar w:fldCharType="end"/>
          </w:r>
          <w:ins w:id="1328" w:author="Scott A. Isaacson" w:date="1996-11-17T20:45:00Z">
            <w:r>
              <w:rPr>
                <w:lang w:val="en-US"/>
              </w:rPr>
            </w:r>
          </w:ins>
        </w:p>
        <w:p>
          <w:pPr>
            <w:pStyle w:val="Contents4"/>
            <w:rPr>
              <w:lang w:val="en-US"/>
              <w:ins w:id="1336" w:author="Scott A. Isaacson" w:date="1996-11-17T20:45:00Z"/>
            </w:rPr>
          </w:pPr>
          <w:ins w:id="1330" w:author="Scott A. Isaacson" w:date="1996-11-17T20:45:00Z">
            <w:r>
              <w:rPr>
                <w:lang w:val="en-US"/>
              </w:rPr>
              <w:t>6.2.1.1</w:t>
              <w:tab/>
            </w:r>
          </w:ins>
          <w:ins w:id="1331" w:author="Scott A. Isaacson" w:date="1996-11-17T20:45:00Z">
            <w:r>
              <w:fldChar w:fldCharType="begin"/>
            </w:r>
            <w:r>
              <w:rPr>
                <w:lang w:val="en-US"/>
              </w:rPr>
              <w:instrText xml:space="preserve"> GOTOBUTTON _Toc372897827  </w:instrText>
            </w:r>
          </w:ins>
          <w:ins w:id="1332" w:author="Scott A. Isaacson" w:date="1996-11-17T20:45:00Z">
            <w:r>
              <w:rPr>
                <w:lang w:val="en-US"/>
              </w:rPr>
            </w:r>
          </w:ins>
          <w:r>
            <w:rPr>
              <w:lang w:val="en-US"/>
            </w:rPr>
            <w:fldChar w:fldCharType="separate"/>
          </w:r>
          <w:ins w:id="1333" w:author="Scott A. Isaacson" w:date="1996-11-17T20:45:00Z">
            <w:r>
              <w:rPr>
                <w:lang w:val="en-US"/>
              </w:rPr>
            </w:r>
          </w:ins>
          <w:ins w:id="1334" w:author="Scott A. Isaacson" w:date="1996-11-17T20:45:00Z">
            <w:r/>
          </w:ins>
          <w:r>
            <w:rPr>
              <w:lang w:val="en-US"/>
            </w:rPr>
            <w:fldChar w:fldCharType="end"/>
          </w:r>
          <w:ins w:id="1335" w:author="Scott A. Isaacson" w:date="1996-11-17T20:45:00Z">
            <w:r>
              <w:rPr>
                <w:lang w:val="en-US"/>
              </w:rPr>
            </w:r>
          </w:ins>
        </w:p>
        <w:p>
          <w:pPr>
            <w:pStyle w:val="Contents4"/>
            <w:rPr>
              <w:lang w:val="en-US"/>
              <w:ins w:id="1343" w:author="Scott A. Isaacson" w:date="1996-11-17T20:45:00Z"/>
            </w:rPr>
          </w:pPr>
          <w:ins w:id="1337" w:author="Scott A. Isaacson" w:date="1996-11-17T20:45:00Z">
            <w:r>
              <w:rPr>
                <w:lang w:val="en-US"/>
              </w:rPr>
              <w:t>6.2.1.1print-quality-used (type2Enum)</w:t>
              <w:tab/>
            </w:r>
          </w:ins>
          <w:ins w:id="1338" w:author="Scott A. Isaacson" w:date="1996-11-17T20:45:00Z">
            <w:r>
              <w:fldChar w:fldCharType="begin"/>
            </w:r>
            <w:r>
              <w:rPr>
                <w:lang w:val="en-US"/>
              </w:rPr>
              <w:instrText xml:space="preserve"> GOTOBUTTON _Toc372897828  </w:instrText>
            </w:r>
          </w:ins>
          <w:ins w:id="1339" w:author="Scott A. Isaacson" w:date="1996-11-17T20:45:00Z">
            <w:r>
              <w:rPr>
                <w:lang w:val="en-US"/>
              </w:rPr>
            </w:r>
          </w:ins>
          <w:r>
            <w:rPr>
              <w:lang w:val="en-US"/>
            </w:rPr>
            <w:fldChar w:fldCharType="separate"/>
          </w:r>
          <w:ins w:id="1340" w:author="Scott A. Isaacson" w:date="1996-11-17T20:45:00Z">
            <w:r>
              <w:rPr>
                <w:lang w:val="en-US"/>
              </w:rPr>
            </w:r>
          </w:ins>
          <w:ins w:id="1341" w:author="Scott A. Isaacson" w:date="1996-11-17T20:45:00Z">
            <w:r/>
          </w:ins>
          <w:r>
            <w:rPr>
              <w:lang w:val="en-US"/>
            </w:rPr>
            <w:fldChar w:fldCharType="end"/>
          </w:r>
          <w:ins w:id="1342" w:author="Scott A. Isaacson" w:date="1996-11-17T20:45:00Z">
            <w:r>
              <w:rPr>
                <w:lang w:val="en-US"/>
              </w:rPr>
            </w:r>
          </w:ins>
        </w:p>
        <w:p>
          <w:pPr>
            <w:pStyle w:val="Contents4"/>
            <w:rPr>
              <w:lang w:val="en-US"/>
              <w:ins w:id="1350" w:author="Scott A. Isaacson" w:date="1996-11-17T20:45:00Z"/>
            </w:rPr>
          </w:pPr>
          <w:ins w:id="1344" w:author="Scott A. Isaacson" w:date="1996-11-17T20:45:00Z">
            <w:r>
              <w:rPr>
                <w:lang w:val="en-US"/>
              </w:rPr>
              <w:t>6.2.1.1</w:t>
              <w:tab/>
            </w:r>
          </w:ins>
          <w:ins w:id="1345" w:author="Scott A. Isaacson" w:date="1996-11-17T20:45:00Z">
            <w:r>
              <w:fldChar w:fldCharType="begin"/>
            </w:r>
            <w:r>
              <w:rPr>
                <w:lang w:val="en-US"/>
              </w:rPr>
              <w:instrText xml:space="preserve"> GOTOBUTTON _Toc372897829  </w:instrText>
            </w:r>
          </w:ins>
          <w:ins w:id="1346" w:author="Scott A. Isaacson" w:date="1996-11-17T20:45:00Z">
            <w:r>
              <w:rPr>
                <w:lang w:val="en-US"/>
              </w:rPr>
            </w:r>
          </w:ins>
          <w:r>
            <w:rPr>
              <w:lang w:val="en-US"/>
            </w:rPr>
            <w:fldChar w:fldCharType="separate"/>
          </w:r>
          <w:ins w:id="1347" w:author="Scott A. Isaacson" w:date="1996-11-17T20:45:00Z">
            <w:r>
              <w:rPr>
                <w:lang w:val="en-US"/>
              </w:rPr>
            </w:r>
          </w:ins>
          <w:ins w:id="1348" w:author="Scott A. Isaacson" w:date="1996-11-17T20:45:00Z">
            <w:r/>
          </w:ins>
          <w:r>
            <w:rPr>
              <w:lang w:val="en-US"/>
            </w:rPr>
            <w:fldChar w:fldCharType="end"/>
          </w:r>
          <w:ins w:id="1349" w:author="Scott A. Isaacson" w:date="1996-11-17T20:45:00Z">
            <w:r>
              <w:rPr>
                <w:lang w:val="en-US"/>
              </w:rPr>
            </w:r>
          </w:ins>
        </w:p>
        <w:p>
          <w:pPr>
            <w:pStyle w:val="Contents4"/>
            <w:rPr>
              <w:lang w:val="en-US"/>
              <w:ins w:id="1357" w:author="Scott A. Isaacson" w:date="1996-11-17T20:45:00Z"/>
            </w:rPr>
          </w:pPr>
          <w:ins w:id="1351" w:author="Scott A. Isaacson" w:date="1996-11-17T20:45:00Z">
            <w:r>
              <w:rPr>
                <w:lang w:val="en-US"/>
              </w:rPr>
              <w:t>6.2.1.1finishing-used (type2Enum)</w:t>
              <w:tab/>
            </w:r>
          </w:ins>
          <w:ins w:id="1352" w:author="Scott A. Isaacson" w:date="1996-11-17T20:45:00Z">
            <w:r>
              <w:fldChar w:fldCharType="begin"/>
            </w:r>
            <w:r>
              <w:rPr>
                <w:lang w:val="en-US"/>
              </w:rPr>
              <w:instrText xml:space="preserve"> GOTOBUTTON _Toc372897830  </w:instrText>
            </w:r>
          </w:ins>
          <w:ins w:id="1353" w:author="Scott A. Isaacson" w:date="1996-11-17T20:45:00Z">
            <w:r>
              <w:rPr>
                <w:lang w:val="en-US"/>
              </w:rPr>
            </w:r>
          </w:ins>
          <w:r>
            <w:rPr>
              <w:lang w:val="en-US"/>
            </w:rPr>
            <w:fldChar w:fldCharType="separate"/>
          </w:r>
          <w:ins w:id="1354" w:author="Scott A. Isaacson" w:date="1996-11-17T20:45:00Z">
            <w:r>
              <w:rPr>
                <w:lang w:val="en-US"/>
              </w:rPr>
            </w:r>
          </w:ins>
          <w:ins w:id="1355" w:author="Scott A. Isaacson" w:date="1996-11-17T20:45:00Z">
            <w:r/>
          </w:ins>
          <w:r>
            <w:rPr>
              <w:lang w:val="en-US"/>
            </w:rPr>
            <w:fldChar w:fldCharType="end"/>
          </w:r>
          <w:ins w:id="1356" w:author="Scott A. Isaacson" w:date="1996-11-17T20:45:00Z">
            <w:r>
              <w:rPr>
                <w:lang w:val="en-US"/>
              </w:rPr>
            </w:r>
          </w:ins>
        </w:p>
        <w:p>
          <w:pPr>
            <w:pStyle w:val="Contents4"/>
            <w:rPr>
              <w:lang w:val="en-US"/>
              <w:ins w:id="1364" w:author="Scott A. Isaacson" w:date="1996-11-17T20:45:00Z"/>
            </w:rPr>
          </w:pPr>
          <w:ins w:id="1358" w:author="Scott A. Isaacson" w:date="1996-11-17T20:45:00Z">
            <w:r>
              <w:rPr>
                <w:lang w:val="en-US"/>
              </w:rPr>
              <w:t>6.2.1.1</w:t>
              <w:tab/>
            </w:r>
          </w:ins>
          <w:ins w:id="1359" w:author="Scott A. Isaacson" w:date="1996-11-17T20:45:00Z">
            <w:r>
              <w:fldChar w:fldCharType="begin"/>
            </w:r>
            <w:r>
              <w:rPr>
                <w:lang w:val="en-US"/>
              </w:rPr>
              <w:instrText xml:space="preserve"> GOTOBUTTON _Toc372897831  </w:instrText>
            </w:r>
          </w:ins>
          <w:ins w:id="1360" w:author="Scott A. Isaacson" w:date="1996-11-17T20:45:00Z">
            <w:r>
              <w:rPr>
                <w:lang w:val="en-US"/>
              </w:rPr>
            </w:r>
          </w:ins>
          <w:r>
            <w:rPr>
              <w:lang w:val="en-US"/>
            </w:rPr>
            <w:fldChar w:fldCharType="separate"/>
          </w:r>
          <w:ins w:id="1361" w:author="Scott A. Isaacson" w:date="1996-11-17T20:45:00Z">
            <w:r>
              <w:rPr>
                <w:lang w:val="en-US"/>
              </w:rPr>
            </w:r>
          </w:ins>
          <w:ins w:id="1362" w:author="Scott A. Isaacson" w:date="1996-11-17T20:45:00Z">
            <w:r/>
          </w:ins>
          <w:r>
            <w:rPr>
              <w:lang w:val="en-US"/>
            </w:rPr>
            <w:fldChar w:fldCharType="end"/>
          </w:r>
          <w:ins w:id="1363" w:author="Scott A. Isaacson" w:date="1996-11-17T20:45:00Z">
            <w:r>
              <w:rPr>
                <w:lang w:val="en-US"/>
              </w:rPr>
            </w:r>
          </w:ins>
        </w:p>
        <w:p>
          <w:pPr>
            <w:pStyle w:val="Contents4"/>
            <w:rPr>
              <w:lang w:val="en-US"/>
              <w:ins w:id="1371" w:author="Scott A. Isaacson" w:date="1996-11-17T20:45:00Z"/>
            </w:rPr>
          </w:pPr>
          <w:ins w:id="1365" w:author="Scott A. Isaacson" w:date="1996-11-17T20:45:00Z">
            <w:r>
              <w:rPr>
                <w:lang w:val="en-US"/>
              </w:rPr>
              <w:t>6.2.1.1printer-resolution-used (positiveIntegerCrossState)</w:t>
              <w:tab/>
            </w:r>
          </w:ins>
          <w:ins w:id="1366" w:author="Scott A. Isaacson" w:date="1996-11-17T20:45:00Z">
            <w:r>
              <w:fldChar w:fldCharType="begin"/>
            </w:r>
            <w:r>
              <w:rPr>
                <w:lang w:val="en-US"/>
              </w:rPr>
              <w:instrText xml:space="preserve"> GOTOBUTTON _Toc372897832  </w:instrText>
            </w:r>
          </w:ins>
          <w:ins w:id="1367" w:author="Scott A. Isaacson" w:date="1996-11-17T20:45:00Z">
            <w:r>
              <w:rPr>
                <w:lang w:val="en-US"/>
              </w:rPr>
            </w:r>
          </w:ins>
          <w:r>
            <w:rPr>
              <w:lang w:val="en-US"/>
            </w:rPr>
            <w:fldChar w:fldCharType="separate"/>
          </w:r>
          <w:ins w:id="1368" w:author="Scott A. Isaacson" w:date="1996-11-17T20:45:00Z">
            <w:r>
              <w:rPr>
                <w:lang w:val="en-US"/>
              </w:rPr>
            </w:r>
          </w:ins>
          <w:ins w:id="1369" w:author="Scott A. Isaacson" w:date="1996-11-17T20:45:00Z">
            <w:r/>
          </w:ins>
          <w:r>
            <w:rPr>
              <w:lang w:val="en-US"/>
            </w:rPr>
            <w:fldChar w:fldCharType="end"/>
          </w:r>
          <w:ins w:id="1370" w:author="Scott A. Isaacson" w:date="1996-11-17T20:45:00Z">
            <w:r>
              <w:rPr>
                <w:lang w:val="en-US"/>
              </w:rPr>
            </w:r>
          </w:ins>
        </w:p>
        <w:p>
          <w:pPr>
            <w:pStyle w:val="Contents4"/>
            <w:rPr>
              <w:lang w:val="en-US"/>
              <w:ins w:id="1378" w:author="Scott A. Isaacson" w:date="1996-11-17T20:45:00Z"/>
            </w:rPr>
          </w:pPr>
          <w:ins w:id="1372" w:author="Scott A. Isaacson" w:date="1996-11-17T20:45:00Z">
            <w:r>
              <w:rPr>
                <w:lang w:val="en-US"/>
              </w:rPr>
              <w:t>6.2.1.1</w:t>
              <w:tab/>
            </w:r>
          </w:ins>
          <w:ins w:id="1373" w:author="Scott A. Isaacson" w:date="1996-11-17T20:45:00Z">
            <w:r>
              <w:fldChar w:fldCharType="begin"/>
            </w:r>
            <w:r>
              <w:rPr>
                <w:lang w:val="en-US"/>
              </w:rPr>
              <w:instrText xml:space="preserve"> GOTOBUTTON _Toc372897833  </w:instrText>
            </w:r>
          </w:ins>
          <w:ins w:id="1374" w:author="Scott A. Isaacson" w:date="1996-11-17T20:45:00Z">
            <w:r>
              <w:rPr>
                <w:lang w:val="en-US"/>
              </w:rPr>
            </w:r>
          </w:ins>
          <w:r>
            <w:rPr>
              <w:lang w:val="en-US"/>
            </w:rPr>
            <w:fldChar w:fldCharType="separate"/>
          </w:r>
          <w:ins w:id="1375" w:author="Scott A. Isaacson" w:date="1996-11-17T20:45:00Z">
            <w:r>
              <w:rPr>
                <w:lang w:val="en-US"/>
              </w:rPr>
            </w:r>
          </w:ins>
          <w:ins w:id="1376" w:author="Scott A. Isaacson" w:date="1996-11-17T20:45:00Z">
            <w:r/>
          </w:ins>
          <w:r>
            <w:rPr>
              <w:lang w:val="en-US"/>
            </w:rPr>
            <w:fldChar w:fldCharType="end"/>
          </w:r>
          <w:ins w:id="1377" w:author="Scott A. Isaacson" w:date="1996-11-17T20:45:00Z">
            <w:r>
              <w:rPr>
                <w:lang w:val="en-US"/>
              </w:rPr>
            </w:r>
          </w:ins>
        </w:p>
        <w:p>
          <w:pPr>
            <w:pStyle w:val="Contents4"/>
            <w:rPr>
              <w:lang w:val="en-US"/>
              <w:ins w:id="1385" w:author="Scott A. Isaacson" w:date="1996-11-17T20:45:00Z"/>
            </w:rPr>
          </w:pPr>
          <w:ins w:id="1379" w:author="Scott A. Isaacson" w:date="1996-11-17T20:45:00Z">
            <w:r>
              <w:rPr>
                <w:lang w:val="en-US"/>
              </w:rPr>
              <w:t>6.2.1.1total-job-octets (positiveInteger)</w:t>
              <w:tab/>
            </w:r>
          </w:ins>
          <w:ins w:id="1380" w:author="Scott A. Isaacson" w:date="1996-11-17T20:45:00Z">
            <w:r>
              <w:fldChar w:fldCharType="begin"/>
            </w:r>
            <w:r>
              <w:rPr>
                <w:lang w:val="en-US"/>
              </w:rPr>
              <w:instrText xml:space="preserve"> GOTOBUTTON _Toc372897834  </w:instrText>
            </w:r>
          </w:ins>
          <w:ins w:id="1381" w:author="Scott A. Isaacson" w:date="1996-11-17T20:45:00Z">
            <w:r>
              <w:rPr>
                <w:lang w:val="en-US"/>
              </w:rPr>
            </w:r>
          </w:ins>
          <w:r>
            <w:rPr>
              <w:lang w:val="en-US"/>
            </w:rPr>
            <w:fldChar w:fldCharType="separate"/>
          </w:r>
          <w:ins w:id="1382" w:author="Scott A. Isaacson" w:date="1996-11-17T20:45:00Z">
            <w:r>
              <w:rPr>
                <w:lang w:val="en-US"/>
              </w:rPr>
            </w:r>
          </w:ins>
          <w:ins w:id="1383" w:author="Scott A. Isaacson" w:date="1996-11-17T20:45:00Z">
            <w:r/>
          </w:ins>
          <w:r>
            <w:rPr>
              <w:lang w:val="en-US"/>
            </w:rPr>
            <w:fldChar w:fldCharType="end"/>
          </w:r>
          <w:ins w:id="1384" w:author="Scott A. Isaacson" w:date="1996-11-17T20:45:00Z">
            <w:r>
              <w:rPr>
                <w:lang w:val="en-US"/>
              </w:rPr>
            </w:r>
          </w:ins>
        </w:p>
        <w:p>
          <w:pPr>
            <w:pStyle w:val="Contents4"/>
            <w:rPr>
              <w:lang w:val="en-US"/>
              <w:ins w:id="1392" w:author="Scott A. Isaacson" w:date="1996-11-17T20:45:00Z"/>
            </w:rPr>
          </w:pPr>
          <w:ins w:id="1386" w:author="Scott A. Isaacson" w:date="1996-11-17T20:45:00Z">
            <w:r>
              <w:rPr>
                <w:lang w:val="en-US"/>
              </w:rPr>
              <w:t>6.2.1.1</w:t>
              <w:tab/>
            </w:r>
          </w:ins>
          <w:ins w:id="1387" w:author="Scott A. Isaacson" w:date="1996-11-17T20:45:00Z">
            <w:r>
              <w:fldChar w:fldCharType="begin"/>
            </w:r>
            <w:r>
              <w:rPr>
                <w:lang w:val="en-US"/>
              </w:rPr>
              <w:instrText xml:space="preserve"> GOTOBUTTON _Toc372897835  </w:instrText>
            </w:r>
          </w:ins>
          <w:ins w:id="1388" w:author="Scott A. Isaacson" w:date="1996-11-17T20:45:00Z">
            <w:r>
              <w:rPr>
                <w:lang w:val="en-US"/>
              </w:rPr>
            </w:r>
          </w:ins>
          <w:r>
            <w:rPr>
              <w:lang w:val="en-US"/>
            </w:rPr>
            <w:fldChar w:fldCharType="separate"/>
          </w:r>
          <w:ins w:id="1389" w:author="Scott A. Isaacson" w:date="1996-11-17T20:45:00Z">
            <w:r>
              <w:rPr>
                <w:lang w:val="en-US"/>
              </w:rPr>
            </w:r>
          </w:ins>
          <w:ins w:id="1390" w:author="Scott A. Isaacson" w:date="1996-11-17T20:45:00Z">
            <w:r/>
          </w:ins>
          <w:r>
            <w:rPr>
              <w:lang w:val="en-US"/>
            </w:rPr>
            <w:fldChar w:fldCharType="end"/>
          </w:r>
          <w:ins w:id="1391" w:author="Scott A. Isaacson" w:date="1996-11-17T20:45:00Z">
            <w:r>
              <w:rPr>
                <w:lang w:val="en-US"/>
              </w:rPr>
            </w:r>
          </w:ins>
        </w:p>
        <w:p>
          <w:pPr>
            <w:pStyle w:val="Contents4"/>
            <w:rPr>
              <w:lang w:val="en-US"/>
              <w:ins w:id="1399" w:author="Scott A. Isaacson" w:date="1996-11-17T20:45:00Z"/>
            </w:rPr>
          </w:pPr>
          <w:ins w:id="1393" w:author="Scott A. Isaacson" w:date="1996-11-17T20:45:00Z">
            <w:r>
              <w:rPr>
                <w:lang w:val="en-US"/>
              </w:rPr>
              <w:t>6.2.1.1job-impression-count (positiveInteger)</w:t>
              <w:tab/>
            </w:r>
          </w:ins>
          <w:ins w:id="1394" w:author="Scott A. Isaacson" w:date="1996-11-17T20:45:00Z">
            <w:r>
              <w:fldChar w:fldCharType="begin"/>
            </w:r>
            <w:r>
              <w:rPr>
                <w:lang w:val="en-US"/>
              </w:rPr>
              <w:instrText xml:space="preserve"> GOTOBUTTON _Toc372897836  </w:instrText>
            </w:r>
          </w:ins>
          <w:ins w:id="1395" w:author="Scott A. Isaacson" w:date="1996-11-17T20:45:00Z">
            <w:r>
              <w:rPr>
                <w:lang w:val="en-US"/>
              </w:rPr>
            </w:r>
          </w:ins>
          <w:r>
            <w:rPr>
              <w:lang w:val="en-US"/>
            </w:rPr>
            <w:fldChar w:fldCharType="separate"/>
          </w:r>
          <w:ins w:id="1396" w:author="Scott A. Isaacson" w:date="1996-11-17T20:45:00Z">
            <w:r>
              <w:rPr>
                <w:lang w:val="en-US"/>
              </w:rPr>
            </w:r>
          </w:ins>
          <w:ins w:id="1397" w:author="Scott A. Isaacson" w:date="1996-11-17T20:45:00Z">
            <w:r/>
          </w:ins>
          <w:r>
            <w:rPr>
              <w:lang w:val="en-US"/>
            </w:rPr>
            <w:fldChar w:fldCharType="end"/>
          </w:r>
          <w:ins w:id="1398" w:author="Scott A. Isaacson" w:date="1996-11-17T20:45:00Z">
            <w:r>
              <w:rPr>
                <w:lang w:val="en-US"/>
              </w:rPr>
            </w:r>
          </w:ins>
        </w:p>
        <w:p>
          <w:pPr>
            <w:pStyle w:val="Contents4"/>
            <w:rPr>
              <w:lang w:val="en-US"/>
              <w:ins w:id="1406" w:author="Scott A. Isaacson" w:date="1996-11-17T20:45:00Z"/>
            </w:rPr>
          </w:pPr>
          <w:ins w:id="1400" w:author="Scott A. Isaacson" w:date="1996-11-17T20:45:00Z">
            <w:r>
              <w:rPr>
                <w:lang w:val="en-US"/>
              </w:rPr>
              <w:t>6.2.1.1</w:t>
              <w:tab/>
            </w:r>
          </w:ins>
          <w:ins w:id="1401" w:author="Scott A. Isaacson" w:date="1996-11-17T20:45:00Z">
            <w:r>
              <w:fldChar w:fldCharType="begin"/>
            </w:r>
            <w:r>
              <w:rPr>
                <w:lang w:val="en-US"/>
              </w:rPr>
              <w:instrText xml:space="preserve"> GOTOBUTTON _Toc372897837  </w:instrText>
            </w:r>
          </w:ins>
          <w:ins w:id="1402" w:author="Scott A. Isaacson" w:date="1996-11-17T20:45:00Z">
            <w:r>
              <w:rPr>
                <w:lang w:val="en-US"/>
              </w:rPr>
            </w:r>
          </w:ins>
          <w:r>
            <w:rPr>
              <w:lang w:val="en-US"/>
            </w:rPr>
            <w:fldChar w:fldCharType="separate"/>
          </w:r>
          <w:ins w:id="1403" w:author="Scott A. Isaacson" w:date="1996-11-17T20:45:00Z">
            <w:r>
              <w:rPr>
                <w:lang w:val="en-US"/>
              </w:rPr>
            </w:r>
          </w:ins>
          <w:ins w:id="1404" w:author="Scott A. Isaacson" w:date="1996-11-17T20:45:00Z">
            <w:r/>
          </w:ins>
          <w:r>
            <w:rPr>
              <w:lang w:val="en-US"/>
            </w:rPr>
            <w:fldChar w:fldCharType="end"/>
          </w:r>
          <w:ins w:id="1405" w:author="Scott A. Isaacson" w:date="1996-11-17T20:45:00Z">
            <w:r>
              <w:rPr>
                <w:lang w:val="en-US"/>
              </w:rPr>
            </w:r>
          </w:ins>
        </w:p>
        <w:p>
          <w:pPr>
            <w:pStyle w:val="Contents4"/>
            <w:rPr>
              <w:lang w:val="en-US"/>
              <w:ins w:id="1413" w:author="Scott A. Isaacson" w:date="1996-11-17T20:45:00Z"/>
            </w:rPr>
          </w:pPr>
          <w:ins w:id="1407" w:author="Scott A. Isaacson" w:date="1996-11-17T20:45:00Z">
            <w:r>
              <w:rPr>
                <w:lang w:val="en-US"/>
              </w:rPr>
              <w:t>6.2.1.1job-media-sheet-count (positiveInteger)</w:t>
              <w:tab/>
            </w:r>
          </w:ins>
          <w:ins w:id="1408" w:author="Scott A. Isaacson" w:date="1996-11-17T20:45:00Z">
            <w:r>
              <w:fldChar w:fldCharType="begin"/>
            </w:r>
            <w:r>
              <w:rPr>
                <w:lang w:val="en-US"/>
              </w:rPr>
              <w:instrText xml:space="preserve"> GOTOBUTTON _Toc372897838  </w:instrText>
            </w:r>
          </w:ins>
          <w:ins w:id="1409" w:author="Scott A. Isaacson" w:date="1996-11-17T20:45:00Z">
            <w:r>
              <w:rPr>
                <w:lang w:val="en-US"/>
              </w:rPr>
            </w:r>
          </w:ins>
          <w:r>
            <w:rPr>
              <w:lang w:val="en-US"/>
            </w:rPr>
            <w:fldChar w:fldCharType="separate"/>
          </w:r>
          <w:ins w:id="1410" w:author="Scott A. Isaacson" w:date="1996-11-17T20:45:00Z">
            <w:r>
              <w:rPr>
                <w:lang w:val="en-US"/>
              </w:rPr>
            </w:r>
          </w:ins>
          <w:ins w:id="1411" w:author="Scott A. Isaacson" w:date="1996-11-17T20:45:00Z">
            <w:r/>
          </w:ins>
          <w:r>
            <w:rPr>
              <w:lang w:val="en-US"/>
            </w:rPr>
            <w:fldChar w:fldCharType="end"/>
          </w:r>
          <w:ins w:id="1412" w:author="Scott A. Isaacson" w:date="1996-11-17T20:45:00Z">
            <w:r>
              <w:rPr>
                <w:lang w:val="en-US"/>
              </w:rPr>
            </w:r>
          </w:ins>
        </w:p>
        <w:p>
          <w:pPr>
            <w:pStyle w:val="Contents4"/>
            <w:rPr>
              <w:lang w:val="en-US"/>
              <w:ins w:id="1420" w:author="Scott A. Isaacson" w:date="1996-11-17T20:45:00Z"/>
            </w:rPr>
          </w:pPr>
          <w:ins w:id="1414" w:author="Scott A. Isaacson" w:date="1996-11-17T20:45:00Z">
            <w:r>
              <w:rPr>
                <w:lang w:val="en-US"/>
              </w:rPr>
              <w:t>6.2.1.1</w:t>
              <w:tab/>
            </w:r>
          </w:ins>
          <w:ins w:id="1415" w:author="Scott A. Isaacson" w:date="1996-11-17T20:45:00Z">
            <w:r>
              <w:fldChar w:fldCharType="begin"/>
            </w:r>
            <w:r>
              <w:rPr>
                <w:lang w:val="en-US"/>
              </w:rPr>
              <w:instrText xml:space="preserve"> GOTOBUTTON _Toc372897839  </w:instrText>
            </w:r>
          </w:ins>
          <w:ins w:id="1416" w:author="Scott A. Isaacson" w:date="1996-11-17T20:45:00Z">
            <w:r>
              <w:rPr>
                <w:lang w:val="en-US"/>
              </w:rPr>
            </w:r>
          </w:ins>
          <w:r>
            <w:rPr>
              <w:lang w:val="en-US"/>
            </w:rPr>
            <w:fldChar w:fldCharType="separate"/>
          </w:r>
          <w:ins w:id="1417" w:author="Scott A. Isaacson" w:date="1996-11-17T20:45:00Z">
            <w:r>
              <w:rPr>
                <w:lang w:val="en-US"/>
              </w:rPr>
            </w:r>
          </w:ins>
          <w:ins w:id="1418" w:author="Scott A. Isaacson" w:date="1996-11-17T20:45:00Z">
            <w:r/>
          </w:ins>
          <w:r>
            <w:rPr>
              <w:lang w:val="en-US"/>
            </w:rPr>
            <w:fldChar w:fldCharType="end"/>
          </w:r>
          <w:ins w:id="1419" w:author="Scott A. Isaacson" w:date="1996-11-17T20:45:00Z">
            <w:r>
              <w:rPr>
                <w:lang w:val="en-US"/>
              </w:rPr>
            </w:r>
          </w:ins>
        </w:p>
        <w:p>
          <w:pPr>
            <w:pStyle w:val="Contents3"/>
            <w:rPr>
              <w:lang w:val="en-US"/>
              <w:ins w:id="1427" w:author="Scott A. Isaacson" w:date="1996-11-17T20:45:00Z"/>
            </w:rPr>
          </w:pPr>
          <w:ins w:id="1421" w:author="Scott A. Isaacson" w:date="1996-11-17T20:45:00Z">
            <w:r>
              <w:rPr>
                <w:lang w:val="en-US"/>
              </w:rPr>
              <w:t>6.2.1Number of Documents</w:t>
              <w:tab/>
            </w:r>
          </w:ins>
          <w:ins w:id="1422" w:author="Scott A. Isaacson" w:date="1996-11-17T20:45:00Z">
            <w:r>
              <w:fldChar w:fldCharType="begin"/>
            </w:r>
            <w:r>
              <w:rPr>
                <w:lang w:val="en-US"/>
              </w:rPr>
              <w:instrText xml:space="preserve"> GOTOBUTTON _Toc372897840  </w:instrText>
            </w:r>
          </w:ins>
          <w:ins w:id="1423" w:author="Scott A. Isaacson" w:date="1996-11-17T20:45:00Z">
            <w:r>
              <w:rPr>
                <w:lang w:val="en-US"/>
              </w:rPr>
            </w:r>
          </w:ins>
          <w:r>
            <w:rPr>
              <w:lang w:val="en-US"/>
            </w:rPr>
            <w:fldChar w:fldCharType="separate"/>
          </w:r>
          <w:ins w:id="1424" w:author="Scott A. Isaacson" w:date="1996-11-17T20:45:00Z">
            <w:r>
              <w:rPr>
                <w:lang w:val="en-US"/>
              </w:rPr>
            </w:r>
          </w:ins>
          <w:ins w:id="1425" w:author="Scott A. Isaacson" w:date="1996-11-17T20:45:00Z">
            <w:r/>
          </w:ins>
          <w:r>
            <w:rPr>
              <w:lang w:val="en-US"/>
            </w:rPr>
            <w:fldChar w:fldCharType="end"/>
          </w:r>
          <w:ins w:id="1426" w:author="Scott A. Isaacson" w:date="1996-11-17T20:45:00Z">
            <w:r>
              <w:rPr>
                <w:lang w:val="en-US"/>
              </w:rPr>
            </w:r>
          </w:ins>
        </w:p>
        <w:p>
          <w:pPr>
            <w:pStyle w:val="Contents4"/>
            <w:rPr>
              <w:lang w:val="en-US"/>
              <w:ins w:id="1434" w:author="Scott A. Isaacson" w:date="1996-11-17T20:45:00Z"/>
            </w:rPr>
          </w:pPr>
          <w:ins w:id="1428" w:author="Scott A. Isaacson" w:date="1996-11-17T20:45:00Z">
            <w:r>
              <w:rPr>
                <w:lang w:val="en-US"/>
              </w:rPr>
              <w:t>6.2.1.1number-of-documents (positiveInteger)</w:t>
              <w:tab/>
            </w:r>
          </w:ins>
          <w:ins w:id="1429" w:author="Scott A. Isaacson" w:date="1996-11-17T20:45:00Z">
            <w:r>
              <w:fldChar w:fldCharType="begin"/>
            </w:r>
            <w:r>
              <w:rPr>
                <w:lang w:val="en-US"/>
              </w:rPr>
              <w:instrText xml:space="preserve"> GOTOBUTTON _Toc372897841  </w:instrText>
            </w:r>
          </w:ins>
          <w:ins w:id="1430" w:author="Scott A. Isaacson" w:date="1996-11-17T20:45:00Z">
            <w:r>
              <w:rPr>
                <w:lang w:val="en-US"/>
              </w:rPr>
            </w:r>
          </w:ins>
          <w:r>
            <w:rPr>
              <w:lang w:val="en-US"/>
            </w:rPr>
            <w:fldChar w:fldCharType="separate"/>
          </w:r>
          <w:ins w:id="1431" w:author="Scott A. Isaacson" w:date="1996-11-17T20:45:00Z">
            <w:r>
              <w:rPr>
                <w:lang w:val="en-US"/>
              </w:rPr>
            </w:r>
          </w:ins>
          <w:ins w:id="1432" w:author="Scott A. Isaacson" w:date="1996-11-17T20:45:00Z">
            <w:r/>
          </w:ins>
          <w:r>
            <w:rPr>
              <w:lang w:val="en-US"/>
            </w:rPr>
            <w:fldChar w:fldCharType="end"/>
          </w:r>
          <w:ins w:id="1433" w:author="Scott A. Isaacson" w:date="1996-11-17T20:45:00Z">
            <w:r>
              <w:rPr>
                <w:lang w:val="en-US"/>
              </w:rPr>
            </w:r>
          </w:ins>
        </w:p>
        <w:p>
          <w:pPr>
            <w:pStyle w:val="Contents4"/>
            <w:rPr>
              <w:lang w:val="en-US"/>
              <w:ins w:id="1441" w:author="Scott A. Isaacson" w:date="1996-11-17T20:45:00Z"/>
            </w:rPr>
          </w:pPr>
          <w:ins w:id="1435" w:author="Scott A. Isaacson" w:date="1996-11-17T20:45:00Z">
            <w:r>
              <w:rPr>
                <w:lang w:val="en-US"/>
              </w:rPr>
              <w:t>6.2.1.1</w:t>
              <w:tab/>
            </w:r>
          </w:ins>
          <w:ins w:id="1436" w:author="Scott A. Isaacson" w:date="1996-11-17T20:45:00Z">
            <w:r>
              <w:fldChar w:fldCharType="begin"/>
            </w:r>
            <w:r>
              <w:rPr>
                <w:lang w:val="en-US"/>
              </w:rPr>
              <w:instrText xml:space="preserve"> GOTOBUTTON _Toc372897842  </w:instrText>
            </w:r>
          </w:ins>
          <w:ins w:id="1437" w:author="Scott A. Isaacson" w:date="1996-11-17T20:45:00Z">
            <w:r>
              <w:rPr>
                <w:lang w:val="en-US"/>
              </w:rPr>
            </w:r>
          </w:ins>
          <w:r>
            <w:rPr>
              <w:lang w:val="en-US"/>
            </w:rPr>
            <w:fldChar w:fldCharType="separate"/>
          </w:r>
          <w:ins w:id="1438" w:author="Scott A. Isaacson" w:date="1996-11-17T20:45:00Z">
            <w:r>
              <w:rPr>
                <w:lang w:val="en-US"/>
              </w:rPr>
            </w:r>
          </w:ins>
          <w:ins w:id="1439" w:author="Scott A. Isaacson" w:date="1996-11-17T20:45:00Z">
            <w:r/>
          </w:ins>
          <w:r>
            <w:rPr>
              <w:lang w:val="en-US"/>
            </w:rPr>
            <w:fldChar w:fldCharType="end"/>
          </w:r>
          <w:ins w:id="1440" w:author="Scott A. Isaacson" w:date="1996-11-17T20:45:00Z">
            <w:r>
              <w:rPr>
                <w:lang w:val="en-US"/>
              </w:rPr>
            </w:r>
          </w:ins>
        </w:p>
        <w:p>
          <w:pPr>
            <w:pStyle w:val="Contents3"/>
            <w:rPr>
              <w:lang w:val="en-US"/>
              <w:ins w:id="1448" w:author="Scott A. Isaacson" w:date="1996-11-17T20:45:00Z"/>
            </w:rPr>
          </w:pPr>
          <w:ins w:id="1442" w:author="Scott A. Isaacson" w:date="1996-11-17T20:45:00Z">
            <w:r>
              <w:rPr>
                <w:lang w:val="en-US"/>
              </w:rPr>
              <w:t xml:space="preserve">6.2.1Document Data </w:t>
              <w:tab/>
            </w:r>
          </w:ins>
          <w:ins w:id="1443" w:author="Scott A. Isaacson" w:date="1996-11-17T20:45:00Z">
            <w:r>
              <w:fldChar w:fldCharType="begin"/>
            </w:r>
            <w:r>
              <w:rPr>
                <w:lang w:val="en-US"/>
              </w:rPr>
              <w:instrText xml:space="preserve"> GOTOBUTTON _Toc372897843  </w:instrText>
            </w:r>
          </w:ins>
          <w:ins w:id="1444" w:author="Scott A. Isaacson" w:date="1996-11-17T20:45:00Z">
            <w:r>
              <w:rPr>
                <w:lang w:val="en-US"/>
              </w:rPr>
            </w:r>
          </w:ins>
          <w:r>
            <w:rPr>
              <w:lang w:val="en-US"/>
            </w:rPr>
            <w:fldChar w:fldCharType="separate"/>
          </w:r>
          <w:ins w:id="1445" w:author="Scott A. Isaacson" w:date="1996-11-17T20:45:00Z">
            <w:r>
              <w:rPr>
                <w:lang w:val="en-US"/>
              </w:rPr>
            </w:r>
          </w:ins>
          <w:ins w:id="1446" w:author="Scott A. Isaacson" w:date="1996-11-17T20:45:00Z">
            <w:r/>
          </w:ins>
          <w:r>
            <w:rPr>
              <w:lang w:val="en-US"/>
            </w:rPr>
            <w:fldChar w:fldCharType="end"/>
          </w:r>
          <w:ins w:id="1447" w:author="Scott A. Isaacson" w:date="1996-11-17T20:45:00Z">
            <w:r>
              <w:rPr>
                <w:lang w:val="en-US"/>
              </w:rPr>
            </w:r>
          </w:ins>
        </w:p>
        <w:p>
          <w:pPr>
            <w:pStyle w:val="Contents3"/>
            <w:rPr>
              <w:lang w:val="en-US"/>
              <w:ins w:id="1455" w:author="Scott A. Isaacson" w:date="1996-11-17T20:45:00Z"/>
            </w:rPr>
          </w:pPr>
          <w:ins w:id="1449" w:author="Scott A. Isaacson" w:date="1996-11-17T20:45:00Z">
            <w:r>
              <w:rPr>
                <w:lang w:val="en-US"/>
              </w:rPr>
              <w:t>6.2.1</w:t>
              <w:tab/>
            </w:r>
          </w:ins>
          <w:ins w:id="1450" w:author="Scott A. Isaacson" w:date="1996-11-17T20:45:00Z">
            <w:r>
              <w:fldChar w:fldCharType="begin"/>
            </w:r>
            <w:r>
              <w:rPr>
                <w:lang w:val="en-US"/>
              </w:rPr>
              <w:instrText xml:space="preserve"> GOTOBUTTON _Toc372897844  </w:instrText>
            </w:r>
          </w:ins>
          <w:ins w:id="1451" w:author="Scott A. Isaacson" w:date="1996-11-17T20:45:00Z">
            <w:r>
              <w:rPr>
                <w:lang w:val="en-US"/>
              </w:rPr>
            </w:r>
          </w:ins>
          <w:r>
            <w:rPr>
              <w:lang w:val="en-US"/>
            </w:rPr>
            <w:fldChar w:fldCharType="separate"/>
          </w:r>
          <w:ins w:id="1452" w:author="Scott A. Isaacson" w:date="1996-11-17T20:45:00Z">
            <w:r>
              <w:rPr>
                <w:lang w:val="en-US"/>
              </w:rPr>
            </w:r>
          </w:ins>
          <w:ins w:id="1453" w:author="Scott A. Isaacson" w:date="1996-11-17T20:45:00Z">
            <w:r/>
          </w:ins>
          <w:r>
            <w:rPr>
              <w:lang w:val="en-US"/>
            </w:rPr>
            <w:fldChar w:fldCharType="end"/>
          </w:r>
          <w:ins w:id="1454" w:author="Scott A. Isaacson" w:date="1996-11-17T20:45:00Z">
            <w:r>
              <w:rPr>
                <w:lang w:val="en-US"/>
              </w:rPr>
            </w:r>
          </w:ins>
        </w:p>
        <w:p>
          <w:pPr>
            <w:pStyle w:val="Contents4"/>
            <w:rPr>
              <w:lang w:val="en-US"/>
              <w:ins w:id="1462" w:author="Scott A. Isaacson" w:date="1996-11-17T20:45:00Z"/>
            </w:rPr>
          </w:pPr>
          <w:ins w:id="1456" w:author="Scott A. Isaacson" w:date="1996-11-17T20:45:00Z">
            <w:r>
              <w:rPr>
                <w:lang w:val="en-US"/>
              </w:rPr>
              <w:t>6.2.1.1document-format (type2Format)</w:t>
              <w:tab/>
            </w:r>
          </w:ins>
          <w:ins w:id="1457" w:author="Scott A. Isaacson" w:date="1996-11-17T20:45:00Z">
            <w:r>
              <w:fldChar w:fldCharType="begin"/>
            </w:r>
            <w:r>
              <w:rPr>
                <w:lang w:val="en-US"/>
              </w:rPr>
              <w:instrText xml:space="preserve"> GOTOBUTTON _Toc372897845  </w:instrText>
            </w:r>
          </w:ins>
          <w:ins w:id="1458" w:author="Scott A. Isaacson" w:date="1996-11-17T20:45:00Z">
            <w:r>
              <w:rPr>
                <w:lang w:val="en-US"/>
              </w:rPr>
            </w:r>
          </w:ins>
          <w:r>
            <w:rPr>
              <w:lang w:val="en-US"/>
            </w:rPr>
            <w:fldChar w:fldCharType="separate"/>
          </w:r>
          <w:ins w:id="1459" w:author="Scott A. Isaacson" w:date="1996-11-17T20:45:00Z">
            <w:r>
              <w:rPr>
                <w:lang w:val="en-US"/>
              </w:rPr>
            </w:r>
          </w:ins>
          <w:ins w:id="1460" w:author="Scott A. Isaacson" w:date="1996-11-17T20:45:00Z">
            <w:r/>
          </w:ins>
          <w:r>
            <w:rPr>
              <w:lang w:val="en-US"/>
            </w:rPr>
            <w:fldChar w:fldCharType="end"/>
          </w:r>
          <w:ins w:id="1461" w:author="Scott A. Isaacson" w:date="1996-11-17T20:45:00Z">
            <w:r>
              <w:rPr>
                <w:lang w:val="en-US"/>
              </w:rPr>
            </w:r>
          </w:ins>
        </w:p>
        <w:p>
          <w:pPr>
            <w:pStyle w:val="Contents4"/>
            <w:rPr>
              <w:lang w:val="en-US"/>
              <w:ins w:id="1469" w:author="Scott A. Isaacson" w:date="1996-11-17T20:45:00Z"/>
            </w:rPr>
          </w:pPr>
          <w:ins w:id="1463" w:author="Scott A. Isaacson" w:date="1996-11-17T20:45:00Z">
            <w:r>
              <w:rPr>
                <w:lang w:val="en-US"/>
              </w:rPr>
              <w:t>6.2.1.1document-name (name)</w:t>
              <w:tab/>
            </w:r>
          </w:ins>
          <w:ins w:id="1464" w:author="Scott A. Isaacson" w:date="1996-11-17T20:45:00Z">
            <w:r>
              <w:fldChar w:fldCharType="begin"/>
            </w:r>
            <w:r>
              <w:rPr>
                <w:lang w:val="en-US"/>
              </w:rPr>
              <w:instrText xml:space="preserve"> GOTOBUTTON _Toc372897846  </w:instrText>
            </w:r>
          </w:ins>
          <w:ins w:id="1465" w:author="Scott A. Isaacson" w:date="1996-11-17T20:45:00Z">
            <w:r>
              <w:rPr>
                <w:lang w:val="en-US"/>
              </w:rPr>
            </w:r>
          </w:ins>
          <w:r>
            <w:rPr>
              <w:lang w:val="en-US"/>
            </w:rPr>
            <w:fldChar w:fldCharType="separate"/>
          </w:r>
          <w:ins w:id="1466" w:author="Scott A. Isaacson" w:date="1996-11-17T20:45:00Z">
            <w:r>
              <w:rPr>
                <w:lang w:val="en-US"/>
              </w:rPr>
            </w:r>
          </w:ins>
          <w:ins w:id="1467" w:author="Scott A. Isaacson" w:date="1996-11-17T20:45:00Z">
            <w:r/>
          </w:ins>
          <w:r>
            <w:rPr>
              <w:lang w:val="en-US"/>
            </w:rPr>
            <w:fldChar w:fldCharType="end"/>
          </w:r>
          <w:ins w:id="1468" w:author="Scott A. Isaacson" w:date="1996-11-17T20:45:00Z">
            <w:r>
              <w:rPr>
                <w:lang w:val="en-US"/>
              </w:rPr>
            </w:r>
          </w:ins>
        </w:p>
        <w:p>
          <w:pPr>
            <w:pStyle w:val="Contents4"/>
            <w:rPr>
              <w:lang w:val="en-US"/>
              <w:ins w:id="1476" w:author="Scott A. Isaacson" w:date="1996-11-17T20:45:00Z"/>
            </w:rPr>
          </w:pPr>
          <w:ins w:id="1470" w:author="Scott A. Isaacson" w:date="1996-11-17T20:45:00Z">
            <w:r>
              <w:rPr>
                <w:lang w:val="en-US"/>
              </w:rPr>
              <w:t>6.2.1.1document-URL (name)</w:t>
              <w:tab/>
            </w:r>
          </w:ins>
          <w:ins w:id="1471" w:author="Scott A. Isaacson" w:date="1996-11-17T20:45:00Z">
            <w:r>
              <w:fldChar w:fldCharType="begin"/>
            </w:r>
            <w:r>
              <w:rPr>
                <w:lang w:val="en-US"/>
              </w:rPr>
              <w:instrText xml:space="preserve"> GOTOBUTTON _Toc372897847  </w:instrText>
            </w:r>
          </w:ins>
          <w:ins w:id="1472" w:author="Scott A. Isaacson" w:date="1996-11-17T20:45:00Z">
            <w:r>
              <w:rPr>
                <w:lang w:val="en-US"/>
              </w:rPr>
            </w:r>
          </w:ins>
          <w:r>
            <w:rPr>
              <w:lang w:val="en-US"/>
            </w:rPr>
            <w:fldChar w:fldCharType="separate"/>
          </w:r>
          <w:ins w:id="1473" w:author="Scott A. Isaacson" w:date="1996-11-17T20:45:00Z">
            <w:r>
              <w:rPr>
                <w:lang w:val="en-US"/>
              </w:rPr>
            </w:r>
          </w:ins>
          <w:ins w:id="1474" w:author="Scott A. Isaacson" w:date="1996-11-17T20:45:00Z">
            <w:r/>
          </w:ins>
          <w:r>
            <w:rPr>
              <w:lang w:val="en-US"/>
            </w:rPr>
            <w:fldChar w:fldCharType="end"/>
          </w:r>
          <w:ins w:id="1475" w:author="Scott A. Isaacson" w:date="1996-11-17T20:45:00Z">
            <w:r>
              <w:rPr>
                <w:lang w:val="en-US"/>
              </w:rPr>
            </w:r>
          </w:ins>
        </w:p>
        <w:p>
          <w:pPr>
            <w:pStyle w:val="Contents4"/>
            <w:rPr>
              <w:lang w:val="en-US"/>
              <w:ins w:id="1483" w:author="Scott A. Isaacson" w:date="1996-11-17T20:45:00Z"/>
            </w:rPr>
          </w:pPr>
          <w:ins w:id="1477" w:author="Scott A. Isaacson" w:date="1996-11-17T20:45:00Z">
            <w:r>
              <w:rPr>
                <w:lang w:val="en-US"/>
              </w:rPr>
              <w:t>6.2.1.1document-content (octetString)</w:t>
              <w:tab/>
            </w:r>
          </w:ins>
          <w:ins w:id="1478" w:author="Scott A. Isaacson" w:date="1996-11-17T20:45:00Z">
            <w:r>
              <w:fldChar w:fldCharType="begin"/>
            </w:r>
            <w:r>
              <w:rPr>
                <w:lang w:val="en-US"/>
              </w:rPr>
              <w:instrText xml:space="preserve"> GOTOBUTTON _Toc372897848  </w:instrText>
            </w:r>
          </w:ins>
          <w:ins w:id="1479" w:author="Scott A. Isaacson" w:date="1996-11-17T20:45:00Z">
            <w:r>
              <w:rPr>
                <w:lang w:val="en-US"/>
              </w:rPr>
            </w:r>
          </w:ins>
          <w:r>
            <w:rPr>
              <w:lang w:val="en-US"/>
            </w:rPr>
            <w:fldChar w:fldCharType="separate"/>
          </w:r>
          <w:ins w:id="1480" w:author="Scott A. Isaacson" w:date="1996-11-17T20:45:00Z">
            <w:r>
              <w:rPr>
                <w:lang w:val="en-US"/>
              </w:rPr>
            </w:r>
          </w:ins>
          <w:ins w:id="1481" w:author="Scott A. Isaacson" w:date="1996-11-17T20:45:00Z">
            <w:r/>
          </w:ins>
          <w:r>
            <w:rPr>
              <w:lang w:val="en-US"/>
            </w:rPr>
            <w:fldChar w:fldCharType="end"/>
          </w:r>
          <w:ins w:id="1482" w:author="Scott A. Isaacson" w:date="1996-11-17T20:45:00Z">
            <w:r>
              <w:rPr>
                <w:lang w:val="en-US"/>
              </w:rPr>
            </w:r>
          </w:ins>
        </w:p>
        <w:p>
          <w:pPr>
            <w:pStyle w:val="Contents4"/>
            <w:rPr>
              <w:lang w:val="en-US"/>
              <w:ins w:id="1490" w:author="Scott A. Isaacson" w:date="1996-11-17T20:45:00Z"/>
            </w:rPr>
          </w:pPr>
          <w:ins w:id="1484" w:author="Scott A. Isaacson" w:date="1996-11-17T20:45:00Z">
            <w:r>
              <w:rPr>
                <w:lang w:val="en-US"/>
              </w:rPr>
              <w:t>6.2.1.1</w:t>
              <w:tab/>
            </w:r>
          </w:ins>
          <w:ins w:id="1485" w:author="Scott A. Isaacson" w:date="1996-11-17T20:45:00Z">
            <w:r>
              <w:fldChar w:fldCharType="begin"/>
            </w:r>
            <w:r>
              <w:rPr>
                <w:lang w:val="en-US"/>
              </w:rPr>
              <w:instrText xml:space="preserve"> GOTOBUTTON _Toc372897849  </w:instrText>
            </w:r>
          </w:ins>
          <w:ins w:id="1486" w:author="Scott A. Isaacson" w:date="1996-11-17T20:45:00Z">
            <w:r>
              <w:rPr>
                <w:lang w:val="en-US"/>
              </w:rPr>
            </w:r>
          </w:ins>
          <w:r>
            <w:rPr>
              <w:lang w:val="en-US"/>
            </w:rPr>
            <w:fldChar w:fldCharType="separate"/>
          </w:r>
          <w:ins w:id="1487" w:author="Scott A. Isaacson" w:date="1996-11-17T20:45:00Z">
            <w:r>
              <w:rPr>
                <w:lang w:val="en-US"/>
              </w:rPr>
            </w:r>
          </w:ins>
          <w:ins w:id="1488" w:author="Scott A. Isaacson" w:date="1996-11-17T20:45:00Z">
            <w:r/>
          </w:ins>
          <w:r>
            <w:rPr>
              <w:lang w:val="en-US"/>
            </w:rPr>
            <w:fldChar w:fldCharType="end"/>
          </w:r>
          <w:ins w:id="1489" w:author="Scott A. Isaacson" w:date="1996-11-17T20:45:00Z">
            <w:r>
              <w:rPr>
                <w:lang w:val="en-US"/>
              </w:rPr>
            </w:r>
          </w:ins>
        </w:p>
        <w:p>
          <w:pPr>
            <w:pStyle w:val="Contents4"/>
            <w:rPr>
              <w:lang w:val="en-US"/>
              <w:ins w:id="1497" w:author="Scott A. Isaacson" w:date="1996-11-17T20:45:00Z"/>
            </w:rPr>
          </w:pPr>
          <w:ins w:id="1491" w:author="Scott A. Isaacson" w:date="1996-11-17T20:45:00Z">
            <w:r>
              <w:rPr>
                <w:lang w:val="en-US"/>
              </w:rPr>
              <w:t>6.2.1.1document-path (name)</w:t>
              <w:tab/>
            </w:r>
          </w:ins>
          <w:ins w:id="1492" w:author="Scott A. Isaacson" w:date="1996-11-17T20:45:00Z">
            <w:r>
              <w:fldChar w:fldCharType="begin"/>
            </w:r>
            <w:r>
              <w:rPr>
                <w:lang w:val="en-US"/>
              </w:rPr>
              <w:instrText xml:space="preserve"> GOTOBUTTON _Toc372897850  </w:instrText>
            </w:r>
          </w:ins>
          <w:ins w:id="1493" w:author="Scott A. Isaacson" w:date="1996-11-17T20:45:00Z">
            <w:r>
              <w:rPr>
                <w:lang w:val="en-US"/>
              </w:rPr>
            </w:r>
          </w:ins>
          <w:r>
            <w:rPr>
              <w:lang w:val="en-US"/>
            </w:rPr>
            <w:fldChar w:fldCharType="separate"/>
          </w:r>
          <w:ins w:id="1494" w:author="Scott A. Isaacson" w:date="1996-11-17T20:45:00Z">
            <w:r>
              <w:rPr>
                <w:lang w:val="en-US"/>
              </w:rPr>
            </w:r>
          </w:ins>
          <w:ins w:id="1495" w:author="Scott A. Isaacson" w:date="1996-11-17T20:45:00Z">
            <w:r/>
          </w:ins>
          <w:r>
            <w:rPr>
              <w:lang w:val="en-US"/>
            </w:rPr>
            <w:fldChar w:fldCharType="end"/>
          </w:r>
          <w:ins w:id="1496" w:author="Scott A. Isaacson" w:date="1996-11-17T20:45:00Z">
            <w:r>
              <w:rPr>
                <w:lang w:val="en-US"/>
              </w:rPr>
            </w:r>
          </w:ins>
        </w:p>
        <w:p>
          <w:pPr>
            <w:pStyle w:val="Contents4"/>
            <w:rPr>
              <w:lang w:val="en-US"/>
              <w:ins w:id="1504" w:author="Scott A. Isaacson" w:date="1996-11-17T20:45:00Z"/>
            </w:rPr>
          </w:pPr>
          <w:ins w:id="1498" w:author="Scott A. Isaacson" w:date="1996-11-17T20:45:00Z">
            <w:r>
              <w:rPr>
                <w:lang w:val="en-US"/>
              </w:rPr>
              <w:t>6.2.1.1</w:t>
              <w:tab/>
            </w:r>
          </w:ins>
          <w:ins w:id="1499" w:author="Scott A. Isaacson" w:date="1996-11-17T20:45:00Z">
            <w:r>
              <w:fldChar w:fldCharType="begin"/>
            </w:r>
            <w:r>
              <w:rPr>
                <w:lang w:val="en-US"/>
              </w:rPr>
              <w:instrText xml:space="preserve"> GOTOBUTTON _Toc372897851  </w:instrText>
            </w:r>
          </w:ins>
          <w:ins w:id="1500" w:author="Scott A. Isaacson" w:date="1996-11-17T20:45:00Z">
            <w:r>
              <w:rPr>
                <w:lang w:val="en-US"/>
              </w:rPr>
            </w:r>
          </w:ins>
          <w:r>
            <w:rPr>
              <w:lang w:val="en-US"/>
            </w:rPr>
            <w:fldChar w:fldCharType="separate"/>
          </w:r>
          <w:ins w:id="1501" w:author="Scott A. Isaacson" w:date="1996-11-17T20:45:00Z">
            <w:r>
              <w:rPr>
                <w:lang w:val="en-US"/>
              </w:rPr>
            </w:r>
          </w:ins>
          <w:ins w:id="1502" w:author="Scott A. Isaacson" w:date="1996-11-17T20:45:00Z">
            <w:r/>
          </w:ins>
          <w:r>
            <w:rPr>
              <w:lang w:val="en-US"/>
            </w:rPr>
            <w:fldChar w:fldCharType="end"/>
          </w:r>
          <w:ins w:id="1503" w:author="Scott A. Isaacson" w:date="1996-11-17T20:45:00Z">
            <w:r>
              <w:rPr>
                <w:lang w:val="en-US"/>
              </w:rPr>
            </w:r>
          </w:ins>
        </w:p>
        <w:p>
          <w:pPr>
            <w:pStyle w:val="Contents2"/>
            <w:rPr>
              <w:lang w:val="en-US"/>
              <w:ins w:id="1511" w:author="Scott A. Isaacson" w:date="1996-11-17T20:45:00Z"/>
            </w:rPr>
          </w:pPr>
          <w:ins w:id="1505" w:author="Scott A. Isaacson" w:date="1996-11-17T20:45:00Z">
            <w:r>
              <w:rPr>
                <w:lang w:val="en-US"/>
              </w:rPr>
              <w:t>6.3Operation Attributes</w:t>
              <w:tab/>
            </w:r>
          </w:ins>
          <w:ins w:id="1506" w:author="Scott A. Isaacson" w:date="1996-11-17T20:45:00Z">
            <w:r>
              <w:fldChar w:fldCharType="begin"/>
            </w:r>
            <w:r>
              <w:rPr>
                <w:lang w:val="en-US"/>
              </w:rPr>
              <w:instrText xml:space="preserve"> GOTOBUTTON _Toc372897852  </w:instrText>
            </w:r>
          </w:ins>
          <w:ins w:id="1507" w:author="Scott A. Isaacson" w:date="1996-11-17T20:45:00Z">
            <w:r>
              <w:rPr>
                <w:lang w:val="en-US"/>
              </w:rPr>
            </w:r>
          </w:ins>
          <w:r>
            <w:rPr>
              <w:lang w:val="en-US"/>
            </w:rPr>
            <w:fldChar w:fldCharType="separate"/>
          </w:r>
          <w:ins w:id="1508" w:author="Scott A. Isaacson" w:date="1996-11-17T20:45:00Z">
            <w:r>
              <w:rPr>
                <w:lang w:val="en-US"/>
              </w:rPr>
            </w:r>
          </w:ins>
          <w:ins w:id="1509" w:author="Scott A. Isaacson" w:date="1996-11-17T20:45:00Z">
            <w:r/>
          </w:ins>
          <w:r>
            <w:rPr>
              <w:lang w:val="en-US"/>
            </w:rPr>
            <w:fldChar w:fldCharType="end"/>
          </w:r>
          <w:ins w:id="1510" w:author="Scott A. Isaacson" w:date="1996-11-17T20:45:00Z">
            <w:r>
              <w:rPr>
                <w:lang w:val="en-US"/>
              </w:rPr>
            </w:r>
          </w:ins>
        </w:p>
        <w:p>
          <w:pPr>
            <w:pStyle w:val="Contents3"/>
            <w:rPr>
              <w:lang w:val="en-US"/>
              <w:ins w:id="1518" w:author="Scott A. Isaacson" w:date="1996-11-17T20:45:00Z"/>
            </w:rPr>
          </w:pPr>
          <w:ins w:id="1512" w:author="Scott A. Isaacson" w:date="1996-11-17T20:45:00Z">
            <w:r>
              <w:rPr>
                <w:lang w:val="en-US"/>
              </w:rPr>
              <w:t>6.2.1operation-locale (type3Locale)</w:t>
              <w:tab/>
            </w:r>
          </w:ins>
          <w:ins w:id="1513" w:author="Scott A. Isaacson" w:date="1996-11-17T20:45:00Z">
            <w:r>
              <w:fldChar w:fldCharType="begin"/>
            </w:r>
            <w:r>
              <w:rPr>
                <w:lang w:val="en-US"/>
              </w:rPr>
              <w:instrText xml:space="preserve"> GOTOBUTTON _Toc372897853  </w:instrText>
            </w:r>
          </w:ins>
          <w:ins w:id="1514" w:author="Scott A. Isaacson" w:date="1996-11-17T20:45:00Z">
            <w:r>
              <w:rPr>
                <w:lang w:val="en-US"/>
              </w:rPr>
            </w:r>
          </w:ins>
          <w:r>
            <w:rPr>
              <w:lang w:val="en-US"/>
            </w:rPr>
            <w:fldChar w:fldCharType="separate"/>
          </w:r>
          <w:ins w:id="1515" w:author="Scott A. Isaacson" w:date="1996-11-17T20:45:00Z">
            <w:r>
              <w:rPr>
                <w:lang w:val="en-US"/>
              </w:rPr>
            </w:r>
          </w:ins>
          <w:ins w:id="1516" w:author="Scott A. Isaacson" w:date="1996-11-17T20:45:00Z">
            <w:r/>
          </w:ins>
          <w:r>
            <w:rPr>
              <w:lang w:val="en-US"/>
            </w:rPr>
            <w:fldChar w:fldCharType="end"/>
          </w:r>
          <w:ins w:id="1517" w:author="Scott A. Isaacson" w:date="1996-11-17T20:45:00Z">
            <w:r>
              <w:rPr>
                <w:lang w:val="en-US"/>
              </w:rPr>
            </w:r>
          </w:ins>
        </w:p>
        <w:p>
          <w:pPr>
            <w:pStyle w:val="Contents3"/>
            <w:rPr>
              <w:lang w:val="en-US"/>
              <w:ins w:id="1525" w:author="Scott A. Isaacson" w:date="1996-11-17T20:45:00Z"/>
            </w:rPr>
          </w:pPr>
          <w:ins w:id="1519" w:author="Scott A. Isaacson" w:date="1996-11-17T20:45:00Z">
            <w:r>
              <w:rPr>
                <w:lang w:val="en-US"/>
              </w:rPr>
              <w:t>6.2.1operation-notification-address (name)</w:t>
              <w:tab/>
            </w:r>
          </w:ins>
          <w:ins w:id="1520" w:author="Scott A. Isaacson" w:date="1996-11-17T20:45:00Z">
            <w:r>
              <w:fldChar w:fldCharType="begin"/>
            </w:r>
            <w:r>
              <w:rPr>
                <w:lang w:val="en-US"/>
              </w:rPr>
              <w:instrText xml:space="preserve"> GOTOBUTTON _Toc372897854  </w:instrText>
            </w:r>
          </w:ins>
          <w:ins w:id="1521" w:author="Scott A. Isaacson" w:date="1996-11-17T20:45:00Z">
            <w:r>
              <w:rPr>
                <w:lang w:val="en-US"/>
              </w:rPr>
            </w:r>
          </w:ins>
          <w:r>
            <w:rPr>
              <w:lang w:val="en-US"/>
            </w:rPr>
            <w:fldChar w:fldCharType="separate"/>
          </w:r>
          <w:ins w:id="1522" w:author="Scott A. Isaacson" w:date="1996-11-17T20:45:00Z">
            <w:r>
              <w:rPr>
                <w:lang w:val="en-US"/>
              </w:rPr>
            </w:r>
          </w:ins>
          <w:ins w:id="1523" w:author="Scott A. Isaacson" w:date="1996-11-17T20:45:00Z">
            <w:r/>
          </w:ins>
          <w:r>
            <w:rPr>
              <w:lang w:val="en-US"/>
            </w:rPr>
            <w:fldChar w:fldCharType="end"/>
          </w:r>
          <w:ins w:id="1524" w:author="Scott A. Isaacson" w:date="1996-11-17T20:45:00Z">
            <w:r>
              <w:rPr>
                <w:lang w:val="en-US"/>
              </w:rPr>
            </w:r>
          </w:ins>
        </w:p>
        <w:p>
          <w:pPr>
            <w:pStyle w:val="Contents3"/>
            <w:rPr>
              <w:lang w:val="en-US"/>
              <w:ins w:id="1532" w:author="Scott A. Isaacson" w:date="1996-11-17T20:45:00Z"/>
            </w:rPr>
          </w:pPr>
          <w:ins w:id="1526" w:author="Scott A. Isaacson" w:date="1996-11-17T20:45:00Z">
            <w:r>
              <w:rPr>
                <w:lang w:val="en-US"/>
              </w:rPr>
              <w:t>6.2.1operation-user-name (name)</w:t>
              <w:tab/>
            </w:r>
          </w:ins>
          <w:ins w:id="1527" w:author="Scott A. Isaacson" w:date="1996-11-17T20:45:00Z">
            <w:r>
              <w:fldChar w:fldCharType="begin"/>
            </w:r>
            <w:r>
              <w:rPr>
                <w:lang w:val="en-US"/>
              </w:rPr>
              <w:instrText xml:space="preserve"> GOTOBUTTON _Toc372897855  </w:instrText>
            </w:r>
          </w:ins>
          <w:ins w:id="1528" w:author="Scott A. Isaacson" w:date="1996-11-17T20:45:00Z">
            <w:r>
              <w:rPr>
                <w:lang w:val="en-US"/>
              </w:rPr>
            </w:r>
          </w:ins>
          <w:r>
            <w:rPr>
              <w:lang w:val="en-US"/>
            </w:rPr>
            <w:fldChar w:fldCharType="separate"/>
          </w:r>
          <w:ins w:id="1529" w:author="Scott A. Isaacson" w:date="1996-11-17T20:45:00Z">
            <w:r>
              <w:rPr>
                <w:lang w:val="en-US"/>
              </w:rPr>
            </w:r>
          </w:ins>
          <w:ins w:id="1530" w:author="Scott A. Isaacson" w:date="1996-11-17T20:45:00Z">
            <w:r/>
          </w:ins>
          <w:r>
            <w:rPr>
              <w:lang w:val="en-US"/>
            </w:rPr>
            <w:fldChar w:fldCharType="end"/>
          </w:r>
          <w:ins w:id="1531" w:author="Scott A. Isaacson" w:date="1996-11-17T20:45:00Z">
            <w:r>
              <w:rPr>
                <w:lang w:val="en-US"/>
              </w:rPr>
            </w:r>
          </w:ins>
        </w:p>
        <w:p>
          <w:pPr>
            <w:pStyle w:val="Contents3"/>
            <w:rPr>
              <w:lang w:val="en-US"/>
              <w:ins w:id="1539" w:author="Scott A. Isaacson" w:date="1996-11-17T20:45:00Z"/>
            </w:rPr>
          </w:pPr>
          <w:ins w:id="1533" w:author="Scott A. Isaacson" w:date="1996-11-17T20:45:00Z">
            <w:r>
              <w:rPr>
                <w:lang w:val="en-US"/>
              </w:rPr>
              <w:t>6.2.1operation-host-name (name)</w:t>
              <w:tab/>
            </w:r>
          </w:ins>
          <w:ins w:id="1534" w:author="Scott A. Isaacson" w:date="1996-11-17T20:45:00Z">
            <w:r>
              <w:fldChar w:fldCharType="begin"/>
            </w:r>
            <w:r>
              <w:rPr>
                <w:lang w:val="en-US"/>
              </w:rPr>
              <w:instrText xml:space="preserve"> GOTOBUTTON _Toc372897856  </w:instrText>
            </w:r>
          </w:ins>
          <w:ins w:id="1535" w:author="Scott A. Isaacson" w:date="1996-11-17T20:45:00Z">
            <w:r>
              <w:rPr>
                <w:lang w:val="en-US"/>
              </w:rPr>
            </w:r>
          </w:ins>
          <w:r>
            <w:rPr>
              <w:lang w:val="en-US"/>
            </w:rPr>
            <w:fldChar w:fldCharType="separate"/>
          </w:r>
          <w:ins w:id="1536" w:author="Scott A. Isaacson" w:date="1996-11-17T20:45:00Z">
            <w:r>
              <w:rPr>
                <w:lang w:val="en-US"/>
              </w:rPr>
            </w:r>
          </w:ins>
          <w:ins w:id="1537" w:author="Scott A. Isaacson" w:date="1996-11-17T20:45:00Z">
            <w:r/>
          </w:ins>
          <w:r>
            <w:rPr>
              <w:lang w:val="en-US"/>
            </w:rPr>
            <w:fldChar w:fldCharType="end"/>
          </w:r>
          <w:ins w:id="1538" w:author="Scott A. Isaacson" w:date="1996-11-17T20:45:00Z">
            <w:r>
              <w:rPr>
                <w:lang w:val="en-US"/>
              </w:rPr>
            </w:r>
          </w:ins>
        </w:p>
        <w:p>
          <w:pPr>
            <w:pStyle w:val="Contents2"/>
            <w:rPr>
              <w:lang w:val="en-US"/>
              <w:ins w:id="1546" w:author="Scott A. Isaacson" w:date="1996-11-17T20:45:00Z"/>
            </w:rPr>
          </w:pPr>
          <w:ins w:id="1540" w:author="Scott A. Isaacson" w:date="1996-11-17T20:45:00Z">
            <w:r>
              <w:rPr>
                <w:lang w:val="en-US"/>
              </w:rPr>
              <w:t>6.3Printer Attributes</w:t>
              <w:tab/>
            </w:r>
          </w:ins>
          <w:ins w:id="1541" w:author="Scott A. Isaacson" w:date="1996-11-17T20:45:00Z">
            <w:r>
              <w:fldChar w:fldCharType="begin"/>
            </w:r>
            <w:r>
              <w:rPr>
                <w:lang w:val="en-US"/>
              </w:rPr>
              <w:instrText xml:space="preserve"> GOTOBUTTON _Toc372897857  </w:instrText>
            </w:r>
          </w:ins>
          <w:ins w:id="1542" w:author="Scott A. Isaacson" w:date="1996-11-17T20:45:00Z">
            <w:r>
              <w:rPr>
                <w:lang w:val="en-US"/>
              </w:rPr>
            </w:r>
          </w:ins>
          <w:r>
            <w:rPr>
              <w:lang w:val="en-US"/>
            </w:rPr>
            <w:fldChar w:fldCharType="separate"/>
          </w:r>
          <w:ins w:id="1543" w:author="Scott A. Isaacson" w:date="1996-11-17T20:45:00Z">
            <w:r>
              <w:rPr>
                <w:lang w:val="en-US"/>
              </w:rPr>
            </w:r>
          </w:ins>
          <w:ins w:id="1544" w:author="Scott A. Isaacson" w:date="1996-11-17T20:45:00Z">
            <w:r/>
          </w:ins>
          <w:r>
            <w:rPr>
              <w:lang w:val="en-US"/>
            </w:rPr>
            <w:fldChar w:fldCharType="end"/>
          </w:r>
          <w:ins w:id="1545" w:author="Scott A. Isaacson" w:date="1996-11-17T20:45:00Z">
            <w:r>
              <w:rPr>
                <w:lang w:val="en-US"/>
              </w:rPr>
            </w:r>
          </w:ins>
        </w:p>
        <w:p>
          <w:pPr>
            <w:pStyle w:val="Contents2"/>
            <w:rPr>
              <w:lang w:val="en-US"/>
              <w:ins w:id="1553" w:author="Scott A. Isaacson" w:date="1996-11-17T20:45:00Z"/>
            </w:rPr>
          </w:pPr>
          <w:ins w:id="1547" w:author="Scott A. Isaacson" w:date="1996-11-17T20:45:00Z">
            <w:r>
              <w:rPr>
                <w:lang w:val="en-US"/>
              </w:rPr>
              <w:t>6.3</w:t>
              <w:tab/>
            </w:r>
          </w:ins>
          <w:ins w:id="1548" w:author="Scott A. Isaacson" w:date="1996-11-17T20:45:00Z">
            <w:r>
              <w:fldChar w:fldCharType="begin"/>
            </w:r>
            <w:r>
              <w:rPr>
                <w:lang w:val="en-US"/>
              </w:rPr>
              <w:instrText xml:space="preserve"> GOTOBUTTON _Toc372897858  </w:instrText>
            </w:r>
          </w:ins>
          <w:ins w:id="1549" w:author="Scott A. Isaacson" w:date="1996-11-17T20:45:00Z">
            <w:r>
              <w:rPr>
                <w:lang w:val="en-US"/>
              </w:rPr>
            </w:r>
          </w:ins>
          <w:r>
            <w:rPr>
              <w:lang w:val="en-US"/>
            </w:rPr>
            <w:fldChar w:fldCharType="separate"/>
          </w:r>
          <w:ins w:id="1550" w:author="Scott A. Isaacson" w:date="1996-11-17T20:45:00Z">
            <w:r>
              <w:rPr>
                <w:lang w:val="en-US"/>
              </w:rPr>
            </w:r>
          </w:ins>
          <w:ins w:id="1551" w:author="Scott A. Isaacson" w:date="1996-11-17T20:45:00Z">
            <w:r/>
          </w:ins>
          <w:r>
            <w:rPr>
              <w:lang w:val="en-US"/>
            </w:rPr>
            <w:fldChar w:fldCharType="end"/>
          </w:r>
          <w:ins w:id="1552" w:author="Scott A. Isaacson" w:date="1996-11-17T20:45:00Z">
            <w:r>
              <w:rPr>
                <w:lang w:val="en-US"/>
              </w:rPr>
            </w:r>
          </w:ins>
        </w:p>
        <w:p>
          <w:pPr>
            <w:pStyle w:val="Contents3"/>
            <w:rPr>
              <w:lang w:val="en-US"/>
              <w:ins w:id="1560" w:author="Scott A. Isaacson" w:date="1996-11-17T20:45:00Z"/>
            </w:rPr>
          </w:pPr>
          <w:ins w:id="1554" w:author="Scott A. Isaacson" w:date="1996-11-17T20:45:00Z">
            <w:r>
              <w:rPr>
                <w:lang w:val="en-US"/>
              </w:rPr>
              <w:t>6.2.1printer-name (name)</w:t>
              <w:tab/>
            </w:r>
          </w:ins>
          <w:ins w:id="1555" w:author="Scott A. Isaacson" w:date="1996-11-17T20:45:00Z">
            <w:r>
              <w:fldChar w:fldCharType="begin"/>
            </w:r>
            <w:r>
              <w:rPr>
                <w:lang w:val="en-US"/>
              </w:rPr>
              <w:instrText xml:space="preserve"> GOTOBUTTON _Toc372897859  </w:instrText>
            </w:r>
          </w:ins>
          <w:ins w:id="1556" w:author="Scott A. Isaacson" w:date="1996-11-17T20:45:00Z">
            <w:r>
              <w:rPr>
                <w:lang w:val="en-US"/>
              </w:rPr>
            </w:r>
          </w:ins>
          <w:r>
            <w:rPr>
              <w:lang w:val="en-US"/>
            </w:rPr>
            <w:fldChar w:fldCharType="separate"/>
          </w:r>
          <w:ins w:id="1557" w:author="Scott A. Isaacson" w:date="1996-11-17T20:45:00Z">
            <w:r>
              <w:rPr>
                <w:lang w:val="en-US"/>
              </w:rPr>
            </w:r>
          </w:ins>
          <w:ins w:id="1558" w:author="Scott A. Isaacson" w:date="1996-11-17T20:45:00Z">
            <w:r/>
          </w:ins>
          <w:r>
            <w:rPr>
              <w:lang w:val="en-US"/>
            </w:rPr>
            <w:fldChar w:fldCharType="end"/>
          </w:r>
          <w:ins w:id="1559" w:author="Scott A. Isaacson" w:date="1996-11-17T20:45:00Z">
            <w:r>
              <w:rPr>
                <w:lang w:val="en-US"/>
              </w:rPr>
            </w:r>
          </w:ins>
        </w:p>
        <w:p>
          <w:pPr>
            <w:pStyle w:val="Contents3"/>
            <w:rPr>
              <w:lang w:val="en-US"/>
              <w:ins w:id="1567" w:author="Scott A. Isaacson" w:date="1996-11-17T20:45:00Z"/>
            </w:rPr>
          </w:pPr>
          <w:ins w:id="1561" w:author="Scott A. Isaacson" w:date="1996-11-17T20:45:00Z">
            <w:r>
              <w:rPr>
                <w:lang w:val="en-US"/>
              </w:rPr>
              <w:t>6.2.1</w:t>
              <w:tab/>
            </w:r>
          </w:ins>
          <w:ins w:id="1562" w:author="Scott A. Isaacson" w:date="1996-11-17T20:45:00Z">
            <w:r>
              <w:fldChar w:fldCharType="begin"/>
            </w:r>
            <w:r>
              <w:rPr>
                <w:lang w:val="en-US"/>
              </w:rPr>
              <w:instrText xml:space="preserve"> GOTOBUTTON _Toc372897860  </w:instrText>
            </w:r>
          </w:ins>
          <w:ins w:id="1563" w:author="Scott A. Isaacson" w:date="1996-11-17T20:45:00Z">
            <w:r>
              <w:rPr>
                <w:lang w:val="en-US"/>
              </w:rPr>
            </w:r>
          </w:ins>
          <w:r>
            <w:rPr>
              <w:lang w:val="en-US"/>
            </w:rPr>
            <w:fldChar w:fldCharType="separate"/>
          </w:r>
          <w:ins w:id="1564" w:author="Scott A. Isaacson" w:date="1996-11-17T20:45:00Z">
            <w:r>
              <w:rPr>
                <w:lang w:val="en-US"/>
              </w:rPr>
            </w:r>
          </w:ins>
          <w:ins w:id="1565" w:author="Scott A. Isaacson" w:date="1996-11-17T20:45:00Z">
            <w:r/>
          </w:ins>
          <w:r>
            <w:rPr>
              <w:lang w:val="en-US"/>
            </w:rPr>
            <w:fldChar w:fldCharType="end"/>
          </w:r>
          <w:ins w:id="1566" w:author="Scott A. Isaacson" w:date="1996-11-17T20:45:00Z">
            <w:r>
              <w:rPr>
                <w:lang w:val="en-US"/>
              </w:rPr>
            </w:r>
          </w:ins>
        </w:p>
        <w:p>
          <w:pPr>
            <w:pStyle w:val="Contents3"/>
            <w:rPr>
              <w:lang w:val="en-US"/>
              <w:ins w:id="1574" w:author="Scott A. Isaacson" w:date="1996-11-17T20:45:00Z"/>
            </w:rPr>
          </w:pPr>
          <w:ins w:id="1568" w:author="Scott A. Isaacson" w:date="1996-11-17T20:45:00Z">
            <w:r>
              <w:rPr>
                <w:lang w:val="en-US"/>
              </w:rPr>
              <w:t>6.2.1printer-location text (string)</w:t>
              <w:tab/>
            </w:r>
          </w:ins>
          <w:ins w:id="1569" w:author="Scott A. Isaacson" w:date="1996-11-17T20:45:00Z">
            <w:r>
              <w:fldChar w:fldCharType="begin"/>
            </w:r>
            <w:r>
              <w:rPr>
                <w:lang w:val="en-US"/>
              </w:rPr>
              <w:instrText xml:space="preserve"> GOTOBUTTON _Toc372897861  </w:instrText>
            </w:r>
          </w:ins>
          <w:ins w:id="1570" w:author="Scott A. Isaacson" w:date="1996-11-17T20:45:00Z">
            <w:r>
              <w:rPr>
                <w:lang w:val="en-US"/>
              </w:rPr>
            </w:r>
          </w:ins>
          <w:r>
            <w:rPr>
              <w:lang w:val="en-US"/>
            </w:rPr>
            <w:fldChar w:fldCharType="separate"/>
          </w:r>
          <w:ins w:id="1571" w:author="Scott A. Isaacson" w:date="1996-11-17T20:45:00Z">
            <w:r>
              <w:rPr>
                <w:lang w:val="en-US"/>
              </w:rPr>
            </w:r>
          </w:ins>
          <w:ins w:id="1572" w:author="Scott A. Isaacson" w:date="1996-11-17T20:45:00Z">
            <w:r/>
          </w:ins>
          <w:r>
            <w:rPr>
              <w:lang w:val="en-US"/>
            </w:rPr>
            <w:fldChar w:fldCharType="end"/>
          </w:r>
          <w:ins w:id="1573" w:author="Scott A. Isaacson" w:date="1996-11-17T20:45:00Z">
            <w:r>
              <w:rPr>
                <w:lang w:val="en-US"/>
              </w:rPr>
            </w:r>
          </w:ins>
        </w:p>
        <w:p>
          <w:pPr>
            <w:pStyle w:val="Contents3"/>
            <w:rPr>
              <w:lang w:val="en-US"/>
              <w:ins w:id="1581" w:author="Scott A. Isaacson" w:date="1996-11-17T20:45:00Z"/>
            </w:rPr>
          </w:pPr>
          <w:ins w:id="1575" w:author="Scott A. Isaacson" w:date="1996-11-17T20:45:00Z">
            <w:r>
              <w:rPr>
                <w:lang w:val="en-US"/>
              </w:rPr>
              <w:t>6.2.1</w:t>
              <w:tab/>
            </w:r>
          </w:ins>
          <w:ins w:id="1576" w:author="Scott A. Isaacson" w:date="1996-11-17T20:45:00Z">
            <w:r>
              <w:fldChar w:fldCharType="begin"/>
            </w:r>
            <w:r>
              <w:rPr>
                <w:lang w:val="en-US"/>
              </w:rPr>
              <w:instrText xml:space="preserve"> GOTOBUTTON _Toc372897862  </w:instrText>
            </w:r>
          </w:ins>
          <w:ins w:id="1577" w:author="Scott A. Isaacson" w:date="1996-11-17T20:45:00Z">
            <w:r>
              <w:rPr>
                <w:lang w:val="en-US"/>
              </w:rPr>
            </w:r>
          </w:ins>
          <w:r>
            <w:rPr>
              <w:lang w:val="en-US"/>
            </w:rPr>
            <w:fldChar w:fldCharType="separate"/>
          </w:r>
          <w:ins w:id="1578" w:author="Scott A. Isaacson" w:date="1996-11-17T20:45:00Z">
            <w:r>
              <w:rPr>
                <w:lang w:val="en-US"/>
              </w:rPr>
            </w:r>
          </w:ins>
          <w:ins w:id="1579" w:author="Scott A. Isaacson" w:date="1996-11-17T20:45:00Z">
            <w:r/>
          </w:ins>
          <w:r>
            <w:rPr>
              <w:lang w:val="en-US"/>
            </w:rPr>
            <w:fldChar w:fldCharType="end"/>
          </w:r>
          <w:ins w:id="1580" w:author="Scott A. Isaacson" w:date="1996-11-17T20:45:00Z">
            <w:r>
              <w:rPr>
                <w:lang w:val="en-US"/>
              </w:rPr>
            </w:r>
          </w:ins>
        </w:p>
        <w:p>
          <w:pPr>
            <w:pStyle w:val="Contents3"/>
            <w:rPr>
              <w:lang w:val="en-US"/>
              <w:ins w:id="1588" w:author="Scott A. Isaacson" w:date="1996-11-17T20:45:00Z"/>
            </w:rPr>
          </w:pPr>
          <w:ins w:id="1582" w:author="Scott A. Isaacson" w:date="1996-11-17T20:45:00Z">
            <w:r>
              <w:rPr>
                <w:lang w:val="en-US"/>
              </w:rPr>
              <w:t>6.2.1printer-model (string)</w:t>
              <w:tab/>
            </w:r>
          </w:ins>
          <w:ins w:id="1583" w:author="Scott A. Isaacson" w:date="1996-11-17T20:45:00Z">
            <w:r>
              <w:fldChar w:fldCharType="begin"/>
            </w:r>
            <w:r>
              <w:rPr>
                <w:lang w:val="en-US"/>
              </w:rPr>
              <w:instrText xml:space="preserve"> GOTOBUTTON _Toc372897863  </w:instrText>
            </w:r>
          </w:ins>
          <w:ins w:id="1584" w:author="Scott A. Isaacson" w:date="1996-11-17T20:45:00Z">
            <w:r>
              <w:rPr>
                <w:lang w:val="en-US"/>
              </w:rPr>
            </w:r>
          </w:ins>
          <w:r>
            <w:rPr>
              <w:lang w:val="en-US"/>
            </w:rPr>
            <w:fldChar w:fldCharType="separate"/>
          </w:r>
          <w:ins w:id="1585" w:author="Scott A. Isaacson" w:date="1996-11-17T20:45:00Z">
            <w:r>
              <w:rPr>
                <w:lang w:val="en-US"/>
              </w:rPr>
            </w:r>
          </w:ins>
          <w:ins w:id="1586" w:author="Scott A. Isaacson" w:date="1996-11-17T20:45:00Z">
            <w:r/>
          </w:ins>
          <w:r>
            <w:rPr>
              <w:lang w:val="en-US"/>
            </w:rPr>
            <w:fldChar w:fldCharType="end"/>
          </w:r>
          <w:ins w:id="1587" w:author="Scott A. Isaacson" w:date="1996-11-17T20:45:00Z">
            <w:r>
              <w:rPr>
                <w:lang w:val="en-US"/>
              </w:rPr>
            </w:r>
          </w:ins>
        </w:p>
        <w:p>
          <w:pPr>
            <w:pStyle w:val="Contents3"/>
            <w:rPr>
              <w:lang w:val="en-US"/>
              <w:ins w:id="1595" w:author="Scott A. Isaacson" w:date="1996-11-17T20:45:00Z"/>
            </w:rPr>
          </w:pPr>
          <w:ins w:id="1589" w:author="Scott A. Isaacson" w:date="1996-11-17T20:45:00Z">
            <w:r>
              <w:rPr>
                <w:lang w:val="en-US"/>
              </w:rPr>
              <w:t>6.2.1</w:t>
              <w:tab/>
            </w:r>
          </w:ins>
          <w:ins w:id="1590" w:author="Scott A. Isaacson" w:date="1996-11-17T20:45:00Z">
            <w:r>
              <w:fldChar w:fldCharType="begin"/>
            </w:r>
            <w:r>
              <w:rPr>
                <w:lang w:val="en-US"/>
              </w:rPr>
              <w:instrText xml:space="preserve"> GOTOBUTTON _Toc372897864  </w:instrText>
            </w:r>
          </w:ins>
          <w:ins w:id="1591" w:author="Scott A. Isaacson" w:date="1996-11-17T20:45:00Z">
            <w:r>
              <w:rPr>
                <w:lang w:val="en-US"/>
              </w:rPr>
            </w:r>
          </w:ins>
          <w:r>
            <w:rPr>
              <w:lang w:val="en-US"/>
            </w:rPr>
            <w:fldChar w:fldCharType="separate"/>
          </w:r>
          <w:ins w:id="1592" w:author="Scott A. Isaacson" w:date="1996-11-17T20:45:00Z">
            <w:r>
              <w:rPr>
                <w:lang w:val="en-US"/>
              </w:rPr>
            </w:r>
          </w:ins>
          <w:ins w:id="1593" w:author="Scott A. Isaacson" w:date="1996-11-17T20:45:00Z">
            <w:r/>
          </w:ins>
          <w:r>
            <w:rPr>
              <w:lang w:val="en-US"/>
            </w:rPr>
            <w:fldChar w:fldCharType="end"/>
          </w:r>
          <w:ins w:id="1594" w:author="Scott A. Isaacson" w:date="1996-11-17T20:45:00Z">
            <w:r>
              <w:rPr>
                <w:lang w:val="en-US"/>
              </w:rPr>
            </w:r>
          </w:ins>
        </w:p>
        <w:p>
          <w:pPr>
            <w:pStyle w:val="Contents3"/>
            <w:rPr>
              <w:lang w:val="en-US"/>
              <w:ins w:id="1602" w:author="Scott A. Isaacson" w:date="1996-11-17T20:45:00Z"/>
            </w:rPr>
          </w:pPr>
          <w:ins w:id="1596" w:author="Scott A. Isaacson" w:date="1996-11-17T20:45:00Z">
            <w:r>
              <w:rPr>
                <w:lang w:val="en-US"/>
              </w:rPr>
              <w:t>6.2.1printer-types (type2Enum)</w:t>
              <w:tab/>
            </w:r>
          </w:ins>
          <w:ins w:id="1597" w:author="Scott A. Isaacson" w:date="1996-11-17T20:45:00Z">
            <w:r>
              <w:fldChar w:fldCharType="begin"/>
            </w:r>
            <w:r>
              <w:rPr>
                <w:lang w:val="en-US"/>
              </w:rPr>
              <w:instrText xml:space="preserve"> GOTOBUTTON _Toc372897865  </w:instrText>
            </w:r>
          </w:ins>
          <w:ins w:id="1598" w:author="Scott A. Isaacson" w:date="1996-11-17T20:45:00Z">
            <w:r>
              <w:rPr>
                <w:lang w:val="en-US"/>
              </w:rPr>
            </w:r>
          </w:ins>
          <w:r>
            <w:rPr>
              <w:lang w:val="en-US"/>
            </w:rPr>
            <w:fldChar w:fldCharType="separate"/>
          </w:r>
          <w:ins w:id="1599" w:author="Scott A. Isaacson" w:date="1996-11-17T20:45:00Z">
            <w:r>
              <w:rPr>
                <w:lang w:val="en-US"/>
              </w:rPr>
            </w:r>
          </w:ins>
          <w:ins w:id="1600" w:author="Scott A. Isaacson" w:date="1996-11-17T20:45:00Z">
            <w:r/>
          </w:ins>
          <w:r>
            <w:rPr>
              <w:lang w:val="en-US"/>
            </w:rPr>
            <w:fldChar w:fldCharType="end"/>
          </w:r>
          <w:ins w:id="1601" w:author="Scott A. Isaacson" w:date="1996-11-17T20:45:00Z">
            <w:r>
              <w:rPr>
                <w:lang w:val="en-US"/>
              </w:rPr>
            </w:r>
          </w:ins>
        </w:p>
        <w:p>
          <w:pPr>
            <w:pStyle w:val="Contents3"/>
            <w:rPr>
              <w:lang w:val="en-US"/>
              <w:ins w:id="1609" w:author="Scott A. Isaacson" w:date="1996-11-17T20:45:00Z"/>
            </w:rPr>
          </w:pPr>
          <w:ins w:id="1603" w:author="Scott A. Isaacson" w:date="1996-11-17T20:45:00Z">
            <w:r>
              <w:rPr>
                <w:lang w:val="en-US"/>
              </w:rPr>
              <w:t>6.2.1</w:t>
              <w:tab/>
            </w:r>
          </w:ins>
          <w:ins w:id="1604" w:author="Scott A. Isaacson" w:date="1996-11-17T20:45:00Z">
            <w:r>
              <w:fldChar w:fldCharType="begin"/>
            </w:r>
            <w:r>
              <w:rPr>
                <w:lang w:val="en-US"/>
              </w:rPr>
              <w:instrText xml:space="preserve"> GOTOBUTTON _Toc372897866  </w:instrText>
            </w:r>
          </w:ins>
          <w:ins w:id="1605" w:author="Scott A. Isaacson" w:date="1996-11-17T20:45:00Z">
            <w:r>
              <w:rPr>
                <w:lang w:val="en-US"/>
              </w:rPr>
            </w:r>
          </w:ins>
          <w:r>
            <w:rPr>
              <w:lang w:val="en-US"/>
            </w:rPr>
            <w:fldChar w:fldCharType="separate"/>
          </w:r>
          <w:ins w:id="1606" w:author="Scott A. Isaacson" w:date="1996-11-17T20:45:00Z">
            <w:r>
              <w:rPr>
                <w:lang w:val="en-US"/>
              </w:rPr>
            </w:r>
          </w:ins>
          <w:ins w:id="1607" w:author="Scott A. Isaacson" w:date="1996-11-17T20:45:00Z">
            <w:r/>
          </w:ins>
          <w:r>
            <w:rPr>
              <w:lang w:val="en-US"/>
            </w:rPr>
            <w:fldChar w:fldCharType="end"/>
          </w:r>
          <w:ins w:id="1608" w:author="Scott A. Isaacson" w:date="1996-11-17T20:45:00Z">
            <w:r>
              <w:rPr>
                <w:lang w:val="en-US"/>
              </w:rPr>
            </w:r>
          </w:ins>
        </w:p>
        <w:p>
          <w:pPr>
            <w:pStyle w:val="Contents3"/>
            <w:rPr>
              <w:lang w:val="en-US"/>
              <w:ins w:id="1616" w:author="Scott A. Isaacson" w:date="1996-11-17T20:45:00Z"/>
            </w:rPr>
          </w:pPr>
          <w:ins w:id="1610" w:author="Scott A. Isaacson" w:date="1996-11-17T20:45:00Z">
            <w:r>
              <w:rPr>
                <w:lang w:val="en-US"/>
              </w:rPr>
              <w:t>6.2.1printer-state (type1Enum)</w:t>
              <w:tab/>
            </w:r>
          </w:ins>
          <w:ins w:id="1611" w:author="Scott A. Isaacson" w:date="1996-11-17T20:45:00Z">
            <w:r>
              <w:fldChar w:fldCharType="begin"/>
            </w:r>
            <w:r>
              <w:rPr>
                <w:lang w:val="en-US"/>
              </w:rPr>
              <w:instrText xml:space="preserve"> GOTOBUTTON _Toc372897867  </w:instrText>
            </w:r>
          </w:ins>
          <w:ins w:id="1612" w:author="Scott A. Isaacson" w:date="1996-11-17T20:45:00Z">
            <w:r>
              <w:rPr>
                <w:lang w:val="en-US"/>
              </w:rPr>
            </w:r>
          </w:ins>
          <w:r>
            <w:rPr>
              <w:lang w:val="en-US"/>
            </w:rPr>
            <w:fldChar w:fldCharType="separate"/>
          </w:r>
          <w:ins w:id="1613" w:author="Scott A. Isaacson" w:date="1996-11-17T20:45:00Z">
            <w:r>
              <w:rPr>
                <w:lang w:val="en-US"/>
              </w:rPr>
            </w:r>
          </w:ins>
          <w:ins w:id="1614" w:author="Scott A. Isaacson" w:date="1996-11-17T20:45:00Z">
            <w:r/>
          </w:ins>
          <w:r>
            <w:rPr>
              <w:lang w:val="en-US"/>
            </w:rPr>
            <w:fldChar w:fldCharType="end"/>
          </w:r>
          <w:ins w:id="1615" w:author="Scott A. Isaacson" w:date="1996-11-17T20:45:00Z">
            <w:r>
              <w:rPr>
                <w:lang w:val="en-US"/>
              </w:rPr>
            </w:r>
          </w:ins>
        </w:p>
        <w:p>
          <w:pPr>
            <w:pStyle w:val="Contents3"/>
            <w:rPr>
              <w:lang w:val="en-US"/>
              <w:ins w:id="1623" w:author="Scott A. Isaacson" w:date="1996-11-17T20:45:00Z"/>
            </w:rPr>
          </w:pPr>
          <w:ins w:id="1617" w:author="Scott A. Isaacson" w:date="1996-11-17T20:45:00Z">
            <w:r>
              <w:rPr>
                <w:lang w:val="en-US"/>
              </w:rPr>
              <w:t>6.2.1</w:t>
              <w:tab/>
            </w:r>
          </w:ins>
          <w:ins w:id="1618" w:author="Scott A. Isaacson" w:date="1996-11-17T20:45:00Z">
            <w:r>
              <w:fldChar w:fldCharType="begin"/>
            </w:r>
            <w:r>
              <w:rPr>
                <w:lang w:val="en-US"/>
              </w:rPr>
              <w:instrText xml:space="preserve"> GOTOBUTTON _Toc372897868  </w:instrText>
            </w:r>
          </w:ins>
          <w:ins w:id="1619" w:author="Scott A. Isaacson" w:date="1996-11-17T20:45:00Z">
            <w:r>
              <w:rPr>
                <w:lang w:val="en-US"/>
              </w:rPr>
            </w:r>
          </w:ins>
          <w:r>
            <w:rPr>
              <w:lang w:val="en-US"/>
            </w:rPr>
            <w:fldChar w:fldCharType="separate"/>
          </w:r>
          <w:ins w:id="1620" w:author="Scott A. Isaacson" w:date="1996-11-17T20:45:00Z">
            <w:r>
              <w:rPr>
                <w:lang w:val="en-US"/>
              </w:rPr>
            </w:r>
          </w:ins>
          <w:ins w:id="1621" w:author="Scott A. Isaacson" w:date="1996-11-17T20:45:00Z">
            <w:r/>
          </w:ins>
          <w:r>
            <w:rPr>
              <w:lang w:val="en-US"/>
            </w:rPr>
            <w:fldChar w:fldCharType="end"/>
          </w:r>
          <w:ins w:id="1622" w:author="Scott A. Isaacson" w:date="1996-11-17T20:45:00Z">
            <w:r>
              <w:rPr>
                <w:lang w:val="en-US"/>
              </w:rPr>
            </w:r>
          </w:ins>
        </w:p>
        <w:p>
          <w:pPr>
            <w:pStyle w:val="Contents3"/>
            <w:rPr>
              <w:lang w:val="en-US"/>
              <w:ins w:id="1630" w:author="Scott A. Isaacson" w:date="1996-11-17T20:45:00Z"/>
            </w:rPr>
          </w:pPr>
          <w:ins w:id="1624" w:author="Scott A. Isaacson" w:date="1996-11-17T20:45:00Z">
            <w:r>
              <w:rPr>
                <w:lang w:val="en-US"/>
              </w:rPr>
              <w:t>6.2.1printer-state-message (string)</w:t>
              <w:tab/>
            </w:r>
          </w:ins>
          <w:ins w:id="1625" w:author="Scott A. Isaacson" w:date="1996-11-17T20:45:00Z">
            <w:r>
              <w:fldChar w:fldCharType="begin"/>
            </w:r>
            <w:r>
              <w:rPr>
                <w:lang w:val="en-US"/>
              </w:rPr>
              <w:instrText xml:space="preserve"> GOTOBUTTON _Toc372897869  </w:instrText>
            </w:r>
          </w:ins>
          <w:ins w:id="1626" w:author="Scott A. Isaacson" w:date="1996-11-17T20:45:00Z">
            <w:r>
              <w:rPr>
                <w:lang w:val="en-US"/>
              </w:rPr>
            </w:r>
          </w:ins>
          <w:r>
            <w:rPr>
              <w:lang w:val="en-US"/>
            </w:rPr>
            <w:fldChar w:fldCharType="separate"/>
          </w:r>
          <w:ins w:id="1627" w:author="Scott A. Isaacson" w:date="1996-11-17T20:45:00Z">
            <w:r>
              <w:rPr>
                <w:lang w:val="en-US"/>
              </w:rPr>
            </w:r>
          </w:ins>
          <w:ins w:id="1628" w:author="Scott A. Isaacson" w:date="1996-11-17T20:45:00Z">
            <w:r/>
          </w:ins>
          <w:r>
            <w:rPr>
              <w:lang w:val="en-US"/>
            </w:rPr>
            <w:fldChar w:fldCharType="end"/>
          </w:r>
          <w:ins w:id="1629" w:author="Scott A. Isaacson" w:date="1996-11-17T20:45:00Z">
            <w:r>
              <w:rPr>
                <w:lang w:val="en-US"/>
              </w:rPr>
            </w:r>
          </w:ins>
        </w:p>
        <w:p>
          <w:pPr>
            <w:pStyle w:val="Contents3"/>
            <w:rPr>
              <w:lang w:val="en-US"/>
              <w:ins w:id="1637" w:author="Scott A. Isaacson" w:date="1996-11-17T20:45:00Z"/>
            </w:rPr>
          </w:pPr>
          <w:ins w:id="1631" w:author="Scott A. Isaacson" w:date="1996-11-17T20:45:00Z">
            <w:r>
              <w:rPr>
                <w:lang w:val="en-US"/>
              </w:rPr>
              <w:t>6.2.1</w:t>
              <w:tab/>
            </w:r>
          </w:ins>
          <w:ins w:id="1632" w:author="Scott A. Isaacson" w:date="1996-11-17T20:45:00Z">
            <w:r>
              <w:fldChar w:fldCharType="begin"/>
            </w:r>
            <w:r>
              <w:rPr>
                <w:lang w:val="en-US"/>
              </w:rPr>
              <w:instrText xml:space="preserve"> GOTOBUTTON _Toc372897870  </w:instrText>
            </w:r>
          </w:ins>
          <w:ins w:id="1633" w:author="Scott A. Isaacson" w:date="1996-11-17T20:45:00Z">
            <w:r>
              <w:rPr>
                <w:lang w:val="en-US"/>
              </w:rPr>
            </w:r>
          </w:ins>
          <w:r>
            <w:rPr>
              <w:lang w:val="en-US"/>
            </w:rPr>
            <w:fldChar w:fldCharType="separate"/>
          </w:r>
          <w:ins w:id="1634" w:author="Scott A. Isaacson" w:date="1996-11-17T20:45:00Z">
            <w:r>
              <w:rPr>
                <w:lang w:val="en-US"/>
              </w:rPr>
            </w:r>
          </w:ins>
          <w:ins w:id="1635" w:author="Scott A. Isaacson" w:date="1996-11-17T20:45:00Z">
            <w:r/>
          </w:ins>
          <w:r>
            <w:rPr>
              <w:lang w:val="en-US"/>
            </w:rPr>
            <w:fldChar w:fldCharType="end"/>
          </w:r>
          <w:ins w:id="1636" w:author="Scott A. Isaacson" w:date="1996-11-17T20:45:00Z">
            <w:r>
              <w:rPr>
                <w:lang w:val="en-US"/>
              </w:rPr>
            </w:r>
          </w:ins>
        </w:p>
        <w:p>
          <w:pPr>
            <w:pStyle w:val="Contents3"/>
            <w:rPr>
              <w:lang w:val="en-US"/>
              <w:ins w:id="1644" w:author="Scott A. Isaacson" w:date="1996-11-17T20:45:00Z"/>
            </w:rPr>
          </w:pPr>
          <w:ins w:id="1638" w:author="Scott A. Isaacson" w:date="1996-11-17T20:45:00Z">
            <w:r>
              <w:rPr>
                <w:lang w:val="en-US"/>
              </w:rPr>
              <w:t>6.2.1message (string)</w:t>
              <w:tab/>
            </w:r>
          </w:ins>
          <w:ins w:id="1639" w:author="Scott A. Isaacson" w:date="1996-11-17T20:45:00Z">
            <w:r>
              <w:fldChar w:fldCharType="begin"/>
            </w:r>
            <w:r>
              <w:rPr>
                <w:lang w:val="en-US"/>
              </w:rPr>
              <w:instrText xml:space="preserve"> GOTOBUTTON _Toc372897871  </w:instrText>
            </w:r>
          </w:ins>
          <w:ins w:id="1640" w:author="Scott A. Isaacson" w:date="1996-11-17T20:45:00Z">
            <w:r>
              <w:rPr>
                <w:lang w:val="en-US"/>
              </w:rPr>
            </w:r>
          </w:ins>
          <w:r>
            <w:rPr>
              <w:lang w:val="en-US"/>
            </w:rPr>
            <w:fldChar w:fldCharType="separate"/>
          </w:r>
          <w:ins w:id="1641" w:author="Scott A. Isaacson" w:date="1996-11-17T20:45:00Z">
            <w:r>
              <w:rPr>
                <w:lang w:val="en-US"/>
              </w:rPr>
            </w:r>
          </w:ins>
          <w:ins w:id="1642" w:author="Scott A. Isaacson" w:date="1996-11-17T20:45:00Z">
            <w:r/>
          </w:ins>
          <w:r>
            <w:rPr>
              <w:lang w:val="en-US"/>
            </w:rPr>
            <w:fldChar w:fldCharType="end"/>
          </w:r>
          <w:ins w:id="1643" w:author="Scott A. Isaacson" w:date="1996-11-17T20:45:00Z">
            <w:r>
              <w:rPr>
                <w:lang w:val="en-US"/>
              </w:rPr>
            </w:r>
          </w:ins>
        </w:p>
        <w:p>
          <w:pPr>
            <w:pStyle w:val="Contents3"/>
            <w:rPr>
              <w:lang w:val="en-US"/>
              <w:ins w:id="1651" w:author="Scott A. Isaacson" w:date="1996-11-17T20:45:00Z"/>
            </w:rPr>
          </w:pPr>
          <w:ins w:id="1645" w:author="Scott A. Isaacson" w:date="1996-11-17T20:45:00Z">
            <w:r>
              <w:rPr>
                <w:lang w:val="en-US"/>
              </w:rPr>
              <w:t>6.2.1</w:t>
              <w:tab/>
            </w:r>
          </w:ins>
          <w:ins w:id="1646" w:author="Scott A. Isaacson" w:date="1996-11-17T20:45:00Z">
            <w:r>
              <w:fldChar w:fldCharType="begin"/>
            </w:r>
            <w:r>
              <w:rPr>
                <w:lang w:val="en-US"/>
              </w:rPr>
              <w:instrText xml:space="preserve"> GOTOBUTTON _Toc372897872  </w:instrText>
            </w:r>
          </w:ins>
          <w:ins w:id="1647" w:author="Scott A. Isaacson" w:date="1996-11-17T20:45:00Z">
            <w:r>
              <w:rPr>
                <w:lang w:val="en-US"/>
              </w:rPr>
            </w:r>
          </w:ins>
          <w:r>
            <w:rPr>
              <w:lang w:val="en-US"/>
            </w:rPr>
            <w:fldChar w:fldCharType="separate"/>
          </w:r>
          <w:ins w:id="1648" w:author="Scott A. Isaacson" w:date="1996-11-17T20:45:00Z">
            <w:r>
              <w:rPr>
                <w:lang w:val="en-US"/>
              </w:rPr>
            </w:r>
          </w:ins>
          <w:ins w:id="1649" w:author="Scott A. Isaacson" w:date="1996-11-17T20:45:00Z">
            <w:r/>
          </w:ins>
          <w:r>
            <w:rPr>
              <w:lang w:val="en-US"/>
            </w:rPr>
            <w:fldChar w:fldCharType="end"/>
          </w:r>
          <w:ins w:id="1650" w:author="Scott A. Isaacson" w:date="1996-11-17T20:45:00Z">
            <w:r>
              <w:rPr>
                <w:lang w:val="en-US"/>
              </w:rPr>
            </w:r>
          </w:ins>
        </w:p>
        <w:p>
          <w:pPr>
            <w:pStyle w:val="Contents3"/>
            <w:rPr>
              <w:lang w:val="en-US"/>
              <w:ins w:id="1658" w:author="Scott A. Isaacson" w:date="1996-11-17T20:45:00Z"/>
            </w:rPr>
          </w:pPr>
          <w:ins w:id="1652" w:author="Scott A. Isaacson" w:date="1996-11-17T20:45:00Z">
            <w:r>
              <w:rPr>
                <w:lang w:val="en-US"/>
              </w:rPr>
              <w:t>6.2.1locale (type3Locale)</w:t>
              <w:tab/>
            </w:r>
          </w:ins>
          <w:ins w:id="1653" w:author="Scott A. Isaacson" w:date="1996-11-17T20:45:00Z">
            <w:r>
              <w:fldChar w:fldCharType="begin"/>
            </w:r>
            <w:r>
              <w:rPr>
                <w:lang w:val="en-US"/>
              </w:rPr>
              <w:instrText xml:space="preserve"> GOTOBUTTON _Toc372897873  </w:instrText>
            </w:r>
          </w:ins>
          <w:ins w:id="1654" w:author="Scott A. Isaacson" w:date="1996-11-17T20:45:00Z">
            <w:r>
              <w:rPr>
                <w:lang w:val="en-US"/>
              </w:rPr>
            </w:r>
          </w:ins>
          <w:r>
            <w:rPr>
              <w:lang w:val="en-US"/>
            </w:rPr>
            <w:fldChar w:fldCharType="separate"/>
          </w:r>
          <w:ins w:id="1655" w:author="Scott A. Isaacson" w:date="1996-11-17T20:45:00Z">
            <w:r>
              <w:rPr>
                <w:lang w:val="en-US"/>
              </w:rPr>
            </w:r>
          </w:ins>
          <w:ins w:id="1656" w:author="Scott A. Isaacson" w:date="1996-11-17T20:45:00Z">
            <w:r/>
          </w:ins>
          <w:r>
            <w:rPr>
              <w:lang w:val="en-US"/>
            </w:rPr>
            <w:fldChar w:fldCharType="end"/>
          </w:r>
          <w:ins w:id="1657" w:author="Scott A. Isaacson" w:date="1996-11-17T20:45:00Z">
            <w:r>
              <w:rPr>
                <w:lang w:val="en-US"/>
              </w:rPr>
            </w:r>
          </w:ins>
        </w:p>
        <w:p>
          <w:pPr>
            <w:pStyle w:val="Contents3"/>
            <w:rPr>
              <w:lang w:val="en-US"/>
              <w:ins w:id="1665" w:author="Scott A. Isaacson" w:date="1996-11-17T20:45:00Z"/>
            </w:rPr>
          </w:pPr>
          <w:ins w:id="1659" w:author="Scott A. Isaacson" w:date="1996-11-17T20:45:00Z">
            <w:r>
              <w:rPr>
                <w:lang w:val="en-US"/>
              </w:rPr>
              <w:t>6.2.1</w:t>
              <w:tab/>
            </w:r>
          </w:ins>
          <w:ins w:id="1660" w:author="Scott A. Isaacson" w:date="1996-11-17T20:45:00Z">
            <w:r>
              <w:fldChar w:fldCharType="begin"/>
            </w:r>
            <w:r>
              <w:rPr>
                <w:lang w:val="en-US"/>
              </w:rPr>
              <w:instrText xml:space="preserve"> GOTOBUTTON _Toc372897874  </w:instrText>
            </w:r>
          </w:ins>
          <w:ins w:id="1661" w:author="Scott A. Isaacson" w:date="1996-11-17T20:45:00Z">
            <w:r>
              <w:rPr>
                <w:lang w:val="en-US"/>
              </w:rPr>
            </w:r>
          </w:ins>
          <w:r>
            <w:rPr>
              <w:lang w:val="en-US"/>
            </w:rPr>
            <w:fldChar w:fldCharType="separate"/>
          </w:r>
          <w:ins w:id="1662" w:author="Scott A. Isaacson" w:date="1996-11-17T20:45:00Z">
            <w:r>
              <w:rPr>
                <w:lang w:val="en-US"/>
              </w:rPr>
            </w:r>
          </w:ins>
          <w:ins w:id="1663" w:author="Scott A. Isaacson" w:date="1996-11-17T20:45:00Z">
            <w:r/>
          </w:ins>
          <w:r>
            <w:rPr>
              <w:lang w:val="en-US"/>
            </w:rPr>
            <w:fldChar w:fldCharType="end"/>
          </w:r>
          <w:ins w:id="1664" w:author="Scott A. Isaacson" w:date="1996-11-17T20:45:00Z">
            <w:r>
              <w:rPr>
                <w:lang w:val="en-US"/>
              </w:rPr>
            </w:r>
          </w:ins>
        </w:p>
        <w:p>
          <w:pPr>
            <w:pStyle w:val="Contents3"/>
            <w:rPr>
              <w:lang w:val="en-US"/>
              <w:ins w:id="1672" w:author="Scott A. Isaacson" w:date="1996-11-17T20:45:00Z"/>
            </w:rPr>
          </w:pPr>
          <w:ins w:id="1666" w:author="Scott A. Isaacson" w:date="1996-11-17T20:45:00Z">
            <w:r>
              <w:rPr>
                <w:lang w:val="en-US"/>
              </w:rPr>
              <w:t>6.2.1</w:t>
              <w:tab/>
            </w:r>
          </w:ins>
          <w:ins w:id="1667" w:author="Scott A. Isaacson" w:date="1996-11-17T20:45:00Z">
            <w:r>
              <w:fldChar w:fldCharType="begin"/>
            </w:r>
            <w:r>
              <w:rPr>
                <w:lang w:val="en-US"/>
              </w:rPr>
              <w:instrText xml:space="preserve"> GOTOBUTTON _Toc372897875  </w:instrText>
            </w:r>
          </w:ins>
          <w:ins w:id="1668" w:author="Scott A. Isaacson" w:date="1996-11-17T20:45:00Z">
            <w:r>
              <w:rPr>
                <w:lang w:val="en-US"/>
              </w:rPr>
            </w:r>
          </w:ins>
          <w:r>
            <w:rPr>
              <w:lang w:val="en-US"/>
            </w:rPr>
            <w:fldChar w:fldCharType="separate"/>
          </w:r>
          <w:ins w:id="1669" w:author="Scott A. Isaacson" w:date="1996-11-17T20:45:00Z">
            <w:r>
              <w:rPr>
                <w:lang w:val="en-US"/>
              </w:rPr>
            </w:r>
          </w:ins>
          <w:ins w:id="1670" w:author="Scott A. Isaacson" w:date="1996-11-17T20:45:00Z">
            <w:r/>
          </w:ins>
          <w:r>
            <w:rPr>
              <w:lang w:val="en-US"/>
            </w:rPr>
            <w:fldChar w:fldCharType="end"/>
          </w:r>
          <w:ins w:id="1671" w:author="Scott A. Isaacson" w:date="1996-11-17T20:45:00Z">
            <w:r>
              <w:rPr>
                <w:lang w:val="en-US"/>
              </w:rPr>
            </w:r>
          </w:ins>
        </w:p>
        <w:p>
          <w:pPr>
            <w:pStyle w:val="Contents3"/>
            <w:rPr>
              <w:lang w:val="en-US"/>
              <w:ins w:id="1679" w:author="Scott A. Isaacson" w:date="1996-11-17T20:45:00Z"/>
            </w:rPr>
          </w:pPr>
          <w:ins w:id="1673" w:author="Scott A. Isaacson" w:date="1996-11-17T20:45:00Z">
            <w:r>
              <w:rPr>
                <w:lang w:val="en-US"/>
              </w:rPr>
              <w:t>6.2.1notification-events (#type2Enum)</w:t>
              <w:tab/>
            </w:r>
          </w:ins>
          <w:ins w:id="1674" w:author="Scott A. Isaacson" w:date="1996-11-17T20:45:00Z">
            <w:r>
              <w:fldChar w:fldCharType="begin"/>
            </w:r>
            <w:r>
              <w:rPr>
                <w:lang w:val="en-US"/>
              </w:rPr>
              <w:instrText xml:space="preserve"> GOTOBUTTON _Toc372897876  </w:instrText>
            </w:r>
          </w:ins>
          <w:ins w:id="1675" w:author="Scott A. Isaacson" w:date="1996-11-17T20:45:00Z">
            <w:r>
              <w:rPr>
                <w:lang w:val="en-US"/>
              </w:rPr>
            </w:r>
          </w:ins>
          <w:r>
            <w:rPr>
              <w:lang w:val="en-US"/>
            </w:rPr>
            <w:fldChar w:fldCharType="separate"/>
          </w:r>
          <w:ins w:id="1676" w:author="Scott A. Isaacson" w:date="1996-11-17T20:45:00Z">
            <w:r>
              <w:rPr>
                <w:lang w:val="en-US"/>
              </w:rPr>
            </w:r>
          </w:ins>
          <w:ins w:id="1677" w:author="Scott A. Isaacson" w:date="1996-11-17T20:45:00Z">
            <w:r/>
          </w:ins>
          <w:r>
            <w:rPr>
              <w:lang w:val="en-US"/>
            </w:rPr>
            <w:fldChar w:fldCharType="end"/>
          </w:r>
          <w:ins w:id="1678" w:author="Scott A. Isaacson" w:date="1996-11-17T20:45:00Z">
            <w:r>
              <w:rPr>
                <w:lang w:val="en-US"/>
              </w:rPr>
            </w:r>
          </w:ins>
        </w:p>
        <w:p>
          <w:pPr>
            <w:pStyle w:val="Contents3"/>
            <w:rPr>
              <w:lang w:val="en-US"/>
              <w:ins w:id="1686" w:author="Scott A. Isaacson" w:date="1996-11-17T20:45:00Z"/>
            </w:rPr>
          </w:pPr>
          <w:ins w:id="1680" w:author="Scott A. Isaacson" w:date="1996-11-17T20:45:00Z">
            <w:r>
              <w:rPr>
                <w:lang w:val="en-US"/>
              </w:rPr>
              <w:t>6.2.1</w:t>
              <w:tab/>
            </w:r>
          </w:ins>
          <w:ins w:id="1681" w:author="Scott A. Isaacson" w:date="1996-11-17T20:45:00Z">
            <w:r>
              <w:fldChar w:fldCharType="begin"/>
            </w:r>
            <w:r>
              <w:rPr>
                <w:lang w:val="en-US"/>
              </w:rPr>
              <w:instrText xml:space="preserve"> GOTOBUTTON _Toc372897877  </w:instrText>
            </w:r>
          </w:ins>
          <w:ins w:id="1682" w:author="Scott A. Isaacson" w:date="1996-11-17T20:45:00Z">
            <w:r>
              <w:rPr>
                <w:lang w:val="en-US"/>
              </w:rPr>
            </w:r>
          </w:ins>
          <w:r>
            <w:rPr>
              <w:lang w:val="en-US"/>
            </w:rPr>
            <w:fldChar w:fldCharType="separate"/>
          </w:r>
          <w:ins w:id="1683" w:author="Scott A. Isaacson" w:date="1996-11-17T20:45:00Z">
            <w:r>
              <w:rPr>
                <w:lang w:val="en-US"/>
              </w:rPr>
            </w:r>
          </w:ins>
          <w:ins w:id="1684" w:author="Scott A. Isaacson" w:date="1996-11-17T20:45:00Z">
            <w:r/>
          </w:ins>
          <w:r>
            <w:rPr>
              <w:lang w:val="en-US"/>
            </w:rPr>
            <w:fldChar w:fldCharType="end"/>
          </w:r>
          <w:ins w:id="1685" w:author="Scott A. Isaacson" w:date="1996-11-17T20:45:00Z">
            <w:r>
              <w:rPr>
                <w:lang w:val="en-US"/>
              </w:rPr>
            </w:r>
          </w:ins>
        </w:p>
        <w:p>
          <w:pPr>
            <w:pStyle w:val="Contents3"/>
            <w:rPr>
              <w:lang w:val="en-US"/>
              <w:ins w:id="1693" w:author="Scott A. Isaacson" w:date="1996-11-17T20:45:00Z"/>
            </w:rPr>
          </w:pPr>
          <w:ins w:id="1687" w:author="Scott A. Isaacson" w:date="1996-11-17T20:45:00Z">
            <w:r>
              <w:rPr>
                <w:lang w:val="en-US"/>
              </w:rPr>
              <w:t>6.2.1notification-addresses (#name)</w:t>
              <w:tab/>
            </w:r>
          </w:ins>
          <w:ins w:id="1688" w:author="Scott A. Isaacson" w:date="1996-11-17T20:45:00Z">
            <w:r>
              <w:fldChar w:fldCharType="begin"/>
            </w:r>
            <w:r>
              <w:rPr>
                <w:lang w:val="en-US"/>
              </w:rPr>
              <w:instrText xml:space="preserve"> GOTOBUTTON _Toc372897878  </w:instrText>
            </w:r>
          </w:ins>
          <w:ins w:id="1689" w:author="Scott A. Isaacson" w:date="1996-11-17T20:45:00Z">
            <w:r>
              <w:rPr>
                <w:lang w:val="en-US"/>
              </w:rPr>
            </w:r>
          </w:ins>
          <w:r>
            <w:rPr>
              <w:lang w:val="en-US"/>
            </w:rPr>
            <w:fldChar w:fldCharType="separate"/>
          </w:r>
          <w:ins w:id="1690" w:author="Scott A. Isaacson" w:date="1996-11-17T20:45:00Z">
            <w:r>
              <w:rPr>
                <w:lang w:val="en-US"/>
              </w:rPr>
            </w:r>
          </w:ins>
          <w:ins w:id="1691" w:author="Scott A. Isaacson" w:date="1996-11-17T20:45:00Z">
            <w:r/>
          </w:ins>
          <w:r>
            <w:rPr>
              <w:lang w:val="en-US"/>
            </w:rPr>
            <w:fldChar w:fldCharType="end"/>
          </w:r>
          <w:ins w:id="1692" w:author="Scott A. Isaacson" w:date="1996-11-17T20:45:00Z">
            <w:r>
              <w:rPr>
                <w:lang w:val="en-US"/>
              </w:rPr>
            </w:r>
          </w:ins>
        </w:p>
        <w:p>
          <w:pPr>
            <w:pStyle w:val="Contents3"/>
            <w:rPr>
              <w:lang w:val="en-US"/>
              <w:ins w:id="1700" w:author="Scott A. Isaacson" w:date="1996-11-17T20:45:00Z"/>
            </w:rPr>
          </w:pPr>
          <w:ins w:id="1694" w:author="Scott A. Isaacson" w:date="1996-11-17T20:45:00Z">
            <w:r>
              <w:rPr>
                <w:lang w:val="en-US"/>
              </w:rPr>
              <w:t>6.2.1</w:t>
              <w:tab/>
            </w:r>
          </w:ins>
          <w:ins w:id="1695" w:author="Scott A. Isaacson" w:date="1996-11-17T20:45:00Z">
            <w:r>
              <w:fldChar w:fldCharType="begin"/>
            </w:r>
            <w:r>
              <w:rPr>
                <w:lang w:val="en-US"/>
              </w:rPr>
              <w:instrText xml:space="preserve"> GOTOBUTTON _Toc372897879  </w:instrText>
            </w:r>
          </w:ins>
          <w:ins w:id="1696" w:author="Scott A. Isaacson" w:date="1996-11-17T20:45:00Z">
            <w:r>
              <w:rPr>
                <w:lang w:val="en-US"/>
              </w:rPr>
            </w:r>
          </w:ins>
          <w:r>
            <w:rPr>
              <w:lang w:val="en-US"/>
            </w:rPr>
            <w:fldChar w:fldCharType="separate"/>
          </w:r>
          <w:ins w:id="1697" w:author="Scott A. Isaacson" w:date="1996-11-17T20:45:00Z">
            <w:r>
              <w:rPr>
                <w:lang w:val="en-US"/>
              </w:rPr>
            </w:r>
          </w:ins>
          <w:ins w:id="1698" w:author="Scott A. Isaacson" w:date="1996-11-17T20:45:00Z">
            <w:r/>
          </w:ins>
          <w:r>
            <w:rPr>
              <w:lang w:val="en-US"/>
            </w:rPr>
            <w:fldChar w:fldCharType="end"/>
          </w:r>
          <w:ins w:id="1699" w:author="Scott A. Isaacson" w:date="1996-11-17T20:45:00Z">
            <w:r>
              <w:rPr>
                <w:lang w:val="en-US"/>
              </w:rPr>
            </w:r>
          </w:ins>
        </w:p>
        <w:p>
          <w:pPr>
            <w:pStyle w:val="Contents3"/>
            <w:rPr>
              <w:lang w:val="en-US"/>
              <w:ins w:id="1707" w:author="Scott A. Isaacson" w:date="1996-11-17T20:45:00Z"/>
            </w:rPr>
          </w:pPr>
          <w:ins w:id="1701" w:author="Scott A. Isaacson" w:date="1996-11-17T20:45:00Z">
            <w:r>
              <w:rPr>
                <w:lang w:val="en-US"/>
              </w:rPr>
              <w:t>6.2.1end-user-acl (#name)</w:t>
              <w:tab/>
            </w:r>
          </w:ins>
          <w:ins w:id="1702" w:author="Scott A. Isaacson" w:date="1996-11-17T20:45:00Z">
            <w:r>
              <w:fldChar w:fldCharType="begin"/>
            </w:r>
            <w:r>
              <w:rPr>
                <w:lang w:val="en-US"/>
              </w:rPr>
              <w:instrText xml:space="preserve"> GOTOBUTTON _Toc372897880  </w:instrText>
            </w:r>
          </w:ins>
          <w:ins w:id="1703" w:author="Scott A. Isaacson" w:date="1996-11-17T20:45:00Z">
            <w:r>
              <w:rPr>
                <w:lang w:val="en-US"/>
              </w:rPr>
            </w:r>
          </w:ins>
          <w:r>
            <w:rPr>
              <w:lang w:val="en-US"/>
            </w:rPr>
            <w:fldChar w:fldCharType="separate"/>
          </w:r>
          <w:ins w:id="1704" w:author="Scott A. Isaacson" w:date="1996-11-17T20:45:00Z">
            <w:r>
              <w:rPr>
                <w:lang w:val="en-US"/>
              </w:rPr>
            </w:r>
          </w:ins>
          <w:ins w:id="1705" w:author="Scott A. Isaacson" w:date="1996-11-17T20:45:00Z">
            <w:r/>
          </w:ins>
          <w:r>
            <w:rPr>
              <w:lang w:val="en-US"/>
            </w:rPr>
            <w:fldChar w:fldCharType="end"/>
          </w:r>
          <w:ins w:id="1706" w:author="Scott A. Isaacson" w:date="1996-11-17T20:45:00Z">
            <w:r>
              <w:rPr>
                <w:lang w:val="en-US"/>
              </w:rPr>
            </w:r>
          </w:ins>
        </w:p>
        <w:p>
          <w:pPr>
            <w:pStyle w:val="Contents3"/>
            <w:rPr>
              <w:lang w:val="en-US"/>
              <w:ins w:id="1714" w:author="Scott A. Isaacson" w:date="1996-11-17T20:45:00Z"/>
            </w:rPr>
          </w:pPr>
          <w:ins w:id="1708" w:author="Scott A. Isaacson" w:date="1996-11-17T20:45:00Z">
            <w:r>
              <w:rPr>
                <w:lang w:val="en-US"/>
              </w:rPr>
              <w:t>6.2.1</w:t>
              <w:tab/>
            </w:r>
          </w:ins>
          <w:ins w:id="1709" w:author="Scott A. Isaacson" w:date="1996-11-17T20:45:00Z">
            <w:r>
              <w:fldChar w:fldCharType="begin"/>
            </w:r>
            <w:r>
              <w:rPr>
                <w:lang w:val="en-US"/>
              </w:rPr>
              <w:instrText xml:space="preserve"> GOTOBUTTON _Toc372897881  </w:instrText>
            </w:r>
          </w:ins>
          <w:ins w:id="1710" w:author="Scott A. Isaacson" w:date="1996-11-17T20:45:00Z">
            <w:r>
              <w:rPr>
                <w:lang w:val="en-US"/>
              </w:rPr>
            </w:r>
          </w:ins>
          <w:r>
            <w:rPr>
              <w:lang w:val="en-US"/>
            </w:rPr>
            <w:fldChar w:fldCharType="separate"/>
          </w:r>
          <w:ins w:id="1711" w:author="Scott A. Isaacson" w:date="1996-11-17T20:45:00Z">
            <w:r>
              <w:rPr>
                <w:lang w:val="en-US"/>
              </w:rPr>
            </w:r>
          </w:ins>
          <w:ins w:id="1712" w:author="Scott A. Isaacson" w:date="1996-11-17T20:45:00Z">
            <w:r/>
          </w:ins>
          <w:r>
            <w:rPr>
              <w:lang w:val="en-US"/>
            </w:rPr>
            <w:fldChar w:fldCharType="end"/>
          </w:r>
          <w:ins w:id="1713" w:author="Scott A. Isaacson" w:date="1996-11-17T20:45:00Z">
            <w:r>
              <w:rPr>
                <w:lang w:val="en-US"/>
              </w:rPr>
            </w:r>
          </w:ins>
        </w:p>
        <w:p>
          <w:pPr>
            <w:pStyle w:val="Contents3"/>
            <w:rPr>
              <w:lang w:val="en-US"/>
              <w:ins w:id="1721" w:author="Scott A. Isaacson" w:date="1996-11-17T20:45:00Z"/>
            </w:rPr>
          </w:pPr>
          <w:ins w:id="1715" w:author="Scott A. Isaacson" w:date="1996-11-17T20:45:00Z">
            <w:r>
              <w:rPr>
                <w:lang w:val="en-US"/>
              </w:rPr>
              <w:t>6.2.1maximum-printer-speed (positiveIntegerUnits)</w:t>
              <w:tab/>
            </w:r>
          </w:ins>
          <w:ins w:id="1716" w:author="Scott A. Isaacson" w:date="1996-11-17T20:45:00Z">
            <w:r>
              <w:fldChar w:fldCharType="begin"/>
            </w:r>
            <w:r>
              <w:rPr>
                <w:lang w:val="en-US"/>
              </w:rPr>
              <w:instrText xml:space="preserve"> GOTOBUTTON _Toc372897882  </w:instrText>
            </w:r>
          </w:ins>
          <w:ins w:id="1717" w:author="Scott A. Isaacson" w:date="1996-11-17T20:45:00Z">
            <w:r>
              <w:rPr>
                <w:lang w:val="en-US"/>
              </w:rPr>
            </w:r>
          </w:ins>
          <w:r>
            <w:rPr>
              <w:lang w:val="en-US"/>
            </w:rPr>
            <w:fldChar w:fldCharType="separate"/>
          </w:r>
          <w:ins w:id="1718" w:author="Scott A. Isaacson" w:date="1996-11-17T20:45:00Z">
            <w:r>
              <w:rPr>
                <w:lang w:val="en-US"/>
              </w:rPr>
            </w:r>
          </w:ins>
          <w:ins w:id="1719" w:author="Scott A. Isaacson" w:date="1996-11-17T20:45:00Z">
            <w:r/>
          </w:ins>
          <w:r>
            <w:rPr>
              <w:lang w:val="en-US"/>
            </w:rPr>
            <w:fldChar w:fldCharType="end"/>
          </w:r>
          <w:ins w:id="1720" w:author="Scott A. Isaacson" w:date="1996-11-17T20:45:00Z">
            <w:r>
              <w:rPr>
                <w:lang w:val="en-US"/>
              </w:rPr>
            </w:r>
          </w:ins>
        </w:p>
        <w:p>
          <w:pPr>
            <w:pStyle w:val="Contents3"/>
            <w:rPr>
              <w:lang w:val="en-US"/>
              <w:ins w:id="1728" w:author="Scott A. Isaacson" w:date="1996-11-17T20:45:00Z"/>
            </w:rPr>
          </w:pPr>
          <w:ins w:id="1722" w:author="Scott A. Isaacson" w:date="1996-11-17T20:45:00Z">
            <w:r>
              <w:rPr>
                <w:lang w:val="en-US"/>
              </w:rPr>
              <w:t>6.2.1fonts-substitutions (#stringPair)</w:t>
              <w:tab/>
            </w:r>
          </w:ins>
          <w:ins w:id="1723" w:author="Scott A. Isaacson" w:date="1996-11-17T20:45:00Z">
            <w:r>
              <w:fldChar w:fldCharType="begin"/>
            </w:r>
            <w:r>
              <w:rPr>
                <w:lang w:val="en-US"/>
              </w:rPr>
              <w:instrText xml:space="preserve"> GOTOBUTTON _Toc372897883  </w:instrText>
            </w:r>
          </w:ins>
          <w:ins w:id="1724" w:author="Scott A. Isaacson" w:date="1996-11-17T20:45:00Z">
            <w:r>
              <w:rPr>
                <w:lang w:val="en-US"/>
              </w:rPr>
            </w:r>
          </w:ins>
          <w:r>
            <w:rPr>
              <w:lang w:val="en-US"/>
            </w:rPr>
            <w:fldChar w:fldCharType="separate"/>
          </w:r>
          <w:ins w:id="1725" w:author="Scott A. Isaacson" w:date="1996-11-17T20:45:00Z">
            <w:r>
              <w:rPr>
                <w:lang w:val="en-US"/>
              </w:rPr>
            </w:r>
          </w:ins>
          <w:ins w:id="1726" w:author="Scott A. Isaacson" w:date="1996-11-17T20:45:00Z">
            <w:r/>
          </w:ins>
          <w:r>
            <w:rPr>
              <w:lang w:val="en-US"/>
            </w:rPr>
            <w:fldChar w:fldCharType="end"/>
          </w:r>
          <w:ins w:id="1727" w:author="Scott A. Isaacson" w:date="1996-11-17T20:45:00Z">
            <w:r>
              <w:rPr>
                <w:lang w:val="en-US"/>
              </w:rPr>
            </w:r>
          </w:ins>
        </w:p>
        <w:p>
          <w:pPr>
            <w:pStyle w:val="Contents3"/>
            <w:rPr>
              <w:lang w:val="en-US"/>
              <w:ins w:id="1735" w:author="Scott A. Isaacson" w:date="1996-11-17T20:45:00Z"/>
            </w:rPr>
          </w:pPr>
          <w:ins w:id="1729" w:author="Scott A. Isaacson" w:date="1996-11-17T20:45:00Z">
            <w:r>
              <w:rPr>
                <w:lang w:val="en-US"/>
              </w:rPr>
              <w:t>6.2.1</w:t>
              <w:tab/>
            </w:r>
          </w:ins>
          <w:ins w:id="1730" w:author="Scott A. Isaacson" w:date="1996-11-17T20:45:00Z">
            <w:r>
              <w:fldChar w:fldCharType="begin"/>
            </w:r>
            <w:r>
              <w:rPr>
                <w:lang w:val="en-US"/>
              </w:rPr>
              <w:instrText xml:space="preserve"> GOTOBUTTON _Toc372897884  </w:instrText>
            </w:r>
          </w:ins>
          <w:ins w:id="1731" w:author="Scott A. Isaacson" w:date="1996-11-17T20:45:00Z">
            <w:r>
              <w:rPr>
                <w:lang w:val="en-US"/>
              </w:rPr>
            </w:r>
          </w:ins>
          <w:r>
            <w:rPr>
              <w:lang w:val="en-US"/>
            </w:rPr>
            <w:fldChar w:fldCharType="separate"/>
          </w:r>
          <w:ins w:id="1732" w:author="Scott A. Isaacson" w:date="1996-11-17T20:45:00Z">
            <w:r>
              <w:rPr>
                <w:lang w:val="en-US"/>
              </w:rPr>
            </w:r>
          </w:ins>
          <w:ins w:id="1733" w:author="Scott A. Isaacson" w:date="1996-11-17T20:45:00Z">
            <w:r/>
          </w:ins>
          <w:r>
            <w:rPr>
              <w:lang w:val="en-US"/>
            </w:rPr>
            <w:fldChar w:fldCharType="end"/>
          </w:r>
          <w:ins w:id="1734" w:author="Scott A. Isaacson" w:date="1996-11-17T20:45:00Z">
            <w:r>
              <w:rPr>
                <w:lang w:val="en-US"/>
              </w:rPr>
            </w:r>
          </w:ins>
        </w:p>
        <w:p>
          <w:pPr>
            <w:pStyle w:val="Contents3"/>
            <w:rPr>
              <w:lang w:val="en-US"/>
              <w:ins w:id="1742" w:author="Scott A. Isaacson" w:date="1996-11-17T20:45:00Z"/>
            </w:rPr>
          </w:pPr>
          <w:ins w:id="1736" w:author="Scott A. Isaacson" w:date="1996-11-17T20:45:00Z">
            <w:r>
              <w:rPr>
                <w:lang w:val="en-US"/>
              </w:rPr>
              <w:t>6.2.1fonts-supported (1#stringState)</w:t>
              <w:tab/>
            </w:r>
          </w:ins>
          <w:ins w:id="1737" w:author="Scott A. Isaacson" w:date="1996-11-17T20:45:00Z">
            <w:r>
              <w:fldChar w:fldCharType="begin"/>
            </w:r>
            <w:r>
              <w:rPr>
                <w:lang w:val="en-US"/>
              </w:rPr>
              <w:instrText xml:space="preserve"> GOTOBUTTON _Toc372897885  </w:instrText>
            </w:r>
          </w:ins>
          <w:ins w:id="1738" w:author="Scott A. Isaacson" w:date="1996-11-17T20:45:00Z">
            <w:r>
              <w:rPr>
                <w:lang w:val="en-US"/>
              </w:rPr>
            </w:r>
          </w:ins>
          <w:r>
            <w:rPr>
              <w:lang w:val="en-US"/>
            </w:rPr>
            <w:fldChar w:fldCharType="separate"/>
          </w:r>
          <w:ins w:id="1739" w:author="Scott A. Isaacson" w:date="1996-11-17T20:45:00Z">
            <w:r>
              <w:rPr>
                <w:lang w:val="en-US"/>
              </w:rPr>
            </w:r>
          </w:ins>
          <w:ins w:id="1740" w:author="Scott A. Isaacson" w:date="1996-11-17T20:45:00Z">
            <w:r/>
          </w:ins>
          <w:r>
            <w:rPr>
              <w:lang w:val="en-US"/>
            </w:rPr>
            <w:fldChar w:fldCharType="end"/>
          </w:r>
          <w:ins w:id="1741" w:author="Scott A. Isaacson" w:date="1996-11-17T20:45:00Z">
            <w:r>
              <w:rPr>
                <w:lang w:val="en-US"/>
              </w:rPr>
            </w:r>
          </w:ins>
        </w:p>
        <w:p>
          <w:pPr>
            <w:pStyle w:val="Contents3"/>
            <w:rPr>
              <w:lang w:val="en-US"/>
              <w:ins w:id="1749" w:author="Scott A. Isaacson" w:date="1996-11-17T20:45:00Z"/>
            </w:rPr>
          </w:pPr>
          <w:ins w:id="1743" w:author="Scott A. Isaacson" w:date="1996-11-17T20:45:00Z">
            <w:r>
              <w:rPr>
                <w:lang w:val="en-US"/>
              </w:rPr>
              <w:t>6.2.1</w:t>
              <w:tab/>
            </w:r>
          </w:ins>
          <w:ins w:id="1744" w:author="Scott A. Isaacson" w:date="1996-11-17T20:45:00Z">
            <w:r>
              <w:fldChar w:fldCharType="begin"/>
            </w:r>
            <w:r>
              <w:rPr>
                <w:lang w:val="en-US"/>
              </w:rPr>
              <w:instrText xml:space="preserve"> GOTOBUTTON _Toc372897886  </w:instrText>
            </w:r>
          </w:ins>
          <w:ins w:id="1745" w:author="Scott A. Isaacson" w:date="1996-11-17T20:45:00Z">
            <w:r>
              <w:rPr>
                <w:lang w:val="en-US"/>
              </w:rPr>
            </w:r>
          </w:ins>
          <w:r>
            <w:rPr>
              <w:lang w:val="en-US"/>
            </w:rPr>
            <w:fldChar w:fldCharType="separate"/>
          </w:r>
          <w:ins w:id="1746" w:author="Scott A. Isaacson" w:date="1996-11-17T20:45:00Z">
            <w:r>
              <w:rPr>
                <w:lang w:val="en-US"/>
              </w:rPr>
            </w:r>
          </w:ins>
          <w:ins w:id="1747" w:author="Scott A. Isaacson" w:date="1996-11-17T20:45:00Z">
            <w:r/>
          </w:ins>
          <w:r>
            <w:rPr>
              <w:lang w:val="en-US"/>
            </w:rPr>
            <w:fldChar w:fldCharType="end"/>
          </w:r>
          <w:ins w:id="1748" w:author="Scott A. Isaacson" w:date="1996-11-17T20:45:00Z">
            <w:r>
              <w:rPr>
                <w:lang w:val="en-US"/>
              </w:rPr>
            </w:r>
          </w:ins>
        </w:p>
        <w:p>
          <w:pPr>
            <w:pStyle w:val="Contents3"/>
            <w:rPr>
              <w:lang w:val="en-US"/>
              <w:ins w:id="1756" w:author="Scott A. Isaacson" w:date="1996-11-17T20:45:00Z"/>
            </w:rPr>
          </w:pPr>
          <w:ins w:id="1750" w:author="Scott A. Isaacson" w:date="1996-11-17T20:45:00Z">
            <w:r>
              <w:rPr>
                <w:lang w:val="en-US"/>
              </w:rPr>
              <w:t>6.2.1media-supported (1#nameState)</w:t>
              <w:tab/>
            </w:r>
          </w:ins>
          <w:ins w:id="1751" w:author="Scott A. Isaacson" w:date="1996-11-17T20:45:00Z">
            <w:r>
              <w:fldChar w:fldCharType="begin"/>
            </w:r>
            <w:r>
              <w:rPr>
                <w:lang w:val="en-US"/>
              </w:rPr>
              <w:instrText xml:space="preserve"> GOTOBUTTON _Toc372897887  </w:instrText>
            </w:r>
          </w:ins>
          <w:ins w:id="1752" w:author="Scott A. Isaacson" w:date="1996-11-17T20:45:00Z">
            <w:r>
              <w:rPr>
                <w:lang w:val="en-US"/>
              </w:rPr>
            </w:r>
          </w:ins>
          <w:r>
            <w:rPr>
              <w:lang w:val="en-US"/>
            </w:rPr>
            <w:fldChar w:fldCharType="separate"/>
          </w:r>
          <w:ins w:id="1753" w:author="Scott A. Isaacson" w:date="1996-11-17T20:45:00Z">
            <w:r>
              <w:rPr>
                <w:lang w:val="en-US"/>
              </w:rPr>
            </w:r>
          </w:ins>
          <w:ins w:id="1754" w:author="Scott A. Isaacson" w:date="1996-11-17T20:45:00Z">
            <w:r/>
          </w:ins>
          <w:r>
            <w:rPr>
              <w:lang w:val="en-US"/>
            </w:rPr>
            <w:fldChar w:fldCharType="end"/>
          </w:r>
          <w:ins w:id="1755" w:author="Scott A. Isaacson" w:date="1996-11-17T20:45:00Z">
            <w:r>
              <w:rPr>
                <w:lang w:val="en-US"/>
              </w:rPr>
            </w:r>
          </w:ins>
        </w:p>
        <w:p>
          <w:pPr>
            <w:pStyle w:val="Contents3"/>
            <w:rPr>
              <w:lang w:val="en-US"/>
              <w:ins w:id="1763" w:author="Scott A. Isaacson" w:date="1996-11-17T20:45:00Z"/>
            </w:rPr>
          </w:pPr>
          <w:ins w:id="1757" w:author="Scott A. Isaacson" w:date="1996-11-17T20:45:00Z">
            <w:r>
              <w:rPr>
                <w:lang w:val="en-US"/>
              </w:rPr>
              <w:t>6.2.1</w:t>
              <w:tab/>
            </w:r>
          </w:ins>
          <w:ins w:id="1758" w:author="Scott A. Isaacson" w:date="1996-11-17T20:45:00Z">
            <w:r>
              <w:fldChar w:fldCharType="begin"/>
            </w:r>
            <w:r>
              <w:rPr>
                <w:lang w:val="en-US"/>
              </w:rPr>
              <w:instrText xml:space="preserve"> GOTOBUTTON _Toc372897888  </w:instrText>
            </w:r>
          </w:ins>
          <w:ins w:id="1759" w:author="Scott A. Isaacson" w:date="1996-11-17T20:45:00Z">
            <w:r>
              <w:rPr>
                <w:lang w:val="en-US"/>
              </w:rPr>
            </w:r>
          </w:ins>
          <w:r>
            <w:rPr>
              <w:lang w:val="en-US"/>
            </w:rPr>
            <w:fldChar w:fldCharType="separate"/>
          </w:r>
          <w:ins w:id="1760" w:author="Scott A. Isaacson" w:date="1996-11-17T20:45:00Z">
            <w:r>
              <w:rPr>
                <w:lang w:val="en-US"/>
              </w:rPr>
            </w:r>
          </w:ins>
          <w:ins w:id="1761" w:author="Scott A. Isaacson" w:date="1996-11-17T20:45:00Z">
            <w:r/>
          </w:ins>
          <w:r>
            <w:rPr>
              <w:lang w:val="en-US"/>
            </w:rPr>
            <w:fldChar w:fldCharType="end"/>
          </w:r>
          <w:ins w:id="1762" w:author="Scott A. Isaacson" w:date="1996-11-17T20:45:00Z">
            <w:r>
              <w:rPr>
                <w:lang w:val="en-US"/>
              </w:rPr>
            </w:r>
          </w:ins>
        </w:p>
        <w:p>
          <w:pPr>
            <w:pStyle w:val="Contents3"/>
            <w:rPr>
              <w:lang w:val="en-US"/>
              <w:ins w:id="1770" w:author="Scott A. Isaacson" w:date="1996-11-17T20:45:00Z"/>
            </w:rPr>
          </w:pPr>
          <w:ins w:id="1764" w:author="Scott A. Isaacson" w:date="1996-11-17T20:45:00Z">
            <w:r>
              <w:rPr>
                <w:lang w:val="en-US"/>
              </w:rPr>
              <w:t>6.2.1document-formats-supported (1#type2FormatState)</w:t>
              <w:tab/>
            </w:r>
          </w:ins>
          <w:ins w:id="1765" w:author="Scott A. Isaacson" w:date="1996-11-17T20:45:00Z">
            <w:r>
              <w:fldChar w:fldCharType="begin"/>
            </w:r>
            <w:r>
              <w:rPr>
                <w:lang w:val="en-US"/>
              </w:rPr>
              <w:instrText xml:space="preserve"> GOTOBUTTON _Toc372897889  </w:instrText>
            </w:r>
          </w:ins>
          <w:ins w:id="1766" w:author="Scott A. Isaacson" w:date="1996-11-17T20:45:00Z">
            <w:r>
              <w:rPr>
                <w:lang w:val="en-US"/>
              </w:rPr>
            </w:r>
          </w:ins>
          <w:r>
            <w:rPr>
              <w:lang w:val="en-US"/>
            </w:rPr>
            <w:fldChar w:fldCharType="separate"/>
          </w:r>
          <w:ins w:id="1767" w:author="Scott A. Isaacson" w:date="1996-11-17T20:45:00Z">
            <w:r>
              <w:rPr>
                <w:lang w:val="en-US"/>
              </w:rPr>
            </w:r>
          </w:ins>
          <w:ins w:id="1768" w:author="Scott A. Isaacson" w:date="1996-11-17T20:45:00Z">
            <w:r/>
          </w:ins>
          <w:r>
            <w:rPr>
              <w:lang w:val="en-US"/>
            </w:rPr>
            <w:fldChar w:fldCharType="end"/>
          </w:r>
          <w:ins w:id="1769" w:author="Scott A. Isaacson" w:date="1996-11-17T20:45:00Z">
            <w:r>
              <w:rPr>
                <w:lang w:val="en-US"/>
              </w:rPr>
            </w:r>
          </w:ins>
        </w:p>
        <w:p>
          <w:pPr>
            <w:pStyle w:val="Contents3"/>
            <w:rPr>
              <w:lang w:val="en-US"/>
              <w:ins w:id="1777" w:author="Scott A. Isaacson" w:date="1996-11-17T20:45:00Z"/>
            </w:rPr>
          </w:pPr>
          <w:ins w:id="1771" w:author="Scott A. Isaacson" w:date="1996-11-17T20:45:00Z">
            <w:r>
              <w:rPr>
                <w:lang w:val="en-US"/>
              </w:rPr>
              <w:t>6.2.1</w:t>
              <w:tab/>
            </w:r>
          </w:ins>
          <w:ins w:id="1772" w:author="Scott A. Isaacson" w:date="1996-11-17T20:45:00Z">
            <w:r>
              <w:fldChar w:fldCharType="begin"/>
            </w:r>
            <w:r>
              <w:rPr>
                <w:lang w:val="en-US"/>
              </w:rPr>
              <w:instrText xml:space="preserve"> GOTOBUTTON _Toc372897890  </w:instrText>
            </w:r>
          </w:ins>
          <w:ins w:id="1773" w:author="Scott A. Isaacson" w:date="1996-11-17T20:45:00Z">
            <w:r>
              <w:rPr>
                <w:lang w:val="en-US"/>
              </w:rPr>
            </w:r>
          </w:ins>
          <w:r>
            <w:rPr>
              <w:lang w:val="en-US"/>
            </w:rPr>
            <w:fldChar w:fldCharType="separate"/>
          </w:r>
          <w:ins w:id="1774" w:author="Scott A. Isaacson" w:date="1996-11-17T20:45:00Z">
            <w:r>
              <w:rPr>
                <w:lang w:val="en-US"/>
              </w:rPr>
            </w:r>
          </w:ins>
          <w:ins w:id="1775" w:author="Scott A. Isaacson" w:date="1996-11-17T20:45:00Z">
            <w:r/>
          </w:ins>
          <w:r>
            <w:rPr>
              <w:lang w:val="en-US"/>
            </w:rPr>
            <w:fldChar w:fldCharType="end"/>
          </w:r>
          <w:ins w:id="1776" w:author="Scott A. Isaacson" w:date="1996-11-17T20:45:00Z">
            <w:r>
              <w:rPr>
                <w:lang w:val="en-US"/>
              </w:rPr>
            </w:r>
          </w:ins>
        </w:p>
        <w:p>
          <w:pPr>
            <w:pStyle w:val="Contents3"/>
            <w:rPr>
              <w:lang w:val="en-US"/>
              <w:ins w:id="1784" w:author="Scott A. Isaacson" w:date="1996-11-17T20:45:00Z"/>
            </w:rPr>
          </w:pPr>
          <w:ins w:id="1778" w:author="Scott A. Isaacson" w:date="1996-11-17T20:45:00Z">
            <w:r>
              <w:rPr>
                <w:lang w:val="en-US"/>
              </w:rPr>
              <w:t>6.2.1numbers-up-supported (1#positiveIntegerState)</w:t>
              <w:tab/>
            </w:r>
          </w:ins>
          <w:ins w:id="1779" w:author="Scott A. Isaacson" w:date="1996-11-17T20:45:00Z">
            <w:r>
              <w:fldChar w:fldCharType="begin"/>
            </w:r>
            <w:r>
              <w:rPr>
                <w:lang w:val="en-US"/>
              </w:rPr>
              <w:instrText xml:space="preserve"> GOTOBUTTON _Toc372897891  </w:instrText>
            </w:r>
          </w:ins>
          <w:ins w:id="1780" w:author="Scott A. Isaacson" w:date="1996-11-17T20:45:00Z">
            <w:r>
              <w:rPr>
                <w:lang w:val="en-US"/>
              </w:rPr>
            </w:r>
          </w:ins>
          <w:r>
            <w:rPr>
              <w:lang w:val="en-US"/>
            </w:rPr>
            <w:fldChar w:fldCharType="separate"/>
          </w:r>
          <w:ins w:id="1781" w:author="Scott A. Isaacson" w:date="1996-11-17T20:45:00Z">
            <w:r>
              <w:rPr>
                <w:lang w:val="en-US"/>
              </w:rPr>
            </w:r>
          </w:ins>
          <w:ins w:id="1782" w:author="Scott A. Isaacson" w:date="1996-11-17T20:45:00Z">
            <w:r/>
          </w:ins>
          <w:r>
            <w:rPr>
              <w:lang w:val="en-US"/>
            </w:rPr>
            <w:fldChar w:fldCharType="end"/>
          </w:r>
          <w:ins w:id="1783" w:author="Scott A. Isaacson" w:date="1996-11-17T20:45:00Z">
            <w:r>
              <w:rPr>
                <w:lang w:val="en-US"/>
              </w:rPr>
            </w:r>
          </w:ins>
        </w:p>
        <w:p>
          <w:pPr>
            <w:pStyle w:val="Contents3"/>
            <w:rPr>
              <w:lang w:val="en-US"/>
              <w:ins w:id="1791" w:author="Scott A. Isaacson" w:date="1996-11-17T20:45:00Z"/>
            </w:rPr>
          </w:pPr>
          <w:ins w:id="1785" w:author="Scott A. Isaacson" w:date="1996-11-17T20:45:00Z">
            <w:r>
              <w:rPr>
                <w:lang w:val="en-US"/>
              </w:rPr>
              <w:t>6.2.1</w:t>
              <w:tab/>
            </w:r>
          </w:ins>
          <w:ins w:id="1786" w:author="Scott A. Isaacson" w:date="1996-11-17T20:45:00Z">
            <w:r>
              <w:fldChar w:fldCharType="begin"/>
            </w:r>
            <w:r>
              <w:rPr>
                <w:lang w:val="en-US"/>
              </w:rPr>
              <w:instrText xml:space="preserve"> GOTOBUTTON _Toc372897892  </w:instrText>
            </w:r>
          </w:ins>
          <w:ins w:id="1787" w:author="Scott A. Isaacson" w:date="1996-11-17T20:45:00Z">
            <w:r>
              <w:rPr>
                <w:lang w:val="en-US"/>
              </w:rPr>
            </w:r>
          </w:ins>
          <w:r>
            <w:rPr>
              <w:lang w:val="en-US"/>
            </w:rPr>
            <w:fldChar w:fldCharType="separate"/>
          </w:r>
          <w:ins w:id="1788" w:author="Scott A. Isaacson" w:date="1996-11-17T20:45:00Z">
            <w:r>
              <w:rPr>
                <w:lang w:val="en-US"/>
              </w:rPr>
            </w:r>
          </w:ins>
          <w:ins w:id="1789" w:author="Scott A. Isaacson" w:date="1996-11-17T20:45:00Z">
            <w:r/>
          </w:ins>
          <w:r>
            <w:rPr>
              <w:lang w:val="en-US"/>
            </w:rPr>
            <w:fldChar w:fldCharType="end"/>
          </w:r>
          <w:ins w:id="1790" w:author="Scott A. Isaacson" w:date="1996-11-17T20:45:00Z">
            <w:r>
              <w:rPr>
                <w:lang w:val="en-US"/>
              </w:rPr>
            </w:r>
          </w:ins>
        </w:p>
        <w:p>
          <w:pPr>
            <w:pStyle w:val="Contents3"/>
            <w:rPr>
              <w:lang w:val="en-US"/>
              <w:ins w:id="1798" w:author="Scott A. Isaacson" w:date="1996-11-17T20:45:00Z"/>
            </w:rPr>
          </w:pPr>
          <w:ins w:id="1792" w:author="Scott A. Isaacson" w:date="1996-11-17T20:45:00Z">
            <w:r>
              <w:rPr>
                <w:lang w:val="en-US"/>
              </w:rPr>
              <w:t>6.2.1finishings-supported (#type2EnumState)</w:t>
              <w:tab/>
            </w:r>
          </w:ins>
          <w:ins w:id="1793" w:author="Scott A. Isaacson" w:date="1996-11-17T20:45:00Z">
            <w:r>
              <w:fldChar w:fldCharType="begin"/>
            </w:r>
            <w:r>
              <w:rPr>
                <w:lang w:val="en-US"/>
              </w:rPr>
              <w:instrText xml:space="preserve"> GOTOBUTTON _Toc372897893  </w:instrText>
            </w:r>
          </w:ins>
          <w:ins w:id="1794" w:author="Scott A. Isaacson" w:date="1996-11-17T20:45:00Z">
            <w:r>
              <w:rPr>
                <w:lang w:val="en-US"/>
              </w:rPr>
            </w:r>
          </w:ins>
          <w:r>
            <w:rPr>
              <w:lang w:val="en-US"/>
            </w:rPr>
            <w:fldChar w:fldCharType="separate"/>
          </w:r>
          <w:ins w:id="1795" w:author="Scott A. Isaacson" w:date="1996-11-17T20:45:00Z">
            <w:r>
              <w:rPr>
                <w:lang w:val="en-US"/>
              </w:rPr>
            </w:r>
          </w:ins>
          <w:ins w:id="1796" w:author="Scott A. Isaacson" w:date="1996-11-17T20:45:00Z">
            <w:r/>
          </w:ins>
          <w:r>
            <w:rPr>
              <w:lang w:val="en-US"/>
            </w:rPr>
            <w:fldChar w:fldCharType="end"/>
          </w:r>
          <w:ins w:id="1797" w:author="Scott A. Isaacson" w:date="1996-11-17T20:45:00Z">
            <w:r>
              <w:rPr>
                <w:lang w:val="en-US"/>
              </w:rPr>
            </w:r>
          </w:ins>
        </w:p>
        <w:p>
          <w:pPr>
            <w:pStyle w:val="Contents3"/>
            <w:rPr>
              <w:lang w:val="en-US"/>
              <w:ins w:id="1805" w:author="Scott A. Isaacson" w:date="1996-11-17T20:45:00Z"/>
            </w:rPr>
          </w:pPr>
          <w:ins w:id="1799" w:author="Scott A. Isaacson" w:date="1996-11-17T20:45:00Z">
            <w:r>
              <w:rPr>
                <w:lang w:val="en-US"/>
              </w:rPr>
              <w:t>6.2.1</w:t>
              <w:tab/>
            </w:r>
          </w:ins>
          <w:ins w:id="1800" w:author="Scott A. Isaacson" w:date="1996-11-17T20:45:00Z">
            <w:r>
              <w:fldChar w:fldCharType="begin"/>
            </w:r>
            <w:r>
              <w:rPr>
                <w:lang w:val="en-US"/>
              </w:rPr>
              <w:instrText xml:space="preserve"> GOTOBUTTON _Toc372897894  </w:instrText>
            </w:r>
          </w:ins>
          <w:ins w:id="1801" w:author="Scott A. Isaacson" w:date="1996-11-17T20:45:00Z">
            <w:r>
              <w:rPr>
                <w:lang w:val="en-US"/>
              </w:rPr>
            </w:r>
          </w:ins>
          <w:r>
            <w:rPr>
              <w:lang w:val="en-US"/>
            </w:rPr>
            <w:fldChar w:fldCharType="separate"/>
          </w:r>
          <w:ins w:id="1802" w:author="Scott A. Isaacson" w:date="1996-11-17T20:45:00Z">
            <w:r>
              <w:rPr>
                <w:lang w:val="en-US"/>
              </w:rPr>
            </w:r>
          </w:ins>
          <w:ins w:id="1803" w:author="Scott A. Isaacson" w:date="1996-11-17T20:45:00Z">
            <w:r/>
          </w:ins>
          <w:r>
            <w:rPr>
              <w:lang w:val="en-US"/>
            </w:rPr>
            <w:fldChar w:fldCharType="end"/>
          </w:r>
          <w:ins w:id="1804" w:author="Scott A. Isaacson" w:date="1996-11-17T20:45:00Z">
            <w:r>
              <w:rPr>
                <w:lang w:val="en-US"/>
              </w:rPr>
            </w:r>
          </w:ins>
        </w:p>
        <w:p>
          <w:pPr>
            <w:pStyle w:val="Contents3"/>
            <w:rPr>
              <w:lang w:val="en-US"/>
              <w:ins w:id="1812" w:author="Scott A. Isaacson" w:date="1996-11-17T20:45:00Z"/>
            </w:rPr>
          </w:pPr>
          <w:ins w:id="1806" w:author="Scott A. Isaacson" w:date="1996-11-17T20:45:00Z">
            <w:r>
              <w:rPr>
                <w:lang w:val="en-US"/>
              </w:rPr>
              <w:t>6.2.1sides-supported (1#type2EnumState)</w:t>
              <w:tab/>
            </w:r>
          </w:ins>
          <w:ins w:id="1807" w:author="Scott A. Isaacson" w:date="1996-11-17T20:45:00Z">
            <w:r>
              <w:fldChar w:fldCharType="begin"/>
            </w:r>
            <w:r>
              <w:rPr>
                <w:lang w:val="en-US"/>
              </w:rPr>
              <w:instrText xml:space="preserve"> GOTOBUTTON _Toc372897895  </w:instrText>
            </w:r>
          </w:ins>
          <w:ins w:id="1808" w:author="Scott A. Isaacson" w:date="1996-11-17T20:45:00Z">
            <w:r>
              <w:rPr>
                <w:lang w:val="en-US"/>
              </w:rPr>
            </w:r>
          </w:ins>
          <w:r>
            <w:rPr>
              <w:lang w:val="en-US"/>
            </w:rPr>
            <w:fldChar w:fldCharType="separate"/>
          </w:r>
          <w:ins w:id="1809" w:author="Scott A. Isaacson" w:date="1996-11-17T20:45:00Z">
            <w:r>
              <w:rPr>
                <w:lang w:val="en-US"/>
              </w:rPr>
            </w:r>
          </w:ins>
          <w:ins w:id="1810" w:author="Scott A. Isaacson" w:date="1996-11-17T20:45:00Z">
            <w:r/>
          </w:ins>
          <w:r>
            <w:rPr>
              <w:lang w:val="en-US"/>
            </w:rPr>
            <w:fldChar w:fldCharType="end"/>
          </w:r>
          <w:ins w:id="1811" w:author="Scott A. Isaacson" w:date="1996-11-17T20:45:00Z">
            <w:r>
              <w:rPr>
                <w:lang w:val="en-US"/>
              </w:rPr>
            </w:r>
          </w:ins>
        </w:p>
        <w:p>
          <w:pPr>
            <w:pStyle w:val="Contents3"/>
            <w:rPr>
              <w:lang w:val="en-US"/>
              <w:ins w:id="1819" w:author="Scott A. Isaacson" w:date="1996-11-17T20:45:00Z"/>
            </w:rPr>
          </w:pPr>
          <w:ins w:id="1813" w:author="Scott A. Isaacson" w:date="1996-11-17T20:45:00Z">
            <w:r>
              <w:rPr>
                <w:lang w:val="en-US"/>
              </w:rPr>
              <w:t>6.2.1</w:t>
              <w:tab/>
            </w:r>
          </w:ins>
          <w:ins w:id="1814" w:author="Scott A. Isaacson" w:date="1996-11-17T20:45:00Z">
            <w:r>
              <w:fldChar w:fldCharType="begin"/>
            </w:r>
            <w:r>
              <w:rPr>
                <w:lang w:val="en-US"/>
              </w:rPr>
              <w:instrText xml:space="preserve"> GOTOBUTTON _Toc372897896  </w:instrText>
            </w:r>
          </w:ins>
          <w:ins w:id="1815" w:author="Scott A. Isaacson" w:date="1996-11-17T20:45:00Z">
            <w:r>
              <w:rPr>
                <w:lang w:val="en-US"/>
              </w:rPr>
            </w:r>
          </w:ins>
          <w:r>
            <w:rPr>
              <w:lang w:val="en-US"/>
            </w:rPr>
            <w:fldChar w:fldCharType="separate"/>
          </w:r>
          <w:ins w:id="1816" w:author="Scott A. Isaacson" w:date="1996-11-17T20:45:00Z">
            <w:r>
              <w:rPr>
                <w:lang w:val="en-US"/>
              </w:rPr>
            </w:r>
          </w:ins>
          <w:ins w:id="1817" w:author="Scott A. Isaacson" w:date="1996-11-17T20:45:00Z">
            <w:r/>
          </w:ins>
          <w:r>
            <w:rPr>
              <w:lang w:val="en-US"/>
            </w:rPr>
            <w:fldChar w:fldCharType="end"/>
          </w:r>
          <w:ins w:id="1818" w:author="Scott A. Isaacson" w:date="1996-11-17T20:45:00Z">
            <w:r>
              <w:rPr>
                <w:lang w:val="en-US"/>
              </w:rPr>
            </w:r>
          </w:ins>
        </w:p>
        <w:p>
          <w:pPr>
            <w:pStyle w:val="Contents3"/>
            <w:rPr>
              <w:lang w:val="en-US"/>
              <w:ins w:id="1826" w:author="Scott A. Isaacson" w:date="1996-11-17T20:45:00Z"/>
            </w:rPr>
          </w:pPr>
          <w:ins w:id="1820" w:author="Scott A. Isaacson" w:date="1996-11-17T20:45:00Z">
            <w:r>
              <w:rPr>
                <w:lang w:val="en-US"/>
              </w:rPr>
              <w:t>6.2.1print-qualities-supported (1#type2EnumState)</w:t>
              <w:tab/>
            </w:r>
          </w:ins>
          <w:ins w:id="1821" w:author="Scott A. Isaacson" w:date="1996-11-17T20:45:00Z">
            <w:r>
              <w:fldChar w:fldCharType="begin"/>
            </w:r>
            <w:r>
              <w:rPr>
                <w:lang w:val="en-US"/>
              </w:rPr>
              <w:instrText xml:space="preserve"> GOTOBUTTON _Toc372897897  </w:instrText>
            </w:r>
          </w:ins>
          <w:ins w:id="1822" w:author="Scott A. Isaacson" w:date="1996-11-17T20:45:00Z">
            <w:r>
              <w:rPr>
                <w:lang w:val="en-US"/>
              </w:rPr>
            </w:r>
          </w:ins>
          <w:r>
            <w:rPr>
              <w:lang w:val="en-US"/>
            </w:rPr>
            <w:fldChar w:fldCharType="separate"/>
          </w:r>
          <w:ins w:id="1823" w:author="Scott A. Isaacson" w:date="1996-11-17T20:45:00Z">
            <w:r>
              <w:rPr>
                <w:lang w:val="en-US"/>
              </w:rPr>
            </w:r>
          </w:ins>
          <w:ins w:id="1824" w:author="Scott A. Isaacson" w:date="1996-11-17T20:45:00Z">
            <w:r/>
          </w:ins>
          <w:r>
            <w:rPr>
              <w:lang w:val="en-US"/>
            </w:rPr>
            <w:fldChar w:fldCharType="end"/>
          </w:r>
          <w:ins w:id="1825" w:author="Scott A. Isaacson" w:date="1996-11-17T20:45:00Z">
            <w:r>
              <w:rPr>
                <w:lang w:val="en-US"/>
              </w:rPr>
            </w:r>
          </w:ins>
        </w:p>
        <w:p>
          <w:pPr>
            <w:pStyle w:val="Contents3"/>
            <w:rPr>
              <w:lang w:val="en-US"/>
              <w:ins w:id="1833" w:author="Scott A. Isaacson" w:date="1996-11-17T20:45:00Z"/>
            </w:rPr>
          </w:pPr>
          <w:ins w:id="1827" w:author="Scott A. Isaacson" w:date="1996-11-17T20:45:00Z">
            <w:r>
              <w:rPr>
                <w:lang w:val="en-US"/>
              </w:rPr>
              <w:t>6.2.1printer-resolutions-supported (1#positiveIntegerCrossState)</w:t>
              <w:tab/>
            </w:r>
          </w:ins>
          <w:ins w:id="1828" w:author="Scott A. Isaacson" w:date="1996-11-17T20:45:00Z">
            <w:r>
              <w:fldChar w:fldCharType="begin"/>
            </w:r>
            <w:r>
              <w:rPr>
                <w:lang w:val="en-US"/>
              </w:rPr>
              <w:instrText xml:space="preserve"> GOTOBUTTON _Toc372897898  </w:instrText>
            </w:r>
          </w:ins>
          <w:ins w:id="1829" w:author="Scott A. Isaacson" w:date="1996-11-17T20:45:00Z">
            <w:r>
              <w:rPr>
                <w:lang w:val="en-US"/>
              </w:rPr>
            </w:r>
          </w:ins>
          <w:r>
            <w:rPr>
              <w:lang w:val="en-US"/>
            </w:rPr>
            <w:fldChar w:fldCharType="separate"/>
          </w:r>
          <w:ins w:id="1830" w:author="Scott A. Isaacson" w:date="1996-11-17T20:45:00Z">
            <w:r>
              <w:rPr>
                <w:lang w:val="en-US"/>
              </w:rPr>
            </w:r>
          </w:ins>
          <w:ins w:id="1831" w:author="Scott A. Isaacson" w:date="1996-11-17T20:45:00Z">
            <w:r/>
          </w:ins>
          <w:r>
            <w:rPr>
              <w:lang w:val="en-US"/>
            </w:rPr>
            <w:fldChar w:fldCharType="end"/>
          </w:r>
          <w:ins w:id="1832" w:author="Scott A. Isaacson" w:date="1996-11-17T20:45:00Z">
            <w:r>
              <w:rPr>
                <w:lang w:val="en-US"/>
              </w:rPr>
            </w:r>
          </w:ins>
        </w:p>
        <w:p>
          <w:pPr>
            <w:pStyle w:val="Contents3"/>
            <w:rPr>
              <w:lang w:val="en-US"/>
              <w:ins w:id="1840" w:author="Scott A. Isaacson" w:date="1996-11-17T20:45:00Z"/>
            </w:rPr>
          </w:pPr>
          <w:ins w:id="1834" w:author="Scott A. Isaacson" w:date="1996-11-17T20:45:00Z">
            <w:r>
              <w:rPr>
                <w:lang w:val="en-US"/>
              </w:rPr>
              <w:t>6.2.1</w:t>
              <w:tab/>
            </w:r>
          </w:ins>
          <w:ins w:id="1835" w:author="Scott A. Isaacson" w:date="1996-11-17T20:45:00Z">
            <w:r>
              <w:fldChar w:fldCharType="begin"/>
            </w:r>
            <w:r>
              <w:rPr>
                <w:lang w:val="en-US"/>
              </w:rPr>
              <w:instrText xml:space="preserve"> GOTOBUTTON _Toc372897899  </w:instrText>
            </w:r>
          </w:ins>
          <w:ins w:id="1836" w:author="Scott A. Isaacson" w:date="1996-11-17T20:45:00Z">
            <w:r>
              <w:rPr>
                <w:lang w:val="en-US"/>
              </w:rPr>
            </w:r>
          </w:ins>
          <w:r>
            <w:rPr>
              <w:lang w:val="en-US"/>
            </w:rPr>
            <w:fldChar w:fldCharType="separate"/>
          </w:r>
          <w:ins w:id="1837" w:author="Scott A. Isaacson" w:date="1996-11-17T20:45:00Z">
            <w:r>
              <w:rPr>
                <w:lang w:val="en-US"/>
              </w:rPr>
            </w:r>
          </w:ins>
          <w:ins w:id="1838" w:author="Scott A. Isaacson" w:date="1996-11-17T20:45:00Z">
            <w:r/>
          </w:ins>
          <w:r>
            <w:rPr>
              <w:lang w:val="en-US"/>
            </w:rPr>
            <w:fldChar w:fldCharType="end"/>
          </w:r>
          <w:ins w:id="1839" w:author="Scott A. Isaacson" w:date="1996-11-17T20:45:00Z">
            <w:r>
              <w:rPr>
                <w:lang w:val="en-US"/>
              </w:rPr>
            </w:r>
          </w:ins>
        </w:p>
        <w:p>
          <w:pPr>
            <w:pStyle w:val="Contents3"/>
            <w:rPr>
              <w:lang w:val="en-US"/>
              <w:ins w:id="1847" w:author="Scott A. Isaacson" w:date="1996-11-17T20:45:00Z"/>
            </w:rPr>
          </w:pPr>
          <w:ins w:id="1841" w:author="Scott A. Isaacson" w:date="1996-11-17T20:45:00Z">
            <w:r>
              <w:rPr>
                <w:lang w:val="en-US"/>
              </w:rPr>
              <w:t>6.2.1code-sets-supported (1#type3EnumState)</w:t>
              <w:tab/>
            </w:r>
          </w:ins>
          <w:ins w:id="1842" w:author="Scott A. Isaacson" w:date="1996-11-17T20:45:00Z">
            <w:r>
              <w:fldChar w:fldCharType="begin"/>
            </w:r>
            <w:r>
              <w:rPr>
                <w:lang w:val="en-US"/>
              </w:rPr>
              <w:instrText xml:space="preserve"> GOTOBUTTON _Toc372897900  </w:instrText>
            </w:r>
          </w:ins>
          <w:ins w:id="1843" w:author="Scott A. Isaacson" w:date="1996-11-17T20:45:00Z">
            <w:r>
              <w:rPr>
                <w:lang w:val="en-US"/>
              </w:rPr>
            </w:r>
          </w:ins>
          <w:r>
            <w:rPr>
              <w:lang w:val="en-US"/>
            </w:rPr>
            <w:fldChar w:fldCharType="separate"/>
          </w:r>
          <w:ins w:id="1844" w:author="Scott A. Isaacson" w:date="1996-11-17T20:45:00Z">
            <w:r>
              <w:rPr>
                <w:lang w:val="en-US"/>
              </w:rPr>
            </w:r>
          </w:ins>
          <w:ins w:id="1845" w:author="Scott A. Isaacson" w:date="1996-11-17T20:45:00Z">
            <w:r/>
          </w:ins>
          <w:r>
            <w:rPr>
              <w:lang w:val="en-US"/>
            </w:rPr>
            <w:fldChar w:fldCharType="end"/>
          </w:r>
          <w:ins w:id="1846" w:author="Scott A. Isaacson" w:date="1996-11-17T20:45:00Z">
            <w:r>
              <w:rPr>
                <w:lang w:val="en-US"/>
              </w:rPr>
            </w:r>
          </w:ins>
        </w:p>
        <w:p>
          <w:pPr>
            <w:pStyle w:val="Contents3"/>
            <w:rPr>
              <w:lang w:val="en-US"/>
              <w:ins w:id="1854" w:author="Scott A. Isaacson" w:date="1996-11-17T20:45:00Z"/>
            </w:rPr>
          </w:pPr>
          <w:ins w:id="1848" w:author="Scott A. Isaacson" w:date="1996-11-17T20:45:00Z">
            <w:r>
              <w:rPr>
                <w:lang w:val="en-US"/>
              </w:rPr>
              <w:t>6.2.1off-peak-times-supported (#type3EnumState)</w:t>
              <w:tab/>
            </w:r>
          </w:ins>
          <w:ins w:id="1849" w:author="Scott A. Isaacson" w:date="1996-11-17T20:45:00Z">
            <w:r>
              <w:fldChar w:fldCharType="begin"/>
            </w:r>
            <w:r>
              <w:rPr>
                <w:lang w:val="en-US"/>
              </w:rPr>
              <w:instrText xml:space="preserve"> GOTOBUTTON _Toc372897901  </w:instrText>
            </w:r>
          </w:ins>
          <w:ins w:id="1850" w:author="Scott A. Isaacson" w:date="1996-11-17T20:45:00Z">
            <w:r>
              <w:rPr>
                <w:lang w:val="en-US"/>
              </w:rPr>
            </w:r>
          </w:ins>
          <w:r>
            <w:rPr>
              <w:lang w:val="en-US"/>
            </w:rPr>
            <w:fldChar w:fldCharType="separate"/>
          </w:r>
          <w:ins w:id="1851" w:author="Scott A. Isaacson" w:date="1996-11-17T20:45:00Z">
            <w:r>
              <w:rPr>
                <w:lang w:val="en-US"/>
              </w:rPr>
            </w:r>
          </w:ins>
          <w:ins w:id="1852" w:author="Scott A. Isaacson" w:date="1996-11-17T20:45:00Z">
            <w:r/>
          </w:ins>
          <w:r>
            <w:rPr>
              <w:lang w:val="en-US"/>
            </w:rPr>
            <w:fldChar w:fldCharType="end"/>
          </w:r>
          <w:ins w:id="1853" w:author="Scott A. Isaacson" w:date="1996-11-17T20:45:00Z">
            <w:r>
              <w:rPr>
                <w:lang w:val="en-US"/>
              </w:rPr>
            </w:r>
          </w:ins>
        </w:p>
        <w:p>
          <w:pPr>
            <w:pStyle w:val="Contents3"/>
            <w:rPr>
              <w:lang w:val="en-US"/>
              <w:ins w:id="1861" w:author="Scott A. Isaacson" w:date="1996-11-17T20:45:00Z"/>
            </w:rPr>
          </w:pPr>
          <w:ins w:id="1855" w:author="Scott A. Isaacson" w:date="1996-11-17T20:45:00Z">
            <w:r>
              <w:rPr>
                <w:lang w:val="en-US"/>
              </w:rPr>
              <w:t>6.2.1</w:t>
              <w:tab/>
            </w:r>
          </w:ins>
          <w:ins w:id="1856" w:author="Scott A. Isaacson" w:date="1996-11-17T20:45:00Z">
            <w:r>
              <w:fldChar w:fldCharType="begin"/>
            </w:r>
            <w:r>
              <w:rPr>
                <w:lang w:val="en-US"/>
              </w:rPr>
              <w:instrText xml:space="preserve"> GOTOBUTTON _Toc372897902  </w:instrText>
            </w:r>
          </w:ins>
          <w:ins w:id="1857" w:author="Scott A. Isaacson" w:date="1996-11-17T20:45:00Z">
            <w:r>
              <w:rPr>
                <w:lang w:val="en-US"/>
              </w:rPr>
            </w:r>
          </w:ins>
          <w:r>
            <w:rPr>
              <w:lang w:val="en-US"/>
            </w:rPr>
            <w:fldChar w:fldCharType="separate"/>
          </w:r>
          <w:ins w:id="1858" w:author="Scott A. Isaacson" w:date="1996-11-17T20:45:00Z">
            <w:r>
              <w:rPr>
                <w:lang w:val="en-US"/>
              </w:rPr>
            </w:r>
          </w:ins>
          <w:ins w:id="1859" w:author="Scott A. Isaacson" w:date="1996-11-17T20:45:00Z">
            <w:r/>
          </w:ins>
          <w:r>
            <w:rPr>
              <w:lang w:val="en-US"/>
            </w:rPr>
            <w:fldChar w:fldCharType="end"/>
          </w:r>
          <w:ins w:id="1860" w:author="Scott A. Isaacson" w:date="1996-11-17T20:45:00Z">
            <w:r>
              <w:rPr>
                <w:lang w:val="en-US"/>
              </w:rPr>
            </w:r>
          </w:ins>
        </w:p>
        <w:p>
          <w:pPr>
            <w:pStyle w:val="Contents3"/>
            <w:rPr>
              <w:lang w:val="en-US"/>
              <w:ins w:id="1868" w:author="Scott A. Isaacson" w:date="1996-11-17T20:45:00Z"/>
            </w:rPr>
          </w:pPr>
          <w:ins w:id="1862" w:author="Scott A. Isaacson" w:date="1996-11-17T20:45:00Z">
            <w:r>
              <w:rPr>
                <w:lang w:val="en-US"/>
              </w:rPr>
              <w:t>6.2.1events-supported (#type2EnumState)</w:t>
              <w:tab/>
            </w:r>
          </w:ins>
          <w:ins w:id="1863" w:author="Scott A. Isaacson" w:date="1996-11-17T20:45:00Z">
            <w:r>
              <w:fldChar w:fldCharType="begin"/>
            </w:r>
            <w:r>
              <w:rPr>
                <w:lang w:val="en-US"/>
              </w:rPr>
              <w:instrText xml:space="preserve"> GOTOBUTTON _Toc372897903  </w:instrText>
            </w:r>
          </w:ins>
          <w:ins w:id="1864" w:author="Scott A. Isaacson" w:date="1996-11-17T20:45:00Z">
            <w:r>
              <w:rPr>
                <w:lang w:val="en-US"/>
              </w:rPr>
            </w:r>
          </w:ins>
          <w:r>
            <w:rPr>
              <w:lang w:val="en-US"/>
            </w:rPr>
            <w:fldChar w:fldCharType="separate"/>
          </w:r>
          <w:ins w:id="1865" w:author="Scott A. Isaacson" w:date="1996-11-17T20:45:00Z">
            <w:r>
              <w:rPr>
                <w:lang w:val="en-US"/>
              </w:rPr>
            </w:r>
          </w:ins>
          <w:ins w:id="1866" w:author="Scott A. Isaacson" w:date="1996-11-17T20:45:00Z">
            <w:r/>
          </w:ins>
          <w:r>
            <w:rPr>
              <w:lang w:val="en-US"/>
            </w:rPr>
            <w:fldChar w:fldCharType="end"/>
          </w:r>
          <w:ins w:id="1867" w:author="Scott A. Isaacson" w:date="1996-11-17T20:45:00Z">
            <w:r>
              <w:rPr>
                <w:lang w:val="en-US"/>
              </w:rPr>
            </w:r>
          </w:ins>
        </w:p>
        <w:p>
          <w:pPr>
            <w:pStyle w:val="Contents3"/>
            <w:rPr>
              <w:lang w:val="en-US"/>
              <w:ins w:id="1875" w:author="Scott A. Isaacson" w:date="1996-11-17T20:45:00Z"/>
            </w:rPr>
          </w:pPr>
          <w:ins w:id="1869" w:author="Scott A. Isaacson" w:date="1996-11-17T20:45:00Z">
            <w:r>
              <w:rPr>
                <w:lang w:val="en-US"/>
              </w:rPr>
              <w:t>6.2.1</w:t>
              <w:tab/>
            </w:r>
          </w:ins>
          <w:ins w:id="1870" w:author="Scott A. Isaacson" w:date="1996-11-17T20:45:00Z">
            <w:r>
              <w:fldChar w:fldCharType="begin"/>
            </w:r>
            <w:r>
              <w:rPr>
                <w:lang w:val="en-US"/>
              </w:rPr>
              <w:instrText xml:space="preserve"> GOTOBUTTON _Toc372897904  </w:instrText>
            </w:r>
          </w:ins>
          <w:ins w:id="1871" w:author="Scott A. Isaacson" w:date="1996-11-17T20:45:00Z">
            <w:r>
              <w:rPr>
                <w:lang w:val="en-US"/>
              </w:rPr>
            </w:r>
          </w:ins>
          <w:r>
            <w:rPr>
              <w:lang w:val="en-US"/>
            </w:rPr>
            <w:fldChar w:fldCharType="separate"/>
          </w:r>
          <w:ins w:id="1872" w:author="Scott A. Isaacson" w:date="1996-11-17T20:45:00Z">
            <w:r>
              <w:rPr>
                <w:lang w:val="en-US"/>
              </w:rPr>
            </w:r>
          </w:ins>
          <w:ins w:id="1873" w:author="Scott A. Isaacson" w:date="1996-11-17T20:45:00Z">
            <w:r/>
          </w:ins>
          <w:r>
            <w:rPr>
              <w:lang w:val="en-US"/>
            </w:rPr>
            <w:fldChar w:fldCharType="end"/>
          </w:r>
          <w:ins w:id="1874" w:author="Scott A. Isaacson" w:date="1996-11-17T20:45:00Z">
            <w:r>
              <w:rPr>
                <w:lang w:val="en-US"/>
              </w:rPr>
            </w:r>
          </w:ins>
        </w:p>
        <w:p>
          <w:pPr>
            <w:pStyle w:val="Contents3"/>
            <w:rPr>
              <w:lang w:val="en-US"/>
              <w:ins w:id="1882" w:author="Scott A. Isaacson" w:date="1996-11-17T20:45:00Z"/>
            </w:rPr>
          </w:pPr>
          <w:ins w:id="1876" w:author="Scott A. Isaacson" w:date="1996-11-17T20:45:00Z">
            <w:r>
              <w:rPr>
                <w:lang w:val="en-US"/>
              </w:rPr>
              <w:t>6.2.1locales-supported (1#type3LocaleState)</w:t>
              <w:tab/>
            </w:r>
          </w:ins>
          <w:ins w:id="1877" w:author="Scott A. Isaacson" w:date="1996-11-17T20:45:00Z">
            <w:r>
              <w:fldChar w:fldCharType="begin"/>
            </w:r>
            <w:r>
              <w:rPr>
                <w:lang w:val="en-US"/>
              </w:rPr>
              <w:instrText xml:space="preserve"> GOTOBUTTON _Toc372897905  </w:instrText>
            </w:r>
          </w:ins>
          <w:ins w:id="1878" w:author="Scott A. Isaacson" w:date="1996-11-17T20:45:00Z">
            <w:r>
              <w:rPr>
                <w:lang w:val="en-US"/>
              </w:rPr>
            </w:r>
          </w:ins>
          <w:r>
            <w:rPr>
              <w:lang w:val="en-US"/>
            </w:rPr>
            <w:fldChar w:fldCharType="separate"/>
          </w:r>
          <w:ins w:id="1879" w:author="Scott A. Isaacson" w:date="1996-11-17T20:45:00Z">
            <w:r>
              <w:rPr>
                <w:lang w:val="en-US"/>
              </w:rPr>
            </w:r>
          </w:ins>
          <w:ins w:id="1880" w:author="Scott A. Isaacson" w:date="1996-11-17T20:45:00Z">
            <w:r/>
          </w:ins>
          <w:r>
            <w:rPr>
              <w:lang w:val="en-US"/>
            </w:rPr>
            <w:fldChar w:fldCharType="end"/>
          </w:r>
          <w:ins w:id="1881" w:author="Scott A. Isaacson" w:date="1996-11-17T20:45:00Z">
            <w:r>
              <w:rPr>
                <w:lang w:val="en-US"/>
              </w:rPr>
            </w:r>
          </w:ins>
        </w:p>
        <w:p>
          <w:pPr>
            <w:pStyle w:val="Contents3"/>
            <w:rPr>
              <w:lang w:val="en-US"/>
              <w:ins w:id="1889" w:author="Scott A. Isaacson" w:date="1996-11-17T20:45:00Z"/>
            </w:rPr>
          </w:pPr>
          <w:ins w:id="1883" w:author="Scott A. Isaacson" w:date="1996-11-17T20:45:00Z">
            <w:r>
              <w:rPr>
                <w:lang w:val="en-US"/>
              </w:rPr>
              <w:t>6.2.1</w:t>
              <w:tab/>
            </w:r>
          </w:ins>
          <w:ins w:id="1884" w:author="Scott A. Isaacson" w:date="1996-11-17T20:45:00Z">
            <w:r>
              <w:fldChar w:fldCharType="begin"/>
            </w:r>
            <w:r>
              <w:rPr>
                <w:lang w:val="en-US"/>
              </w:rPr>
              <w:instrText xml:space="preserve"> GOTOBUTTON _Toc372897906  </w:instrText>
            </w:r>
          </w:ins>
          <w:ins w:id="1885" w:author="Scott A. Isaacson" w:date="1996-11-17T20:45:00Z">
            <w:r>
              <w:rPr>
                <w:lang w:val="en-US"/>
              </w:rPr>
            </w:r>
          </w:ins>
          <w:r>
            <w:rPr>
              <w:lang w:val="en-US"/>
            </w:rPr>
            <w:fldChar w:fldCharType="separate"/>
          </w:r>
          <w:ins w:id="1886" w:author="Scott A. Isaacson" w:date="1996-11-17T20:45:00Z">
            <w:r>
              <w:rPr>
                <w:lang w:val="en-US"/>
              </w:rPr>
            </w:r>
          </w:ins>
          <w:ins w:id="1887" w:author="Scott A. Isaacson" w:date="1996-11-17T20:45:00Z">
            <w:r/>
          </w:ins>
          <w:r>
            <w:rPr>
              <w:lang w:val="en-US"/>
            </w:rPr>
            <w:fldChar w:fldCharType="end"/>
          </w:r>
          <w:ins w:id="1888" w:author="Scott A. Isaacson" w:date="1996-11-17T20:45:00Z">
            <w:r>
              <w:rPr>
                <w:lang w:val="en-US"/>
              </w:rPr>
            </w:r>
          </w:ins>
        </w:p>
        <w:p>
          <w:pPr>
            <w:pStyle w:val="Contents3"/>
            <w:rPr>
              <w:lang w:val="en-US"/>
              <w:ins w:id="1896" w:author="Scott A. Isaacson" w:date="1996-11-17T20:45:00Z"/>
            </w:rPr>
          </w:pPr>
          <w:ins w:id="1890" w:author="Scott A. Isaacson" w:date="1996-11-17T20:45:00Z">
            <w:r>
              <w:rPr>
                <w:lang w:val="en-US"/>
              </w:rPr>
              <w:t>6.2.1job-sheets-supported (#type3EnumState)</w:t>
              <w:tab/>
            </w:r>
          </w:ins>
          <w:ins w:id="1891" w:author="Scott A. Isaacson" w:date="1996-11-17T20:45:00Z">
            <w:r>
              <w:fldChar w:fldCharType="begin"/>
            </w:r>
            <w:r>
              <w:rPr>
                <w:lang w:val="en-US"/>
              </w:rPr>
              <w:instrText xml:space="preserve"> GOTOBUTTON _Toc372897907  </w:instrText>
            </w:r>
          </w:ins>
          <w:ins w:id="1892" w:author="Scott A. Isaacson" w:date="1996-11-17T20:45:00Z">
            <w:r>
              <w:rPr>
                <w:lang w:val="en-US"/>
              </w:rPr>
            </w:r>
          </w:ins>
          <w:r>
            <w:rPr>
              <w:lang w:val="en-US"/>
            </w:rPr>
            <w:fldChar w:fldCharType="separate"/>
          </w:r>
          <w:ins w:id="1893" w:author="Scott A. Isaacson" w:date="1996-11-17T20:45:00Z">
            <w:r>
              <w:rPr>
                <w:lang w:val="en-US"/>
              </w:rPr>
            </w:r>
          </w:ins>
          <w:ins w:id="1894" w:author="Scott A. Isaacson" w:date="1996-11-17T20:45:00Z">
            <w:r/>
          </w:ins>
          <w:r>
            <w:rPr>
              <w:lang w:val="en-US"/>
            </w:rPr>
            <w:fldChar w:fldCharType="end"/>
          </w:r>
          <w:ins w:id="1895" w:author="Scott A. Isaacson" w:date="1996-11-17T20:45:00Z">
            <w:r>
              <w:rPr>
                <w:lang w:val="en-US"/>
              </w:rPr>
            </w:r>
          </w:ins>
        </w:p>
        <w:p>
          <w:pPr>
            <w:pStyle w:val="Contents3"/>
            <w:rPr>
              <w:lang w:val="en-US"/>
              <w:ins w:id="1903" w:author="Scott A. Isaacson" w:date="1996-11-17T20:45:00Z"/>
            </w:rPr>
          </w:pPr>
          <w:ins w:id="1897" w:author="Scott A. Isaacson" w:date="1996-11-17T20:45:00Z">
            <w:r>
              <w:rPr>
                <w:lang w:val="en-US"/>
              </w:rPr>
              <w:t>6.2.1</w:t>
              <w:tab/>
            </w:r>
          </w:ins>
          <w:ins w:id="1898" w:author="Scott A. Isaacson" w:date="1996-11-17T20:45:00Z">
            <w:r>
              <w:fldChar w:fldCharType="begin"/>
            </w:r>
            <w:r>
              <w:rPr>
                <w:lang w:val="en-US"/>
              </w:rPr>
              <w:instrText xml:space="preserve"> GOTOBUTTON _Toc372897908  </w:instrText>
            </w:r>
          </w:ins>
          <w:ins w:id="1899" w:author="Scott A. Isaacson" w:date="1996-11-17T20:45:00Z">
            <w:r>
              <w:rPr>
                <w:lang w:val="en-US"/>
              </w:rPr>
            </w:r>
          </w:ins>
          <w:r>
            <w:rPr>
              <w:lang w:val="en-US"/>
            </w:rPr>
            <w:fldChar w:fldCharType="separate"/>
          </w:r>
          <w:ins w:id="1900" w:author="Scott A. Isaacson" w:date="1996-11-17T20:45:00Z">
            <w:r>
              <w:rPr>
                <w:lang w:val="en-US"/>
              </w:rPr>
            </w:r>
          </w:ins>
          <w:ins w:id="1901" w:author="Scott A. Isaacson" w:date="1996-11-17T20:45:00Z">
            <w:r/>
          </w:ins>
          <w:r>
            <w:rPr>
              <w:lang w:val="en-US"/>
            </w:rPr>
            <w:fldChar w:fldCharType="end"/>
          </w:r>
          <w:ins w:id="1902" w:author="Scott A. Isaacson" w:date="1996-11-17T20:45:00Z">
            <w:r>
              <w:rPr>
                <w:lang w:val="en-US"/>
              </w:rPr>
            </w:r>
          </w:ins>
        </w:p>
        <w:p>
          <w:pPr>
            <w:pStyle w:val="Contents3"/>
            <w:rPr>
              <w:lang w:val="en-US"/>
              <w:ins w:id="1910" w:author="Scott A. Isaacson" w:date="1996-11-17T20:45:00Z"/>
            </w:rPr>
          </w:pPr>
          <w:ins w:id="1904" w:author="Scott A. Isaacson" w:date="1996-11-17T20:45:00Z">
            <w:r>
              <w:rPr>
                <w:lang w:val="en-US"/>
              </w:rPr>
              <w:t>6.2.1maximum-copies (positiveInteger)</w:t>
              <w:tab/>
            </w:r>
          </w:ins>
          <w:ins w:id="1905" w:author="Scott A. Isaacson" w:date="1996-11-17T20:45:00Z">
            <w:r>
              <w:fldChar w:fldCharType="begin"/>
            </w:r>
            <w:r>
              <w:rPr>
                <w:lang w:val="en-US"/>
              </w:rPr>
              <w:instrText xml:space="preserve"> GOTOBUTTON _Toc372897909  </w:instrText>
            </w:r>
          </w:ins>
          <w:ins w:id="1906" w:author="Scott A. Isaacson" w:date="1996-11-17T20:45:00Z">
            <w:r>
              <w:rPr>
                <w:lang w:val="en-US"/>
              </w:rPr>
            </w:r>
          </w:ins>
          <w:r>
            <w:rPr>
              <w:lang w:val="en-US"/>
            </w:rPr>
            <w:fldChar w:fldCharType="separate"/>
          </w:r>
          <w:ins w:id="1907" w:author="Scott A. Isaacson" w:date="1996-11-17T20:45:00Z">
            <w:r>
              <w:rPr>
                <w:lang w:val="en-US"/>
              </w:rPr>
            </w:r>
          </w:ins>
          <w:ins w:id="1908" w:author="Scott A. Isaacson" w:date="1996-11-17T20:45:00Z">
            <w:r/>
          </w:ins>
          <w:r>
            <w:rPr>
              <w:lang w:val="en-US"/>
            </w:rPr>
            <w:fldChar w:fldCharType="end"/>
          </w:r>
          <w:ins w:id="1909" w:author="Scott A. Isaacson" w:date="1996-11-17T20:45:00Z">
            <w:r>
              <w:rPr>
                <w:lang w:val="en-US"/>
              </w:rPr>
            </w:r>
          </w:ins>
        </w:p>
        <w:p>
          <w:pPr>
            <w:pStyle w:val="Contents3"/>
            <w:rPr>
              <w:lang w:val="en-US"/>
              <w:ins w:id="1917" w:author="Scott A. Isaacson" w:date="1996-11-17T20:45:00Z"/>
            </w:rPr>
          </w:pPr>
          <w:ins w:id="1911" w:author="Scott A. Isaacson" w:date="1996-11-17T20:45:00Z">
            <w:r>
              <w:rPr>
                <w:lang w:val="en-US"/>
              </w:rPr>
              <w:t>6.2.1</w:t>
              <w:tab/>
            </w:r>
          </w:ins>
          <w:ins w:id="1912" w:author="Scott A. Isaacson" w:date="1996-11-17T20:45:00Z">
            <w:r>
              <w:fldChar w:fldCharType="begin"/>
            </w:r>
            <w:r>
              <w:rPr>
                <w:lang w:val="en-US"/>
              </w:rPr>
              <w:instrText xml:space="preserve"> GOTOBUTTON _Toc372897910  </w:instrText>
            </w:r>
          </w:ins>
          <w:ins w:id="1913" w:author="Scott A. Isaacson" w:date="1996-11-17T20:45:00Z">
            <w:r>
              <w:rPr>
                <w:lang w:val="en-US"/>
              </w:rPr>
            </w:r>
          </w:ins>
          <w:r>
            <w:rPr>
              <w:lang w:val="en-US"/>
            </w:rPr>
            <w:fldChar w:fldCharType="separate"/>
          </w:r>
          <w:ins w:id="1914" w:author="Scott A. Isaacson" w:date="1996-11-17T20:45:00Z">
            <w:r>
              <w:rPr>
                <w:lang w:val="en-US"/>
              </w:rPr>
            </w:r>
          </w:ins>
          <w:ins w:id="1915" w:author="Scott A. Isaacson" w:date="1996-11-17T20:45:00Z">
            <w:r/>
          </w:ins>
          <w:r>
            <w:rPr>
              <w:lang w:val="en-US"/>
            </w:rPr>
            <w:fldChar w:fldCharType="end"/>
          </w:r>
          <w:ins w:id="1916" w:author="Scott A. Isaacson" w:date="1996-11-17T20:45:00Z">
            <w:r>
              <w:rPr>
                <w:lang w:val="en-US"/>
              </w:rPr>
            </w:r>
          </w:ins>
        </w:p>
        <w:p>
          <w:pPr>
            <w:pStyle w:val="Contents3"/>
            <w:rPr>
              <w:lang w:val="en-US"/>
              <w:ins w:id="1924" w:author="Scott A. Isaacson" w:date="1996-11-17T20:45:00Z"/>
            </w:rPr>
          </w:pPr>
          <w:ins w:id="1918" w:author="Scott A. Isaacson" w:date="1996-11-17T20:45:00Z">
            <w:r>
              <w:rPr>
                <w:lang w:val="en-US"/>
              </w:rPr>
              <w:t>6.2.1maximum-job-octets (positiveInteger)</w:t>
              <w:tab/>
            </w:r>
          </w:ins>
          <w:ins w:id="1919" w:author="Scott A. Isaacson" w:date="1996-11-17T20:45:00Z">
            <w:r>
              <w:fldChar w:fldCharType="begin"/>
            </w:r>
            <w:r>
              <w:rPr>
                <w:lang w:val="en-US"/>
              </w:rPr>
              <w:instrText xml:space="preserve"> GOTOBUTTON _Toc372897911  </w:instrText>
            </w:r>
          </w:ins>
          <w:ins w:id="1920" w:author="Scott A. Isaacson" w:date="1996-11-17T20:45:00Z">
            <w:r>
              <w:rPr>
                <w:lang w:val="en-US"/>
              </w:rPr>
            </w:r>
          </w:ins>
          <w:r>
            <w:rPr>
              <w:lang w:val="en-US"/>
            </w:rPr>
            <w:fldChar w:fldCharType="separate"/>
          </w:r>
          <w:ins w:id="1921" w:author="Scott A. Isaacson" w:date="1996-11-17T20:45:00Z">
            <w:r>
              <w:rPr>
                <w:lang w:val="en-US"/>
              </w:rPr>
            </w:r>
          </w:ins>
          <w:ins w:id="1922" w:author="Scott A. Isaacson" w:date="1996-11-17T20:45:00Z">
            <w:r/>
          </w:ins>
          <w:r>
            <w:rPr>
              <w:lang w:val="en-US"/>
            </w:rPr>
            <w:fldChar w:fldCharType="end"/>
          </w:r>
          <w:ins w:id="1923" w:author="Scott A. Isaacson" w:date="1996-11-17T20:45:00Z">
            <w:r>
              <w:rPr>
                <w:lang w:val="en-US"/>
              </w:rPr>
            </w:r>
          </w:ins>
        </w:p>
        <w:p>
          <w:pPr>
            <w:pStyle w:val="Contents3"/>
            <w:rPr>
              <w:lang w:val="en-US"/>
              <w:ins w:id="1931" w:author="Scott A. Isaacson" w:date="1996-11-17T20:45:00Z"/>
            </w:rPr>
          </w:pPr>
          <w:ins w:id="1925" w:author="Scott A. Isaacson" w:date="1996-11-17T20:45:00Z">
            <w:r>
              <w:rPr>
                <w:lang w:val="en-US"/>
              </w:rPr>
              <w:t>6.2.1</w:t>
              <w:tab/>
            </w:r>
          </w:ins>
          <w:ins w:id="1926" w:author="Scott A. Isaacson" w:date="1996-11-17T20:45:00Z">
            <w:r>
              <w:fldChar w:fldCharType="begin"/>
            </w:r>
            <w:r>
              <w:rPr>
                <w:lang w:val="en-US"/>
              </w:rPr>
              <w:instrText xml:space="preserve"> GOTOBUTTON _Toc372897912  </w:instrText>
            </w:r>
          </w:ins>
          <w:ins w:id="1927" w:author="Scott A. Isaacson" w:date="1996-11-17T20:45:00Z">
            <w:r>
              <w:rPr>
                <w:lang w:val="en-US"/>
              </w:rPr>
            </w:r>
          </w:ins>
          <w:r>
            <w:rPr>
              <w:lang w:val="en-US"/>
            </w:rPr>
            <w:fldChar w:fldCharType="separate"/>
          </w:r>
          <w:ins w:id="1928" w:author="Scott A. Isaacson" w:date="1996-11-17T20:45:00Z">
            <w:r>
              <w:rPr>
                <w:lang w:val="en-US"/>
              </w:rPr>
            </w:r>
          </w:ins>
          <w:ins w:id="1929" w:author="Scott A. Isaacson" w:date="1996-11-17T20:45:00Z">
            <w:r/>
          </w:ins>
          <w:r>
            <w:rPr>
              <w:lang w:val="en-US"/>
            </w:rPr>
            <w:fldChar w:fldCharType="end"/>
          </w:r>
          <w:ins w:id="1930" w:author="Scott A. Isaacson" w:date="1996-11-17T20:45:00Z">
            <w:r>
              <w:rPr>
                <w:lang w:val="en-US"/>
              </w:rPr>
            </w:r>
          </w:ins>
        </w:p>
        <w:p>
          <w:pPr>
            <w:pStyle w:val="Contents3"/>
            <w:rPr>
              <w:lang w:val="en-US"/>
              <w:ins w:id="1938" w:author="Scott A. Isaacson" w:date="1996-11-17T20:45:00Z"/>
            </w:rPr>
          </w:pPr>
          <w:ins w:id="1932" w:author="Scott A. Isaacson" w:date="1996-11-17T20:45:00Z">
            <w:r>
              <w:rPr>
                <w:lang w:val="en-US"/>
              </w:rPr>
              <w:t>6.2.1maximum-impressions (positiveInteger)</w:t>
              <w:tab/>
            </w:r>
          </w:ins>
          <w:ins w:id="1933" w:author="Scott A. Isaacson" w:date="1996-11-17T20:45:00Z">
            <w:r>
              <w:fldChar w:fldCharType="begin"/>
            </w:r>
            <w:r>
              <w:rPr>
                <w:lang w:val="en-US"/>
              </w:rPr>
              <w:instrText xml:space="preserve"> GOTOBUTTON _Toc372897913  </w:instrText>
            </w:r>
          </w:ins>
          <w:ins w:id="1934" w:author="Scott A. Isaacson" w:date="1996-11-17T20:45:00Z">
            <w:r>
              <w:rPr>
                <w:lang w:val="en-US"/>
              </w:rPr>
            </w:r>
          </w:ins>
          <w:r>
            <w:rPr>
              <w:lang w:val="en-US"/>
            </w:rPr>
            <w:fldChar w:fldCharType="separate"/>
          </w:r>
          <w:ins w:id="1935" w:author="Scott A. Isaacson" w:date="1996-11-17T20:45:00Z">
            <w:r>
              <w:rPr>
                <w:lang w:val="en-US"/>
              </w:rPr>
            </w:r>
          </w:ins>
          <w:ins w:id="1936" w:author="Scott A. Isaacson" w:date="1996-11-17T20:45:00Z">
            <w:r/>
          </w:ins>
          <w:r>
            <w:rPr>
              <w:lang w:val="en-US"/>
            </w:rPr>
            <w:fldChar w:fldCharType="end"/>
          </w:r>
          <w:ins w:id="1937" w:author="Scott A. Isaacson" w:date="1996-11-17T20:45:00Z">
            <w:r>
              <w:rPr>
                <w:lang w:val="en-US"/>
              </w:rPr>
            </w:r>
          </w:ins>
        </w:p>
        <w:p>
          <w:pPr>
            <w:pStyle w:val="Contents3"/>
            <w:rPr>
              <w:lang w:val="en-US"/>
              <w:ins w:id="1945" w:author="Scott A. Isaacson" w:date="1996-11-17T20:45:00Z"/>
            </w:rPr>
          </w:pPr>
          <w:ins w:id="1939" w:author="Scott A. Isaacson" w:date="1996-11-17T20:45:00Z">
            <w:r>
              <w:rPr>
                <w:lang w:val="en-US"/>
              </w:rPr>
              <w:t>6.2.1</w:t>
              <w:tab/>
            </w:r>
          </w:ins>
          <w:ins w:id="1940" w:author="Scott A. Isaacson" w:date="1996-11-17T20:45:00Z">
            <w:r>
              <w:fldChar w:fldCharType="begin"/>
            </w:r>
            <w:r>
              <w:rPr>
                <w:lang w:val="en-US"/>
              </w:rPr>
              <w:instrText xml:space="preserve"> GOTOBUTTON _Toc372897914  </w:instrText>
            </w:r>
          </w:ins>
          <w:ins w:id="1941" w:author="Scott A. Isaacson" w:date="1996-11-17T20:45:00Z">
            <w:r>
              <w:rPr>
                <w:lang w:val="en-US"/>
              </w:rPr>
            </w:r>
          </w:ins>
          <w:r>
            <w:rPr>
              <w:lang w:val="en-US"/>
            </w:rPr>
            <w:fldChar w:fldCharType="separate"/>
          </w:r>
          <w:ins w:id="1942" w:author="Scott A. Isaacson" w:date="1996-11-17T20:45:00Z">
            <w:r>
              <w:rPr>
                <w:lang w:val="en-US"/>
              </w:rPr>
            </w:r>
          </w:ins>
          <w:ins w:id="1943" w:author="Scott A. Isaacson" w:date="1996-11-17T20:45:00Z">
            <w:r/>
          </w:ins>
          <w:r>
            <w:rPr>
              <w:lang w:val="en-US"/>
            </w:rPr>
            <w:fldChar w:fldCharType="end"/>
          </w:r>
          <w:ins w:id="1944" w:author="Scott A. Isaacson" w:date="1996-11-17T20:45:00Z">
            <w:r>
              <w:rPr>
                <w:lang w:val="en-US"/>
              </w:rPr>
            </w:r>
          </w:ins>
        </w:p>
        <w:p>
          <w:pPr>
            <w:pStyle w:val="Contents3"/>
            <w:rPr>
              <w:lang w:val="en-US"/>
              <w:ins w:id="1952" w:author="Scott A. Isaacson" w:date="1996-11-17T20:45:00Z"/>
            </w:rPr>
          </w:pPr>
          <w:ins w:id="1946" w:author="Scott A. Isaacson" w:date="1996-11-17T20:45:00Z">
            <w:r>
              <w:rPr>
                <w:lang w:val="en-US"/>
              </w:rPr>
              <w:t>6.2.1maximum-media-sheets (positiveInteger)</w:t>
              <w:tab/>
            </w:r>
          </w:ins>
          <w:ins w:id="1947" w:author="Scott A. Isaacson" w:date="1996-11-17T20:45:00Z">
            <w:r>
              <w:fldChar w:fldCharType="begin"/>
            </w:r>
            <w:r>
              <w:rPr>
                <w:lang w:val="en-US"/>
              </w:rPr>
              <w:instrText xml:space="preserve"> GOTOBUTTON _Toc372897915  </w:instrText>
            </w:r>
          </w:ins>
          <w:ins w:id="1948" w:author="Scott A. Isaacson" w:date="1996-11-17T20:45:00Z">
            <w:r>
              <w:rPr>
                <w:lang w:val="en-US"/>
              </w:rPr>
            </w:r>
          </w:ins>
          <w:r>
            <w:rPr>
              <w:lang w:val="en-US"/>
            </w:rPr>
            <w:fldChar w:fldCharType="separate"/>
          </w:r>
          <w:ins w:id="1949" w:author="Scott A. Isaacson" w:date="1996-11-17T20:45:00Z">
            <w:r>
              <w:rPr>
                <w:lang w:val="en-US"/>
              </w:rPr>
            </w:r>
          </w:ins>
          <w:ins w:id="1950" w:author="Scott A. Isaacson" w:date="1996-11-17T20:45:00Z">
            <w:r/>
          </w:ins>
          <w:r>
            <w:rPr>
              <w:lang w:val="en-US"/>
            </w:rPr>
            <w:fldChar w:fldCharType="end"/>
          </w:r>
          <w:ins w:id="1951" w:author="Scott A. Isaacson" w:date="1996-11-17T20:45:00Z">
            <w:r>
              <w:rPr>
                <w:lang w:val="en-US"/>
              </w:rPr>
            </w:r>
          </w:ins>
        </w:p>
        <w:p>
          <w:pPr>
            <w:pStyle w:val="Contents3"/>
            <w:rPr>
              <w:lang w:val="en-US"/>
              <w:ins w:id="1959" w:author="Scott A. Isaacson" w:date="1996-11-17T20:45:00Z"/>
            </w:rPr>
          </w:pPr>
          <w:ins w:id="1953" w:author="Scott A. Isaacson" w:date="1996-11-17T20:45:00Z">
            <w:r>
              <w:rPr>
                <w:lang w:val="en-US"/>
              </w:rPr>
              <w:t>6.2.1</w:t>
              <w:tab/>
            </w:r>
          </w:ins>
          <w:ins w:id="1954" w:author="Scott A. Isaacson" w:date="1996-11-17T20:45:00Z">
            <w:r>
              <w:fldChar w:fldCharType="begin"/>
            </w:r>
            <w:r>
              <w:rPr>
                <w:lang w:val="en-US"/>
              </w:rPr>
              <w:instrText xml:space="preserve"> GOTOBUTTON _Toc372897916  </w:instrText>
            </w:r>
          </w:ins>
          <w:ins w:id="1955" w:author="Scott A. Isaacson" w:date="1996-11-17T20:45:00Z">
            <w:r>
              <w:rPr>
                <w:lang w:val="en-US"/>
              </w:rPr>
            </w:r>
          </w:ins>
          <w:r>
            <w:rPr>
              <w:lang w:val="en-US"/>
            </w:rPr>
            <w:fldChar w:fldCharType="separate"/>
          </w:r>
          <w:ins w:id="1956" w:author="Scott A. Isaacson" w:date="1996-11-17T20:45:00Z">
            <w:r>
              <w:rPr>
                <w:lang w:val="en-US"/>
              </w:rPr>
            </w:r>
          </w:ins>
          <w:ins w:id="1957" w:author="Scott A. Isaacson" w:date="1996-11-17T20:45:00Z">
            <w:r/>
          </w:ins>
          <w:r>
            <w:rPr>
              <w:lang w:val="en-US"/>
            </w:rPr>
            <w:fldChar w:fldCharType="end"/>
          </w:r>
          <w:ins w:id="1958" w:author="Scott A. Isaacson" w:date="1996-11-17T20:45:00Z">
            <w:r>
              <w:rPr>
                <w:lang w:val="en-US"/>
              </w:rPr>
            </w:r>
          </w:ins>
        </w:p>
        <w:p>
          <w:pPr>
            <w:pStyle w:val="Contents3"/>
            <w:rPr>
              <w:lang w:val="en-US"/>
              <w:ins w:id="1966" w:author="Scott A. Isaacson" w:date="1996-11-17T20:45:00Z"/>
            </w:rPr>
          </w:pPr>
          <w:ins w:id="1960" w:author="Scott A. Isaacson" w:date="1996-11-17T20:45:00Z">
            <w:r>
              <w:rPr>
                <w:lang w:val="en-US"/>
              </w:rPr>
              <w:t>6.2.1maximum-job-retention-period (deltaTime)</w:t>
              <w:tab/>
            </w:r>
          </w:ins>
          <w:ins w:id="1961" w:author="Scott A. Isaacson" w:date="1996-11-17T20:45:00Z">
            <w:r>
              <w:fldChar w:fldCharType="begin"/>
            </w:r>
            <w:r>
              <w:rPr>
                <w:lang w:val="en-US"/>
              </w:rPr>
              <w:instrText xml:space="preserve"> GOTOBUTTON _Toc372897917  </w:instrText>
            </w:r>
          </w:ins>
          <w:ins w:id="1962" w:author="Scott A. Isaacson" w:date="1996-11-17T20:45:00Z">
            <w:r>
              <w:rPr>
                <w:lang w:val="en-US"/>
              </w:rPr>
            </w:r>
          </w:ins>
          <w:r>
            <w:rPr>
              <w:lang w:val="en-US"/>
            </w:rPr>
            <w:fldChar w:fldCharType="separate"/>
          </w:r>
          <w:ins w:id="1963" w:author="Scott A. Isaacson" w:date="1996-11-17T20:45:00Z">
            <w:r>
              <w:rPr>
                <w:lang w:val="en-US"/>
              </w:rPr>
            </w:r>
          </w:ins>
          <w:ins w:id="1964" w:author="Scott A. Isaacson" w:date="1996-11-17T20:45:00Z">
            <w:r/>
          </w:ins>
          <w:r>
            <w:rPr>
              <w:lang w:val="en-US"/>
            </w:rPr>
            <w:fldChar w:fldCharType="end"/>
          </w:r>
          <w:ins w:id="1965" w:author="Scott A. Isaacson" w:date="1996-11-17T20:45:00Z">
            <w:r>
              <w:rPr>
                <w:lang w:val="en-US"/>
              </w:rPr>
            </w:r>
          </w:ins>
        </w:p>
        <w:p>
          <w:pPr>
            <w:pStyle w:val="Contents3"/>
            <w:rPr>
              <w:lang w:val="en-US"/>
              <w:ins w:id="1973" w:author="Scott A. Isaacson" w:date="1996-11-17T20:45:00Z"/>
            </w:rPr>
          </w:pPr>
          <w:ins w:id="1967" w:author="Scott A. Isaacson" w:date="1996-11-17T20:45:00Z">
            <w:r>
              <w:rPr>
                <w:lang w:val="en-US"/>
              </w:rPr>
              <w:t>6.2.1maximum-end-user-priority (type1Enum)</w:t>
              <w:tab/>
            </w:r>
          </w:ins>
          <w:ins w:id="1968" w:author="Scott A. Isaacson" w:date="1996-11-17T20:45:00Z">
            <w:r>
              <w:fldChar w:fldCharType="begin"/>
            </w:r>
            <w:r>
              <w:rPr>
                <w:lang w:val="en-US"/>
              </w:rPr>
              <w:instrText xml:space="preserve"> GOTOBUTTON _Toc372897918  </w:instrText>
            </w:r>
          </w:ins>
          <w:ins w:id="1969" w:author="Scott A. Isaacson" w:date="1996-11-17T20:45:00Z">
            <w:r>
              <w:rPr>
                <w:lang w:val="en-US"/>
              </w:rPr>
            </w:r>
          </w:ins>
          <w:r>
            <w:rPr>
              <w:lang w:val="en-US"/>
            </w:rPr>
            <w:fldChar w:fldCharType="separate"/>
          </w:r>
          <w:ins w:id="1970" w:author="Scott A. Isaacson" w:date="1996-11-17T20:45:00Z">
            <w:r>
              <w:rPr>
                <w:lang w:val="en-US"/>
              </w:rPr>
            </w:r>
          </w:ins>
          <w:ins w:id="1971" w:author="Scott A. Isaacson" w:date="1996-11-17T20:45:00Z">
            <w:r/>
          </w:ins>
          <w:r>
            <w:rPr>
              <w:lang w:val="en-US"/>
            </w:rPr>
            <w:fldChar w:fldCharType="end"/>
          </w:r>
          <w:ins w:id="1972" w:author="Scott A. Isaacson" w:date="1996-11-17T20:45:00Z">
            <w:r>
              <w:rPr>
                <w:lang w:val="en-US"/>
              </w:rPr>
            </w:r>
          </w:ins>
        </w:p>
        <w:p>
          <w:pPr>
            <w:pStyle w:val="Contents3"/>
            <w:rPr>
              <w:lang w:val="en-US"/>
              <w:ins w:id="1980" w:author="Scott A. Isaacson" w:date="1996-11-17T20:45:00Z"/>
            </w:rPr>
          </w:pPr>
          <w:ins w:id="1974" w:author="Scott A. Isaacson" w:date="1996-11-17T20:45:00Z">
            <w:r>
              <w:rPr>
                <w:lang w:val="en-US"/>
              </w:rPr>
              <w:t>6.2.1</w:t>
              <w:tab/>
            </w:r>
          </w:ins>
          <w:ins w:id="1975" w:author="Scott A. Isaacson" w:date="1996-11-17T20:45:00Z">
            <w:r>
              <w:fldChar w:fldCharType="begin"/>
            </w:r>
            <w:r>
              <w:rPr>
                <w:lang w:val="en-US"/>
              </w:rPr>
              <w:instrText xml:space="preserve"> GOTOBUTTON _Toc372897919  </w:instrText>
            </w:r>
          </w:ins>
          <w:ins w:id="1976" w:author="Scott A. Isaacson" w:date="1996-11-17T20:45:00Z">
            <w:r>
              <w:rPr>
                <w:lang w:val="en-US"/>
              </w:rPr>
            </w:r>
          </w:ins>
          <w:r>
            <w:rPr>
              <w:lang w:val="en-US"/>
            </w:rPr>
            <w:fldChar w:fldCharType="separate"/>
          </w:r>
          <w:ins w:id="1977" w:author="Scott A. Isaacson" w:date="1996-11-17T20:45:00Z">
            <w:r>
              <w:rPr>
                <w:lang w:val="en-US"/>
              </w:rPr>
            </w:r>
          </w:ins>
          <w:ins w:id="1978" w:author="Scott A. Isaacson" w:date="1996-11-17T20:45:00Z">
            <w:r/>
          </w:ins>
          <w:r>
            <w:rPr>
              <w:lang w:val="en-US"/>
            </w:rPr>
            <w:fldChar w:fldCharType="end"/>
          </w:r>
          <w:ins w:id="1979" w:author="Scott A. Isaacson" w:date="1996-11-17T20:45:00Z">
            <w:r>
              <w:rPr>
                <w:lang w:val="en-US"/>
              </w:rPr>
            </w:r>
          </w:ins>
        </w:p>
        <w:p>
          <w:pPr>
            <w:pStyle w:val="Contents2"/>
            <w:rPr>
              <w:lang w:val="en-US"/>
              <w:ins w:id="1987" w:author="Scott A. Isaacson" w:date="1996-11-17T20:45:00Z"/>
            </w:rPr>
          </w:pPr>
          <w:ins w:id="1981" w:author="Scott A. Isaacson" w:date="1996-11-17T20:45:00Z">
            <w:r>
              <w:rPr>
                <w:lang w:val="en-US"/>
              </w:rPr>
              <w:t xml:space="preserve">6.3Job Templates </w:t>
              <w:tab/>
            </w:r>
          </w:ins>
          <w:ins w:id="1982" w:author="Scott A. Isaacson" w:date="1996-11-17T20:45:00Z">
            <w:r>
              <w:fldChar w:fldCharType="begin"/>
            </w:r>
            <w:r>
              <w:rPr>
                <w:lang w:val="en-US"/>
              </w:rPr>
              <w:instrText xml:space="preserve"> GOTOBUTTON _Toc372897920  </w:instrText>
            </w:r>
          </w:ins>
          <w:ins w:id="1983" w:author="Scott A. Isaacson" w:date="1996-11-17T20:45:00Z">
            <w:r>
              <w:rPr>
                <w:lang w:val="en-US"/>
              </w:rPr>
            </w:r>
          </w:ins>
          <w:r>
            <w:rPr>
              <w:lang w:val="en-US"/>
            </w:rPr>
            <w:fldChar w:fldCharType="separate"/>
          </w:r>
          <w:ins w:id="1984" w:author="Scott A. Isaacson" w:date="1996-11-17T20:45:00Z">
            <w:r>
              <w:rPr>
                <w:lang w:val="en-US"/>
              </w:rPr>
            </w:r>
          </w:ins>
          <w:ins w:id="1985" w:author="Scott A. Isaacson" w:date="1996-11-17T20:45:00Z">
            <w:r/>
          </w:ins>
          <w:r>
            <w:rPr>
              <w:lang w:val="en-US"/>
            </w:rPr>
            <w:fldChar w:fldCharType="end"/>
          </w:r>
          <w:ins w:id="1986" w:author="Scott A. Isaacson" w:date="1996-11-17T20:45:00Z">
            <w:r>
              <w:rPr>
                <w:lang w:val="en-US"/>
              </w:rPr>
            </w:r>
          </w:ins>
        </w:p>
        <w:p>
          <w:pPr>
            <w:pStyle w:val="Contents2"/>
            <w:rPr>
              <w:lang w:val="en-US"/>
              <w:ins w:id="1994" w:author="Scott A. Isaacson" w:date="1996-11-17T20:45:00Z"/>
            </w:rPr>
          </w:pPr>
          <w:ins w:id="1988" w:author="Scott A. Isaacson" w:date="1996-11-17T20:45:00Z">
            <w:r>
              <w:rPr>
                <w:lang w:val="en-US"/>
              </w:rPr>
              <w:t>6.3</w:t>
              <w:tab/>
            </w:r>
          </w:ins>
          <w:ins w:id="1989" w:author="Scott A. Isaacson" w:date="1996-11-17T20:45:00Z">
            <w:r>
              <w:fldChar w:fldCharType="begin"/>
            </w:r>
            <w:r>
              <w:rPr>
                <w:lang w:val="en-US"/>
              </w:rPr>
              <w:instrText xml:space="preserve"> GOTOBUTTON _Toc372897921  </w:instrText>
            </w:r>
          </w:ins>
          <w:ins w:id="1990" w:author="Scott A. Isaacson" w:date="1996-11-17T20:45:00Z">
            <w:r>
              <w:rPr>
                <w:lang w:val="en-US"/>
              </w:rPr>
            </w:r>
          </w:ins>
          <w:r>
            <w:rPr>
              <w:lang w:val="en-US"/>
            </w:rPr>
            <w:fldChar w:fldCharType="separate"/>
          </w:r>
          <w:ins w:id="1991" w:author="Scott A. Isaacson" w:date="1996-11-17T20:45:00Z">
            <w:r>
              <w:rPr>
                <w:lang w:val="en-US"/>
              </w:rPr>
            </w:r>
          </w:ins>
          <w:ins w:id="1992" w:author="Scott A. Isaacson" w:date="1996-11-17T20:45:00Z">
            <w:r/>
          </w:ins>
          <w:r>
            <w:rPr>
              <w:lang w:val="en-US"/>
            </w:rPr>
            <w:fldChar w:fldCharType="end"/>
          </w:r>
          <w:ins w:id="1993" w:author="Scott A. Isaacson" w:date="1996-11-17T20:45:00Z">
            <w:r>
              <w:rPr>
                <w:lang w:val="en-US"/>
              </w:rPr>
            </w:r>
          </w:ins>
        </w:p>
        <w:p>
          <w:pPr>
            <w:pStyle w:val="Contents2"/>
            <w:rPr>
              <w:lang w:val="en-US"/>
              <w:ins w:id="2001" w:author="Scott A. Isaacson" w:date="1996-11-17T20:45:00Z"/>
            </w:rPr>
          </w:pPr>
          <w:ins w:id="1995" w:author="Scott A. Isaacson" w:date="1996-11-17T20:45:00Z">
            <w:r>
              <w:rPr>
                <w:lang w:val="en-US"/>
              </w:rPr>
              <w:t>6.3Conformance</w:t>
              <w:tab/>
            </w:r>
          </w:ins>
          <w:ins w:id="1996" w:author="Scott A. Isaacson" w:date="1996-11-17T20:45:00Z">
            <w:r>
              <w:fldChar w:fldCharType="begin"/>
            </w:r>
            <w:r>
              <w:rPr>
                <w:lang w:val="en-US"/>
              </w:rPr>
              <w:instrText xml:space="preserve"> GOTOBUTTON _Toc372897922  </w:instrText>
            </w:r>
          </w:ins>
          <w:ins w:id="1997" w:author="Scott A. Isaacson" w:date="1996-11-17T20:45:00Z">
            <w:r>
              <w:rPr>
                <w:lang w:val="en-US"/>
              </w:rPr>
            </w:r>
          </w:ins>
          <w:r>
            <w:rPr>
              <w:lang w:val="en-US"/>
            </w:rPr>
            <w:fldChar w:fldCharType="separate"/>
          </w:r>
          <w:ins w:id="1998" w:author="Scott A. Isaacson" w:date="1996-11-17T20:45:00Z">
            <w:r>
              <w:rPr>
                <w:lang w:val="en-US"/>
              </w:rPr>
            </w:r>
          </w:ins>
          <w:ins w:id="1999" w:author="Scott A. Isaacson" w:date="1996-11-17T20:45:00Z">
            <w:r/>
          </w:ins>
          <w:r>
            <w:rPr>
              <w:lang w:val="en-US"/>
            </w:rPr>
            <w:fldChar w:fldCharType="end"/>
          </w:r>
          <w:ins w:id="2000" w:author="Scott A. Isaacson" w:date="1996-11-17T20:45:00Z">
            <w:r>
              <w:rPr>
                <w:lang w:val="en-US"/>
              </w:rPr>
            </w:r>
          </w:ins>
        </w:p>
        <w:p>
          <w:pPr>
            <w:pStyle w:val="Contents2"/>
            <w:rPr>
              <w:lang w:val="en-US"/>
              <w:ins w:id="2008" w:author="Scott A. Isaacson" w:date="1996-11-17T20:45:00Z"/>
            </w:rPr>
          </w:pPr>
          <w:ins w:id="2002" w:author="Scott A. Isaacson" w:date="1996-11-17T20:45:00Z">
            <w:r>
              <w:rPr>
                <w:lang w:val="en-US"/>
              </w:rPr>
              <w:t>6.3</w:t>
              <w:tab/>
            </w:r>
          </w:ins>
          <w:ins w:id="2003" w:author="Scott A. Isaacson" w:date="1996-11-17T20:45:00Z">
            <w:r>
              <w:fldChar w:fldCharType="begin"/>
            </w:r>
            <w:r>
              <w:rPr>
                <w:lang w:val="en-US"/>
              </w:rPr>
              <w:instrText xml:space="preserve"> GOTOBUTTON _Toc372897923  </w:instrText>
            </w:r>
          </w:ins>
          <w:ins w:id="2004" w:author="Scott A. Isaacson" w:date="1996-11-17T20:45:00Z">
            <w:r>
              <w:rPr>
                <w:lang w:val="en-US"/>
              </w:rPr>
            </w:r>
          </w:ins>
          <w:r>
            <w:rPr>
              <w:lang w:val="en-US"/>
            </w:rPr>
            <w:fldChar w:fldCharType="separate"/>
          </w:r>
          <w:ins w:id="2005" w:author="Scott A. Isaacson" w:date="1996-11-17T20:45:00Z">
            <w:r>
              <w:rPr>
                <w:lang w:val="en-US"/>
              </w:rPr>
            </w:r>
          </w:ins>
          <w:ins w:id="2006" w:author="Scott A. Isaacson" w:date="1996-11-17T20:45:00Z">
            <w:r/>
          </w:ins>
          <w:r>
            <w:rPr>
              <w:lang w:val="en-US"/>
            </w:rPr>
            <w:fldChar w:fldCharType="end"/>
          </w:r>
          <w:ins w:id="2007" w:author="Scott A. Isaacson" w:date="1996-11-17T20:45:00Z">
            <w:r>
              <w:rPr>
                <w:lang w:val="en-US"/>
              </w:rPr>
            </w:r>
          </w:ins>
        </w:p>
        <w:p>
          <w:pPr>
            <w:pStyle w:val="Contents1"/>
            <w:rPr>
              <w:lang w:val="en-US"/>
              <w:ins w:id="2015" w:author="Scott A. Isaacson" w:date="1996-11-17T20:45:00Z"/>
            </w:rPr>
          </w:pPr>
          <w:ins w:id="2009" w:author="Scott A. Isaacson" w:date="1996-11-17T20:45:00Z">
            <w:r>
              <w:rPr>
                <w:lang w:val="en-US"/>
              </w:rPr>
              <w:t>7. Security Considerations</w:t>
              <w:tab/>
            </w:r>
          </w:ins>
          <w:ins w:id="2010" w:author="Scott A. Isaacson" w:date="1996-11-17T20:45:00Z">
            <w:r>
              <w:fldChar w:fldCharType="begin"/>
            </w:r>
            <w:r>
              <w:rPr>
                <w:lang w:val="en-US"/>
              </w:rPr>
              <w:instrText xml:space="preserve"> GOTOBUTTON _Toc372897924  </w:instrText>
            </w:r>
          </w:ins>
          <w:ins w:id="2011" w:author="Scott A. Isaacson" w:date="1996-11-17T20:45:00Z">
            <w:r>
              <w:rPr>
                <w:lang w:val="en-US"/>
              </w:rPr>
            </w:r>
          </w:ins>
          <w:r>
            <w:rPr>
              <w:lang w:val="en-US"/>
            </w:rPr>
            <w:fldChar w:fldCharType="separate"/>
          </w:r>
          <w:ins w:id="2012" w:author="Scott A. Isaacson" w:date="1996-11-17T20:45:00Z">
            <w:r>
              <w:rPr>
                <w:lang w:val="en-US"/>
              </w:rPr>
            </w:r>
          </w:ins>
          <w:ins w:id="2013" w:author="Scott A. Isaacson" w:date="1996-11-17T20:45:00Z">
            <w:r/>
          </w:ins>
          <w:r>
            <w:rPr>
              <w:lang w:val="en-US"/>
            </w:rPr>
            <w:fldChar w:fldCharType="end"/>
          </w:r>
          <w:ins w:id="2014" w:author="Scott A. Isaacson" w:date="1996-11-17T20:45:00Z">
            <w:r>
              <w:rPr>
                <w:lang w:val="en-US"/>
              </w:rPr>
            </w:r>
          </w:ins>
        </w:p>
        <w:p>
          <w:pPr>
            <w:pStyle w:val="Contents1"/>
            <w:rPr>
              <w:lang w:val="en-US"/>
              <w:ins w:id="2022" w:author="Scott A. Isaacson" w:date="1996-11-17T20:45:00Z"/>
            </w:rPr>
          </w:pPr>
          <w:ins w:id="2016" w:author="Scott A. Isaacson" w:date="1996-11-17T20:45:00Z">
            <w:r>
              <w:rPr>
                <w:lang w:val="en-US"/>
              </w:rPr>
              <w:t>8. References</w:t>
              <w:tab/>
            </w:r>
          </w:ins>
          <w:ins w:id="2017" w:author="Scott A. Isaacson" w:date="1996-11-17T20:45:00Z">
            <w:r>
              <w:fldChar w:fldCharType="begin"/>
            </w:r>
            <w:r>
              <w:rPr>
                <w:lang w:val="en-US"/>
              </w:rPr>
              <w:instrText xml:space="preserve"> GOTOBUTTON _Toc372897925  </w:instrText>
            </w:r>
          </w:ins>
          <w:ins w:id="2018" w:author="Scott A. Isaacson" w:date="1996-11-17T20:45:00Z">
            <w:r>
              <w:rPr>
                <w:lang w:val="en-US"/>
              </w:rPr>
            </w:r>
          </w:ins>
          <w:r>
            <w:rPr>
              <w:lang w:val="en-US"/>
            </w:rPr>
            <w:fldChar w:fldCharType="separate"/>
          </w:r>
          <w:ins w:id="2019" w:author="Scott A. Isaacson" w:date="1996-11-17T20:45:00Z">
            <w:r>
              <w:rPr>
                <w:lang w:val="en-US"/>
              </w:rPr>
            </w:r>
          </w:ins>
          <w:ins w:id="2020" w:author="Scott A. Isaacson" w:date="1996-11-17T20:45:00Z">
            <w:r/>
          </w:ins>
          <w:r>
            <w:rPr>
              <w:lang w:val="en-US"/>
            </w:rPr>
            <w:fldChar w:fldCharType="end"/>
          </w:r>
          <w:ins w:id="2021" w:author="Scott A. Isaacson" w:date="1996-11-17T20:45:00Z">
            <w:r>
              <w:rPr>
                <w:lang w:val="en-US"/>
              </w:rPr>
            </w:r>
          </w:ins>
        </w:p>
        <w:p>
          <w:pPr>
            <w:pStyle w:val="Contents1"/>
            <w:rPr>
              <w:lang w:val="en-US"/>
              <w:ins w:id="2029" w:author="Scott A. Isaacson" w:date="1996-11-17T20:45:00Z"/>
            </w:rPr>
          </w:pPr>
          <w:ins w:id="2023" w:author="Scott A. Isaacson" w:date="1996-11-17T20:45:00Z">
            <w:r>
              <w:rPr>
                <w:lang w:val="en-US"/>
              </w:rPr>
              <w:t>9. Author's Address</w:t>
              <w:tab/>
            </w:r>
          </w:ins>
          <w:ins w:id="2024" w:author="Scott A. Isaacson" w:date="1996-11-17T20:45:00Z">
            <w:r>
              <w:fldChar w:fldCharType="begin"/>
            </w:r>
            <w:r>
              <w:rPr>
                <w:lang w:val="en-US"/>
              </w:rPr>
              <w:instrText xml:space="preserve"> GOTOBUTTON _Toc372897926  </w:instrText>
            </w:r>
          </w:ins>
          <w:ins w:id="2025" w:author="Scott A. Isaacson" w:date="1996-11-17T20:45:00Z">
            <w:r>
              <w:rPr>
                <w:lang w:val="en-US"/>
              </w:rPr>
            </w:r>
          </w:ins>
          <w:r>
            <w:rPr>
              <w:lang w:val="en-US"/>
            </w:rPr>
            <w:fldChar w:fldCharType="separate"/>
          </w:r>
          <w:ins w:id="2026" w:author="Scott A. Isaacson" w:date="1996-11-17T20:45:00Z">
            <w:r>
              <w:rPr>
                <w:lang w:val="en-US"/>
              </w:rPr>
            </w:r>
          </w:ins>
          <w:ins w:id="2027" w:author="Scott A. Isaacson" w:date="1996-11-17T20:45:00Z">
            <w:r/>
          </w:ins>
          <w:r>
            <w:rPr>
              <w:lang w:val="en-US"/>
            </w:rPr>
            <w:fldChar w:fldCharType="end"/>
          </w:r>
          <w:ins w:id="2028" w:author="Scott A. Isaacson" w:date="1996-11-17T20:45:00Z">
            <w:r>
              <w:rPr>
                <w:lang w:val="en-US"/>
              </w:rPr>
            </w:r>
          </w:ins>
        </w:p>
        <w:p>
          <w:pPr>
            <w:pStyle w:val="Contents1"/>
            <w:rPr>
              <w:lang w:val="en-US"/>
              <w:ins w:id="2036" w:author="Scott A. Isaacson" w:date="1996-11-17T20:45:00Z"/>
            </w:rPr>
          </w:pPr>
          <w:ins w:id="2030" w:author="Scott A. Isaacson" w:date="1996-11-17T20:45:00Z">
            <w:r>
              <w:rPr>
                <w:lang w:val="en-US"/>
              </w:rPr>
              <w:t>10. Appendix A: Extended Operations</w:t>
              <w:tab/>
            </w:r>
          </w:ins>
          <w:ins w:id="2031" w:author="Scott A. Isaacson" w:date="1996-11-17T20:45:00Z">
            <w:r>
              <w:fldChar w:fldCharType="begin"/>
            </w:r>
            <w:r>
              <w:rPr>
                <w:lang w:val="en-US"/>
              </w:rPr>
              <w:instrText xml:space="preserve"> GOTOBUTTON _Toc372897927  </w:instrText>
            </w:r>
          </w:ins>
          <w:ins w:id="2032" w:author="Scott A. Isaacson" w:date="1996-11-17T20:45:00Z">
            <w:r>
              <w:rPr>
                <w:lang w:val="en-US"/>
              </w:rPr>
            </w:r>
          </w:ins>
          <w:r>
            <w:rPr>
              <w:lang w:val="en-US"/>
            </w:rPr>
            <w:fldChar w:fldCharType="separate"/>
          </w:r>
          <w:ins w:id="2033" w:author="Scott A. Isaacson" w:date="1996-11-17T20:45:00Z">
            <w:r>
              <w:rPr>
                <w:lang w:val="en-US"/>
              </w:rPr>
            </w:r>
          </w:ins>
          <w:ins w:id="2034" w:author="Scott A. Isaacson" w:date="1996-11-17T20:45:00Z">
            <w:r/>
          </w:ins>
          <w:r>
            <w:rPr>
              <w:lang w:val="en-US"/>
            </w:rPr>
            <w:fldChar w:fldCharType="end"/>
          </w:r>
          <w:ins w:id="2035" w:author="Scott A. Isaacson" w:date="1996-11-17T20:45:00Z">
            <w:r>
              <w:rPr>
                <w:lang w:val="en-US"/>
              </w:rPr>
            </w:r>
          </w:ins>
        </w:p>
        <w:p>
          <w:pPr>
            <w:pStyle w:val="Contents2"/>
            <w:rPr>
              <w:lang w:val="en-US"/>
              <w:ins w:id="2043" w:author="Scott A. Isaacson" w:date="1996-11-17T20:45:00Z"/>
            </w:rPr>
          </w:pPr>
          <w:ins w:id="2037" w:author="Scott A. Isaacson" w:date="1996-11-17T20:45:00Z">
            <w:r>
              <w:rPr>
                <w:lang w:val="en-US"/>
              </w:rPr>
              <w:t>10.1 Modify Job Operation</w:t>
              <w:tab/>
            </w:r>
          </w:ins>
          <w:ins w:id="2038" w:author="Scott A. Isaacson" w:date="1996-11-17T20:45:00Z">
            <w:r>
              <w:fldChar w:fldCharType="begin"/>
            </w:r>
            <w:r>
              <w:rPr>
                <w:lang w:val="en-US"/>
              </w:rPr>
              <w:instrText xml:space="preserve"> GOTOBUTTON _Toc372897928  </w:instrText>
            </w:r>
          </w:ins>
          <w:ins w:id="2039" w:author="Scott A. Isaacson" w:date="1996-11-17T20:45:00Z">
            <w:r>
              <w:rPr>
                <w:lang w:val="en-US"/>
              </w:rPr>
            </w:r>
          </w:ins>
          <w:r>
            <w:rPr>
              <w:lang w:val="en-US"/>
            </w:rPr>
            <w:fldChar w:fldCharType="separate"/>
          </w:r>
          <w:ins w:id="2040" w:author="Scott A. Isaacson" w:date="1996-11-17T20:45:00Z">
            <w:r>
              <w:rPr>
                <w:lang w:val="en-US"/>
              </w:rPr>
            </w:r>
          </w:ins>
          <w:ins w:id="2041" w:author="Scott A. Isaacson" w:date="1996-11-17T20:45:00Z">
            <w:r/>
          </w:ins>
          <w:r>
            <w:rPr>
              <w:lang w:val="en-US"/>
            </w:rPr>
            <w:fldChar w:fldCharType="end"/>
          </w:r>
          <w:ins w:id="2042" w:author="Scott A. Isaacson" w:date="1996-11-17T20:45:00Z">
            <w:r>
              <w:rPr>
                <w:lang w:val="en-US"/>
              </w:rPr>
            </w:r>
          </w:ins>
        </w:p>
        <w:p>
          <w:pPr>
            <w:pStyle w:val="Contents3"/>
            <w:rPr>
              <w:lang w:val="en-US"/>
              <w:ins w:id="2050" w:author="Scott A. Isaacson" w:date="1996-11-17T20:45:00Z"/>
            </w:rPr>
          </w:pPr>
          <w:ins w:id="2044" w:author="Scott A. Isaacson" w:date="1996-11-17T20:45:00Z">
            <w:r>
              <w:rPr>
                <w:lang w:val="en-US"/>
              </w:rPr>
              <w:t>10.1.1 Modify Job Argument</w:t>
              <w:tab/>
            </w:r>
          </w:ins>
          <w:ins w:id="2045" w:author="Scott A. Isaacson" w:date="1996-11-17T20:45:00Z">
            <w:r>
              <w:fldChar w:fldCharType="begin"/>
            </w:r>
            <w:r>
              <w:rPr>
                <w:lang w:val="en-US"/>
              </w:rPr>
              <w:instrText xml:space="preserve"> GOTOBUTTON _Toc372897929  </w:instrText>
            </w:r>
          </w:ins>
          <w:ins w:id="2046" w:author="Scott A. Isaacson" w:date="1996-11-17T20:45:00Z">
            <w:r>
              <w:rPr>
                <w:lang w:val="en-US"/>
              </w:rPr>
            </w:r>
          </w:ins>
          <w:r>
            <w:rPr>
              <w:lang w:val="en-US"/>
            </w:rPr>
            <w:fldChar w:fldCharType="separate"/>
          </w:r>
          <w:ins w:id="2047" w:author="Scott A. Isaacson" w:date="1996-11-17T20:45:00Z">
            <w:r>
              <w:rPr>
                <w:lang w:val="en-US"/>
              </w:rPr>
            </w:r>
          </w:ins>
          <w:ins w:id="2048" w:author="Scott A. Isaacson" w:date="1996-11-17T20:45:00Z">
            <w:r/>
          </w:ins>
          <w:r>
            <w:rPr>
              <w:lang w:val="en-US"/>
            </w:rPr>
            <w:fldChar w:fldCharType="end"/>
          </w:r>
          <w:ins w:id="2049" w:author="Scott A. Isaacson" w:date="1996-11-17T20:45:00Z">
            <w:r>
              <w:rPr>
                <w:lang w:val="en-US"/>
              </w:rPr>
            </w:r>
          </w:ins>
        </w:p>
        <w:p>
          <w:pPr>
            <w:pStyle w:val="Contents3"/>
            <w:rPr>
              <w:lang w:val="en-US"/>
              <w:ins w:id="2057" w:author="Scott A. Isaacson" w:date="1996-11-17T20:45:00Z"/>
            </w:rPr>
          </w:pPr>
          <w:ins w:id="2051" w:author="Scott A. Isaacson" w:date="1996-11-17T20:45:00Z">
            <w:r>
              <w:rPr>
                <w:lang w:val="en-US"/>
              </w:rPr>
              <w:t>10.1.2 Modify Job Result</w:t>
              <w:tab/>
            </w:r>
          </w:ins>
          <w:ins w:id="2052" w:author="Scott A. Isaacson" w:date="1996-11-17T20:45:00Z">
            <w:r>
              <w:fldChar w:fldCharType="begin"/>
            </w:r>
            <w:r>
              <w:rPr>
                <w:lang w:val="en-US"/>
              </w:rPr>
              <w:instrText xml:space="preserve"> GOTOBUTTON _Toc372897930  </w:instrText>
            </w:r>
          </w:ins>
          <w:ins w:id="2053" w:author="Scott A. Isaacson" w:date="1996-11-17T20:45:00Z">
            <w:r>
              <w:rPr>
                <w:lang w:val="en-US"/>
              </w:rPr>
            </w:r>
          </w:ins>
          <w:r>
            <w:rPr>
              <w:lang w:val="en-US"/>
            </w:rPr>
            <w:fldChar w:fldCharType="separate"/>
          </w:r>
          <w:ins w:id="2054" w:author="Scott A. Isaacson" w:date="1996-11-17T20:45:00Z">
            <w:r>
              <w:rPr>
                <w:lang w:val="en-US"/>
              </w:rPr>
            </w:r>
          </w:ins>
          <w:ins w:id="2055" w:author="Scott A. Isaacson" w:date="1996-11-17T20:45:00Z">
            <w:r/>
          </w:ins>
          <w:r>
            <w:rPr>
              <w:lang w:val="en-US"/>
            </w:rPr>
            <w:fldChar w:fldCharType="end"/>
          </w:r>
          <w:ins w:id="2056" w:author="Scott A. Isaacson" w:date="1996-11-17T20:45:00Z">
            <w:r>
              <w:rPr>
                <w:lang w:val="en-US"/>
              </w:rPr>
            </w:r>
          </w:ins>
        </w:p>
        <w:p>
          <w:pPr>
            <w:pStyle w:val="Contents2"/>
            <w:rPr>
              <w:lang w:val="en-US"/>
              <w:ins w:id="2064" w:author="Scott A. Isaacson" w:date="1996-11-17T20:45:00Z"/>
            </w:rPr>
          </w:pPr>
          <w:ins w:id="2058" w:author="Scott A. Isaacson" w:date="1996-11-17T20:45:00Z">
            <w:r>
              <w:rPr>
                <w:lang w:val="en-US"/>
              </w:rPr>
              <w:t>10.2 Resubmit Job Operation</w:t>
              <w:tab/>
            </w:r>
          </w:ins>
          <w:ins w:id="2059" w:author="Scott A. Isaacson" w:date="1996-11-17T20:45:00Z">
            <w:r>
              <w:fldChar w:fldCharType="begin"/>
            </w:r>
            <w:r>
              <w:rPr>
                <w:lang w:val="en-US"/>
              </w:rPr>
              <w:instrText xml:space="preserve"> GOTOBUTTON _Toc372897931  </w:instrText>
            </w:r>
          </w:ins>
          <w:ins w:id="2060" w:author="Scott A. Isaacson" w:date="1996-11-17T20:45:00Z">
            <w:r>
              <w:rPr>
                <w:lang w:val="en-US"/>
              </w:rPr>
            </w:r>
          </w:ins>
          <w:r>
            <w:rPr>
              <w:lang w:val="en-US"/>
            </w:rPr>
            <w:fldChar w:fldCharType="separate"/>
          </w:r>
          <w:ins w:id="2061" w:author="Scott A. Isaacson" w:date="1996-11-17T20:45:00Z">
            <w:r>
              <w:rPr>
                <w:lang w:val="en-US"/>
              </w:rPr>
            </w:r>
          </w:ins>
          <w:ins w:id="2062" w:author="Scott A. Isaacson" w:date="1996-11-17T20:45:00Z">
            <w:r/>
          </w:ins>
          <w:r>
            <w:rPr>
              <w:lang w:val="en-US"/>
            </w:rPr>
            <w:fldChar w:fldCharType="end"/>
          </w:r>
          <w:ins w:id="2063" w:author="Scott A. Isaacson" w:date="1996-11-17T20:45:00Z">
            <w:r>
              <w:rPr>
                <w:lang w:val="en-US"/>
              </w:rPr>
            </w:r>
          </w:ins>
        </w:p>
        <w:p>
          <w:pPr>
            <w:pStyle w:val="Contents3"/>
            <w:rPr>
              <w:lang w:val="en-US"/>
              <w:ins w:id="2073" w:author="Scott A. Isaacson" w:date="1996-11-17T20:45:00Z"/>
            </w:rPr>
          </w:pPr>
          <w:ins w:id="2065" w:author="Scott A. Isaacson" w:date="1996-11-17T20:45:00Z">
            <w:r>
              <w:rPr>
                <w:lang w:val="en-US"/>
              </w:rPr>
              <w:t>10.2.1 Resubmit Job Argument</w:t>
            </w:r>
          </w:ins>
          <w:ins w:id="2066" w:author="Scott A. Isaacson" w:date="1996-11-17T20:45:00Z">
            <w:r>
              <w:rPr>
                <w:b/>
                <w:bCs/>
                <w:lang w:val="en-US"/>
              </w:rPr>
              <w:t>Error! Bookmark not defined.</w:t>
            </w:r>
          </w:ins>
          <w:ins w:id="2067" w:author="Scott A. Isaacson" w:date="1996-11-17T20:45:00Z">
            <w:r>
              <w:rPr>
                <w:lang w:val="en-US"/>
              </w:rPr>
              <w:tab/>
            </w:r>
          </w:ins>
          <w:ins w:id="2068" w:author="Scott A. Isaacson" w:date="1996-11-17T20:45:00Z">
            <w:r>
              <w:fldChar w:fldCharType="begin"/>
            </w:r>
            <w:r>
              <w:rPr>
                <w:lang w:val="en-US"/>
              </w:rPr>
              <w:instrText xml:space="preserve"> GOTOBUTTON _Toc372897932  </w:instrText>
            </w:r>
          </w:ins>
          <w:ins w:id="2069" w:author="Scott A. Isaacson" w:date="1996-11-17T20:45:00Z">
            <w:r>
              <w:rPr>
                <w:lang w:val="en-US"/>
              </w:rPr>
            </w:r>
          </w:ins>
          <w:r>
            <w:rPr>
              <w:lang w:val="en-US"/>
            </w:rPr>
            <w:fldChar w:fldCharType="separate"/>
          </w:r>
          <w:ins w:id="2070" w:author="Scott A. Isaacson" w:date="1996-11-17T20:45:00Z">
            <w:r>
              <w:rPr>
                <w:lang w:val="en-US"/>
              </w:rPr>
            </w:r>
          </w:ins>
          <w:ins w:id="2071" w:author="Scott A. Isaacson" w:date="1996-11-17T20:45:00Z">
            <w:r/>
          </w:ins>
          <w:r>
            <w:rPr>
              <w:lang w:val="en-US"/>
            </w:rPr>
            <w:fldChar w:fldCharType="end"/>
          </w:r>
          <w:ins w:id="2072" w:author="Scott A. Isaacson" w:date="1996-11-17T20:45:00Z">
            <w:r>
              <w:rPr>
                <w:lang w:val="en-US"/>
              </w:rPr>
            </w:r>
          </w:ins>
        </w:p>
        <w:p>
          <w:pPr>
            <w:pStyle w:val="Contents3"/>
            <w:rPr>
              <w:lang w:val="en-US"/>
            </w:rPr>
          </w:pPr>
          <w:ins w:id="2074" w:author="Scott A. Isaacson" w:date="1996-11-17T20:45:00Z">
            <w:r>
              <w:rPr>
                <w:lang w:val="en-US"/>
              </w:rPr>
              <w:t>10.2.2 Resubmit Job Result</w:t>
              <w:tab/>
            </w:r>
          </w:ins>
          <w:ins w:id="2075" w:author="Scott A. Isaacson" w:date="1996-11-17T20:45:00Z">
            <w:r>
              <w:fldChar w:fldCharType="begin"/>
            </w:r>
            <w:r>
              <w:rPr>
                <w:lang w:val="en-US"/>
              </w:rPr>
              <w:instrText xml:space="preserve"> GOTOBUTTON _Toc372897933  </w:instrText>
            </w:r>
          </w:ins>
          <w:ins w:id="2076" w:author="Scott A. Isaacson" w:date="1996-11-17T20:45:00Z">
            <w:r>
              <w:rPr>
                <w:lang w:val="en-US"/>
              </w:rPr>
            </w:r>
          </w:ins>
          <w:r>
            <w:rPr>
              <w:lang w:val="en-US"/>
            </w:rPr>
            <w:fldChar w:fldCharType="separate"/>
          </w:r>
          <w:ins w:id="2077" w:author="Scott A. Isaacson" w:date="1996-11-17T20:45:00Z">
            <w:r>
              <w:rPr>
                <w:lang w:val="en-US"/>
              </w:rPr>
            </w:r>
          </w:ins>
          <w:ins w:id="2078" w:author="Scott A. Isaacson" w:date="1996-11-17T20:45:00Z">
            <w:r/>
          </w:ins>
          <w:r>
            <w:rPr>
              <w:lang w:val="en-US"/>
            </w:rPr>
            <w:fldChar w:fldCharType="end"/>
          </w:r>
          <w:ins w:id="2079" w:author="Scott A. Isaacson" w:date="1996-11-17T20:45:00Z">
            <w:r>
              <w:rPr>
                <w:lang w:val="en-US"/>
              </w:rPr>
            </w:r>
          </w:ins>
          <w:r>
            <w:rPr>
              <w:lang w:val="en-US"/>
            </w:rPr>
            <w:fldChar w:fldCharType="end"/>
          </w:r>
        </w:p>
      </w:sdtContent>
    </w:sdt>
    <w:p>
      <w:pPr>
        <w:pStyle w:val="TextBody"/>
        <w:rPr>
          <w:lang w:val="en-US"/>
          <w:ins w:id="2081" w:author="Scott A. Isaacson" w:date="1996-11-17T09:35:00Z"/>
        </w:rPr>
      </w:pPr>
      <w:ins w:id="2080" w:author="Scott A. Isaacson" w:date="1996-11-17T09:35:00Z">
        <w:r>
          <w:rPr>
            <w:lang w:val="en-US"/>
          </w:rPr>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2082" w:author="Scott A. Isaacson" w:date="1996-11-17T09:35:00Z">
        <w:r>
          <w:rPr/>
          <w:t>Introduction</w:t>
        </w:r>
      </w:ins>
    </w:p>
    <w:p>
      <w:pPr>
        <w:pStyle w:val="TextBodyIndent"/>
        <w:rPr/>
      </w:pPr>
      <w:r>
        <w:rPr/>
        <w:t>Th</w:t>
      </w:r>
      <w:del w:id="2083" w:author="Scott A. Isaacson" w:date="1996-11-17T09:35:00Z">
        <w:r>
          <w:rPr/>
          <w:delText>is document is a Proposed Internet-Draft. It is a specification for a</w:delText>
        </w:r>
      </w:del>
      <w:ins w:id="2084" w:author="Scott A. Isaacson" w:date="1996-11-17T09:35:00Z">
        <w:r>
          <w:rPr/>
          <w:t>e Internet Printing Protocol (IPP) is an application level</w:t>
        </w:r>
      </w:ins>
      <w:r>
        <w:rPr/>
        <w:t xml:space="preserve"> protocol that can be used for distributed printing on the Internet. Th</w:t>
      </w:r>
      <w:del w:id="2085" w:author="Scott A. Isaacson" w:date="1996-11-17T09:35:00Z">
        <w:r>
          <w:rPr/>
          <w:delText>is protocol, Internet Printing Protocol (IPP)  is heavily influence</w:delText>
        </w:r>
      </w:del>
      <w:ins w:id="2086" w:author="Scott A. Isaacson" w:date="1996-11-17T09:35:00Z">
        <w:r>
          <w:rPr/>
          <w:t>e protocol is heavily influenced</w:t>
        </w:r>
      </w:ins>
      <w:r>
        <w:rPr/>
        <w:t xml:space="preserve"> by the printing model introduced in the Document Printing Application (ISO/IEC 10175 DPA) standard</w:t>
      </w:r>
      <w:del w:id="2087" w:author="Scott A. Isaacson" w:date="1996-11-17T09:35:00Z">
        <w:r>
          <w:rPr/>
          <w:delText>.  The DPA model</w:delText>
        </w:r>
      </w:del>
      <w:ins w:id="2088" w:author="Scott A. Isaacson" w:date="1996-11-17T09:35:00Z">
        <w:r>
          <w:rPr/>
          <w:t>, which</w:t>
        </w:r>
      </w:ins>
      <w:r>
        <w:rPr/>
        <w:t xml:space="preserve"> describes a distributed printing service</w:t>
      </w:r>
      <w:del w:id="2089" w:author="Scott A. Isaacson" w:date="1996-11-17T09:35:00Z">
        <w:r>
          <w:rPr/>
          <w:delText xml:space="preserve"> made up of cooperating networked entities.  DPA also identifies </w:delText>
        </w:r>
      </w:del>
      <w:ins w:id="2090" w:author="Scott A. Isaacson" w:date="1996-11-17T09:35:00Z">
        <w:r>
          <w:rPr/>
          <w:t>. DPA identifies the end-</w:t>
        </w:r>
      </w:ins>
      <w:r>
        <w:rPr/>
        <w:t xml:space="preserve">user and administrative roles </w:t>
      </w:r>
      <w:ins w:id="2091" w:author="Scott A. Isaacson" w:date="1996-11-17T09:35:00Z">
        <w:r>
          <w:rPr/>
          <w:t xml:space="preserve">associated with a distributed printing service, and defines the set of operations supported by the service. This IPP specification deals initially </w:t>
        </w:r>
      </w:ins>
      <w:del w:id="2092" w:author="Scott A. Isaacson" w:date="1996-11-17T09:35:00Z">
        <w:r>
          <w:rPr/>
          <w:delText xml:space="preserve">and operations. </w:delText>
        </w:r>
      </w:del>
      <w:ins w:id="2093" w:author="Scott A. Isaacson" w:date="1996-11-17T09:35:00Z">
        <w:r>
          <w:rPr/>
          <w:t>only with the end user role.</w:t>
        </w:r>
      </w:ins>
      <w:r>
        <w:rPr/>
        <w:t xml:space="preserve"> These ideas and concepts, when unified with other Internet protocols and services, realize</w:t>
      </w:r>
      <w:del w:id="2094" w:author="Scott A. Isaacson" w:date="1996-11-17T09:35:00Z">
        <w:r>
          <w:rPr/>
          <w:delText>s</w:delText>
        </w:r>
      </w:del>
      <w:r>
        <w:rPr/>
        <w:t xml:space="preserve"> a distributed print service for the Internet.</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096" w:author="Scott A. Isaacson" w:date="1996-11-17T09:35:00Z"/>
        </w:rPr>
      </w:pPr>
      <w:del w:id="2095" w:author="Scott A. Isaacson" w:date="1996-11-17T09:3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2097" w:author="Scott A. Isaacson" w:date="1996-11-17T09:35:00Z">
        <w:r>
          <w:rPr/>
          <w:t>Distributed Printing</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02" w:author="Scott A. Isaacson" w:date="1996-11-17T09:35:00Z"/>
        </w:rPr>
      </w:pPr>
      <w:r>
        <w:rPr/>
        <w:t xml:space="preserve">This document assumes a distributed computing environment where </w:t>
      </w:r>
      <w:del w:id="2098" w:author="Scott A. Isaacson" w:date="1996-11-17T09:35:00Z">
        <w:r>
          <w:rPr/>
          <w:delText>print service user</w:delText>
        </w:r>
      </w:del>
      <w:ins w:id="2099" w:author="Scott A. Isaacson" w:date="1996-11-17T09:35:00Z">
        <w:r>
          <w:rPr/>
          <w:t>requesters of print service</w:t>
        </w:r>
      </w:ins>
      <w:r>
        <w:rPr/>
        <w:t xml:space="preserve">s (clients, applications, </w:t>
      </w:r>
      <w:ins w:id="2100" w:author="Scott A. Isaacson" w:date="1996-11-17T09:35:00Z">
        <w:r>
          <w:rPr/>
          <w:t xml:space="preserve">PC </w:t>
        </w:r>
      </w:ins>
      <w:r>
        <w:rPr/>
        <w:t>drivers, etc.) cooperate and interact with print service providers</w:t>
      </w:r>
      <w:del w:id="2101" w:author="Scott A. Isaacson" w:date="1996-11-17T09:35:00Z">
        <w:r>
          <w:rPr/>
          <w:delText xml:space="preserve"> (servers, printers, gateways, etc.) to realize the print service.</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04" w:author="Scott A. Isaacson" w:date="1996-11-17T09:35:00Z"/>
        </w:rPr>
      </w:pPr>
      <w:ins w:id="2103" w:author="Scott A. Isaacson" w:date="1996-11-17T09:35:00Z">
        <w:r>
          <w:rPr/>
          <w:t xml:space="preserve">.  Although the underlying configuration may be a complex  n-tier </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06" w:author="Scott A. Isaacson" w:date="1996-11-17T09:35:00Z"/>
        </w:rPr>
      </w:pPr>
      <w:del w:id="2105" w:author="Scott A. Isaacson" w:date="1996-11-17T09:35:00Z">
        <w:r>
          <w:rPr/>
          <w:delText xml:space="preserve">The actual protocol is yet HTTP based [still to be ratified by the IPP group]. </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del w:id="2108" w:author="Scott A. Isaacson" w:date="1996-11-17T09:35:00Z"/>
        </w:rPr>
      </w:pPr>
      <w:del w:id="2107"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10" w:author="Scott A. Isaacson" w:date="1996-11-17T09:35:00Z"/>
        </w:rPr>
      </w:pPr>
      <w:del w:id="2109" w:author="Scott A. Isaacson" w:date="1996-11-17T09:35:00Z">
        <w:r>
          <w:rPr/>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del w:id="2112" w:author="Scott A. Isaacson" w:date="1996-11-17T09:35:00Z"/>
        </w:rPr>
      </w:pPr>
      <w:del w:id="2111"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14" w:author="Scott A. Isaacson" w:date="1996-11-17T09:35:00Z"/>
        </w:rPr>
      </w:pPr>
      <w:del w:id="2113" w:author="Scott A. Isaacson" w:date="1996-11-17T09:35:00Z">
        <w:r>
          <w:rPr/>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del w:id="2118" w:author="Scott A. Isaacson" w:date="1996-11-17T09:35:00Z"/>
        </w:rPr>
      </w:pPr>
      <w:del w:id="2115" w:author="Scott A. Isaacson" w:date="1996-11-17T09:35:00Z">
        <w:r>
          <w:rPr/>
          <w:delText>2.</w:delText>
          <w:tab/>
          <w:delText>Distributed Printing</w:delText>
        </w:r>
      </w:del>
      <w:del w:id="2116" w:author="Scott A. Isaacson" w:date="1996-11-17T09:35:00Z">
        <w:r>
          <w:fldChar w:fldCharType="begin"/>
        </w:r>
        <w:r>
          <w:rPr/>
          <w:delInstrText xml:space="preserve"> TC "2.</w:delInstrText>
          <w:tab/>
          <w:delInstrText xml:space="preserve">Distributed Printing" \l 1 </w:delInstrText>
        </w:r>
      </w:del>
      <w:r>
        <w:rPr/>
        <w:fldChar w:fldCharType="separate"/>
      </w:r>
      <w:del w:id="2117" w:author="Scott A. Isaacson" w:date="1996-11-17T09:35:00Z">
        <w:r>
          <w:rPr/>
        </w:r>
      </w:del>
      <w:r>
        <w:rPr/>
        <w:fldChar w:fldCharType="end"/>
      </w:r>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del w:id="2120" w:author="Scott A. Isaacson" w:date="1996-11-17T09:35:00Z"/>
        </w:rPr>
      </w:pPr>
      <w:del w:id="2119"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22" w:author="Scott A. Isaacson" w:date="1996-11-17T09:35:00Z"/>
        </w:rPr>
      </w:pPr>
      <w:del w:id="2121" w:author="Scott A. Isaacson" w:date="1996-11-17T09:35:00Z">
        <w:r>
          <w:rPr/>
          <w:delText>The distributed printing service is defined as a collection of coordinating and cooperating entities in a distributed computing environment. The model assumed by this protocol is potentially an n-tier client/server model, but the model will be optimized for the normal cases of a 1-tier model(client to printer) and a 2-tier (client to server to printer). Users of the 1-tier and 2-tier models should not be aware of any extra complexity to support 3 or more tiers A client is able to access the services offered by a server by invoking one or more operations associated with the server. Each operation has associated arguments and results.  The arguments provide additional data which is passed from the client to the server.  The results return the status and outcome of the desired operation back to the client from the server.</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del w:id="2124" w:author="Scott A. Isaacson" w:date="1996-11-17T09:35:00Z"/>
        </w:rPr>
      </w:pPr>
      <w:del w:id="2123" w:author="Scott A. Isaacson" w:date="1996-11-17T09:35:00Z">
        <w:r>
          <w:rPr/>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del w:id="2128" w:author="Scott A. Isaacson" w:date="1996-11-17T09:35:00Z"/>
        </w:rPr>
      </w:pPr>
      <w:del w:id="2125" w:author="Scott A. Isaacson" w:date="1996-11-17T09:35:00Z">
        <w:r>
          <w:rPr/>
          <w:delText>2.1 Components</w:delText>
        </w:r>
      </w:del>
      <w:del w:id="2126" w:author="Scott A. Isaacson" w:date="1996-11-17T09:35:00Z">
        <w:r>
          <w:fldChar w:fldCharType="begin"/>
        </w:r>
        <w:r>
          <w:rPr/>
          <w:delInstrText xml:space="preserve"> TC "2.1 Components" \l 2 </w:delInstrText>
        </w:r>
      </w:del>
      <w:r>
        <w:rPr/>
        <w:fldChar w:fldCharType="separate"/>
      </w:r>
      <w:del w:id="2127" w:author="Scott A. Isaacson" w:date="1996-11-17T09:35:00Z">
        <w:r>
          <w:rPr/>
        </w:r>
      </w:del>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30" w:author="Scott A. Isaacson" w:date="1996-11-17T09:35:00Z"/>
        </w:rPr>
      </w:pPr>
      <w:del w:id="2129"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32" w:author="Scott A. Isaacson" w:date="1996-11-17T09:35:00Z"/>
        </w:rPr>
      </w:pPr>
      <w:del w:id="2131" w:author="Scott A. Isaacson" w:date="1996-11-17T09:35:00Z">
        <w:r>
          <w:rPr/>
          <w:delText>In the distributed printing service the entities or components are:</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34" w:author="Scott A. Isaacson" w:date="1996-11-17T09:35:00Z"/>
        </w:rPr>
      </w:pPr>
      <w:del w:id="2133" w:author="Scott A. Isaacson" w:date="1996-11-17T09:35:00Z">
        <w:r>
          <w:rPr/>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del w:id="2136" w:author="Scott A. Isaacson" w:date="1996-11-17T09:35:00Z"/>
        </w:rPr>
      </w:pPr>
      <w:del w:id="2135" w:author="Scott A. Isaacson" w:date="1996-11-17T09:35:00Z">
        <w:r>
          <w:rPr/>
          <w:delText>-</w:delText>
          <w:tab/>
          <w:delText xml:space="preserve">One or more humans or agents acting on behalf of humans.  Humans (or their agents) act in the role of Users, Operators, Managers, or Administrators. </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ins w:id="2138" w:author="Scott A. Isaacson" w:date="1996-11-17T09:35:00Z"/>
        </w:rPr>
      </w:pPr>
      <w:ins w:id="2137" w:author="Scott A. Isaacson" w:date="1996-11-17T09:35:00Z">
        <w:r>
          <w:rPr/>
          <w:t>client/server system,  an important simplifying step in this protocol is that the only object the requester of the print service ever sees is a “printer”. It is important, however, to understand that in a real system, other components of a print service exist.</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140" w:author="Scott A. Isaacson" w:date="1996-11-17T09:35:00Z"/>
        </w:rPr>
      </w:pPr>
      <w:ins w:id="2139" w:author="Scott A. Isaacson" w:date="1996-11-17T09:35:00Z">
        <w:r>
          <w:rPr/>
          <w:t>Generic Print System Components</w:t>
        </w:r>
      </w:ins>
    </w:p>
    <w:p>
      <w:pPr>
        <w:pStyle w:val="TextBodyIndent"/>
        <w:rPr>
          <w:ins w:id="2142" w:author="Scott A. Isaacson" w:date="1996-11-17T09:35:00Z"/>
        </w:rPr>
      </w:pPr>
      <w:ins w:id="2141" w:author="Scott A. Isaacson" w:date="1996-11-17T09:35:00Z">
        <w:r>
          <w:rPr/>
          <w:t xml:space="preserve">Every distributed print service, including those using the Internet Printing Protocol, includes elements from the following list. </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ins w:id="2143" w:author="Scott A. Isaacson" w:date="1996-11-17T09:35:00Z">
        <w:r>
          <w:rPr/>
          <w:t>End-Users:  End Users are humans (or agents who work on behalf of a human) who submit print jobs.</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del w:id="2147" w:author="Scott A. Isaacson" w:date="1996-11-17T09:35:00Z"/>
        </w:rPr>
      </w:pPr>
      <w:del w:id="2144" w:author="Scott A. Isaacson" w:date="1996-11-17T09:35:00Z">
        <w:r>
          <w:rPr/>
          <w:delText>-</w:delText>
          <w:tab/>
          <w:delText>One or more clients.  Clients are computer network nodes with which end user</w:delText>
        </w:r>
      </w:del>
      <w:ins w:id="2145" w:author="Scott A. Isaacson" w:date="1996-11-17T09:35:00Z">
        <w:r>
          <w:rPr/>
          <w:t>Print clients:  Print clients are computer network nodes with which human</w:t>
        </w:r>
      </w:ins>
      <w:r>
        <w:rPr/>
        <w:t xml:space="preserve">s interact in order to manipulate the distributed print service. A </w:t>
      </w:r>
      <w:del w:id="2146" w:author="Scott A. Isaacson" w:date="1996-11-17T09:35:00Z">
        <w:r>
          <w:rPr/>
          <w:delText>client implements the IPP protocol.</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720" w:hanging="360"/>
        <w:rPr>
          <w:del w:id="2149" w:author="Scott A. Isaacson" w:date="1996-11-17T09:35:00Z"/>
        </w:rPr>
      </w:pPr>
      <w:ins w:id="2148" w:author="Scott A. Isaacson" w:date="1996-11-17T09:35:00Z">
        <w:r>
          <w:rPr/>
          <w:t xml:space="preserve">print client uses some protocol to invoke print service operations on another node. Each operation has arguments and </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del w:id="2151" w:author="Scott A. Isaacson" w:date="1996-11-17T09:35:00Z"/>
        </w:rPr>
      </w:pPr>
      <w:del w:id="2150" w:author="Scott A. Isaacson" w:date="1996-11-17T09:35:00Z">
        <w:r>
          <w:rPr/>
          <w:delText>-</w:delText>
          <w:tab/>
          <w:delText xml:space="preserve">One or more print service providers (servers).  An instance of a print service provider implements the IPP protocol by receiving and responding to IPP operations.  A print service provider is also a “client” of yet another instance of a print service provider. Some of these clients use the IPP protocol; others use some other protocol. The last print service provider in the n-tier chain is a “client” to a print engine. There are several different types of print service providers which are defined later in this document. </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720" w:hanging="360"/>
        <w:rPr>
          <w:del w:id="2153" w:author="Scott A. Isaacson" w:date="1996-11-17T09:35:00Z"/>
        </w:rPr>
      </w:pPr>
      <w:del w:id="2152" w:author="Scott A. Isaacson" w:date="1996-11-17T09:35:00Z">
        <w:r>
          <w:rPr/>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720" w:hanging="360"/>
        <w:rPr>
          <w:del w:id="2155" w:author="Scott A. Isaacson" w:date="1996-11-17T09:35:00Z"/>
        </w:rPr>
      </w:pPr>
      <w:del w:id="2154" w:author="Scott A. Isaacson" w:date="1996-11-17T09:35:00Z">
        <w:r>
          <w:rPr/>
          <w:delText>This LDPA specification only defines the operation used by Users.  The operations used by Operators, Managers, and Administrators may be added if there is time.</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720" w:hanging="360"/>
        <w:rPr>
          <w:del w:id="2157" w:author="Scott A. Isaacson" w:date="1996-11-17T09:35:00Z"/>
        </w:rPr>
      </w:pPr>
      <w:del w:id="2156" w:author="Scott A. Isaacson" w:date="1996-11-17T09:35:00Z">
        <w:r>
          <w:rPr/>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720" w:hanging="360"/>
        <w:rPr>
          <w:del w:id="2161" w:author="Scott A. Isaacson" w:date="1996-11-17T09:35:00Z"/>
        </w:rPr>
      </w:pPr>
      <w:del w:id="2158" w:author="Scott A. Isaacson" w:date="1996-11-17T09:35:00Z">
        <w:r>
          <w:rPr/>
          <w:delText>2.2 Objects</w:delText>
        </w:r>
      </w:del>
      <w:del w:id="2159" w:author="Scott A. Isaacson" w:date="1996-11-17T09:35:00Z">
        <w:r>
          <w:fldChar w:fldCharType="begin"/>
        </w:r>
        <w:r>
          <w:rPr/>
          <w:delInstrText xml:space="preserve"> TC "2.2 Objects" \l 2 </w:delInstrText>
        </w:r>
      </w:del>
      <w:r>
        <w:rPr/>
        <w:fldChar w:fldCharType="separate"/>
      </w:r>
      <w:del w:id="2160" w:author="Scott A. Isaacson" w:date="1996-11-17T09:35:00Z">
        <w:r>
          <w:rPr/>
        </w:r>
      </w:del>
      <w:r>
        <w:rPr/>
        <w:fldChar w:fldCharType="end"/>
      </w:r>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720" w:hanging="360"/>
        <w:rPr>
          <w:del w:id="2163" w:author="Scott A. Isaacson" w:date="1996-11-17T09:35:00Z"/>
        </w:rPr>
      </w:pPr>
      <w:del w:id="2162" w:author="Scott A. Isaacson" w:date="1996-11-17T09:35:00Z">
        <w:r>
          <w:rPr/>
        </w:r>
      </w:del>
    </w:p>
    <w:p>
      <w:pPr>
        <w:pStyle w:val="Normal"/>
        <w:widowControl/>
        <w:numPr>
          <w:ilvl w:val="0"/>
          <w:numId w:val="0"/>
        </w:numPr>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720" w:hanging="360"/>
        <w:rPr>
          <w:ins w:id="2166" w:author="Scott A. Isaacson" w:date="1996-11-17T09:35:00Z"/>
        </w:rPr>
      </w:pPr>
      <w:del w:id="2164" w:author="Scott A. Isaacson" w:date="1996-11-17T09:35:00Z">
        <w:r>
          <w:rPr/>
          <w:delText xml:space="preserve">To accomplish the action(s) requested via an operation, the print service provider manages and manipulates data objects.  These are simply convenient collections of data that may represent other objects (real life or computer system) elsewhere.  A client </w:delText>
        </w:r>
      </w:del>
      <w:ins w:id="2165" w:author="Scott A. Isaacson" w:date="1996-11-17T09:35:00Z">
        <w:r>
          <w:rPr/>
          <w:t xml:space="preserve">results associated with it. The print client provides arguments which add information about the operation requested, and receives results which describe the status and outcome of the operation. </w:t>
        </w:r>
      </w:ins>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ins w:id="2168" w:author="Scott A. Isaacson" w:date="1996-11-17T09:35:00Z"/>
        </w:rPr>
      </w:pPr>
      <w:ins w:id="2167" w:author="Scott A. Isaacson" w:date="1996-11-17T09:35:00Z">
        <w:r>
          <w:rPr/>
          <w:t>Print servers:  Printer servers may be embedded in an output device or implemented in a separate system which is associated with an output device. The print server receives requests from the print client and send back results which describe the status and outcome of  the operation requested.  A print server normally provides queuing, job management, and device management functions.</w:t>
        </w:r>
      </w:ins>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ins w:id="2170" w:author="Scott A. Isaacson" w:date="1996-11-17T09:35:00Z"/>
        </w:rPr>
      </w:pPr>
      <w:ins w:id="2169" w:author="Scott A. Isaacson" w:date="1996-11-17T09:35:00Z">
        <w:r>
          <w:rPr/>
          <w:t xml:space="preserve">Queues.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 </w:t>
        </w:r>
      </w:ins>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ins w:id="2172" w:author="Scott A. Isaacson" w:date="1996-11-17T09:35:00Z"/>
        </w:rPr>
      </w:pPr>
      <w:ins w:id="2171" w:author="Scott A. Isaacson" w:date="1996-11-17T09:35:00Z">
        <w:r>
          <w:rPr/>
          <w:t>Output Devices.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ins>
    </w:p>
    <w:p>
      <w:pPr>
        <w:pStyle w:val="TextBodyIndent"/>
        <w:rPr>
          <w:ins w:id="2174" w:author="Scott A. Isaacson" w:date="1996-11-17T09:35:00Z"/>
        </w:rPr>
      </w:pPr>
      <w:ins w:id="2173" w:author="Scott A. Isaacson" w:date="1996-11-17T09:35:00Z">
        <w:r>
          <w:rPr/>
          <w:t>A specific implementation of a print service may not include all of the elements described here, and the physical packaging of elements is up to the implementation. For example, an output device may include a queue or a print server may include a rasterizer.</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176" w:author="Scott A. Isaacson" w:date="1996-11-17T09:35:00Z"/>
        </w:rPr>
      </w:pPr>
      <w:ins w:id="2175" w:author="Scott A. Isaacson" w:date="1996-11-17T09:35:00Z">
        <w:r>
          <w:rPr/>
          <w:t>IPP Components</w:t>
        </w:r>
      </w:ins>
    </w:p>
    <w:p>
      <w:pPr>
        <w:pStyle w:val="TextBodyIndent"/>
        <w:rPr>
          <w:ins w:id="2178" w:author="Scott A. Isaacson" w:date="1996-11-17T09:35:00Z"/>
        </w:rPr>
      </w:pPr>
      <w:ins w:id="2177" w:author="Scott A. Isaacson" w:date="1996-11-17T09:35:00Z">
        <w:r>
          <w:rPr/>
          <w:t>The print model defined by the Internet Printing Protocol simplifies the user’s view of the system components described in the previous section by encapsulating the important elements of the system into three simple objects:</w:t>
        </w:r>
      </w:ins>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180" w:author="Scott A. Isaacson" w:date="1996-11-17T09:35:00Z"/>
        </w:rPr>
      </w:pPr>
      <w:ins w:id="2179" w:author="Scott A. Isaacson" w:date="1996-11-17T09:35:00Z">
        <w:r>
          <w:rPr/>
          <w:t>Printers (section xxx)</w:t>
        </w:r>
      </w:ins>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182" w:author="Scott A. Isaacson" w:date="1996-11-17T09:35:00Z"/>
        </w:rPr>
      </w:pPr>
      <w:ins w:id="2181" w:author="Scott A. Isaacson" w:date="1996-11-17T09:35:00Z">
        <w:r>
          <w:rPr/>
          <w:t>Print Jobs (section xxx)</w:t>
        </w:r>
      </w:ins>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184" w:author="Scott A. Isaacson" w:date="1996-11-17T09:35:00Z"/>
        </w:rPr>
      </w:pPr>
      <w:ins w:id="2183" w:author="Scott A. Isaacson" w:date="1996-11-17T09:35:00Z">
        <w:r>
          <w:rPr/>
          <w:t>Job Templates (section xxx)</w:t>
        </w:r>
      </w:ins>
    </w:p>
    <w:p>
      <w:pPr>
        <w:pStyle w:val="Normal"/>
        <w:ind w:left="360" w:hanging="0"/>
        <w:rPr/>
      </w:pPr>
      <w:r>
        <w:rPr/>
      </w:r>
    </w:p>
    <w:p>
      <w:pPr>
        <w:pStyle w:val="TextBodyIndent"/>
        <w:rPr/>
      </w:pPr>
      <w:del w:id="2185" w:author="Scott A. Isaacson" w:date="1996-11-17T09:35:00Z">
        <w:r>
          <w:rPr/>
          <w:delText xml:space="preserve">supplies arguments in the form of attribute values for some of these objects.  A server informs the client of the status or outcome of an operation by also providing attribute values for the objects involved in the operations. </w:delText>
        </w:r>
      </w:del>
      <w:r>
        <w:rPr/>
        <w:t>These objects are not encapsulations of both data and behavior as in other object oriented models, but are simple collections of attribute/value pairs. [We may try to fix this in our new design, but it’s not high priority.]</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87" w:author="Scott A. Isaacson" w:date="1996-11-17T09:35:00Z"/>
        </w:rPr>
      </w:pPr>
      <w:del w:id="2186"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89" w:author="Scott A. Isaacson" w:date="1996-11-17T09:35:00Z"/>
        </w:rPr>
      </w:pPr>
      <w:del w:id="2188" w:author="Scott A. Isaacson" w:date="1996-11-17T09:35:00Z">
        <w:r>
          <w:rPr/>
          <w:delText>The objects which are relevant to this protocol are:</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91" w:author="Scott A. Isaacson" w:date="1996-11-17T09:35:00Z"/>
        </w:rPr>
      </w:pPr>
      <w:del w:id="2190"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93" w:author="Scott A. Isaacson" w:date="1996-11-17T09:35:00Z"/>
        </w:rPr>
      </w:pPr>
      <w:del w:id="2192" w:author="Scott A. Isaacson" w:date="1996-11-17T09:35:00Z">
        <w:r>
          <w:rPr/>
          <w:delText>- Printer (contains server, queue and printer concepts)</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95" w:author="Scott A. Isaacson" w:date="1996-11-17T09:35:00Z"/>
        </w:rPr>
      </w:pPr>
      <w:del w:id="2194" w:author="Scott A. Isaacson" w:date="1996-11-17T09:35:00Z">
        <w:r>
          <w:rPr/>
          <w:delText>- Job  (contains job and document concepts, a document object may</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97" w:author="Scott A. Isaacson" w:date="1996-11-17T09:35:00Z"/>
        </w:rPr>
      </w:pPr>
      <w:del w:id="2196" w:author="Scott A. Isaacson" w:date="1996-11-17T09:35:00Z">
        <w:r>
          <w:rPr/>
          <w:tab/>
          <w:tab/>
          <w:tab/>
          <w:delText xml:space="preserve"> be added in the future)</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199" w:author="Scott A. Isaacson" w:date="1996-11-17T09:35:00Z"/>
        </w:rPr>
      </w:pPr>
      <w:del w:id="2198"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201" w:author="Scott A. Isaacson" w:date="1996-11-17T09:35:00Z"/>
        </w:rPr>
      </w:pPr>
      <w:del w:id="2200" w:author="Scott A. Isaacson" w:date="1996-11-17T09:35:00Z">
        <w:r>
          <w:rPr/>
          <w:tab/>
          <w:delText>- Job Template (contains Initial Value Job and Initial Value</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203" w:author="Scott A. Isaacson" w:date="1996-11-17T09:35:00Z"/>
        </w:rPr>
      </w:pPr>
      <w:del w:id="2202" w:author="Scott A. Isaacson" w:date="1996-11-17T09:35:00Z">
        <w:r>
          <w:rPr/>
          <w:tab/>
          <w:tab/>
          <w:delText>Document)</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05" w:author="Scott A. Isaacson" w:date="1996-11-17T09:35:00Z"/>
        </w:rPr>
      </w:pPr>
      <w:del w:id="2204"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07" w:author="Scott A. Isaacson" w:date="1996-11-17T09:35:00Z"/>
        </w:rPr>
      </w:pPr>
      <w:del w:id="2206" w:author="Scott A. Isaacson" w:date="1996-11-17T09:35:00Z">
        <w:r>
          <w:rPr/>
          <w:delText>IPP defines the operations that interact with and affect the real-life objects represented by the protocol’s object definition.</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09" w:author="Scott A. Isaacson" w:date="1996-11-17T09:35:00Z"/>
        </w:rPr>
      </w:pPr>
      <w:del w:id="2208"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213" w:author="Scott A. Isaacson" w:date="1996-11-17T09:35:00Z"/>
        </w:rPr>
      </w:pPr>
      <w:del w:id="2210" w:author="Scott A. Isaacson" w:date="1996-11-17T09:35:00Z">
        <w:r>
          <w:rPr/>
          <w:delText>2.2.1 Printer</w:delText>
        </w:r>
      </w:del>
      <w:del w:id="2211" w:author="Scott A. Isaacson" w:date="1996-11-17T09:35:00Z">
        <w:r>
          <w:fldChar w:fldCharType="begin"/>
        </w:r>
        <w:r>
          <w:rPr/>
          <w:delInstrText xml:space="preserve"> TC "2.2.1 Printer" \l 3 </w:delInstrText>
        </w:r>
      </w:del>
      <w:r>
        <w:rPr/>
        <w:fldChar w:fldCharType="separate"/>
      </w:r>
      <w:del w:id="2212" w:author="Scott A. Isaacson" w:date="1996-11-17T09:35:00Z">
        <w:r>
          <w:rPr/>
        </w:r>
      </w:del>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15" w:author="Scott A. Isaacson" w:date="1996-11-17T09:35:00Z"/>
        </w:rPr>
      </w:pPr>
      <w:del w:id="2214"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17" w:author="Scott A. Isaacson" w:date="1996-11-17T09:35:00Z"/>
        </w:rPr>
      </w:pPr>
      <w:del w:id="2216" w:author="Scott A. Isaacson" w:date="1996-11-17T09:35:00Z">
        <w:r>
          <w:rPr/>
          <w:delText>[Note: it is not clear when ‘Printer’ refers to the hardware and when it refers to a software printer object.]</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219" w:author="Scott A. Isaacson" w:date="1996-11-17T09:35:00Z"/>
        </w:rPr>
      </w:pPr>
      <w:del w:id="2218"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21" w:author="Scott A. Isaacson" w:date="1996-11-17T09:35:00Z"/>
        </w:rPr>
      </w:pPr>
      <w:del w:id="2220" w:author="Scott A. Isaacson" w:date="1996-11-17T09:35:00Z">
        <w:r>
          <w:rPr/>
          <w:delText>This document shall use the following terms:</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23" w:author="Scott A. Isaacson" w:date="1996-11-17T09:35:00Z"/>
        </w:rPr>
      </w:pPr>
      <w:del w:id="2222"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2227" w:author="Scott A. Isaacson" w:date="1996-11-17T09:35:00Z"/>
        </w:rPr>
      </w:pPr>
      <w:del w:id="2224" w:author="Scott A. Isaacson" w:date="1996-11-17T09:35:00Z">
        <w:r>
          <w:rPr/>
          <w:delText xml:space="preserve">- </w:delText>
          <w:tab/>
        </w:r>
      </w:del>
      <w:del w:id="2225" w:author="Scott A. Isaacson" w:date="1996-11-17T09:35:00Z">
        <w:r>
          <w:rPr>
            <w:b/>
            <w:bCs/>
          </w:rPr>
          <w:delText>Output Device:</w:delText>
        </w:r>
      </w:del>
      <w:del w:id="2226" w:author="Scott A. Isaacson" w:date="1996-11-17T09:35:00Z">
        <w:r>
          <w:rPr/>
          <w:delText xml:space="preserve"> printer hardwar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del w:id="2231" w:author="Scott A. Isaacson" w:date="1996-11-17T09:35:00Z"/>
        </w:rPr>
      </w:pPr>
      <w:del w:id="2228" w:author="Scott A. Isaacson" w:date="1996-11-17T09:35:00Z">
        <w:r>
          <w:rPr/>
          <w:delText xml:space="preserve">- </w:delText>
          <w:tab/>
        </w:r>
      </w:del>
      <w:del w:id="2229" w:author="Scott A. Isaacson" w:date="1996-11-17T09:35:00Z">
        <w:r>
          <w:rPr>
            <w:b/>
            <w:bCs/>
          </w:rPr>
          <w:delText>Print Server</w:delText>
        </w:r>
      </w:del>
      <w:del w:id="2230" w:author="Scott A. Isaacson" w:date="1996-11-17T09:35:00Z">
        <w:r>
          <w:rPr/>
          <w:delText>: a program that augments one or more Output Device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del w:id="2235" w:author="Scott A. Isaacson" w:date="1996-11-17T09:35:00Z"/>
        </w:rPr>
      </w:pPr>
      <w:del w:id="2232" w:author="Scott A. Isaacson" w:date="1996-11-17T09:35:00Z">
        <w:r>
          <w:rPr/>
          <w:delText>-</w:delText>
          <w:tab/>
        </w:r>
      </w:del>
      <w:del w:id="2233" w:author="Scott A. Isaacson" w:date="1996-11-17T09:35:00Z">
        <w:r>
          <w:rPr>
            <w:b/>
            <w:bCs/>
          </w:rPr>
          <w:delText>Printer:</w:delText>
        </w:r>
      </w:del>
      <w:del w:id="2234" w:author="Scott A. Isaacson" w:date="1996-11-17T09:35:00Z">
        <w:r>
          <w:rPr/>
          <w:delText xml:space="preserve"> the software realization of a printer implemented in an Output Device or a Printer Serv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2237" w:author="Scott A. Isaacson" w:date="1996-11-17T09:35:00Z"/>
        </w:rPr>
      </w:pPr>
      <w:del w:id="2236"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39" w:author="Scott A. Isaacson" w:date="1996-11-17T09:35:00Z"/>
        </w:rPr>
      </w:pPr>
      <w:del w:id="2238" w:author="Scott A. Isaacson" w:date="1996-11-17T09:35:00Z">
        <w:r>
          <w:rPr/>
          <w:delText>One of the most significant components within the distributed printing service is a Printer. A Printer object is a composition of some of the functionality that has traditionally been tied to other components within the printing system. A Printer can support the functionality of spooling, job management, device management, server, as well as more traditional device components.</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del w:id="2241" w:author="Scott A. Isaacson" w:date="1996-11-17T09:35:00Z"/>
        </w:rPr>
      </w:pPr>
      <w:del w:id="2240" w:author="Scott A. Isaacson" w:date="1996-11-17T09:35:00Z">
        <w:r>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43" w:author="Scott A. Isaacson" w:date="1996-11-17T09:35:00Z"/>
        </w:rPr>
      </w:pPr>
      <w:del w:id="2242" w:author="Scott A. Isaacson" w:date="1996-11-17T09:35:00Z">
        <w:r>
          <w:rPr/>
          <w:delText>A Printer can be in one of two authorization modes:</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2245" w:author="Scott A. Isaacson" w:date="1996-11-17T09:35:00Z"/>
        </w:rPr>
      </w:pPr>
      <w:del w:id="2244"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2247" w:author="Scott A. Isaacson" w:date="1996-11-17T09:35:00Z"/>
        </w:rPr>
      </w:pPr>
      <w:del w:id="2246" w:author="Scott A. Isaacson" w:date="1996-11-17T09:35:00Z">
        <w:r>
          <w:rPr/>
          <w:delText>Public Access: The Printer is not restricted with any access control checks. The authorization allows anyone. The Printer uses a simple, name only (no password or credential) form of binding. [What does this last sentence mea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249" w:author="Scott A. Isaacson" w:date="1996-11-17T09:35:00Z"/>
        </w:rPr>
      </w:pPr>
      <w:del w:id="2248"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253" w:author="Scott A. Isaacson" w:date="1996-11-17T09:35:00Z"/>
        </w:rPr>
      </w:pPr>
      <w:del w:id="2250" w:author="Scott A. Isaacson" w:date="1996-11-17T09:35:00Z">
        <w:r>
          <w:rPr/>
          <w:tab/>
          <w:tab/>
        </w:r>
      </w:del>
      <w:del w:id="2251" w:author="Scott A. Isaacson" w:date="1996-11-17T09:35:00Z">
        <w:r>
          <w:rPr>
            <w:b/>
            <w:bCs/>
          </w:rPr>
          <w:delText>ISSUE:</w:delText>
        </w:r>
      </w:del>
      <w:del w:id="2252" w:author="Scott A. Isaacson" w:date="1996-11-17T09:35:00Z">
        <w:r>
          <w:rPr/>
          <w:delText xml:space="preserve"> does Public access really mean no authentication. I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255" w:author="Scott A. Isaacson" w:date="1996-11-17T09:35:00Z"/>
        </w:rPr>
      </w:pPr>
      <w:del w:id="2254" w:author="Scott A. Isaacson" w:date="1996-11-17T09:35:00Z">
        <w:r>
          <w:rPr/>
          <w:tab/>
          <w:tab/>
          <w:delText>would expect not. Otherwise, a person can cancel anyone’s job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257" w:author="Scott A. Isaacson" w:date="1996-11-17T09:35:00Z"/>
        </w:rPr>
      </w:pPr>
      <w:del w:id="225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2259" w:author="Scott A. Isaacson" w:date="1996-11-17T09:35:00Z"/>
        </w:rPr>
      </w:pPr>
      <w:del w:id="2258" w:author="Scott A. Isaacson" w:date="1996-11-17T09:35:00Z">
        <w:r>
          <w:rPr/>
          <w:delText>Controlled Access: The Printer may have some restrictions based on some authentication and authorization scheme.  The Printer uses some form of credential based binding. . [What does this last sentence mea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261" w:author="Scott A. Isaacson" w:date="1996-11-17T09:35:00Z"/>
        </w:rPr>
      </w:pPr>
      <w:del w:id="2260"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63" w:author="Scott A. Isaacson" w:date="1996-11-17T09:35:00Z"/>
        </w:rPr>
      </w:pPr>
      <w:del w:id="2262" w:author="Scott A. Isaacson" w:date="1996-11-17T09:35:00Z">
        <w:r>
          <w:rPr/>
          <w:delText>A Printer object represents an instance of a print service provider which implements the IPP protocol.  This allows the Printer to provide a common interface for all types of disparate and diverse physical devices or as well as a gateway interface for other non-Internet based printing system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265" w:author="Scott A. Isaacson" w:date="1996-11-17T09:35:00Z"/>
        </w:rPr>
      </w:pPr>
      <w:del w:id="2264"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67" w:author="Scott A. Isaacson" w:date="1996-11-17T09:35:00Z"/>
        </w:rPr>
      </w:pPr>
      <w:del w:id="2266" w:author="Scott A. Isaacson" w:date="1996-11-17T09:35:00Z">
        <w:r>
          <w:rPr/>
          <w:delText>To a print service user, a Printer has the “looks and feel” of a any typical physical printer.   Jobs are submitted to and managed at the Printer.  The Printer can accept or reject submitted jobs based on job attributes which are sent along with the print job.  The Printer tracks all jobs that have been submitted to it.  The Printer can be modified to indicated a corresponding behavior change at the device level (either manually or automatically).  In the Controlled Access mode, the Printer has an identity with a security or credential servic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269" w:author="Scott A. Isaacson" w:date="1996-11-17T09:35:00Z"/>
        </w:rPr>
      </w:pPr>
      <w:del w:id="2268"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71" w:author="Scott A. Isaacson" w:date="1996-11-17T09:35:00Z"/>
        </w:rPr>
      </w:pPr>
      <w:del w:id="2270"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73" w:author="Scott A. Isaacson" w:date="1996-11-17T09:35:00Z"/>
        </w:rPr>
      </w:pPr>
      <w:del w:id="2272" w:author="Scott A. Isaacson" w:date="1996-11-17T09:35:00Z">
        <w:r>
          <w:rPr/>
          <w:delText>An object that an end-user views as a Printer can be implemented with either of the following configuration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75" w:author="Scott A. Isaacson" w:date="1996-11-17T09:35:00Z"/>
        </w:rPr>
      </w:pPr>
      <w:del w:id="2274"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277" w:author="Scott A. Isaacson" w:date="1996-11-17T09:35:00Z"/>
        </w:rPr>
      </w:pPr>
      <w:del w:id="2276" w:author="Scott A. Isaacson" w:date="1996-11-17T09:35:00Z">
        <w:r>
          <w:rPr/>
          <w:tab/>
          <w:delText>-</w:delText>
          <w:tab/>
          <w:delText>an Output Device which supports the IPP protocol. This Output Device may or may not have a job queue, and if it has a job queue it may be of very limited size. An administrator configures this Printer to receive jobs directly from a cli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279" w:author="Scott A. Isaacson" w:date="1996-11-17T09:35:00Z"/>
        </w:rPr>
      </w:pPr>
      <w:del w:id="2278"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281" w:author="Scott A. Isaacson" w:date="1996-11-17T09:35:00Z"/>
        </w:rPr>
      </w:pPr>
      <w:del w:id="2280" w:author="Scott A. Isaacson" w:date="1996-11-17T09:35:00Z">
        <w:r>
          <w:rPr/>
          <w:tab/>
          <w:delText>-</w:delText>
          <w:tab/>
          <w:delText xml:space="preserve">a Print Server and one or more downstream Output Devices. The Print Server supports incoming IPP protocol and uses either IPP or some other protocol to communicate with downstream Output Devices. A Print Server augments downstream Output Devices by supporting a large job queue. An administrator configures the downstream Output Devices to receive jobs from the Print Server. When there is only one downstream Output Device, the Printer object in the Print Server has the same values as those in the downstream Output Device. Note that if the downstream Output Device supports the IPP protocol, then its Printer Object and the Print Server’s Printer Object are identical, attribute for attribute. When there are two or more downstream Output Devices, the Printer object in the Print Server has the union of values in the downstream Output Device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283" w:author="Scott A. Isaacson" w:date="1996-11-17T09:35:00Z"/>
        </w:rPr>
      </w:pPr>
      <w:del w:id="2282"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85" w:author="Scott A. Isaacson" w:date="1996-11-17T09:35:00Z"/>
        </w:rPr>
      </w:pPr>
      <w:del w:id="2284" w:author="Scott A. Isaacson" w:date="1996-11-17T09:35:00Z">
        <w:r>
          <w:rPr/>
          <w:delText>The print system shall also support gateways. Such gateways shall translate incoming IPP protocol to some other protocol and shall translate some other protocol to IPP protocol. Gateways shall pass operations through with minimal delay. Further description of them is beyond the scope of this doc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87" w:author="Scott A. Isaacson" w:date="1996-11-17T09:35:00Z"/>
        </w:rPr>
      </w:pPr>
      <w:del w:id="228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89" w:author="Scott A. Isaacson" w:date="1996-11-17T09:35:00Z"/>
        </w:rPr>
      </w:pPr>
      <w:del w:id="2288" w:author="Scott A. Isaacson" w:date="1996-11-17T09:35:00Z">
        <w:r>
          <w:rPr/>
          <w:delText>ISSUE: where does file conversion occur when there is no associated application, e.g. text or HTML to PostScript. To keep the model simple, the Printer defined above should only queue and print jobs. Conversion of text, HTML  should occur within some other server which forwards the job to a Print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291" w:author="Scott A. Isaacson" w:date="1996-11-17T09:35:00Z"/>
        </w:rPr>
      </w:pPr>
      <w:del w:id="2290"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293" w:author="Scott A. Isaacson" w:date="1996-11-17T09:35:00Z"/>
        </w:rPr>
      </w:pPr>
      <w:del w:id="2292"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295" w:author="Scott A. Isaacson" w:date="1996-11-17T09:35:00Z"/>
        </w:rPr>
      </w:pPr>
      <w:del w:id="2294" w:author="Scott A. Isaacson" w:date="1996-11-17T09:35:00Z">
        <w:r>
          <w:rPr/>
          <w:tab/>
          <w:tab/>
          <w:delText xml:space="preserve">The following describes the allowed chains of printer types using RFC 822 syntax: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297" w:author="Scott A. Isaacson" w:date="1996-11-17T09:35:00Z"/>
        </w:rPr>
      </w:pPr>
      <w:del w:id="229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299" w:author="Scott A. Isaacson" w:date="1996-11-17T09:35:00Z"/>
        </w:rPr>
      </w:pPr>
      <w:del w:id="2298" w:author="Scott A. Isaacson" w:date="1996-11-17T09:35:00Z">
        <w:r>
          <w:rPr/>
          <w:tab/>
          <w:tab/>
          <w:delText>normal usag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01" w:author="Scott A. Isaacson" w:date="1996-11-17T09:35:00Z"/>
        </w:rPr>
      </w:pPr>
      <w:del w:id="2300" w:author="Scott A. Isaacson" w:date="1996-11-17T09:35:00Z">
        <w:r>
          <w:rPr/>
          <w:tab/>
          <w:tab/>
          <w:tab/>
          <w:delText xml:space="preserve">ipp-end-user [PrintServer] OutputDev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03" w:author="Scott A. Isaacson" w:date="1996-11-17T09:35:00Z"/>
        </w:rPr>
      </w:pPr>
      <w:del w:id="2302"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05" w:author="Scott A. Isaacson" w:date="1996-11-17T09:35:00Z"/>
        </w:rPr>
      </w:pPr>
      <w:del w:id="2304" w:author="Scott A. Isaacson" w:date="1996-11-17T09:35:00Z">
        <w:r>
          <w:rPr/>
          <w:tab/>
          <w:tab/>
          <w:delText xml:space="preserve">outbound gateway: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07" w:author="Scott A. Isaacson" w:date="1996-11-17T09:35:00Z"/>
        </w:rPr>
      </w:pPr>
      <w:del w:id="2306" w:author="Scott A. Isaacson" w:date="1996-11-17T09:35:00Z">
        <w:r>
          <w:rPr/>
          <w:tab/>
          <w:tab/>
          <w:tab/>
          <w:delText>ipp-end-user Gateway AnotherPrintSyst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09" w:author="Scott A. Isaacson" w:date="1996-11-17T09:35:00Z"/>
        </w:rPr>
      </w:pPr>
      <w:del w:id="2308"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11" w:author="Scott A. Isaacson" w:date="1996-11-17T09:35:00Z"/>
        </w:rPr>
      </w:pPr>
      <w:del w:id="2310" w:author="Scott A. Isaacson" w:date="1996-11-17T09:35:00Z">
        <w:r>
          <w:rPr/>
          <w:tab/>
          <w:tab/>
          <w:delText>inbound gatewa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13" w:author="Scott A. Isaacson" w:date="1996-11-17T09:35:00Z"/>
        </w:rPr>
      </w:pPr>
      <w:del w:id="2312" w:author="Scott A. Isaacson" w:date="1996-11-17T09:35:00Z">
        <w:r>
          <w:rPr/>
          <w:tab/>
          <w:tab/>
          <w:tab/>
          <w:delText>AnotherPrintSystem Gateway [PrintServer] OutputDevic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15" w:author="Scott A. Isaacson" w:date="1996-11-17T09:35:00Z"/>
        </w:rPr>
      </w:pPr>
      <w:del w:id="2314"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17" w:author="Scott A. Isaacson" w:date="1996-11-17T09:35:00Z"/>
        </w:rPr>
      </w:pPr>
      <w:del w:id="231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319" w:author="Scott A. Isaacson" w:date="1996-11-17T09:35:00Z"/>
        </w:rPr>
      </w:pPr>
      <w:del w:id="2318" w:author="Scott A. Isaacson" w:date="1996-11-17T09:35:00Z">
        <w:r>
          <w:rPr/>
          <w:tab/>
          <w:tab/>
          <w:delText>Although other arrangements of these printer types is possible, they are not usefu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21" w:author="Scott A. Isaacson" w:date="1996-11-17T09:35:00Z"/>
        </w:rPr>
      </w:pPr>
      <w:del w:id="2320"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23" w:author="Scott A. Isaacson" w:date="1996-11-17T09:35:00Z"/>
        </w:rPr>
      </w:pPr>
      <w:del w:id="2322"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25" w:author="Scott A. Isaacson" w:date="1996-11-17T09:35:00Z"/>
        </w:rPr>
      </w:pPr>
      <w:del w:id="2324"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327" w:author="Scott A. Isaacson" w:date="1996-11-17T09:35:00Z"/>
        </w:rPr>
      </w:pPr>
      <w:del w:id="2326" w:author="Scott A. Isaacson" w:date="1996-11-17T09:35:00Z">
        <w:r>
          <w:rPr/>
          <w:delText>2. How can I achieve both “fan out” and “fan in” of client to Printers and from Printers to physical print devices?</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29" w:author="Scott A. Isaacson" w:date="1996-11-17T09:35:00Z"/>
        </w:rPr>
      </w:pPr>
      <w:del w:id="2328"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331" w:author="Scott A. Isaacson" w:date="1996-11-17T09:35:00Z"/>
        </w:rPr>
      </w:pPr>
      <w:del w:id="2330" w:author="Scott A. Isaacson" w:date="1996-11-17T09:35:00Z">
        <w:r>
          <w:rPr/>
          <w:delText xml:space="preserve">For “fan in”, an administrator or a user creates a name space entry which maps a name to a printer object and a job template.  This job template provides the default values to a client when a client creates a job object. In this model, the client does the work of defaulting, or alternatively, the server (possibly the Printer receiving a URL request) returns a HTML form with potential values and default values all filled in. The print service adds no additional default values for unspecified attributes, but an Output Device takes its own default action for unspecified attributes. </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333" w:author="Scott A. Isaacson" w:date="1996-11-17T09:35:00Z"/>
        </w:rPr>
      </w:pPr>
      <w:del w:id="2332"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335" w:author="Scott A. Isaacson" w:date="1996-11-17T09:35:00Z"/>
        </w:rPr>
      </w:pPr>
      <w:del w:id="2334" w:author="Scott A. Isaacson" w:date="1996-11-17T09:35:00Z">
        <w:r>
          <w:rPr/>
          <w:delText>This model currently contains a mechanism for defaulting in two places: during GUI initialization in the client and during printing of the job in the Output Device. There may be a need to associated defaulting (i.e. a job template) with a Printer Object so that an administrator can enforce value that are left undefined.  This is currently an open issue that will not be resolved for version 1.0.</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337" w:author="Scott A. Isaacson" w:date="1996-11-17T09:35:00Z"/>
        </w:rPr>
      </w:pPr>
      <w:del w:id="2336"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39" w:author="Scott A. Isaacson" w:date="1996-11-17T09:35:00Z"/>
        </w:rPr>
      </w:pPr>
      <w:del w:id="2338" w:author="Scott A. Isaacson" w:date="1996-11-17T09:35:00Z">
        <w:r>
          <w:rPr/>
          <w:delText>For “fan out”, an administrator sets up a Print Server to fan out to one or more downstream Output Devices  for load balancing and reliability.</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41" w:author="Scott A. Isaacson" w:date="1996-11-17T09:35:00Z"/>
        </w:rPr>
      </w:pPr>
      <w:del w:id="2340"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43" w:author="Scott A. Isaacson" w:date="1996-11-17T09:35:00Z"/>
        </w:rPr>
      </w:pPr>
      <w:del w:id="2342"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345" w:author="Scott A. Isaacson" w:date="1996-11-17T09:35:00Z"/>
        </w:rPr>
      </w:pPr>
      <w:del w:id="2344" w:author="Scott A. Isaacson" w:date="1996-11-17T09:35:00Z">
        <w:r>
          <w:rPr/>
          <w:delText>3. How can a Printer be configured to service multiple spooling  Printers?</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47" w:author="Scott A. Isaacson" w:date="1996-11-17T09:35:00Z"/>
        </w:rPr>
      </w:pPr>
      <w:del w:id="2346"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349" w:author="Scott A. Isaacson" w:date="1996-11-17T09:35:00Z"/>
        </w:rPr>
      </w:pPr>
      <w:del w:id="2348" w:author="Scott A. Isaacson" w:date="1996-11-17T09:35:00Z">
        <w:r>
          <w:rPr/>
          <w:delText>The system administrator establishes whether an end-user has direct access to an Output Device or indirect access via a Print Server. If multiple  Print Servers  are used to feed the same Output Device , their schedulers are not coordinated. Although this configuration is possible, it is not recommended.</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351" w:author="Scott A. Isaacson" w:date="1996-11-17T09:35:00Z"/>
        </w:rPr>
      </w:pPr>
      <w:del w:id="2350"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53" w:author="Scott A. Isaacson" w:date="1996-11-17T09:35:00Z"/>
        </w:rPr>
      </w:pPr>
      <w:del w:id="2352"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357" w:author="Scott A. Isaacson" w:date="1996-11-17T09:35:00Z"/>
        </w:rPr>
      </w:pPr>
      <w:del w:id="2354" w:author="Scott A. Isaacson" w:date="1996-11-17T09:35:00Z">
        <w:r>
          <w:rPr/>
          <w:delText>2.2.2 Job</w:delText>
        </w:r>
      </w:del>
      <w:del w:id="2355" w:author="Scott A. Isaacson" w:date="1996-11-17T09:35:00Z">
        <w:r>
          <w:fldChar w:fldCharType="begin"/>
        </w:r>
        <w:r>
          <w:rPr/>
          <w:delInstrText xml:space="preserve"> TC "2.2.2 Job" \l 3 </w:delInstrText>
        </w:r>
      </w:del>
      <w:r>
        <w:rPr/>
        <w:fldChar w:fldCharType="separate"/>
      </w:r>
      <w:del w:id="2356" w:author="Scott A. Isaacson" w:date="1996-11-17T09:35:00Z">
        <w:r>
          <w:rPr/>
        </w:r>
      </w:del>
      <w:r>
        <w:rPr/>
        <w:fldChar w:fldCharType="end"/>
      </w:r>
    </w:p>
    <w:p>
      <w:pPr>
        <w:pStyle w:val="Normal"/>
        <w:rPr>
          <w:ins w:id="2359" w:author="Scott A. Isaacson" w:date="1996-11-17T09:35:00Z"/>
        </w:rPr>
      </w:pPr>
      <w:ins w:id="2358" w:author="Scott A. Isaacson" w:date="1996-11-17T09:35:00Z">
        <w:r>
          <w:rPr/>
          <w:t>Clients interact with these using the following operations:</w:t>
        </w:r>
      </w:ins>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361" w:author="Scott A. Isaacson" w:date="1996-11-17T09:35:00Z"/>
        </w:rPr>
      </w:pPr>
      <w:ins w:id="2360" w:author="Scott A. Isaacson" w:date="1996-11-17T09:35:00Z">
        <w:r>
          <w:rPr/>
          <w:t>Print (section xxx)</w:t>
        </w:r>
      </w:ins>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363" w:author="Scott A. Isaacson" w:date="1996-11-17T09:35:00Z"/>
        </w:rPr>
      </w:pPr>
      <w:ins w:id="2362" w:author="Scott A. Isaacson" w:date="1996-11-17T09:35:00Z">
        <w:r>
          <w:rPr/>
          <w:t>Cancel Job (section xxx)</w:t>
        </w:r>
      </w:ins>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365" w:author="Scott A. Isaacson" w:date="1996-11-17T09:35:00Z"/>
        </w:rPr>
      </w:pPr>
      <w:ins w:id="2364" w:author="Scott A. Isaacson" w:date="1996-11-17T09:35:00Z">
        <w:r>
          <w:rPr/>
          <w:t>Get Attributes(section xxx)</w:t>
        </w:r>
      </w:ins>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367" w:author="Scott A. Isaacson" w:date="1996-11-17T09:35:00Z"/>
        </w:rPr>
      </w:pPr>
      <w:ins w:id="2366" w:author="Scott A. Isaacson" w:date="1996-11-17T09:35:00Z">
        <w:r>
          <w:rPr/>
          <w:t>Get Jobs (section xxx)</w:t>
        </w:r>
      </w:ins>
    </w:p>
    <w:p>
      <w:pPr>
        <w:pStyle w:val="Normal"/>
        <w:numPr>
          <w:ilvl w:val="0"/>
          <w:numId w:val="0"/>
        </w:numPr>
        <w:ind w:left="360" w:hanging="0"/>
        <w:rPr>
          <w:ins w:id="2369" w:author="Scott A. Isaacson" w:date="1996-11-17T09:35:00Z"/>
        </w:rPr>
      </w:pPr>
      <w:ins w:id="2368" w:author="Scott A. Isaacson" w:date="1996-11-17T09:35:00Z">
        <w:r>
          <w:rPr/>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371" w:author="Scott A. Isaacson" w:date="1996-11-17T09:35:00Z"/>
        </w:rPr>
      </w:pPr>
      <w:ins w:id="2370" w:author="Scott A. Isaacson" w:date="1996-11-17T09:35:00Z">
        <w:r>
          <w:rPr/>
          <w:t>IPP Objects</w:t>
        </w:r>
      </w:ins>
    </w:p>
    <w:p>
      <w:pPr>
        <w:pStyle w:val="TextBodyIndent"/>
        <w:rPr>
          <w:ins w:id="2373" w:author="Scott A. Isaacson" w:date="1996-11-17T09:35:00Z"/>
        </w:rPr>
      </w:pPr>
      <w:ins w:id="2372" w:author="Scott A. Isaacson" w:date="1996-11-17T09:35:00Z">
        <w:r>
          <w:rPr/>
          <w:t>This section describes the IPP objects.</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375" w:author="Scott A. Isaacson" w:date="1996-11-17T09:35:00Z"/>
        </w:rPr>
      </w:pPr>
      <w:ins w:id="2374" w:author="Scott A. Isaacson" w:date="1996-11-17T09:35:00Z">
        <w:r>
          <w:rPr/>
          <w:t>Printer</w:t>
        </w:r>
      </w:ins>
    </w:p>
    <w:p>
      <w:pPr>
        <w:pStyle w:val="TextBodyIndent"/>
        <w:rPr>
          <w:ins w:id="2377" w:author="Scott A. Isaacson" w:date="1996-11-17T09:35:00Z"/>
        </w:rPr>
      </w:pPr>
      <w:ins w:id="2376" w:author="Scott A. Isaacson" w:date="1996-11-17T09:35:00Z">
        <w:r>
          <w:rPr/>
          <w:t>One of the most significant objects in the IPP model is the Printer. To the end-user, the Printer object represents the functionality of the actual output device along with the queuing, job management, and device management functions often associated with a print server.  An IPP Printer object implements the Internet Printing Protocol.  Using the protocol, end-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user.</w:t>
        </w:r>
      </w:ins>
    </w:p>
    <w:p>
      <w:pPr>
        <w:pStyle w:val="TextBodyIndent"/>
        <w:rPr>
          <w:ins w:id="2379" w:author="Scott A. Isaacson" w:date="1996-11-17T09:35:00Z"/>
        </w:rPr>
      </w:pPr>
      <w:ins w:id="2378" w:author="Scott A. Isaacson" w:date="1996-11-17T09:35:00Z">
        <w:r>
          <w:rPr/>
          <w:t>Some examples of an IPP Printer object include:</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ins w:id="2381" w:author="Scott A. Isaacson" w:date="1996-11-17T09:35:00Z"/>
        </w:rPr>
      </w:pPr>
      <w:ins w:id="2380" w:author="Scott A. Isaacson" w:date="1996-11-17T09:35:00Z">
        <w:r>
          <w:rPr/>
          <w:t>An output device, with a no spooling capabilities, supporting IPP</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ins w:id="2383" w:author="Scott A. Isaacson" w:date="1996-11-17T09:35:00Z"/>
        </w:rPr>
      </w:pPr>
      <w:ins w:id="2382" w:author="Scott A. Isaacson" w:date="1996-11-17T09:35:00Z">
        <w:r>
          <w:rPr/>
          <w:t xml:space="preserve">An output device, with a built-in spooler, supporting IPP </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ins w:id="2385" w:author="Scott A. Isaacson" w:date="1996-11-17T09:35:00Z"/>
        </w:rPr>
      </w:pPr>
      <w:ins w:id="2384" w:author="Scott A. Isaacson" w:date="1996-11-17T09:35:00Z">
        <w:r>
          <w:rPr/>
          <w:t>A print server with one or more associated output devices with the print server supporting IPP.</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ins w:id="2387" w:author="Scott A. Isaacson" w:date="1996-11-17T09:35:00Z"/>
        </w:rPr>
      </w:pPr>
      <w:ins w:id="2386" w:author="Scott A. Isaacson" w:date="1996-11-17T09:35:00Z">
        <w:r>
          <w:rPr/>
          <w:t>The associated output devices may or may not be capable of spooling jobs</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ins w:id="2389" w:author="Scott A. Isaacson" w:date="1996-11-17T09:35:00Z"/>
        </w:rPr>
      </w:pPr>
      <w:ins w:id="2388" w:author="Scott A. Isaacson" w:date="1996-11-17T09:35:00Z">
        <w:r>
          <w:rPr/>
          <w:t>The associated output devices may or may not support IPP</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ins w:id="2391" w:author="Scott A. Isaacson" w:date="1996-11-17T09:35:00Z"/>
        </w:rPr>
      </w:pPr>
      <w:ins w:id="2390" w:author="Scott A. Isaacson" w:date="1996-11-17T09:35:00Z">
        <w:r>
          <w:rPr/>
          <w:t>A print server with one or more downstream print servers and/or output devices where the upstream print server supports IPP</w:t>
        </w:r>
      </w:ins>
    </w:p>
    <w:p>
      <w:pPr>
        <w:pStyle w:val="Normal"/>
        <w:numPr>
          <w:ilvl w:val="0"/>
          <w:numId w:val="0"/>
        </w:numPr>
        <w:ind w:left="360" w:hanging="0"/>
        <w:rPr>
          <w:ins w:id="2393" w:author="Scott A. Isaacson" w:date="1996-11-17T20:24:00Z"/>
        </w:rPr>
      </w:pPr>
      <w:ins w:id="2392" w:author="Scott A. Isaacson" w:date="1996-11-17T20:24:00Z">
        <w:r>
          <w:rPr/>
        </w:r>
      </w:ins>
    </w:p>
    <w:p>
      <w:pPr>
        <w:pStyle w:val="TextBodyIndent"/>
        <w:rPr>
          <w:ins w:id="2396" w:author="Scott A. Isaacson" w:date="1996-11-17T20:24:00Z"/>
        </w:rPr>
      </w:pPr>
      <w:ins w:id="2394" w:author="Scott A. Isaacson" w:date="1996-11-17T20:24:00Z">
        <w:r>
          <w:rPr/>
          <w:t xml:space="preserve">See the following figures for some examples on how to view IPP Printer objects on top of </w:t>
        </w:r>
      </w:ins>
      <w:ins w:id="2395" w:author="Scott A. Isaacson" w:date="1996-11-17T20:26:00Z">
        <w:r>
          <w:rPr/>
          <w:t>other printing system models:</w:t>
        </w:r>
      </w:ins>
    </w:p>
    <w:p>
      <w:pPr>
        <w:pStyle w:val="Syntaxtext"/>
        <w:rPr>
          <w:ins w:id="2398" w:author="Scott A. Isaacson" w:date="1996-11-17T20:24:00Z"/>
        </w:rPr>
      </w:pPr>
      <w:ins w:id="2397" w:author="Scott A. Isaacson" w:date="1996-11-17T20:24:00Z">
        <w:r>
          <w:rPr/>
          <w:t>Legend:</w:t>
        </w:r>
      </w:ins>
    </w:p>
    <w:p>
      <w:pPr>
        <w:pStyle w:val="Syntaxtext"/>
        <w:rPr>
          <w:ins w:id="2400" w:author="Scott A. Isaacson" w:date="1996-11-17T20:24:00Z"/>
        </w:rPr>
      </w:pPr>
      <w:ins w:id="2399" w:author="Scott A. Isaacson" w:date="1996-11-17T20:24:00Z">
        <w:r>
          <w:rPr/>
        </w:r>
      </w:ins>
    </w:p>
    <w:p>
      <w:pPr>
        <w:pStyle w:val="Syntaxtext"/>
        <w:rPr>
          <w:ins w:id="2402" w:author="Scott A. Isaacson" w:date="1996-11-17T20:27:00Z"/>
        </w:rPr>
      </w:pPr>
      <w:ins w:id="2401" w:author="Scott A. Isaacson" w:date="1996-11-17T20:24:00Z">
        <w:r>
          <w:rPr/>
          <w:t xml:space="preserve">##### indicates an IPP printer object which is either embedded </w:t>
        </w:r>
      </w:ins>
    </w:p>
    <w:p>
      <w:pPr>
        <w:pStyle w:val="Syntaxtext"/>
        <w:rPr>
          <w:ins w:id="2409" w:author="Scott A. Isaacson" w:date="1996-11-17T20:27:00Z"/>
        </w:rPr>
      </w:pPr>
      <w:ins w:id="2403" w:author="Scott A. Isaacson" w:date="1996-11-17T20:27:00Z">
        <w:r>
          <w:rPr/>
          <w:t xml:space="preserve">      </w:t>
        </w:r>
      </w:ins>
      <w:ins w:id="2404" w:author="Scott A. Isaacson" w:date="1996-11-17T20:25:00Z">
        <w:r>
          <w:rPr/>
          <w:t>in</w:t>
        </w:r>
      </w:ins>
      <w:ins w:id="2405" w:author="Scott A. Isaacson" w:date="1996-11-17T20:27:00Z">
        <w:r>
          <w:rPr/>
          <w:t xml:space="preserve"> </w:t>
        </w:r>
      </w:ins>
      <w:ins w:id="2406" w:author="Scott A. Isaacson" w:date="1996-11-17T20:25:00Z">
        <w:r>
          <w:rPr/>
          <w:t>an</w:t>
        </w:r>
      </w:ins>
      <w:ins w:id="2407" w:author="Scott A. Isaacson" w:date="1996-11-17T20:27:00Z">
        <w:r>
          <w:rPr/>
          <w:t xml:space="preserve"> </w:t>
        </w:r>
      </w:ins>
      <w:ins w:id="2408" w:author="Scott A. Isaacson" w:date="1996-11-17T20:25:00Z">
        <w:r>
          <w:rPr/>
          <w:t>output device or is hosted in a server.  An IPP</w:t>
        </w:r>
      </w:ins>
    </w:p>
    <w:p>
      <w:pPr>
        <w:pStyle w:val="Syntaxtext"/>
        <w:rPr>
          <w:ins w:id="2414" w:author="Scott A. Isaacson" w:date="1996-11-17T20:25:00Z"/>
        </w:rPr>
      </w:pPr>
      <w:ins w:id="2410" w:author="Scott A. Isaacson" w:date="1996-11-17T20:27:00Z">
        <w:r>
          <w:rPr/>
          <w:t xml:space="preserve">      </w:t>
        </w:r>
      </w:ins>
      <w:ins w:id="2411" w:author="Scott A. Isaacson" w:date="1996-11-17T20:25:00Z">
        <w:r>
          <w:rPr/>
          <w:t>printer object</w:t>
        </w:r>
      </w:ins>
      <w:ins w:id="2412" w:author="Scott A. Isaacson" w:date="1996-11-17T20:27:00Z">
        <w:r>
          <w:rPr/>
          <w:t xml:space="preserve"> </w:t>
        </w:r>
      </w:ins>
      <w:ins w:id="2413" w:author="Scott A. Isaacson" w:date="1996-11-17T20:25:00Z">
        <w:r>
          <w:rPr/>
          <w:t>may or may not queue/spool.</w:t>
        </w:r>
      </w:ins>
    </w:p>
    <w:p>
      <w:pPr>
        <w:pStyle w:val="Syntaxtext"/>
        <w:rPr>
          <w:ins w:id="2416" w:author="Scott A. Isaacson" w:date="1996-11-17T20:25:00Z"/>
        </w:rPr>
      </w:pPr>
      <w:ins w:id="2415" w:author="Scott A. Isaacson" w:date="1996-11-17T20:25:00Z">
        <w:r>
          <w:rPr/>
        </w:r>
      </w:ins>
    </w:p>
    <w:p>
      <w:pPr>
        <w:pStyle w:val="Syntaxtext"/>
        <w:rPr>
          <w:ins w:id="2418" w:author="Scott A. Isaacson" w:date="1996-11-17T20:27:00Z"/>
        </w:rPr>
      </w:pPr>
      <w:ins w:id="2417" w:author="Scott A. Isaacson" w:date="1996-11-17T20:25:00Z">
        <w:r>
          <w:rPr/>
          <w:t>any   indicates any network protocol or direct connect, including</w:t>
        </w:r>
      </w:ins>
    </w:p>
    <w:p>
      <w:pPr>
        <w:pStyle w:val="Syntaxtext"/>
        <w:rPr>
          <w:ins w:id="2422" w:author="Scott A. Isaacson" w:date="1996-11-17T20:25:00Z"/>
        </w:rPr>
      </w:pPr>
      <w:ins w:id="2419" w:author="Scott A. Isaacson" w:date="1996-11-17T20:27:00Z">
        <w:r>
          <w:rPr/>
          <w:t xml:space="preserve">     </w:t>
        </w:r>
      </w:ins>
      <w:ins w:id="2420" w:author="Scott A. Isaacson" w:date="1996-11-17T20:25:00Z">
        <w:r>
          <w:rPr/>
          <w:t xml:space="preserve"> </w:t>
        </w:r>
      </w:ins>
      <w:ins w:id="2421" w:author="Scott A. Isaacson" w:date="1996-11-17T20:25:00Z">
        <w:r>
          <w:rPr/>
          <w:t>IPP</w:t>
        </w:r>
      </w:ins>
    </w:p>
    <w:p>
      <w:pPr>
        <w:pStyle w:val="Syntaxtext"/>
        <w:rPr>
          <w:ins w:id="2424" w:author="Scott A. Isaacson" w:date="1996-11-17T20:25:00Z"/>
        </w:rPr>
      </w:pPr>
      <w:ins w:id="2423" w:author="Scott A. Isaacson" w:date="1996-11-17T20:25:00Z">
        <w:r>
          <w:rPr/>
        </w:r>
      </w:ins>
    </w:p>
    <w:p>
      <w:pPr>
        <w:pStyle w:val="Syntaxtext"/>
        <w:rPr>
          <w:ins w:id="2426" w:author="Scott A. Isaacson" w:date="1996-11-17T20:25:00Z"/>
        </w:rPr>
      </w:pPr>
      <w:ins w:id="2425" w:author="Scott A. Isaacson" w:date="1996-11-17T20:25:00Z">
        <w:r>
          <w:rPr/>
        </w:r>
      </w:ins>
    </w:p>
    <w:p>
      <w:pPr>
        <w:pStyle w:val="Syntaxtext"/>
        <w:rPr>
          <w:ins w:id="2428" w:author="Scott A. Isaacson" w:date="1996-11-17T20:25:00Z"/>
        </w:rPr>
      </w:pPr>
      <w:ins w:id="2427" w:author="Scott A. Isaacson" w:date="1996-11-17T20:25:00Z">
        <w:r>
          <w:rPr/>
          <w:t>embedded printer:</w:t>
        </w:r>
      </w:ins>
    </w:p>
    <w:p>
      <w:pPr>
        <w:pStyle w:val="Syntaxtext"/>
        <w:rPr>
          <w:ins w:id="2431" w:author="Scott A. Isaacson" w:date="1996-11-17T20:25:00Z"/>
        </w:rPr>
      </w:pPr>
      <w:ins w:id="2429" w:author="Scott A. Isaacson" w:date="1996-11-17T20:25:00Z">
        <w:r>
          <w:rPr/>
          <w:t xml:space="preserve">                                                   </w:t>
        </w:r>
      </w:ins>
      <w:ins w:id="2430" w:author="Scott A. Isaacson" w:date="1996-11-17T20:25:00Z">
        <w:r>
          <w:rPr/>
          <w:t>output device</w:t>
        </w:r>
      </w:ins>
    </w:p>
    <w:p>
      <w:pPr>
        <w:pStyle w:val="Syntaxtext"/>
        <w:rPr>
          <w:ins w:id="2434" w:author="Scott A. Isaacson" w:date="1996-11-17T20:25:00Z"/>
        </w:rPr>
      </w:pPr>
      <w:ins w:id="2432" w:author="Scott A. Isaacson" w:date="1996-11-17T20:25:00Z">
        <w:r>
          <w:rPr/>
          <w:t xml:space="preserve">                                                 </w:t>
        </w:r>
      </w:ins>
      <w:ins w:id="2433" w:author="Scott A. Isaacson" w:date="1996-11-17T20:25:00Z">
        <w:r>
          <w:rPr/>
          <w:t>+---------------+</w:t>
        </w:r>
      </w:ins>
    </w:p>
    <w:p>
      <w:pPr>
        <w:pStyle w:val="Syntaxtext"/>
        <w:rPr>
          <w:ins w:id="2437" w:author="Scott A. Isaacson" w:date="1996-11-17T20:25:00Z"/>
        </w:rPr>
      </w:pPr>
      <w:ins w:id="2435" w:author="Scott A. Isaacson" w:date="1996-11-17T20:25:00Z">
        <w:r>
          <w:rPr/>
          <w:t xml:space="preserve"> </w:t>
        </w:r>
      </w:ins>
      <w:ins w:id="2436" w:author="Scott A. Isaacson" w:date="1996-11-17T20:25:00Z">
        <w:r>
          <w:rPr/>
          <w:t>O   +--------+                                  |  ###########  |</w:t>
        </w:r>
      </w:ins>
    </w:p>
    <w:p>
      <w:pPr>
        <w:pStyle w:val="Syntaxtext"/>
        <w:rPr>
          <w:ins w:id="2439" w:author="Scott A. Isaacson" w:date="1996-11-17T20:25:00Z"/>
        </w:rPr>
      </w:pPr>
      <w:ins w:id="2438" w:author="Scott A. Isaacson" w:date="1996-11-17T20:25:00Z">
        <w:r>
          <w:rPr/>
          <w:t>/|\  | client |-----------------IPP----------------&gt;# printer #  |</w:t>
        </w:r>
      </w:ins>
    </w:p>
    <w:p>
      <w:pPr>
        <w:pStyle w:val="Syntaxtext"/>
        <w:rPr>
          <w:ins w:id="2441" w:author="Scott A. Isaacson" w:date="1996-11-17T20:25:00Z"/>
        </w:rPr>
      </w:pPr>
      <w:ins w:id="2440" w:author="Scott A. Isaacson" w:date="1996-11-17T20:25:00Z">
        <w:r>
          <w:rPr/>
          <w:t>/ \  +--------+                                  |  ###########  |</w:t>
        </w:r>
      </w:ins>
    </w:p>
    <w:p>
      <w:pPr>
        <w:pStyle w:val="Syntaxtext"/>
        <w:rPr>
          <w:ins w:id="2444" w:author="Scott A. Isaacson" w:date="1996-11-17T20:25:00Z"/>
        </w:rPr>
      </w:pPr>
      <w:ins w:id="2442" w:author="Scott A. Isaacson" w:date="1996-11-17T20:25:00Z">
        <w:r>
          <w:rPr/>
          <w:t xml:space="preserve">                                                 </w:t>
        </w:r>
      </w:ins>
      <w:ins w:id="2443" w:author="Scott A. Isaacson" w:date="1996-11-17T20:25:00Z">
        <w:r>
          <w:rPr/>
          <w:t>+---------------+</w:t>
        </w:r>
      </w:ins>
    </w:p>
    <w:p>
      <w:pPr>
        <w:pStyle w:val="Syntaxtext"/>
        <w:rPr>
          <w:ins w:id="2446" w:author="Scott A. Isaacson" w:date="1996-11-17T20:25:00Z"/>
        </w:rPr>
      </w:pPr>
      <w:ins w:id="2445" w:author="Scott A. Isaacson" w:date="1996-11-17T20:25:00Z">
        <w:r>
          <w:rPr/>
        </w:r>
      </w:ins>
    </w:p>
    <w:p>
      <w:pPr>
        <w:pStyle w:val="Syntaxtext"/>
        <w:rPr>
          <w:ins w:id="2448" w:author="Scott A. Isaacson" w:date="1996-11-17T20:25:00Z"/>
        </w:rPr>
      </w:pPr>
      <w:ins w:id="2447" w:author="Scott A. Isaacson" w:date="1996-11-17T20:25:00Z">
        <w:r>
          <w:rPr/>
        </w:r>
      </w:ins>
    </w:p>
    <w:p>
      <w:pPr>
        <w:pStyle w:val="Syntaxtext"/>
        <w:rPr>
          <w:ins w:id="2450" w:author="Scott A. Isaacson" w:date="1996-11-17T20:25:00Z"/>
        </w:rPr>
      </w:pPr>
      <w:ins w:id="2449" w:author="Scott A. Isaacson" w:date="1996-11-17T20:25:00Z">
        <w:r>
          <w:rPr/>
          <w:t>hosted printer:</w:t>
        </w:r>
      </w:ins>
    </w:p>
    <w:p>
      <w:pPr>
        <w:pStyle w:val="Syntaxtext"/>
        <w:rPr>
          <w:ins w:id="2453" w:author="Scott A. Isaacson" w:date="1996-11-17T20:25:00Z"/>
        </w:rPr>
      </w:pPr>
      <w:ins w:id="2451" w:author="Scott A. Isaacson" w:date="1996-11-17T20:25:00Z">
        <w:r>
          <w:rPr/>
          <w:t xml:space="preserve">                                                 </w:t>
        </w:r>
      </w:ins>
      <w:ins w:id="2452" w:author="Scott A. Isaacson" w:date="1996-11-17T20:25:00Z">
        <w:r>
          <w:rPr/>
          <w:t>+---------------+</w:t>
        </w:r>
      </w:ins>
    </w:p>
    <w:p>
      <w:pPr>
        <w:pStyle w:val="Syntaxtext"/>
        <w:rPr>
          <w:ins w:id="2456" w:author="Scott A. Isaacson" w:date="1996-11-17T20:25:00Z"/>
        </w:rPr>
      </w:pPr>
      <w:ins w:id="2454" w:author="Scott A. Isaacson" w:date="1996-11-17T20:25:00Z">
        <w:r>
          <w:rPr/>
          <w:t xml:space="preserve"> </w:t>
        </w:r>
      </w:ins>
      <w:ins w:id="2455" w:author="Scott A. Isaacson" w:date="1996-11-17T20:25:00Z">
        <w:r>
          <w:rPr/>
          <w:t>O   +--------+              ###########         |               |</w:t>
        </w:r>
      </w:ins>
    </w:p>
    <w:p>
      <w:pPr>
        <w:pStyle w:val="Syntaxtext"/>
        <w:rPr>
          <w:ins w:id="2458" w:author="Scott A. Isaacson" w:date="1996-11-17T20:25:00Z"/>
        </w:rPr>
      </w:pPr>
      <w:ins w:id="2457" w:author="Scott A. Isaacson" w:date="1996-11-17T20:25:00Z">
        <w:r>
          <w:rPr/>
          <w:t>/|\  | client |------IPP----&gt;# printer #---any--&gt;| output device |</w:t>
        </w:r>
      </w:ins>
    </w:p>
    <w:p>
      <w:pPr>
        <w:pStyle w:val="Syntaxtext"/>
        <w:rPr>
          <w:ins w:id="2460" w:author="Scott A. Isaacson" w:date="1996-11-17T20:25:00Z"/>
        </w:rPr>
      </w:pPr>
      <w:ins w:id="2459" w:author="Scott A. Isaacson" w:date="1996-11-17T20:25:00Z">
        <w:r>
          <w:rPr/>
          <w:t>/ \  +--------+              ###########         |               |</w:t>
        </w:r>
      </w:ins>
    </w:p>
    <w:p>
      <w:pPr>
        <w:pStyle w:val="Syntaxtext"/>
        <w:rPr>
          <w:ins w:id="2463" w:author="Scott A. Isaacson" w:date="1996-11-17T20:25:00Z"/>
        </w:rPr>
      </w:pPr>
      <w:ins w:id="2461" w:author="Scott A. Isaacson" w:date="1996-11-17T20:25:00Z">
        <w:r>
          <w:rPr/>
          <w:t xml:space="preserve">                                                 </w:t>
        </w:r>
      </w:ins>
      <w:ins w:id="2462" w:author="Scott A. Isaacson" w:date="1996-11-17T20:25:00Z">
        <w:r>
          <w:rPr/>
          <w:t>+---------------+</w:t>
        </w:r>
      </w:ins>
    </w:p>
    <w:p>
      <w:pPr>
        <w:pStyle w:val="Syntaxtext"/>
        <w:rPr>
          <w:ins w:id="2465" w:author="Scott A. Isaacson" w:date="1996-11-17T20:25:00Z"/>
        </w:rPr>
      </w:pPr>
      <w:ins w:id="2464" w:author="Scott A. Isaacson" w:date="1996-11-17T20:25:00Z">
        <w:r>
          <w:rPr/>
        </w:r>
      </w:ins>
    </w:p>
    <w:p>
      <w:pPr>
        <w:pStyle w:val="Syntaxtext"/>
        <w:rPr>
          <w:ins w:id="2467" w:author="Scott A. Isaacson" w:date="1996-11-17T20:25:00Z"/>
        </w:rPr>
      </w:pPr>
      <w:ins w:id="2466" w:author="Scott A. Isaacson" w:date="1996-11-17T20:25:00Z">
        <w:r>
          <w:rPr/>
        </w:r>
      </w:ins>
    </w:p>
    <w:p>
      <w:pPr>
        <w:pStyle w:val="Syntaxtext"/>
        <w:rPr>
          <w:ins w:id="2470" w:author="Scott A. Isaacson" w:date="1996-11-17T20:25:00Z"/>
        </w:rPr>
      </w:pPr>
      <w:ins w:id="2468" w:author="Scott A. Isaacson" w:date="1996-11-17T20:25:00Z">
        <w:r>
          <w:rPr/>
          <w:t xml:space="preserve">                                                 </w:t>
        </w:r>
      </w:ins>
      <w:ins w:id="2469" w:author="Scott A. Isaacson" w:date="1996-11-17T20:25:00Z">
        <w:r>
          <w:rPr/>
          <w:t>+---------------+</w:t>
        </w:r>
      </w:ins>
    </w:p>
    <w:p>
      <w:pPr>
        <w:pStyle w:val="Syntaxtext"/>
        <w:rPr>
          <w:ins w:id="2472" w:author="Scott A. Isaacson" w:date="1996-11-17T20:25:00Z"/>
        </w:rPr>
      </w:pPr>
      <w:ins w:id="2471" w:author="Scott A. Isaacson" w:date="1996-11-17T20:25:00Z">
        <w:r>
          <w:rPr/>
          <w:t>fan out:                                         |               |</w:t>
        </w:r>
      </w:ins>
    </w:p>
    <w:p>
      <w:pPr>
        <w:pStyle w:val="Syntaxtext"/>
        <w:rPr>
          <w:ins w:id="2475" w:author="Scott A. Isaacson" w:date="1996-11-17T20:25:00Z"/>
        </w:rPr>
      </w:pPr>
      <w:ins w:id="2473" w:author="Scott A. Isaacson" w:date="1996-11-17T20:25:00Z">
        <w:r>
          <w:rPr/>
          <w:t xml:space="preserve">                                             </w:t>
        </w:r>
      </w:ins>
      <w:ins w:id="2474" w:author="Scott A. Isaacson" w:date="1996-11-17T20:25:00Z">
        <w:r>
          <w:rPr/>
          <w:t>+--&gt;| output device |</w:t>
        </w:r>
      </w:ins>
    </w:p>
    <w:p>
      <w:pPr>
        <w:pStyle w:val="Syntaxtext"/>
        <w:rPr>
          <w:ins w:id="2478" w:author="Scott A. Isaacson" w:date="1996-11-17T20:25:00Z"/>
        </w:rPr>
      </w:pPr>
      <w:ins w:id="2476" w:author="Scott A. Isaacson" w:date="1996-11-17T20:25:00Z">
        <w:r>
          <w:rPr/>
          <w:t xml:space="preserve">                                         </w:t>
        </w:r>
      </w:ins>
      <w:ins w:id="2477" w:author="Scott A. Isaacson" w:date="1996-11-17T20:25:00Z">
        <w:r>
          <w:rPr/>
          <w:t>any/    |               |</w:t>
        </w:r>
      </w:ins>
    </w:p>
    <w:p>
      <w:pPr>
        <w:pStyle w:val="Syntaxtext"/>
        <w:rPr>
          <w:ins w:id="2481" w:author="Scott A. Isaacson" w:date="1996-11-17T20:25:00Z"/>
        </w:rPr>
      </w:pPr>
      <w:ins w:id="2479" w:author="Scott A. Isaacson" w:date="1996-11-17T20:25:00Z">
        <w:r>
          <w:rPr/>
          <w:t xml:space="preserve"> </w:t>
        </w:r>
      </w:ins>
      <w:ins w:id="2480" w:author="Scott A. Isaacson" w:date="1996-11-17T20:25:00Z">
        <w:r>
          <w:rPr/>
          <w:t>O   +--------+              ###########   /     +---------------+</w:t>
        </w:r>
      </w:ins>
    </w:p>
    <w:p>
      <w:pPr>
        <w:pStyle w:val="Syntaxtext"/>
        <w:rPr>
          <w:ins w:id="2483" w:author="Scott A. Isaacson" w:date="1996-11-17T20:25:00Z"/>
        </w:rPr>
      </w:pPr>
      <w:ins w:id="2482" w:author="Scott A. Isaacson" w:date="1996-11-17T20:25:00Z">
        <w:r>
          <w:rPr/>
          <w:t>/|\  | client |------IPP----&gt;# printer #--*</w:t>
        </w:r>
      </w:ins>
    </w:p>
    <w:p>
      <w:pPr>
        <w:pStyle w:val="Syntaxtext"/>
        <w:rPr>
          <w:ins w:id="2485" w:author="Scott A. Isaacson" w:date="1996-11-17T20:25:00Z"/>
        </w:rPr>
      </w:pPr>
      <w:ins w:id="2484" w:author="Scott A. Isaacson" w:date="1996-11-17T20:25:00Z">
        <w:r>
          <w:rPr/>
          <w:t>/ \  +--------+              ###########   \     +---------------+</w:t>
        </w:r>
      </w:ins>
    </w:p>
    <w:p>
      <w:pPr>
        <w:pStyle w:val="Syntaxtext"/>
        <w:rPr>
          <w:ins w:id="2488" w:author="Scott A. Isaacson" w:date="1996-11-17T20:25:00Z"/>
        </w:rPr>
      </w:pPr>
      <w:ins w:id="2486" w:author="Scott A. Isaacson" w:date="1996-11-17T20:25:00Z">
        <w:r>
          <w:rPr/>
          <w:t xml:space="preserve">                                         </w:t>
        </w:r>
      </w:ins>
      <w:ins w:id="2487" w:author="Scott A. Isaacson" w:date="1996-11-17T20:25:00Z">
        <w:r>
          <w:rPr/>
          <w:t>IPP\    |  ###########  |</w:t>
        </w:r>
      </w:ins>
    </w:p>
    <w:p>
      <w:pPr>
        <w:pStyle w:val="Syntaxtext"/>
        <w:rPr>
          <w:ins w:id="2491" w:author="Scott A. Isaacson" w:date="1996-11-17T20:25:00Z"/>
        </w:rPr>
      </w:pPr>
      <w:ins w:id="2489" w:author="Scott A. Isaacson" w:date="1996-11-17T20:25:00Z">
        <w:r>
          <w:rPr/>
          <w:t xml:space="preserve">                                             </w:t>
        </w:r>
      </w:ins>
      <w:ins w:id="2490" w:author="Scott A. Isaacson" w:date="1996-11-17T20:25:00Z">
        <w:r>
          <w:rPr/>
          <w:t>+-----&gt;# printer #  |</w:t>
        </w:r>
      </w:ins>
    </w:p>
    <w:p>
      <w:pPr>
        <w:pStyle w:val="Syntaxtext"/>
        <w:rPr>
          <w:ins w:id="2494" w:author="Scott A. Isaacson" w:date="1996-11-17T20:25:00Z"/>
        </w:rPr>
      </w:pPr>
      <w:ins w:id="2492" w:author="Scott A. Isaacson" w:date="1996-11-17T20:25:00Z">
        <w:r>
          <w:rPr/>
          <w:t xml:space="preserve">                                                 </w:t>
        </w:r>
      </w:ins>
      <w:ins w:id="2493" w:author="Scott A. Isaacson" w:date="1996-11-17T20:25:00Z">
        <w:r>
          <w:rPr/>
          <w:t>|  ###########  |</w:t>
        </w:r>
      </w:ins>
    </w:p>
    <w:p>
      <w:pPr>
        <w:pStyle w:val="Syntaxtext"/>
        <w:rPr>
          <w:ins w:id="2497" w:author="Scott A. Isaacson" w:date="1996-11-17T20:25:00Z"/>
        </w:rPr>
      </w:pPr>
      <w:ins w:id="2495" w:author="Scott A. Isaacson" w:date="1996-11-17T20:25:00Z">
        <w:r>
          <w:rPr/>
          <w:t xml:space="preserve">                                                 </w:t>
        </w:r>
      </w:ins>
      <w:ins w:id="2496" w:author="Scott A. Isaacson" w:date="1996-11-17T20:25:00Z">
        <w:r>
          <w:rPr/>
          <w:t>+---------------+</w:t>
        </w:r>
      </w:ins>
    </w:p>
    <w:p>
      <w:pPr>
        <w:pStyle w:val="Syntaxtext"/>
        <w:rPr>
          <w:ins w:id="2500" w:author="Scott A. Isaacson" w:date="1996-11-17T20:25:00Z"/>
        </w:rPr>
      </w:pPr>
      <w:ins w:id="2498" w:author="Scott A. Isaacson" w:date="1996-11-17T20:25:00Z">
        <w:r>
          <w:rPr/>
          <w:t xml:space="preserve">                                                   </w:t>
        </w:r>
      </w:ins>
      <w:ins w:id="2499" w:author="Scott A. Isaacson" w:date="1996-11-17T20:25:00Z">
        <w:r>
          <w:rPr/>
          <w:t>output device</w:t>
        </w:r>
      </w:ins>
    </w:p>
    <w:p>
      <w:pPr>
        <w:pStyle w:val="Syntaxtext"/>
        <w:rPr>
          <w:ins w:id="2502" w:author="Scott A. Isaacson" w:date="1996-11-17T20:25:00Z"/>
        </w:rPr>
      </w:pPr>
      <w:ins w:id="2501" w:author="Scott A. Isaacson" w:date="1996-11-17T20:25:00Z">
        <w:r>
          <w:rPr/>
        </w:r>
      </w:ins>
    </w:p>
    <w:p>
      <w:pPr>
        <w:pStyle w:val="Syntaxtext"/>
        <w:rPr>
          <w:ins w:id="2504" w:author="Scott A. Isaacson" w:date="1996-11-17T20:25:00Z"/>
        </w:rPr>
      </w:pPr>
      <w:ins w:id="2503" w:author="Scott A. Isaacson" w:date="1996-11-17T20:25:00Z">
        <w:r>
          <w:rPr/>
          <w:t>fan in:</w:t>
        </w:r>
      </w:ins>
    </w:p>
    <w:p>
      <w:pPr>
        <w:pStyle w:val="Syntaxtext"/>
        <w:rPr>
          <w:ins w:id="2507" w:author="Scott A. Isaacson" w:date="1996-11-17T20:25:00Z"/>
        </w:rPr>
      </w:pPr>
      <w:ins w:id="2505" w:author="Scott A. Isaacson" w:date="1996-11-17T20:25:00Z">
        <w:r>
          <w:rPr/>
          <w:t xml:space="preserve"> </w:t>
        </w:r>
      </w:ins>
      <w:ins w:id="2506" w:author="Scott A. Isaacson" w:date="1996-11-17T20:25:00Z">
        <w:r>
          <w:rPr/>
          <w:t xml:space="preserve">O +--------+      ###########  </w:t>
        </w:r>
      </w:ins>
    </w:p>
    <w:p>
      <w:pPr>
        <w:pStyle w:val="Syntaxtext"/>
        <w:rPr>
          <w:ins w:id="2509" w:author="Scott A. Isaacson" w:date="1996-11-17T20:25:00Z"/>
        </w:rPr>
      </w:pPr>
      <w:ins w:id="2508" w:author="Scott A. Isaacson" w:date="1996-11-17T20:25:00Z">
        <w:r>
          <w:rPr/>
          <w:t>/|\| client |-IPP-&gt;# printer #--+</w:t>
        </w:r>
      </w:ins>
    </w:p>
    <w:p>
      <w:pPr>
        <w:pStyle w:val="Syntaxtext"/>
        <w:rPr>
          <w:ins w:id="2515" w:author="Scott A. Isaacson" w:date="1996-11-17T20:25:00Z"/>
        </w:rPr>
      </w:pPr>
      <w:ins w:id="2510" w:author="Scott A. Isaacson" w:date="1996-11-17T20:25:00Z">
        <w:r>
          <w:rPr/>
          <w:t xml:space="preserve">/ \+--------+      ###########   \                 </w:t>
        </w:r>
      </w:ins>
      <w:ins w:id="2511" w:author="Scott A. Isaacson" w:date="1996-11-17T20:30:00Z">
        <w:r>
          <w:rPr/>
          <w:t xml:space="preserve">  </w:t>
        </w:r>
      </w:ins>
      <w:ins w:id="2512" w:author="Scott A. Isaacson" w:date="1996-11-17T20:25:00Z">
        <w:r>
          <w:rPr/>
          <w:t xml:space="preserve"> </w:t>
        </w:r>
      </w:ins>
      <w:ins w:id="2513" w:author="Scott A. Isaacson" w:date="1996-11-17T20:30:00Z">
        <w:r>
          <w:rPr/>
          <w:t xml:space="preserve">   </w:t>
        </w:r>
      </w:ins>
      <w:ins w:id="2514" w:author="Scott A. Isaacson" w:date="1996-11-17T20:25:00Z">
        <w:r>
          <w:rPr/>
          <w:t>+-------+</w:t>
        </w:r>
      </w:ins>
    </w:p>
    <w:p>
      <w:pPr>
        <w:pStyle w:val="Syntaxtext"/>
        <w:rPr>
          <w:ins w:id="2520" w:author="Scott A. Isaacson" w:date="1996-11-17T20:25:00Z"/>
        </w:rPr>
      </w:pPr>
      <w:ins w:id="2516" w:author="Scott A. Isaacson" w:date="1996-11-17T20:25:00Z">
        <w:r>
          <w:rPr/>
          <w:t xml:space="preserve">                                  </w:t>
        </w:r>
      </w:ins>
      <w:ins w:id="2517" w:author="Scott A. Isaacson" w:date="1996-11-17T20:25:00Z">
        <w:r>
          <w:rPr/>
          <w:t xml:space="preserve">\IPP  ###########   </w:t>
        </w:r>
      </w:ins>
      <w:ins w:id="2518" w:author="Scott A. Isaacson" w:date="1996-11-17T20:30:00Z">
        <w:r>
          <w:rPr/>
          <w:t xml:space="preserve">   </w:t>
        </w:r>
      </w:ins>
      <w:ins w:id="2519" w:author="Scott A. Isaacson" w:date="1996-11-17T20:25:00Z">
        <w:r>
          <w:rPr/>
          <w:t>|output|</w:t>
        </w:r>
      </w:ins>
    </w:p>
    <w:p>
      <w:pPr>
        <w:pStyle w:val="Syntaxtext"/>
        <w:rPr>
          <w:ins w:id="2528" w:author="Scott A. Isaacson" w:date="1996-11-17T20:25:00Z"/>
        </w:rPr>
      </w:pPr>
      <w:ins w:id="2521" w:author="Scott A. Isaacson" w:date="1996-11-17T20:25:00Z">
        <w:r>
          <w:rPr/>
          <w:t xml:space="preserve">                                   </w:t>
        </w:r>
      </w:ins>
      <w:ins w:id="2522" w:author="Scott A. Isaacson" w:date="1996-11-17T20:29:00Z">
        <w:r>
          <w:rPr/>
          <w:t>*</w:t>
        </w:r>
      </w:ins>
      <w:ins w:id="2523" w:author="Scott A. Isaacson" w:date="1996-11-17T20:25:00Z">
        <w:r>
          <w:rPr/>
          <w:t>-&gt;</w:t>
        </w:r>
      </w:ins>
      <w:ins w:id="2524" w:author="Scott A. Isaacson" w:date="1996-11-17T20:29:00Z">
        <w:r>
          <w:rPr/>
          <w:t xml:space="preserve">  </w:t>
        </w:r>
      </w:ins>
      <w:ins w:id="2525" w:author="Scott A. Isaacson" w:date="1996-11-17T20:25:00Z">
        <w:r>
          <w:rPr/>
          <w:t># printer #-any</w:t>
        </w:r>
      </w:ins>
      <w:ins w:id="2526" w:author="Scott A. Isaacson" w:date="1996-11-17T20:30:00Z">
        <w:r>
          <w:rPr/>
          <w:t>-</w:t>
        </w:r>
      </w:ins>
      <w:ins w:id="2527" w:author="Scott A. Isaacson" w:date="1996-11-17T20:25:00Z">
        <w:r>
          <w:rPr/>
          <w:t>&gt;|      |</w:t>
        </w:r>
      </w:ins>
    </w:p>
    <w:p>
      <w:pPr>
        <w:pStyle w:val="Syntaxtext"/>
        <w:rPr>
          <w:ins w:id="2533" w:author="Scott A. Isaacson" w:date="1996-11-17T20:25:00Z"/>
        </w:rPr>
      </w:pPr>
      <w:ins w:id="2529" w:author="Scott A. Isaacson" w:date="1996-11-17T20:25:00Z">
        <w:r>
          <w:rPr/>
          <w:t xml:space="preserve">                                    </w:t>
        </w:r>
      </w:ins>
      <w:ins w:id="2530" w:author="Scott A. Isaacson" w:date="1996-11-17T20:25:00Z">
        <w:r>
          <w:rPr/>
          <w:t xml:space="preserve">/IPP  ###########   </w:t>
        </w:r>
      </w:ins>
      <w:ins w:id="2531" w:author="Scott A. Isaacson" w:date="1996-11-17T20:30:00Z">
        <w:r>
          <w:rPr/>
          <w:t xml:space="preserve"> |</w:t>
        </w:r>
      </w:ins>
      <w:ins w:id="2532" w:author="Scott A. Isaacson" w:date="1996-11-17T20:25:00Z">
        <w:r>
          <w:rPr/>
          <w:t>device|</w:t>
        </w:r>
      </w:ins>
    </w:p>
    <w:p>
      <w:pPr>
        <w:pStyle w:val="Syntaxtext"/>
        <w:rPr>
          <w:ins w:id="2536" w:author="Scott A. Isaacson" w:date="1996-11-17T20:25:00Z"/>
        </w:rPr>
      </w:pPr>
      <w:ins w:id="2534" w:author="Scott A. Isaacson" w:date="1996-11-17T20:25:00Z">
        <w:r>
          <w:rPr/>
          <w:t xml:space="preserve"> </w:t>
        </w:r>
      </w:ins>
      <w:ins w:id="2535" w:author="Scott A. Isaacson" w:date="1996-11-17T20:25:00Z">
        <w:r>
          <w:rPr/>
          <w:t>O   +--------+      ###########   /                     +-------+</w:t>
        </w:r>
      </w:ins>
    </w:p>
    <w:p>
      <w:pPr>
        <w:pStyle w:val="Syntaxtext"/>
        <w:rPr>
          <w:ins w:id="2538" w:author="Scott A. Isaacson" w:date="1996-11-17T20:25:00Z"/>
        </w:rPr>
      </w:pPr>
      <w:ins w:id="2537" w:author="Scott A. Isaacson" w:date="1996-11-17T20:25:00Z">
        <w:r>
          <w:rPr/>
          <w:t>/|\  | client |-IPP-&gt;# printer #--+</w:t>
        </w:r>
      </w:ins>
    </w:p>
    <w:p>
      <w:pPr>
        <w:pStyle w:val="Syntaxtext"/>
        <w:rPr>
          <w:ins w:id="2540" w:author="Scott A. Isaacson" w:date="1996-11-17T20:25:00Z"/>
        </w:rPr>
      </w:pPr>
      <w:ins w:id="2539" w:author="Scott A. Isaacson" w:date="1996-11-17T20:25:00Z">
        <w:r>
          <w:rPr/>
          <w:t xml:space="preserve">/ \  +--------+      ###########  </w:t>
        </w:r>
      </w:ins>
    </w:p>
    <w:p>
      <w:pPr>
        <w:pStyle w:val="Syntaxtext"/>
        <w:rPr>
          <w:ins w:id="2542" w:author="Scott A. Isaacson" w:date="1996-11-17T20:25:00Z"/>
        </w:rPr>
      </w:pPr>
      <w:ins w:id="2541" w:author="Scott A. Isaacson" w:date="1996-11-17T20:25:00Z">
        <w:r>
          <w:rPr/>
        </w:r>
      </w:ins>
    </w:p>
    <w:p>
      <w:pPr>
        <w:pStyle w:val="Syntaxtext"/>
        <w:rPr>
          <w:ins w:id="2544" w:author="Scott A. Isaacson" w:date="1996-11-17T20:25:00Z"/>
        </w:rPr>
      </w:pPr>
      <w:ins w:id="2543" w:author="Scott A. Isaacson" w:date="1996-11-17T20:25:00Z">
        <w:r>
          <w:rPr/>
        </w:r>
      </w:ins>
    </w:p>
    <w:p>
      <w:pPr>
        <w:pStyle w:val="Normal"/>
        <w:rPr>
          <w:ins w:id="2546" w:author="Scott A. Isaacson" w:date="1996-11-17T09:35:00Z"/>
        </w:rPr>
      </w:pPr>
      <w:ins w:id="2545" w:author="Scott A. Isaacson" w:date="1996-11-17T09:35:00Z">
        <w:r>
          <w:rPr/>
        </w:r>
      </w:ins>
    </w:p>
    <w:p>
      <w:pPr>
        <w:pStyle w:val="Normal"/>
        <w:ind w:hanging="279"/>
        <w:rPr>
          <w:ins w:id="2548" w:author="Scott A. Isaacson" w:date="1996-11-17T09:35:00Z"/>
        </w:rPr>
      </w:pPr>
      <w:ins w:id="2547" w:author="Scott A. Isaacson" w:date="1996-11-17T09:35: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2549" w:author="Scott A. Isaacson" w:date="1996-11-17T09:35:00Z">
        <w:r>
          <w:rPr/>
          <w:t>Job</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51" w:author="Scott A. Isaacson" w:date="1996-11-17T09:35:00Z"/>
        </w:rPr>
      </w:pPr>
      <w:r>
        <w:rPr/>
        <w:t>A Job object is used to model a job.  A job can consist of one</w:t>
      </w:r>
      <w:del w:id="2550" w:author="Scott A. Isaacson" w:date="1996-11-17T09:35:00Z">
        <w:r>
          <w:rPr/>
          <w:delText xml:space="preserve"> document.  There are certain job attributes that pertain to the running and scheduling of the entire job (all documents).  There are other job attributes that define global behavior or defaults for all contained documents.</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53" w:author="Scott A. Isaacson" w:date="1996-11-17T09:35:00Z"/>
        </w:rPr>
      </w:pPr>
      <w:del w:id="2552"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57" w:author="Scott A. Isaacson" w:date="1996-11-17T09:35:00Z"/>
        </w:rPr>
      </w:pPr>
      <w:r>
        <w:rPr/>
        <w:t xml:space="preserve"> </w:t>
      </w:r>
      <w:del w:id="2554" w:author="Scott A. Isaacson" w:date="1996-11-17T09:35:00Z">
        <w:r>
          <w:rPr/>
          <w:delText>Still other job attributes pertain to each document within a job. There are no separate document objects,</w:delText>
        </w:r>
      </w:del>
      <w:ins w:id="2555" w:author="Scott A. Isaacson" w:date="1996-11-17T09:35:00Z">
        <w:r>
          <w:rPr/>
          <w:t>or more documents.  However, there are no separate document objects.  The impact of this is that there are</w:t>
        </w:r>
      </w:ins>
      <w:r>
        <w:rPr/>
        <w:t xml:space="preserve"> no attributes that pertain to one document in a job but not to others, except for </w:t>
      </w:r>
      <w:del w:id="2556" w:author="Scott A. Isaacson" w:date="1996-11-17T09:35:00Z">
        <w:r>
          <w:rPr/>
          <w:delText>the attribute that specifies the location of the documents.</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59" w:author="Scott A. Isaacson" w:date="1996-11-17T09:35:00Z"/>
        </w:rPr>
      </w:pPr>
      <w:ins w:id="2558" w:author="Scott A. Isaacson" w:date="1996-11-17T09:35:00Z">
        <w:r>
          <w:rPr/>
          <w:t xml:space="preserve">a single </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61" w:author="Scott A. Isaacson" w:date="1996-11-17T09:35:00Z"/>
        </w:rPr>
      </w:pPr>
      <w:del w:id="2560" w:author="Scott A. Isaacson" w:date="1996-11-17T09:35:00Z">
        <w:r>
          <w:rPr/>
          <w:delText xml:space="preserve">In future versions, jobs will be able to contain more than one document, and documents will become separate object with attributes that override corresponding job attributes. </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63" w:author="Scott A. Isaacson" w:date="1996-11-17T09:35:00Z"/>
        </w:rPr>
      </w:pPr>
      <w:del w:id="2562"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565" w:author="Scott A. Isaacson" w:date="1996-11-17T09:35:00Z"/>
        </w:rPr>
      </w:pPr>
      <w:del w:id="2564"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569" w:author="Scott A. Isaacson" w:date="1996-11-17T09:35:00Z"/>
        </w:rPr>
      </w:pPr>
      <w:del w:id="2566" w:author="Scott A. Isaacson" w:date="1996-11-17T09:35:00Z">
        <w:r>
          <w:rPr/>
          <w:delText>2.2.4 Job Template</w:delText>
        </w:r>
      </w:del>
      <w:del w:id="2567" w:author="Scott A. Isaacson" w:date="1996-11-17T09:35:00Z">
        <w:r>
          <w:fldChar w:fldCharType="begin"/>
        </w:r>
        <w:r>
          <w:rPr/>
          <w:delInstrText xml:space="preserve"> TC "2.2.4 Initial Value Job" \l 3 </w:delInstrText>
        </w:r>
      </w:del>
      <w:r>
        <w:rPr/>
        <w:fldChar w:fldCharType="separate"/>
      </w:r>
      <w:del w:id="2568" w:author="Scott A. Isaacson" w:date="1996-11-17T09:35:00Z">
        <w:r>
          <w:rPr/>
        </w:r>
      </w:del>
      <w:r>
        <w:rPr/>
        <w:fldChar w:fldCharType="end"/>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571" w:author="Scott A. Isaacson" w:date="1996-11-17T09:35:00Z"/>
        </w:rPr>
      </w:pPr>
      <w:ins w:id="2570" w:author="Scott A. Isaacson" w:date="1996-11-17T09:35:00Z">
        <w:r>
          <w:rPr/>
          <w:t>attribute that specifies the document data, its location, and its format. Note: In future versions, documents may become separate objects with attributes whose scope and application are different from the corresponding job attributes.</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573" w:author="Scott A. Isaacson" w:date="1996-11-17T09:35:00Z"/>
        </w:rPr>
      </w:pPr>
      <w:ins w:id="2572" w:author="Scott A. Isaacson" w:date="1996-11-17T09:35:00Z">
        <w:r>
          <w:rPr/>
        </w:r>
      </w:ins>
    </w:p>
    <w:p>
      <w:pPr>
        <w:pStyle w:val="TextBodyIndent"/>
        <w:rPr>
          <w:ins w:id="2575" w:author="Scott A. Isaacson" w:date="1996-11-17T09:35:00Z"/>
        </w:rPr>
      </w:pPr>
      <w:ins w:id="2574" w:author="Scott A. Isaacson" w:date="1996-11-17T09:35:00Z">
        <w:r>
          <w:rPr/>
          <w:t>Job attributes provide information to</w:t>
        </w:r>
      </w:ins>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577" w:author="Scott A. Isaacson" w:date="1996-11-17T09:35:00Z"/>
        </w:rPr>
      </w:pPr>
      <w:ins w:id="2576" w:author="Scott A. Isaacson" w:date="1996-11-17T09:35:00Z">
        <w:r>
          <w:rPr/>
          <w:t>identify the print job(section xxx)</w:t>
        </w:r>
      </w:ins>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579" w:author="Scott A. Isaacson" w:date="1996-11-17T09:35:00Z"/>
        </w:rPr>
      </w:pPr>
      <w:ins w:id="2578" w:author="Scott A. Isaacson" w:date="1996-11-17T09:35:00Z">
        <w:r>
          <w:rPr/>
          <w:t>assist in selecting the Printer (section xxx)</w:t>
        </w:r>
      </w:ins>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581" w:author="Scott A. Isaacson" w:date="1996-11-17T09:35:00Z"/>
        </w:rPr>
      </w:pPr>
      <w:ins w:id="2580" w:author="Scott A. Isaacson" w:date="1996-11-17T09:35:00Z">
        <w:r>
          <w:rPr/>
          <w:t>report job status (section xxx)</w:t>
        </w:r>
      </w:ins>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583" w:author="Scott A. Isaacson" w:date="1996-11-17T09:35:00Z"/>
        </w:rPr>
      </w:pPr>
      <w:ins w:id="2582" w:author="Scott A. Isaacson" w:date="1996-11-17T09:35:00Z">
        <w:r>
          <w:rPr/>
          <w:t>assist in scheduling and processing (section xxx)</w:t>
        </w:r>
      </w:ins>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585" w:author="Scott A. Isaacson" w:date="1996-11-17T09:35:00Z"/>
        </w:rPr>
      </w:pPr>
      <w:ins w:id="2584" w:author="Scott A. Isaacson" w:date="1996-11-17T09:35:00Z">
        <w:r>
          <w:rPr/>
          <w:t xml:space="preserve">describe the documents in the job (section xxx) </w:t>
        </w:r>
      </w:ins>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2587" w:author="Scott A. Isaacson" w:date="1996-11-17T09:35:00Z"/>
        </w:rPr>
      </w:pPr>
      <w:ins w:id="2586" w:author="Scott A. Isaacson" w:date="1996-11-17T09:35:00Z">
        <w:r>
          <w:rPr/>
          <w:t>produce the document</w:t>
          <w:tab/>
          <w:t xml:space="preserve"> (section xxx)</w:t>
        </w:r>
      </w:ins>
    </w:p>
    <w:p>
      <w:pPr>
        <w:pStyle w:val="Normal"/>
        <w:numPr>
          <w:ilvl w:val="0"/>
          <w:numId w:val="0"/>
        </w:numPr>
        <w:ind w:left="360" w:hanging="0"/>
        <w:rPr>
          <w:ins w:id="2589" w:author="Scott A. Isaacson" w:date="1996-11-17T09:35:00Z"/>
        </w:rPr>
      </w:pPr>
      <w:ins w:id="2588" w:author="Scott A. Isaacson" w:date="1996-11-17T09:35: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2590" w:author="Scott A. Isaacson" w:date="1996-11-17T09:35:00Z">
        <w:r>
          <w:rPr/>
          <w:t>Job Template</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97" w:author="Scott A. Isaacson" w:date="1996-11-17T09:35:00Z"/>
        </w:rPr>
      </w:pPr>
      <w:r>
        <w:rPr/>
        <w:t>A</w:t>
      </w:r>
      <w:del w:id="2591" w:author="Scott A. Isaacson" w:date="1996-11-17T09:35:00Z">
        <w:r>
          <w:rPr/>
          <w:delText>n</w:delText>
        </w:r>
      </w:del>
      <w:r>
        <w:rPr/>
        <w:t xml:space="preserve"> Job Template object is used to model job defaults.  </w:t>
      </w:r>
      <w:del w:id="2592" w:author="Scott A. Isaacson" w:date="1996-11-17T09:35:00Z">
        <w:r>
          <w:rPr/>
          <w:delText>These are</w:delText>
        </w:r>
      </w:del>
      <w:ins w:id="2593" w:author="Scott A. Isaacson" w:date="1996-11-17T09:35:00Z">
        <w:r>
          <w:rPr/>
          <w:t>A Job Template is</w:t>
        </w:r>
      </w:ins>
      <w:r>
        <w:rPr/>
        <w:t xml:space="preserve"> essentially </w:t>
      </w:r>
      <w:ins w:id="2594" w:author="Scott A. Isaacson" w:date="1996-11-17T09:35:00Z">
        <w:r>
          <w:rPr/>
          <w:t xml:space="preserve">a set of </w:t>
        </w:r>
      </w:ins>
      <w:r>
        <w:rPr/>
        <w:t xml:space="preserve">job attributes that a client </w:t>
      </w:r>
      <w:del w:id="2595" w:author="Scott A. Isaacson" w:date="1996-11-17T09:35:00Z">
        <w:r>
          <w:rPr/>
          <w:delText>us</w:delText>
        </w:r>
      </w:del>
      <w:ins w:id="2596" w:author="Scott A. Isaacson" w:date="1996-11-17T09:35:00Z">
        <w:r>
          <w:rPr/>
          <w:t>referenc</w:t>
        </w:r>
      </w:ins>
      <w:r>
        <w:rPr/>
        <w:t xml:space="preserve">es to initialize a newly created job object. </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99" w:author="Scott A. Isaacson" w:date="1996-11-17T09:35:00Z"/>
        </w:rPr>
      </w:pPr>
      <w:ins w:id="2598" w:author="Scott A. Isaacson" w:date="1996-11-17T09:35:00Z">
        <w:r>
          <w:rPr/>
          <w:t xml:space="preserve">Attributes which are sent along with the job at the time the job is submitted override </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01" w:author="Scott A. Isaacson" w:date="1996-11-17T09:35:00Z"/>
        </w:rPr>
      </w:pPr>
      <w:del w:id="2600"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05" w:author="Scott A. Isaacson" w:date="1996-11-17T09:35:00Z"/>
        </w:rPr>
      </w:pPr>
      <w:del w:id="2602" w:author="Scott A. Isaacson" w:date="1996-11-17T09:35:00Z">
        <w:r>
          <w:rPr/>
          <w:delText>2.3 Object Relationships</w:delText>
        </w:r>
      </w:del>
      <w:del w:id="2603" w:author="Scott A. Isaacson" w:date="1996-11-17T09:35:00Z">
        <w:r>
          <w:fldChar w:fldCharType="begin"/>
        </w:r>
        <w:r>
          <w:rPr/>
          <w:delInstrText xml:space="preserve"> TC "2.3 Object Relationships" \l 2 </w:delInstrText>
        </w:r>
      </w:del>
      <w:r>
        <w:rPr/>
        <w:fldChar w:fldCharType="separate"/>
      </w:r>
      <w:del w:id="2604" w:author="Scott A. Isaacson" w:date="1996-11-17T09:35:00Z">
        <w:r>
          <w:rPr/>
        </w:r>
      </w:del>
      <w:r>
        <w:rPr/>
        <w:fldChar w:fldCharType="end"/>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607" w:author="Scott A. Isaacson" w:date="1996-11-17T09:35:00Z"/>
        </w:rPr>
      </w:pPr>
      <w:ins w:id="2606" w:author="Scott A. Isaacson" w:date="1996-11-17T09:35:00Z">
        <w:r>
          <w:rPr/>
          <w:t>the attributes in the Job Template object.</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609" w:author="Scott A. Isaacson" w:date="1996-11-17T09:35:00Z"/>
        </w:rPr>
      </w:pPr>
      <w:ins w:id="2608" w:author="Scott A. Isaacson" w:date="1996-11-17T09:35: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2610" w:author="Scott A. Isaacson" w:date="1996-11-17T09:35:00Z">
        <w:r>
          <w:rPr/>
          <w:t>Object Relationships</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12" w:author="Scott A. Isaacson" w:date="1996-11-17T09:35:00Z"/>
        </w:rPr>
      </w:pPr>
      <w:r>
        <w:rPr/>
        <w:t>Instances of objects within the system have relationships which must be maintained persistently along with the persistent storage of the objects</w:t>
      </w:r>
      <w:del w:id="2611" w:author="Scott A. Isaacson" w:date="1996-11-17T09:35:00Z">
        <w:r>
          <w:rPr/>
          <w:delText xml:space="preserve"> themselves.</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14" w:author="Scott A. Isaacson" w:date="1996-11-17T09:35:00Z"/>
        </w:rPr>
      </w:pPr>
      <w:del w:id="2613"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19" w:author="Scott A. Isaacson" w:date="1996-11-17T09:35:00Z"/>
        </w:rPr>
      </w:pPr>
      <w:r>
        <w:rPr/>
        <w:t xml:space="preserve"> </w:t>
      </w:r>
      <w:del w:id="2615" w:author="Scott A. Isaacson" w:date="1996-11-17T09:35:00Z">
        <w:r>
          <w:rPr/>
          <w:delText>An instance of a print service provider is a Printer.  The Printer is represented via a Printer object</w:delText>
        </w:r>
      </w:del>
      <w:ins w:id="2616" w:author="Scott A. Isaacson" w:date="1996-11-17T09:35:00Z">
        <w:r>
          <w:rPr/>
          <w:t>themselves</w:t>
        </w:r>
      </w:ins>
      <w:r>
        <w:rPr/>
        <w:t>.  A Printer can contain zero,</w:t>
      </w:r>
      <w:del w:id="2617" w:author="Scott A. Isaacson" w:date="1996-11-17T09:35:00Z">
        <w:r>
          <w:rPr/>
          <w:delText xml:space="preserve"> one,</w:delText>
        </w:r>
      </w:del>
      <w:r>
        <w:rPr/>
        <w:t xml:space="preserve"> or more Job objects.  A Job object contains one or more Documents.  </w:t>
      </w:r>
      <w:del w:id="2618" w:author="Scott A. Isaacson" w:date="1996-11-17T09:35:00Z">
        <w:r>
          <w:rPr/>
          <w:delText>The following relationships are examples:</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21" w:author="Scott A. Isaacson" w:date="1996-11-17T09:35:00Z"/>
        </w:rPr>
      </w:pPr>
      <w:ins w:id="2620" w:author="Scott A. Isaacson" w:date="1996-11-17T09:35:00Z">
        <w:r>
          <w:rPr/>
          <w:t xml:space="preserve">A </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23" w:author="Scott A. Isaacson" w:date="1996-11-17T09:35:00Z"/>
        </w:rPr>
      </w:pPr>
      <w:del w:id="2622"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25" w:author="Scott A. Isaacson" w:date="1996-11-17T09:35:00Z"/>
        </w:rPr>
      </w:pPr>
      <w:del w:id="2624" w:author="Scott A. Isaacson" w:date="1996-11-17T09:35:00Z">
        <w:r>
          <w:rPr/>
          <w:tab/>
          <w:delText>•</w:delText>
          <w:tab/>
          <w:delText>“Document object D1 belongs to Job object J1”, or</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28" w:author="Scott A. Isaacson" w:date="1996-11-17T09:35:00Z"/>
        </w:rPr>
      </w:pPr>
      <w:del w:id="2626" w:author="Scott A. Isaacson" w:date="1996-11-17T09:35:00Z">
        <w:r>
          <w:rPr/>
          <w:delText>•</w:delText>
        </w:r>
      </w:del>
      <w:del w:id="2627" w:author="Scott A. Isaacson" w:date="1996-11-17T09:35:00Z">
        <w:r>
          <w:rPr/>
          <w:tab/>
          <w:delText>“Job object J1 belongs to Printer object P1”.</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30" w:author="Scott A. Isaacson" w:date="1996-11-17T09:35:00Z"/>
        </w:rPr>
      </w:pPr>
      <w:del w:id="2629"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34" w:author="Scott A. Isaacson" w:date="1996-11-17T09:35:00Z"/>
        </w:rPr>
      </w:pPr>
      <w:del w:id="2631" w:author="Scott A. Isaacson" w:date="1996-11-17T09:35:00Z">
        <w:r>
          <w:rPr/>
          <w:delText>2.4 Use of Naming and Directory Services</w:delText>
        </w:r>
      </w:del>
      <w:del w:id="2632" w:author="Scott A. Isaacson" w:date="1996-11-17T09:35:00Z">
        <w:r>
          <w:fldChar w:fldCharType="begin"/>
        </w:r>
        <w:r>
          <w:rPr/>
          <w:delInstrText xml:space="preserve"> TC "2.4 Use of Naming and Directory Services" \l 2 </w:delInstrText>
        </w:r>
      </w:del>
      <w:r>
        <w:rPr/>
        <w:fldChar w:fldCharType="separate"/>
      </w:r>
      <w:del w:id="2633"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36" w:author="Scott A. Isaacson" w:date="1996-11-17T09:35:00Z"/>
        </w:rPr>
      </w:pPr>
      <w:del w:id="2635"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38" w:author="Scott A. Isaacson" w:date="1996-11-17T09:35:00Z"/>
        </w:rPr>
      </w:pPr>
      <w:del w:id="2637" w:author="Scott A. Isaacson" w:date="1996-11-17T09:35:00Z">
        <w:r>
          <w:rPr/>
          <w:delText>[ There is more work that need to be done to define the name service in an HTTP context. A name is a URL and is probably resolved at Print Servers and Output Devices.]</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40" w:author="Scott A. Isaacson" w:date="1996-11-17T09:35:00Z"/>
        </w:rPr>
      </w:pPr>
      <w:del w:id="2639"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42" w:author="Scott A. Isaacson" w:date="1996-11-17T09:35:00Z"/>
        </w:rPr>
      </w:pPr>
      <w:del w:id="2641" w:author="Scott A. Isaacson" w:date="1996-11-17T09:35:00Z">
        <w:r>
          <w:rPr/>
          <w:delText>Any distributed service uses some sort of naming and/or directory service for (X.500, NDS, DCE naming, DNS).  It is outside the scope of this protocol to define which name service to use or what the protocol is for using that name service, but the following discussion helps to clarify how the name service is intended to be us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44" w:author="Scott A. Isaacson" w:date="1996-11-17T09:35:00Z"/>
        </w:rPr>
      </w:pPr>
      <w:del w:id="2643"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46" w:author="Scott A. Isaacson" w:date="1996-11-17T09:35:00Z"/>
        </w:rPr>
      </w:pPr>
      <w:del w:id="2645" w:author="Scott A. Isaacson" w:date="1996-11-17T09:35:00Z">
        <w:r>
          <w:rPr/>
          <w:delText>To distributed printing system, the instances of print service providers are represented by objects of type Printer.  These same instances are also registered to the name/directory service.  There is one entry in the name service for each Printer.</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48" w:author="Scott A. Isaacson" w:date="1996-11-17T09:35:00Z"/>
        </w:rPr>
      </w:pPr>
      <w:del w:id="2647"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50" w:author="Scott A. Isaacson" w:date="1996-11-17T09:35:00Z"/>
        </w:rPr>
      </w:pPr>
      <w:del w:id="2649" w:author="Scott A. Isaacson" w:date="1996-11-17T09:35:00Z">
        <w:r>
          <w:rPr/>
          <w:delText>That is, instances of print service providers are represented to IPP as Printer objects.  These objects represent their real-life counterparts, the print service provider (software, hardware, or firmware). However, for directory lookup, there is an entry in the naming service that also represents the Printer.</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52" w:author="Scott A. Isaacson" w:date="1996-11-17T09:35:00Z"/>
        </w:rPr>
      </w:pPr>
      <w:del w:id="2651"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54" w:author="Scott A. Isaacson" w:date="1996-11-17T09:35:00Z"/>
        </w:rPr>
      </w:pPr>
      <w:del w:id="2653" w:author="Scott A. Isaacson" w:date="1996-11-17T09:35:00Z">
        <w:r>
          <w:rPr/>
          <w:delText xml:space="preserve">It is important to remember that a Printer object represents the current status and configuration information of a certain print service provider.  The Printer object contains attributes and values that describe the characteristics and capabilities of the print device.  However, a few of the most important attributes from the Printer object are duplicated in the entry in the directory.  These attributes are used for filtered directory lookups. The results of these searches enable a user to select an appropriate printer. It is the responsibility of the Printer itself to keep these attributes consistent and accurate.  This requirement frees the directory or some directory agent from continually polling registered entities for configuration changes. </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56" w:author="Scott A. Isaacson" w:date="1996-11-17T09:35:00Z"/>
        </w:rPr>
      </w:pPr>
      <w:del w:id="2655" w:author="Scott A. Isaacson" w:date="1996-11-17T09:35:00Z">
        <w:r>
          <w:rPr/>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58" w:author="Scott A. Isaacson" w:date="1996-11-17T09:35:00Z"/>
        </w:rPr>
      </w:pPr>
      <w:del w:id="2657" w:author="Scott A. Isaacson" w:date="1996-11-17T09:35:00Z">
        <w:r>
          <w:rPr/>
          <w:delText>The following attributes are in the directory entry:</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660" w:author="Scott A. Isaacson" w:date="1996-11-17T09:35:00Z"/>
        </w:rPr>
      </w:pPr>
      <w:del w:id="2659"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62" w:author="Scott A. Isaacson" w:date="1996-11-17T09:35:00Z"/>
        </w:rPr>
      </w:pPr>
      <w:del w:id="2661" w:author="Scott A. Isaacson" w:date="1996-11-17T09:35:00Z">
        <w:r>
          <w:rPr/>
          <w:delText>Fully Distinguished Name (the name within the directory’s</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64" w:author="Scott A. Isaacson" w:date="1996-11-17T09:35:00Z"/>
        </w:rPr>
      </w:pPr>
      <w:del w:id="2663" w:author="Scott A. Isaacson" w:date="1996-11-17T09:35:00Z">
        <w:r>
          <w:rPr/>
          <w:tab/>
          <w:tab/>
          <w:tab/>
          <w:tab/>
          <w:delText>name space)</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66" w:author="Scott A. Isaacson" w:date="1996-11-17T09:35:00Z"/>
        </w:rPr>
      </w:pPr>
      <w:del w:id="2665" w:author="Scott A. Isaacson" w:date="1996-11-17T09:35:00Z">
        <w:r>
          <w:rPr/>
          <w:delText>Description</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68" w:author="Scott A. Isaacson" w:date="1996-11-17T09:35:00Z"/>
        </w:rPr>
      </w:pPr>
      <w:del w:id="2667" w:author="Scott A. Isaacson" w:date="1996-11-17T09:35:00Z">
        <w:r>
          <w:rPr/>
          <w:delText>Location</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70" w:author="Scott A. Isaacson" w:date="1996-11-17T09:35:00Z"/>
        </w:rPr>
      </w:pPr>
      <w:del w:id="2669" w:author="Scott A. Isaacson" w:date="1996-11-17T09:35:00Z">
        <w:r>
          <w:rPr/>
          <w:delText>Owner</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72" w:author="Scott A. Isaacson" w:date="1996-11-17T09:35:00Z"/>
        </w:rPr>
      </w:pPr>
      <w:del w:id="2671" w:author="Scott A. Isaacson" w:date="1996-11-17T09:35:00Z">
        <w:r>
          <w:rPr/>
          <w:delText>Address</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74" w:author="Scott A. Isaacson" w:date="1996-11-17T09:35:00Z"/>
        </w:rPr>
      </w:pPr>
      <w:del w:id="2673" w:author="Scott A. Isaacson" w:date="1996-11-17T09:35:00Z">
        <w:r>
          <w:rPr/>
          <w:delText>Status</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76" w:author="Scott A. Isaacson" w:date="1996-11-17T09:35:00Z"/>
        </w:rPr>
      </w:pPr>
      <w:del w:id="2675" w:author="Scott A. Isaacson" w:date="1996-11-17T09:35:00Z">
        <w:r>
          <w:rPr/>
          <w:delText>Resolution</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78" w:author="Scott A. Isaacson" w:date="1996-11-17T09:35:00Z"/>
        </w:rPr>
      </w:pPr>
      <w:del w:id="2677" w:author="Scott A. Isaacson" w:date="1996-11-17T09:35:00Z">
        <w:r>
          <w:rPr/>
          <w:delText>Color Support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80" w:author="Scott A. Isaacson" w:date="1996-11-17T09:35:00Z"/>
        </w:rPr>
      </w:pPr>
      <w:del w:id="2679" w:author="Scott A. Isaacson" w:date="1996-11-17T09:35:00Z">
        <w:r>
          <w:rPr/>
          <w:delText>Maximum Spe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82" w:author="Scott A. Isaacson" w:date="1996-11-17T09:35:00Z"/>
        </w:rPr>
      </w:pPr>
      <w:del w:id="2681" w:author="Scott A. Isaacson" w:date="1996-11-17T09:35:00Z">
        <w:r>
          <w:rPr/>
          <w:delText>Maximum Speed Units</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84" w:author="Scott A. Isaacson" w:date="1996-11-17T09:35:00Z"/>
        </w:rPr>
      </w:pPr>
      <w:del w:id="2683" w:author="Scott A. Isaacson" w:date="1996-11-17T09:35:00Z">
        <w:r>
          <w:rPr/>
          <w:delText>Device I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86" w:author="Scott A. Isaacson" w:date="1996-11-17T09:35:00Z"/>
        </w:rPr>
      </w:pPr>
      <w:del w:id="2685" w:author="Scott A. Isaacson" w:date="1996-11-17T09:35:00Z">
        <w:r>
          <w:rPr/>
          <w:delText>Model</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88" w:author="Scott A. Isaacson" w:date="1996-11-17T09:35:00Z"/>
        </w:rPr>
      </w:pPr>
      <w:del w:id="2687" w:author="Scott A. Isaacson" w:date="1996-11-17T09:35:00Z">
        <w:r>
          <w:rPr/>
          <w:delText>Manufacturer</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90" w:author="Scott A. Isaacson" w:date="1996-11-17T09:35:00Z"/>
        </w:rPr>
      </w:pPr>
      <w:del w:id="2689" w:author="Scott A. Isaacson" w:date="1996-11-17T09:35:00Z">
        <w:r>
          <w:rPr/>
          <w:delText>Type</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92" w:author="Scott A. Isaacson" w:date="1996-11-17T09:35:00Z"/>
        </w:rPr>
      </w:pPr>
      <w:del w:id="2691" w:author="Scott A. Isaacson" w:date="1996-11-17T09:35:00Z">
        <w:r>
          <w:rPr/>
          <w:delText>PDLs Support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94" w:author="Scott A. Isaacson" w:date="1996-11-17T09:35:00Z"/>
        </w:rPr>
      </w:pPr>
      <w:del w:id="2693" w:author="Scott A. Isaacson" w:date="1996-11-17T09:35:00Z">
        <w:r>
          <w:rPr/>
          <w:delText>Sides Support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96" w:author="Scott A. Isaacson" w:date="1996-11-17T09:35:00Z"/>
        </w:rPr>
      </w:pPr>
      <w:del w:id="2695"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698" w:author="Scott A. Isaacson" w:date="1996-11-17T09:35:00Z"/>
        </w:rPr>
      </w:pPr>
      <w:del w:id="2697" w:author="Scott A. Isaacson" w:date="1996-11-17T09:35:00Z">
        <w:r>
          <w:rPr/>
          <w:delText>The final set of name service entry attributes needs to be finalized and rationalized with the PSIS name service recommendations [6] as well as implementation experience.</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00" w:author="Scott A. Isaacson" w:date="1996-11-17T09:35:00Z"/>
        </w:rPr>
      </w:pPr>
      <w:del w:id="2699"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02" w:author="Scott A. Isaacson" w:date="1996-11-17T09:35:00Z"/>
        </w:rPr>
      </w:pPr>
      <w:del w:id="2701"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06" w:author="Scott A. Isaacson" w:date="1996-11-17T09:35:00Z"/>
        </w:rPr>
      </w:pPr>
      <w:del w:id="2703" w:author="Scott A. Isaacson" w:date="1996-11-17T09:35:00Z">
        <w:r>
          <w:rPr/>
          <w:delText>2.4.1 Status</w:delText>
        </w:r>
      </w:del>
      <w:del w:id="2704" w:author="Scott A. Isaacson" w:date="1996-11-17T09:35:00Z">
        <w:r>
          <w:fldChar w:fldCharType="begin"/>
        </w:r>
        <w:r>
          <w:rPr/>
          <w:delInstrText xml:space="preserve"> TC "2.4.1 Status" \l 3 </w:delInstrText>
        </w:r>
      </w:del>
      <w:r>
        <w:rPr/>
        <w:fldChar w:fldCharType="separate"/>
      </w:r>
      <w:del w:id="2705"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08" w:author="Scott A. Isaacson" w:date="1996-11-17T09:35:00Z"/>
        </w:rPr>
      </w:pPr>
      <w:del w:id="270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10" w:author="Scott A. Isaacson" w:date="1996-11-17T09:35:00Z"/>
        </w:rPr>
      </w:pPr>
      <w:del w:id="2709" w:author="Scott A. Isaacson" w:date="1996-11-17T09:35:00Z">
        <w:r>
          <w:rPr/>
          <w:delText>[ Such a dynamic value seem like it could be a problem in some name service entries.]</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12" w:author="Scott A. Isaacson" w:date="1996-11-17T09:35:00Z"/>
        </w:rPr>
      </w:pPr>
      <w:del w:id="2711" w:author="Scott A. Isaacson" w:date="1996-11-17T09:35:00Z">
        <w:r>
          <w:rPr/>
          <w:delText>The printer status field in the directory entry is really a “summary” attribute of the true printer state.  The following mapping takes place between the Printer Status attribute in the directory entry and the printer-state attribute in the Printer object:</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14" w:author="Scott A. Isaacson" w:date="1996-11-17T09:35:00Z"/>
        </w:rPr>
      </w:pPr>
      <w:del w:id="271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17" w:author="Scott A. Isaacson" w:date="1996-11-17T09:35:00Z"/>
        </w:rPr>
      </w:pPr>
      <w:del w:id="2715" w:author="Scott A. Isaacson" w:date="1996-11-17T09:35:00Z">
        <w:r>
          <w:rPr/>
          <w:delText>“</w:delText>
        </w:r>
      </w:del>
      <w:del w:id="2716" w:author="Scott A. Isaacson" w:date="1996-11-17T09:35:00Z">
        <w:r>
          <w:rPr/>
          <w:delText>Not Connect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19" w:author="Scott A. Isaacson" w:date="1996-11-17T09:35:00Z"/>
        </w:rPr>
      </w:pPr>
      <w:del w:id="2718" w:author="Scott A. Isaacson" w:date="1996-11-17T09:35:00Z">
        <w:r>
          <w:rPr/>
          <w:tab/>
          <w:delText>STATE_NOT_CONNECT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21" w:author="Scott A. Isaacson" w:date="1996-11-17T09:35:00Z"/>
        </w:rPr>
      </w:pPr>
      <w:del w:id="2720" w:author="Scott A. Isaacson" w:date="1996-11-17T09:35:00Z">
        <w:r>
          <w:rPr/>
          <w:tab/>
          <w:delText>STATE_PAUSED_NOT_CONNECT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24" w:author="Scott A. Isaacson" w:date="1996-11-17T09:35:00Z"/>
        </w:rPr>
      </w:pPr>
      <w:del w:id="2722" w:author="Scott A. Isaacson" w:date="1996-11-17T09:35:00Z">
        <w:r>
          <w:rPr/>
          <w:delText>“</w:delText>
        </w:r>
      </w:del>
      <w:del w:id="2723" w:author="Scott A. Isaacson" w:date="1996-11-17T09:35:00Z">
        <w:r>
          <w:rPr/>
          <w:delText>Shutdown”</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26" w:author="Scott A. Isaacson" w:date="1996-11-17T09:35:00Z"/>
        </w:rPr>
      </w:pPr>
      <w:del w:id="2725" w:author="Scott A. Isaacson" w:date="1996-11-17T09:35:00Z">
        <w:r>
          <w:rPr/>
          <w:tab/>
          <w:delText>STATE_SHUTDOWN</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29" w:author="Scott A. Isaacson" w:date="1996-11-17T09:35:00Z"/>
        </w:rPr>
      </w:pPr>
      <w:del w:id="2727" w:author="Scott A. Isaacson" w:date="1996-11-17T09:35:00Z">
        <w:r>
          <w:rPr/>
          <w:delText>“</w:delText>
        </w:r>
      </w:del>
      <w:del w:id="2728" w:author="Scott A. Isaacson" w:date="1996-11-17T09:35:00Z">
        <w:r>
          <w:rPr/>
          <w:delText>Active”</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31" w:author="Scott A. Isaacson" w:date="1996-11-17T09:35:00Z"/>
        </w:rPr>
      </w:pPr>
      <w:del w:id="2730" w:author="Scott A. Isaacson" w:date="1996-11-17T09:35:00Z">
        <w:r>
          <w:rPr/>
          <w:tab/>
          <w:delText>STATE_IDLE</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33" w:author="Scott A. Isaacson" w:date="1996-11-17T09:35:00Z"/>
        </w:rPr>
      </w:pPr>
      <w:del w:id="2732" w:author="Scott A. Isaacson" w:date="1996-11-17T09:35:00Z">
        <w:r>
          <w:rPr/>
          <w:tab/>
          <w:delText>STATE_PAUS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35" w:author="Scott A. Isaacson" w:date="1996-11-17T09:35:00Z"/>
        </w:rPr>
      </w:pPr>
      <w:del w:id="2734" w:author="Scott A. Isaacson" w:date="1996-11-17T09:35:00Z">
        <w:r>
          <w:rPr/>
          <w:tab/>
          <w:delText>STATE_PRINTING</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38" w:author="Scott A. Isaacson" w:date="1996-11-17T09:35:00Z"/>
        </w:rPr>
      </w:pPr>
      <w:del w:id="2736" w:author="Scott A. Isaacson" w:date="1996-11-17T09:35:00Z">
        <w:r>
          <w:rPr/>
          <w:delText>“</w:delText>
        </w:r>
      </w:del>
      <w:del w:id="2737" w:author="Scott A. Isaacson" w:date="1996-11-17T09:35:00Z">
        <w:r>
          <w:rPr/>
          <w:delText>Stopp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40" w:author="Scott A. Isaacson" w:date="1996-11-17T09:35:00Z"/>
        </w:rPr>
      </w:pPr>
      <w:del w:id="2739" w:author="Scott A. Isaacson" w:date="1996-11-17T09:35:00Z">
        <w:r>
          <w:rPr/>
          <w:tab/>
          <w:delText>STATE_STOPP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42" w:author="Scott A. Isaacson" w:date="1996-11-17T09:35:00Z"/>
        </w:rPr>
      </w:pPr>
      <w:del w:id="2741" w:author="Scott A. Isaacson" w:date="1996-11-17T09:35:00Z">
        <w:r>
          <w:rPr/>
          <w:tab/>
          <w:delText>STATE_PAUSED_STOPP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44" w:author="Scott A. Isaacson" w:date="1996-11-17T09:35:00Z"/>
        </w:rPr>
      </w:pPr>
      <w:del w:id="274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46" w:author="Scott A. Isaacson" w:date="1996-11-17T09:35:00Z"/>
        </w:rPr>
      </w:pPr>
      <w:del w:id="2745" w:author="Scott A. Isaacson" w:date="1996-11-17T09:35:00Z">
        <w:r>
          <w:rPr/>
          <w:delText xml:space="preserve">Even though the Printer  may not be up and running, the directory entry still exists in the directory.  In this case, the directory entry represents the fact that it may begin running at some future time. </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48" w:author="Scott A. Isaacson" w:date="1996-11-17T09:35:00Z"/>
        </w:rPr>
      </w:pPr>
      <w:del w:id="274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52" w:author="Scott A. Isaacson" w:date="1996-11-17T09:35:00Z"/>
        </w:rPr>
      </w:pPr>
      <w:del w:id="2749" w:author="Scott A. Isaacson" w:date="1996-11-17T09:35:00Z">
        <w:r>
          <w:rPr/>
          <w:delText>2.4.2 Resolution</w:delText>
        </w:r>
      </w:del>
      <w:del w:id="2750" w:author="Scott A. Isaacson" w:date="1996-11-17T09:35:00Z">
        <w:r>
          <w:fldChar w:fldCharType="begin"/>
        </w:r>
        <w:r>
          <w:rPr/>
          <w:delInstrText xml:space="preserve"> TC "2.4.2 Resolution" \l 3 </w:delInstrText>
        </w:r>
      </w:del>
      <w:r>
        <w:rPr/>
        <w:fldChar w:fldCharType="separate"/>
      </w:r>
      <w:del w:id="275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54" w:author="Scott A. Isaacson" w:date="1996-11-17T09:35:00Z"/>
        </w:rPr>
      </w:pPr>
      <w:del w:id="275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56" w:author="Scott A. Isaacson" w:date="1996-11-17T09:35:00Z"/>
        </w:rPr>
      </w:pPr>
      <w:del w:id="2755" w:author="Scott A. Isaacson" w:date="1996-11-17T09:35:00Z">
        <w:r>
          <w:rPr/>
          <w:delText>This is a single valued, maximum resolution in either the horizontal or vertical direction of the print device in dpi.</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58" w:author="Scott A. Isaacson" w:date="1996-11-17T09:35:00Z"/>
        </w:rPr>
      </w:pPr>
      <w:del w:id="275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62" w:author="Scott A. Isaacson" w:date="1996-11-17T09:35:00Z"/>
        </w:rPr>
      </w:pPr>
      <w:del w:id="2759" w:author="Scott A. Isaacson" w:date="1996-11-17T09:35:00Z">
        <w:r>
          <w:rPr/>
          <w:delText>2.4.4 Color Supported</w:delText>
        </w:r>
      </w:del>
      <w:del w:id="2760" w:author="Scott A. Isaacson" w:date="1996-11-17T09:35:00Z">
        <w:r>
          <w:fldChar w:fldCharType="begin"/>
        </w:r>
        <w:r>
          <w:rPr/>
          <w:delInstrText xml:space="preserve"> TC "2.4.4 Color Supported" \l 3 </w:delInstrText>
        </w:r>
      </w:del>
      <w:r>
        <w:rPr/>
        <w:fldChar w:fldCharType="separate"/>
      </w:r>
      <w:del w:id="276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64" w:author="Scott A. Isaacson" w:date="1996-11-17T09:35:00Z"/>
        </w:rPr>
      </w:pPr>
      <w:del w:id="276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66" w:author="Scott A. Isaacson" w:date="1996-11-17T09:35:00Z"/>
        </w:rPr>
      </w:pPr>
      <w:del w:id="2765" w:author="Scott A. Isaacson" w:date="1996-11-17T09:35:00Z">
        <w:r>
          <w:rPr/>
          <w:delText>This is a BOOLEAN for either yes, color printing is supported, or no color printing is not supported.</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68" w:author="Scott A. Isaacson" w:date="1996-11-17T09:35:00Z"/>
        </w:rPr>
      </w:pPr>
      <w:del w:id="276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72" w:author="Scott A. Isaacson" w:date="1996-11-17T09:35:00Z"/>
        </w:rPr>
      </w:pPr>
      <w:del w:id="2769" w:author="Scott A. Isaacson" w:date="1996-11-17T09:35:00Z">
        <w:r>
          <w:rPr/>
          <w:delText>2.4.5 Maximum Speed</w:delText>
        </w:r>
      </w:del>
      <w:del w:id="2770" w:author="Scott A. Isaacson" w:date="1996-11-17T09:35:00Z">
        <w:r>
          <w:fldChar w:fldCharType="begin"/>
        </w:r>
        <w:r>
          <w:rPr/>
          <w:delInstrText xml:space="preserve"> TC "2.4.5 Maximum Speed" \l 3 </w:delInstrText>
        </w:r>
      </w:del>
      <w:r>
        <w:rPr/>
        <w:fldChar w:fldCharType="separate"/>
      </w:r>
      <w:del w:id="277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74" w:author="Scott A. Isaacson" w:date="1996-11-17T09:35:00Z"/>
        </w:rPr>
      </w:pPr>
      <w:del w:id="277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76" w:author="Scott A. Isaacson" w:date="1996-11-17T09:35:00Z"/>
        </w:rPr>
      </w:pPr>
      <w:del w:id="2775" w:author="Scott A. Isaacson" w:date="1996-11-17T09:35:00Z">
        <w:r>
          <w:rPr/>
          <w:delText>This is the maximum speed of the printer in the units defined in Maximum Speed Units</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78" w:author="Scott A. Isaacson" w:date="1996-11-17T09:35:00Z"/>
        </w:rPr>
      </w:pPr>
      <w:del w:id="277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82" w:author="Scott A. Isaacson" w:date="1996-11-17T09:35:00Z"/>
        </w:rPr>
      </w:pPr>
      <w:del w:id="2779" w:author="Scott A. Isaacson" w:date="1996-11-17T09:35:00Z">
        <w:r>
          <w:rPr/>
          <w:delText>2.4.6 Maximum Speed Units</w:delText>
        </w:r>
      </w:del>
      <w:del w:id="2780" w:author="Scott A. Isaacson" w:date="1996-11-17T09:35:00Z">
        <w:r>
          <w:fldChar w:fldCharType="begin"/>
        </w:r>
        <w:r>
          <w:rPr/>
          <w:delInstrText xml:space="preserve"> TC "2.4.6 Maximum Speed Units" \l 3 </w:delInstrText>
        </w:r>
      </w:del>
      <w:r>
        <w:rPr/>
        <w:fldChar w:fldCharType="separate"/>
      </w:r>
      <w:del w:id="278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84" w:author="Scott A. Isaacson" w:date="1996-11-17T09:35:00Z"/>
        </w:rPr>
      </w:pPr>
      <w:del w:id="278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86" w:author="Scott A. Isaacson" w:date="1996-11-17T09:35:00Z"/>
        </w:rPr>
      </w:pPr>
      <w:del w:id="2785" w:author="Scott A. Isaacson" w:date="1996-11-17T09:35:00Z">
        <w:r>
          <w:rPr/>
          <w:delText>This is the units of the maximum speed rating of the print device.  This can be: pages per minute, sheets per minutes, characters per second, etc.</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88" w:author="Scott A. Isaacson" w:date="1996-11-17T09:35:00Z"/>
        </w:rPr>
      </w:pPr>
      <w:del w:id="278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92" w:author="Scott A. Isaacson" w:date="1996-11-17T09:35:00Z"/>
        </w:rPr>
      </w:pPr>
      <w:del w:id="2789" w:author="Scott A. Isaacson" w:date="1996-11-17T09:35:00Z">
        <w:r>
          <w:rPr/>
          <w:delText>2.4.7 Plug and Play Device Id</w:delText>
        </w:r>
      </w:del>
      <w:del w:id="2790" w:author="Scott A. Isaacson" w:date="1996-11-17T09:35:00Z">
        <w:r>
          <w:fldChar w:fldCharType="begin"/>
        </w:r>
        <w:r>
          <w:rPr/>
          <w:delInstrText xml:space="preserve"> TC "2.4.7 Plug and Play Device Id" \l 3 </w:delInstrText>
        </w:r>
      </w:del>
      <w:r>
        <w:rPr/>
        <w:fldChar w:fldCharType="separate"/>
      </w:r>
      <w:del w:id="279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94" w:author="Scott A. Isaacson" w:date="1996-11-17T09:35:00Z"/>
        </w:rPr>
      </w:pPr>
      <w:del w:id="279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96" w:author="Scott A. Isaacson" w:date="1996-11-17T09:35:00Z"/>
        </w:rPr>
      </w:pPr>
      <w:del w:id="2795" w:author="Scott A. Isaacson" w:date="1996-11-17T09:35:00Z">
        <w:r>
          <w:rPr/>
          <w:delText>This attribute can be used for automatic driver download and other automatic configuration tasks.</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798" w:author="Scott A. Isaacson" w:date="1996-11-17T09:35:00Z"/>
        </w:rPr>
      </w:pPr>
      <w:del w:id="279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02" w:author="Scott A. Isaacson" w:date="1996-11-17T09:35:00Z"/>
        </w:rPr>
      </w:pPr>
      <w:del w:id="2799" w:author="Scott A. Isaacson" w:date="1996-11-17T09:35:00Z">
        <w:r>
          <w:rPr/>
          <w:delText>2.4.8 Model</w:delText>
        </w:r>
      </w:del>
      <w:del w:id="2800" w:author="Scott A. Isaacson" w:date="1996-11-17T09:35:00Z">
        <w:r>
          <w:fldChar w:fldCharType="begin"/>
        </w:r>
        <w:r>
          <w:rPr/>
          <w:delInstrText xml:space="preserve"> TC "2.4.8 Model" \l 3 </w:delInstrText>
        </w:r>
      </w:del>
      <w:r>
        <w:rPr/>
        <w:fldChar w:fldCharType="separate"/>
      </w:r>
      <w:del w:id="280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04" w:author="Scott A. Isaacson" w:date="1996-11-17T09:35:00Z"/>
        </w:rPr>
      </w:pPr>
      <w:del w:id="280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06" w:author="Scott A. Isaacson" w:date="1996-11-17T09:35:00Z"/>
        </w:rPr>
      </w:pPr>
      <w:del w:id="2805" w:author="Scott A. Isaacson" w:date="1996-11-17T09:35:00Z">
        <w:r>
          <w:rPr/>
          <w:delText>This is a simple text string defined by the manufacturer.</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08" w:author="Scott A. Isaacson" w:date="1996-11-17T09:35:00Z"/>
        </w:rPr>
      </w:pPr>
      <w:del w:id="280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12" w:author="Scott A. Isaacson" w:date="1996-11-17T09:35:00Z"/>
        </w:rPr>
      </w:pPr>
      <w:del w:id="2809" w:author="Scott A. Isaacson" w:date="1996-11-17T09:35:00Z">
        <w:r>
          <w:rPr/>
          <w:delText>2.4.9 Manufacturer</w:delText>
        </w:r>
      </w:del>
      <w:del w:id="2810" w:author="Scott A. Isaacson" w:date="1996-11-17T09:35:00Z">
        <w:r>
          <w:fldChar w:fldCharType="begin"/>
        </w:r>
        <w:r>
          <w:rPr/>
          <w:delInstrText xml:space="preserve"> TC "2.4.9 Manufacturer" \l 3 </w:delInstrText>
        </w:r>
      </w:del>
      <w:r>
        <w:rPr/>
        <w:fldChar w:fldCharType="separate"/>
      </w:r>
      <w:del w:id="281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14" w:author="Scott A. Isaacson" w:date="1996-11-17T09:35:00Z"/>
        </w:rPr>
      </w:pPr>
      <w:del w:id="281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16" w:author="Scott A. Isaacson" w:date="1996-11-17T09:35:00Z"/>
        </w:rPr>
      </w:pPr>
      <w:del w:id="2815" w:author="Scott A. Isaacson" w:date="1996-11-17T09:35:00Z">
        <w:r>
          <w:rPr/>
          <w:delText>This is a simple text string defined by the manufacturer.  There is no registration, and there is a possibility of overlap, but the goal is to keep this simple, not too complex.</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18" w:author="Scott A. Isaacson" w:date="1996-11-17T09:35:00Z"/>
        </w:rPr>
      </w:pPr>
      <w:del w:id="281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22" w:author="Scott A. Isaacson" w:date="1996-11-17T09:35:00Z"/>
        </w:rPr>
      </w:pPr>
      <w:del w:id="2819" w:author="Scott A. Isaacson" w:date="1996-11-17T09:35:00Z">
        <w:r>
          <w:rPr/>
          <w:delText>2.4.10 Type</w:delText>
        </w:r>
      </w:del>
      <w:del w:id="2820" w:author="Scott A. Isaacson" w:date="1996-11-17T09:35:00Z">
        <w:r>
          <w:fldChar w:fldCharType="begin"/>
        </w:r>
        <w:r>
          <w:rPr/>
          <w:delInstrText xml:space="preserve"> TC "2.4.10 Type" \l 3 </w:delInstrText>
        </w:r>
      </w:del>
      <w:r>
        <w:rPr/>
        <w:fldChar w:fldCharType="separate"/>
      </w:r>
      <w:del w:id="282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24" w:author="Scott A. Isaacson" w:date="1996-11-17T09:35:00Z"/>
        </w:rPr>
      </w:pPr>
      <w:del w:id="282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26" w:author="Scott A. Isaacson" w:date="1996-11-17T09:35:00Z"/>
        </w:rPr>
      </w:pPr>
      <w:del w:id="2825" w:author="Scott A. Isaacson" w:date="1996-11-17T09:35:00Z">
        <w:r>
          <w:rPr/>
          <w:delText>This is the printing mechanism of the print device: laser, ink jet, thermal, etc.</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28" w:author="Scott A. Isaacson" w:date="1996-11-17T09:35:00Z"/>
        </w:rPr>
      </w:pPr>
      <w:del w:id="282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32" w:author="Scott A. Isaacson" w:date="1996-11-17T09:35:00Z"/>
        </w:rPr>
      </w:pPr>
      <w:del w:id="2829" w:author="Scott A. Isaacson" w:date="1996-11-17T09:35:00Z">
        <w:r>
          <w:rPr/>
          <w:delText>2.4.11 PDLs Supported</w:delText>
        </w:r>
      </w:del>
      <w:del w:id="2830" w:author="Scott A. Isaacson" w:date="1996-11-17T09:35:00Z">
        <w:r>
          <w:fldChar w:fldCharType="begin"/>
        </w:r>
        <w:r>
          <w:rPr/>
          <w:delInstrText xml:space="preserve"> TC "2.4.11 PDLs Supported" \l 3 </w:delInstrText>
        </w:r>
      </w:del>
      <w:r>
        <w:rPr/>
        <w:fldChar w:fldCharType="separate"/>
      </w:r>
      <w:del w:id="283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34" w:author="Scott A. Isaacson" w:date="1996-11-17T09:35:00Z"/>
        </w:rPr>
      </w:pPr>
      <w:del w:id="283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36" w:author="Scott A. Isaacson" w:date="1996-11-17T09:35:00Z"/>
        </w:rPr>
      </w:pPr>
      <w:del w:id="2835" w:author="Scott A. Isaacson" w:date="1996-11-17T09:35:00Z">
        <w:r>
          <w:rPr/>
          <w:delText>This is a list of all of the page description languages (PDLs) that the printer and/or its interpreter(s) support.</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38" w:author="Scott A. Isaacson" w:date="1996-11-17T09:35:00Z"/>
        </w:rPr>
      </w:pPr>
      <w:del w:id="283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42" w:author="Scott A. Isaacson" w:date="1996-11-17T09:35:00Z"/>
        </w:rPr>
      </w:pPr>
      <w:del w:id="2839" w:author="Scott A. Isaacson" w:date="1996-11-17T09:35:00Z">
        <w:r>
          <w:rPr/>
          <w:delText>2.4.12 Sides Supported</w:delText>
        </w:r>
      </w:del>
      <w:del w:id="2840" w:author="Scott A. Isaacson" w:date="1996-11-17T09:35:00Z">
        <w:r>
          <w:fldChar w:fldCharType="begin"/>
        </w:r>
        <w:r>
          <w:rPr/>
          <w:delInstrText xml:space="preserve"> TC "2.4.12 Sides Supported" \l 3 </w:delInstrText>
        </w:r>
      </w:del>
      <w:r>
        <w:rPr/>
        <w:fldChar w:fldCharType="separate"/>
      </w:r>
      <w:del w:id="284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44" w:author="Scott A. Isaacson" w:date="1996-11-17T09:35:00Z"/>
        </w:rPr>
      </w:pPr>
      <w:del w:id="284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46" w:author="Scott A. Isaacson" w:date="1996-11-17T09:35:00Z"/>
        </w:rPr>
      </w:pPr>
      <w:del w:id="2845" w:author="Scott A. Isaacson" w:date="1996-11-17T09:35:00Z">
        <w:r>
          <w:rPr/>
          <w:delText>This is either a 1 or a 2 to indicate the maximum number of sides on which the printer can automatically print.</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48" w:author="Scott A. Isaacson" w:date="1996-11-17T09:35:00Z"/>
        </w:rPr>
      </w:pPr>
      <w:del w:id="284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50" w:author="Scott A. Isaacson" w:date="1996-11-17T09:35:00Z"/>
        </w:rPr>
      </w:pPr>
      <w:del w:id="2849" w:author="Scott A. Isaacson" w:date="1996-11-17T09:35:00Z">
        <w:r>
          <w:rPr/>
          <w:delText xml:space="preserve">2.5 OIDs </w:delText>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54" w:author="Scott A. Isaacson" w:date="1996-11-17T09:35:00Z"/>
        </w:rPr>
      </w:pPr>
      <w:del w:id="2851" w:author="Scott A. Isaacson" w:date="1996-11-17T09:35:00Z">
        <w:r>
          <w:rPr/>
          <w:tab/>
          <w:delText>[OIDs do not belong in this model until we establish the protocol]</w:delText>
        </w:r>
      </w:del>
      <w:del w:id="2852" w:author="Scott A. Isaacson" w:date="1996-11-17T09:35:00Z">
        <w:r>
          <w:fldChar w:fldCharType="begin"/>
        </w:r>
        <w:r>
          <w:rPr/>
          <w:delInstrText xml:space="preserve"> TC "2.5 OIDs" \l 2 </w:delInstrText>
        </w:r>
      </w:del>
      <w:r>
        <w:rPr/>
        <w:fldChar w:fldCharType="separate"/>
      </w:r>
      <w:del w:id="2853"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56" w:author="Scott A. Isaacson" w:date="1996-11-17T09:35:00Z"/>
        </w:rPr>
      </w:pPr>
      <w:del w:id="2855"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58" w:author="Scott A. Isaacson" w:date="1996-11-17T09:35:00Z"/>
        </w:rPr>
      </w:pPr>
      <w:del w:id="2857"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62" w:author="Scott A. Isaacson" w:date="1996-11-17T09:35:00Z"/>
        </w:rPr>
      </w:pPr>
      <w:del w:id="2859" w:author="Scott A. Isaacson" w:date="1996-11-17T09:35:00Z">
        <w:r>
          <w:rPr/>
          <w:delText>3.</w:delText>
          <w:tab/>
          <w:delText>Internet Printing Model</w:delText>
        </w:r>
      </w:del>
      <w:del w:id="2860" w:author="Scott A. Isaacson" w:date="1996-11-17T09:35:00Z">
        <w:r>
          <w:fldChar w:fldCharType="begin"/>
        </w:r>
        <w:r>
          <w:rPr/>
          <w:delInstrText xml:space="preserve"> TC "3.</w:delInstrText>
          <w:tab/>
          <w:delInstrText xml:space="preserve">Internet Printing Model" \l 1 </w:delInstrText>
        </w:r>
      </w:del>
      <w:r>
        <w:rPr/>
        <w:fldChar w:fldCharType="separate"/>
      </w:r>
      <w:del w:id="2861"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64" w:author="Scott A. Isaacson" w:date="1996-11-17T09:35:00Z"/>
        </w:rPr>
      </w:pPr>
      <w:del w:id="2863" w:author="Scott A. Isaacson" w:date="1996-11-17T09:35:00Z">
        <w:r>
          <w:rPr/>
        </w:r>
      </w:del>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2868" w:author="Scott A. Isaacson" w:date="1996-11-17T09:35:00Z"/>
        </w:rPr>
      </w:pPr>
      <w:del w:id="2865" w:author="Scott A. Isaacson" w:date="1996-11-17T09:35:00Z">
        <w:r>
          <w:rPr/>
          <w:delText xml:space="preserve">3.1 Object Instances </w:delText>
        </w:r>
      </w:del>
      <w:del w:id="2866" w:author="Scott A. Isaacson" w:date="1996-11-17T09:35:00Z">
        <w:r>
          <w:fldChar w:fldCharType="begin"/>
        </w:r>
        <w:r>
          <w:rPr/>
          <w:delInstrText xml:space="preserve"> TC "3.1 Object Instances " \l 2 </w:delInstrText>
        </w:r>
      </w:del>
      <w:r>
        <w:rPr/>
        <w:fldChar w:fldCharType="separate"/>
      </w:r>
      <w:del w:id="2867" w:author="Scott A. Isaacson" w:date="1996-11-17T09:35:00Z">
        <w:r>
          <w:rPr/>
        </w:r>
      </w:del>
      <w:r>
        <w:rPr/>
        <w:fldChar w:fldCharType="end"/>
      </w:r>
    </w:p>
    <w:p>
      <w:pPr>
        <w:pStyle w:val="Normal"/>
        <w:widowContro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ins w:id="2870" w:author="Scott A. Isaacson" w:date="1996-11-17T09:35:00Z"/>
        </w:rPr>
      </w:pPr>
      <w:ins w:id="2869" w:author="Scott A. Isaacson" w:date="1996-11-17T09:35:00Z">
        <w:r>
          <w:rPr/>
          <w:t>Printer object is associated with one or more Job Template objects.</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2871" w:author="Scott A. Isaacson" w:date="1996-11-17T09:35:00Z">
        <w:r>
          <w:rPr/>
          <w:t>Object Identity</w:t>
        </w:r>
      </w:ins>
    </w:p>
    <w:p>
      <w:pPr>
        <w:pStyle w:val="TextBodyIndent"/>
        <w:rPr/>
      </w:pPr>
      <w:r>
        <w:rPr/>
        <w:t>All instances of all objects have an identifier attribute that makes them unique so that they can be unambiguously referenced.  In the object-oriented model, these are the globally unique object references which are created by factories or constructo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873" w:author="Scott A. Isaacson" w:date="1996-11-17T09:35:00Z"/>
        </w:rPr>
      </w:pPr>
      <w:del w:id="2872" w:author="Scott A. Isaacson" w:date="1996-11-17T09:35:00Z">
        <w:r>
          <w:rPr/>
        </w:r>
      </w:del>
    </w:p>
    <w:p>
      <w:pPr>
        <w:pStyle w:val="Normal"/>
        <w:rPr/>
      </w:pPr>
      <w:r>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875" w:author="Scott A. Isaacson" w:date="1996-11-17T09:35:00Z"/>
        </w:rPr>
      </w:pPr>
      <w:del w:id="2874"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 Template</w:t>
        <w:tab/>
        <w:tab/>
        <w:t>job-template-name</w:t>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877" w:author="Scott A. Isaacson" w:date="1996-11-17T09:35:00Z"/>
        </w:rPr>
      </w:pPr>
      <w:del w:id="287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879" w:author="Scott A. Isaacson" w:date="1996-11-17T09:35:00Z"/>
        </w:rPr>
      </w:pPr>
      <w:del w:id="2878"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881" w:author="Scott A. Isaacson" w:date="1996-11-17T09:35:00Z"/>
        </w:rPr>
      </w:pPr>
      <w:del w:id="2880"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885" w:author="Scott A. Isaacson" w:date="1996-11-17T09:35:00Z"/>
        </w:rPr>
      </w:pPr>
      <w:del w:id="2882" w:author="Scott A. Isaacson" w:date="1996-11-17T09:35:00Z">
        <w:r>
          <w:rPr/>
          <w:delText>3.2 Limits and Defaults</w:delText>
        </w:r>
      </w:del>
      <w:del w:id="2883" w:author="Scott A. Isaacson" w:date="1996-11-17T09:35:00Z">
        <w:r>
          <w:fldChar w:fldCharType="begin"/>
        </w:r>
        <w:r>
          <w:rPr/>
          <w:delInstrText xml:space="preserve"> TC "3.2 Limits and Defaults" \l 2 </w:delInstrText>
        </w:r>
      </w:del>
      <w:r>
        <w:rPr/>
        <w:fldChar w:fldCharType="separate"/>
      </w:r>
      <w:del w:id="2884" w:author="Scott A. Isaacson" w:date="1996-11-17T09:35: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887" w:author="Scott A. Isaacson" w:date="1996-11-17T09:35:00Z"/>
        </w:rPr>
      </w:pPr>
      <w:del w:id="288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889" w:author="Scott A. Isaacson" w:date="1996-11-17T09:35:00Z"/>
        </w:rPr>
      </w:pPr>
      <w:del w:id="2888" w:author="Scott A. Isaacson" w:date="1996-11-17T09:35:00Z">
        <w:r>
          <w:rPr/>
          <w:delText>This IPP specification does not include any mechanism for specifying for enforcing “limits” or any other kinds constraints.  However, defaults are achieved through the implementation of Job Templa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891" w:author="Scott A. Isaacson" w:date="1996-11-17T09:35:00Z"/>
        </w:rPr>
      </w:pPr>
      <w:del w:id="2890"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895" w:author="Scott A. Isaacson" w:date="1996-11-17T09:35:00Z"/>
        </w:rPr>
      </w:pPr>
      <w:del w:id="2892" w:author="Scott A. Isaacson" w:date="1996-11-17T09:35:00Z">
        <w:r>
          <w:rPr/>
          <w:delText xml:space="preserve">3.3 </w:delText>
        </w:r>
      </w:del>
      <w:del w:id="2893" w:author="Scott A. Isaacson" w:date="1996-11-17T09:35:00Z">
        <w:r>
          <w:fldChar w:fldCharType="begin"/>
        </w:r>
        <w:r>
          <w:rPr/>
          <w:delInstrText xml:space="preserve"> TC "3.3 List Object Attribute Scoping Rules" \l 2 </w:delInstrText>
        </w:r>
      </w:del>
      <w:r>
        <w:rPr/>
        <w:fldChar w:fldCharType="separate"/>
      </w:r>
      <w:del w:id="2894" w:author="Scott A. Isaacson" w:date="1996-11-17T09:35: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897" w:author="Scott A. Isaacson" w:date="1996-11-17T09:35:00Z"/>
        </w:rPr>
      </w:pPr>
      <w:del w:id="289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del w:id="2899" w:author="Scott A. Isaacson" w:date="1996-11-17T09:35:00Z"/>
        </w:rPr>
      </w:pPr>
      <w:del w:id="2898"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901" w:author="Scott A. Isaacson" w:date="1996-11-17T09:35:00Z"/>
        </w:rPr>
      </w:pPr>
      <w:del w:id="2900"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903" w:author="Scott A. Isaacson" w:date="1996-11-17T09:35:00Z"/>
        </w:rPr>
      </w:pPr>
      <w:del w:id="2902"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2907" w:author="Scott A. Isaacson" w:date="1996-11-17T09:35:00Z"/>
        </w:rPr>
      </w:pPr>
      <w:del w:id="2904" w:author="Scott A. Isaacson" w:date="1996-11-17T09:35:00Z">
        <w:r>
          <w:rPr/>
          <w:delText>4. Operations</w:delText>
        </w:r>
      </w:del>
      <w:del w:id="2905" w:author="Scott A. Isaacson" w:date="1996-11-17T09:35:00Z">
        <w:r>
          <w:fldChar w:fldCharType="begin"/>
        </w:r>
        <w:r>
          <w:rPr/>
          <w:delInstrText xml:space="preserve"> TC "4. Operations" \l 1 </w:delInstrText>
        </w:r>
      </w:del>
      <w:r>
        <w:rPr/>
        <w:fldChar w:fldCharType="separate"/>
      </w:r>
      <w:del w:id="2906" w:author="Scott A. Isaacson" w:date="1996-11-17T09:35:00Z">
        <w:r>
          <w:rPr/>
        </w:r>
      </w:del>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09" w:author="Scott A. Isaacson" w:date="1996-11-17T09:35:00Z"/>
        </w:rPr>
      </w:pPr>
      <w:ins w:id="2908" w:author="Scott A. Isaacson" w:date="1996-11-17T09:35:00Z">
        <w:r>
          <w:rPr/>
          <w:t>Naming</w:t>
        </w:r>
      </w:ins>
    </w:p>
    <w:p>
      <w:pPr>
        <w:pStyle w:val="TextBodyIndent"/>
        <w:rPr>
          <w:ins w:id="2911" w:author="Scott A. Isaacson" w:date="1996-11-17T09:35:00Z"/>
        </w:rPr>
      </w:pPr>
      <w:ins w:id="2910" w:author="Scott A. Isaacson" w:date="1996-11-17T09:35:00Z">
        <w:r>
          <w:rPr/>
          <w:t>Clients identify Printer objects by using an HTTP type URL. For example, a URL for a Printer object named "printer-1" whose network node's domain name is "some.domain.com", might look like:</w:t>
        </w:r>
      </w:ins>
    </w:p>
    <w:p>
      <w:pPr>
        <w:pStyle w:val="TextBodyIndent"/>
        <w:rPr>
          <w:ins w:id="2913" w:author="Scott A. Isaacson" w:date="1996-11-17T09:35:00Z"/>
        </w:rPr>
      </w:pPr>
      <w:ins w:id="2912" w:author="Scott A. Isaacson" w:date="1996-11-17T09:35:00Z">
        <w:r>
          <w:rPr/>
          <w:t>http://some.domain.com/printer-1</w:t>
        </w:r>
      </w:ins>
    </w:p>
    <w:p>
      <w:pPr>
        <w:pStyle w:val="TextBodyIndent"/>
        <w:rPr>
          <w:ins w:id="2915" w:author="Scott A. Isaacson" w:date="1996-11-17T09:35:00Z"/>
        </w:rPr>
      </w:pPr>
      <w:ins w:id="2914" w:author="Scott A. Isaacson" w:date="1996-11-17T09:35:00Z">
        <w:r>
          <w:rPr/>
          <w:t>In this case, the URL identifies the use of the HTTP protocol.  The Printer is located at the node identified by the DNS name "some.domain.com" and "printer-1" is the name of the Printer.</w:t>
        </w:r>
      </w:ins>
    </w:p>
    <w:p>
      <w:pPr>
        <w:pStyle w:val="TextBodyIndent"/>
        <w:rPr>
          <w:ins w:id="2917" w:author="Scott A. Isaacson" w:date="1996-11-17T09:35:00Z"/>
        </w:rPr>
      </w:pPr>
      <w:ins w:id="2916" w:author="Scott A. Isaacson" w:date="1996-11-17T09:35:00Z">
        <w:r>
          <w:rPr/>
          <w:t>Another example is the following URL:</w:t>
        </w:r>
      </w:ins>
    </w:p>
    <w:p>
      <w:pPr>
        <w:pStyle w:val="TextBodyIndent"/>
        <w:rPr>
          <w:ins w:id="2919" w:author="Scott A. Isaacson" w:date="1996-11-17T09:35:00Z"/>
        </w:rPr>
      </w:pPr>
      <w:ins w:id="2918" w:author="Scott A. Isaacson" w:date="1996-11-17T09:35:00Z">
        <w:r>
          <w:rPr/>
          <w:t>http://1.2.3.4:3042/printer-2</w:t>
        </w:r>
      </w:ins>
    </w:p>
    <w:p>
      <w:pPr>
        <w:pStyle w:val="TextBodyIndent"/>
        <w:rPr>
          <w:ins w:id="2921" w:author="Scott A. Isaacson" w:date="1996-11-17T09:35:00Z"/>
        </w:rPr>
      </w:pPr>
      <w:ins w:id="2920" w:author="Scott A. Isaacson" w:date="1996-11-17T09:35:00Z">
        <w:r>
          <w:rPr/>
          <w:t>In this case, the URL identifies the use of the HTTP protocol.  The Printer is located at the node identified by the IP address of "1.2.3.4" using port 3042 for the HTTP server, and "printer-2" is the name of the Printer.</w:t>
        </w:r>
      </w:ins>
    </w:p>
    <w:p>
      <w:pPr>
        <w:pStyle w:val="TextBodyIndent"/>
        <w:rPr>
          <w:ins w:id="2923" w:author="Scott A. Isaacson" w:date="1996-11-17T09:35:00Z"/>
        </w:rPr>
      </w:pPr>
      <w:ins w:id="2922" w:author="Scott A. Isaacson" w:date="1996-11-17T09:35:00Z">
        <w:r>
          <w:rPr/>
          <w:t>It is not necessary to expose the Job Template objects that might be associated with a given printer as separate objects.  They can be exposed in two ways through URL naming.</w:t>
        </w:r>
      </w:ins>
    </w:p>
    <w:p>
      <w:pPr>
        <w:pStyle w:val="TextBodyIndent"/>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ins w:id="2925" w:author="Scott A. Isaacson" w:date="1996-11-17T09:35:00Z"/>
        </w:rPr>
      </w:pPr>
      <w:ins w:id="2924" w:author="Scott A. Isaacson" w:date="1996-11-17T09:35:00Z">
        <w:r>
          <w:rPr/>
          <w:t>The Job Template can be hidden from the end user by a URL that represents just Job Template name (but does not expose the Printer object name) as the two URLS 1) http://some.domain.com/two-sided-printer and 2) http://some.domain.com/draft-printer.  These look like two different locations, but underneath they represent the same Printer object but using two different Job Template default attribute sets.</w:t>
        </w:r>
      </w:ins>
    </w:p>
    <w:p>
      <w:pPr>
        <w:pStyle w:val="TextBodyIndent"/>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ins w:id="2927" w:author="Scott A. Isaacson" w:date="1996-11-17T09:35:00Z"/>
        </w:rPr>
      </w:pPr>
      <w:ins w:id="2926" w:author="Scott A. Isaacson" w:date="1996-11-17T09:35:00Z">
        <w:r>
          <w:rPr/>
          <w:t>The Job Template can be exposed along with the name of the Printer object directly in the URL as in: http://some.domain.com/hr-printer/resumes.  In this case there is a "resumes" Job Template associated with the "hr-printer" Printer.</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29" w:author="Scott A. Isaacson" w:date="1996-11-17T09:35:00Z"/>
        </w:rPr>
      </w:pPr>
      <w:ins w:id="2928" w:author="Scott A. Isaacson" w:date="1996-11-17T09:35:00Z">
        <w:r>
          <w:rPr/>
          <w:t>Directory Services</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931" w:author="Scott A. Isaacson" w:date="1996-11-17T09:35:00Z"/>
        </w:rPr>
      </w:pPr>
      <w:ins w:id="2930" w:author="Scott A. Isaacson" w:date="1996-11-17T09:35:00Z">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933" w:author="Scott A. Isaacson" w:date="1996-11-17T09:35:00Z"/>
        </w:rPr>
      </w:pPr>
      <w:ins w:id="2932" w:author="Scott A. Isaacson" w:date="1996-11-17T09:35:00Z">
        <w:r>
          <w:rPr/>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935" w:author="Scott A. Isaacson" w:date="1996-11-17T09:35:00Z"/>
        </w:rPr>
      </w:pPr>
      <w:ins w:id="2934" w:author="Scott A. Isaacson" w:date="1996-11-17T09:35: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37" w:author="Scott A. Isaacson" w:date="1996-11-17T09:35:00Z"/>
        </w:rPr>
      </w:pPr>
      <w:ins w:id="2936" w:author="Scott A. Isaacson" w:date="1996-11-17T09:35:00Z">
        <w:r>
          <w:rPr/>
          <w:t>Directory Entry Schema</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939" w:author="Scott A. Isaacson" w:date="1996-11-17T09:35:00Z"/>
        </w:rPr>
      </w:pPr>
      <w:ins w:id="2938" w:author="Scott A. Isaacson" w:date="1996-11-17T09:35:00Z">
        <w:r>
          <w:rPr/>
          <w:t>The following attributes define the generic directory entry schema.  All directories entries for IPP Printers in all types of directories should support at least these attribute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941" w:author="Scott A. Isaacson" w:date="1996-11-17T09:35:00Z"/>
        </w:rPr>
      </w:pPr>
      <w:ins w:id="2940" w:author="Scott A. Isaacson" w:date="1996-11-17T09:35: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43" w:author="Scott A. Isaacson" w:date="1996-11-17T09:35:00Z"/>
        </w:rPr>
      </w:pPr>
      <w:ins w:id="2942" w:author="Scott A. Isaacson" w:date="1996-11-17T09:35:00Z">
        <w:r>
          <w:rPr/>
          <w:t>Status</w:t>
        </w:r>
      </w:ins>
    </w:p>
    <w:p>
      <w:pPr>
        <w:pStyle w:val="TextBodyIndent"/>
        <w:rPr>
          <w:ins w:id="2945" w:author="Scott A. Isaacson" w:date="1996-11-17T09:35:00Z"/>
        </w:rPr>
      </w:pPr>
      <w:ins w:id="2944" w:author="Scott A. Isaacson" w:date="1996-11-17T09:35:00Z">
        <w:r>
          <w:rPr/>
          <w:t>[ Such a dynamic value seem like it could be a problem in some name service entries.]</w:t>
        </w:r>
      </w:ins>
    </w:p>
    <w:p>
      <w:pPr>
        <w:pStyle w:val="TextBodyIndent"/>
        <w:rPr>
          <w:ins w:id="2947" w:author="Scott A. Isaacson" w:date="1996-11-17T09:35:00Z"/>
        </w:rPr>
      </w:pPr>
      <w:ins w:id="2946" w:author="Scott A. Isaacson" w:date="1996-11-17T09:35:00Z">
        <w:r>
          <w:rPr/>
          <w:t>The printer status field in the directory entry is really a “summary” attribute of the true printer state.  The following mapping takes place between the Printer Status attribute in the directory entry and the printer-state attribute in the Printer objec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949" w:author="Scott A. Isaacson" w:date="1996-11-17T09:35:00Z"/>
        </w:rPr>
      </w:pPr>
      <w:ins w:id="2948" w:author="Scott A. Isaacson" w:date="1996-11-17T09:35:00Z">
        <w:r>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52" w:author="Scott A. Isaacson" w:date="1996-11-17T09:35:00Z"/>
        </w:rPr>
      </w:pPr>
      <w:ins w:id="2950" w:author="Scott A. Isaacson" w:date="1996-11-17T09:35:00Z">
        <w:r>
          <w:rPr/>
          <w:t>“</w:t>
        </w:r>
      </w:ins>
      <w:ins w:id="2951" w:author="Scott A. Isaacson" w:date="1996-11-17T09:35:00Z">
        <w:r>
          <w:rPr/>
          <w:t>Not Connected”</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54" w:author="Scott A. Isaacson" w:date="1996-11-17T09:35:00Z"/>
        </w:rPr>
      </w:pPr>
      <w:ins w:id="2953" w:author="Scott A. Isaacson" w:date="1996-11-17T09:35:00Z">
        <w:r>
          <w:rPr/>
          <w:tab/>
          <w:t>STATE_NOT_CONNECTED</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56" w:author="Scott A. Isaacson" w:date="1996-11-17T09:35:00Z"/>
        </w:rPr>
      </w:pPr>
      <w:ins w:id="2955" w:author="Scott A. Isaacson" w:date="1996-11-17T09:35:00Z">
        <w:r>
          <w:rPr/>
          <w:tab/>
          <w:t>STATE_PAUSED_NOT_CONNECTED</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59" w:author="Scott A. Isaacson" w:date="1996-11-17T09:35:00Z"/>
        </w:rPr>
      </w:pPr>
      <w:ins w:id="2957" w:author="Scott A. Isaacson" w:date="1996-11-17T09:35:00Z">
        <w:r>
          <w:rPr/>
          <w:t>“</w:t>
        </w:r>
      </w:ins>
      <w:ins w:id="2958" w:author="Scott A. Isaacson" w:date="1996-11-17T09:35:00Z">
        <w:r>
          <w:rPr/>
          <w:t>Shutdow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61" w:author="Scott A. Isaacson" w:date="1996-11-17T09:35:00Z"/>
        </w:rPr>
      </w:pPr>
      <w:ins w:id="2960" w:author="Scott A. Isaacson" w:date="1996-11-17T09:35:00Z">
        <w:r>
          <w:rPr/>
          <w:tab/>
          <w:t>STATE_SHUTDOW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64" w:author="Scott A. Isaacson" w:date="1996-11-17T09:35:00Z"/>
        </w:rPr>
      </w:pPr>
      <w:ins w:id="2962" w:author="Scott A. Isaacson" w:date="1996-11-17T09:35:00Z">
        <w:r>
          <w:rPr/>
          <w:t>“</w:t>
        </w:r>
      </w:ins>
      <w:ins w:id="2963" w:author="Scott A. Isaacson" w:date="1996-11-17T09:35:00Z">
        <w:r>
          <w:rPr/>
          <w:t>Activ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66" w:author="Scott A. Isaacson" w:date="1996-11-17T09:35:00Z"/>
        </w:rPr>
      </w:pPr>
      <w:ins w:id="2965" w:author="Scott A. Isaacson" w:date="1996-11-17T09:35:00Z">
        <w:r>
          <w:rPr/>
          <w:tab/>
          <w:t>STATE_IDL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68" w:author="Scott A. Isaacson" w:date="1996-11-17T09:35:00Z"/>
        </w:rPr>
      </w:pPr>
      <w:ins w:id="2967" w:author="Scott A. Isaacson" w:date="1996-11-17T09:35:00Z">
        <w:r>
          <w:rPr/>
          <w:tab/>
          <w:t>STATE_PAUSED</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70" w:author="Scott A. Isaacson" w:date="1996-11-17T09:35:00Z"/>
        </w:rPr>
      </w:pPr>
      <w:ins w:id="2969" w:author="Scott A. Isaacson" w:date="1996-11-17T09:35:00Z">
        <w:r>
          <w:rPr/>
          <w:tab/>
          <w:t>STATE_PRINTING</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73" w:author="Scott A. Isaacson" w:date="1996-11-17T09:35:00Z"/>
        </w:rPr>
      </w:pPr>
      <w:ins w:id="2971" w:author="Scott A. Isaacson" w:date="1996-11-17T09:35:00Z">
        <w:r>
          <w:rPr/>
          <w:t>“</w:t>
        </w:r>
      </w:ins>
      <w:ins w:id="2972" w:author="Scott A. Isaacson" w:date="1996-11-17T09:35:00Z">
        <w:r>
          <w:rPr/>
          <w:t>Stopped”</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75" w:author="Scott A. Isaacson" w:date="1996-11-17T09:35:00Z"/>
        </w:rPr>
      </w:pPr>
      <w:ins w:id="2974" w:author="Scott A. Isaacson" w:date="1996-11-17T09:35:00Z">
        <w:r>
          <w:rPr/>
          <w:tab/>
          <w:t>STATE_STOPPED</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ns w:id="2977" w:author="Scott A. Isaacson" w:date="1996-11-17T09:35:00Z"/>
        </w:rPr>
      </w:pPr>
      <w:ins w:id="2976" w:author="Scott A. Isaacson" w:date="1996-11-17T09:35:00Z">
        <w:r>
          <w:rPr/>
          <w:tab/>
          <w:t>STATE_PAUSED_STOPPED</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979" w:author="Scott A. Isaacson" w:date="1996-11-17T09:35:00Z"/>
        </w:rPr>
      </w:pPr>
      <w:ins w:id="2978" w:author="Scott A. Isaacson" w:date="1996-11-17T09:35:00Z">
        <w:r>
          <w:rPr/>
        </w:r>
      </w:ins>
    </w:p>
    <w:p>
      <w:pPr>
        <w:pStyle w:val="TextBodyIndent"/>
        <w:rPr>
          <w:ins w:id="2981" w:author="Scott A. Isaacson" w:date="1996-11-17T09:35:00Z"/>
        </w:rPr>
      </w:pPr>
      <w:ins w:id="2980" w:author="Scott A. Isaacson" w:date="1996-11-17T09:35:00Z">
        <w:r>
          <w:rPr/>
          <w:t xml:space="preserve">Even though the Printer  may not be up and running, the directory entry still exists in the directory.  In this case, the directory entry represents the fact that it may begin running at some future time. </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83" w:author="Scott A. Isaacson" w:date="1996-11-17T09:35:00Z"/>
        </w:rPr>
      </w:pPr>
      <w:ins w:id="2982" w:author="Scott A. Isaacson" w:date="1996-11-17T09:35:00Z">
        <w:r>
          <w:rPr/>
          <w:t>Resolution</w:t>
        </w:r>
      </w:ins>
    </w:p>
    <w:p>
      <w:pPr>
        <w:pStyle w:val="TextBodyIndent"/>
        <w:rPr>
          <w:ins w:id="2985" w:author="Scott A. Isaacson" w:date="1996-11-17T09:35:00Z"/>
        </w:rPr>
      </w:pPr>
      <w:ins w:id="2984" w:author="Scott A. Isaacson" w:date="1996-11-17T09:35:00Z">
        <w:r>
          <w:rPr/>
          <w:t>This is a single valued, maximum resolution in either the horizontal or vertical direction of the print device in dpi.</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87" w:author="Scott A. Isaacson" w:date="1996-11-17T09:35:00Z"/>
        </w:rPr>
      </w:pPr>
      <w:ins w:id="2986" w:author="Scott A. Isaacson" w:date="1996-11-17T09:35:00Z">
        <w:r>
          <w:rPr/>
          <w:t>Color Supported</w:t>
        </w:r>
      </w:ins>
    </w:p>
    <w:p>
      <w:pPr>
        <w:pStyle w:val="TextBodyIndent"/>
        <w:rPr>
          <w:ins w:id="2989" w:author="Scott A. Isaacson" w:date="1996-11-17T09:35:00Z"/>
        </w:rPr>
      </w:pPr>
      <w:ins w:id="2988" w:author="Scott A. Isaacson" w:date="1996-11-17T09:35:00Z">
        <w:r>
          <w:rPr/>
          <w:t>This is a BOOLEAN for either yes, color printing is supported, or no color printing is not supported.</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91" w:author="Scott A. Isaacson" w:date="1996-11-17T09:35:00Z"/>
        </w:rPr>
      </w:pPr>
      <w:ins w:id="2990" w:author="Scott A. Isaacson" w:date="1996-11-17T09:35:00Z">
        <w:r>
          <w:rPr/>
          <w:t>Maximum Speed</w:t>
        </w:r>
      </w:ins>
    </w:p>
    <w:p>
      <w:pPr>
        <w:pStyle w:val="TextBodyIndent"/>
        <w:rPr>
          <w:ins w:id="2993" w:author="Scott A. Isaacson" w:date="1996-11-17T09:35:00Z"/>
        </w:rPr>
      </w:pPr>
      <w:ins w:id="2992" w:author="Scott A. Isaacson" w:date="1996-11-17T09:35:00Z">
        <w:r>
          <w:rPr/>
          <w:t>This is the maximum speed of the printer in the units defined in Maximum Speed Unit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95" w:author="Scott A. Isaacson" w:date="1996-11-17T09:35:00Z"/>
        </w:rPr>
      </w:pPr>
      <w:ins w:id="2994" w:author="Scott A. Isaacson" w:date="1996-11-17T09:35:00Z">
        <w:r>
          <w:rPr/>
          <w:t>Maximum Speed Units</w:t>
        </w:r>
      </w:ins>
    </w:p>
    <w:p>
      <w:pPr>
        <w:pStyle w:val="TextBodyIndent"/>
        <w:rPr>
          <w:ins w:id="2997" w:author="Scott A. Isaacson" w:date="1996-11-17T09:35:00Z"/>
        </w:rPr>
      </w:pPr>
      <w:ins w:id="2996" w:author="Scott A. Isaacson" w:date="1996-11-17T09:35:00Z">
        <w:r>
          <w:rPr/>
          <w:t>This is the units of the maximum speed rating of the print device.  This can be: pages per minute, sheets per minutes, characters per second, etc.</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999" w:author="Scott A. Isaacson" w:date="1996-11-17T09:35:00Z"/>
        </w:rPr>
      </w:pPr>
      <w:ins w:id="2998" w:author="Scott A. Isaacson" w:date="1996-11-17T09:35:00Z">
        <w:r>
          <w:rPr/>
          <w:t>Plug and Play Device Id</w:t>
        </w:r>
      </w:ins>
    </w:p>
    <w:p>
      <w:pPr>
        <w:pStyle w:val="TextBodyIndent"/>
        <w:rPr>
          <w:ins w:id="3001" w:author="Scott A. Isaacson" w:date="1996-11-17T09:35:00Z"/>
        </w:rPr>
      </w:pPr>
      <w:ins w:id="3000" w:author="Scott A. Isaacson" w:date="1996-11-17T09:35:00Z">
        <w:r>
          <w:rPr/>
          <w:t>This attribute can be used for automatic driver download and other automatic configuration task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003" w:author="Scott A. Isaacson" w:date="1996-11-17T09:35:00Z"/>
        </w:rPr>
      </w:pPr>
      <w:ins w:id="3002" w:author="Scott A. Isaacson" w:date="1996-11-17T09:35:00Z">
        <w:r>
          <w:rPr/>
          <w:t>Model</w:t>
        </w:r>
      </w:ins>
    </w:p>
    <w:p>
      <w:pPr>
        <w:pStyle w:val="TextBodyIndent"/>
        <w:rPr>
          <w:ins w:id="3005" w:author="Scott A. Isaacson" w:date="1996-11-17T09:35:00Z"/>
        </w:rPr>
      </w:pPr>
      <w:ins w:id="3004" w:author="Scott A. Isaacson" w:date="1996-11-17T09:35:00Z">
        <w:r>
          <w:rPr/>
          <w:t>This is a simple text string defined by the manufacturer.</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007" w:author="Scott A. Isaacson" w:date="1996-11-17T09:35:00Z"/>
        </w:rPr>
      </w:pPr>
      <w:ins w:id="3006" w:author="Scott A. Isaacson" w:date="1996-11-17T09:35:00Z">
        <w:r>
          <w:rPr/>
          <w:t>Manufacturer</w:t>
        </w:r>
      </w:ins>
    </w:p>
    <w:p>
      <w:pPr>
        <w:pStyle w:val="TextBodyIndent"/>
        <w:rPr>
          <w:ins w:id="3009" w:author="Scott A. Isaacson" w:date="1996-11-17T09:35:00Z"/>
        </w:rPr>
      </w:pPr>
      <w:ins w:id="3008" w:author="Scott A. Isaacson" w:date="1996-11-17T09:35:00Z">
        <w:r>
          <w:rPr/>
          <w:t>This is a simple text string defined by the manufacturer.  There is no registration, and there is a possibility of overlap, but the goal is to keep this simple, not too complex.</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011" w:author="Scott A. Isaacson" w:date="1996-11-17T09:35:00Z"/>
        </w:rPr>
      </w:pPr>
      <w:ins w:id="3010" w:author="Scott A. Isaacson" w:date="1996-11-17T09:35:00Z">
        <w:r>
          <w:rPr/>
          <w:t>Type</w:t>
        </w:r>
      </w:ins>
    </w:p>
    <w:p>
      <w:pPr>
        <w:pStyle w:val="TextBodyIndent"/>
        <w:rPr>
          <w:ins w:id="3013" w:author="Scott A. Isaacson" w:date="1996-11-17T09:35:00Z"/>
        </w:rPr>
      </w:pPr>
      <w:ins w:id="3012" w:author="Scott A. Isaacson" w:date="1996-11-17T09:35:00Z">
        <w:r>
          <w:rPr/>
          <w:t>This is the printing mechanism of the print device: laser, ink jet, thermal, etc.</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015" w:author="Scott A. Isaacson" w:date="1996-11-17T09:35:00Z"/>
        </w:rPr>
      </w:pPr>
      <w:ins w:id="3014" w:author="Scott A. Isaacson" w:date="1996-11-17T09:35:00Z">
        <w:r>
          <w:rPr/>
          <w:t>PDLs Supported</w:t>
        </w:r>
      </w:ins>
    </w:p>
    <w:p>
      <w:pPr>
        <w:pStyle w:val="TextBodyIndent"/>
        <w:rPr>
          <w:ins w:id="3017" w:author="Scott A. Isaacson" w:date="1996-11-17T09:35:00Z"/>
        </w:rPr>
      </w:pPr>
      <w:ins w:id="3016" w:author="Scott A. Isaacson" w:date="1996-11-17T09:35:00Z">
        <w:r>
          <w:rPr/>
          <w:t>This is a list of all of the page description languages (PDLs) that the printer and/or its interpreter(s) suppor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019" w:author="Scott A. Isaacson" w:date="1996-11-17T09:35:00Z"/>
        </w:rPr>
      </w:pPr>
      <w:ins w:id="3018" w:author="Scott A. Isaacson" w:date="1996-11-17T09:35:00Z">
        <w:r>
          <w:rPr/>
          <w:t>Sides Supported</w:t>
        </w:r>
      </w:ins>
    </w:p>
    <w:p>
      <w:pPr>
        <w:pStyle w:val="TextBodyIndent"/>
        <w:rPr>
          <w:ins w:id="3021" w:author="Scott A. Isaacson" w:date="1996-11-17T09:35:00Z"/>
        </w:rPr>
      </w:pPr>
      <w:ins w:id="3020" w:author="Scott A. Isaacson" w:date="1996-11-17T09:35:00Z">
        <w:r>
          <w:rPr/>
          <w:t>This is either a 1 or a 2 to indicate the maximum number of sides on which the printer can automatically print.</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3022" w:author="Scott A. Isaacson" w:date="1996-11-17T09:35:00Z">
        <w:r>
          <w:rPr/>
          <w:t>IPP Operations</w:t>
        </w:r>
      </w:ins>
    </w:p>
    <w:p>
      <w:pPr>
        <w:pStyle w:val="TextBodyIndent"/>
        <w:rPr/>
      </w:pPr>
      <w:r>
        <w:rPr/>
        <w:t>IPP defines the following end user 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024" w:author="Scott A. Isaacson" w:date="1996-11-17T09:35:00Z"/>
        </w:rPr>
      </w:pPr>
      <w:del w:id="3023"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6949" w:type="dxa"/>
        <w:jc w:val="left"/>
        <w:tblInd w:w="-108" w:type="dxa"/>
        <w:tblLayout w:type="fixed"/>
        <w:tblCellMar>
          <w:top w:w="0" w:type="dxa"/>
          <w:left w:w="0" w:type="dxa"/>
          <w:bottom w:w="0" w:type="dxa"/>
          <w:right w:w="0" w:type="dxa"/>
        </w:tblCellMar>
      </w:tblPr>
      <w:tblGrid>
        <w:gridCol w:w="468"/>
        <w:gridCol w:w="2700"/>
        <w:gridCol w:w="255"/>
        <w:gridCol w:w="1545"/>
        <w:gridCol w:w="134"/>
        <w:gridCol w:w="1846"/>
        <w:gridCol w:w="1"/>
      </w:tblGrid>
      <w:tr>
        <w:trPr/>
        <w:tc>
          <w:tcPr>
            <w:tcW w:w="468" w:type="dxa"/>
            <w:tcBorders/>
          </w:tcPr>
          <w:p>
            <w:pPr>
              <w:pStyle w:val="TableHeading"/>
              <w:rPr/>
            </w:pPr>
            <w:r>
              <w:rPr/>
            </w:r>
          </w:p>
        </w:tc>
        <w:tc>
          <w:tcPr>
            <w:tcW w:w="2955" w:type="dxa"/>
            <w:gridSpan w:val="2"/>
            <w:tcBorders/>
            <w:tcMar>
              <w:left w:w="108" w:type="dxa"/>
              <w:right w:w="108" w:type="dxa"/>
            </w:tcMar>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1679"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1847" w:type="dxa"/>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468" w:type="dxa"/>
            <w:tcBorders/>
          </w:tcPr>
          <w:p>
            <w:pPr>
              <w:pStyle w:val="Normal"/>
              <w:rPr/>
            </w:pPr>
            <w:r>
              <w:rPr/>
            </w:r>
          </w:p>
        </w:tc>
        <w:tc>
          <w:tcPr>
            <w:tcW w:w="2955"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679"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c>
          <w:tcPr>
            <w:tcW w:w="1847" w:type="dxa"/>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r>
      <w:tr>
        <w:trPr/>
        <w:tc>
          <w:tcPr>
            <w:tcW w:w="3168"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800"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c>
          <w:tcPr>
            <w:tcW w:w="1980"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r>
      <w:tr>
        <w:trPr/>
        <w:tc>
          <w:tcPr>
            <w:tcW w:w="468" w:type="dxa"/>
            <w:tcBorders/>
          </w:tcPr>
          <w:p>
            <w:pPr>
              <w:pStyle w:val="Normal"/>
              <w:rPr/>
            </w:pPr>
            <w:r>
              <w:rPr/>
            </w:r>
          </w:p>
        </w:tc>
        <w:tc>
          <w:tcPr>
            <w:tcW w:w="2955"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025" w:author="Scott A. Isaacson" w:date="1996-11-17T09:35:00Z">
              <w:r>
                <w:rPr/>
                <w:delText>-</w:delText>
              </w:r>
            </w:del>
            <w:r>
              <w:rPr/>
              <w:t>Print</w:t>
            </w:r>
          </w:p>
        </w:tc>
        <w:tc>
          <w:tcPr>
            <w:tcW w:w="1679"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468" w:type="dxa"/>
            <w:tcBorders/>
          </w:tcPr>
          <w:p>
            <w:pPr>
              <w:pStyle w:val="Normal"/>
              <w:rPr/>
            </w:pPr>
            <w:r>
              <w:rPr/>
            </w:r>
          </w:p>
        </w:tc>
        <w:tc>
          <w:tcPr>
            <w:tcW w:w="2955"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026" w:author="Scott A. Isaacson" w:date="1996-11-17T09:35:00Z">
              <w:r>
                <w:rPr/>
                <w:delText>-</w:delText>
              </w:r>
            </w:del>
            <w:r>
              <w:rPr/>
              <w:t>Cancel Job</w:t>
            </w:r>
          </w:p>
        </w:tc>
        <w:tc>
          <w:tcPr>
            <w:tcW w:w="1679"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468" w:type="dxa"/>
            <w:tcBorders/>
          </w:tcPr>
          <w:p>
            <w:pPr>
              <w:pStyle w:val="Normal"/>
              <w:rPr/>
            </w:pPr>
            <w:r>
              <w:rPr/>
            </w:r>
          </w:p>
        </w:tc>
        <w:tc>
          <w:tcPr>
            <w:tcW w:w="2955"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027" w:author="Scott A. Isaacson" w:date="1996-11-17T09:35:00Z">
              <w:r>
                <w:rPr/>
                <w:delText>-</w:delText>
              </w:r>
            </w:del>
            <w:r>
              <w:rPr/>
              <w:t xml:space="preserve">Get Attributes </w:t>
            </w:r>
          </w:p>
        </w:tc>
        <w:tc>
          <w:tcPr>
            <w:tcW w:w="1679"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028" w:author="Scott A. Isaacson" w:date="1996-11-17T09:35:00Z">
              <w:r>
                <w:rPr/>
                <w:delText xml:space="preserve">- </w:delText>
              </w:r>
            </w:del>
          </w:p>
        </w:tc>
        <w:tc>
          <w:tcPr>
            <w:tcW w:w="1800"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c>
          <w:tcPr>
            <w:tcW w:w="1980"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r>
      <w:tr>
        <w:trPr/>
        <w:tc>
          <w:tcPr>
            <w:tcW w:w="468" w:type="dxa"/>
            <w:tcBorders/>
          </w:tcPr>
          <w:p>
            <w:pPr>
              <w:pStyle w:val="Normal"/>
              <w:rPr/>
            </w:pPr>
            <w:r>
              <w:rPr/>
            </w:r>
          </w:p>
        </w:tc>
        <w:tc>
          <w:tcPr>
            <w:tcW w:w="2955"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029" w:author="Scott A. Isaacson" w:date="1996-11-17T09:35:00Z">
              <w:r>
                <w:rPr/>
                <w:delText>-</w:delText>
              </w:r>
            </w:del>
            <w:r>
              <w:rPr/>
              <w:t>Get Jobs</w:t>
            </w:r>
          </w:p>
        </w:tc>
        <w:tc>
          <w:tcPr>
            <w:tcW w:w="1679" w:type="dxa"/>
            <w:gridSpan w:val="2"/>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Mar>
              <w:left w:w="108" w:type="dxa"/>
              <w:right w:w="108" w:type="dxa"/>
            </w:tcMar>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bookmarkStart w:id="0" w:name="ops"/>
      <w:bookmarkStart w:id="1" w:name="ops"/>
      <w:bookmarkEnd w:id="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031" w:author="Scott A. Isaacson" w:date="1996-11-17T09:35:00Z"/>
        </w:rPr>
      </w:pPr>
      <w:del w:id="3030" w:author="Scott A. Isaacson" w:date="1996-11-17T09:35:00Z">
        <w:r>
          <w:rPr/>
          <w:delText>Lower priority (version 2) end user operations ar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033" w:author="Scott A. Isaacson" w:date="1996-11-17T09:35:00Z"/>
        </w:rPr>
      </w:pPr>
      <w:del w:id="3032" w:author="Scott A. Isaacson" w:date="1996-11-17T09:35:00Z">
        <w:r>
          <w:rPr/>
        </w:r>
      </w:del>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35" w:author="Scott A. Isaacson" w:date="1996-11-17T09:35:00Z"/>
              </w:rPr>
            </w:pPr>
            <w:del w:id="3034" w:author="Scott A. Isaacson" w:date="1996-11-17T09:35:00Z">
              <w:r>
                <w:rPr/>
                <w:delText>Operation</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37" w:author="Scott A. Isaacson" w:date="1996-11-17T09:35:00Z"/>
              </w:rPr>
            </w:pPr>
            <w:del w:id="3036" w:author="Scott A. Isaacson" w:date="1996-11-17T09:35:00Z">
              <w:r>
                <w:rPr/>
                <w:delText>Print Server</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39" w:author="Scott A. Isaacson" w:date="1996-11-17T09:35:00Z"/>
              </w:rPr>
            </w:pPr>
            <w:del w:id="3038" w:author="Scott A. Isaacson" w:date="1996-11-17T09:35:00Z">
              <w:r>
                <w:rPr/>
                <w:delText>Output Device</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41" w:author="Scott A. Isaacson" w:date="1996-11-17T09:35:00Z"/>
              </w:rPr>
            </w:pPr>
            <w:del w:id="3040" w:author="Scott A. Isaacson" w:date="1996-11-17T09:35:00Z">
              <w:r>
                <w:rPr/>
                <w:delText>- Modify Job</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43" w:author="Scott A. Isaacson" w:date="1996-11-17T09:35:00Z"/>
              </w:rPr>
            </w:pPr>
            <w:del w:id="3042"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45" w:author="Scott A. Isaacson" w:date="1996-11-17T09:35:00Z"/>
              </w:rPr>
            </w:pPr>
            <w:del w:id="3044" w:author="Scott A. Isaacson" w:date="1996-11-17T09:35:00Z">
              <w:r>
                <w:rPr/>
                <w:delText>UA</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47" w:author="Scott A. Isaacson" w:date="1996-11-17T09:35:00Z"/>
              </w:rPr>
            </w:pPr>
            <w:del w:id="3046" w:author="Scott A. Isaacson" w:date="1996-11-17T09:35:00Z">
              <w:r>
                <w:rPr/>
                <w:delText>- Resubmit Job</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49" w:author="Scott A. Isaacson" w:date="1996-11-17T09:35:00Z"/>
              </w:rPr>
            </w:pPr>
            <w:del w:id="3048"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51" w:author="Scott A. Isaacson" w:date="1996-11-17T09:35:00Z"/>
              </w:rPr>
            </w:pPr>
            <w:del w:id="3050" w:author="Scott A. Isaacson" w:date="1996-11-17T09:35:00Z">
              <w:r>
                <w:rPr/>
                <w:delText>UA</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053" w:author="Scott A. Isaacson" w:date="1996-11-17T09:35:00Z"/>
        </w:rPr>
      </w:pPr>
      <w:del w:id="3052"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055" w:author="Scott A. Isaacson" w:date="1996-11-17T09:35:00Z"/>
        </w:rPr>
      </w:pPr>
      <w:del w:id="3054"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057" w:author="Scott A. Isaacson" w:date="1996-11-17T09:35:00Z"/>
        </w:rPr>
      </w:pPr>
      <w:del w:id="3056" w:author="Scott A. Isaacson" w:date="1996-11-17T09:35:00Z">
        <w:r>
          <w:rPr/>
          <w:delText>Management operations are (we want these in version 1.0):</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059" w:author="Scott A. Isaacson" w:date="1996-11-17T09:35:00Z"/>
        </w:rPr>
      </w:pPr>
      <w:del w:id="3058" w:author="Scott A. Isaacson" w:date="1996-11-17T09:35:00Z">
        <w:r>
          <w:rPr/>
        </w:r>
      </w:del>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61" w:author="Scott A. Isaacson" w:date="1996-11-17T09:35:00Z"/>
              </w:rPr>
            </w:pPr>
            <w:del w:id="3060" w:author="Scott A. Isaacson" w:date="1996-11-17T09:35:00Z">
              <w:r>
                <w:rPr/>
                <w:delText>Operation</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63" w:author="Scott A. Isaacson" w:date="1996-11-17T09:35:00Z"/>
              </w:rPr>
            </w:pPr>
            <w:del w:id="3062" w:author="Scott A. Isaacson" w:date="1996-11-17T09:35:00Z">
              <w:r>
                <w:rPr/>
                <w:delText>Print Server</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65" w:author="Scott A. Isaacson" w:date="1996-11-17T09:35:00Z"/>
              </w:rPr>
            </w:pPr>
            <w:del w:id="3064" w:author="Scott A. Isaacson" w:date="1996-11-17T09:35:00Z">
              <w:r>
                <w:rPr/>
                <w:delText>Output Device</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67" w:author="Scott A. Isaacson" w:date="1996-11-17T09:35:00Z"/>
              </w:rPr>
            </w:pPr>
            <w:del w:id="3066" w:author="Scott A. Isaacson" w:date="1996-11-17T09:35:00Z">
              <w:r>
                <w:rPr/>
                <w:delText>- Clean Queue</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69" w:author="Scott A. Isaacson" w:date="1996-11-17T09:35:00Z"/>
              </w:rPr>
            </w:pPr>
            <w:del w:id="3068" w:author="Scott A. Isaacson" w:date="1996-11-17T09:35:00Z">
              <w:r>
                <w:rPr/>
                <w:delText>PF</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71" w:author="Scott A. Isaacson" w:date="1996-11-17T09:35:00Z"/>
              </w:rPr>
            </w:pPr>
            <w:del w:id="3070" w:author="Scott A. Isaacson" w:date="1996-11-17T09:35:00Z">
              <w:r>
                <w:rPr/>
                <w:delText>UA</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73" w:author="Scott A. Isaacson" w:date="1996-11-17T09:35:00Z"/>
              </w:rPr>
            </w:pPr>
            <w:del w:id="3072" w:author="Scott A. Isaacson" w:date="1996-11-17T09:35:00Z">
              <w:r>
                <w:rPr/>
                <w:delText>- Disallow Queuing</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75" w:author="Scott A. Isaacson" w:date="1996-11-17T09:35:00Z"/>
              </w:rPr>
            </w:pPr>
            <w:del w:id="3074"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77" w:author="Scott A. Isaacson" w:date="1996-11-17T09:35:00Z"/>
              </w:rPr>
            </w:pPr>
            <w:del w:id="3076" w:author="Scott A. Isaacson" w:date="1996-11-17T09:35:00Z">
              <w:r>
                <w:rPr/>
                <w:delText>UA</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79" w:author="Scott A. Isaacson" w:date="1996-11-17T09:35:00Z"/>
              </w:rPr>
            </w:pPr>
            <w:del w:id="3078" w:author="Scott A. Isaacson" w:date="1996-11-17T09:35:00Z">
              <w:r>
                <w:rPr/>
                <w:delText>- Allow Queuing</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81" w:author="Scott A. Isaacson" w:date="1996-11-17T09:35:00Z"/>
              </w:rPr>
            </w:pPr>
            <w:del w:id="3080"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83" w:author="Scott A. Isaacson" w:date="1996-11-17T09:35:00Z"/>
              </w:rPr>
            </w:pPr>
            <w:del w:id="3082" w:author="Scott A. Isaacson" w:date="1996-11-17T09:35:00Z">
              <w:r>
                <w:rPr/>
                <w:delText>UA</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85" w:author="Scott A. Isaacson" w:date="1996-11-17T09:35:00Z"/>
              </w:rPr>
            </w:pPr>
            <w:del w:id="3084" w:author="Scott A. Isaacson" w:date="1996-11-17T09:35:00Z">
              <w:r>
                <w:rPr/>
                <w:delText>- Pause Printing</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87" w:author="Scott A. Isaacson" w:date="1996-11-17T09:35:00Z"/>
              </w:rPr>
            </w:pPr>
            <w:del w:id="3086"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89" w:author="Scott A. Isaacson" w:date="1996-11-17T09:35:00Z"/>
              </w:rPr>
            </w:pPr>
            <w:del w:id="3088" w:author="Scott A. Isaacson" w:date="1996-11-17T09:35:00Z">
              <w:r>
                <w:rPr/>
                <w:delText>P</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91" w:author="Scott A. Isaacson" w:date="1996-11-17T09:35:00Z"/>
              </w:rPr>
            </w:pPr>
            <w:del w:id="3090" w:author="Scott A. Isaacson" w:date="1996-11-17T09:35:00Z">
              <w:r>
                <w:rPr/>
                <w:delText>- Resume Printing</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93" w:author="Scott A. Isaacson" w:date="1996-11-17T09:35:00Z"/>
              </w:rPr>
            </w:pPr>
            <w:del w:id="3092"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95" w:author="Scott A. Isaacson" w:date="1996-11-17T09:35:00Z"/>
              </w:rPr>
            </w:pPr>
            <w:del w:id="3094" w:author="Scott A. Isaacson" w:date="1996-11-17T09:35:00Z">
              <w:r>
                <w:rPr/>
                <w:delText>P</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97" w:author="Scott A. Isaacson" w:date="1996-11-17T09:35:00Z"/>
              </w:rPr>
            </w:pPr>
            <w:del w:id="3096" w:author="Scott A. Isaacson" w:date="1996-11-17T09:35:00Z">
              <w:r>
                <w:rPr/>
                <w:delText>- Promote Job</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099" w:author="Scott A. Isaacson" w:date="1996-11-17T09:35:00Z"/>
              </w:rPr>
            </w:pPr>
            <w:del w:id="3098" w:author="Scott A. Isaacson" w:date="1996-11-17T09:35:00Z">
              <w:r>
                <w:rPr/>
                <w:delText>PF</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01" w:author="Scott A. Isaacson" w:date="1996-11-17T09:35:00Z"/>
              </w:rPr>
            </w:pPr>
            <w:del w:id="3100" w:author="Scott A. Isaacson" w:date="1996-11-17T09:35:00Z">
              <w:r>
                <w:rPr/>
                <w:delText>UA</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03" w:author="Scott A. Isaacson" w:date="1996-11-17T09:35:00Z"/>
              </w:rPr>
            </w:pPr>
            <w:del w:id="3102" w:author="Scott A. Isaacson" w:date="1996-11-17T09:35:00Z">
              <w:r>
                <w:rPr/>
                <w:delText>- Shutdown Printer</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05" w:author="Scott A. Isaacson" w:date="1996-11-17T09:35:00Z"/>
              </w:rPr>
            </w:pPr>
            <w:del w:id="3104"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07" w:author="Scott A. Isaacson" w:date="1996-11-17T09:35:00Z"/>
              </w:rPr>
            </w:pPr>
            <w:del w:id="3106" w:author="Scott A. Isaacson" w:date="1996-11-17T09:35:00Z">
              <w:r>
                <w:rPr/>
                <w:delText>P</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09" w:author="Scott A. Isaacson" w:date="1996-11-17T09:35:00Z"/>
              </w:rPr>
            </w:pPr>
            <w:del w:id="3108" w:author="Scott A. Isaacson" w:date="1996-11-17T09:35:00Z">
              <w:r>
                <w:rPr/>
                <w:delText>- Startup Printer</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11" w:author="Scott A. Isaacson" w:date="1996-11-17T09:35:00Z"/>
              </w:rPr>
            </w:pPr>
            <w:del w:id="3110"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13" w:author="Scott A. Isaacson" w:date="1996-11-17T09:35:00Z"/>
              </w:rPr>
            </w:pPr>
            <w:del w:id="3112" w:author="Scott A. Isaacson" w:date="1996-11-17T09:35:00Z">
              <w:r>
                <w:rPr/>
                <w:delText>P</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15" w:author="Scott A. Isaacson" w:date="1996-11-17T09:35:00Z"/>
              </w:rPr>
            </w:pPr>
            <w:del w:id="3114" w:author="Scott A. Isaacson" w:date="1996-11-17T09:35:00Z">
              <w:r>
                <w:rPr/>
                <w:delText>- Create Printer</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17" w:author="Scott A. Isaacson" w:date="1996-11-17T09:35:00Z"/>
              </w:rPr>
            </w:pPr>
            <w:del w:id="3116"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19" w:author="Scott A. Isaacson" w:date="1996-11-17T09:35:00Z"/>
              </w:rPr>
            </w:pPr>
            <w:del w:id="3118" w:author="Scott A. Isaacson" w:date="1996-11-17T09:35:00Z">
              <w:r>
                <w:rPr/>
                <w:delText>U</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21" w:author="Scott A. Isaacson" w:date="1996-11-17T09:35:00Z"/>
              </w:rPr>
            </w:pPr>
            <w:del w:id="3120" w:author="Scott A. Isaacson" w:date="1996-11-17T09:35:00Z">
              <w:r>
                <w:rPr/>
                <w:delText>- Delete Printer</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23" w:author="Scott A. Isaacson" w:date="1996-11-17T09:35:00Z"/>
              </w:rPr>
            </w:pPr>
            <w:del w:id="3122"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25" w:author="Scott A. Isaacson" w:date="1996-11-17T09:35:00Z"/>
              </w:rPr>
            </w:pPr>
            <w:del w:id="3124" w:author="Scott A. Isaacson" w:date="1996-11-17T09:35:00Z">
              <w:r>
                <w:rPr/>
                <w:delText>U</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27" w:author="Scott A. Isaacson" w:date="1996-11-17T09:35:00Z"/>
              </w:rPr>
            </w:pPr>
            <w:del w:id="3126" w:author="Scott A. Isaacson" w:date="1996-11-17T09:35:00Z">
              <w:r>
                <w:rPr/>
                <w:delText>- Set Attribute</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29" w:author="Scott A. Isaacson" w:date="1996-11-17T09:35:00Z"/>
              </w:rPr>
            </w:pPr>
            <w:del w:id="3128"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31" w:author="Scott A. Isaacson" w:date="1996-11-17T09:35:00Z"/>
              </w:rPr>
            </w:pPr>
            <w:del w:id="3130" w:author="Scott A. Isaacson" w:date="1996-11-17T09:35:00Z">
              <w:r>
                <w:rPr/>
                <w:delText>P</w:delText>
              </w:r>
            </w:del>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33" w:author="Scott A. Isaacson" w:date="1996-11-17T09:35:00Z"/>
              </w:rPr>
            </w:pPr>
            <w:del w:id="3132" w:author="Scott A. Isaacson" w:date="1996-11-17T09:35:00Z">
              <w:r>
                <w:rPr/>
                <w:delText>- Get Local Attributes</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35" w:author="Scott A. Isaacson" w:date="1996-11-17T09:35:00Z"/>
              </w:rPr>
            </w:pPr>
            <w:del w:id="3134" w:author="Scott A. Isaacson" w:date="1996-11-17T09:35:00Z">
              <w:r>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del w:id="3137" w:author="Scott A. Isaacson" w:date="1996-11-17T09:35:00Z"/>
              </w:rPr>
            </w:pPr>
            <w:del w:id="3136" w:author="Scott A. Isaacson" w:date="1996-11-17T09:35:00Z">
              <w:r>
                <w:rPr/>
                <w:delText>P</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41" w:author="Scott A. Isaacson" w:date="1996-11-17T09:35:00Z"/>
        </w:rPr>
      </w:pPr>
      <w:del w:id="3138" w:author="Scott A. Isaacson" w:date="1996-11-17T09:35:00Z">
        <w:r>
          <w:rPr/>
          <w:delText>4.1 Common Data Structures</w:delText>
        </w:r>
      </w:del>
      <w:del w:id="3139" w:author="Scott A. Isaacson" w:date="1996-11-17T09:35:00Z">
        <w:r>
          <w:fldChar w:fldCharType="begin"/>
        </w:r>
        <w:r>
          <w:rPr/>
          <w:delInstrText xml:space="preserve"> TC "4.1 Common Data Structures" \l 2 </w:delInstrText>
        </w:r>
      </w:del>
      <w:r>
        <w:rPr/>
        <w:fldChar w:fldCharType="separate"/>
      </w:r>
      <w:del w:id="3140" w:author="Scott A. Isaacson" w:date="1996-11-17T09:35: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43" w:author="Scott A. Isaacson" w:date="1996-11-17T09:35:00Z"/>
        </w:rPr>
      </w:pPr>
      <w:del w:id="3142"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145" w:author="Scott A. Isaacson" w:date="1996-11-17T09:35:00Z"/>
        </w:rPr>
      </w:pPr>
      <w:del w:id="3144" w:author="Scott A. Isaacson" w:date="1996-11-17T09:35:00Z">
        <w:r>
          <w:rPr/>
          <w:delText>This section describes the common data structures that are used by two or more operation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47" w:author="Scott A. Isaacson" w:date="1996-11-17T09:35:00Z"/>
        </w:rPr>
      </w:pPr>
      <w:del w:id="314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149" w:author="Scott A. Isaacson" w:date="1996-11-17T09:35:00Z"/>
        </w:rPr>
      </w:pPr>
      <w:del w:id="3148"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151" w:author="Scott A. Isaacson" w:date="1996-11-17T09:35:00Z"/>
        </w:rPr>
      </w:pPr>
      <w:del w:id="3150"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55" w:author="Scott A. Isaacson" w:date="1996-11-17T09:35:00Z"/>
        </w:rPr>
      </w:pPr>
      <w:del w:id="3152" w:author="Scott A. Isaacson" w:date="1996-11-17T09:35:00Z">
        <w:r>
          <w:rPr/>
          <w:delText>6. User Operations</w:delText>
        </w:r>
      </w:del>
      <w:del w:id="3153" w:author="Scott A. Isaacson" w:date="1996-11-17T09:35:00Z">
        <w:r>
          <w:fldChar w:fldCharType="begin"/>
        </w:r>
        <w:r>
          <w:rPr/>
          <w:delInstrText xml:space="preserve"> TC "6. User Operations" \l 1 </w:delInstrText>
        </w:r>
      </w:del>
      <w:r>
        <w:rPr/>
        <w:fldChar w:fldCharType="separate"/>
      </w:r>
      <w:del w:id="3154" w:author="Scott A. Isaacson" w:date="1996-11-17T09:35: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57" w:author="Scott A. Isaacson" w:date="1996-11-17T09:35:00Z"/>
        </w:rPr>
      </w:pPr>
      <w:del w:id="3156"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61" w:author="Scott A. Isaacson" w:date="1996-11-17T09:35:00Z"/>
        </w:rPr>
      </w:pPr>
      <w:del w:id="3158" w:author="Scott A. Isaacson" w:date="1996-11-17T09:35:00Z">
        <w:r>
          <w:rPr/>
          <w:delText>6.1 Print Operation</w:delText>
        </w:r>
      </w:del>
      <w:del w:id="3159" w:author="Scott A. Isaacson" w:date="1996-11-17T09:35:00Z">
        <w:r>
          <w:fldChar w:fldCharType="begin"/>
        </w:r>
        <w:r>
          <w:rPr/>
          <w:delInstrText xml:space="preserve"> TC "6.1 Print Operation" \l 2 </w:delInstrText>
        </w:r>
      </w:del>
      <w:r>
        <w:rPr/>
        <w:fldChar w:fldCharType="separate"/>
      </w:r>
      <w:del w:id="3160" w:author="Scott A. Isaacson" w:date="1996-11-17T09:35:00Z">
        <w:r>
          <w:rPr/>
        </w:r>
      </w:del>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3162" w:author="Scott A. Isaacson" w:date="1996-11-17T09:35:00Z">
        <w:r>
          <w:rPr/>
          <w:t>Print Operation</w:t>
        </w:r>
      </w:ins>
    </w:p>
    <w:p>
      <w:pPr>
        <w:pStyle w:val="TextBodyIndent"/>
        <w:rPr/>
      </w:pPr>
      <w:r>
        <w:rPr/>
        <w:t>When an end-user uses GUI to submit a job, the GUI client gets an HTML form from the default printer.  If the end-user changes the selected printer, the GUI client gets the HTML form from that printer. The HTML form comes with the values supported by the printer and it is initialized by the values from the job template associated with the named 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64" w:author="Scott A. Isaacson" w:date="1996-11-17T09:35:00Z"/>
        </w:rPr>
      </w:pPr>
      <w:del w:id="3163" w:author="Scott A. Isaacson" w:date="1996-11-17T09:35:00Z">
        <w:r>
          <w:rPr/>
        </w:r>
      </w:del>
    </w:p>
    <w:p>
      <w:pPr>
        <w:pStyle w:val="Normal"/>
        <w:rPr/>
      </w:pPr>
      <w:r>
        <w:rPr/>
        <w:t>[Further work needs to done to define the above concep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66" w:author="Scott A. Isaacson" w:date="1996-11-17T09:35:00Z"/>
        </w:rPr>
      </w:pPr>
      <w:del w:id="3165"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70" w:author="Scott A. Isaacson" w:date="1996-11-17T09:35:00Z"/>
        </w:rPr>
      </w:pPr>
      <w:del w:id="3167" w:author="Scott A. Isaacson" w:date="1996-11-17T09:35:00Z">
        <w:r>
          <w:rPr/>
          <w:delText>6.1.1  Print Argument</w:delText>
        </w:r>
      </w:del>
      <w:del w:id="3168" w:author="Scott A. Isaacson" w:date="1996-11-17T09:35:00Z">
        <w:r>
          <w:fldChar w:fldCharType="begin"/>
        </w:r>
        <w:r>
          <w:rPr/>
          <w:delInstrText xml:space="preserve"> TC "6.1.1  Print Argument" \l 3 </w:delInstrText>
        </w:r>
      </w:del>
      <w:r>
        <w:rPr/>
        <w:fldChar w:fldCharType="separate"/>
      </w:r>
      <w:del w:id="3169" w:author="Scott A. Isaacson" w:date="1996-11-17T09:35: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172" w:author="Scott A. Isaacson" w:date="1996-11-17T09:35:00Z"/>
        </w:rPr>
      </w:pPr>
      <w:del w:id="3171" w:author="Scott A. Isaacson" w:date="1996-11-17T09:35: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174" w:author="Scott A. Isaacson" w:date="1996-11-17T09:35:00Z"/>
        </w:rPr>
      </w:pPr>
      <w:del w:id="3173" w:author="Scott A. Isaacson" w:date="1996-11-17T09:35:00Z">
        <w:r>
          <w:rPr/>
          <w:delText>[We should be trying to create a protocol where the entire job is incorporated into a single transmission.  This eliminates the need for Add Document and Close Job.]</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176" w:author="Scott A. Isaacson" w:date="1996-11-17T09:35:00Z"/>
        </w:rPr>
      </w:pPr>
      <w:del w:id="3175" w:author="Scott A. Isaacson" w:date="1996-11-17T09:35:00Z">
        <w:r>
          <w:rPr/>
          <w:delText>The following abstract data types are part of the Print Arg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178" w:author="Scott A. Isaacson" w:date="1996-11-17T09:35:00Z"/>
        </w:rPr>
      </w:pPr>
      <w:del w:id="3177"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snapToGrid w:val="false"/>
              <w:rPr>
                <w:del w:id="3180" w:author="Scott A. Isaacson" w:date="1996-11-17T09:35:00Z"/>
              </w:rPr>
            </w:pPr>
            <w:del w:id="3179"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rPr>
                <w:del w:id="3182" w:author="Scott A. Isaacson" w:date="1996-11-17T09:35:00Z"/>
              </w:rPr>
            </w:pPr>
            <w:del w:id="3181" w:author="Scott A. Isaacson" w:date="1996-11-17T09:35:00Z">
              <w:r>
                <w:rPr/>
                <w:delText>.</w:delText>
              </w:r>
            </w:del>
          </w:p>
        </w:tc>
      </w:tr>
      <w:tr>
        <w:trPr>
          <w:trHeight w:val="402" w:hRule="atLeast"/>
        </w:trPr>
        <w:tc>
          <w:tcPr>
            <w:tcW w:w="2160" w:type="dxa"/>
            <w:tcBorders>
              <w:top w:val="single" w:sz="6" w:space="0" w:color="000000"/>
              <w:left w:val="single" w:sz="6" w:space="0" w:color="000000"/>
            </w:tcBorders>
          </w:tcPr>
          <w:p>
            <w:pPr>
              <w:pStyle w:val="Normal"/>
              <w:rPr>
                <w:del w:id="3184" w:author="Scott A. Isaacson" w:date="1996-11-17T09:35:00Z"/>
              </w:rPr>
            </w:pPr>
            <w:del w:id="3183" w:author="Scott A. Isaacson" w:date="1996-11-17T09:35:00Z">
              <w:r>
                <w:rPr/>
                <w:delText>Create Job</w:delText>
              </w:r>
            </w:del>
          </w:p>
        </w:tc>
        <w:tc>
          <w:tcPr>
            <w:tcW w:w="6120" w:type="dxa"/>
            <w:tcBorders>
              <w:top w:val="single" w:sz="6" w:space="0" w:color="000000"/>
              <w:left w:val="single" w:sz="6" w:space="0" w:color="000000"/>
              <w:right w:val="single" w:sz="6" w:space="0" w:color="000000"/>
            </w:tcBorders>
          </w:tcPr>
          <w:p>
            <w:pPr>
              <w:pStyle w:val="Normal"/>
              <w:rPr>
                <w:del w:id="3186" w:author="Scott A. Isaacson" w:date="1996-11-17T09:35:00Z"/>
              </w:rPr>
            </w:pPr>
            <w:del w:id="3185" w:author="Scott A. Isaacson" w:date="1996-11-17T09:35:00Z">
              <w:r>
                <w:rPr/>
                <w:delText>the Job Id is returned in the Print Results.</w:delText>
              </w:r>
            </w:del>
          </w:p>
        </w:tc>
      </w:tr>
      <w:tr>
        <w:trPr>
          <w:trHeight w:val="402" w:hRule="atLeast"/>
        </w:trPr>
        <w:tc>
          <w:tcPr>
            <w:tcW w:w="2160" w:type="dxa"/>
            <w:tcBorders>
              <w:top w:val="single" w:sz="6" w:space="0" w:color="000000"/>
              <w:left w:val="single" w:sz="6" w:space="0" w:color="000000"/>
            </w:tcBorders>
          </w:tcPr>
          <w:p>
            <w:pPr>
              <w:pStyle w:val="Normal"/>
              <w:rPr>
                <w:del w:id="3188" w:author="Scott A. Isaacson" w:date="1996-11-17T09:35:00Z"/>
              </w:rPr>
            </w:pPr>
            <w:del w:id="3187" w:author="Scott A. Isaacson" w:date="1996-11-17T09:35:00Z">
              <w:r>
                <w:rPr/>
                <w:tab/>
                <w:delText>Printer Name</w:delText>
              </w:r>
            </w:del>
          </w:p>
        </w:tc>
        <w:tc>
          <w:tcPr>
            <w:tcW w:w="6120" w:type="dxa"/>
            <w:tcBorders>
              <w:top w:val="single" w:sz="6" w:space="0" w:color="000000"/>
              <w:left w:val="single" w:sz="6" w:space="0" w:color="000000"/>
              <w:right w:val="single" w:sz="6" w:space="0" w:color="000000"/>
            </w:tcBorders>
          </w:tcPr>
          <w:p>
            <w:pPr>
              <w:pStyle w:val="Normal"/>
              <w:snapToGrid w:val="false"/>
              <w:rPr>
                <w:del w:id="3190" w:author="Scott A. Isaacson" w:date="1996-11-17T09:35:00Z"/>
              </w:rPr>
            </w:pPr>
            <w:del w:id="3189"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snapToGrid w:val="false"/>
              <w:rPr>
                <w:del w:id="3192" w:author="Scott A. Isaacson" w:date="1996-11-17T09:35:00Z"/>
              </w:rPr>
            </w:pPr>
            <w:del w:id="3191"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194" w:author="Scott A. Isaacson" w:date="1996-11-17T09:35:00Z"/>
              </w:rPr>
            </w:pPr>
            <w:del w:id="3193"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rPr>
                <w:del w:id="3196" w:author="Scott A. Isaacson" w:date="1996-11-17T09:35:00Z"/>
              </w:rPr>
            </w:pPr>
            <w:del w:id="3195" w:author="Scott A. Isaacson" w:date="1996-11-17T09:35:00Z">
              <w:r>
                <w:rPr/>
                <w:tab/>
                <w:delText>Job and DocumentAttributes</w:delText>
              </w:r>
            </w:del>
          </w:p>
        </w:tc>
        <w:tc>
          <w:tcPr>
            <w:tcW w:w="6120" w:type="dxa"/>
            <w:tcBorders>
              <w:top w:val="single" w:sz="6" w:space="0" w:color="000000"/>
              <w:left w:val="single" w:sz="6" w:space="0" w:color="000000"/>
              <w:right w:val="single" w:sz="6" w:space="0" w:color="000000"/>
            </w:tcBorders>
          </w:tcPr>
          <w:p>
            <w:pPr>
              <w:pStyle w:val="Normal"/>
              <w:snapToGrid w:val="false"/>
              <w:rPr>
                <w:del w:id="3198" w:author="Scott A. Isaacson" w:date="1996-11-17T09:35:00Z"/>
              </w:rPr>
            </w:pPr>
            <w:del w:id="3197"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rPr>
                <w:del w:id="3200" w:author="Scott A. Isaacson" w:date="1996-11-17T09:35:00Z"/>
              </w:rPr>
            </w:pPr>
            <w:del w:id="3199" w:author="Scott A. Isaacson" w:date="1996-11-17T09:35:00Z">
              <w:r>
                <w:rPr/>
                <w:tab/>
                <w:delText xml:space="preserve">All Document Contents </w:delText>
              </w:r>
            </w:del>
          </w:p>
        </w:tc>
        <w:tc>
          <w:tcPr>
            <w:tcW w:w="6120" w:type="dxa"/>
            <w:tcBorders>
              <w:top w:val="single" w:sz="6" w:space="0" w:color="000000"/>
              <w:left w:val="single" w:sz="6" w:space="0" w:color="000000"/>
              <w:right w:val="single" w:sz="6" w:space="0" w:color="000000"/>
            </w:tcBorders>
          </w:tcPr>
          <w:p>
            <w:pPr>
              <w:pStyle w:val="Normal"/>
              <w:snapToGrid w:val="false"/>
              <w:rPr>
                <w:del w:id="3202" w:author="Scott A. Isaacson" w:date="1996-11-17T09:35:00Z"/>
              </w:rPr>
            </w:pPr>
            <w:del w:id="3201"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snapToGrid w:val="false"/>
              <w:rPr>
                <w:del w:id="3204" w:author="Scott A. Isaacson" w:date="1996-11-17T09:35:00Z"/>
              </w:rPr>
            </w:pPr>
            <w:del w:id="3203"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206" w:author="Scott A. Isaacson" w:date="1996-11-17T09:35:00Z"/>
              </w:rPr>
            </w:pPr>
            <w:del w:id="3205"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snapToGrid w:val="false"/>
              <w:rPr>
                <w:del w:id="3208" w:author="Scott A. Isaacson" w:date="1996-11-17T09:35:00Z"/>
              </w:rPr>
            </w:pPr>
            <w:del w:id="3207"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rPr>
                <w:del w:id="3210" w:author="Scott A. Isaacson" w:date="1996-11-17T09:35:00Z"/>
              </w:rPr>
            </w:pPr>
            <w:del w:id="3209" w:author="Scott A. Isaacson" w:date="1996-11-17T09:35:00Z">
              <w:r>
                <w:rPr/>
                <w:delText>.</w:delText>
              </w:r>
            </w:del>
          </w:p>
        </w:tc>
      </w:tr>
      <w:tr>
        <w:trPr>
          <w:trHeight w:val="402" w:hRule="atLeast"/>
        </w:trPr>
        <w:tc>
          <w:tcPr>
            <w:tcW w:w="2160" w:type="dxa"/>
            <w:tcBorders>
              <w:top w:val="single" w:sz="6" w:space="0" w:color="000000"/>
              <w:left w:val="single" w:sz="6" w:space="0" w:color="000000"/>
            </w:tcBorders>
          </w:tcPr>
          <w:p>
            <w:pPr>
              <w:pStyle w:val="Normal"/>
              <w:snapToGrid w:val="false"/>
              <w:rPr>
                <w:del w:id="3212" w:author="Scott A. Isaacson" w:date="1996-11-17T09:35:00Z"/>
              </w:rPr>
            </w:pPr>
            <w:del w:id="3211"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214" w:author="Scott A. Isaacson" w:date="1996-11-17T09:35:00Z"/>
              </w:rPr>
            </w:pPr>
            <w:del w:id="3213"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rPr>
                <w:del w:id="3216" w:author="Scott A. Isaacson" w:date="1996-11-17T09:35:00Z"/>
              </w:rPr>
            </w:pPr>
            <w:del w:id="3215" w:author="Scott A. Isaacson" w:date="1996-11-17T09:35:00Z">
              <w:r>
                <w:rPr/>
                <w:tab/>
              </w:r>
            </w:del>
          </w:p>
        </w:tc>
        <w:tc>
          <w:tcPr>
            <w:tcW w:w="6120" w:type="dxa"/>
            <w:tcBorders>
              <w:top w:val="single" w:sz="6" w:space="0" w:color="000000"/>
              <w:left w:val="single" w:sz="6" w:space="0" w:color="000000"/>
              <w:right w:val="single" w:sz="6" w:space="0" w:color="000000"/>
            </w:tcBorders>
          </w:tcPr>
          <w:p>
            <w:pPr>
              <w:pStyle w:val="Normal"/>
              <w:snapToGrid w:val="false"/>
              <w:rPr>
                <w:del w:id="3218" w:author="Scott A. Isaacson" w:date="1996-11-17T09:35:00Z"/>
              </w:rPr>
            </w:pPr>
            <w:del w:id="3217"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snapToGrid w:val="false"/>
              <w:rPr>
                <w:del w:id="3220" w:author="Scott A. Isaacson" w:date="1996-11-17T09:35:00Z"/>
              </w:rPr>
            </w:pPr>
            <w:del w:id="3219"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222" w:author="Scott A. Isaacson" w:date="1996-11-17T09:35:00Z"/>
              </w:rPr>
            </w:pPr>
            <w:del w:id="3221"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rPr>
                <w:del w:id="3224" w:author="Scott A. Isaacson" w:date="1996-11-17T09:35:00Z"/>
              </w:rPr>
            </w:pPr>
            <w:del w:id="3223" w:author="Scott A. Isaacson" w:date="1996-11-17T09:35:00Z">
              <w:r>
                <w:rPr/>
                <w:tab/>
              </w:r>
            </w:del>
          </w:p>
        </w:tc>
        <w:tc>
          <w:tcPr>
            <w:tcW w:w="6120" w:type="dxa"/>
            <w:tcBorders>
              <w:top w:val="single" w:sz="6" w:space="0" w:color="000000"/>
              <w:left w:val="single" w:sz="6" w:space="0" w:color="000000"/>
              <w:right w:val="single" w:sz="6" w:space="0" w:color="000000"/>
            </w:tcBorders>
          </w:tcPr>
          <w:p>
            <w:pPr>
              <w:pStyle w:val="Normal"/>
              <w:snapToGrid w:val="false"/>
              <w:rPr>
                <w:del w:id="3226" w:author="Scott A. Isaacson" w:date="1996-11-17T09:35:00Z"/>
              </w:rPr>
            </w:pPr>
            <w:del w:id="3225" w:author="Scott A. Isaacson" w:date="1996-11-17T09:35:00Z">
              <w:r>
                <w:rPr/>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del w:id="3228" w:author="Scott A. Isaacson" w:date="1996-11-17T09:35:00Z"/>
              </w:rPr>
            </w:pPr>
            <w:del w:id="3227" w:author="Scott A. Isaacson" w:date="1996-11-17T09:35:00Z">
              <w:r>
                <w:rPr/>
                <w:delText>Common Argument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del w:id="3230" w:author="Scott A. Isaacson" w:date="1996-11-17T09:35:00Z"/>
              </w:rPr>
            </w:pPr>
            <w:del w:id="3229" w:author="Scott A. Isaacson" w:date="1996-11-17T09:35:00Z">
              <w:r>
                <w:rPr/>
                <w:delText>Common to all three forms of Print Argument</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del w:id="3232" w:author="Scott A. Isaacson" w:date="1996-11-17T09:35:00Z"/>
        </w:rPr>
      </w:pPr>
      <w:del w:id="3231"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234" w:author="Scott A. Isaacson" w:date="1996-11-17T09:35:00Z"/>
        </w:rPr>
      </w:pPr>
      <w:del w:id="3233"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238" w:author="Scott A. Isaacson" w:date="1996-11-17T09:35:00Z"/>
        </w:rPr>
      </w:pPr>
      <w:del w:id="3235" w:author="Scott A. Isaacson" w:date="1996-11-17T09:35:00Z">
        <w:r>
          <w:rPr/>
          <w:delText>6.1.2  Print Result</w:delText>
        </w:r>
      </w:del>
      <w:del w:id="3236" w:author="Scott A. Isaacson" w:date="1996-11-17T09:35:00Z">
        <w:r>
          <w:fldChar w:fldCharType="begin"/>
        </w:r>
        <w:r>
          <w:rPr/>
          <w:delInstrText xml:space="preserve"> TC "6.1.2  Print Result" \l 3 </w:delInstrText>
        </w:r>
      </w:del>
      <w:r>
        <w:rPr/>
        <w:fldChar w:fldCharType="separate"/>
      </w:r>
      <w:del w:id="3237"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240" w:author="Scott A. Isaacson" w:date="1996-11-17T09:35:00Z"/>
        </w:rPr>
      </w:pPr>
      <w:del w:id="3239" w:author="Scott A. Isaacson" w:date="1996-11-17T09:3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243" w:author="Scott A. Isaacson" w:date="1996-11-17T09:35:00Z"/>
        </w:rPr>
      </w:pPr>
      <w:del w:id="3241" w:author="Scott A. Isaacson" w:date="1996-11-17T09:35:00Z">
        <w:r>
          <w:rPr/>
          <w:delText>The following abstract data types are part of the Print Result</w:delText>
        </w:r>
      </w:del>
      <w:ins w:id="3242" w:author="Scott A. Isaacson" w:date="1996-11-17T09:35:00Z">
        <w:r>
          <w:rPr/>
          <w:t>Print Request</w:t>
        </w:r>
      </w:ins>
    </w:p>
    <w:p>
      <w:pPr>
        <w:pStyle w:val="TextBodyIndent"/>
        <w:rPr>
          <w:ins w:id="3245" w:author="Scott A. Isaacson" w:date="1996-11-17T09:35:00Z"/>
        </w:rPr>
      </w:pPr>
      <w:ins w:id="3244" w:author="Scott A. Isaacson" w:date="1996-11-17T09:35:00Z">
        <w:r>
          <w:rPr/>
          <w:t>The following abstract data types are part of the Print Request:</w:t>
        </w:r>
      </w:ins>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ins w:id="3247" w:author="Scott A. Isaacson" w:date="1996-11-17T09:35:00Z"/>
              </w:rPr>
            </w:pPr>
            <w:ins w:id="3246" w:author="Scott A. Isaacson" w:date="1996-11-17T09:35:00Z">
              <w:r>
                <w:rPr/>
                <w:t>Printer Name</w:t>
              </w:r>
            </w:ins>
          </w:p>
        </w:tc>
        <w:tc>
          <w:tcPr>
            <w:tcW w:w="5956" w:type="dxa"/>
            <w:tcBorders/>
          </w:tcPr>
          <w:p>
            <w:pPr>
              <w:pStyle w:val="Normal"/>
              <w:rPr>
                <w:ins w:id="3249" w:author="Scott A. Isaacson" w:date="1996-11-17T09:35:00Z"/>
              </w:rPr>
            </w:pPr>
            <w:ins w:id="3248" w:author="Scott A. Isaacson" w:date="1996-11-17T09:35:00Z">
              <w:r>
                <w:rPr/>
                <w:t>Note: I don't think that this is needed</w:t>
              </w:r>
            </w:ins>
          </w:p>
        </w:tc>
      </w:tr>
      <w:tr>
        <w:trPr>
          <w:trHeight w:val="402" w:hRule="atLeast"/>
        </w:trPr>
        <w:tc>
          <w:tcPr>
            <w:tcW w:w="2102" w:type="dxa"/>
            <w:tcBorders/>
          </w:tcPr>
          <w:p>
            <w:pPr>
              <w:pStyle w:val="Normal"/>
              <w:rPr>
                <w:ins w:id="3251" w:author="Scott A. Isaacson" w:date="1996-11-17T09:35:00Z"/>
              </w:rPr>
            </w:pPr>
            <w:ins w:id="3250" w:author="Scott A. Isaacson" w:date="1996-11-17T09:35:00Z">
              <w:r>
                <w:rPr/>
                <w:t>Job and Document Attributes</w:t>
              </w:r>
            </w:ins>
          </w:p>
        </w:tc>
        <w:tc>
          <w:tcPr>
            <w:tcW w:w="5956" w:type="dxa"/>
            <w:tcBorders/>
          </w:tcPr>
          <w:p>
            <w:pPr>
              <w:pStyle w:val="Normal"/>
              <w:rPr>
                <w:ins w:id="3253" w:author="Scott A. Isaacson" w:date="1996-11-17T09:35:00Z"/>
              </w:rPr>
            </w:pPr>
            <w:ins w:id="3252" w:author="Scott A. Isaacson" w:date="1996-11-17T09:35:00Z">
              <w:r>
                <w:rPr/>
                <w:t>A set of Job object and Document attributes as defined in section xxx</w:t>
              </w:r>
            </w:ins>
          </w:p>
        </w:tc>
      </w:tr>
      <w:tr>
        <w:trPr>
          <w:trHeight w:val="402" w:hRule="atLeast"/>
        </w:trPr>
        <w:tc>
          <w:tcPr>
            <w:tcW w:w="2102" w:type="dxa"/>
            <w:tcBorders/>
          </w:tcPr>
          <w:p>
            <w:pPr>
              <w:pStyle w:val="Normal"/>
              <w:rPr>
                <w:ins w:id="3255" w:author="Scott A. Isaacson" w:date="1996-11-17T09:35:00Z"/>
              </w:rPr>
            </w:pPr>
            <w:ins w:id="3254" w:author="Scott A. Isaacson" w:date="1996-11-17T09:35:00Z">
              <w:r>
                <w:rPr/>
                <w:t>Document Contents</w:t>
              </w:r>
            </w:ins>
          </w:p>
        </w:tc>
        <w:tc>
          <w:tcPr>
            <w:tcW w:w="5956" w:type="dxa"/>
            <w:tcBorders/>
          </w:tcPr>
          <w:p>
            <w:pPr>
              <w:pStyle w:val="Normal"/>
              <w:rPr>
                <w:ins w:id="3257" w:author="Scott A. Isaacson" w:date="1996-11-17T09:35:00Z"/>
              </w:rPr>
            </w:pPr>
            <w:ins w:id="3256" w:author="Scott A. Isaacson" w:date="1996-11-17T09:35:00Z">
              <w:r>
                <w:rPr/>
                <w:t>Note: What if there are multiple documents and each has a different size?  How does this map on top of the HTTP header that has one size?  Does it require multiple HTTP operations?</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ins w:id="3259" w:author="Scott A. Isaacson" w:date="1996-11-17T09:35:00Z"/>
        </w:rPr>
      </w:pPr>
      <w:ins w:id="3258"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261" w:author="Scott A. Isaacson" w:date="1996-11-17T09:35:00Z"/>
        </w:rPr>
      </w:pPr>
      <w:ins w:id="3260" w:author="Scott A. Isaacson" w:date="1996-11-17T09:35: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263" w:author="Scott A. Isaacson" w:date="1996-11-17T09:35:00Z"/>
        </w:rPr>
      </w:pPr>
      <w:ins w:id="3262" w:author="Scott A. Isaacson" w:date="1996-11-17T09:35:00Z">
        <w:r>
          <w:rPr/>
          <w:t>Print Response</w:t>
        </w:r>
      </w:ins>
    </w:p>
    <w:p>
      <w:pPr>
        <w:pStyle w:val="TextBodyIndent"/>
        <w:rPr/>
      </w:pPr>
      <w:ins w:id="3264" w:author="Scott A. Isaacson" w:date="1996-11-17T09:35:00Z">
        <w:r>
          <w:rPr/>
          <w:t>The following abstract data types are part of the Print Response</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280" w:type="dxa"/>
        <w:jc w:val="center"/>
        <w:tblInd w:w="0" w:type="dxa"/>
        <w:tblLayout w:type="fixed"/>
        <w:tblCellMar>
          <w:top w:w="0" w:type="dxa"/>
          <w:left w:w="96" w:type="dxa"/>
          <w:bottom w:w="0" w:type="dxa"/>
          <w:right w:w="96" w:type="dxa"/>
        </w:tblCellMar>
      </w:tblPr>
      <w:tblGrid>
        <w:gridCol w:w="2102"/>
        <w:gridCol w:w="58"/>
        <w:gridCol w:w="5898"/>
        <w:gridCol w:w="222"/>
      </w:tblGrid>
      <w:tr>
        <w:trPr>
          <w:trHeight w:val="402" w:hRule="atLeast"/>
        </w:trPr>
        <w:tc>
          <w:tcPr>
            <w:tcW w:w="2102" w:type="dxa"/>
            <w:tcBorders/>
          </w:tcPr>
          <w:p>
            <w:pPr>
              <w:pStyle w:val="Normal"/>
              <w:rPr/>
            </w:pPr>
            <w:r>
              <w:rPr/>
              <w:t>Job Id</w:t>
            </w:r>
          </w:p>
        </w:tc>
        <w:tc>
          <w:tcPr>
            <w:tcW w:w="5956" w:type="dxa"/>
            <w:gridSpan w:val="2"/>
            <w:tcBorders/>
          </w:tcPr>
          <w:p>
            <w:pPr>
              <w:pStyle w:val="Normal"/>
              <w:rPr/>
            </w:pPr>
            <w:r>
              <w:rPr/>
              <w:t>Used for all other operations on this Job.</w:t>
            </w:r>
          </w:p>
        </w:tc>
        <w:tc>
          <w:tcPr>
            <w:tcW w:w="222" w:type="dxa"/>
            <w:tcBorders/>
            <w:tcMar>
              <w:left w:w="0" w:type="dxa"/>
              <w:right w:w="0" w:type="dxa"/>
            </w:tcMar>
          </w:tcPr>
          <w:p>
            <w:pPr>
              <w:pStyle w:val="Normal"/>
              <w:snapToGrid w:val="false"/>
              <w:rPr/>
            </w:pPr>
            <w:r>
              <w:rPr/>
            </w:r>
          </w:p>
        </w:tc>
      </w:tr>
      <w:tr>
        <w:trPr>
          <w:trHeight w:val="402" w:hRule="atLeast"/>
        </w:trPr>
        <w:tc>
          <w:tcPr>
            <w:tcW w:w="2160" w:type="dxa"/>
            <w:gridSpan w:val="2"/>
            <w:tcBorders>
              <w:top w:val="single" w:sz="6" w:space="0" w:color="000000"/>
              <w:left w:val="single" w:sz="6" w:space="0" w:color="000000"/>
            </w:tcBorders>
          </w:tcPr>
          <w:p>
            <w:pPr>
              <w:pStyle w:val="Normal"/>
              <w:rPr/>
            </w:pPr>
            <w:del w:id="3265" w:author="Scott A. Isaacson" w:date="1996-11-17T09:35:00Z">
              <w:r>
                <w:rPr/>
                <w:delText>Server State</w:delText>
              </w:r>
            </w:del>
          </w:p>
        </w:tc>
        <w:tc>
          <w:tcPr>
            <w:tcW w:w="6120" w:type="dxa"/>
            <w:gridSpan w:val="2"/>
            <w:tcBorders>
              <w:top w:val="single" w:sz="6" w:space="0" w:color="000000"/>
              <w:left w:val="single" w:sz="6" w:space="0" w:color="000000"/>
              <w:right w:val="single" w:sz="6" w:space="0" w:color="000000"/>
            </w:tcBorders>
          </w:tcPr>
          <w:p>
            <w:pPr>
              <w:pStyle w:val="Normal"/>
              <w:rPr/>
            </w:pPr>
            <w:del w:id="3266" w:author="Scott A. Isaacson" w:date="1996-11-17T09:35:00Z">
              <w:r>
                <w:rPr/>
                <w:delText>Optional state information about the Print Service Provider</w:delText>
              </w:r>
            </w:del>
          </w:p>
        </w:tc>
      </w:tr>
      <w:tr>
        <w:trPr>
          <w:trHeight w:val="402" w:hRule="atLeast"/>
        </w:trPr>
        <w:tc>
          <w:tcPr>
            <w:tcW w:w="2160" w:type="dxa"/>
            <w:gridSpan w:val="2"/>
            <w:tcBorders>
              <w:top w:val="single" w:sz="6" w:space="0" w:color="000000"/>
              <w:left w:val="single" w:sz="6" w:space="0" w:color="000000"/>
            </w:tcBorders>
          </w:tcPr>
          <w:p>
            <w:pPr>
              <w:pStyle w:val="Normal"/>
              <w:rPr/>
            </w:pPr>
            <w:del w:id="3267" w:author="Scott A. Isaacson" w:date="1996-11-17T09:35:00Z">
              <w:r>
                <w:rPr/>
                <w:delText>Message</w:delText>
              </w:r>
            </w:del>
          </w:p>
        </w:tc>
        <w:tc>
          <w:tcPr>
            <w:tcW w:w="6120" w:type="dxa"/>
            <w:gridSpan w:val="2"/>
            <w:tcBorders>
              <w:top w:val="single" w:sz="6" w:space="0" w:color="000000"/>
              <w:left w:val="single" w:sz="6" w:space="0" w:color="000000"/>
              <w:right w:val="single" w:sz="6" w:space="0" w:color="000000"/>
            </w:tcBorders>
          </w:tcPr>
          <w:p>
            <w:pPr>
              <w:pStyle w:val="Normal"/>
              <w:rPr/>
            </w:pPr>
            <w:del w:id="3268" w:author="Scott A. Isaacson" w:date="1996-11-17T09:35:00Z">
              <w:r>
                <w:rPr/>
                <w:delText>Optional message</w:delText>
              </w:r>
            </w:del>
          </w:p>
        </w:tc>
      </w:tr>
      <w:tr>
        <w:trPr>
          <w:trHeight w:val="402" w:hRule="atLeast"/>
        </w:trPr>
        <w:tc>
          <w:tcPr>
            <w:tcW w:w="2160" w:type="dxa"/>
            <w:gridSpan w:val="2"/>
            <w:tcBorders>
              <w:top w:val="single" w:sz="6" w:space="0" w:color="000000"/>
              <w:left w:val="single" w:sz="6" w:space="0" w:color="000000"/>
            </w:tcBorders>
          </w:tcPr>
          <w:p>
            <w:pPr>
              <w:pStyle w:val="Normal"/>
              <w:snapToGrid w:val="false"/>
              <w:rPr/>
            </w:pPr>
            <w:r>
              <w:rPr/>
            </w:r>
          </w:p>
        </w:tc>
        <w:tc>
          <w:tcPr>
            <w:tcW w:w="6120" w:type="dxa"/>
            <w:gridSpan w:val="2"/>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cPr>
          <w:p>
            <w:pPr>
              <w:pStyle w:val="Normal"/>
              <w:rPr/>
            </w:pPr>
            <w:r>
              <w:rPr/>
              <w:t>Job Status</w:t>
            </w:r>
          </w:p>
        </w:tc>
        <w:tc>
          <w:tcPr>
            <w:tcW w:w="5956" w:type="dxa"/>
            <w:gridSpan w:val="2"/>
            <w:tcBorders/>
          </w:tcPr>
          <w:p>
            <w:pPr>
              <w:pStyle w:val="Normal"/>
              <w:rPr/>
            </w:pPr>
            <w:r>
              <w:rPr/>
              <w:t>Job state information</w:t>
            </w:r>
          </w:p>
        </w:tc>
        <w:tc>
          <w:tcPr>
            <w:tcW w:w="222" w:type="dxa"/>
            <w:tcBorders/>
            <w:tcMar>
              <w:left w:w="0" w:type="dxa"/>
              <w:right w:w="0" w:type="dxa"/>
            </w:tcMar>
          </w:tcPr>
          <w:p>
            <w:pPr>
              <w:pStyle w:val="Normal"/>
              <w:snapToGrid w:val="false"/>
              <w:rPr/>
            </w:pPr>
            <w:r>
              <w:rPr/>
            </w:r>
          </w:p>
        </w:tc>
      </w:tr>
      <w:tr>
        <w:trPr>
          <w:trHeight w:val="402" w:hRule="atLeast"/>
        </w:trPr>
        <w:tc>
          <w:tcPr>
            <w:tcW w:w="2102" w:type="dxa"/>
            <w:tcBorders/>
          </w:tcPr>
          <w:p>
            <w:pPr>
              <w:pStyle w:val="Normal"/>
              <w:rPr/>
            </w:pPr>
            <w:ins w:id="3269" w:author="Scott A. Isaacson" w:date="1996-11-17T09:35:00Z">
              <w:r>
                <w:rPr/>
                <w:t>Printer State</w:t>
              </w:r>
            </w:ins>
          </w:p>
        </w:tc>
        <w:tc>
          <w:tcPr>
            <w:tcW w:w="5956" w:type="dxa"/>
            <w:gridSpan w:val="2"/>
            <w:tcBorders/>
          </w:tcPr>
          <w:p>
            <w:pPr>
              <w:pStyle w:val="Normal"/>
              <w:rPr/>
            </w:pPr>
            <w:ins w:id="3270" w:author="Scott A. Isaacson" w:date="1996-11-17T09:35:00Z">
              <w:r>
                <w:rPr/>
                <w:t>Optional Printer state information</w:t>
              </w:r>
            </w:ins>
          </w:p>
        </w:tc>
        <w:tc>
          <w:tcPr>
            <w:tcW w:w="222" w:type="dxa"/>
            <w:tcBorders/>
            <w:tcMar>
              <w:left w:w="0" w:type="dxa"/>
              <w:right w:w="0" w:type="dxa"/>
            </w:tcMar>
          </w:tcPr>
          <w:p>
            <w:pPr>
              <w:pStyle w:val="Normal"/>
              <w:snapToGrid w:val="false"/>
              <w:rPr/>
            </w:pPr>
            <w:r>
              <w:rPr/>
            </w:r>
          </w:p>
        </w:tc>
      </w:tr>
      <w:tr>
        <w:trPr>
          <w:trHeight w:val="402" w:hRule="atLeast"/>
        </w:trPr>
        <w:tc>
          <w:tcPr>
            <w:tcW w:w="2102" w:type="dxa"/>
            <w:tcBorders/>
          </w:tcPr>
          <w:p>
            <w:pPr>
              <w:pStyle w:val="Normal"/>
              <w:rPr/>
            </w:pPr>
            <w:ins w:id="3271" w:author="Scott A. Isaacson" w:date="1996-11-17T09:35:00Z">
              <w:r>
                <w:rPr/>
                <w:t>Message</w:t>
              </w:r>
            </w:ins>
          </w:p>
        </w:tc>
        <w:tc>
          <w:tcPr>
            <w:tcW w:w="5956" w:type="dxa"/>
            <w:gridSpan w:val="2"/>
            <w:tcBorders/>
          </w:tcPr>
          <w:p>
            <w:pPr>
              <w:pStyle w:val="Normal"/>
              <w:rPr/>
            </w:pPr>
            <w:ins w:id="3272" w:author="Scott A. Isaacson" w:date="1996-11-17T09:35:00Z">
              <w:r>
                <w:rPr/>
                <w:t>Optional message Note: Is this needed?</w:t>
              </w:r>
            </w:ins>
          </w:p>
        </w:tc>
        <w:tc>
          <w:tcPr>
            <w:tcW w:w="222" w:type="dxa"/>
            <w:tcBorders/>
            <w:tcMar>
              <w:left w:w="0" w:type="dxa"/>
              <w:right w:w="0" w:type="dxa"/>
            </w:tcMar>
          </w:tcPr>
          <w:p>
            <w:pPr>
              <w:pStyle w:val="Normal"/>
              <w:snapToGrid w:val="false"/>
              <w:rPr/>
            </w:pPr>
            <w:r>
              <w:rPr/>
            </w:r>
          </w:p>
        </w:tc>
      </w:tr>
      <w:tr>
        <w:trPr>
          <w:trHeight w:val="402" w:hRule="atLeast"/>
        </w:trPr>
        <w:tc>
          <w:tcPr>
            <w:tcW w:w="2102" w:type="dxa"/>
            <w:tcBorders/>
          </w:tcPr>
          <w:p>
            <w:pPr>
              <w:pStyle w:val="Normal"/>
              <w:rPr/>
            </w:pPr>
            <w:r>
              <w:rPr/>
              <w:t>Errors</w:t>
            </w:r>
          </w:p>
        </w:tc>
        <w:tc>
          <w:tcPr>
            <w:tcW w:w="5956" w:type="dxa"/>
            <w:gridSpan w:val="2"/>
            <w:tcBorders/>
          </w:tcPr>
          <w:p>
            <w:pPr>
              <w:pStyle w:val="Normal"/>
              <w:rPr/>
            </w:pPr>
            <w:r>
              <w:rPr/>
              <w:t>Optional Error Information</w:t>
            </w:r>
          </w:p>
        </w:tc>
        <w:tc>
          <w:tcPr>
            <w:tcW w:w="222" w:type="dxa"/>
            <w:tcBorders/>
            <w:tcMar>
              <w:left w:w="0" w:type="dxa"/>
              <w:right w:w="0" w:type="dxa"/>
            </w:tcMar>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276" w:author="Scott A. Isaacson" w:date="1996-11-17T09:35:00Z"/>
        </w:rPr>
      </w:pPr>
      <w:del w:id="3273" w:author="Scott A. Isaacson" w:date="1996-11-17T09:35:00Z">
        <w:r>
          <w:rPr/>
          <w:delText>6.2 Cancel Job Operation</w:delText>
        </w:r>
      </w:del>
      <w:del w:id="3274" w:author="Scott A. Isaacson" w:date="1996-11-17T09:35:00Z">
        <w:r>
          <w:fldChar w:fldCharType="begin"/>
        </w:r>
        <w:r>
          <w:rPr/>
          <w:delInstrText xml:space="preserve"> TC "6.2 Cancel Job Operation" \l 2 </w:delInstrText>
        </w:r>
      </w:del>
      <w:r>
        <w:rPr/>
        <w:fldChar w:fldCharType="separate"/>
      </w:r>
      <w:del w:id="3275"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278" w:author="Scott A. Isaacson" w:date="1996-11-17T09:35:00Z"/>
        </w:rPr>
      </w:pPr>
      <w:del w:id="3277"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282" w:author="Scott A. Isaacson" w:date="1996-11-17T09:35:00Z"/>
        </w:rPr>
      </w:pPr>
      <w:del w:id="3279" w:author="Scott A. Isaacson" w:date="1996-11-17T09:35:00Z">
        <w:r>
          <w:rPr/>
          <w:delText>6.2.1  Cancel Job Argument</w:delText>
        </w:r>
      </w:del>
      <w:del w:id="3280" w:author="Scott A. Isaacson" w:date="1996-11-17T09:35:00Z">
        <w:r>
          <w:fldChar w:fldCharType="begin"/>
        </w:r>
        <w:r>
          <w:rPr/>
          <w:delInstrText xml:space="preserve"> TC "6.2.1  Cancel Job Argument" \l 3 </w:delInstrText>
        </w:r>
      </w:del>
      <w:r>
        <w:rPr/>
        <w:fldChar w:fldCharType="separate"/>
      </w:r>
      <w:del w:id="3281" w:author="Scott A. Isaacson" w:date="1996-11-17T09:35:00Z">
        <w:r>
          <w:rPr/>
        </w:r>
      </w:del>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284" w:author="Scott A. Isaacson" w:date="1996-11-17T09:35:00Z"/>
        </w:rPr>
      </w:pPr>
      <w:ins w:id="3283" w:author="Scott A. Isaacson" w:date="1996-11-17T09:35:00Z">
        <w:r>
          <w:rPr/>
          <w:t>Cancel Job Operation</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3285" w:author="Scott A. Isaacson" w:date="1996-11-17T09:35:00Z">
        <w:r>
          <w:rPr/>
          <w:t>Cancel Job Reque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287" w:author="Scott A. Isaacson" w:date="1996-11-17T09:35:00Z"/>
        </w:rPr>
      </w:pPr>
      <w:r>
        <w:rPr/>
        <w:t xml:space="preserve">The following abstract data types are part of the Cancel Job </w:t>
      </w:r>
      <w:del w:id="3286" w:author="Scott A. Isaacson" w:date="1996-11-17T09:35:00Z">
        <w:r>
          <w:rPr/>
          <w:delText>Argument:</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pPr>
      <w:ins w:id="3288" w:author="Scott A. Isaacson" w:date="1996-11-17T09:35:00Z">
        <w:r>
          <w:rPr/>
          <w:t>Reque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290" w:author="Scott A. Isaacson" w:date="1996-11-17T09:35:00Z"/>
        </w:rPr>
      </w:pPr>
      <w:del w:id="3289"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snapToGrid w:val="false"/>
              <w:rPr>
                <w:del w:id="3292" w:author="Scott A. Isaacson" w:date="1996-11-17T09:35:00Z"/>
              </w:rPr>
            </w:pPr>
            <w:del w:id="3291"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rPr>
                <w:del w:id="3294" w:author="Scott A. Isaacson" w:date="1996-11-17T09:35:00Z"/>
              </w:rPr>
            </w:pPr>
            <w:del w:id="3293" w:author="Scott A. Isaacson" w:date="1996-11-17T09:35:00Z">
              <w:r>
                <w:rPr/>
                <w:delText>.</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280" w:type="dxa"/>
        <w:jc w:val="center"/>
        <w:tblInd w:w="0" w:type="dxa"/>
        <w:tblLayout w:type="fixed"/>
        <w:tblCellMar>
          <w:top w:w="0" w:type="dxa"/>
          <w:left w:w="96" w:type="dxa"/>
          <w:bottom w:w="0" w:type="dxa"/>
          <w:right w:w="96" w:type="dxa"/>
        </w:tblCellMar>
      </w:tblPr>
      <w:tblGrid>
        <w:gridCol w:w="2102"/>
        <w:gridCol w:w="58"/>
        <w:gridCol w:w="5898"/>
        <w:gridCol w:w="222"/>
      </w:tblGrid>
      <w:tr>
        <w:trPr>
          <w:trHeight w:val="402" w:hRule="atLeast"/>
        </w:trPr>
        <w:tc>
          <w:tcPr>
            <w:tcW w:w="2102" w:type="dxa"/>
            <w:tcBorders/>
          </w:tcPr>
          <w:p>
            <w:pPr>
              <w:pStyle w:val="Normal"/>
              <w:rPr/>
            </w:pPr>
            <w:r>
              <w:rPr/>
              <w:t>Job Id</w:t>
            </w:r>
          </w:p>
        </w:tc>
        <w:tc>
          <w:tcPr>
            <w:tcW w:w="5956" w:type="dxa"/>
            <w:gridSpan w:val="2"/>
            <w:tcBorders/>
          </w:tcPr>
          <w:p>
            <w:pPr>
              <w:pStyle w:val="Normal"/>
              <w:rPr>
                <w:del w:id="3295" w:author="Scott A. Isaacson" w:date="1996-11-17T09:35:00Z"/>
              </w:rPr>
            </w:pPr>
            <w:r>
              <w:rPr/>
              <w:t>The identifier of the job to be canceled</w:t>
            </w:r>
          </w:p>
          <w:p>
            <w:pPr>
              <w:pStyle w:val="Normal"/>
              <w:rPr/>
            </w:pPr>
            <w:del w:id="3296" w:author="Scott A. Isaacson" w:date="1996-11-17T09:35:00Z">
              <w:r>
                <w:rPr/>
                <w:delText>.</w:delText>
              </w:r>
            </w:del>
          </w:p>
        </w:tc>
        <w:tc>
          <w:tcPr>
            <w:tcW w:w="222" w:type="dxa"/>
            <w:tcBorders/>
            <w:tcMar>
              <w:left w:w="0" w:type="dxa"/>
              <w:right w:w="0" w:type="dxa"/>
            </w:tcMar>
          </w:tcPr>
          <w:p>
            <w:pPr>
              <w:pStyle w:val="Normal"/>
              <w:snapToGrid w:val="false"/>
              <w:rPr/>
            </w:pPr>
            <w:r>
              <w:rPr/>
            </w:r>
          </w:p>
        </w:tc>
      </w:tr>
      <w:tr>
        <w:trPr>
          <w:trHeight w:val="402" w:hRule="atLeast"/>
        </w:trPr>
        <w:tc>
          <w:tcPr>
            <w:tcW w:w="2102" w:type="dxa"/>
            <w:tcBorders/>
          </w:tcPr>
          <w:p>
            <w:pPr>
              <w:pStyle w:val="Normal"/>
              <w:rPr/>
            </w:pPr>
            <w:ins w:id="3297" w:author="Scott A. Isaacson" w:date="1996-11-17T09:35:00Z">
              <w:r>
                <w:rPr/>
                <w:t>Document Number</w:t>
              </w:r>
            </w:ins>
          </w:p>
        </w:tc>
        <w:tc>
          <w:tcPr>
            <w:tcW w:w="5956" w:type="dxa"/>
            <w:gridSpan w:val="2"/>
            <w:tcBorders/>
          </w:tcPr>
          <w:p>
            <w:pPr>
              <w:pStyle w:val="Normal"/>
              <w:rPr>
                <w:ins w:id="3299" w:author="Scott A. Isaacson" w:date="1996-11-17T09:35:00Z"/>
              </w:rPr>
            </w:pPr>
            <w:ins w:id="3298" w:author="Scott A. Isaacson" w:date="1996-11-17T09:35:00Z">
              <w:r>
                <w:rPr/>
                <w:t>Optional document number</w:t>
              </w:r>
            </w:ins>
          </w:p>
          <w:p>
            <w:pPr>
              <w:pStyle w:val="Normal"/>
              <w:rPr/>
            </w:pPr>
            <w:ins w:id="3300" w:author="Scott A. Isaacson" w:date="1996-11-17T09:35:00Z">
              <w:r>
                <w:rPr/>
                <w:t xml:space="preserve"> </w:t>
              </w:r>
            </w:ins>
            <w:ins w:id="3301" w:author="Scott A. Isaacson" w:date="1996-11-17T09:35:00Z">
              <w:r>
                <w:rPr/>
                <w:t xml:space="preserve">of the document to </w:t>
              </w:r>
            </w:ins>
          </w:p>
        </w:tc>
        <w:tc>
          <w:tcPr>
            <w:tcW w:w="222" w:type="dxa"/>
            <w:tcBorders/>
            <w:tcMar>
              <w:left w:w="0" w:type="dxa"/>
              <w:right w:w="0" w:type="dxa"/>
            </w:tcMar>
          </w:tcPr>
          <w:p>
            <w:pPr>
              <w:pStyle w:val="Normal"/>
              <w:snapToGrid w:val="false"/>
              <w:rPr/>
            </w:pPr>
            <w:r>
              <w:rPr/>
            </w:r>
          </w:p>
        </w:tc>
      </w:tr>
      <w:tr>
        <w:trPr>
          <w:trHeight w:val="402" w:hRule="atLeast"/>
        </w:trPr>
        <w:tc>
          <w:tcPr>
            <w:tcW w:w="2160" w:type="dxa"/>
            <w:gridSpan w:val="2"/>
            <w:tcBorders>
              <w:top w:val="single" w:sz="6" w:space="0" w:color="000000"/>
              <w:left w:val="single" w:sz="6" w:space="0" w:color="000000"/>
            </w:tcBorders>
          </w:tcPr>
          <w:p>
            <w:pPr>
              <w:pStyle w:val="Normal"/>
              <w:rPr/>
            </w:pPr>
            <w:del w:id="3302" w:author="Scott A. Isaacson" w:date="1996-11-17T09:35:00Z">
              <w:r>
                <w:rPr/>
                <w:delText>Document Number</w:delText>
              </w:r>
            </w:del>
          </w:p>
        </w:tc>
        <w:tc>
          <w:tcPr>
            <w:tcW w:w="6120" w:type="dxa"/>
            <w:gridSpan w:val="2"/>
            <w:tcBorders>
              <w:top w:val="single" w:sz="6" w:space="0" w:color="000000"/>
              <w:left w:val="single" w:sz="6" w:space="0" w:color="000000"/>
              <w:right w:val="single" w:sz="6" w:space="0" w:color="000000"/>
            </w:tcBorders>
          </w:tcPr>
          <w:p>
            <w:pPr>
              <w:pStyle w:val="Normal"/>
              <w:rPr/>
            </w:pPr>
            <w:del w:id="3303" w:author="Scott A. Isaacson" w:date="1996-11-17T09:35:00Z">
              <w:r>
                <w:rPr/>
                <w:delText>Optional document number of the document to cancel within a given job. [ probably not supported]</w:delText>
              </w:r>
            </w:del>
          </w:p>
        </w:tc>
      </w:tr>
      <w:tr>
        <w:trPr>
          <w:trHeight w:val="402" w:hRule="atLeast"/>
        </w:trPr>
        <w:tc>
          <w:tcPr>
            <w:tcW w:w="2102" w:type="dxa"/>
            <w:tcBorders/>
          </w:tcPr>
          <w:p>
            <w:pPr>
              <w:pStyle w:val="Normal"/>
              <w:rPr/>
            </w:pPr>
            <w:r>
              <w:rPr/>
              <w:t>Message</w:t>
            </w:r>
          </w:p>
        </w:tc>
        <w:tc>
          <w:tcPr>
            <w:tcW w:w="5956" w:type="dxa"/>
            <w:gridSpan w:val="2"/>
            <w:tcBorders/>
          </w:tcPr>
          <w:p>
            <w:pPr>
              <w:pStyle w:val="Normal"/>
              <w:rPr/>
            </w:pPr>
            <w:r>
              <w:rPr/>
              <w:t>Optional message to the operator.</w:t>
            </w:r>
          </w:p>
        </w:tc>
        <w:tc>
          <w:tcPr>
            <w:tcW w:w="222" w:type="dxa"/>
            <w:tcBorders/>
            <w:tcMar>
              <w:left w:w="0" w:type="dxa"/>
              <w:right w:w="0" w:type="dxa"/>
            </w:tcMar>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305" w:author="Scott A. Isaacson" w:date="1996-11-17T09:35:00Z"/>
        </w:rPr>
      </w:pPr>
      <w:ins w:id="3304" w:author="Scott A. Isaacson" w:date="1996-11-17T09:35: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3308" w:author="Scott A. Isaacson" w:date="1996-11-17T09:35:00Z"/>
        </w:rPr>
      </w:pPr>
      <w:ins w:id="3306" w:author="Scott A. Isaacson" w:date="1996-11-17T09:35:00Z">
        <w:r>
          <w:rPr/>
          <w:t>Cancel Job Reponse</w:t>
        </w:r>
      </w:ins>
      <w:del w:id="3307" w:author="Scott A. Isaacson" w:date="1996-11-17T09:35:00Z">
        <w:r>
          <w:rPr/>
          <w:delText xml:space="preserve"> </w:delText>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del w:id="3310" w:author="Scott A. Isaacson" w:date="1996-11-17T09:35:00Z"/>
              </w:rPr>
            </w:pPr>
            <w:del w:id="3309" w:author="Scott A. Isaacson" w:date="1996-11-17T09:35:00Z">
              <w:r>
                <w:rPr/>
                <w:delText>Retention Period</w:delText>
              </w:r>
            </w:del>
          </w:p>
        </w:tc>
        <w:tc>
          <w:tcPr>
            <w:tcW w:w="6120" w:type="dxa"/>
            <w:tcBorders>
              <w:top w:val="single" w:sz="6" w:space="0" w:color="000000"/>
              <w:left w:val="single" w:sz="6" w:space="0" w:color="000000"/>
              <w:right w:val="single" w:sz="6" w:space="0" w:color="000000"/>
            </w:tcBorders>
          </w:tcPr>
          <w:p>
            <w:pPr>
              <w:pStyle w:val="Normal"/>
              <w:rPr>
                <w:del w:id="3312" w:author="Scott A. Isaacson" w:date="1996-11-17T09:35:00Z"/>
              </w:rPr>
            </w:pPr>
            <w:del w:id="3311" w:author="Scott A. Isaacson" w:date="1996-11-17T09:35:00Z">
              <w:r>
                <w:rPr/>
                <w:delText>Optional period for retaining the cancelled job.</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del w:id="3314" w:author="Scott A. Isaacson" w:date="1996-11-17T09:35:00Z"/>
              </w:rPr>
            </w:pPr>
            <w:del w:id="3313" w:author="Scott A. Isaacson" w:date="1996-11-17T09:35:00Z">
              <w:r>
                <w:rPr/>
                <w:delText>Common Argument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del w:id="3316" w:author="Scott A. Isaacson" w:date="1996-11-17T09:35:00Z"/>
              </w:rPr>
            </w:pPr>
            <w:del w:id="3315" w:author="Scott A. Isaacson" w:date="1996-11-17T09:35:00Z">
              <w:r>
                <w:rPr/>
              </w:r>
            </w:del>
          </w:p>
        </w:tc>
      </w:tr>
    </w:tbl>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3318" w:author="Scott A. Isaacson" w:date="1996-11-17T09:35:00Z"/>
        </w:rPr>
      </w:pPr>
      <w:del w:id="3317" w:author="Scott A. Isaacson" w:date="1996-11-17T09:35:00Z">
        <w:r>
          <w:rPr/>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3322" w:author="Scott A. Isaacson" w:date="1996-11-17T09:35:00Z"/>
        </w:rPr>
      </w:pPr>
      <w:del w:id="3319" w:author="Scott A. Isaacson" w:date="1996-11-17T09:35:00Z">
        <w:r>
          <w:rPr/>
          <w:delText>Result</w:delText>
        </w:r>
      </w:del>
      <w:del w:id="3320" w:author="Scott A. Isaacson" w:date="1996-11-17T09:35:00Z">
        <w:r>
          <w:fldChar w:fldCharType="begin"/>
        </w:r>
        <w:r>
          <w:rPr/>
          <w:delInstrText xml:space="preserve"> TC "6.2.2  Cancel Job Result" \l 3 </w:delInstrText>
        </w:r>
      </w:del>
      <w:r>
        <w:rPr/>
        <w:fldChar w:fldCharType="separate"/>
      </w:r>
      <w:del w:id="3321" w:author="Scott A. Isaacson" w:date="1996-11-17T09:35:00Z">
        <w:r>
          <w:rPr/>
        </w:r>
      </w:del>
      <w:r>
        <w:rPr/>
        <w:fldChar w:fldCharType="end"/>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w:t>
      </w:r>
      <w:del w:id="3323" w:author="Scott A. Isaacson" w:date="1996-11-17T09:35:00Z">
        <w:r>
          <w:rPr/>
          <w:delText>ult</w:delText>
        </w:r>
      </w:del>
      <w:ins w:id="3324" w:author="Scott A. Isaacson" w:date="1996-11-17T09:35:00Z">
        <w:r>
          <w:rPr/>
          <w:t>ponse</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326" w:author="Scott A. Isaacson" w:date="1996-11-17T09:35:00Z"/>
        </w:rPr>
      </w:pPr>
      <w:del w:id="3325" w:author="Scott A. Isaacson" w:date="1996-11-17T09:35:00Z">
        <w:r>
          <w:rPr/>
          <w:delText xml:space="preserve">6.3 Ge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328" w:author="Scott A. Isaacson" w:date="1996-11-17T09:35:00Z"/>
        </w:rPr>
      </w:pPr>
      <w:del w:id="3327"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332" w:author="Scott A. Isaacson" w:date="1996-11-17T09:35:00Z"/>
        </w:rPr>
      </w:pPr>
      <w:del w:id="3329" w:author="Scott A. Isaacson" w:date="1996-11-17T09:35:00Z">
        <w:r>
          <w:rPr/>
          <w:delText>6.3.1  Get  Attributes Argument</w:delText>
        </w:r>
      </w:del>
      <w:del w:id="3330" w:author="Scott A. Isaacson" w:date="1996-11-17T09:35:00Z">
        <w:r>
          <w:fldChar w:fldCharType="begin"/>
        </w:r>
        <w:r>
          <w:rPr/>
          <w:delInstrText xml:space="preserve"> TC "6.3.1  List Object Attributes Argument" \l 3 </w:delInstrText>
        </w:r>
      </w:del>
      <w:r>
        <w:rPr/>
        <w:fldChar w:fldCharType="separate"/>
      </w:r>
      <w:del w:id="3331" w:author="Scott A. Isaacson" w:date="1996-11-17T09:35:00Z">
        <w:r>
          <w:rPr/>
        </w:r>
      </w:del>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334" w:author="Scott A. Isaacson" w:date="1996-11-17T09:35:00Z"/>
        </w:rPr>
      </w:pPr>
      <w:ins w:id="3333" w:author="Scott A. Isaacson" w:date="1996-11-17T09:35:00Z">
        <w:r>
          <w:rPr/>
          <w:t>Get Attributes Operation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3335" w:author="Scott A. Isaacson" w:date="1996-11-17T09:35:00Z">
        <w:r>
          <w:rPr/>
          <w:t>Get Attributes Request</w:t>
        </w:r>
      </w:ins>
    </w:p>
    <w:p>
      <w:pPr>
        <w:pStyle w:val="TextBodyIndent"/>
        <w:rPr/>
      </w:pPr>
      <w:r>
        <w:rPr/>
        <w:t xml:space="preserve">The following abstract data types are part of the Get Attributes  </w:t>
      </w:r>
      <w:del w:id="3336" w:author="Scott A. Isaacson" w:date="1996-11-17T09:35:00Z">
        <w:r>
          <w:rPr/>
          <w:delText>Argumen</w:delText>
        </w:r>
      </w:del>
      <w:ins w:id="3337" w:author="Scott A. Isaacson" w:date="1996-11-17T09:35:00Z">
        <w:r>
          <w:rPr/>
          <w:t>Reques</w:t>
        </w:r>
      </w:ins>
      <w:r>
        <w:rPr/>
        <w:t>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ins w:id="3338" w:author="Scott A. Isaacson" w:date="1996-11-17T09:35:00Z">
              <w:r>
                <w:rPr/>
                <w:t>Selector</w:t>
              </w:r>
            </w:ins>
          </w:p>
        </w:tc>
        <w:tc>
          <w:tcPr>
            <w:tcW w:w="5889" w:type="dxa"/>
            <w:tcBorders/>
          </w:tcPr>
          <w:p>
            <w:pPr>
              <w:pStyle w:val="Normal"/>
              <w:rPr/>
            </w:pPr>
            <w:ins w:id="3339" w:author="Scott A. Isaacson" w:date="1996-11-17T09:35:00Z">
              <w:r>
                <w:rPr/>
                <w:t xml:space="preserve">A Job Id or Printer Name URL </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280" w:type="dxa"/>
        <w:jc w:val="center"/>
        <w:tblInd w:w="0" w:type="dxa"/>
        <w:tblLayout w:type="fixed"/>
        <w:tblCellMar>
          <w:top w:w="0" w:type="dxa"/>
          <w:left w:w="96" w:type="dxa"/>
          <w:bottom w:w="0" w:type="dxa"/>
          <w:right w:w="96" w:type="dxa"/>
        </w:tblCellMar>
      </w:tblPr>
      <w:tblGrid>
        <w:gridCol w:w="2079"/>
        <w:gridCol w:w="81"/>
        <w:gridCol w:w="5808"/>
        <w:gridCol w:w="312"/>
      </w:tblGrid>
      <w:tr>
        <w:trPr>
          <w:trHeight w:val="402" w:hRule="atLeast"/>
        </w:trPr>
        <w:tc>
          <w:tcPr>
            <w:tcW w:w="2160" w:type="dxa"/>
            <w:gridSpan w:val="2"/>
            <w:tcBorders>
              <w:top w:val="single" w:sz="6" w:space="0" w:color="000000"/>
              <w:left w:val="single" w:sz="6" w:space="0" w:color="000000"/>
            </w:tcBorders>
          </w:tcPr>
          <w:p>
            <w:pPr>
              <w:pStyle w:val="Normal"/>
              <w:snapToGrid w:val="false"/>
              <w:rPr/>
            </w:pPr>
            <w:r>
              <w:rPr/>
            </w:r>
          </w:p>
        </w:tc>
        <w:tc>
          <w:tcPr>
            <w:tcW w:w="6120" w:type="dxa"/>
            <w:gridSpan w:val="2"/>
            <w:tcBorders>
              <w:top w:val="single" w:sz="6" w:space="0" w:color="000000"/>
              <w:left w:val="single" w:sz="6" w:space="0" w:color="000000"/>
              <w:right w:val="single" w:sz="6" w:space="0" w:color="000000"/>
            </w:tcBorders>
          </w:tcPr>
          <w:p>
            <w:pPr>
              <w:pStyle w:val="Normal"/>
              <w:rPr/>
            </w:pPr>
            <w:del w:id="3340" w:author="Scott A. Isaacson" w:date="1996-11-17T09:35:00Z">
              <w:r>
                <w:rPr/>
                <w:delText>.</w:delText>
              </w:r>
            </w:del>
          </w:p>
        </w:tc>
      </w:tr>
      <w:tr>
        <w:trPr>
          <w:trHeight w:val="402" w:hRule="atLeast"/>
        </w:trPr>
        <w:tc>
          <w:tcPr>
            <w:tcW w:w="2160" w:type="dxa"/>
            <w:gridSpan w:val="2"/>
            <w:tcBorders>
              <w:top w:val="single" w:sz="6" w:space="0" w:color="000000"/>
              <w:left w:val="single" w:sz="6" w:space="0" w:color="000000"/>
            </w:tcBorders>
          </w:tcPr>
          <w:p>
            <w:pPr>
              <w:pStyle w:val="Normal"/>
              <w:snapToGrid w:val="false"/>
              <w:rPr/>
            </w:pPr>
            <w:r>
              <w:rPr/>
            </w:r>
          </w:p>
        </w:tc>
        <w:tc>
          <w:tcPr>
            <w:tcW w:w="6120" w:type="dxa"/>
            <w:gridSpan w:val="2"/>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60" w:type="dxa"/>
            <w:gridSpan w:val="2"/>
            <w:tcBorders>
              <w:top w:val="single" w:sz="6" w:space="0" w:color="000000"/>
              <w:left w:val="single" w:sz="6" w:space="0" w:color="000000"/>
            </w:tcBorders>
          </w:tcPr>
          <w:p>
            <w:pPr>
              <w:pStyle w:val="Normal"/>
              <w:rPr/>
            </w:pPr>
            <w:del w:id="3341" w:author="Scott A. Isaacson" w:date="1996-11-17T09:35:00Z">
              <w:r>
                <w:rPr/>
                <w:delText>SPECIFICATION</w:delText>
              </w:r>
            </w:del>
          </w:p>
        </w:tc>
        <w:tc>
          <w:tcPr>
            <w:tcW w:w="6120" w:type="dxa"/>
            <w:gridSpan w:val="2"/>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60" w:type="dxa"/>
            <w:gridSpan w:val="2"/>
            <w:tcBorders>
              <w:top w:val="single" w:sz="6" w:space="0" w:color="000000"/>
              <w:left w:val="single" w:sz="6" w:space="0" w:color="000000"/>
            </w:tcBorders>
          </w:tcPr>
          <w:p>
            <w:pPr>
              <w:pStyle w:val="Normal"/>
              <w:rPr/>
            </w:pPr>
            <w:del w:id="3342" w:author="Scott A. Isaacson" w:date="1996-11-17T09:35:00Z">
              <w:r>
                <w:rPr/>
                <w:tab/>
              </w:r>
            </w:del>
          </w:p>
        </w:tc>
        <w:tc>
          <w:tcPr>
            <w:tcW w:w="6120" w:type="dxa"/>
            <w:gridSpan w:val="2"/>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60" w:type="dxa"/>
            <w:gridSpan w:val="2"/>
            <w:tcBorders>
              <w:top w:val="single" w:sz="6" w:space="0" w:color="000000"/>
              <w:left w:val="single" w:sz="6" w:space="0" w:color="000000"/>
            </w:tcBorders>
          </w:tcPr>
          <w:p>
            <w:pPr>
              <w:pStyle w:val="Normal"/>
              <w:rPr/>
            </w:pPr>
            <w:del w:id="3343" w:author="Scott A. Isaacson" w:date="1996-11-17T09:35:00Z">
              <w:r>
                <w:rPr/>
                <w:tab/>
              </w:r>
            </w:del>
          </w:p>
        </w:tc>
        <w:tc>
          <w:tcPr>
            <w:tcW w:w="6120" w:type="dxa"/>
            <w:gridSpan w:val="2"/>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60" w:type="dxa"/>
            <w:gridSpan w:val="2"/>
            <w:tcBorders>
              <w:top w:val="single" w:sz="6" w:space="0" w:color="000000"/>
              <w:left w:val="single" w:sz="6" w:space="0" w:color="000000"/>
            </w:tcBorders>
          </w:tcPr>
          <w:p>
            <w:pPr>
              <w:pStyle w:val="Normal"/>
              <w:rPr/>
            </w:pPr>
            <w:del w:id="3344" w:author="Scott A. Isaacson" w:date="1996-11-17T09:35:00Z">
              <w:r>
                <w:rPr/>
                <w:tab/>
                <w:delText>Selector</w:delText>
              </w:r>
            </w:del>
          </w:p>
        </w:tc>
        <w:tc>
          <w:tcPr>
            <w:tcW w:w="6120" w:type="dxa"/>
            <w:gridSpan w:val="2"/>
            <w:tcBorders>
              <w:top w:val="single" w:sz="6" w:space="0" w:color="000000"/>
              <w:left w:val="single" w:sz="6" w:space="0" w:color="000000"/>
              <w:right w:val="single" w:sz="6" w:space="0" w:color="000000"/>
            </w:tcBorders>
          </w:tcPr>
          <w:p>
            <w:pPr>
              <w:pStyle w:val="Normal"/>
              <w:rPr/>
            </w:pPr>
            <w:del w:id="3345" w:author="Scott A. Isaacson" w:date="1996-11-17T09:35:00Z">
              <w:r>
                <w:rPr/>
                <w:delText xml:space="preserve">A job or printer name URL (the class is implicit in the object named) </w:delText>
              </w:r>
            </w:del>
          </w:p>
        </w:tc>
      </w:tr>
      <w:tr>
        <w:trPr>
          <w:trHeight w:val="402" w:hRule="atLeast"/>
        </w:trPr>
        <w:tc>
          <w:tcPr>
            <w:tcW w:w="2160" w:type="dxa"/>
            <w:gridSpan w:val="2"/>
            <w:tcBorders>
              <w:top w:val="single" w:sz="6" w:space="0" w:color="000000"/>
              <w:left w:val="single" w:sz="6" w:space="0" w:color="000000"/>
            </w:tcBorders>
          </w:tcPr>
          <w:p>
            <w:pPr>
              <w:pStyle w:val="Normal"/>
              <w:rPr/>
            </w:pPr>
            <w:del w:id="3346" w:author="Scott A. Isaacson" w:date="1996-11-17T09:35:00Z">
              <w:r>
                <w:rPr/>
                <w:tab/>
                <w:delText>Requested Attributes</w:delText>
              </w:r>
            </w:del>
          </w:p>
        </w:tc>
        <w:tc>
          <w:tcPr>
            <w:tcW w:w="6120" w:type="dxa"/>
            <w:gridSpan w:val="2"/>
            <w:tcBorders>
              <w:top w:val="single" w:sz="6" w:space="0" w:color="000000"/>
              <w:left w:val="single" w:sz="6" w:space="0" w:color="000000"/>
              <w:right w:val="single" w:sz="6" w:space="0" w:color="000000"/>
            </w:tcBorders>
          </w:tcPr>
          <w:p>
            <w:pPr>
              <w:pStyle w:val="Normal"/>
              <w:rPr/>
            </w:pPr>
            <w:del w:id="3347" w:author="Scott A. Isaacson" w:date="1996-11-17T09:35:00Z">
              <w:r>
                <w:rPr/>
                <w:delText>A set of attributes in which the requestor is interested</w:delText>
              </w:r>
            </w:del>
          </w:p>
        </w:tc>
      </w:tr>
      <w:tr>
        <w:trPr>
          <w:trHeight w:val="402" w:hRule="atLeast"/>
        </w:trPr>
        <w:tc>
          <w:tcPr>
            <w:tcW w:w="2079" w:type="dxa"/>
            <w:tcBorders/>
          </w:tcPr>
          <w:p>
            <w:pPr>
              <w:pStyle w:val="Normal"/>
              <w:rPr/>
            </w:pPr>
            <w:r>
              <w:rPr/>
              <w:t>Requested Attributes</w:t>
            </w:r>
          </w:p>
        </w:tc>
        <w:tc>
          <w:tcPr>
            <w:tcW w:w="5889" w:type="dxa"/>
            <w:gridSpan w:val="2"/>
            <w:tcBorders/>
          </w:tcPr>
          <w:p>
            <w:pPr>
              <w:pStyle w:val="Normal"/>
              <w:rPr/>
            </w:pPr>
            <w:r>
              <w:rPr/>
              <w:t>A set of attributes in which the requestor is interested</w:t>
            </w:r>
          </w:p>
        </w:tc>
        <w:tc>
          <w:tcPr>
            <w:tcW w:w="312" w:type="dxa"/>
            <w:tcBorders/>
            <w:tcMar>
              <w:left w:w="0" w:type="dxa"/>
              <w:right w:w="0" w:type="dxa"/>
            </w:tcMar>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ins w:id="3349" w:author="Scott A. Isaacson" w:date="1996-11-17T09:35:00Z"/>
        </w:rPr>
      </w:pPr>
      <w:ins w:id="3348" w:author="Scott A. Isaacson" w:date="1996-11-17T09:35: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351" w:author="Scott A. Isaacson" w:date="1996-11-17T09:35:00Z"/>
        </w:rPr>
      </w:pPr>
      <w:ins w:id="3350" w:author="Scott A. Isaacson" w:date="1996-11-17T09:35:00Z">
        <w:r>
          <w:rPr/>
          <w:t>Get Attributes Response</w:t>
        </w:r>
      </w:ins>
    </w:p>
    <w:p>
      <w:pPr>
        <w:pStyle w:val="TextBodyIndent"/>
        <w:rPr>
          <w:ins w:id="3353" w:author="Scott A. Isaacson" w:date="1996-11-17T09:35:00Z"/>
        </w:rPr>
      </w:pPr>
      <w:ins w:id="3352" w:author="Scott A. Isaacson" w:date="1996-11-17T09:35:00Z">
        <w:r>
          <w:rPr/>
          <w:t>The following abstract data types are part of the Get Attributes  Response:</w:t>
        </w:r>
      </w:ins>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ins w:id="3355" w:author="Scott A. Isaacson" w:date="1996-11-17T09:35:00Z"/>
              </w:rPr>
            </w:pPr>
            <w:ins w:id="3354" w:author="Scott A. Isaacson" w:date="1996-11-17T09:35:00Z">
              <w:r>
                <w:rPr/>
                <w:t>Result Attributes</w:t>
              </w:r>
            </w:ins>
          </w:p>
        </w:tc>
        <w:tc>
          <w:tcPr>
            <w:tcW w:w="5889" w:type="dxa"/>
            <w:tcBorders/>
          </w:tcPr>
          <w:p>
            <w:pPr>
              <w:pStyle w:val="Normal"/>
              <w:rPr>
                <w:ins w:id="3357" w:author="Scott A. Isaacson" w:date="1996-11-17T09:35:00Z"/>
              </w:rPr>
            </w:pPr>
            <w:ins w:id="3356" w:author="Scott A. Isaacson" w:date="1996-11-17T09:35:00Z">
              <w:r>
                <w:rPr/>
                <w:t xml:space="preserve">The requested attributes of the object </w:t>
              </w:r>
            </w:ins>
          </w:p>
        </w:tc>
      </w:tr>
      <w:tr>
        <w:trPr>
          <w:trHeight w:val="402" w:hRule="atLeast"/>
        </w:trPr>
        <w:tc>
          <w:tcPr>
            <w:tcW w:w="2079" w:type="dxa"/>
            <w:tcBorders/>
          </w:tcPr>
          <w:p>
            <w:pPr>
              <w:pStyle w:val="Normal"/>
              <w:rPr>
                <w:ins w:id="3359" w:author="Scott A. Isaacson" w:date="1996-11-17T09:35:00Z"/>
              </w:rPr>
            </w:pPr>
            <w:ins w:id="3358" w:author="Scott A. Isaacson" w:date="1996-11-17T09:35:00Z">
              <w:r>
                <w:rPr/>
                <w:t>Errors</w:t>
              </w:r>
            </w:ins>
          </w:p>
        </w:tc>
        <w:tc>
          <w:tcPr>
            <w:tcW w:w="5889" w:type="dxa"/>
            <w:tcBorders/>
          </w:tcPr>
          <w:p>
            <w:pPr>
              <w:pStyle w:val="Normal"/>
              <w:rPr>
                <w:ins w:id="3361" w:author="Scott A. Isaacson" w:date="1996-11-17T09:35:00Z"/>
              </w:rPr>
            </w:pPr>
            <w:ins w:id="3360" w:author="Scott A. Isaacson" w:date="1996-11-17T09:35:00Z">
              <w:r>
                <w:rPr/>
                <w:t>Optional error information</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ins w:id="3363" w:author="Scott A. Isaacson" w:date="1996-11-17T09:35:00Z"/>
        </w:rPr>
      </w:pPr>
      <w:ins w:id="3362" w:author="Scott A. Isaacson" w:date="1996-11-17T09:35: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365" w:author="Scott A. Isaacson" w:date="1996-11-17T09:35:00Z"/>
        </w:rPr>
      </w:pPr>
      <w:ins w:id="3364" w:author="Scott A. Isaacson" w:date="1996-11-17T09:35:00Z">
        <w:r>
          <w:rPr/>
          <w:t>Get Jobs Operation</w:t>
        </w:r>
      </w:ins>
    </w:p>
    <w:p>
      <w:pPr>
        <w:pStyle w:val="Normal"/>
        <w:rPr>
          <w:ins w:id="3368" w:author="Scott A. Isaacson" w:date="1996-11-17T20:48:00Z"/>
        </w:rPr>
      </w:pPr>
      <w:ins w:id="3366" w:author="Scott A. Isaacson" w:date="1996-11-17T09:35:00Z">
        <w:r>
          <w:rPr/>
          <w:t>Get Jobs Request</w:t>
        </w:r>
      </w:ins>
      <w:del w:id="3367" w:author="Scott A. Isaacson" w:date="1996-11-17T09:35:00Z">
        <w:r>
          <w:rPr/>
          <w:delText xml:space="preserve"> </w:delText>
        </w:r>
      </w:del>
    </w:p>
    <w:p>
      <w:pPr>
        <w:pStyle w:val="TextBodyIndent"/>
        <w:rPr>
          <w:del w:id="3370" w:author="Scott A. Isaacson" w:date="1996-11-17T09:35:00Z"/>
        </w:rPr>
      </w:pPr>
      <w:del w:id="3369"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del w:id="3372" w:author="Scott A. Isaacson" w:date="1996-11-17T09:35:00Z"/>
              </w:rPr>
            </w:pPr>
            <w:del w:id="3371" w:author="Scott A. Isaacson" w:date="1996-11-17T09:35:00Z">
              <w:r>
                <w:rPr/>
                <w:tab/>
              </w:r>
            </w:del>
          </w:p>
        </w:tc>
        <w:tc>
          <w:tcPr>
            <w:tcW w:w="6120" w:type="dxa"/>
            <w:tcBorders>
              <w:top w:val="single" w:sz="6" w:space="0" w:color="000000"/>
              <w:left w:val="single" w:sz="6" w:space="0" w:color="000000"/>
              <w:right w:val="single" w:sz="6" w:space="0" w:color="000000"/>
            </w:tcBorders>
          </w:tcPr>
          <w:p>
            <w:pPr>
              <w:pStyle w:val="Normal"/>
              <w:snapToGrid w:val="false"/>
              <w:rPr>
                <w:del w:id="3374" w:author="Scott A. Isaacson" w:date="1996-11-17T09:35:00Z"/>
              </w:rPr>
            </w:pPr>
            <w:del w:id="3373"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snapToGrid w:val="false"/>
              <w:rPr>
                <w:del w:id="3376" w:author="Scott A. Isaacson" w:date="1996-11-17T09:35:00Z"/>
              </w:rPr>
            </w:pPr>
            <w:del w:id="3375"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rPr>
                <w:del w:id="3378" w:author="Scott A. Isaacson" w:date="1996-11-17T09:35:00Z"/>
              </w:rPr>
            </w:pPr>
            <w:del w:id="3377" w:author="Scott A. Isaacson" w:date="1996-11-17T09:35:00Z">
              <w:r>
                <w:rPr/>
                <w:delText>[ I would like to get rid of this if possible]</w:delText>
              </w:r>
            </w:del>
          </w:p>
        </w:tc>
      </w:tr>
      <w:tr>
        <w:trPr>
          <w:trHeight w:val="402" w:hRule="atLeast"/>
        </w:trPr>
        <w:tc>
          <w:tcPr>
            <w:tcW w:w="2160" w:type="dxa"/>
            <w:tcBorders>
              <w:top w:val="single" w:sz="6" w:space="0" w:color="000000"/>
              <w:left w:val="single" w:sz="6" w:space="0" w:color="000000"/>
            </w:tcBorders>
          </w:tcPr>
          <w:p>
            <w:pPr>
              <w:pStyle w:val="Normal"/>
              <w:rPr>
                <w:del w:id="3380" w:author="Scott A. Isaacson" w:date="1996-11-17T09:35:00Z"/>
              </w:rPr>
            </w:pPr>
            <w:del w:id="3379" w:author="Scott A. Isaacson" w:date="1996-11-17T09:35:00Z">
              <w:r>
                <w:rPr/>
                <w:tab/>
              </w:r>
            </w:del>
          </w:p>
        </w:tc>
        <w:tc>
          <w:tcPr>
            <w:tcW w:w="6120" w:type="dxa"/>
            <w:tcBorders>
              <w:top w:val="single" w:sz="6" w:space="0" w:color="000000"/>
              <w:left w:val="single" w:sz="6" w:space="0" w:color="000000"/>
              <w:right w:val="single" w:sz="6" w:space="0" w:color="000000"/>
            </w:tcBorders>
          </w:tcPr>
          <w:p>
            <w:pPr>
              <w:pStyle w:val="Normal"/>
              <w:snapToGrid w:val="false"/>
              <w:rPr>
                <w:del w:id="3382" w:author="Scott A. Isaacson" w:date="1996-11-17T09:35:00Z"/>
              </w:rPr>
            </w:pPr>
            <w:del w:id="3381"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rPr>
                <w:del w:id="3384" w:author="Scott A. Isaacson" w:date="1996-11-17T09:35:00Z"/>
              </w:rPr>
            </w:pPr>
            <w:del w:id="3383" w:author="Scott A. Isaacson" w:date="1996-11-17T09:35:00Z">
              <w:r>
                <w:rPr/>
                <w:tab/>
              </w:r>
            </w:del>
          </w:p>
        </w:tc>
        <w:tc>
          <w:tcPr>
            <w:tcW w:w="6120" w:type="dxa"/>
            <w:tcBorders>
              <w:top w:val="single" w:sz="6" w:space="0" w:color="000000"/>
              <w:left w:val="single" w:sz="6" w:space="0" w:color="000000"/>
              <w:right w:val="single" w:sz="6" w:space="0" w:color="000000"/>
            </w:tcBorders>
          </w:tcPr>
          <w:p>
            <w:pPr>
              <w:pStyle w:val="Normal"/>
              <w:snapToGrid w:val="false"/>
              <w:rPr>
                <w:del w:id="3386" w:author="Scott A. Isaacson" w:date="1996-11-17T09:35:00Z"/>
              </w:rPr>
            </w:pPr>
            <w:del w:id="3385" w:author="Scott A. Isaacson" w:date="1996-11-17T09:35:00Z">
              <w:r>
                <w:rPr/>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del w:id="3388" w:author="Scott A. Isaacson" w:date="1996-11-17T09:35:00Z"/>
              </w:rPr>
            </w:pPr>
            <w:del w:id="3387" w:author="Scott A. Isaacson" w:date="1996-11-17T09:35:00Z">
              <w:r>
                <w:rPr/>
                <w:delText>Common Argument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del w:id="3390" w:author="Scott A. Isaacson" w:date="1996-11-17T09:35:00Z"/>
              </w:rPr>
            </w:pPr>
            <w:del w:id="3389" w:author="Scott A. Isaacson" w:date="1996-11-17T09:35:00Z">
              <w:r>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del w:id="3392" w:author="Scott A. Isaacson" w:date="1996-11-17T09:35:00Z"/>
        </w:rPr>
      </w:pPr>
      <w:del w:id="3391"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396" w:author="Scott A. Isaacson" w:date="1996-11-17T09:35:00Z"/>
        </w:rPr>
      </w:pPr>
      <w:del w:id="3393" w:author="Scott A. Isaacson" w:date="1996-11-17T09:35:00Z">
        <w:r>
          <w:rPr/>
          <w:delText>6.3.1  Get Jobs Argument</w:delText>
        </w:r>
      </w:del>
      <w:del w:id="3394" w:author="Scott A. Isaacson" w:date="1996-11-17T09:35:00Z">
        <w:r>
          <w:fldChar w:fldCharType="begin"/>
        </w:r>
        <w:r>
          <w:rPr/>
          <w:delInstrText xml:space="preserve"> TC "6.3.1  List Object Attributes Argument" \l 3 </w:delInstrText>
        </w:r>
      </w:del>
      <w:r>
        <w:rPr/>
        <w:fldChar w:fldCharType="separate"/>
      </w:r>
      <w:del w:id="3395" w:author="Scott A. Isaacson" w:date="1996-11-17T09:35:00Z">
        <w:r>
          <w:rPr/>
        </w:r>
      </w:del>
      <w:r>
        <w:rPr/>
        <w:fldChar w:fldCharType="end"/>
      </w:r>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3397" w:author="Scott A. Isaacson" w:date="1996-11-17T20:51:00Z">
        <w:r>
          <w:rPr/>
          <w:t>Get Jobs Reque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399" w:author="Scott A. Isaacson" w:date="1996-11-17T09:35:00Z"/>
        </w:rPr>
      </w:pPr>
      <w:r>
        <w:rPr/>
        <w:t xml:space="preserve">The following abstract data types are part of the Get Jobs </w:t>
      </w:r>
      <w:del w:id="3398" w:author="Scott A. Isaacson" w:date="1996-11-17T09:35:00Z">
        <w:r>
          <w:rPr/>
          <w:delText>Arg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3400" w:author="Scott A. Isaacson" w:date="1996-11-17T09:35:00Z">
        <w:r>
          <w:rPr/>
          <w:t>Reque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402" w:author="Scott A. Isaacson" w:date="1996-11-17T09:35:00Z"/>
        </w:rPr>
      </w:pPr>
      <w:del w:id="3401"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del w:id="3404" w:author="Scott A. Isaacson" w:date="1996-11-17T09:35:00Z"/>
              </w:rPr>
            </w:pPr>
            <w:del w:id="3403" w:author="Scott A. Isaacson" w:date="1996-11-17T09:35:00Z">
              <w:r>
                <w:rPr/>
                <w:tab/>
                <w:delText>Selector</w:delText>
              </w:r>
            </w:del>
          </w:p>
        </w:tc>
        <w:tc>
          <w:tcPr>
            <w:tcW w:w="6120" w:type="dxa"/>
            <w:tcBorders>
              <w:top w:val="single" w:sz="6" w:space="0" w:color="000000"/>
              <w:left w:val="single" w:sz="6" w:space="0" w:color="000000"/>
              <w:right w:val="single" w:sz="6" w:space="0" w:color="000000"/>
            </w:tcBorders>
          </w:tcPr>
          <w:p>
            <w:pPr>
              <w:pStyle w:val="Normal"/>
              <w:rPr>
                <w:del w:id="3406" w:author="Scott A. Isaacson" w:date="1996-11-17T09:35:00Z"/>
              </w:rPr>
            </w:pPr>
            <w:del w:id="3405" w:author="Scott A. Isaacson" w:date="1996-11-17T09:35:00Z">
              <w:r>
                <w:rPr/>
                <w:delText xml:space="preserve">A printer name </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Filtering</w:t>
            </w:r>
          </w:p>
        </w:tc>
        <w:tc>
          <w:tcPr>
            <w:tcW w:w="5956" w:type="dxa"/>
            <w:tcBorders/>
          </w:tcPr>
          <w:p>
            <w:pPr>
              <w:pStyle w:val="Normal"/>
              <w:rPr/>
            </w:pPr>
            <w:r>
              <w:rPr/>
              <w:t>A lightweight filtering mechanism, such as all jobs versus a particular user’s jobs.</w:t>
            </w:r>
          </w:p>
        </w:tc>
      </w:tr>
      <w:tr>
        <w:trPr>
          <w:trHeight w:val="402" w:hRule="atLeast"/>
        </w:trPr>
        <w:tc>
          <w:tcPr>
            <w:tcW w:w="2102" w:type="dxa"/>
            <w:tcBorders/>
          </w:tcPr>
          <w:p>
            <w:pPr>
              <w:pStyle w:val="Normal"/>
              <w:rPr/>
            </w:pPr>
            <w:del w:id="3407" w:author="Scott A. Isaacson" w:date="1996-11-17T09:35:00Z">
              <w:r>
                <w:rPr/>
                <w:tab/>
              </w:r>
            </w:del>
            <w:r>
              <w:rPr/>
              <w:t>Requested Attributes</w:t>
            </w:r>
          </w:p>
        </w:tc>
        <w:tc>
          <w:tcPr>
            <w:tcW w:w="5956" w:type="dxa"/>
            <w:tcBorders/>
          </w:tcPr>
          <w:p>
            <w:pPr>
              <w:pStyle w:val="Normal"/>
              <w:rPr/>
            </w:pPr>
            <w:r>
              <w:rPr/>
              <w:t>A set of job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409" w:author="Scott A. Isaacson" w:date="1996-11-17T09:35:00Z"/>
        </w:rPr>
      </w:pPr>
      <w:ins w:id="3408"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411" w:author="Scott A. Isaacson" w:date="1996-11-17T09:35:00Z"/>
        </w:rPr>
      </w:pPr>
      <w:ins w:id="3410" w:author="Scott A. Isaacson" w:date="1996-11-17T09:35:00Z">
        <w:r>
          <w:rPr/>
        </w:r>
      </w:ins>
    </w:p>
    <w:p>
      <w:pPr>
        <w:pStyle w:val="Normal"/>
        <w:rPr>
          <w:del w:id="3414" w:author="Scott A. Isaacson" w:date="1996-11-17T09:35:00Z"/>
        </w:rPr>
      </w:pPr>
      <w:ins w:id="3412" w:author="Scott A. Isaacson" w:date="1996-11-17T09:35:00Z">
        <w:r>
          <w:rPr/>
          <w:t>Get Jobs Response</w:t>
        </w:r>
      </w:ins>
      <w:del w:id="3413" w:author="Scott A. Isaacson" w:date="1996-11-17T09:35:00Z">
        <w:r>
          <w:rPr/>
          <w:delText xml:space="preserve"> </w:delText>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bottom w:val="single" w:sz="6" w:space="0" w:color="000000"/>
            </w:tcBorders>
          </w:tcPr>
          <w:p>
            <w:pPr>
              <w:pStyle w:val="Normal"/>
              <w:rPr>
                <w:del w:id="3416" w:author="Scott A. Isaacson" w:date="1996-11-17T09:35:00Z"/>
              </w:rPr>
            </w:pPr>
            <w:del w:id="3415" w:author="Scott A. Isaacson" w:date="1996-11-17T09:35:00Z">
              <w:r>
                <w:rPr/>
                <w:delText>Common Argument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del w:id="3418" w:author="Scott A. Isaacson" w:date="1996-11-17T09:35:00Z"/>
              </w:rPr>
            </w:pPr>
            <w:del w:id="3417" w:author="Scott A. Isaacson" w:date="1996-11-17T09:35:00Z">
              <w:r>
                <w:rPr/>
              </w:r>
            </w:del>
          </w:p>
        </w:tc>
      </w:tr>
    </w:tbl>
    <w:p>
      <w:pPr>
        <w:pStyle w:val="Normal"/>
        <w:widowControl/>
        <w:bidi w:val="0"/>
        <w:rPr>
          <w:del w:id="3420" w:author="Scott A. Isaacson" w:date="1996-11-17T09:35:00Z"/>
        </w:rPr>
      </w:pPr>
      <w:del w:id="3419" w:author="Scott A. Isaacson" w:date="1996-11-17T09:35:00Z">
        <w:r>
          <w:rPr/>
        </w:r>
      </w:del>
    </w:p>
    <w:p>
      <w:pPr>
        <w:pStyle w:val="Normal"/>
        <w:widowControl/>
        <w:bidi w:val="0"/>
        <w:ind w:hanging="0"/>
        <w:rPr>
          <w:del w:id="3422" w:author="Scott A. Isaacson" w:date="1996-11-17T09:35:00Z"/>
        </w:rPr>
      </w:pPr>
      <w:del w:id="3421" w:author="Scott A. Isaacson" w:date="1996-11-17T09:35:00Z">
        <w:r>
          <w:rPr/>
        </w:r>
      </w:del>
    </w:p>
    <w:p>
      <w:pPr>
        <w:pStyle w:val="Normal"/>
        <w:widowControl/>
        <w:bidi w:val="0"/>
        <w:rPr>
          <w:del w:id="3426" w:author="Scott A. Isaacson" w:date="1996-11-17T09:35:00Z"/>
        </w:rPr>
      </w:pPr>
      <w:del w:id="3423" w:author="Scott A. Isaacson" w:date="1996-11-17T09:35:00Z">
        <w:r>
          <w:rPr/>
          <w:delText>6.3.2  Get Attributes and Get Jobs Result</w:delText>
        </w:r>
      </w:del>
      <w:del w:id="3424" w:author="Scott A. Isaacson" w:date="1996-11-17T09:35:00Z">
        <w:r>
          <w:fldChar w:fldCharType="begin"/>
        </w:r>
        <w:r>
          <w:rPr/>
          <w:delInstrText xml:space="preserve"> TC "6.3.2  List Object Attributes Result" \l 3 </w:delInstrText>
        </w:r>
      </w:del>
      <w:r>
        <w:rPr/>
        <w:fldChar w:fldCharType="separate"/>
      </w:r>
      <w:del w:id="3425" w:author="Scott A. Isaacson" w:date="1996-11-17T09:35:00Z">
        <w:r>
          <w:rPr/>
        </w:r>
      </w:del>
      <w:r>
        <w:rPr/>
        <w:fldChar w:fldCharType="end"/>
      </w:r>
    </w:p>
    <w:p>
      <w:pPr>
        <w:pStyle w:val="Normal"/>
        <w:widowControl/>
        <w:bidi w:val="0"/>
        <w:rPr/>
      </w:pPr>
      <w:ins w:id="3427" w:author="Scott A. Isaacson" w:date="1996-11-17T20:51:00Z">
        <w:r>
          <w:rPr/>
          <w:t>Get Jobs Respon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429" w:author="Scott A. Isaacson" w:date="1996-11-17T09:35:00Z"/>
        </w:rPr>
      </w:pPr>
      <w:r>
        <w:rPr/>
        <w:t xml:space="preserve">The following abstract data types are part of the </w:t>
      </w:r>
      <w:del w:id="3428" w:author="Scott A. Isaacson" w:date="1996-11-17T09:35:00Z">
        <w:r>
          <w:rPr/>
          <w:delText>List Object Attributes Res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3430" w:author="Scott A. Isaacson" w:date="1996-11-17T09:35:00Z">
        <w:r>
          <w:rPr/>
          <w:t>Get Jobs Respon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432" w:author="Scott A. Isaacson" w:date="1996-11-17T09:35:00Z"/>
        </w:rPr>
      </w:pPr>
      <w:del w:id="3431"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snapToGrid w:val="false"/>
              <w:rPr>
                <w:del w:id="3434" w:author="Scott A. Isaacson" w:date="1996-11-17T09:35:00Z"/>
              </w:rPr>
            </w:pPr>
            <w:del w:id="3433"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436" w:author="Scott A. Isaacson" w:date="1996-11-17T09:35:00Z"/>
              </w:rPr>
            </w:pPr>
            <w:del w:id="3435"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snapToGrid w:val="false"/>
              <w:rPr>
                <w:del w:id="3438" w:author="Scott A. Isaacson" w:date="1996-11-17T09:35:00Z"/>
              </w:rPr>
            </w:pPr>
            <w:del w:id="3437"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440" w:author="Scott A. Isaacson" w:date="1996-11-17T09:35:00Z"/>
              </w:rPr>
            </w:pPr>
            <w:del w:id="3439"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snapToGrid w:val="false"/>
              <w:rPr>
                <w:del w:id="3442" w:author="Scott A. Isaacson" w:date="1996-11-17T09:35:00Z"/>
              </w:rPr>
            </w:pPr>
            <w:del w:id="3441"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444" w:author="Scott A. Isaacson" w:date="1996-11-17T09:35:00Z"/>
              </w:rPr>
            </w:pPr>
            <w:del w:id="3443" w:author="Scott A. Isaacson" w:date="1996-11-17T09:35:00Z">
              <w:r>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Result Attributes</w:t>
            </w:r>
          </w:p>
        </w:tc>
        <w:tc>
          <w:tcPr>
            <w:tcW w:w="5956" w:type="dxa"/>
            <w:tcBorders/>
          </w:tcPr>
          <w:p>
            <w:pPr>
              <w:pStyle w:val="Normal"/>
              <w:rPr/>
            </w:pPr>
            <w:r>
              <w:rPr/>
              <w:t>Attribute set containing the returned results.</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446" w:author="Scott A. Isaacson" w:date="1996-11-17T09:35:00Z"/>
        </w:rPr>
      </w:pPr>
      <w:del w:id="3445"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50" w:author="Scott A. Isaacson" w:date="1996-11-17T09:35:00Z"/>
        </w:rPr>
      </w:pPr>
      <w:del w:id="3447" w:author="Scott A. Isaacson" w:date="1996-11-17T09:35:00Z">
        <w:r>
          <w:rPr/>
          <w:delText>6.4 Modify Job Operation</w:delText>
        </w:r>
      </w:del>
      <w:del w:id="3448" w:author="Scott A. Isaacson" w:date="1996-11-17T09:35:00Z">
        <w:r>
          <w:fldChar w:fldCharType="begin"/>
        </w:r>
        <w:r>
          <w:rPr/>
          <w:delInstrText xml:space="preserve"> TC "6.4 Modify Job Operation" \l 2 </w:delInstrText>
        </w:r>
      </w:del>
      <w:r>
        <w:rPr/>
        <w:fldChar w:fldCharType="separate"/>
      </w:r>
      <w:del w:id="3449"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52" w:author="Scott A. Isaacson" w:date="1996-11-17T09:35:00Z"/>
        </w:rPr>
      </w:pPr>
      <w:del w:id="3451"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56" w:author="Scott A. Isaacson" w:date="1996-11-17T09:35:00Z"/>
        </w:rPr>
      </w:pPr>
      <w:del w:id="3453" w:author="Scott A. Isaacson" w:date="1996-11-17T09:35:00Z">
        <w:r>
          <w:rPr/>
          <w:delText>6.4.1  Modify Job Argument</w:delText>
        </w:r>
      </w:del>
      <w:del w:id="3454" w:author="Scott A. Isaacson" w:date="1996-11-17T09:35:00Z">
        <w:r>
          <w:fldChar w:fldCharType="begin"/>
        </w:r>
        <w:r>
          <w:rPr/>
          <w:delInstrText xml:space="preserve"> TC "6.4.1  Modify Job Argument" \l 3 </w:delInstrText>
        </w:r>
      </w:del>
      <w:r>
        <w:rPr/>
        <w:fldChar w:fldCharType="separate"/>
      </w:r>
      <w:del w:id="3455"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58" w:author="Scott A. Isaacson" w:date="1996-11-17T09:35:00Z"/>
        </w:rPr>
      </w:pPr>
      <w:del w:id="3457"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460" w:author="Scott A. Isaacson" w:date="1996-11-17T09:35:00Z"/>
        </w:rPr>
      </w:pPr>
      <w:del w:id="3459" w:author="Scott A. Isaacson" w:date="1996-11-17T09:35:00Z">
        <w:r>
          <w:rPr/>
          <w:delText>The following abstract data types are part of the Modify Job Argument (the attributes that can be modified may be severely restric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462" w:author="Scott A. Isaacson" w:date="1996-11-17T09:35:00Z"/>
        </w:rPr>
      </w:pPr>
      <w:del w:id="3461"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snapToGrid w:val="false"/>
              <w:rPr>
                <w:del w:id="3464" w:author="Scott A. Isaacson" w:date="1996-11-17T09:35:00Z"/>
              </w:rPr>
            </w:pPr>
            <w:del w:id="3463"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466" w:author="Scott A. Isaacson" w:date="1996-11-17T09:35:00Z"/>
              </w:rPr>
            </w:pPr>
            <w:del w:id="3465"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rPr>
                <w:del w:id="3468" w:author="Scott A. Isaacson" w:date="1996-11-17T09:35:00Z"/>
              </w:rPr>
            </w:pPr>
            <w:del w:id="3467" w:author="Scott A. Isaacson" w:date="1996-11-17T09:35:00Z">
              <w:r>
                <w:rPr/>
                <w:delText>Job Id</w:delText>
              </w:r>
            </w:del>
          </w:p>
        </w:tc>
        <w:tc>
          <w:tcPr>
            <w:tcW w:w="6120" w:type="dxa"/>
            <w:tcBorders>
              <w:top w:val="single" w:sz="6" w:space="0" w:color="000000"/>
              <w:left w:val="single" w:sz="6" w:space="0" w:color="000000"/>
              <w:right w:val="single" w:sz="6" w:space="0" w:color="000000"/>
            </w:tcBorders>
          </w:tcPr>
          <w:p>
            <w:pPr>
              <w:pStyle w:val="Normal"/>
              <w:rPr>
                <w:del w:id="3470" w:author="Scott A. Isaacson" w:date="1996-11-17T09:35:00Z"/>
              </w:rPr>
            </w:pPr>
            <w:del w:id="3469" w:author="Scott A. Isaacson" w:date="1996-11-17T09:35:00Z">
              <w:r>
                <w:rPr/>
                <w:delText>Which job to modify.</w:delText>
              </w:r>
            </w:del>
          </w:p>
        </w:tc>
      </w:tr>
      <w:tr>
        <w:trPr>
          <w:trHeight w:val="402" w:hRule="atLeast"/>
        </w:trPr>
        <w:tc>
          <w:tcPr>
            <w:tcW w:w="2160" w:type="dxa"/>
            <w:tcBorders>
              <w:top w:val="single" w:sz="6" w:space="0" w:color="000000"/>
              <w:left w:val="single" w:sz="6" w:space="0" w:color="000000"/>
            </w:tcBorders>
          </w:tcPr>
          <w:p>
            <w:pPr>
              <w:pStyle w:val="Normal"/>
              <w:snapToGrid w:val="false"/>
              <w:rPr>
                <w:del w:id="3472" w:author="Scott A. Isaacson" w:date="1996-11-17T09:35:00Z"/>
              </w:rPr>
            </w:pPr>
            <w:del w:id="3471"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rPr>
                <w:del w:id="3475" w:author="Scott A. Isaacson" w:date="1996-11-17T09:35:00Z"/>
              </w:rPr>
            </w:pPr>
            <w:del w:id="3473" w:author="Scott A. Isaacson" w:date="1996-11-17T09:35:00Z">
              <w:r>
                <w:rPr/>
                <w:delText xml:space="preserve"> </w:delText>
              </w:r>
            </w:del>
            <w:del w:id="3474" w:author="Scott A. Isaacson" w:date="1996-11-17T09:35:00Z">
              <w:r>
                <w:rPr/>
                <w:delText>[There are no document attributes to modify.]</w:delText>
              </w:r>
            </w:del>
          </w:p>
        </w:tc>
      </w:tr>
      <w:tr>
        <w:trPr>
          <w:trHeight w:val="402" w:hRule="atLeast"/>
        </w:trPr>
        <w:tc>
          <w:tcPr>
            <w:tcW w:w="2160" w:type="dxa"/>
            <w:tcBorders>
              <w:top w:val="single" w:sz="6" w:space="0" w:color="000000"/>
              <w:left w:val="single" w:sz="6" w:space="0" w:color="000000"/>
            </w:tcBorders>
          </w:tcPr>
          <w:p>
            <w:pPr>
              <w:pStyle w:val="Normal"/>
              <w:rPr>
                <w:del w:id="3477" w:author="Scott A. Isaacson" w:date="1996-11-17T09:35:00Z"/>
              </w:rPr>
            </w:pPr>
            <w:del w:id="3476" w:author="Scott A. Isaacson" w:date="1996-11-17T09:35:00Z">
              <w:r>
                <w:rPr/>
                <w:delText>Job Attributes</w:delText>
              </w:r>
            </w:del>
          </w:p>
        </w:tc>
        <w:tc>
          <w:tcPr>
            <w:tcW w:w="6120" w:type="dxa"/>
            <w:tcBorders>
              <w:top w:val="single" w:sz="6" w:space="0" w:color="000000"/>
              <w:left w:val="single" w:sz="6" w:space="0" w:color="000000"/>
              <w:right w:val="single" w:sz="6" w:space="0" w:color="000000"/>
            </w:tcBorders>
          </w:tcPr>
          <w:p>
            <w:pPr>
              <w:pStyle w:val="Normal"/>
              <w:rPr>
                <w:del w:id="3479" w:author="Scott A. Isaacson" w:date="1996-11-17T09:35:00Z"/>
              </w:rPr>
            </w:pPr>
            <w:del w:id="3478" w:author="Scott A. Isaacson" w:date="1996-11-17T09:35:00Z">
              <w:r>
                <w:rPr/>
                <w:delText>Attribute set for Job attributes.   Only replacement is possible; the GUI fetches the value and then sets a new one.</w:delText>
              </w:r>
            </w:del>
          </w:p>
        </w:tc>
      </w:tr>
      <w:tr>
        <w:trPr>
          <w:trHeight w:val="402" w:hRule="atLeast"/>
        </w:trPr>
        <w:tc>
          <w:tcPr>
            <w:tcW w:w="2160" w:type="dxa"/>
            <w:tcBorders>
              <w:top w:val="single" w:sz="6" w:space="0" w:color="000000"/>
              <w:left w:val="single" w:sz="6" w:space="0" w:color="000000"/>
            </w:tcBorders>
          </w:tcPr>
          <w:p>
            <w:pPr>
              <w:pStyle w:val="Normal"/>
              <w:snapToGrid w:val="false"/>
              <w:rPr>
                <w:del w:id="3481" w:author="Scott A. Isaacson" w:date="1996-11-17T09:35:00Z"/>
              </w:rPr>
            </w:pPr>
            <w:del w:id="3480"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483" w:author="Scott A. Isaacson" w:date="1996-11-17T09:35:00Z"/>
              </w:rPr>
            </w:pPr>
            <w:del w:id="3482"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rPr>
                <w:del w:id="3485" w:author="Scott A. Isaacson" w:date="1996-11-17T09:35:00Z"/>
              </w:rPr>
            </w:pPr>
            <w:del w:id="3484" w:author="Scott A. Isaacson" w:date="1996-11-17T09:35:00Z">
              <w:r>
                <w:rPr/>
                <w:delText>Message</w:delText>
              </w:r>
            </w:del>
          </w:p>
        </w:tc>
        <w:tc>
          <w:tcPr>
            <w:tcW w:w="6120" w:type="dxa"/>
            <w:tcBorders>
              <w:top w:val="single" w:sz="6" w:space="0" w:color="000000"/>
              <w:left w:val="single" w:sz="6" w:space="0" w:color="000000"/>
              <w:right w:val="single" w:sz="6" w:space="0" w:color="000000"/>
            </w:tcBorders>
          </w:tcPr>
          <w:p>
            <w:pPr>
              <w:pStyle w:val="Normal"/>
              <w:rPr>
                <w:del w:id="3487" w:author="Scott A. Isaacson" w:date="1996-11-17T09:35:00Z"/>
              </w:rPr>
            </w:pPr>
            <w:del w:id="3486" w:author="Scott A. Isaacson" w:date="1996-11-17T09:35:00Z">
              <w:r>
                <w:rPr/>
                <w:delText>Optional Message.</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del w:id="3489" w:author="Scott A. Isaacson" w:date="1996-11-17T09:35:00Z"/>
              </w:rPr>
            </w:pPr>
            <w:del w:id="3488" w:author="Scott A. Isaacson" w:date="1996-11-17T09:35:00Z">
              <w:r>
                <w:rPr/>
                <w:delText>Common Argument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del w:id="3491" w:author="Scott A. Isaacson" w:date="1996-11-17T09:35:00Z"/>
              </w:rPr>
            </w:pPr>
            <w:del w:id="3490" w:author="Scott A. Isaacson" w:date="1996-11-17T09:35:00Z">
              <w:r>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93" w:author="Scott A. Isaacson" w:date="1996-11-17T09:35:00Z"/>
        </w:rPr>
      </w:pPr>
      <w:del w:id="3492"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97" w:author="Scott A. Isaacson" w:date="1996-11-17T09:35:00Z"/>
        </w:rPr>
      </w:pPr>
      <w:del w:id="3494" w:author="Scott A. Isaacson" w:date="1996-11-17T09:35:00Z">
        <w:r>
          <w:rPr/>
          <w:delText>6.4.2  Modify Job Result</w:delText>
        </w:r>
      </w:del>
      <w:del w:id="3495" w:author="Scott A. Isaacson" w:date="1996-11-17T09:35:00Z">
        <w:r>
          <w:fldChar w:fldCharType="begin"/>
        </w:r>
        <w:r>
          <w:rPr/>
          <w:delInstrText xml:space="preserve"> TC "6.4.2  Modify Job Result" \l 3 </w:delInstrText>
        </w:r>
      </w:del>
      <w:r>
        <w:rPr/>
        <w:fldChar w:fldCharType="separate"/>
      </w:r>
      <w:del w:id="3496"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499" w:author="Scott A. Isaacson" w:date="1996-11-17T09:35:00Z"/>
        </w:rPr>
      </w:pPr>
      <w:del w:id="3498"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01" w:author="Scott A. Isaacson" w:date="1996-11-17T09:35:00Z"/>
        </w:rPr>
      </w:pPr>
      <w:del w:id="3500" w:author="Scott A. Isaacson" w:date="1996-11-17T09:35:00Z">
        <w:r>
          <w:rPr/>
          <w:delText>The following abstract data types are part of the Modify Job Res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03" w:author="Scott A. Isaacson" w:date="1996-11-17T09:35:00Z"/>
        </w:rPr>
      </w:pPr>
      <w:del w:id="3502"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05" w:author="Scott A. Isaacson" w:date="1996-11-17T09:35:00Z"/>
        </w:rPr>
      </w:pPr>
      <w:del w:id="3504"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del w:id="3507" w:author="Scott A. Isaacson" w:date="1996-11-17T09:35:00Z"/>
              </w:rPr>
            </w:pPr>
            <w:del w:id="3506" w:author="Scott A. Isaacson" w:date="1996-11-17T09:35:00Z">
              <w:r>
                <w:rPr/>
                <w:delText>Modify Status</w:delText>
              </w:r>
            </w:del>
          </w:p>
        </w:tc>
        <w:tc>
          <w:tcPr>
            <w:tcW w:w="6120" w:type="dxa"/>
            <w:tcBorders>
              <w:top w:val="single" w:sz="6" w:space="0" w:color="000000"/>
              <w:left w:val="single" w:sz="6" w:space="0" w:color="000000"/>
              <w:right w:val="single" w:sz="6" w:space="0" w:color="000000"/>
            </w:tcBorders>
          </w:tcPr>
          <w:p>
            <w:pPr>
              <w:pStyle w:val="Normal"/>
              <w:rPr>
                <w:del w:id="3509" w:author="Scott A. Isaacson" w:date="1996-11-17T09:35:00Z"/>
              </w:rPr>
            </w:pPr>
            <w:del w:id="3508" w:author="Scott A. Isaacson" w:date="1996-11-17T09:35:00Z">
              <w:r>
                <w:rPr/>
                <w:delText>Modify result attributes.</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del w:id="3511" w:author="Scott A. Isaacson" w:date="1996-11-17T09:35:00Z"/>
              </w:rPr>
            </w:pPr>
            <w:del w:id="3510" w:author="Scott A. Isaacson" w:date="1996-11-17T09:35:00Z">
              <w:r>
                <w:rPr/>
                <w:delText>Error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del w:id="3513" w:author="Scott A. Isaacson" w:date="1996-11-17T09:35:00Z"/>
              </w:rPr>
            </w:pPr>
            <w:del w:id="3512" w:author="Scott A. Isaacson" w:date="1996-11-17T09:35:00Z">
              <w:r>
                <w:rPr/>
                <w:delText>Optional Error Information</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15" w:author="Scott A. Isaacson" w:date="1996-11-17T09:35:00Z"/>
        </w:rPr>
      </w:pPr>
      <w:del w:id="3514"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17" w:author="Scott A. Isaacson" w:date="1996-11-17T09:35:00Z"/>
        </w:rPr>
      </w:pPr>
      <w:del w:id="3516"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21" w:author="Scott A. Isaacson" w:date="1996-11-17T09:35:00Z"/>
        </w:rPr>
      </w:pPr>
      <w:del w:id="3518" w:author="Scott A. Isaacson" w:date="1996-11-17T09:35:00Z">
        <w:r>
          <w:rPr/>
          <w:delText>6.5 Resubmit Job Operation</w:delText>
        </w:r>
      </w:del>
      <w:del w:id="3519" w:author="Scott A. Isaacson" w:date="1996-11-17T09:35:00Z">
        <w:r>
          <w:fldChar w:fldCharType="begin"/>
        </w:r>
        <w:r>
          <w:rPr/>
          <w:delInstrText xml:space="preserve"> TC "6.5 Resubmit Job Operation" \l 2 </w:delInstrText>
        </w:r>
      </w:del>
      <w:r>
        <w:rPr/>
        <w:fldChar w:fldCharType="separate"/>
      </w:r>
      <w:del w:id="3520"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23" w:author="Scott A. Isaacson" w:date="1996-11-17T09:35:00Z"/>
        </w:rPr>
      </w:pPr>
      <w:del w:id="3522"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27" w:author="Scott A. Isaacson" w:date="1996-11-17T09:35:00Z"/>
        </w:rPr>
      </w:pPr>
      <w:del w:id="3524" w:author="Scott A. Isaacson" w:date="1996-11-17T09:35:00Z">
        <w:r>
          <w:rPr/>
          <w:delText>6.5.1 Resubmit Job Argument</w:delText>
        </w:r>
      </w:del>
      <w:del w:id="3525" w:author="Scott A. Isaacson" w:date="1996-11-17T09:35:00Z">
        <w:r>
          <w:fldChar w:fldCharType="begin"/>
        </w:r>
        <w:r>
          <w:rPr/>
          <w:delInstrText xml:space="preserve"> TC "6.5.1 Resubmit Job Argument" \l 3 </w:delInstrText>
        </w:r>
      </w:del>
      <w:r>
        <w:rPr/>
        <w:fldChar w:fldCharType="separate"/>
      </w:r>
      <w:del w:id="3526"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29" w:author="Scott A. Isaacson" w:date="1996-11-17T09:35:00Z"/>
        </w:rPr>
      </w:pPr>
      <w:del w:id="3528"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31" w:author="Scott A. Isaacson" w:date="1996-11-17T09:35:00Z"/>
        </w:rPr>
      </w:pPr>
      <w:del w:id="3530" w:author="Scott A. Isaacson" w:date="1996-11-17T09:35:00Z">
        <w:r>
          <w:rPr/>
          <w:delText>The following abstract data types are part of the Resubmit Arg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33" w:author="Scott A. Isaacson" w:date="1996-11-17T09:35:00Z"/>
        </w:rPr>
      </w:pPr>
      <w:del w:id="3532"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snapToGrid w:val="false"/>
              <w:rPr>
                <w:del w:id="3535" w:author="Scott A. Isaacson" w:date="1996-11-17T09:35:00Z"/>
              </w:rPr>
            </w:pPr>
            <w:del w:id="3534"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rPr>
                <w:del w:id="3537" w:author="Scott A. Isaacson" w:date="1996-11-17T09:35:00Z"/>
              </w:rPr>
            </w:pPr>
            <w:del w:id="3536" w:author="Scott A. Isaacson" w:date="1996-11-17T09:35:00Z">
              <w:r>
                <w:rPr/>
                <w:delText>.</w:delText>
              </w:r>
            </w:del>
          </w:p>
        </w:tc>
      </w:tr>
      <w:tr>
        <w:trPr>
          <w:trHeight w:val="402" w:hRule="atLeast"/>
        </w:trPr>
        <w:tc>
          <w:tcPr>
            <w:tcW w:w="2160" w:type="dxa"/>
            <w:tcBorders>
              <w:top w:val="single" w:sz="6" w:space="0" w:color="000000"/>
              <w:left w:val="single" w:sz="6" w:space="0" w:color="000000"/>
            </w:tcBorders>
          </w:tcPr>
          <w:p>
            <w:pPr>
              <w:pStyle w:val="Normal"/>
              <w:rPr>
                <w:del w:id="3539" w:author="Scott A. Isaacson" w:date="1996-11-17T09:35:00Z"/>
              </w:rPr>
            </w:pPr>
            <w:del w:id="3538" w:author="Scott A. Isaacson" w:date="1996-11-17T09:35:00Z">
              <w:r>
                <w:rPr/>
                <w:delText>Destination Printer Name</w:delText>
              </w:r>
            </w:del>
          </w:p>
        </w:tc>
        <w:tc>
          <w:tcPr>
            <w:tcW w:w="6120" w:type="dxa"/>
            <w:tcBorders>
              <w:top w:val="single" w:sz="6" w:space="0" w:color="000000"/>
              <w:left w:val="single" w:sz="6" w:space="0" w:color="000000"/>
              <w:right w:val="single" w:sz="6" w:space="0" w:color="000000"/>
            </w:tcBorders>
          </w:tcPr>
          <w:p>
            <w:pPr>
              <w:pStyle w:val="Normal"/>
              <w:rPr>
                <w:del w:id="3541" w:author="Scott A. Isaacson" w:date="1996-11-17T09:35:00Z"/>
              </w:rPr>
            </w:pPr>
            <w:del w:id="3540" w:author="Scott A. Isaacson" w:date="1996-11-17T09:35:00Z">
              <w:r>
                <w:rPr/>
                <w:delText>Optional name of the destination printer.</w:delText>
              </w:r>
            </w:del>
          </w:p>
        </w:tc>
      </w:tr>
      <w:tr>
        <w:trPr>
          <w:trHeight w:val="402" w:hRule="atLeast"/>
        </w:trPr>
        <w:tc>
          <w:tcPr>
            <w:tcW w:w="2160" w:type="dxa"/>
            <w:tcBorders>
              <w:top w:val="single" w:sz="6" w:space="0" w:color="000000"/>
              <w:left w:val="single" w:sz="6" w:space="0" w:color="000000"/>
            </w:tcBorders>
          </w:tcPr>
          <w:p>
            <w:pPr>
              <w:pStyle w:val="Normal"/>
              <w:snapToGrid w:val="false"/>
              <w:rPr>
                <w:del w:id="3543" w:author="Scott A. Isaacson" w:date="1996-11-17T09:35:00Z"/>
              </w:rPr>
            </w:pPr>
            <w:del w:id="3542" w:author="Scott A. Isaacson" w:date="1996-11-17T09:35:00Z">
              <w:r>
                <w:rPr/>
              </w:r>
            </w:del>
          </w:p>
        </w:tc>
        <w:tc>
          <w:tcPr>
            <w:tcW w:w="6120" w:type="dxa"/>
            <w:tcBorders>
              <w:top w:val="single" w:sz="6" w:space="0" w:color="000000"/>
              <w:left w:val="single" w:sz="6" w:space="0" w:color="000000"/>
              <w:right w:val="single" w:sz="6" w:space="0" w:color="000000"/>
            </w:tcBorders>
          </w:tcPr>
          <w:p>
            <w:pPr>
              <w:pStyle w:val="Normal"/>
              <w:snapToGrid w:val="false"/>
              <w:rPr>
                <w:del w:id="3545" w:author="Scott A. Isaacson" w:date="1996-11-17T09:35:00Z"/>
              </w:rPr>
            </w:pPr>
            <w:del w:id="3544" w:author="Scott A. Isaacson" w:date="1996-11-17T09:35:00Z">
              <w:r>
                <w:rPr/>
              </w:r>
            </w:del>
          </w:p>
        </w:tc>
      </w:tr>
      <w:tr>
        <w:trPr>
          <w:trHeight w:val="402" w:hRule="atLeast"/>
        </w:trPr>
        <w:tc>
          <w:tcPr>
            <w:tcW w:w="2160" w:type="dxa"/>
            <w:tcBorders>
              <w:top w:val="single" w:sz="6" w:space="0" w:color="000000"/>
              <w:left w:val="single" w:sz="6" w:space="0" w:color="000000"/>
            </w:tcBorders>
          </w:tcPr>
          <w:p>
            <w:pPr>
              <w:pStyle w:val="Normal"/>
              <w:rPr>
                <w:del w:id="3547" w:author="Scott A. Isaacson" w:date="1996-11-17T09:35:00Z"/>
              </w:rPr>
            </w:pPr>
            <w:del w:id="3546" w:author="Scott A. Isaacson" w:date="1996-11-17T09:35:00Z">
              <w:r>
                <w:rPr/>
                <w:delText>Operation</w:delText>
              </w:r>
            </w:del>
          </w:p>
        </w:tc>
        <w:tc>
          <w:tcPr>
            <w:tcW w:w="6120" w:type="dxa"/>
            <w:tcBorders>
              <w:top w:val="single" w:sz="6" w:space="0" w:color="000000"/>
              <w:left w:val="single" w:sz="6" w:space="0" w:color="000000"/>
              <w:right w:val="single" w:sz="6" w:space="0" w:color="000000"/>
            </w:tcBorders>
          </w:tcPr>
          <w:p>
            <w:pPr>
              <w:pStyle w:val="Normal"/>
              <w:rPr>
                <w:del w:id="3549" w:author="Scott A. Isaacson" w:date="1996-11-17T09:35:00Z"/>
              </w:rPr>
            </w:pPr>
            <w:del w:id="3548" w:author="Scott A. Isaacson" w:date="1996-11-17T09:35:00Z">
              <w:r>
                <w:rPr/>
                <w:delText>MOVE or COPY</w:delText>
              </w:r>
            </w:del>
          </w:p>
        </w:tc>
      </w:tr>
      <w:tr>
        <w:trPr>
          <w:trHeight w:val="402" w:hRule="atLeast"/>
        </w:trPr>
        <w:tc>
          <w:tcPr>
            <w:tcW w:w="2160" w:type="dxa"/>
            <w:tcBorders>
              <w:top w:val="single" w:sz="6" w:space="0" w:color="000000"/>
              <w:left w:val="single" w:sz="6" w:space="0" w:color="000000"/>
            </w:tcBorders>
          </w:tcPr>
          <w:p>
            <w:pPr>
              <w:pStyle w:val="Normal"/>
              <w:rPr>
                <w:del w:id="3551" w:author="Scott A. Isaacson" w:date="1996-11-17T09:35:00Z"/>
              </w:rPr>
            </w:pPr>
            <w:del w:id="3550" w:author="Scott A. Isaacson" w:date="1996-11-17T09:35:00Z">
              <w:r>
                <w:rPr/>
                <w:delText>Job Set</w:delText>
              </w:r>
            </w:del>
          </w:p>
        </w:tc>
        <w:tc>
          <w:tcPr>
            <w:tcW w:w="6120" w:type="dxa"/>
            <w:tcBorders>
              <w:top w:val="single" w:sz="6" w:space="0" w:color="000000"/>
              <w:left w:val="single" w:sz="6" w:space="0" w:color="000000"/>
              <w:right w:val="single" w:sz="6" w:space="0" w:color="000000"/>
            </w:tcBorders>
          </w:tcPr>
          <w:p>
            <w:pPr>
              <w:pStyle w:val="Normal"/>
              <w:rPr>
                <w:del w:id="3553" w:author="Scott A. Isaacson" w:date="1996-11-17T09:35:00Z"/>
              </w:rPr>
            </w:pPr>
            <w:del w:id="3552" w:author="Scott A. Isaacson" w:date="1996-11-17T09:35:00Z">
              <w:r>
                <w:rPr/>
                <w:delText>A set of jobs to move or copy.  Each entry in the set has: Job Id, Document Number, Job attributes, and Document attributes.</w:delText>
              </w:r>
            </w:del>
          </w:p>
        </w:tc>
      </w:tr>
      <w:tr>
        <w:trPr>
          <w:trHeight w:val="402" w:hRule="atLeast"/>
        </w:trPr>
        <w:tc>
          <w:tcPr>
            <w:tcW w:w="2160" w:type="dxa"/>
            <w:tcBorders>
              <w:top w:val="single" w:sz="6" w:space="0" w:color="000000"/>
              <w:left w:val="single" w:sz="6" w:space="0" w:color="000000"/>
            </w:tcBorders>
          </w:tcPr>
          <w:p>
            <w:pPr>
              <w:pStyle w:val="Normal"/>
              <w:rPr>
                <w:del w:id="3555" w:author="Scott A. Isaacson" w:date="1996-11-17T09:35:00Z"/>
              </w:rPr>
            </w:pPr>
            <w:del w:id="3554" w:author="Scott A. Isaacson" w:date="1996-11-17T09:35:00Z">
              <w:r>
                <w:rPr/>
                <w:delText>Message</w:delText>
              </w:r>
            </w:del>
          </w:p>
        </w:tc>
        <w:tc>
          <w:tcPr>
            <w:tcW w:w="6120" w:type="dxa"/>
            <w:tcBorders>
              <w:top w:val="single" w:sz="6" w:space="0" w:color="000000"/>
              <w:left w:val="single" w:sz="6" w:space="0" w:color="000000"/>
              <w:right w:val="single" w:sz="6" w:space="0" w:color="000000"/>
            </w:tcBorders>
          </w:tcPr>
          <w:p>
            <w:pPr>
              <w:pStyle w:val="Normal"/>
              <w:rPr>
                <w:del w:id="3557" w:author="Scott A. Isaacson" w:date="1996-11-17T09:35:00Z"/>
              </w:rPr>
            </w:pPr>
            <w:del w:id="3556" w:author="Scott A. Isaacson" w:date="1996-11-17T09:35:00Z">
              <w:r>
                <w:rPr/>
                <w:delText>Optional Message</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del w:id="3559" w:author="Scott A. Isaacson" w:date="1996-11-17T09:35:00Z"/>
              </w:rPr>
            </w:pPr>
            <w:del w:id="3558" w:author="Scott A. Isaacson" w:date="1996-11-17T09:35:00Z">
              <w:r>
                <w:rPr/>
                <w:delText>Common Argument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del w:id="3561" w:author="Scott A. Isaacson" w:date="1996-11-17T09:35:00Z"/>
              </w:rPr>
            </w:pPr>
            <w:del w:id="3560" w:author="Scott A. Isaacson" w:date="1996-11-17T09:35:00Z">
              <w:r>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63" w:author="Scott A. Isaacson" w:date="1996-11-17T09:35:00Z"/>
        </w:rPr>
      </w:pPr>
      <w:del w:id="3562"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65" w:author="Scott A. Isaacson" w:date="1996-11-17T09:35:00Z"/>
        </w:rPr>
      </w:pPr>
      <w:del w:id="3564"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69" w:author="Scott A. Isaacson" w:date="1996-11-17T09:35:00Z"/>
        </w:rPr>
      </w:pPr>
      <w:del w:id="3566" w:author="Scott A. Isaacson" w:date="1996-11-17T09:35:00Z">
        <w:r>
          <w:rPr/>
          <w:delText>6.5.2 Resubmit Job Result</w:delText>
        </w:r>
      </w:del>
      <w:del w:id="3567" w:author="Scott A. Isaacson" w:date="1996-11-17T09:35:00Z">
        <w:r>
          <w:fldChar w:fldCharType="begin"/>
        </w:r>
        <w:r>
          <w:rPr/>
          <w:delInstrText xml:space="preserve"> TC "6.5.2 Resubmit Job Result" \l 3 </w:delInstrText>
        </w:r>
      </w:del>
      <w:r>
        <w:rPr/>
        <w:fldChar w:fldCharType="separate"/>
      </w:r>
      <w:del w:id="3568"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71" w:author="Scott A. Isaacson" w:date="1996-11-17T09:35:00Z"/>
        </w:rPr>
      </w:pPr>
      <w:del w:id="3570"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73" w:author="Scott A. Isaacson" w:date="1996-11-17T09:35:00Z"/>
        </w:rPr>
      </w:pPr>
      <w:del w:id="3572" w:author="Scott A. Isaacson" w:date="1996-11-17T09:35:00Z">
        <w:r>
          <w:rPr/>
          <w:delText>The following abstract data types are part of the Resubmit Job Res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75" w:author="Scott A. Isaacson" w:date="1996-11-17T09:35:00Z"/>
        </w:rPr>
      </w:pPr>
      <w:del w:id="3574" w:author="Scott A. Isaacson" w:date="1996-11-17T09:35:00Z">
        <w:r>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del w:id="3577" w:author="Scott A. Isaacson" w:date="1996-11-17T09:35:00Z"/>
              </w:rPr>
            </w:pPr>
            <w:del w:id="3576" w:author="Scott A. Isaacson" w:date="1996-11-17T09:35:00Z">
              <w:r>
                <w:rPr/>
                <w:delText>Resubmit Job Set</w:delText>
              </w:r>
            </w:del>
          </w:p>
        </w:tc>
        <w:tc>
          <w:tcPr>
            <w:tcW w:w="6120" w:type="dxa"/>
            <w:tcBorders>
              <w:top w:val="single" w:sz="6" w:space="0" w:color="000000"/>
              <w:left w:val="single" w:sz="6" w:space="0" w:color="000000"/>
              <w:right w:val="single" w:sz="6" w:space="0" w:color="000000"/>
            </w:tcBorders>
          </w:tcPr>
          <w:p>
            <w:pPr>
              <w:pStyle w:val="Normal"/>
              <w:rPr>
                <w:del w:id="3579" w:author="Scott A. Isaacson" w:date="1996-11-17T09:35:00Z"/>
              </w:rPr>
            </w:pPr>
            <w:del w:id="3578" w:author="Scott A. Isaacson" w:date="1996-11-17T09:35:00Z">
              <w:r>
                <w:rPr/>
                <w:delText>A set of jobs that were resubmitted.  Each element in the set has: Old Job Id, New Job Id, and an attribute set with info about the results of the move or copy.</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del w:id="3581" w:author="Scott A. Isaacson" w:date="1996-11-17T09:35:00Z"/>
              </w:rPr>
            </w:pPr>
            <w:del w:id="3580" w:author="Scott A. Isaacson" w:date="1996-11-17T09:35:00Z">
              <w:r>
                <w:rPr/>
                <w:delText>Error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del w:id="3583" w:author="Scott A. Isaacson" w:date="1996-11-17T09:35:00Z"/>
              </w:rPr>
            </w:pPr>
            <w:del w:id="3582" w:author="Scott A. Isaacson" w:date="1996-11-17T09:35:00Z">
              <w:r>
                <w:rPr/>
                <w:delText>Optional Error Information</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85" w:author="Scott A. Isaacson" w:date="1996-11-17T09:35:00Z"/>
        </w:rPr>
      </w:pPr>
      <w:del w:id="3584"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87" w:author="Scott A. Isaacson" w:date="1996-11-17T09:35:00Z"/>
        </w:rPr>
      </w:pPr>
      <w:del w:id="3586"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91" w:author="Scott A. Isaacson" w:date="1996-11-17T09:35:00Z"/>
        </w:rPr>
      </w:pPr>
      <w:del w:id="3588" w:author="Scott A. Isaacson" w:date="1996-11-17T09:35:00Z">
        <w:r>
          <w:rPr/>
          <w:delText>7. Object Attributes</w:delText>
        </w:r>
      </w:del>
      <w:del w:id="3589" w:author="Scott A. Isaacson" w:date="1996-11-17T09:35:00Z">
        <w:r>
          <w:fldChar w:fldCharType="begin"/>
        </w:r>
        <w:r>
          <w:rPr/>
          <w:delInstrText xml:space="preserve"> TC "7. Object Attributes" \l 1 </w:delInstrText>
        </w:r>
      </w:del>
      <w:r>
        <w:rPr/>
        <w:fldChar w:fldCharType="separate"/>
      </w:r>
      <w:del w:id="3590"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93" w:author="Scott A. Isaacson" w:date="1996-11-17T09:35:00Z"/>
        </w:rPr>
      </w:pPr>
      <w:del w:id="3592"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595" w:author="Scott A. Isaacson" w:date="1996-11-17T09:35:00Z"/>
        </w:rPr>
      </w:pPr>
      <w:del w:id="3594"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599" w:author="Scott A. Isaacson" w:date="1996-11-17T09:35:00Z"/>
        </w:rPr>
      </w:pPr>
      <w:del w:id="3596" w:author="Scott A. Isaacson" w:date="1996-11-17T09:35:00Z">
        <w:r>
          <w:rPr/>
          <w:delText>8.  Security Considerations</w:delText>
        </w:r>
      </w:del>
      <w:del w:id="3597" w:author="Scott A. Isaacson" w:date="1996-11-17T09:35:00Z">
        <w:r>
          <w:fldChar w:fldCharType="begin"/>
        </w:r>
        <w:r>
          <w:rPr/>
          <w:delInstrText xml:space="preserve"> TC "8.  Security Considerations" \l 1 </w:delInstrText>
        </w:r>
      </w:del>
      <w:r>
        <w:rPr/>
        <w:fldChar w:fldCharType="separate"/>
      </w:r>
      <w:del w:id="3598" w:author="Scott A. Isaacson" w:date="1996-11-17T09:3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01" w:author="Scott A. Isaacson" w:date="1996-11-17T09:35:00Z"/>
        </w:rPr>
      </w:pPr>
      <w:del w:id="3600"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603" w:author="Scott A. Isaacson" w:date="1996-11-17T09:35:00Z"/>
        </w:rPr>
      </w:pPr>
      <w:del w:id="3602" w:author="Scott A. Isaacson" w:date="1996-11-17T09:35:00Z">
        <w:r>
          <w:rPr/>
          <w:delText>This protocol does not identify any new security mechanisms. The authentication mechanisms (as well as extentions) built into the RPC infrastructure are recommended.  Also, the Bind operation described in section 5 supports the notion of authentication via simple or credential based arg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605" w:author="Scott A. Isaacson" w:date="1996-11-17T09:35:00Z"/>
        </w:rPr>
      </w:pPr>
      <w:del w:id="3604"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09" w:author="Scott A. Isaacson" w:date="1996-11-17T09:35:00Z"/>
        </w:rPr>
      </w:pPr>
      <w:del w:id="3606" w:author="Scott A. Isaacson" w:date="1996-11-17T09:35:00Z">
        <w:r>
          <w:rPr/>
          <w:delText>9.  References</w:delText>
        </w:r>
      </w:del>
      <w:del w:id="3607" w:author="Scott A. Isaacson" w:date="1996-11-17T09:35:00Z">
        <w:r>
          <w:fldChar w:fldCharType="begin"/>
        </w:r>
        <w:r>
          <w:rPr/>
          <w:delInstrText xml:space="preserve"> TC "9.  References" \l 1 </w:delInstrText>
        </w:r>
      </w:del>
      <w:r>
        <w:rPr/>
        <w:fldChar w:fldCharType="separate"/>
      </w:r>
      <w:del w:id="3608" w:author="Scott A. Isaacson" w:date="1996-11-17T09:35:00Z">
        <w:r>
          <w:rPr/>
        </w:r>
      </w:del>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611" w:author="Scott A. Isaacson" w:date="1996-11-17T09:35:00Z"/>
        </w:rPr>
      </w:pPr>
      <w:ins w:id="3610" w:author="Scott A. Isaacson" w:date="1996-11-17T09:35:00Z">
        <w:r>
          <w:rPr/>
          <w:t>Object Attributes</w:t>
        </w:r>
      </w:ins>
    </w:p>
    <w:p>
      <w:pPr>
        <w:pStyle w:val="TextBodyIndent"/>
        <w:rPr>
          <w:ins w:id="3613" w:author="Scott A. Isaacson" w:date="1996-11-17T09:35:00Z"/>
        </w:rPr>
      </w:pPr>
      <w:ins w:id="3612" w:author="Scott A. Isaacson" w:date="1996-11-17T09:35:00Z">
        <w:r>
          <w:rPr/>
          <w:t xml:space="preserve">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615" w:author="Robert Herriot" w:date="1996-11-16T19:47:00Z"/>
        </w:rPr>
      </w:pPr>
      <w:del w:id="3614" w:author="Robert Herriot" w:date="1996-11-16T19:47:00Z">
        <w:r>
          <w:rPr/>
          <w:delText>Job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17" w:author="Robert Herriot" w:date="1996-11-16T19:47:00Z"/>
        </w:rPr>
      </w:pPr>
      <w:del w:id="3616" w:author="Robert Herriot" w:date="1996-11-16T19:47:00Z">
        <w:r>
          <w:rPr/>
          <w:tab/>
          <w:tab/>
          <w:delText>Job Informational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19" w:author="Robert Herriot" w:date="1996-11-16T19:47:00Z"/>
        </w:rPr>
      </w:pPr>
      <w:del w:id="3618" w:author="Robert Herriot" w:date="1996-11-16T19:4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21" w:author="Robert Herriot" w:date="1996-11-16T19:47:00Z"/>
        </w:rPr>
      </w:pPr>
      <w:del w:id="3620" w:author="Robert Herriot" w:date="1996-11-16T19:47:00Z">
        <w:r>
          <w:rPr/>
          <w:tab/>
          <w:tab/>
          <w:tab/>
          <w:delText>job-originator (an authenticated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23" w:author="Robert Herriot" w:date="1996-11-16T19:47:00Z"/>
        </w:rPr>
      </w:pPr>
      <w:del w:id="3622" w:author="Robert Herriot" w:date="1996-11-16T19:47:00Z">
        <w:r>
          <w:rPr/>
          <w:tab/>
          <w:tab/>
          <w:tab/>
          <w:delText>job-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25" w:author="Robert Herriot" w:date="1996-11-16T19:47:00Z"/>
        </w:rPr>
      </w:pPr>
      <w:del w:id="3624" w:author="Robert Herriot" w:date="1996-11-16T19:47:00Z">
        <w:r>
          <w:rPr/>
          <w:tab/>
          <w:tab/>
          <w:tab/>
          <w:delText>job-originating-ho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27" w:author="Robert Herriot" w:date="1996-11-16T19:47:00Z"/>
        </w:rPr>
      </w:pPr>
      <w:del w:id="3626" w:author="Robert Herriot" w:date="1996-11-16T19:47:00Z">
        <w:r>
          <w:rPr/>
          <w:tab/>
          <w:tab/>
          <w:delText>Job Informational Attributes (set by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29" w:author="Robert Herriot" w:date="1996-11-16T19:47:00Z"/>
        </w:rPr>
      </w:pPr>
      <w:del w:id="3628" w:author="Robert Herriot" w:date="1996-11-16T19:47:00Z">
        <w:r>
          <w:rPr/>
          <w:tab/>
          <w:tab/>
          <w:tab/>
          <w:delText>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31" w:author="Robert Herriot" w:date="1996-11-16T19:47:00Z"/>
        </w:rPr>
      </w:pPr>
      <w:del w:id="3630" w:author="Robert Herriot" w:date="1996-11-16T19:47:00Z">
        <w:r>
          <w:rPr/>
          <w:tab/>
          <w:tab/>
          <w:tab/>
          <w:delText>job-identifier-on-output-device (used by oper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33" w:author="Robert Herriot" w:date="1996-11-16T19:47:00Z"/>
        </w:rPr>
      </w:pPr>
      <w:del w:id="3632" w:author="Robert Herriot" w:date="1996-11-16T19:47:00Z">
        <w:r>
          <w:rPr/>
          <w:tab/>
          <w:tab/>
          <w:delText>Printer Selection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35" w:author="Robert Herriot" w:date="1996-11-16T19:47:00Z"/>
        </w:rPr>
      </w:pPr>
      <w:del w:id="3634" w:author="Robert Herriot" w:date="1996-11-16T19:47:00Z">
        <w:r>
          <w:rPr/>
          <w:tab/>
          <w:tab/>
          <w:tab/>
          <w:delText>printer-name-reques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37" w:author="Robert Herriot" w:date="1996-11-16T19:47:00Z"/>
        </w:rPr>
      </w:pPr>
      <w:del w:id="3636" w:author="Robert Herriot" w:date="1996-11-16T19:47:00Z">
        <w:r>
          <w:rPr/>
          <w:tab/>
          <w:tab/>
          <w:tab/>
          <w:delText>output-device-reques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39" w:author="Robert Herriot" w:date="1996-11-16T19:47:00Z"/>
        </w:rPr>
      </w:pPr>
      <w:del w:id="3638" w:author="Robert Herriot" w:date="1996-11-16T19:47:00Z">
        <w:r>
          <w:rPr/>
          <w:tab/>
          <w:tab/>
          <w:delText>Job Status Attributes (set by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41" w:author="Robert Herriot" w:date="1996-11-16T19:47:00Z"/>
        </w:rPr>
      </w:pPr>
      <w:del w:id="3640" w:author="Robert Herriot" w:date="1996-11-16T19:47:00Z">
        <w:r>
          <w:rPr/>
          <w:tab/>
          <w:tab/>
          <w:tab/>
          <w:delText>current-job-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43" w:author="Robert Herriot" w:date="1996-11-16T19:47:00Z"/>
        </w:rPr>
      </w:pPr>
      <w:del w:id="3642" w:author="Robert Herriot" w:date="1996-11-16T19:47:00Z">
        <w:r>
          <w:rPr/>
          <w:tab/>
          <w:tab/>
          <w:tab/>
          <w:delText>printer-assigned  [ let’s keep it simpl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45" w:author="Robert Herriot" w:date="1996-11-16T19:47:00Z"/>
        </w:rPr>
      </w:pPr>
      <w:del w:id="3644" w:author="Robert Herriot" w:date="1996-11-16T19:47:00Z">
        <w:r>
          <w:rPr/>
          <w:tab/>
          <w:tab/>
          <w:tab/>
          <w:delText>submission-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47" w:author="Robert Herriot" w:date="1996-11-16T19:47:00Z"/>
        </w:rPr>
      </w:pPr>
      <w:del w:id="3646" w:author="Robert Herriot" w:date="1996-11-16T19:47:00Z">
        <w:r>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49" w:author="Robert Herriot" w:date="1996-11-16T19:47:00Z"/>
        </w:rPr>
      </w:pPr>
      <w:del w:id="3648" w:author="Robert Herriot" w:date="1996-11-16T19:47:00Z">
        <w:r>
          <w:rPr/>
          <w:tab/>
          <w:tab/>
          <w:tab/>
          <w:delText>job-message-from-administr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51" w:author="Robert Herriot" w:date="1996-11-16T19:47:00Z"/>
        </w:rPr>
      </w:pPr>
      <w:del w:id="3650" w:author="Robert Herriot" w:date="1996-11-16T19:47:00Z">
        <w:r>
          <w:rPr/>
          <w:tab/>
          <w:tab/>
          <w:tab/>
          <w:delText>completion-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53" w:author="Robert Herriot" w:date="1996-11-16T19:47:00Z"/>
        </w:rPr>
      </w:pPr>
      <w:del w:id="3652" w:author="Robert Herriot" w:date="1996-11-16T19:47:00Z">
        <w:r>
          <w:rPr/>
          <w:tab/>
          <w:tab/>
          <w:tab/>
          <w:delText>job-state-reas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55" w:author="Robert Herriot" w:date="1996-11-16T19:47:00Z"/>
        </w:rPr>
      </w:pPr>
      <w:del w:id="3654" w:author="Robert Herriot" w:date="1996-11-16T19:47:00Z">
        <w:r>
          <w:rPr/>
          <w:tab/>
          <w:tab/>
          <w:tab/>
          <w:delText>impressions-comple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57" w:author="Robert Herriot" w:date="1996-11-16T19:47:00Z"/>
        </w:rPr>
      </w:pPr>
      <w:del w:id="3656" w:author="Robert Herriot" w:date="1996-11-16T19:47:00Z">
        <w:r>
          <w:rPr/>
          <w:tab/>
          <w:tab/>
          <w:tab/>
          <w:delText>media-sheets-comple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59" w:author="Robert Herriot" w:date="1996-11-16T19:47:00Z"/>
        </w:rPr>
      </w:pPr>
      <w:del w:id="3658" w:author="Robert Herriot" w:date="1996-11-16T19:47:00Z">
        <w:r>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61" w:author="Robert Herriot" w:date="1996-11-16T19:47:00Z"/>
        </w:rPr>
      </w:pPr>
      <w:del w:id="3660" w:author="Robert Herriot" w:date="1996-11-16T19:47:00Z">
        <w:r>
          <w:rPr/>
          <w:tab/>
          <w:tab/>
          <w:delText>Job sheet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63" w:author="Robert Herriot" w:date="1996-11-16T19:47:00Z"/>
        </w:rPr>
      </w:pPr>
      <w:del w:id="3662" w:author="Robert Herriot" w:date="1996-11-16T19:47:00Z">
        <w:r>
          <w:rPr/>
          <w:tab/>
          <w:tab/>
          <w:tab/>
          <w:delText>job-she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65" w:author="Robert Herriot" w:date="1996-11-16T19:47:00Z"/>
        </w:rPr>
      </w:pPr>
      <w:del w:id="3664" w:author="Robert Herriot" w:date="1996-11-16T19:47:00Z">
        <w:r>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67" w:author="Robert Herriot" w:date="1996-11-16T19:47:00Z"/>
        </w:rPr>
      </w:pPr>
      <w:del w:id="3666" w:author="Robert Herriot" w:date="1996-11-16T19:47:00Z">
        <w:r>
          <w:rPr/>
          <w:tab/>
          <w:tab/>
          <w:delText>Job Event Handling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69" w:author="Robert Herriot" w:date="1996-11-16T19:47:00Z"/>
        </w:rPr>
      </w:pPr>
      <w:del w:id="3668" w:author="Robert Herriot" w:date="1996-11-16T19:47:00Z">
        <w:r>
          <w:rPr/>
          <w:tab/>
          <w:tab/>
          <w:tab/>
          <w:delText xml:space="preserve">notification-profile (two classes of events, delivery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71" w:author="Robert Herriot" w:date="1996-11-16T19:47:00Z"/>
        </w:rPr>
      </w:pPr>
      <w:del w:id="3670" w:author="Robert Herriot" w:date="1996-11-16T19:47:00Z">
        <w:r>
          <w:rPr/>
          <w:tab/>
          <w:tab/>
          <w:tab/>
          <w:tab/>
          <w:tab/>
          <w:delText>methods other than email are a problem with intern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73" w:author="Robert Herriot" w:date="1996-11-16T19:47:00Z"/>
        </w:rPr>
      </w:pPr>
      <w:del w:id="3672" w:author="Robert Herriot" w:date="1996-11-16T19:47:00Z">
        <w:r>
          <w:rPr/>
          <w:tab/>
          <w:tab/>
          <w:delText>Job Scheduling Instructions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75" w:author="Robert Herriot" w:date="1996-11-16T19:47:00Z"/>
        </w:rPr>
      </w:pPr>
      <w:del w:id="3674" w:author="Robert Herriot" w:date="1996-11-16T19:47:00Z">
        <w:r>
          <w:rPr/>
          <w:tab/>
          <w:tab/>
          <w:tab/>
          <w:delText>job-hol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77" w:author="Robert Herriot" w:date="1996-11-16T19:47:00Z"/>
        </w:rPr>
      </w:pPr>
      <w:del w:id="3676" w:author="Robert Herriot" w:date="1996-11-16T19:47:00Z">
        <w:r>
          <w:rPr/>
          <w:tab/>
          <w:tab/>
          <w:tab/>
          <w:delText>job-priorit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79" w:author="Robert Herriot" w:date="1996-11-16T19:47:00Z"/>
        </w:rPr>
      </w:pPr>
      <w:del w:id="3678" w:author="Robert Herriot" w:date="1996-11-16T19:47:00Z">
        <w:r>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81" w:author="Robert Herriot" w:date="1996-11-16T19:47:00Z"/>
        </w:rPr>
      </w:pPr>
      <w:del w:id="3680" w:author="Robert Herriot" w:date="1996-11-16T19:47:00Z">
        <w:r>
          <w:rPr/>
          <w:tab/>
          <w:tab/>
          <w:tab/>
          <w:delText>Job-print-off-peak</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83" w:author="Robert Herriot" w:date="1996-11-16T19:47:00Z"/>
        </w:rPr>
      </w:pPr>
      <w:del w:id="3682" w:author="Robert Herriot" w:date="1996-11-16T19:47:00Z">
        <w:r>
          <w:rPr/>
          <w:tab/>
          <w:tab/>
          <w:tab/>
          <w:delText>job-retention-peri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85" w:author="Robert Herriot" w:date="1996-11-16T19:47:00Z"/>
        </w:rPr>
      </w:pPr>
      <w:del w:id="3684" w:author="Robert Herriot" w:date="1996-11-16T19:47:00Z">
        <w:r>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87" w:author="Robert Herriot" w:date="1996-11-16T19:47:00Z"/>
        </w:rPr>
      </w:pPr>
      <w:del w:id="3686" w:author="Robert Herriot" w:date="1996-11-16T19:47:00Z">
        <w:r>
          <w:rPr/>
          <w:tab/>
          <w:delText>Document Descriptio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89" w:author="Robert Herriot" w:date="1996-11-16T19:47:00Z"/>
        </w:rPr>
      </w:pPr>
      <w:del w:id="3688" w:author="Robert Herriot" w:date="1996-11-16T19:47:00Z">
        <w:r>
          <w:rPr/>
          <w:tab/>
          <w:tab/>
          <w:tab/>
          <w:delText>document-format</w:delText>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91" w:author="Robert Herriot" w:date="1996-11-16T19:47:00Z"/>
        </w:rPr>
      </w:pPr>
      <w:del w:id="3690" w:author="Robert Herriot" w:date="1996-11-16T19:47:00Z">
        <w:r>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93" w:author="Robert Herriot" w:date="1996-11-16T19:47:00Z"/>
        </w:rPr>
      </w:pPr>
      <w:del w:id="3692" w:author="Robert Herriot" w:date="1996-11-16T19:47:00Z">
        <w:r>
          <w:rPr/>
          <w:tab/>
          <w:delText>Document Production Instruction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95" w:author="Robert Herriot" w:date="1996-11-16T19:47:00Z"/>
        </w:rPr>
      </w:pPr>
      <w:del w:id="3694" w:author="Robert Herriot" w:date="1996-11-16T19:47:00Z">
        <w:r>
          <w:rPr/>
          <w:tab/>
          <w:tab/>
          <w:tab/>
          <w:delText>document-forma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97" w:author="Robert Herriot" w:date="1996-11-16T19:47:00Z"/>
        </w:rPr>
      </w:pPr>
      <w:del w:id="3696" w:author="Robert Herriot" w:date="1996-11-16T19:47:00Z">
        <w:r>
          <w:rPr/>
          <w:tab/>
          <w:tab/>
          <w:tab/>
          <w:delText>medium-selec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99" w:author="Robert Herriot" w:date="1996-11-16T19:47:00Z"/>
        </w:rPr>
      </w:pPr>
      <w:del w:id="3698" w:author="Robert Herriot" w:date="1996-11-16T19:47:00Z">
        <w:r>
          <w:rPr/>
          <w:tab/>
          <w:tab/>
          <w:tab/>
          <w:delText>number-up</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01" w:author="Robert Herriot" w:date="1996-11-16T19:47:00Z"/>
        </w:rPr>
      </w:pPr>
      <w:del w:id="3700" w:author="Robert Herriot" w:date="1996-11-16T19:47:00Z">
        <w:r>
          <w:rPr/>
          <w:tab/>
          <w:tab/>
          <w:tab/>
          <w:delText>finish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03" w:author="Robert Herriot" w:date="1996-11-16T19:47:00Z"/>
        </w:rPr>
      </w:pPr>
      <w:del w:id="3702" w:author="Robert Herriot" w:date="1996-11-16T19:47:00Z">
        <w:r>
          <w:rPr/>
          <w:tab/>
          <w:tab/>
          <w:tab/>
          <w:delText>sid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05" w:author="Robert Herriot" w:date="1996-11-16T19:47:00Z"/>
        </w:rPr>
      </w:pPr>
      <w:del w:id="3704" w:author="Robert Herriot" w:date="1996-11-16T19:47:00Z">
        <w:r>
          <w:rPr/>
          <w:tab/>
          <w:tab/>
          <w:tab/>
          <w:delText>copi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07" w:author="Robert Herriot" w:date="1996-11-16T19:47:00Z"/>
        </w:rPr>
      </w:pPr>
      <w:del w:id="3706" w:author="Robert Herriot" w:date="1996-11-16T19:47:00Z">
        <w:r>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09" w:author="Robert Herriot" w:date="1996-11-16T19:47:00Z"/>
        </w:rPr>
      </w:pPr>
      <w:del w:id="3708" w:author="Robert Herriot" w:date="1996-11-16T19:47:00Z">
        <w:r>
          <w:rPr/>
          <w:tab/>
          <w:tab/>
          <w:tab/>
          <w:delText>printer-resolution-selec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11" w:author="Robert Herriot" w:date="1996-11-16T19:47:00Z"/>
        </w:rPr>
      </w:pPr>
      <w:del w:id="3710" w:author="Robert Herriot" w:date="1996-11-16T19:47:00Z">
        <w:r>
          <w:rPr/>
          <w:tab/>
          <w:tab/>
          <w:tab/>
          <w:delText>print-qualit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13" w:author="Robert Herriot" w:date="1996-11-16T19:47:00Z"/>
        </w:rPr>
      </w:pPr>
      <w:del w:id="3712" w:author="Robert Herriot" w:date="1996-11-16T19:47:00Z">
        <w:r>
          <w:rPr/>
          <w:tab/>
          <w:tab/>
          <w:tab/>
          <w:delText>page-selec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15" w:author="Robert Herriot" w:date="1996-11-16T19:47:00Z"/>
        </w:rPr>
      </w:pPr>
      <w:del w:id="3714" w:author="Robert Herriot" w:date="1996-11-16T19:47:00Z">
        <w:r>
          <w:rPr/>
          <w:tab/>
          <w:tab/>
          <w:delText>Attributes for Conversion of Text Fil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17" w:author="Robert Herriot" w:date="1996-11-16T19:47:00Z"/>
        </w:rPr>
      </w:pPr>
      <w:del w:id="3716" w:author="Robert Herriot" w:date="1996-11-16T19:47:00Z">
        <w:r>
          <w:rPr/>
          <w:tab/>
          <w:tab/>
          <w:tab/>
          <w:delText>width</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19" w:author="Robert Herriot" w:date="1996-11-16T19:47:00Z"/>
        </w:rPr>
      </w:pPr>
      <w:del w:id="3718" w:author="Robert Herriot" w:date="1996-11-16T19:47:00Z">
        <w:r>
          <w:rPr/>
          <w:tab/>
          <w:tab/>
          <w:tab/>
          <w:delText>length</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21" w:author="Robert Herriot" w:date="1996-11-16T19:47:00Z"/>
        </w:rPr>
      </w:pPr>
      <w:del w:id="3720" w:author="Robert Herriot" w:date="1996-11-16T19:47:00Z">
        <w:r>
          <w:rPr/>
          <w:tab/>
          <w:tab/>
          <w:tab/>
          <w:delText>left-marg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23" w:author="Robert Herriot" w:date="1996-11-16T19:47:00Z"/>
        </w:rPr>
      </w:pPr>
      <w:del w:id="3722" w:author="Robert Herriot" w:date="1996-11-16T19:47:00Z">
        <w:r>
          <w:rPr/>
          <w:tab/>
          <w:tab/>
          <w:tab/>
          <w:delText>right-marg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25" w:author="Robert Herriot" w:date="1996-11-16T19:47:00Z"/>
        </w:rPr>
      </w:pPr>
      <w:del w:id="3724" w:author="Robert Herriot" w:date="1996-11-16T19:47:00Z">
        <w:r>
          <w:rPr/>
          <w:tab/>
          <w:tab/>
          <w:tab/>
          <w:delText>top-marg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27" w:author="Robert Herriot" w:date="1996-11-16T19:47:00Z"/>
        </w:rPr>
      </w:pPr>
      <w:del w:id="3726" w:author="Robert Herriot" w:date="1996-11-16T19:47:00Z">
        <w:r>
          <w:rPr/>
          <w:tab/>
          <w:tab/>
          <w:tab/>
          <w:delText>bottom-marg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29" w:author="Robert Herriot" w:date="1996-11-16T19:47:00Z"/>
        </w:rPr>
      </w:pPr>
      <w:del w:id="3728" w:author="Robert Herriot" w:date="1996-11-16T19:47:00Z">
        <w:r>
          <w:rPr/>
          <w:tab/>
          <w:tab/>
          <w:tab/>
          <w:delText>repeated-tab-stop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31" w:author="Robert Herriot" w:date="1996-11-16T19:47:00Z"/>
        </w:rPr>
      </w:pPr>
      <w:del w:id="3730" w:author="Robert Herriot" w:date="1996-11-16T19:47:00Z">
        <w:r>
          <w:rPr/>
          <w:tab/>
          <w:tab/>
          <w:tab/>
          <w:delText>header-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33" w:author="Robert Herriot" w:date="1996-11-16T19:47:00Z"/>
        </w:rPr>
      </w:pPr>
      <w:del w:id="3732" w:author="Robert Herriot" w:date="1996-11-16T19:47:00Z">
        <w:r>
          <w:rPr/>
          <w:tab/>
          <w:tab/>
          <w:tab/>
          <w:delText>footer-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35" w:author="Robert Herriot" w:date="1996-11-16T19:47:00Z"/>
        </w:rPr>
      </w:pPr>
      <w:del w:id="3734" w:author="Robert Herriot" w:date="1996-11-16T19:47:00Z">
        <w:r>
          <w:rPr/>
          <w:tab/>
          <w:tab/>
          <w:tab/>
          <w:delText>number-pag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37" w:author="Robert Herriot" w:date="1996-11-16T19:47:00Z"/>
        </w:rPr>
      </w:pPr>
      <w:del w:id="3736" w:author="Robert Herriot" w:date="1996-11-16T19:47:00Z">
        <w:r>
          <w:rPr/>
          <w:tab/>
          <w:tab/>
          <w:tab/>
          <w:delText>default-fo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39" w:author="Robert Herriot" w:date="1996-11-16T19:47:00Z"/>
        </w:rPr>
      </w:pPr>
      <w:del w:id="3738" w:author="Robert Herriot" w:date="1996-11-16T19:47:00Z">
        <w:r>
          <w:rPr/>
          <w:tab/>
          <w:tab/>
          <w:tab/>
          <w:delText>default-character-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41" w:author="Robert Herriot" w:date="1996-11-16T19:47:00Z"/>
        </w:rPr>
      </w:pPr>
      <w:del w:id="3740" w:author="Robert Herriot" w:date="1996-11-16T19:47:00Z">
        <w:r>
          <w:rPr/>
          <w:tab/>
          <w:tab/>
          <w:tab/>
          <w:delText>content-orientation</w:delText>
          <w:tab/>
          <w:tab/>
          <w:delText xml:space="preserve">Job Resource  Attributes (set by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43" w:author="Robert Herriot" w:date="1996-11-16T19:47:00Z"/>
        </w:rPr>
      </w:pPr>
      <w:del w:id="3742" w:author="Robert Herriot" w:date="1996-11-16T19:47:00Z">
        <w:r>
          <w:rPr/>
          <w:tab/>
          <w:tab/>
          <w:tab/>
          <w:tab/>
          <w:delText xml:space="preserve">process which produces PDL file; for use in scheduling)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45" w:author="Robert Herriot" w:date="1996-11-16T19:47:00Z"/>
        </w:rPr>
      </w:pPr>
      <w:del w:id="3744" w:author="Robert Herriot" w:date="1996-11-16T19:47:00Z">
        <w:r>
          <w:rPr/>
          <w:tab/>
          <w:tab/>
          <w:tab/>
          <w:delText>document-format-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47" w:author="Robert Herriot" w:date="1996-11-16T19:47:00Z"/>
        </w:rPr>
      </w:pPr>
      <w:del w:id="3746" w:author="Robert Herriot" w:date="1996-11-16T19:47:00Z">
        <w:r>
          <w:rPr/>
          <w:tab/>
          <w:tab/>
          <w:tab/>
          <w:delText>fonts-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49" w:author="Robert Herriot" w:date="1996-11-16T19:47:00Z"/>
        </w:rPr>
      </w:pPr>
      <w:del w:id="3748" w:author="Robert Herriot" w:date="1996-11-16T19:47:00Z">
        <w:r>
          <w:rPr/>
          <w:tab/>
          <w:tab/>
          <w:tab/>
          <w:delText>character-sets-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51" w:author="Robert Herriot" w:date="1996-11-16T19:47:00Z"/>
        </w:rPr>
      </w:pPr>
      <w:del w:id="3750" w:author="Robert Herriot" w:date="1996-11-16T19:47:00Z">
        <w:r>
          <w:rPr/>
          <w:tab/>
          <w:tab/>
          <w:tab/>
          <w:delText>media-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53" w:author="Robert Herriot" w:date="1996-11-16T19:47:00Z"/>
        </w:rPr>
      </w:pPr>
      <w:del w:id="3752" w:author="Robert Herriot" w:date="1996-11-16T19:47:00Z">
        <w:r>
          <w:rPr/>
          <w:tab/>
          <w:tab/>
          <w:tab/>
          <w:delText>sides-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55" w:author="Robert Herriot" w:date="1996-11-16T19:47:00Z"/>
        </w:rPr>
      </w:pPr>
      <w:del w:id="3754" w:author="Robert Herriot" w:date="1996-11-16T19:47:00Z">
        <w:r>
          <w:rPr/>
          <w:tab/>
          <w:tab/>
          <w:tab/>
          <w:delText>print-quality-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57" w:author="Robert Herriot" w:date="1996-11-16T19:47:00Z"/>
        </w:rPr>
      </w:pPr>
      <w:del w:id="3756" w:author="Robert Herriot" w:date="1996-11-16T19:47:00Z">
        <w:r>
          <w:rPr/>
          <w:tab/>
          <w:tab/>
          <w:tab/>
          <w:delText>finishing-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59" w:author="Robert Herriot" w:date="1996-11-16T19:47:00Z"/>
        </w:rPr>
      </w:pPr>
      <w:del w:id="3758" w:author="Robert Herriot" w:date="1996-11-16T19:47:00Z">
        <w:r>
          <w:rPr/>
          <w:tab/>
          <w:tab/>
          <w:tab/>
          <w:delText>printer-resolution-used</w:delText>
          <w:tab/>
          <w:tab/>
          <w:tab/>
          <w:delText>total-job-oct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61" w:author="Robert Herriot" w:date="1996-11-16T19:47:00Z"/>
        </w:rPr>
      </w:pPr>
      <w:del w:id="3760" w:author="Robert Herriot" w:date="1996-11-16T19:47:00Z">
        <w:r>
          <w:rPr/>
          <w:tab/>
          <w:tab/>
          <w:tab/>
          <w:delText>job-impression-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63" w:author="Robert Herriot" w:date="1996-11-16T19:47:00Z"/>
        </w:rPr>
      </w:pPr>
      <w:del w:id="3762" w:author="Robert Herriot" w:date="1996-11-16T19:47:00Z">
        <w:r>
          <w:rPr/>
          <w:tab/>
          <w:tab/>
          <w:tab/>
          <w:delText>job-media-sheet-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65" w:author="Robert Herriot" w:date="1996-11-16T19:47:00Z"/>
        </w:rPr>
      </w:pPr>
      <w:del w:id="3764"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67" w:author="Robert Herriot" w:date="1996-11-16T19:47:00Z"/>
        </w:rPr>
      </w:pPr>
      <w:del w:id="3766" w:author="Robert Herriot" w:date="1996-11-16T19:47:00Z">
        <w:r>
          <w:rPr/>
          <w:tab/>
          <w:delText>Document Contents (one per 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69" w:author="Robert Herriot" w:date="1996-11-16T19:47:00Z"/>
        </w:rPr>
      </w:pPr>
      <w:del w:id="3768" w:author="Robert Herriot" w:date="1996-11-16T19:47:00Z">
        <w:r>
          <w:rPr/>
          <w:tab/>
          <w:tab/>
          <w:delText>number-of-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71" w:author="Robert Herriot" w:date="1996-11-16T19:47:00Z"/>
        </w:rPr>
      </w:pPr>
      <w:del w:id="3770" w:author="Robert Herriot" w:date="1996-11-16T19:47:00Z">
        <w:r>
          <w:rPr/>
          <w:tab/>
          <w:tab/>
          <w:delText>document-content (actual contents or a path referen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73" w:author="Robert Herriot" w:date="1996-11-16T19:47:00Z"/>
        </w:rPr>
      </w:pPr>
      <w:del w:id="3772" w:author="Robert Herriot" w:date="1996-11-16T19:47:00Z">
        <w:r>
          <w:rPr/>
          <w:tab/>
          <w:delText>Operation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75" w:author="Robert Herriot" w:date="1996-11-16T19:47:00Z"/>
        </w:rPr>
      </w:pPr>
      <w:del w:id="3774" w:author="Robert Herriot" w:date="1996-11-16T19:47:00Z">
        <w:r>
          <w:rPr/>
          <w:tab/>
          <w:tab/>
          <w:delText>operation-loca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77" w:author="Robert Herriot" w:date="1996-11-16T19:47:00Z"/>
        </w:rPr>
      </w:pPr>
      <w:del w:id="3776" w:author="Robert Herriot" w:date="1996-11-16T19:47:00Z">
        <w:r>
          <w:rPr/>
          <w:tab/>
          <w:tab/>
          <w:delText>default-delivery-address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79" w:author="Robert Herriot" w:date="1996-11-16T19:47:00Z"/>
        </w:rPr>
      </w:pPr>
      <w:del w:id="3778" w:author="Robert Herriot" w:date="1996-11-16T19:47:00Z">
        <w:r>
          <w:rPr/>
          <w:tab/>
          <w:delText>Printer Attributes (Print Servers and Output Devic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81" w:author="Robert Herriot" w:date="1996-11-16T19:47:00Z"/>
        </w:rPr>
      </w:pPr>
      <w:del w:id="3780" w:author="Robert Herriot" w:date="1996-11-16T19:47:00Z">
        <w:r>
          <w:rPr/>
          <w:tab/>
          <w:tab/>
          <w:delText>printer-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83" w:author="Robert Herriot" w:date="1996-11-16T19:47:00Z"/>
        </w:rPr>
      </w:pPr>
      <w:del w:id="3782" w:author="Robert Herriot" w:date="1996-11-16T19:47:00Z">
        <w:r>
          <w:rPr/>
          <w:tab/>
          <w:tab/>
          <w:delText>printer-lo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85" w:author="Robert Herriot" w:date="1996-11-16T19:47:00Z"/>
        </w:rPr>
      </w:pPr>
      <w:del w:id="3784" w:author="Robert Herriot" w:date="1996-11-16T19:47:00Z">
        <w:r>
          <w:rPr/>
          <w:tab/>
          <w:tab/>
          <w:delText>printer-mode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87" w:author="Robert Herriot" w:date="1996-11-16T19:47:00Z"/>
        </w:rPr>
      </w:pPr>
      <w:del w:id="3786" w:author="Robert Herriot" w:date="1996-11-16T19:47:00Z">
        <w:r>
          <w:rPr/>
          <w:tab/>
          <w:tab/>
          <w:delText>printer-typ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89" w:author="Robert Herriot" w:date="1996-11-16T19:47:00Z"/>
        </w:rPr>
      </w:pPr>
      <w:del w:id="3788" w:author="Robert Herriot" w:date="1996-11-16T19:47:00Z">
        <w:r>
          <w:rPr/>
          <w:tab/>
          <w:tab/>
          <w:delText>printer-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91" w:author="Robert Herriot" w:date="1996-11-16T19:47:00Z"/>
        </w:rPr>
      </w:pPr>
      <w:del w:id="3790" w:author="Robert Herriot" w:date="1996-11-16T19:47:00Z">
        <w:r>
          <w:rPr/>
          <w:tab/>
          <w:tab/>
          <w:delText>printer-state-messag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93" w:author="Robert Herriot" w:date="1996-11-16T19:47:00Z"/>
        </w:rPr>
      </w:pPr>
      <w:del w:id="3792" w:author="Robert Herriot" w:date="1996-11-16T19:47:00Z">
        <w:r>
          <w:rPr/>
          <w:tab/>
          <w:tab/>
          <w:delText>messag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95" w:author="Robert Herriot" w:date="1996-11-16T19:47:00Z"/>
        </w:rPr>
      </w:pPr>
      <w:del w:id="3794" w:author="Robert Herriot" w:date="1996-11-16T19:47:00Z">
        <w:r>
          <w:rPr/>
          <w:tab/>
          <w:tab/>
          <w:delText>notification-profi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97" w:author="Robert Herriot" w:date="1996-11-16T19:47:00Z"/>
        </w:rPr>
      </w:pPr>
      <w:del w:id="3796" w:author="Robert Herriot" w:date="1996-11-16T19:47:00Z">
        <w:r>
          <w:rPr/>
          <w:tab/>
          <w:tab/>
          <w:delText>access-control-li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799" w:author="Robert Herriot" w:date="1996-11-16T19:47:00Z"/>
        </w:rPr>
      </w:pPr>
      <w:del w:id="3798"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01" w:author="Robert Herriot" w:date="1996-11-16T19:47:00Z"/>
        </w:rPr>
      </w:pPr>
      <w:del w:id="3800"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03" w:author="Robert Herriot" w:date="1996-11-16T19:47:00Z"/>
        </w:rPr>
      </w:pPr>
      <w:del w:id="3802" w:author="Robert Herriot" w:date="1996-11-16T19:47:00Z">
        <w:r>
          <w:rPr/>
          <w:tab/>
          <w:tab/>
          <w:delText>fon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05" w:author="Robert Herriot" w:date="1996-11-16T19:47:00Z"/>
        </w:rPr>
      </w:pPr>
      <w:del w:id="3804" w:author="Robert Herriot" w:date="1996-11-16T19:47:00Z">
        <w:r>
          <w:rPr/>
          <w:tab/>
          <w:tab/>
          <w:delText>font-substitut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07" w:author="Robert Herriot" w:date="1996-11-16T19:47:00Z"/>
        </w:rPr>
      </w:pPr>
      <w:del w:id="3806"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09" w:author="Robert Herriot" w:date="1996-11-16T19:47:00Z"/>
        </w:rPr>
      </w:pPr>
      <w:del w:id="3808" w:author="Robert Herriot" w:date="1996-11-16T19:47:00Z">
        <w:r>
          <w:rPr/>
          <w:tab/>
          <w:tab/>
          <w:delText>media-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11" w:author="Robert Herriot" w:date="1996-11-16T19:47:00Z"/>
        </w:rPr>
      </w:pPr>
      <w:del w:id="3810"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13" w:author="Robert Herriot" w:date="1996-11-16T19:47:00Z"/>
        </w:rPr>
      </w:pPr>
      <w:del w:id="3812"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15" w:author="Robert Herriot" w:date="1996-11-16T19:47:00Z"/>
        </w:rPr>
      </w:pPr>
      <w:del w:id="3814" w:author="Robert Herriot" w:date="1996-11-16T19:47:00Z">
        <w:r>
          <w:rPr/>
          <w:tab/>
          <w:tab/>
          <w:delText>document-forma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17" w:author="Robert Herriot" w:date="1996-11-16T19:47:00Z"/>
        </w:rPr>
      </w:pPr>
      <w:del w:id="3816" w:author="Robert Herriot" w:date="1996-11-16T19:47:00Z">
        <w:r>
          <w:rPr/>
          <w:tab/>
          <w:tab/>
          <w:delText>numbers-up-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19" w:author="Robert Herriot" w:date="1996-11-16T19:47:00Z"/>
        </w:rPr>
      </w:pPr>
      <w:del w:id="3818" w:author="Robert Herriot" w:date="1996-11-16T19:47:00Z">
        <w:r>
          <w:rPr/>
          <w:tab/>
          <w:tab/>
          <w:delText>finishing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21" w:author="Robert Herriot" w:date="1996-11-16T19:47:00Z"/>
        </w:rPr>
      </w:pPr>
      <w:del w:id="3820" w:author="Robert Herriot" w:date="1996-11-16T19:47:00Z">
        <w:r>
          <w:rPr/>
          <w:tab/>
          <w:tab/>
          <w:delText>side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23" w:author="Robert Herriot" w:date="1996-11-16T19:47:00Z"/>
        </w:rPr>
      </w:pPr>
      <w:del w:id="3822" w:author="Robert Herriot" w:date="1996-11-16T19:47:00Z">
        <w:r>
          <w:rPr/>
          <w:tab/>
          <w:tab/>
          <w:delText>print-qualitie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25" w:author="Robert Herriot" w:date="1996-11-16T19:47:00Z"/>
        </w:rPr>
      </w:pPr>
      <w:del w:id="3824" w:author="Robert Herriot" w:date="1996-11-16T19:47:00Z">
        <w:r>
          <w:rPr/>
          <w:tab/>
          <w:tab/>
          <w:delText>maximum-printer-spe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27" w:author="Robert Herriot" w:date="1996-11-16T19:47:00Z"/>
        </w:rPr>
      </w:pPr>
      <w:del w:id="3826" w:author="Robert Herriot" w:date="1996-11-16T19:47:00Z">
        <w:r>
          <w:rPr/>
          <w:tab/>
          <w:tab/>
          <w:delText>printer-resolution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29" w:author="Robert Herriot" w:date="1996-11-16T19:47:00Z"/>
        </w:rPr>
      </w:pPr>
      <w:del w:id="3828" w:author="Robert Herriot" w:date="1996-11-16T19:47:00Z">
        <w:r>
          <w:rPr/>
          <w:tab/>
          <w:tab/>
          <w:delText>delivery-method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31" w:author="Robert Herriot" w:date="1996-11-16T19:47:00Z"/>
        </w:rPr>
      </w:pPr>
      <w:del w:id="3830" w:author="Robert Herriot" w:date="1996-11-16T19:47:00Z">
        <w:r>
          <w:rPr/>
          <w:tab/>
          <w:tab/>
          <w:delText>character-se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33" w:author="Robert Herriot" w:date="1996-11-16T19:47:00Z"/>
        </w:rPr>
      </w:pPr>
      <w:del w:id="3832" w:author="Robert Herriot" w:date="1996-11-16T19:47:00Z">
        <w:r>
          <w:rPr/>
          <w:tab/>
          <w:tab/>
          <w:delText>job-shee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35" w:author="Robert Herriot" w:date="1996-11-16T19:47:00Z"/>
        </w:rPr>
      </w:pPr>
      <w:del w:id="3834"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37" w:author="Robert Herriot" w:date="1996-11-16T19:47:00Z"/>
        </w:rPr>
      </w:pPr>
      <w:del w:id="3836" w:author="Robert Herriot" w:date="1996-11-16T19:47:00Z">
        <w:r>
          <w:rPr/>
          <w:tab/>
          <w:tab/>
          <w:delText>maximum-copie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39" w:author="Robert Herriot" w:date="1996-11-16T19:47:00Z"/>
        </w:rPr>
      </w:pPr>
      <w:del w:id="3838" w:author="Robert Herriot" w:date="1996-11-16T19:47:00Z">
        <w:r>
          <w:rPr/>
          <w:tab/>
          <w:tab/>
          <w:delText>maximum-job-oct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41" w:author="Robert Herriot" w:date="1996-11-16T19:47:00Z"/>
        </w:rPr>
      </w:pPr>
      <w:del w:id="3840" w:author="Robert Herriot" w:date="1996-11-16T19:47:00Z">
        <w:r>
          <w:rPr/>
          <w:tab/>
          <w:tab/>
          <w:delText>maximum-job-retention-peri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43" w:author="Robert Herriot" w:date="1996-11-16T19:47:00Z"/>
        </w:rPr>
      </w:pPr>
      <w:del w:id="3842" w:author="Robert Herriot" w:date="1996-11-16T19:47:00Z">
        <w:r>
          <w:rPr/>
          <w:tab/>
          <w:tab/>
          <w:delText>maximum-job-priorit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45" w:author="Robert Herriot" w:date="1996-11-16T19:47:00Z"/>
        </w:rPr>
      </w:pPr>
      <w:del w:id="3844" w:author="Robert Herriot" w:date="1996-11-16T19:47:00Z">
        <w:r>
          <w:rPr/>
          <w:tab/>
          <w:tab/>
          <w:delText>maximum-impress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47" w:author="Robert Herriot" w:date="1996-11-16T19:47:00Z"/>
        </w:rPr>
      </w:pPr>
      <w:del w:id="3846" w:author="Robert Herriot" w:date="1996-11-16T19:47:00Z">
        <w:r>
          <w:rPr/>
          <w:tab/>
          <w:tab/>
          <w:delText>maximum-media-she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49" w:author="Robert Herriot" w:date="1996-11-16T19:47:00Z"/>
        </w:rPr>
      </w:pPr>
      <w:del w:id="3848" w:author="Robert Herriot" w:date="1996-11-16T19:47:00Z">
        <w:r>
          <w:rPr/>
          <w:tab/>
          <w:tab/>
          <w:delText>off-peak-tim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51" w:author="Robert Herriot" w:date="1996-11-16T19:47:00Z"/>
        </w:rPr>
      </w:pPr>
      <w:del w:id="3850" w:author="Robert Herriot" w:date="1996-11-16T19:47:00Z">
        <w:r>
          <w:rPr/>
          <w:tab/>
          <w:tab/>
          <w:delText>notification-delivery-method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53" w:author="Robert Herriot" w:date="1996-11-16T19:47:00Z"/>
        </w:rPr>
      </w:pPr>
      <w:del w:id="3852"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55" w:author="Robert Herriot" w:date="1996-11-16T19:47:00Z"/>
        </w:rPr>
      </w:pPr>
      <w:del w:id="3854"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57" w:author="Robert Herriot" w:date="1996-11-16T19:47:00Z"/>
        </w:rPr>
      </w:pPr>
      <w:del w:id="3856" w:author="Robert Herriot" w:date="1996-11-16T19:47:00Z">
        <w:r>
          <w:rPr/>
          <w:tab/>
          <w:tab/>
          <w:delText>downstream-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59" w:author="Robert Herriot" w:date="1996-11-16T19:47:00Z"/>
        </w:rPr>
      </w:pPr>
      <w:del w:id="3858"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61" w:author="Robert Herriot" w:date="1996-11-16T19:47:00Z"/>
        </w:rPr>
      </w:pPr>
      <w:del w:id="3860"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63" w:author="Robert Herriot" w:date="1996-11-16T19:47:00Z"/>
        </w:rPr>
      </w:pPr>
      <w:del w:id="3862" w:author="Robert Herriot" w:date="1996-11-16T19:47:00Z">
        <w:r>
          <w:rPr/>
          <w:tab/>
          <w:tab/>
          <w:delText>even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65" w:author="Robert Herriot" w:date="1996-11-16T19:47:00Z"/>
        </w:rPr>
      </w:pPr>
      <w:del w:id="3864"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67" w:author="Robert Herriot" w:date="1996-11-16T19:47:00Z"/>
        </w:rPr>
      </w:pPr>
      <w:del w:id="3866" w:author="Robert Herriot" w:date="1996-11-16T19:47:00Z">
        <w:r>
          <w:rPr/>
          <w:tab/>
          <w:tab/>
          <w:delText>locale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69" w:author="Robert Herriot" w:date="1996-11-16T19:47:00Z"/>
        </w:rPr>
      </w:pPr>
      <w:del w:id="3868" w:author="Robert Herriot" w:date="1996-11-16T19:47:00Z">
        <w:r>
          <w:rPr/>
          <w:tab/>
          <w:tab/>
          <w:delText>loca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71" w:author="Robert Herriot" w:date="1996-11-16T19:47:00Z"/>
        </w:rPr>
      </w:pPr>
      <w:del w:id="3870"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73" w:author="Robert Herriot" w:date="1996-11-16T19:47:00Z"/>
        </w:rPr>
      </w:pPr>
      <w:del w:id="3872" w:author="Robert Herriot" w:date="1996-11-16T19: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75" w:author="Robert Herriot" w:date="1996-11-16T19:47:00Z"/>
        </w:rPr>
      </w:pPr>
      <w:del w:id="3874" w:author="Robert Herriot" w:date="1996-11-16T19:47:00Z">
        <w:r>
          <w:rPr/>
          <w:tab/>
          <w:tab/>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77" w:author="Robert Herriot" w:date="1996-11-16T19:47:00Z"/>
        </w:rPr>
      </w:pPr>
      <w:del w:id="3876" w:author="Robert Herriot" w:date="1996-11-16T19:47:00Z">
        <w:r>
          <w:rPr/>
          <w:tab/>
          <w:tab/>
          <w:delText>sheet-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79" w:author="Robert Herriot" w:date="1996-11-16T19:47:00Z"/>
        </w:rPr>
      </w:pPr>
      <w:del w:id="3878" w:author="Robert Herriot" w:date="1996-11-16T19:47:00Z">
        <w:r>
          <w:rPr/>
          <w:tab/>
          <w:tab/>
          <w:delText>printer-timeout-peri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81" w:author="Robert Herriot" w:date="1996-11-16T19:47:00Z"/>
        </w:rPr>
      </w:pPr>
      <w:del w:id="3880" w:author="Robert Herriot" w:date="1996-11-16T19:4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83" w:author="Robert Herriot" w:date="1996-11-16T19:47:00Z"/>
        </w:rPr>
      </w:pPr>
      <w:del w:id="3882" w:author="Robert Herriot" w:date="1996-11-16T19:47:00Z">
        <w:r>
          <w:rPr/>
          <w:tab/>
          <w:delText>Job Template (attributes from the following sections of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85" w:author="Robert Herriot" w:date="1996-11-16T19:47:00Z"/>
        </w:rPr>
      </w:pPr>
      <w:del w:id="3884" w:author="Robert Herriot" w:date="1996-11-16T19:47:00Z">
        <w:r>
          <w:rPr/>
          <w:tab/>
          <w:tab/>
          <w:delText>Job sheet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87" w:author="Robert Herriot" w:date="1996-11-16T19:47:00Z"/>
        </w:rPr>
      </w:pPr>
      <w:del w:id="3886" w:author="Robert Herriot" w:date="1996-11-16T19:47:00Z">
        <w:r>
          <w:rPr/>
          <w:tab/>
          <w:tab/>
          <w:delText xml:space="preserve">Job Event Handling 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89" w:author="Robert Herriot" w:date="1996-11-16T19:47:00Z"/>
        </w:rPr>
      </w:pPr>
      <w:del w:id="3888" w:author="Robert Herriot" w:date="1996-11-16T19:47:00Z">
        <w:r>
          <w:rPr/>
          <w:tab/>
          <w:tab/>
          <w:delText>Job Scheduling Instruction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891" w:author="Robert Herriot" w:date="1996-11-16T19:47:00Z"/>
        </w:rPr>
      </w:pPr>
      <w:del w:id="3890" w:author="Robert Herriot" w:date="1996-11-16T19:47:00Z">
        <w:r>
          <w:rPr/>
          <w:tab/>
          <w:tab/>
          <w:delText>Document Production Instruction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893" w:author="Scott A. Isaacson" w:date="1996-11-17T20:35:00Z"/>
        </w:rPr>
      </w:pPr>
      <w:del w:id="3892" w:author="Robert Herriot" w:date="1996-11-16T19:47:00Z">
        <w:r>
          <w:rPr/>
          <w:tab/>
          <w:tab/>
          <w:delText>Attributes for Conversion of Text Files</w:delText>
        </w:r>
      </w:del>
    </w:p>
    <w:p>
      <w:pPr>
        <w:pStyle w:val="TextBodyIndent"/>
        <w:rPr>
          <w:ins w:id="3895" w:author="Scott A. Isaacson" w:date="1996-11-17T20:40:00Z"/>
        </w:rPr>
      </w:pPr>
      <w:ins w:id="3894" w:author="Scott A. Isaacson" w:date="1996-11-17T20:40: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3897" w:author="Scott A. Isaacson" w:date="1996-11-17T20:36:00Z"/>
        </w:rPr>
      </w:pPr>
      <w:ins w:id="3896" w:author="Scott A. Isaacson" w:date="1996-11-17T20:40:00Z">
        <w:r>
          <w:rPr/>
          <w:t>Attribute Syntaxes</w:t>
        </w:r>
      </w:ins>
    </w:p>
    <w:p>
      <w:pPr>
        <w:pStyle w:val="TextBodyIndent"/>
        <w:rPr>
          <w:b/>
          <w:b/>
          <w:bCs/>
          <w:sz w:val="36"/>
          <w:szCs w:val="36"/>
          <w:ins w:id="3899" w:author="Scott A. Isaacson" w:date="1996-11-17T20:40:00Z"/>
        </w:rPr>
      </w:pPr>
      <w:ins w:id="3898" w:author="Scott A. Isaacson" w:date="1996-11-17T20:40:00Z">
        <w:r>
          <w:rPr>
            <w:b/>
            <w:bCs/>
            <w:sz w:val="36"/>
            <w:szCs w:val="36"/>
          </w:rPr>
          <w:t>NOTE: This is what Tom has submitted:</w:t>
        </w:r>
      </w:ins>
    </w:p>
    <w:p>
      <w:pPr>
        <w:pStyle w:val="TextBodyIndent"/>
        <w:rPr>
          <w:ins w:id="3901" w:author="Scott A. Isaacson" w:date="1996-11-17T20:36:00Z"/>
        </w:rPr>
      </w:pPr>
      <w:ins w:id="3900" w:author="Scott A. Isaacson" w:date="1996-11-17T20:36:00Z">
        <w:r>
          <w:rPr/>
          <w:t>Each attribute shall be in one of the following data syntaxes:</w:t>
        </w:r>
      </w:ins>
    </w:p>
    <w:p>
      <w:pPr>
        <w:pStyle w:val="Normal"/>
        <w:rPr>
          <w:ins w:id="3904" w:author="Scott A. Isaacson" w:date="1996-11-17T20:36:00Z"/>
        </w:rPr>
      </w:pPr>
      <w:ins w:id="3902" w:author="Scott A. Isaacson" w:date="1996-11-17T20:36:00Z">
        <w:r>
          <w:rPr/>
          <w:t xml:space="preserve">   </w:t>
        </w:r>
      </w:ins>
      <w:ins w:id="3903" w:author="Scott A. Isaacson" w:date="1996-11-17T20:36:00Z">
        <w:r>
          <w:rPr/>
          <w:t>string       - arbitrary ASCII strings, no control characters,</w:t>
        </w:r>
      </w:ins>
    </w:p>
    <w:p>
      <w:pPr>
        <w:pStyle w:val="Normal"/>
        <w:rPr>
          <w:ins w:id="3907" w:author="Scott A. Isaacson" w:date="1996-11-17T20:36:00Z"/>
        </w:rPr>
      </w:pPr>
      <w:ins w:id="3905" w:author="Scott A. Isaacson" w:date="1996-11-17T20:36:00Z">
        <w:r>
          <w:rPr/>
          <w:t xml:space="preserve">                  </w:t>
        </w:r>
      </w:ins>
      <w:ins w:id="3906" w:author="Scott A. Isaacson" w:date="1996-11-17T20:36:00Z">
        <w:r>
          <w:rPr/>
          <w:t>except &lt;SPACE&gt;.</w:t>
        </w:r>
      </w:ins>
    </w:p>
    <w:p>
      <w:pPr>
        <w:pStyle w:val="Normal"/>
        <w:rPr>
          <w:ins w:id="3910" w:author="Scott A. Isaacson" w:date="1996-11-17T20:36:00Z"/>
        </w:rPr>
      </w:pPr>
      <w:ins w:id="3908" w:author="Scott A. Isaacson" w:date="1996-11-17T20:36:00Z">
        <w:r>
          <w:rPr/>
          <w:t xml:space="preserve">   </w:t>
        </w:r>
      </w:ins>
      <w:ins w:id="3909" w:author="Scott A. Isaacson" w:date="1996-11-17T20:36:00Z">
        <w:r>
          <w:rPr/>
          <w:t>string pair  - strings separated by ":"</w:t>
        </w:r>
      </w:ins>
    </w:p>
    <w:p>
      <w:pPr>
        <w:pStyle w:val="Normal"/>
        <w:rPr>
          <w:ins w:id="3913" w:author="Scott A. Isaacson" w:date="1996-11-17T20:36:00Z"/>
        </w:rPr>
      </w:pPr>
      <w:ins w:id="3911" w:author="Scott A. Isaacson" w:date="1996-11-17T20:36:00Z">
        <w:r>
          <w:rPr/>
          <w:t xml:space="preserve">   </w:t>
        </w:r>
      </w:ins>
      <w:ins w:id="3912" w:author="Scott A. Isaacson" w:date="1996-11-17T20:36:00Z">
        <w:r>
          <w:rPr/>
          <w:t xml:space="preserve">name         - arbitrary ASCII strings, no control characters, and </w:t>
        </w:r>
      </w:ins>
    </w:p>
    <w:p>
      <w:pPr>
        <w:pStyle w:val="Normal"/>
        <w:rPr>
          <w:ins w:id="3916" w:author="Scott A. Isaacson" w:date="1996-11-17T20:36:00Z"/>
        </w:rPr>
      </w:pPr>
      <w:ins w:id="3914" w:author="Scott A. Isaacson" w:date="1996-11-17T20:36:00Z">
        <w:r>
          <w:rPr/>
          <w:t xml:space="preserve">                  </w:t>
        </w:r>
      </w:ins>
      <w:ins w:id="3915" w:author="Scott A. Isaacson" w:date="1996-11-17T20:36:00Z">
        <w:r>
          <w:rPr/>
          <w:t>no &lt;SPACE&gt; characters.</w:t>
        </w:r>
      </w:ins>
    </w:p>
    <w:p>
      <w:pPr>
        <w:pStyle w:val="Normal"/>
        <w:rPr>
          <w:ins w:id="3919" w:author="Scott A. Isaacson" w:date="1996-11-17T20:36:00Z"/>
        </w:rPr>
      </w:pPr>
      <w:ins w:id="3917" w:author="Scott A. Isaacson" w:date="1996-11-17T20:36:00Z">
        <w:r>
          <w:rPr/>
          <w:t xml:space="preserve">   </w:t>
        </w:r>
      </w:ins>
      <w:ins w:id="3918" w:author="Scott A. Isaacson" w:date="1996-11-17T20:36:00Z">
        <w:r>
          <w:rPr/>
          <w:t xml:space="preserve">type 1 enum  - standard names, must revise the standard to add </w:t>
        </w:r>
      </w:ins>
    </w:p>
    <w:p>
      <w:pPr>
        <w:pStyle w:val="Normal"/>
        <w:rPr>
          <w:ins w:id="3922" w:author="Scott A. Isaacson" w:date="1996-11-17T20:36:00Z"/>
        </w:rPr>
      </w:pPr>
      <w:ins w:id="3920" w:author="Scott A. Isaacson" w:date="1996-11-17T20:36:00Z">
        <w:r>
          <w:rPr/>
          <w:t xml:space="preserve">                  </w:t>
        </w:r>
      </w:ins>
      <w:ins w:id="3921" w:author="Scott A. Isaacson" w:date="1996-11-17T20:36:00Z">
        <w:r>
          <w:rPr/>
          <w:t>a new name.  No private names are allowed.</w:t>
        </w:r>
      </w:ins>
    </w:p>
    <w:p>
      <w:pPr>
        <w:pStyle w:val="Normal"/>
        <w:rPr>
          <w:ins w:id="3925" w:author="Scott A. Isaacson" w:date="1996-11-17T20:36:00Z"/>
        </w:rPr>
      </w:pPr>
      <w:ins w:id="3923" w:author="Scott A. Isaacson" w:date="1996-11-17T20:36:00Z">
        <w:r>
          <w:rPr/>
          <w:t xml:space="preserve">   </w:t>
        </w:r>
      </w:ins>
      <w:ins w:id="3924" w:author="Scott A. Isaacson" w:date="1996-11-17T20:36:00Z">
        <w:r>
          <w:rPr/>
          <w:t xml:space="preserve">type 2 enum  - standard names, but an implementor can add new </w:t>
        </w:r>
      </w:ins>
    </w:p>
    <w:p>
      <w:pPr>
        <w:pStyle w:val="Normal"/>
        <w:rPr>
          <w:ins w:id="3928" w:author="Scott A. Isaacson" w:date="1996-11-17T20:36:00Z"/>
        </w:rPr>
      </w:pPr>
      <w:ins w:id="3926" w:author="Scott A. Isaacson" w:date="1996-11-17T20:36:00Z">
        <w:r>
          <w:rPr/>
          <w:t xml:space="preserve">                  </w:t>
        </w:r>
      </w:ins>
      <w:ins w:id="3927" w:author="Scott A. Isaacson" w:date="1996-11-17T20:36:00Z">
        <w:r>
          <w:rPr/>
          <w:t xml:space="preserve">by proposing them to the PWG for registration </w:t>
        </w:r>
      </w:ins>
    </w:p>
    <w:p>
      <w:pPr>
        <w:pStyle w:val="Normal"/>
        <w:rPr>
          <w:ins w:id="3931" w:author="Scott A. Isaacson" w:date="1996-11-17T20:36:00Z"/>
        </w:rPr>
      </w:pPr>
      <w:ins w:id="3929" w:author="Scott A. Isaacson" w:date="1996-11-17T20:36:00Z">
        <w:r>
          <w:rPr/>
          <w:t xml:space="preserve">                  </w:t>
        </w:r>
      </w:ins>
      <w:ins w:id="3930" w:author="Scott A. Isaacson" w:date="1996-11-17T20:36:00Z">
        <w:r>
          <w:rPr/>
          <w:t>(or an IANA-appointed registry advisor after the</w:t>
        </w:r>
      </w:ins>
    </w:p>
    <w:p>
      <w:pPr>
        <w:pStyle w:val="Normal"/>
        <w:rPr>
          <w:ins w:id="3934" w:author="Scott A. Isaacson" w:date="1996-11-17T20:36:00Z"/>
        </w:rPr>
      </w:pPr>
      <w:ins w:id="3932" w:author="Scott A. Isaacson" w:date="1996-11-17T20:36:00Z">
        <w:r>
          <w:rPr/>
          <w:t xml:space="preserve">                  </w:t>
        </w:r>
      </w:ins>
      <w:ins w:id="3933" w:author="Scott A. Isaacson" w:date="1996-11-17T20:36:00Z">
        <w:r>
          <w:rPr/>
          <w:t>PWG is no longer certified) anytime.  IANA keeps</w:t>
        </w:r>
      </w:ins>
    </w:p>
    <w:p>
      <w:pPr>
        <w:pStyle w:val="Normal"/>
        <w:rPr>
          <w:ins w:id="3937" w:author="Scott A. Isaacson" w:date="1996-11-17T20:36:00Z"/>
        </w:rPr>
      </w:pPr>
      <w:ins w:id="3935" w:author="Scott A. Isaacson" w:date="1996-11-17T20:36:00Z">
        <w:r>
          <w:rPr/>
          <w:t xml:space="preserve">                  </w:t>
        </w:r>
      </w:ins>
      <w:ins w:id="3936" w:author="Scott A. Isaacson" w:date="1996-11-17T20:36:00Z">
        <w:r>
          <w:rPr/>
          <w:t>the registry.</w:t>
        </w:r>
      </w:ins>
    </w:p>
    <w:p>
      <w:pPr>
        <w:pStyle w:val="Normal"/>
        <w:rPr>
          <w:ins w:id="3940" w:author="Scott A. Isaacson" w:date="1996-11-17T20:36:00Z"/>
        </w:rPr>
      </w:pPr>
      <w:ins w:id="3938" w:author="Scott A. Isaacson" w:date="1996-11-17T20:36:00Z">
        <w:r>
          <w:rPr/>
          <w:t xml:space="preserve">                  </w:t>
        </w:r>
      </w:ins>
      <w:ins w:id="3939" w:author="Scott A. Isaacson" w:date="1996-11-17T20:36:00Z">
        <w:r>
          <w:rPr/>
          <w:t xml:space="preserve">Implementors can add private (un-registered) </w:t>
        </w:r>
      </w:ins>
    </w:p>
    <w:p>
      <w:pPr>
        <w:pStyle w:val="Normal"/>
        <w:rPr>
          <w:ins w:id="3943" w:author="Scott A. Isaacson" w:date="1996-11-17T20:36:00Z"/>
        </w:rPr>
      </w:pPr>
      <w:ins w:id="3941" w:author="Scott A. Isaacson" w:date="1996-11-17T20:36:00Z">
        <w:r>
          <w:rPr/>
          <w:t xml:space="preserve">                  </w:t>
        </w:r>
      </w:ins>
      <w:ins w:id="3942" w:author="Scott A. Isaacson" w:date="1996-11-17T20:36:00Z">
        <w:r>
          <w:rPr/>
          <w:t xml:space="preserve">with a suitable distinguishing prefix, such as  </w:t>
        </w:r>
      </w:ins>
    </w:p>
    <w:p>
      <w:pPr>
        <w:pStyle w:val="Normal"/>
        <w:rPr>
          <w:ins w:id="3946" w:author="Scott A. Isaacson" w:date="1996-11-17T20:36:00Z"/>
        </w:rPr>
      </w:pPr>
      <w:ins w:id="3944" w:author="Scott A. Isaacson" w:date="1996-11-17T20:36:00Z">
        <w:r>
          <w:rPr/>
          <w:t xml:space="preserve">                  </w:t>
        </w:r>
      </w:ins>
      <w:ins w:id="3945" w:author="Scott A. Isaacson" w:date="1996-11-17T20:36:00Z">
        <w:r>
          <w:rPr/>
          <w:t xml:space="preserve">-xxx- where xxx is the company name </w:t>
        </w:r>
      </w:ins>
    </w:p>
    <w:p>
      <w:pPr>
        <w:pStyle w:val="Normal"/>
        <w:rPr>
          <w:ins w:id="3949" w:author="Scott A. Isaacson" w:date="1996-11-17T20:36:00Z"/>
        </w:rPr>
      </w:pPr>
      <w:ins w:id="3947" w:author="Scott A. Isaacson" w:date="1996-11-17T20:36:00Z">
        <w:r>
          <w:rPr/>
          <w:t xml:space="preserve">                  </w:t>
        </w:r>
      </w:ins>
      <w:ins w:id="3948" w:author="Scott A. Isaacson" w:date="1996-11-17T20:36:00Z">
        <w:r>
          <w:rPr/>
          <w:t>registered with IANA.</w:t>
        </w:r>
      </w:ins>
    </w:p>
    <w:p>
      <w:pPr>
        <w:pStyle w:val="Normal"/>
        <w:rPr>
          <w:ins w:id="3952" w:author="Scott A. Isaacson" w:date="1996-11-17T20:36:00Z"/>
        </w:rPr>
      </w:pPr>
      <w:ins w:id="3950" w:author="Scott A. Isaacson" w:date="1996-11-17T20:36:00Z">
        <w:r>
          <w:rPr/>
          <w:t xml:space="preserve">   </w:t>
        </w:r>
      </w:ins>
      <w:ins w:id="3951" w:author="Scott A. Isaacson" w:date="1996-11-17T20:36:00Z">
        <w:r>
          <w:rPr/>
          <w:t xml:space="preserve">type 3 enum  - standard names, but an implementor can add new </w:t>
        </w:r>
      </w:ins>
    </w:p>
    <w:p>
      <w:pPr>
        <w:pStyle w:val="Normal"/>
        <w:rPr>
          <w:ins w:id="3955" w:author="Scott A. Isaacson" w:date="1996-11-17T20:36:00Z"/>
        </w:rPr>
      </w:pPr>
      <w:ins w:id="3953" w:author="Scott A. Isaacson" w:date="1996-11-17T20:36:00Z">
        <w:r>
          <w:rPr/>
          <w:t xml:space="preserve">                  </w:t>
        </w:r>
      </w:ins>
      <w:ins w:id="3954" w:author="Scott A. Isaacson" w:date="1996-11-17T20:36:00Z">
        <w:r>
          <w:rPr/>
          <w:t xml:space="preserve">names by submitting a registration request directly </w:t>
        </w:r>
      </w:ins>
    </w:p>
    <w:p>
      <w:pPr>
        <w:pStyle w:val="Normal"/>
        <w:rPr>
          <w:ins w:id="3958" w:author="Scott A. Isaacson" w:date="1996-11-17T20:36:00Z"/>
        </w:rPr>
      </w:pPr>
      <w:ins w:id="3956" w:author="Scott A. Isaacson" w:date="1996-11-17T20:36:00Z">
        <w:r>
          <w:rPr/>
          <w:t xml:space="preserve">                  </w:t>
        </w:r>
      </w:ins>
      <w:ins w:id="3957" w:author="Scott A. Isaacson" w:date="1996-11-17T20:36:00Z">
        <w:r>
          <w:rPr/>
          <w:t>to IANA, no PWG or IANA-appointed registry advisor</w:t>
        </w:r>
      </w:ins>
    </w:p>
    <w:p>
      <w:pPr>
        <w:pStyle w:val="Normal"/>
        <w:rPr>
          <w:ins w:id="3962" w:author="Scott A. Isaacson" w:date="1996-11-17T20:36:00Z"/>
        </w:rPr>
      </w:pPr>
      <w:ins w:id="3959" w:author="Scott A. Isaacson" w:date="1996-11-17T20:36:00Z">
        <w:r>
          <w:rPr/>
          <w:t xml:space="preserve">                  </w:t>
        </w:r>
      </w:ins>
      <w:ins w:id="3960" w:author="Scott A. Isaacson" w:date="1996-11-17T20:38:00Z">
        <w:r>
          <w:rPr/>
          <w:t xml:space="preserve">review </w:t>
        </w:r>
      </w:ins>
      <w:ins w:id="3961" w:author="Scott A. Isaacson" w:date="1996-11-17T20:36:00Z">
        <w:r>
          <w:rPr/>
          <w:t>is required.</w:t>
        </w:r>
      </w:ins>
    </w:p>
    <w:p>
      <w:pPr>
        <w:pStyle w:val="Normal"/>
        <w:rPr>
          <w:ins w:id="3965" w:author="Scott A. Isaacson" w:date="1996-11-17T20:36:00Z"/>
        </w:rPr>
      </w:pPr>
      <w:ins w:id="3963" w:author="Scott A. Isaacson" w:date="1996-11-17T20:36:00Z">
        <w:r>
          <w:rPr/>
          <w:t xml:space="preserve">                  </w:t>
        </w:r>
      </w:ins>
      <w:ins w:id="3964" w:author="Scott A. Isaacson" w:date="1996-11-17T20:36:00Z">
        <w:r>
          <w:rPr/>
          <w:t xml:space="preserve">Implementors can add private (un-registered) names </w:t>
        </w:r>
      </w:ins>
    </w:p>
    <w:p>
      <w:pPr>
        <w:pStyle w:val="Normal"/>
        <w:rPr>
          <w:ins w:id="3968" w:author="Scott A. Isaacson" w:date="1996-11-17T20:36:00Z"/>
        </w:rPr>
      </w:pPr>
      <w:ins w:id="3966" w:author="Scott A. Isaacson" w:date="1996-11-17T20:36:00Z">
        <w:r>
          <w:rPr/>
          <w:t xml:space="preserve">                  </w:t>
        </w:r>
      </w:ins>
      <w:ins w:id="3967" w:author="Scott A. Isaacson" w:date="1996-11-17T20:36:00Z">
        <w:r>
          <w:rPr/>
          <w:t xml:space="preserve">with a suitable distinguishing prefix, such as </w:t>
        </w:r>
      </w:ins>
    </w:p>
    <w:p>
      <w:pPr>
        <w:pStyle w:val="Normal"/>
        <w:rPr>
          <w:ins w:id="3972" w:author="Scott A. Isaacson" w:date="1996-11-17T20:38:00Z"/>
        </w:rPr>
      </w:pPr>
      <w:ins w:id="3969" w:author="Scott A. Isaacson" w:date="1996-11-17T20:36:00Z">
        <w:r>
          <w:rPr/>
          <w:t xml:space="preserve">                  </w:t>
        </w:r>
      </w:ins>
      <w:ins w:id="3970" w:author="Scott A. Isaacson" w:date="1996-11-17T20:38:00Z">
        <w:r>
          <w:rPr/>
          <w:t xml:space="preserve">-xxx- </w:t>
        </w:r>
      </w:ins>
      <w:ins w:id="3971" w:author="Scott A. Isaacson" w:date="1996-11-17T20:36:00Z">
        <w:r>
          <w:rPr/>
          <w:t>where xxx is the company name registered with</w:t>
        </w:r>
      </w:ins>
    </w:p>
    <w:p>
      <w:pPr>
        <w:pStyle w:val="Normal"/>
        <w:rPr>
          <w:ins w:id="3975" w:author="Scott A. Isaacson" w:date="1996-11-17T20:36:00Z"/>
        </w:rPr>
      </w:pPr>
      <w:ins w:id="3973" w:author="Scott A. Isaacson" w:date="1996-11-17T20:38:00Z">
        <w:r>
          <w:rPr/>
          <w:t xml:space="preserve">                  </w:t>
        </w:r>
      </w:ins>
      <w:ins w:id="3974" w:author="Scott A. Isaacson" w:date="1996-11-17T20:36:00Z">
        <w:r>
          <w:rPr/>
          <w:t>IANA.</w:t>
        </w:r>
      </w:ins>
    </w:p>
    <w:p>
      <w:pPr>
        <w:pStyle w:val="Normal"/>
        <w:rPr>
          <w:ins w:id="3978" w:author="Scott A. Isaacson" w:date="1996-11-17T20:36:00Z"/>
        </w:rPr>
      </w:pPr>
      <w:ins w:id="3976" w:author="Scott A. Isaacson" w:date="1996-11-17T20:36:00Z">
        <w:r>
          <w:rPr/>
          <w:t xml:space="preserve">   </w:t>
        </w:r>
      </w:ins>
      <w:ins w:id="3977" w:author="Scott A. Isaacson" w:date="1996-11-17T20:36:00Z">
        <w:r>
          <w:rPr/>
          <w:t>type 3 pair  - two type 3 enum names separated by ":".</w:t>
        </w:r>
      </w:ins>
    </w:p>
    <w:p>
      <w:pPr>
        <w:pStyle w:val="Normal"/>
        <w:rPr>
          <w:ins w:id="3981" w:author="Scott A. Isaacson" w:date="1996-11-17T20:36:00Z"/>
        </w:rPr>
      </w:pPr>
      <w:ins w:id="3979" w:author="Scott A. Isaacson" w:date="1996-11-17T20:36:00Z">
        <w:r>
          <w:rPr/>
          <w:t xml:space="preserve">   </w:t>
        </w:r>
      </w:ins>
      <w:ins w:id="3980" w:author="Scott A. Isaacson" w:date="1996-11-17T20:36:00Z">
        <w:r>
          <w:rPr/>
          <w:t>cardinal     - 0 .. n represented as ASCII digits</w:t>
        </w:r>
      </w:ins>
    </w:p>
    <w:p>
      <w:pPr>
        <w:pStyle w:val="Normal"/>
        <w:rPr>
          <w:ins w:id="3984" w:author="Scott A. Isaacson" w:date="1996-11-17T20:36:00Z"/>
        </w:rPr>
      </w:pPr>
      <w:ins w:id="3982" w:author="Scott A. Isaacson" w:date="1996-11-17T20:36:00Z">
        <w:r>
          <w:rPr/>
          <w:t xml:space="preserve">   </w:t>
        </w:r>
      </w:ins>
      <w:ins w:id="3983" w:author="Scott A. Isaacson" w:date="1996-11-17T20:36:00Z">
        <w:r>
          <w:rPr/>
          <w:t>ordinal      - 1 .. n represented as ASCII digits</w:t>
        </w:r>
      </w:ins>
    </w:p>
    <w:p>
      <w:pPr>
        <w:pStyle w:val="Normal"/>
        <w:rPr>
          <w:ins w:id="3987" w:author="Scott A. Isaacson" w:date="1996-11-17T20:36:00Z"/>
        </w:rPr>
      </w:pPr>
      <w:ins w:id="3985" w:author="Scott A. Isaacson" w:date="1996-11-17T20:36:00Z">
        <w:r>
          <w:rPr/>
          <w:t xml:space="preserve">   </w:t>
        </w:r>
      </w:ins>
      <w:ins w:id="3986" w:author="Scott A. Isaacson" w:date="1996-11-17T20:36:00Z">
        <w:r>
          <w:rPr/>
          <w:t>ordinal pair - two ordinals separated by ":"</w:t>
        </w:r>
      </w:ins>
    </w:p>
    <w:p>
      <w:pPr>
        <w:pStyle w:val="Normal"/>
        <w:rPr>
          <w:ins w:id="3990" w:author="Scott A. Isaacson" w:date="1996-11-17T20:36:00Z"/>
        </w:rPr>
      </w:pPr>
      <w:ins w:id="3988" w:author="Scott A. Isaacson" w:date="1996-11-17T20:36:00Z">
        <w:r>
          <w:rPr/>
          <w:t xml:space="preserve">   </w:t>
        </w:r>
      </w:ins>
      <w:ins w:id="3989" w:author="Scott A. Isaacson" w:date="1996-11-17T20:36:00Z">
        <w:r>
          <w:rPr/>
          <w:t>boolean      - tokens: yes, y, true, or t and no, n, false, or f.</w:t>
        </w:r>
      </w:ins>
    </w:p>
    <w:p>
      <w:pPr>
        <w:pStyle w:val="Normal"/>
        <w:rPr>
          <w:ins w:id="3993" w:author="Scott A. Isaacson" w:date="1996-11-17T20:36:00Z"/>
        </w:rPr>
      </w:pPr>
      <w:ins w:id="3991" w:author="Scott A. Isaacson" w:date="1996-11-17T20:36:00Z">
        <w:r>
          <w:rPr/>
          <w:t xml:space="preserve">   </w:t>
        </w:r>
      </w:ins>
      <w:ins w:id="3992" w:author="Scott A. Isaacson" w:date="1996-11-17T20:36:00Z">
        <w:r>
          <w:rPr/>
          <w:t>date/time    - date/time in ??? format</w:t>
        </w:r>
      </w:ins>
    </w:p>
    <w:p>
      <w:pPr>
        <w:pStyle w:val="Normal"/>
        <w:rPr>
          <w:ins w:id="3996" w:author="Scott A. Isaacson" w:date="1996-11-17T20:36:00Z"/>
        </w:rPr>
      </w:pPr>
      <w:ins w:id="3994" w:author="Scott A. Isaacson" w:date="1996-11-17T20:36:00Z">
        <w:r>
          <w:rPr/>
          <w:t xml:space="preserve">   </w:t>
        </w:r>
      </w:ins>
      <w:ins w:id="3995" w:author="Scott A. Isaacson" w:date="1996-11-17T20:36:00Z">
        <w:r>
          <w:rPr/>
          <w:t>url          - Universal Resource Locator</w:t>
        </w:r>
      </w:ins>
    </w:p>
    <w:p>
      <w:pPr>
        <w:pStyle w:val="Normal"/>
        <w:rPr>
          <w:ins w:id="3999" w:author="Scott A. Isaacson" w:date="1996-11-17T20:36:00Z"/>
        </w:rPr>
      </w:pPr>
      <w:ins w:id="3997" w:author="Scott A. Isaacson" w:date="1996-11-17T20:36:00Z">
        <w:r>
          <w:rPr/>
          <w:t xml:space="preserve">   </w:t>
        </w:r>
      </w:ins>
      <w:ins w:id="3998" w:author="Scott A. Isaacson" w:date="1996-11-17T20:36:00Z">
        <w:r>
          <w:rPr/>
          <w:t>octet string - arbitrary binary octets</w:t>
        </w:r>
      </w:ins>
    </w:p>
    <w:p>
      <w:pPr>
        <w:pStyle w:val="Normal"/>
        <w:rPr>
          <w:ins w:id="4002" w:author="Scott A. Isaacson" w:date="1996-11-17T20:36:00Z"/>
        </w:rPr>
      </w:pPr>
      <w:ins w:id="4000" w:author="Scott A. Isaacson" w:date="1996-11-17T20:36:00Z">
        <w:r>
          <w:rPr/>
          <w:t xml:space="preserve">   </w:t>
        </w:r>
      </w:ins>
      <w:ins w:id="4001" w:author="Scott A. Isaacson" w:date="1996-11-17T20:36:00Z">
        <w:r>
          <w:rPr/>
          <w:t>string units - ordinal followed by type 2 enum units</w:t>
        </w:r>
      </w:ins>
    </w:p>
    <w:p>
      <w:pPr>
        <w:pStyle w:val="Normal"/>
        <w:rPr>
          <w:ins w:id="4004" w:author="Scott A. Isaacson" w:date="1996-11-17T20:36:00Z"/>
        </w:rPr>
      </w:pPr>
      <w:ins w:id="4003" w:author="Scott A. Isaacson" w:date="1996-11-17T20:36:00Z">
        <w:r>
          <w:rPr/>
        </w:r>
      </w:ins>
    </w:p>
    <w:p>
      <w:pPr>
        <w:pStyle w:val="TextBodyIndent"/>
        <w:rPr>
          <w:ins w:id="4006" w:author="Scott A. Isaacson" w:date="1996-11-17T20:39:00Z"/>
        </w:rPr>
      </w:pPr>
      <w:ins w:id="4005" w:author="Scott A. Isaacson" w:date="1996-11-17T20:39:00Z">
        <w:r>
          <w:rPr/>
        </w:r>
      </w:ins>
    </w:p>
    <w:p>
      <w:pPr>
        <w:pStyle w:val="TextBodyIndent"/>
        <w:rPr>
          <w:ins w:id="4009" w:author="Scott A. Isaacson" w:date="1996-11-17T20:39:00Z"/>
        </w:rPr>
      </w:pPr>
      <w:ins w:id="4007" w:author="Scott A. Isaacson" w:date="1996-11-17T20:39:00Z">
        <w:r>
          <w:rPr>
            <w:b/>
            <w:bCs/>
            <w:sz w:val="36"/>
            <w:szCs w:val="36"/>
          </w:rPr>
          <w:t xml:space="preserve">NOTE: This is what Bob </w:t>
        </w:r>
      </w:ins>
      <w:ins w:id="4008" w:author="Scott A. Isaacson" w:date="1996-11-17T20:41:00Z">
        <w:r>
          <w:rPr>
            <w:b/>
            <w:bCs/>
            <w:sz w:val="36"/>
            <w:szCs w:val="36"/>
          </w:rPr>
          <w:t>has submitted:</w:t>
        </w:r>
      </w:ins>
    </w:p>
    <w:p>
      <w:pPr>
        <w:pStyle w:val="TextBodyIndent"/>
        <w:rPr>
          <w:ins w:id="4011" w:author="Scott A. Isaacson" w:date="1996-11-17T20:39:00Z"/>
        </w:rPr>
      </w:pPr>
      <w:ins w:id="4010" w:author="Scott A. Isaacson" w:date="1996-11-17T20:39:00Z">
        <w:r>
          <w:rPr/>
          <w:t xml:space="preserve">The sections below reference the following syntax item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13" w:author="Scott A. Isaacson" w:date="1996-11-17T20:39:00Z"/>
        </w:rPr>
      </w:pPr>
      <w:ins w:id="4012" w:author="Scott A. Isaacson" w:date="1996-11-17T20:39:00Z">
        <w:r>
          <w:rPr/>
          <w:t>string: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15" w:author="Scott A. Isaacson" w:date="1996-11-17T20:39:00Z"/>
        </w:rPr>
      </w:pPr>
      <w:ins w:id="4014" w:author="Scott A. Isaacson" w:date="1996-11-17T20:39:00Z">
        <w:r>
          <w:rPr/>
          <w:t>stringPair: string “:” strin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17" w:author="Scott A. Isaacson" w:date="1996-11-17T20:39:00Z"/>
        </w:rPr>
      </w:pPr>
      <w:ins w:id="4016" w:author="Scott A. Isaacson" w:date="1996-11-17T20:39:00Z">
        <w:r>
          <w:rPr/>
          <w:t>stringState: string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19" w:author="Scott A. Isaacson" w:date="1996-11-17T20:39:00Z"/>
        </w:rPr>
      </w:pPr>
      <w:ins w:id="4018" w:author="Scott A. Isaacson" w:date="1996-11-17T20:39:00Z">
        <w:r>
          <w:rPr/>
          <w:t>name: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21" w:author="Scott A. Isaacson" w:date="1996-11-17T20:39:00Z"/>
        </w:rPr>
      </w:pPr>
      <w:ins w:id="4020" w:author="Scott A. Isaacson" w:date="1996-11-17T20:39:00Z">
        <w:r>
          <w:rPr/>
          <w:t>URL: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23" w:author="Scott A. Isaacson" w:date="1996-11-17T20:39:00Z"/>
        </w:rPr>
      </w:pPr>
      <w:ins w:id="4022" w:author="Scott A. Isaacson" w:date="1996-11-17T20:39:00Z">
        <w:r>
          <w:rPr/>
          <w:t>dateTime: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25" w:author="Scott A. Isaacson" w:date="1996-11-17T20:39:00Z"/>
        </w:rPr>
      </w:pPr>
      <w:ins w:id="4024" w:author="Scott A. Isaacson" w:date="1996-11-17T20:39:00Z">
        <w:r>
          <w:rPr/>
          <w:t>deltaTime: [hours “:”] min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27" w:author="Scott A. Isaacson" w:date="1996-11-17T20:39:00Z"/>
        </w:rPr>
      </w:pPr>
      <w:ins w:id="4026" w:author="Scott A. Isaacson" w:date="1996-11-17T20:39:00Z">
        <w:r>
          <w:rPr/>
          <w:t>cardinal: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29" w:author="Scott A. Isaacson" w:date="1996-11-17T20:39:00Z"/>
        </w:rPr>
      </w:pPr>
      <w:ins w:id="4028" w:author="Scott A. Isaacson" w:date="1996-11-17T20:39:00Z">
        <w:r>
          <w:rPr/>
          <w:t>type1Enum: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31" w:author="Scott A. Isaacson" w:date="1996-11-17T20:39:00Z"/>
        </w:rPr>
      </w:pPr>
      <w:ins w:id="4030" w:author="Scott A. Isaacson" w:date="1996-11-17T20:39:00Z">
        <w:r>
          <w:rPr/>
          <w:t>type2Enum: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33" w:author="Scott A. Isaacson" w:date="1996-11-17T20:39:00Z"/>
        </w:rPr>
      </w:pPr>
      <w:ins w:id="4032" w:author="Scott A. Isaacson" w:date="1996-11-17T20:39:00Z">
        <w:r>
          <w:rPr/>
          <w:t>type3Enum: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35" w:author="Scott A. Isaacson" w:date="1996-11-17T20:39:00Z"/>
        </w:rPr>
      </w:pPr>
      <w:ins w:id="4034" w:author="Scott A. Isaacson" w:date="1996-11-17T20:39:00Z">
        <w:r>
          <w:rPr/>
          <w:t>type2EnumState: type2Enum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37" w:author="Scott A. Isaacson" w:date="1996-11-17T20:39:00Z"/>
        </w:rPr>
      </w:pPr>
      <w:ins w:id="4036" w:author="Scott A. Isaacson" w:date="1996-11-17T20:39:00Z">
        <w:r>
          <w:rPr/>
          <w:t>type3EnumState: type3Enum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39" w:author="Scott A. Isaacson" w:date="1996-11-17T20:39:00Z"/>
        </w:rPr>
      </w:pPr>
      <w:ins w:id="4038" w:author="Scott A. Isaacson" w:date="1996-11-17T20:39:00Z">
        <w:r>
          <w:rPr/>
          <w:t>state: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41" w:author="Scott A. Isaacson" w:date="1996-11-17T20:39:00Z"/>
        </w:rPr>
      </w:pPr>
      <w:ins w:id="4040" w:author="Scott A. Isaacson" w:date="1996-11-17T20:39:00Z">
        <w:r>
          <w:rPr/>
          <w:t>Boolean: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43" w:author="Scott A. Isaacson" w:date="1996-11-17T20:39:00Z"/>
        </w:rPr>
      </w:pPr>
      <w:ins w:id="4042" w:author="Scott A. Isaacson" w:date="1996-11-17T20:39:00Z">
        <w:r>
          <w:rPr/>
          <w:t>positiveInteger: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45" w:author="Scott A. Isaacson" w:date="1996-11-17T20:39:00Z"/>
        </w:rPr>
      </w:pPr>
      <w:ins w:id="4044" w:author="Scott A. Isaacson" w:date="1996-11-17T20:39:00Z">
        <w:r>
          <w:rPr/>
          <w:t>positiveIntegerCross: positiveInteger [ “x” positiveIntege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47" w:author="Scott A. Isaacson" w:date="1996-11-17T20:39:00Z"/>
        </w:rPr>
      </w:pPr>
      <w:ins w:id="4046" w:author="Scott A. Isaacson" w:date="1996-11-17T20:39:00Z">
        <w:r>
          <w:rPr/>
          <w:t>positiveIntegerCrossState: positiveIntegerCross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49" w:author="Scott A. Isaacson" w:date="1996-11-17T20:39:00Z"/>
        </w:rPr>
      </w:pPr>
      <w:ins w:id="4048" w:author="Scott A. Isaacson" w:date="1996-11-17T20:39:00Z">
        <w:r>
          <w:rPr/>
          <w:t xml:space="preserve">positiveIntegerRange: positiveInteger  “:” positiveIntege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51" w:author="Scott A. Isaacson" w:date="1996-11-17T20:39:00Z"/>
        </w:rPr>
      </w:pPr>
      <w:ins w:id="4050" w:author="Scott A. Isaacson" w:date="1996-11-17T20:39:00Z">
        <w:r>
          <w:rPr/>
          <w:t>positiveIntegerUnits: positiveInteger uni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53" w:author="Scott A. Isaacson" w:date="1996-11-17T20:39:00Z"/>
        </w:rPr>
      </w:pPr>
      <w:ins w:id="4052" w:author="Scott A. Isaacson" w:date="1996-11-17T20:39:00Z">
        <w:r>
          <w:rPr/>
          <w:t>positiveIntegerState: positiveInteger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55" w:author="Scott A. Isaacson" w:date="1996-11-17T20:39:00Z"/>
        </w:rPr>
      </w:pPr>
      <w:ins w:id="4054" w:author="Scott A. Isaacson" w:date="1996-11-17T20:39:00Z">
        <w:r>
          <w:rPr/>
          <w:t>units: “ppm” | “ipm” | “spm” | “cps” | “lp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57" w:author="Scott A. Isaacson" w:date="1996-11-17T20:39:00Z"/>
        </w:rPr>
      </w:pPr>
      <w:ins w:id="4056" w:author="Scott A. Isaacson" w:date="1996-11-17T20:39:00Z">
        <w:r>
          <w:rPr/>
          <w:t>type3Locale: type3Country “:” type3Language “:” type3Code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59" w:author="Scott A. Isaacson" w:date="1996-11-17T20:39:00Z"/>
        </w:rPr>
      </w:pPr>
      <w:ins w:id="4058" w:author="Scott A. Isaacson" w:date="1996-11-17T20:39:00Z">
        <w:r>
          <w:rPr/>
          <w:t>type3Country: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61" w:author="Scott A. Isaacson" w:date="1996-11-17T20:39:00Z"/>
        </w:rPr>
      </w:pPr>
      <w:ins w:id="4060" w:author="Scott A. Isaacson" w:date="1996-11-17T20:39:00Z">
        <w:r>
          <w:rPr/>
          <w:t>type3Language: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63" w:author="Scott A. Isaacson" w:date="1996-11-17T20:39:00Z"/>
        </w:rPr>
      </w:pPr>
      <w:ins w:id="4062" w:author="Scott A. Isaacson" w:date="1996-11-17T20:39:00Z">
        <w:r>
          <w:rPr/>
          <w:t>type3CodeSet: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65" w:author="Scott A. Isaacson" w:date="1996-11-17T20:39:00Z"/>
        </w:rPr>
      </w:pPr>
      <w:ins w:id="4064" w:author="Scott A. Isaacson" w:date="1996-11-17T20:39:00Z">
        <w:r>
          <w:rPr/>
          <w:t>type2Format: name [ “/” version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67" w:author="Scott A. Isaacson" w:date="1996-11-17T20:39:00Z"/>
        </w:rPr>
      </w:pPr>
      <w:ins w:id="4066" w:author="Scott A. Isaacson" w:date="1996-11-17T20:39:00Z">
        <w:r>
          <w:rPr/>
          <w:t>version: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69" w:author="Scott A. Isaacson" w:date="1996-11-17T20:39:00Z"/>
        </w:rPr>
      </w:pPr>
      <w:ins w:id="4068" w:author="Scott A. Isaacson" w:date="1996-11-17T20:39:00Z">
        <w:r>
          <w:rPr/>
          <w:t>type3LocaleState: type3Locale state</w:t>
        </w:r>
      </w:ins>
    </w:p>
    <w:p>
      <w:pPr>
        <w:pStyle w:val="TextBodyIndent"/>
        <w:rPr>
          <w:del w:id="4071" w:author="Robert Herriot" w:date="1996-11-16T19:47:00Z"/>
        </w:rPr>
      </w:pPr>
      <w:del w:id="4070" w:author="Robert Herriot" w:date="1996-11-16T19:47:00Z">
        <w:r>
          <w:rPr/>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073" w:author="bob" w:date="1996-11-14T18:52:00Z"/>
        </w:rPr>
      </w:pPr>
      <w:ins w:id="4072" w:author="bob" w:date="1996-11-14T18:52: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075" w:author="Scott A. Isaacson" w:date="1996-11-17T09:41:00Z"/>
        </w:rPr>
      </w:pPr>
      <w:del w:id="4074" w:author="Scott A. Isaacson" w:date="1996-11-17T09:41:00Z">
        <w:r>
          <w:rPr/>
        </w:r>
      </w:del>
    </w:p>
    <w:p>
      <w:pPr>
        <w:pStyle w:val="Normal"/>
        <w:rPr/>
      </w:pPr>
      <w:r>
        <w:rPr/>
        <w:t>A job object contains a set of job attributes and one or more document</w:t>
      </w:r>
      <w:ins w:id="4076" w:author="Robert Herriot" w:date="1996-11-15T22:44:00Z">
        <w:r>
          <w:rPr/>
          <w:t>s</w:t>
        </w:r>
      </w:ins>
      <w:r>
        <w:rPr/>
        <w:t xml:space="preserve">.  </w:t>
      </w:r>
      <w:ins w:id="4077" w:author="Robert Herriot" w:date="1996-11-15T22:45:00Z">
        <w:r>
          <w:rPr/>
          <w:t xml:space="preserve">A client shall create a job and send it to a server using the Print operation. </w:t>
        </w:r>
      </w:ins>
      <w:del w:id="4078" w:author="Robert Herriot" w:date="1996-11-15T22:46:00Z">
        <w:r>
          <w:rPr/>
          <w:delText>The server shall create a printable job object in response to a client that invokes one or more Print abstract</w:delText>
          <w:noBreakHyphen/>
          <w:delText xml:space="preserve">operations.  </w:delText>
        </w:r>
      </w:del>
      <w:r>
        <w:rPr/>
        <w:t xml:space="preserve">A client </w:t>
      </w:r>
      <w:ins w:id="4079" w:author="Robert Herriot" w:date="1996-11-15T22:46:00Z">
        <w:r>
          <w:rPr/>
          <w:t>may</w:t>
        </w:r>
      </w:ins>
      <w:del w:id="4080" w:author="Robert Herriot" w:date="1996-11-15T22:46:00Z">
        <w:r>
          <w:rPr/>
          <w:delText>shall</w:delText>
        </w:r>
      </w:del>
      <w:r>
        <w:rPr/>
        <w:t xml:space="preserve"> use a job template associated with the selected printer in order to initialize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082" w:author="Scott A. Isaacson" w:date="1996-11-17T09:42:00Z"/>
        </w:rPr>
      </w:pPr>
      <w:del w:id="4081" w:author="Scott A. Isaacson" w:date="1996-11-17T09:42:00Z">
        <w:r>
          <w:rPr/>
        </w:r>
      </w:del>
    </w:p>
    <w:p>
      <w:pPr>
        <w:pStyle w:val="Normal"/>
        <w:rPr>
          <w:ins w:id="4084" w:author="Robert Herriot" w:date="1996-11-16T19:59:00Z"/>
        </w:rPr>
      </w:pPr>
      <w:ins w:id="4083" w:author="Robert Herriot" w:date="1996-11-15T22:48:00Z">
        <w:r>
          <w:rPr/>
          <w:t>Each section heading below contains the name of an attribute and its syntax in parentheses using the rules of RFC 822.</w:t>
        </w:r>
      </w:ins>
    </w:p>
    <w:p>
      <w:pPr>
        <w:pStyle w:val="TextBodyIndent"/>
        <w:rPr/>
      </w:pPr>
      <w:r>
        <w:rPr/>
        <w:t xml:space="preserve">The sections below reference the following syntax item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4085" w:author="Scott A. Isaacson" w:date="1996-11-17T09:42:00Z">
        <w:r>
          <w:rPr/>
          <w:tab/>
        </w:r>
      </w:ins>
      <w:ins w:id="4086" w:author="Scott A. Isaacson" w:date="1996-11-17T09:42:00Z">
        <w:r>
          <w:rPr/>
          <w:tab/>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096" w:author="Scott A. Isaacson" w:date="1996-11-17T20:39:00Z"/>
        </w:rPr>
      </w:pPr>
      <w:ins w:id="4087" w:author="Scott A. Isaacson" w:date="1996-11-17T09:42:00Z">
        <w:del w:id="4088" w:author="Scott A. Isaacson" w:date="1996-11-17T09:42:00Z">
          <w:r>
            <w:rPr/>
            <w:tab/>
          </w:r>
        </w:del>
      </w:ins>
      <w:ins w:id="4089" w:author="Scott A. Isaacson" w:date="1996-11-17T09:42:00Z">
        <w:del w:id="4090" w:author="Scott A. Isaacson" w:date="1996-11-17T09:42:00Z">
          <w:r>
            <w:rPr/>
            <w:tab/>
          </w:r>
        </w:del>
      </w:ins>
      <w:ins w:id="4091" w:author="Scott A. Isaacson" w:date="1996-11-17T20:39:00Z">
        <w:del w:id="4092" w:author="Scott A. Isaacson" w:date="1996-11-17T20:39:00Z">
          <w:r>
            <w:rPr/>
            <w:delText>Pair:</w:delText>
          </w:r>
        </w:del>
      </w:ins>
      <w:ins w:id="4093" w:author="Scott A. Isaacson" w:date="1996-11-17T20:39:00Z">
        <w:del w:id="4094" w:author="Scott A. Isaacson" w:date="1996-11-17T20:39:00Z">
          <w:r>
            <w:rPr/>
            <w:delText>strin</w:delText>
          </w:r>
        </w:del>
      </w:ins>
      <w:r>
        <w:rPr/>
        <w:t>st</w:t>
      </w:r>
      <w:ins w:id="4095" w:author="Scott A. Isaacson" w:date="1996-11-17T20:39:00Z">
        <w:r>
          <w:rPr/>
          <w:t>ringState: string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02" w:author="Scott A. Isaacson" w:date="1996-11-17T20:39:00Z"/>
        </w:rPr>
      </w:pPr>
      <w:ins w:id="4097" w:author="Scott A. Isaacson" w:date="1996-11-17T09:42:00Z">
        <w:r>
          <w:rPr/>
          <w:tab/>
        </w:r>
      </w:ins>
      <w:del w:id="4098" w:author="Scott A. Isaacson" w:date="1996-11-17T09:42:00Z">
        <w:r>
          <w:rPr/>
          <w:delText>n</w:delText>
        </w:r>
      </w:del>
      <w:ins w:id="4099" w:author="Scott A. Isaacson" w:date="1996-11-17T20:39:00Z">
        <w:del w:id="4100" w:author="Scott A. Isaacson" w:date="1996-11-17T20:39:00Z">
          <w:r>
            <w:rPr/>
            <w:delText>ame:</w:delText>
          </w:r>
        </w:del>
      </w:ins>
      <w:del w:id="4101" w:author="Scott A. Isaacson" w:date="1996-11-17T20:39:00Z">
        <w:r>
          <w:rPr/>
          <w:delText xml:space="preserve"> 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10" w:author="Scott A. Isaacson" w:date="1996-11-17T20:39:00Z"/>
        </w:rPr>
      </w:pPr>
      <w:del w:id="4103" w:author="Scott A. Isaacson" w:date="1996-11-17T20:39:00Z">
        <w:r>
          <w:rPr/>
          <w:delText>UR</w:delText>
        </w:r>
      </w:del>
      <w:ins w:id="4104" w:author="Scott A. Isaacson" w:date="1996-11-17T20:39:00Z">
        <w:del w:id="4105" w:author="Scott A. Isaacson" w:date="1996-11-17T20:39:00Z">
          <w:r>
            <w:rPr/>
            <w:delText>L: T</w:delText>
          </w:r>
        </w:del>
      </w:ins>
      <w:ins w:id="4106" w:author="Scott A. Isaacson" w:date="1996-11-17T20:39:00Z">
        <w:del w:id="4107" w:author="Scott A. Isaacson" w:date="1996-11-17T20:39:00Z">
          <w:r>
            <w:rPr/>
            <w:delText>BD</w:delText>
          </w:r>
        </w:del>
      </w:ins>
      <w:r>
        <w:rPr/>
        <w:t>da</w:t>
      </w:r>
      <w:ins w:id="4108" w:author="Scott A. Isaacson" w:date="1996-11-17T20:39:00Z">
        <w:r>
          <w:rPr/>
          <w:t>teTime: T</w:t>
        </w:r>
      </w:ins>
      <w:ins w:id="4109" w:author="Scott A. Isaacson" w:date="1996-11-17T20:39:00Z">
        <w:r>
          <w:rPr/>
          <w: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16" w:author="Scott A. Isaacson" w:date="1996-11-17T20:39:00Z"/>
        </w:rPr>
      </w:pPr>
      <w:r>
        <w:rPr/>
        <w:t>de</w:t>
      </w:r>
      <w:ins w:id="4111" w:author="Scott A. Isaacson" w:date="1996-11-17T20:39:00Z">
        <w:del w:id="4112" w:author="Scott A. Isaacson" w:date="1996-11-17T20:39:00Z">
          <w:r>
            <w:rPr/>
            <w:delText xml:space="preserve">ltaTime: </w:delText>
          </w:r>
        </w:del>
      </w:ins>
      <w:ins w:id="4113" w:author="Scott A. Isaacson" w:date="1996-11-17T20:39:00Z">
        <w:del w:id="4114" w:author="Scott A. Isaacson" w:date="1996-11-17T20:39:00Z">
          <w:r>
            <w:rPr/>
            <w:delText>[hou</w:delText>
          </w:r>
        </w:del>
      </w:ins>
      <w:del w:id="4115" w:author="Scott A. Isaacson" w:date="1996-11-17T20:39:00Z">
        <w:r>
          <w:rPr/>
          <w:delText>:” i</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24" w:author="Scott A. Isaacson" w:date="1996-11-17T20:39:00Z"/>
        </w:rPr>
      </w:pPr>
      <w:del w:id="4117" w:author="Scott A. Isaacson" w:date="1996-11-17T20:39:00Z">
        <w:r>
          <w:rPr/>
          <w:delText>ca</w:delText>
        </w:r>
      </w:del>
      <w:ins w:id="4118" w:author="Scott A. Isaacson" w:date="1996-11-17T20:39:00Z">
        <w:del w:id="4119" w:author="Scott A. Isaacson" w:date="1996-11-17T20:39:00Z">
          <w:r>
            <w:rPr/>
            <w:delText xml:space="preserve">rdinal: </w:delText>
          </w:r>
        </w:del>
      </w:ins>
      <w:ins w:id="4120" w:author="Scott A. Isaacson" w:date="1996-11-17T20:39:00Z">
        <w:del w:id="4121" w:author="Scott A. Isaacson" w:date="1996-11-17T20:39:00Z">
          <w:r>
            <w:rPr/>
            <w:delText>TBD</w:delText>
          </w:r>
        </w:del>
      </w:ins>
      <w:r>
        <w:rPr/>
        <w:t>ty</w:t>
      </w:r>
      <w:ins w:id="4122" w:author="Scott A. Isaacson" w:date="1996-11-17T20:39:00Z">
        <w:r>
          <w:rPr/>
          <w:t xml:space="preserve">pe1Enum: </w:t>
        </w:r>
      </w:ins>
      <w:ins w:id="4123" w:author="Scott A. Isaacson" w:date="1996-11-17T20:39:00Z">
        <w:r>
          <w:rPr/>
          <w:t>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26" w:author="Scott A. Isaacson" w:date="1996-11-17T20:39:00Z"/>
        </w:rPr>
      </w:pPr>
      <w:r>
        <w:rPr/>
        <w:t>ty</w:t>
      </w:r>
      <w:del w:id="4125" w:author="Scott A. Isaacson" w:date="1996-11-17T20:39:00Z">
        <w:r>
          <w:rPr/>
          <w:delText xml:space="preserve">pe2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31" w:author="Scott A. Isaacson" w:date="1996-11-17T20:39:00Z"/>
        </w:rPr>
      </w:pPr>
      <w:del w:id="4127" w:author="Scott A. Isaacson" w:date="1996-11-17T20:39:00Z">
        <w:r>
          <w:rPr/>
          <w:delText>ty</w:delText>
        </w:r>
      </w:del>
      <w:ins w:id="4128" w:author="Scott A. Isaacson" w:date="1996-11-17T20:39:00Z">
        <w:del w:id="4129" w:author="Scott A. Isaacson" w:date="1996-11-17T20:39:00Z">
          <w:r>
            <w:rPr/>
            <w:delText xml:space="preserve">pe3Enum: </w:delText>
          </w:r>
        </w:del>
      </w:ins>
      <w:r>
        <w:rPr/>
        <w:t>ype</w:t>
      </w:r>
      <w:ins w:id="4130" w:author="Scott A. Isaacson" w:date="1996-11-17T20:39:00Z">
        <w:r>
          <w:rPr/>
          <w:t>2EnumState: type2Enum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33" w:author="Scott A. Isaacson" w:date="1996-11-17T20:39:00Z"/>
        </w:rPr>
      </w:pPr>
      <w:r>
        <w:rPr/>
        <w:t>ypest</w:t>
      </w:r>
      <w:ins w:id="4132" w:author="Scott A. Isaacson" w:date="1996-11-17T20:39:00Z">
        <w:r>
          <w:rPr/>
          <w:t>ate: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38" w:author="Scott A. Isaacson" w:date="1996-11-17T20:39:00Z"/>
        </w:rPr>
      </w:pPr>
      <w:del w:id="4134" w:author="Scott A. Isaacson" w:date="1996-11-17T20:39:00Z">
        <w:r>
          <w:rPr/>
          <w:delText>Bo</w:delText>
        </w:r>
      </w:del>
      <w:ins w:id="4135" w:author="Scott A. Isaacson" w:date="1996-11-17T20:39:00Z">
        <w:del w:id="4136" w:author="Scott A. Isaacson" w:date="1996-11-17T20:39:00Z">
          <w:r>
            <w:rPr/>
            <w:delText xml:space="preserve">olean: </w:delText>
          </w:r>
        </w:del>
      </w:ins>
      <w:del w:id="4137" w:author="Scott A. Isaacson" w:date="1996-11-17T20:39: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46" w:author="Scott A. Isaacson" w:date="1996-11-17T20:39:00Z"/>
        </w:rPr>
      </w:pPr>
      <w:del w:id="4139" w:author="Scott A. Isaacson" w:date="1996-11-17T20:39:00Z">
        <w:r>
          <w:rPr/>
          <w:delText>po</w:delText>
        </w:r>
      </w:del>
      <w:ins w:id="4140" w:author="Scott A. Isaacson" w:date="1996-11-17T20:39:00Z">
        <w:del w:id="4141" w:author="Scott A. Isaacson" w:date="1996-11-17T20:39:00Z">
          <w:r>
            <w:rPr/>
            <w:delText>sitiveI</w:delText>
          </w:r>
        </w:del>
      </w:ins>
      <w:ins w:id="4142" w:author="Scott A. Isaacson" w:date="1996-11-17T20:39:00Z">
        <w:del w:id="4143" w:author="Scott A. Isaacson" w:date="1996-11-17T20:39:00Z">
          <w:r>
            <w:rPr/>
            <w:delText>ntege</w:delText>
          </w:r>
        </w:del>
      </w:ins>
      <w:ins w:id="4144" w:author="Scott A. Isaacson" w:date="1996-11-17T20:39:00Z">
        <w:r>
          <w:rPr/>
          <w:t>TBD</w:t>
        </w:r>
      </w:ins>
      <w:r>
        <w:rPr/>
        <w:t>po</w:t>
      </w:r>
      <w:ins w:id="4145" w:author="Scott A. Isaacson" w:date="1996-11-17T20:39:00Z">
        <w:r>
          <w:rPr/>
          <w:t>sitiveIntegerCross: positiveInteger [ “x” positiveIntege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50" w:author="Scott A. Isaacson" w:date="1996-11-17T20:39:00Z"/>
        </w:rPr>
      </w:pPr>
      <w:r>
        <w:rPr/>
        <w:t>po</w:t>
      </w:r>
      <w:ins w:id="4147" w:author="Scott A. Isaacson" w:date="1996-11-17T20:39:00Z">
        <w:del w:id="4148" w:author="Scott A. Isaacson" w:date="1996-11-17T20:39:00Z">
          <w:r>
            <w:rPr/>
            <w:delText xml:space="preserve">sitiveIntegerCrossState: </w:delText>
          </w:r>
        </w:del>
      </w:ins>
      <w:del w:id="4149" w:author="Scott A. Isaacson" w:date="1996-11-17T20:39:00Z">
        <w:r>
          <w:rPr/>
          <w:delText>positiveIntegerCross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61" w:author="Scott A. Isaacson" w:date="1996-11-17T20:39:00Z"/>
        </w:rPr>
      </w:pPr>
      <w:del w:id="4151" w:author="Scott A. Isaacson" w:date="1996-11-17T20:39:00Z">
        <w:r>
          <w:rPr/>
          <w:delText>po</w:delText>
        </w:r>
      </w:del>
      <w:ins w:id="4152" w:author="Scott A. Isaacson" w:date="1996-11-17T20:39:00Z">
        <w:del w:id="4153" w:author="Scott A. Isaacson" w:date="1996-11-17T20:39:00Z">
          <w:r>
            <w:rPr/>
            <w:delText>sitiveIntegerRange: po</w:delText>
          </w:r>
        </w:del>
      </w:ins>
      <w:ins w:id="4154" w:author="Scott A. Isaacson" w:date="1996-11-17T20:39:00Z">
        <w:del w:id="4155" w:author="Scott A. Isaacson" w:date="1996-11-17T20:39:00Z">
          <w:r>
            <w:rPr/>
            <w:delText>sit</w:delText>
          </w:r>
        </w:del>
      </w:ins>
      <w:ins w:id="4156" w:author="Scott A. Isaacson" w:date="1996-11-17T20:39:00Z">
        <w:del w:id="4157" w:author="Scott A. Isaacson" w:date="1996-11-17T20:39:00Z">
          <w:r>
            <w:rPr/>
            <w:delText>iveInteger  “:” positiveInte</w:delText>
          </w:r>
        </w:del>
      </w:ins>
      <w:r>
        <w:rPr/>
        <w:t>po</w:t>
      </w:r>
      <w:ins w:id="4158" w:author="Scott A. Isaacson" w:date="1996-11-17T20:39:00Z">
        <w:r>
          <w:rPr/>
          <w:t>sitiveIntegerUnits:</w:t>
        </w:r>
      </w:ins>
      <w:ins w:id="4159" w:author="Scott A. Isaacson" w:date="1996-11-17T20:39:00Z">
        <w:r>
          <w:rPr/>
          <w:t xml:space="preserve"> </w:t>
        </w:r>
      </w:ins>
      <w:ins w:id="4160" w:author="Scott A. Isaacson" w:date="1996-11-17T20:39:00Z">
        <w:r>
          <w:rPr/>
          <w:t>positiveInteger uni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67" w:author="Scott A. Isaacson" w:date="1996-11-17T20:39:00Z"/>
        </w:rPr>
      </w:pPr>
      <w:r>
        <w:rPr/>
        <w:t>po</w:t>
      </w:r>
      <w:ins w:id="4162" w:author="Scott A. Isaacson" w:date="1996-11-17T20:39:00Z">
        <w:del w:id="4163" w:author="Scott A. Isaacson" w:date="1996-11-17T20:39:00Z">
          <w:r>
            <w:rPr/>
            <w:delText>sitiveIntegerState:</w:delText>
          </w:r>
        </w:del>
      </w:ins>
      <w:ins w:id="4164" w:author="Scott A. Isaacson" w:date="1996-11-17T20:39:00Z">
        <w:del w:id="4165" w:author="Scott A. Isaacson" w:date="1996-11-17T20:39:00Z">
          <w:r>
            <w:rPr/>
            <w:delText xml:space="preserve"> </w:delText>
          </w:r>
        </w:del>
      </w:ins>
      <w:del w:id="4166" w:author="Scott A. Isaacson" w:date="1996-11-17T20:39:00Z">
        <w:r>
          <w:rPr/>
          <w:delText>positiveInteger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76" w:author="Scott A. Isaacson" w:date="1996-11-17T20:39:00Z"/>
        </w:rPr>
      </w:pPr>
      <w:del w:id="4168" w:author="Scott A. Isaacson" w:date="1996-11-17T20:39:00Z">
        <w:r>
          <w:rPr/>
          <w:delText>un</w:delText>
        </w:r>
      </w:del>
      <w:r>
        <w:rPr/>
        <w:t>t</w:t>
      </w:r>
      <w:ins w:id="4169" w:author="Scott A. Isaacson" w:date="1996-11-17T20:39:00Z">
        <w:r>
          <w:rPr/>
          <w:t>ype3Locale:</w:t>
        </w:r>
      </w:ins>
      <w:ins w:id="4170" w:author="Scott A. Isaacson" w:date="1996-11-17T20:39:00Z">
        <w:r>
          <w:rPr/>
          <w:t xml:space="preserve"> type3C</w:t>
        </w:r>
      </w:ins>
      <w:ins w:id="4171" w:author="Scott A. Isaacson" w:date="1996-11-17T20:39:00Z">
        <w:r>
          <w:rPr/>
          <w:t xml:space="preserve">ountry </w:t>
        </w:r>
      </w:ins>
      <w:ins w:id="4172" w:author="Scott A. Isaacson" w:date="1996-11-17T20:39:00Z">
        <w:r>
          <w:rPr/>
          <w:t>“:” type3L</w:t>
        </w:r>
      </w:ins>
      <w:ins w:id="4173" w:author="Scott A. Isaacson" w:date="1996-11-17T20:39:00Z">
        <w:r>
          <w:rPr/>
          <w:t xml:space="preserve">anguage </w:t>
        </w:r>
      </w:ins>
      <w:ins w:id="4174" w:author="Scott A. Isaacson" w:date="1996-11-17T20:39:00Z">
        <w:r>
          <w:rPr/>
          <w:t>“:” type3C</w:t>
        </w:r>
      </w:ins>
      <w:ins w:id="4175" w:author="Scott A. Isaacson" w:date="1996-11-17T20:39:00Z">
        <w:r>
          <w:rPr/>
          <w:t>ode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81" w:author="Scott A. Isaacson" w:date="1996-11-17T20:39:00Z"/>
        </w:rPr>
      </w:pPr>
      <w:r>
        <w:rPr/>
        <w:t>t</w:t>
      </w:r>
      <w:del w:id="4177" w:author="Scott A. Isaacson" w:date="1996-11-17T20:39:00Z">
        <w:r>
          <w:rPr/>
          <w:delText>y</w:delText>
        </w:r>
      </w:del>
      <w:ins w:id="4178" w:author="Scott A. Isaacson" w:date="1996-11-17T20:39:00Z">
        <w:del w:id="4179" w:author="Scott A. Isaacson" w:date="1996-11-17T20:39:00Z">
          <w:r>
            <w:rPr/>
            <w:delText>pe3Country</w:delText>
          </w:r>
        </w:del>
      </w:ins>
      <w:del w:id="4180" w:author="Scott A. Isaacson" w:date="1996-11-17T20:39:00Z">
        <w:r>
          <w:rPr/>
          <w:delText>: type3</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84" w:author="Scott A. Isaacson" w:date="1996-11-17T20:39:00Z"/>
        </w:rPr>
      </w:pPr>
      <w:del w:id="4182" w:author="Scott A. Isaacson" w:date="1996-11-17T20:39:00Z">
        <w:r>
          <w:rPr/>
          <w:delText>ty</w:delText>
        </w:r>
      </w:del>
      <w:r>
        <w:rPr/>
        <w:t>ty</w:t>
      </w:r>
      <w:ins w:id="4183" w:author="Scott A. Isaacson" w:date="1996-11-17T20:39:00Z">
        <w:r>
          <w:rPr/>
          <w:t>pe3CodeSet: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188" w:author="Scott A. Isaacson" w:date="1996-11-17T20:39:00Z"/>
        </w:rPr>
      </w:pPr>
      <w:r>
        <w:rPr/>
        <w:t>ty</w:t>
      </w:r>
      <w:ins w:id="4185" w:author="Scott A. Isaacson" w:date="1996-11-17T20:39:00Z">
        <w:del w:id="4186" w:author="Scott A. Isaacson" w:date="1996-11-17T20:39:00Z">
          <w:r>
            <w:rPr/>
            <w:delText>pe2Format: name [ “/” v</w:delText>
          </w:r>
        </w:del>
      </w:ins>
      <w:r>
        <w:rPr/>
        <w:t>ve</w:t>
      </w:r>
      <w:ins w:id="4187" w:author="Scott A. Isaacson" w:date="1996-11-17T20:39:00Z">
        <w:r>
          <w:rPr/>
          <w:t>rsion: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97" w:author="Scott A. Isaacson" w:date="1996-11-17T20:39:00Z"/>
        </w:rPr>
      </w:pPr>
      <w:del w:id="4189" w:author="Scott A. Isaacson" w:date="1996-11-17T20:39:00Z">
        <w:r>
          <w:rPr/>
          <w:delText>ty</w:delText>
        </w:r>
      </w:del>
      <w:ins w:id="4190" w:author="Scott A. Isaacson" w:date="1996-11-17T20:39:00Z">
        <w:del w:id="4191" w:author="Scott A. Isaacson" w:date="1996-11-17T20:39:00Z">
          <w:r>
            <w:rPr/>
            <w:delText>pe3LocaleSt</w:delText>
          </w:r>
        </w:del>
      </w:ins>
      <w:ins w:id="4192" w:author="Scott A. Isaacson" w:date="1996-11-17T20:39:00Z">
        <w:del w:id="4193" w:author="Scott A. Isaacson" w:date="1996-11-17T20:39:00Z">
          <w:r>
            <w:rPr/>
            <w:delText>at</w:delText>
          </w:r>
        </w:del>
      </w:ins>
      <w:ins w:id="4194" w:author="Scott A. Isaacson" w:date="1996-11-17T20:39:00Z">
        <w:del w:id="4195" w:author="Scott A. Isaacson" w:date="1996-11-17T20:39:00Z">
          <w:r>
            <w:rPr/>
            <w:delText xml:space="preserve">e: </w:delText>
          </w:r>
        </w:del>
      </w:ins>
      <w:del w:id="4196" w:author="Scott A. Isaacson" w:date="1996-11-17T20:39:00Z">
        <w:r>
          <w:rPr/>
          <w:delText>type3Locale 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199" w:author="Robert Herriot" w:date="1996-11-16T20:07:00Z"/>
        </w:rPr>
      </w:pPr>
      <w:del w:id="4198" w:author="Robert Herriot" w:date="1996-11-16T20:0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4200" w:author="Robert Herriot" w:date="1996-11-15T22:52:00Z">
        <w:r>
          <w:rPr/>
          <w:delText>There is a table for each attribute that shows its: name, syntax, multi or single valuedness (S or M), and any relevant no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202" w:author="Robert Herriot" w:date="1996-11-15T23:01:00Z"/>
        </w:rPr>
      </w:pPr>
      <w:ins w:id="4201" w:author="Robert Herriot" w:date="1996-11-15T23:01: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204" w:author="Scott A. Isaacson" w:date="1996-11-17T20:53:00Z"/>
        </w:rPr>
      </w:pPr>
      <w:ins w:id="4203" w:author="Robert Herriot" w:date="1996-11-15T23:01:00Z">
        <w:r>
          <w:rPr/>
          <w:t>Job Informational Attributes Set by a Client</w:t>
        </w:r>
      </w:ins>
    </w:p>
    <w:p>
      <w:pPr>
        <w:pStyle w:val="TextBodyIndent"/>
        <w:rPr>
          <w:ins w:id="4206" w:author="Robert Herriot" w:date="1996-11-15T23:19:00Z"/>
        </w:rPr>
      </w:pPr>
      <w:ins w:id="4205" w:author="Robert Herriot" w:date="1996-11-15T23:19:00Z">
        <w:r>
          <w:rPr/>
        </w:r>
      </w:ins>
    </w:p>
    <w:p>
      <w:pPr>
        <w:pStyle w:val="TextBodyIndent"/>
        <w:rPr>
          <w:ins w:id="4212" w:author="Robert Herriot" w:date="1996-11-15T23:20:00Z"/>
        </w:rPr>
      </w:pPr>
      <w:ins w:id="4207" w:author="Robert Herriot" w:date="1996-11-15T23:19:00Z">
        <w:r>
          <w:rPr/>
          <w:t xml:space="preserve">The client </w:t>
        </w:r>
      </w:ins>
      <w:ins w:id="4208" w:author="Robert Herriot" w:date="1996-11-16T20:00:00Z">
        <w:r>
          <w:rPr/>
          <w:t xml:space="preserve">may </w:t>
        </w:r>
      </w:ins>
      <w:ins w:id="4209" w:author="Robert Herriot" w:date="1996-11-15T23:20:00Z">
        <w:r>
          <w:rPr/>
          <w:t xml:space="preserve">specify these attributes </w:t>
        </w:r>
      </w:ins>
      <w:ins w:id="4210" w:author="Robert Herriot" w:date="1996-11-16T20:00:00Z">
        <w:r>
          <w:rPr/>
          <w:t xml:space="preserve">in the Print operation to </w:t>
        </w:r>
      </w:ins>
      <w:ins w:id="4211" w:author="Robert Herriot" w:date="1996-11-15T23:20:00Z">
        <w:r>
          <w:rPr/>
          <w:t>provide information to identify a print</w:t>
          <w:noBreakHyphen/>
          <w:t>job.</w:t>
        </w:r>
      </w:ins>
    </w:p>
    <w:p>
      <w:pPr>
        <w:pStyle w:val="TextBodyIndent"/>
        <w:rPr>
          <w:ins w:id="4218" w:author="Robert Herriot" w:date="1996-11-15T23:20:00Z"/>
        </w:rPr>
      </w:pPr>
      <w:ins w:id="4213" w:author="Robert Herriot" w:date="1996-11-15T23:20:00Z">
        <w:r>
          <w:rPr/>
          <w:t xml:space="preserve">The client may </w:t>
        </w:r>
      </w:ins>
      <w:ins w:id="4214" w:author="Robert Herriot" w:date="1996-11-16T20:01:00Z">
        <w:r>
          <w:rPr/>
          <w:t xml:space="preserve">also </w:t>
        </w:r>
      </w:ins>
      <w:ins w:id="4215" w:author="Robert Herriot" w:date="1996-11-15T23:20:00Z">
        <w:r>
          <w:rPr/>
          <w:t xml:space="preserve">specify </w:t>
        </w:r>
      </w:ins>
      <w:ins w:id="4216" w:author="Robert Herriot" w:date="1996-11-16T20:01:00Z">
        <w:r>
          <w:rPr/>
          <w:t>these</w:t>
        </w:r>
      </w:ins>
      <w:ins w:id="4217" w:author="Robert Herriot" w:date="1996-11-15T23:20:00Z">
        <w:r>
          <w:rPr/>
          <w:t xml:space="preserve"> attributes in the operations: Get-Attributes, and Get-Jobs.</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4219" w:author="Scott A. Isaacson" w:date="1996-11-17T09:44:00Z">
        <w:r>
          <w:rPr/>
          <w:t xml:space="preserve">7.1.1.4 </w:t>
        </w:r>
      </w:ins>
      <w:ins w:id="4220" w:author="Robert Herriot" w:date="1996-11-15T23:01:00Z">
        <w:r>
          <w:rPr/>
          <w:t>job-name</w:t>
        </w:r>
      </w:ins>
      <w:ins w:id="4221" w:author="Robert Herriot" w:date="1996-11-15T23:22:00Z">
        <w:r>
          <w:rPr/>
          <w:t xml:space="preserve"> (string)</w:t>
        </w:r>
      </w:ins>
      <w:r>
        <w:fldChar w:fldCharType="begin"/>
      </w:r>
      <w:r>
        <w:rPr/>
        <w:instrText xml:space="preserve"> TC "7.1.1.4 job-name" \l 4 </w:instrText>
      </w:r>
      <w:r>
        <w:rPr/>
        <w:fldChar w:fldCharType="separate"/>
      </w:r>
      <w:r>
        <w:rPr/>
      </w:r>
      <w:r>
        <w:rPr/>
        <w:fldChar w:fldCharType="end"/>
      </w:r>
    </w:p>
    <w:p>
      <w:pPr>
        <w:pStyle w:val="Normal"/>
        <w:rPr>
          <w:ins w:id="4223" w:author="Robert Herriot" w:date="1996-11-15T23:01:00Z"/>
        </w:rPr>
      </w:pPr>
      <w:ins w:id="4222" w:author="Robert Herriot" w:date="1996-11-15T23:01:00Z">
        <w:r>
          <w:rPr/>
        </w:r>
      </w:ins>
    </w:p>
    <w:p>
      <w:pPr>
        <w:pStyle w:val="TextBodyIndent"/>
        <w:rPr>
          <w:ins w:id="4227" w:author="Robert Herriot" w:date="1996-11-15T23:01:00Z"/>
        </w:rPr>
      </w:pPr>
      <w:ins w:id="4224" w:author="Robert Herriot" w:date="1996-11-15T23:01:00Z">
        <w:r>
          <w:rPr/>
          <w:t>This attribute supplies a human readable string for</w:t>
        </w:r>
      </w:ins>
      <w:ins w:id="4225" w:author="Robert Herriot" w:date="1996-11-16T20:02:00Z">
        <w:r>
          <w:rPr/>
          <w:t xml:space="preserve"> naming</w:t>
        </w:r>
      </w:ins>
      <w:ins w:id="4226" w:author="Robert Herriot" w:date="1996-11-15T23:01:00Z">
        <w:r>
          <w:rPr/>
          <w:t xml:space="preserve"> the print</w:t>
          <w:noBreakHyphen/>
          <w:t>job.</w:t>
        </w:r>
      </w:ins>
    </w:p>
    <w:p>
      <w:pPr>
        <w:pStyle w:val="TextBodyIndent"/>
        <w:rPr>
          <w:ins w:id="4233" w:author="Robert Herriot" w:date="1996-11-15T23:01:00Z"/>
        </w:rPr>
      </w:pPr>
      <w:ins w:id="4228" w:author="Robert Herriot" w:date="1996-11-15T23:01:00Z">
        <w:r>
          <w:rPr/>
          <w:t xml:space="preserve">This attribute is intended for </w:t>
        </w:r>
      </w:ins>
      <w:ins w:id="4229" w:author="Robert Herriot" w:date="1996-11-15T23:18:00Z">
        <w:r>
          <w:rPr/>
          <w:t>to</w:t>
        </w:r>
      </w:ins>
      <w:ins w:id="4230" w:author="Robert Herriot" w:date="1996-11-15T23:01:00Z">
        <w:r>
          <w:rPr/>
          <w:t xml:space="preserve"> be printed on a start sheet, returned in a Get-</w:t>
        </w:r>
      </w:ins>
      <w:ins w:id="4231" w:author="Robert Herriot" w:date="1996-11-15T23:19:00Z">
        <w:r>
          <w:rPr/>
          <w:t>Jobs</w:t>
        </w:r>
      </w:ins>
      <w:ins w:id="4232" w:author="Robert Herriot" w:date="1996-11-15T23:01:00Z">
        <w:r>
          <w:rPr/>
          <w:t xml:space="preserve"> result, or used in notification messages.</w:t>
        </w:r>
      </w:ins>
    </w:p>
    <w:p>
      <w:pPr>
        <w:pStyle w:val="TextBodyIndent"/>
        <w:rPr>
          <w:ins w:id="4237" w:author="Robert Herriot" w:date="1996-11-15T23:01:00Z"/>
        </w:rPr>
      </w:pPr>
      <w:ins w:id="4234" w:author="Robert Herriot" w:date="1996-11-15T23:01:00Z">
        <w:r>
          <w:rPr/>
          <w:t xml:space="preserve">If the client does not specify this attribute, </w:t>
        </w:r>
      </w:ins>
      <w:ins w:id="4235" w:author="Robert Herriot" w:date="1996-11-16T20:02:00Z">
        <w:r>
          <w:rPr/>
          <w:t>a</w:t>
        </w:r>
      </w:ins>
      <w:ins w:id="4236" w:author="Robert Herriot" w:date="1996-11-15T23:01:00Z">
        <w:r>
          <w:rPr/>
          <w:t xml:space="preserve"> Printer shall set it to the name of the file of the first document in the job.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239" w:author="Scott A. Isaacson" w:date="1996-11-17T09:47:00Z"/>
        </w:rPr>
      </w:pPr>
      <w:del w:id="4238" w:author="Scott A. Isaacson" w:date="1996-11-17T09:4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240" w:author="Scott A. Isaacson" w:date="1996-11-17T09:47:00Z">
        <w:r>
          <w:rPr/>
          <w:delText xml:space="preserve">7.1.1 </w:delText>
        </w:r>
      </w:del>
      <w:r>
        <w:rPr/>
        <w:t>Job Informational Attributes</w:t>
      </w:r>
      <w:ins w:id="4241" w:author="Robert Herriot" w:date="1996-11-15T22:52:00Z">
        <w:r>
          <w:rPr/>
          <w:t xml:space="preserve"> Set by a </w:t>
        </w:r>
      </w:ins>
      <w:ins w:id="4242" w:author="Robert Herriot" w:date="1996-11-15T23:25:00Z">
        <w:r>
          <w:rPr/>
          <w:t>Printer</w:t>
        </w:r>
      </w:ins>
      <w:del w:id="4243" w:author="Scott A. Isaacson" w:date="1996-11-17T09:47:00Z">
        <w:r>
          <w:fldChar w:fldCharType="begin"/>
        </w:r>
        <w:r>
          <w:rPr/>
          <w:delInstrText xml:space="preserve"> TC "7.1.1 Job Informational Attributes" \l 3 </w:delInstrText>
        </w:r>
      </w:del>
      <w:r>
        <w:rPr/>
        <w:fldChar w:fldCharType="separate"/>
      </w:r>
      <w:del w:id="4244" w:author="Scott A. Isaacson" w:date="1996-11-17T09:4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e</w:t>
      </w:r>
      <w:del w:id="4245" w:author="Robert Herriot" w:date="1996-11-16T20:03:00Z">
        <w:r>
          <w:rPr/>
          <w:delText>se</w:delText>
        </w:r>
      </w:del>
      <w:ins w:id="4246" w:author="Robert Herriot" w:date="1996-11-16T20:03:00Z">
        <w:r>
          <w:rPr/>
          <w:t xml:space="preserve"> Print shall add </w:t>
        </w:r>
      </w:ins>
      <w:ins w:id="4247" w:author="Robert Herriot" w:date="1996-11-16T20:06:00Z">
        <w:r>
          <w:rPr/>
          <w:t xml:space="preserve">all of </w:t>
        </w:r>
      </w:ins>
      <w:ins w:id="4248" w:author="Robert Herriot" w:date="1996-11-16T20:03:00Z">
        <w:r>
          <w:rPr/>
          <w:t>these</w:t>
        </w:r>
      </w:ins>
      <w:r>
        <w:rPr/>
        <w:t xml:space="preserve"> attributes</w:t>
      </w:r>
      <w:ins w:id="4249" w:author="Robert Herriot" w:date="1996-11-16T20:04:00Z">
        <w:r>
          <w:rPr/>
          <w:t xml:space="preserve"> to a job</w:t>
        </w:r>
      </w:ins>
      <w:r>
        <w:rPr/>
        <w:t xml:space="preserve"> </w:t>
      </w:r>
      <w:ins w:id="4250" w:author="Robert Herriot" w:date="1996-11-16T20:03:00Z">
        <w:r>
          <w:rPr/>
          <w:t xml:space="preserve">to </w:t>
        </w:r>
      </w:ins>
      <w:r>
        <w:rPr/>
        <w:t xml:space="preserve">provide </w:t>
      </w:r>
      <w:del w:id="4251" w:author="Scott A. Isaacson" w:date="1996-11-17T09:47:00Z">
        <w:r>
          <w:rPr/>
          <w:delText>i</w:delText>
        </w:r>
      </w:del>
      <w:ins w:id="4252" w:author="Scott A. Isaacson" w:date="1996-11-17T09:47:00Z">
        <w:r>
          <w:rPr/>
          <w:t>i</w:t>
        </w:r>
      </w:ins>
      <w:r>
        <w:rPr/>
        <w:t>nformation to identify a print</w:t>
        <w:noBreakHyphen/>
        <w:t>job.</w:t>
      </w:r>
    </w:p>
    <w:p>
      <w:pPr>
        <w:pStyle w:val="TextBodyIndent"/>
        <w:rPr>
          <w:ins w:id="4258" w:author="Robert Herriot" w:date="1996-11-15T23:28:00Z"/>
        </w:rPr>
      </w:pPr>
      <w:ins w:id="4253" w:author="Robert Herriot" w:date="1996-11-15T23:28:00Z">
        <w:r>
          <w:rPr/>
          <w:t xml:space="preserve">The client may specify </w:t>
        </w:r>
      </w:ins>
      <w:ins w:id="4254" w:author="Robert Herriot" w:date="1996-11-16T20:03:00Z">
        <w:r>
          <w:rPr/>
          <w:t>these</w:t>
        </w:r>
      </w:ins>
      <w:ins w:id="4255" w:author="Robert Herriot" w:date="1996-11-15T23:28:00Z">
        <w:r>
          <w:rPr/>
          <w:t xml:space="preserve"> attributes in the operations: Get-Attributes and Get-Jobs</w:t>
        </w:r>
      </w:ins>
      <w:ins w:id="4256" w:author="Robert Herriot" w:date="1996-11-15T23:31:00Z">
        <w:r>
          <w:rPr/>
          <w:t>, but not in Print</w:t>
        </w:r>
      </w:ins>
      <w:ins w:id="4257" w:author="Robert Herriot" w:date="1996-11-15T23:28: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260" w:author="Scott A. Isaacson" w:date="1996-11-17T09:47:00Z"/>
        </w:rPr>
      </w:pPr>
      <w:del w:id="4259" w:author="Scott A. Isaacson" w:date="1996-11-17T09:4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262" w:author="Robert Herriot" w:date="1996-11-15T23:31:00Z"/>
        </w:rPr>
      </w:pPr>
      <w:del w:id="4261" w:author="Robert Herriot" w:date="1996-11-15T23:31:00Z">
        <w:r>
          <w:rPr/>
          <w:delText>The client may specify job</w:delText>
          <w:noBreakHyphen/>
          <w:delText>information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264" w:author="Robert Herriot" w:date="1996-11-15T23:31:00Z"/>
        </w:rPr>
      </w:pPr>
      <w:del w:id="4263" w:author="Robert Herriot" w:date="1996-11-15T23:31:00Z">
        <w:r>
          <w:rPr/>
          <w:tab/>
          <w:tab/>
          <w:delText>a)</w:delText>
          <w:tab/>
          <w:delText>Print:  all, except id</w:delText>
          <w:noBreakHyphen/>
          <w:delText>att</w:delText>
          <w:noBreakHyphen/>
          <w:delText>job</w:delText>
          <w:noBreakHyphen/>
          <w:delText>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266" w:author="Robert Herriot" w:date="1996-11-15T23:31:00Z"/>
        </w:rPr>
      </w:pPr>
      <w:del w:id="4265" w:author="Robert Herriot" w:date="1996-11-15T23:31:00Z">
        <w:r>
          <w:rPr/>
          <w:tab/>
          <w:tab/>
          <w:delText>b)</w:delText>
          <w:tab/>
          <w:delText>ModifyJob: all, except id</w:delText>
          <w:noBreakHyphen/>
          <w:delText>att</w:delText>
          <w:noBreakHyphen/>
          <w:delText>job</w:delText>
          <w:noBreakHyphen/>
          <w:delText>identifier, id</w:delText>
          <w:noBreakHyphen/>
          <w:delText>att</w:delText>
          <w:noBreakHyphen/>
          <w:delText>job</w:delText>
          <w:noBreakHyphen/>
          <w:delText>own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268" w:author="Robert Herriot" w:date="1996-11-15T23:31:00Z"/>
        </w:rPr>
      </w:pPr>
      <w:del w:id="4267" w:author="Robert Herriot" w:date="1996-11-15T23:31:00Z">
        <w:r>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269" w:author="Scott A. Isaacson" w:date="1996-11-17T09:50:00Z">
        <w:r>
          <w:rPr/>
          <w:delText xml:space="preserve">7.1.1.1 </w:delText>
        </w:r>
      </w:del>
      <w:r>
        <w:rPr/>
        <w:t>job-identifier</w:t>
      </w:r>
      <w:ins w:id="4270" w:author="Robert Herriot" w:date="1996-11-15T22:54:00Z">
        <w:r>
          <w:rPr/>
          <w:t xml:space="preserve"> (string)</w:t>
        </w:r>
      </w:ins>
      <w:del w:id="4271" w:author="Scott A. Isaacson" w:date="1996-11-17T09:51:00Z">
        <w:r>
          <w:fldChar w:fldCharType="begin"/>
        </w:r>
        <w:r>
          <w:rPr/>
          <w:delInstrText xml:space="preserve"> TC "7.1.1.1 job-identifier" \l 4 </w:delInstrText>
        </w:r>
      </w:del>
      <w:r>
        <w:rPr/>
        <w:fldChar w:fldCharType="separate"/>
      </w:r>
      <w:del w:id="4272" w:author="Scott A. Isaacson" w:date="1996-11-17T09:5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274" w:author="Scott A. Isaacson" w:date="1996-11-17T09:51:00Z"/>
        </w:rPr>
      </w:pPr>
      <w:del w:id="4273" w:author="Scott A. Isaacson" w:date="1996-11-17T09:5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276" w:author="Robert Herriot" w:date="1996-11-15T22:54:00Z"/>
        </w:rPr>
      </w:pPr>
      <w:del w:id="4275" w:author="Robert Herriot" w:date="1996-11-15T22:54:00Z">
        <w:r>
          <w:rPr/>
        </w:r>
      </w:del>
    </w:p>
    <w:p>
      <w:pPr>
        <w:pStyle w:val="Normal"/>
        <w:rPr/>
      </w:pPr>
      <w:r>
        <w:rPr/>
        <w:t>This attribute provides the job</w:t>
        <w:noBreakHyphen/>
        <w:t xml:space="preserve">identifier for this job on the </w:t>
      </w:r>
      <w:ins w:id="4277" w:author="Robert Herriot" w:date="1996-11-15T23:23:00Z">
        <w:r>
          <w:rPr/>
          <w:t>Printer</w:t>
        </w:r>
      </w:ins>
      <w:del w:id="4278" w:author="Robert Herriot" w:date="1996-11-15T23:23:00Z">
        <w:r>
          <w:rPr/>
          <w:delText>server</w:delText>
        </w:r>
      </w:del>
      <w:r>
        <w:rPr/>
        <w:t xml:space="preserve">.  The </w:t>
      </w:r>
      <w:ins w:id="4279" w:author="Robert Herriot" w:date="1996-11-15T23:23:00Z">
        <w:r>
          <w:rPr/>
          <w:t xml:space="preserve">Printer </w:t>
        </w:r>
      </w:ins>
      <w:del w:id="4280" w:author="Robert Herriot" w:date="1996-11-15T23:23:00Z">
        <w:r>
          <w:rPr/>
          <w:delText>server</w:delText>
        </w:r>
      </w:del>
      <w:r>
        <w:rPr/>
        <w:t xml:space="preserve"> shall generate a job</w:t>
        <w:noBreakHyphen/>
        <w:t xml:space="preserve">identifier value that is unique on that </w:t>
      </w:r>
      <w:ins w:id="4281" w:author="Robert Herriot" w:date="1996-11-15T23:23:00Z">
        <w:r>
          <w:rPr/>
          <w:t>Printer</w:t>
        </w:r>
      </w:ins>
      <w:del w:id="4282" w:author="Robert Herriot" w:date="1996-11-15T23:23:00Z">
        <w:r>
          <w:rPr/>
          <w:delText>server</w:delText>
        </w:r>
      </w:del>
      <w:r>
        <w:rPr/>
        <w:t>, but need not be unique across the distributed environ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284" w:author="Scott A. Isaacson" w:date="1996-11-17T09:51:00Z"/>
        </w:rPr>
      </w:pPr>
      <w:del w:id="4283" w:author="Scott A. Isaacson" w:date="1996-11-17T09:51:00Z">
        <w:r>
          <w:rPr/>
        </w:r>
      </w:del>
    </w:p>
    <w:p>
      <w:pPr>
        <w:pStyle w:val="Normal"/>
        <w:rPr/>
      </w:pPr>
      <w:r>
        <w:rPr/>
        <w:t>The value of the job</w:t>
        <w:noBreakHyphen/>
        <w:t xml:space="preserve">identifier attribute shall be returned by the </w:t>
      </w:r>
      <w:ins w:id="4285" w:author="Robert Herriot" w:date="1996-11-15T23:23:00Z">
        <w:r>
          <w:rPr/>
          <w:t xml:space="preserve">Printer </w:t>
        </w:r>
      </w:ins>
      <w:del w:id="4286" w:author="Robert Herriot" w:date="1996-11-15T23:23:00Z">
        <w:r>
          <w:rPr/>
          <w:delText>server</w:delText>
        </w:r>
      </w:del>
      <w:r>
        <w:rPr/>
        <w:t xml:space="preserve"> as part of the PrintResult in the </w:t>
      </w:r>
      <w:del w:id="4287" w:author="Robert Herriot" w:date="1996-11-15T23:23:00Z">
        <w:r>
          <w:rPr/>
          <w:delText xml:space="preserve">first </w:delText>
        </w:r>
      </w:del>
      <w:r>
        <w:rPr/>
        <w:t xml:space="preserve">Print </w:t>
      </w:r>
      <w:del w:id="4288" w:author="Robert Herriot" w:date="1996-11-15T23:23:00Z">
        <w:r>
          <w:rPr/>
          <w:delText>abstract</w:delText>
          <w:noBreakHyphen/>
        </w:r>
      </w:del>
      <w:r>
        <w:rPr/>
        <w:t>operation</w:t>
      </w:r>
      <w:del w:id="4289" w:author="Robert Herriot" w:date="1996-11-15T23:24:00Z">
        <w:r>
          <w:rPr/>
          <w:delText xml:space="preserve"> for the job</w:delText>
        </w:r>
      </w:del>
      <w:r>
        <w:rPr/>
        <w:t xml:space="preserve">.  </w:t>
      </w:r>
      <w:del w:id="4290" w:author="Robert Herriot" w:date="1996-11-15T23:24:00Z">
        <w:r>
          <w:rPr/>
          <w:delText>The client shall pass its value as part of the argument in subsequent abstract</w:delText>
          <w:noBreakHyphen/>
          <w:delText>operations for the sam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292" w:author="Scott A. Isaacson" w:date="1996-11-17T09:51:00Z"/>
        </w:rPr>
      </w:pPr>
      <w:del w:id="4291" w:author="Scott A. Isaacson" w:date="1996-11-17T09:5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294" w:author="Robert Herriot" w:date="1996-11-15T23:24:00Z"/>
        </w:rPr>
      </w:pPr>
      <w:del w:id="4293" w:author="Robert Herriot" w:date="1996-11-15T23:24:00Z">
        <w:r>
          <w:rPr/>
          <w:delText>7.1.1.1 job-identifier-on-output-de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296" w:author="Robert Herriot" w:date="1996-11-15T23:24:00Z"/>
        </w:rPr>
      </w:pPr>
      <w:del w:id="4295" w:author="Robert Herriot" w:date="1996-11-15T23:2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298" w:author="Robert Herriot" w:date="1996-11-15T23:24:00Z"/>
        </w:rPr>
      </w:pPr>
      <w:del w:id="4297" w:author="Robert Herriot" w:date="1996-11-15T23:24:00Z">
        <w:r>
          <w:rPr/>
          <w:delText>This attribute holds the job-identifier assigned by an Output Device. It provides a way for a Print Server to relates its copy of a job with a job on the Output De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300" w:author="Robert Herriot" w:date="1996-11-15T22:57:00Z"/>
        </w:rPr>
      </w:pPr>
      <w:ins w:id="4299" w:author="Robert Herriot" w:date="1996-11-15T22:57: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301" w:author="Scott A. Isaacson" w:date="1996-11-17T09:52:00Z">
        <w:r>
          <w:rPr/>
          <w:delText xml:space="preserve">7.1.1.2 </w:delText>
        </w:r>
      </w:del>
      <w:r>
        <w:rPr/>
        <w:t>job-originator</w:t>
      </w:r>
      <w:ins w:id="4302" w:author="Robert Herriot" w:date="1996-11-15T22:57:00Z">
        <w:r>
          <w:rPr/>
          <w:t xml:space="preserve"> (name)</w:t>
        </w:r>
      </w:ins>
      <w:del w:id="4303" w:author="Scott A. Isaacson" w:date="1996-11-17T09:52:00Z">
        <w:r>
          <w:fldChar w:fldCharType="begin"/>
        </w:r>
        <w:r>
          <w:rPr/>
          <w:delInstrText xml:space="preserve"> TC "7.1.1.2 job-owner" \l 4 </w:delInstrText>
        </w:r>
      </w:del>
      <w:r>
        <w:rPr/>
        <w:fldChar w:fldCharType="separate"/>
      </w:r>
      <w:del w:id="4304" w:author="Scott A. Isaacson" w:date="1996-11-17T09:5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06" w:author="Scott A. Isaacson" w:date="1996-11-17T09:52:00Z"/>
        </w:rPr>
      </w:pPr>
      <w:del w:id="4305" w:author="Scott A. Isaacson" w:date="1996-11-17T09:5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308" w:author="Robert Herriot" w:date="1996-11-15T22:57:00Z"/>
        </w:rPr>
      </w:pPr>
      <w:del w:id="4307" w:author="Robert Herriot" w:date="1996-11-15T22:57:00Z">
        <w:r>
          <w:rPr/>
        </w:r>
      </w:del>
    </w:p>
    <w:p>
      <w:pPr>
        <w:pStyle w:val="Normal"/>
        <w:rPr/>
      </w:pPr>
      <w:r>
        <w:rPr/>
        <w:t>This attribute specifies the name of the person submitting the print job.  The Print</w:t>
      </w:r>
      <w:ins w:id="4309" w:author="Robert Herriot" w:date="1996-11-15T23:26:00Z">
        <w:r>
          <w:rPr/>
          <w:t>er</w:t>
        </w:r>
      </w:ins>
      <w:r>
        <w:rPr/>
        <w:t xml:space="preserve"> </w:t>
      </w:r>
      <w:del w:id="4310" w:author="Robert Herriot" w:date="1996-11-15T23:26:00Z">
        <w:r>
          <w:rPr/>
          <w:delText xml:space="preserve">Server or Output Device </w:delText>
        </w:r>
      </w:del>
      <w:r>
        <w:rPr/>
        <w:t xml:space="preserve">shall set this attribute to the most authentic name that it can obtain from the client. </w:t>
      </w:r>
      <w:ins w:id="4311" w:author="Robert Herriot" w:date="1996-11-16T15:12:00Z">
        <w:r>
          <w:rPr/>
          <w:t>The operation-user-name attribute is intended to be a source of the most authentic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13" w:author="Scott A. Isaacson" w:date="1996-11-17T09:52:00Z"/>
        </w:rPr>
      </w:pPr>
      <w:del w:id="4312" w:author="Scott A. Isaacson" w:date="1996-11-17T09:5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15" w:author="Robert Herriot" w:date="1996-11-16T15:13:00Z"/>
        </w:rPr>
      </w:pPr>
      <w:del w:id="4314" w:author="Robert Herriot" w:date="1996-11-15T23:26:00Z">
        <w:r>
          <w:rPr/>
          <w:delText>[ We may choose to call this job-owner, but it should still be the most authenticated name of the us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17" w:author="Robert Herriot" w:date="1996-11-15T23:26:00Z"/>
        </w:rPr>
      </w:pPr>
      <w:del w:id="4316" w:author="Robert Herriot" w:date="1996-11-15T23:2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323" w:author="Robert Herriot" w:date="1996-11-16T15:13:00Z"/>
        </w:rPr>
      </w:pPr>
      <w:ins w:id="4318" w:author="Robert Herriot" w:date="1996-11-16T15:13:00Z">
        <w:r>
          <w:rPr/>
          <w:t>job-or</w:t>
        </w:r>
      </w:ins>
      <w:ins w:id="4319" w:author="Robert Herriot" w:date="1996-11-16T15:15:00Z">
        <w:r>
          <w:rPr/>
          <w:t>i</w:t>
        </w:r>
      </w:ins>
      <w:ins w:id="4320" w:author="Robert Herriot" w:date="1996-11-16T15:13:00Z">
        <w:r>
          <w:rPr/>
          <w:t>ginating-host (</w:t>
        </w:r>
      </w:ins>
      <w:ins w:id="4321" w:author="Robert Herriot" w:date="1996-11-16T15:19:00Z">
        <w:r>
          <w:rPr/>
          <w:t>name</w:t>
        </w:r>
      </w:ins>
      <w:ins w:id="4322" w:author="Robert Herriot" w:date="1996-11-16T15:13:00Z">
        <w:r>
          <w:rPr/>
          <w:t>)</w:t>
        </w:r>
      </w:ins>
    </w:p>
    <w:p>
      <w:pPr>
        <w:pStyle w:val="TextBodyIndent"/>
        <w:rPr>
          <w:ins w:id="4329" w:author="Robert Herriot" w:date="1996-11-16T15:13:00Z"/>
        </w:rPr>
      </w:pPr>
      <w:ins w:id="4324" w:author="Robert Herriot" w:date="1996-11-16T15:13:00Z">
        <w:r>
          <w:rPr/>
          <w:t xml:space="preserve">This attribute identifies the originating host of the job. The Printer </w:t>
        </w:r>
      </w:ins>
      <w:ins w:id="4325" w:author="Robert Herriot" w:date="1996-11-16T20:12:00Z">
        <w:r>
          <w:rPr/>
          <w:t xml:space="preserve">shall </w:t>
        </w:r>
      </w:ins>
      <w:ins w:id="4326" w:author="Robert Herriot" w:date="1996-11-16T15:14:00Z">
        <w:r>
          <w:rPr/>
          <w:t>set this attribute to the value of the operation-host-name which is intended to be the most auth</w:t>
        </w:r>
      </w:ins>
      <w:ins w:id="4327" w:author="Robert Herriot" w:date="1996-11-16T15:16:00Z">
        <w:r>
          <w:rPr/>
          <w:t>entic host name of the client.</w:t>
        </w:r>
      </w:ins>
      <w:ins w:id="4328" w:author="Robert Herriot" w:date="1996-11-16T15:14:00Z">
        <w:r>
          <w:rPr/>
          <w:t xml:space="preserve"> </w:t>
        </w:r>
      </w:ins>
      <w:r>
        <w:fldChar w:fldCharType="begin"/>
      </w:r>
      <w:r>
        <w:rPr/>
        <w:instrText xml:space="preserve"> TC "7.1.1.2 job-owne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331" w:author="Robert Herriot" w:date="1996-11-15T23:27:00Z"/>
        </w:rPr>
      </w:pPr>
      <w:del w:id="4330" w:author="Robert Herriot" w:date="1996-11-15T23:2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335" w:author="Robert Herriot" w:date="1996-11-16T15:17:00Z"/>
        </w:rPr>
      </w:pPr>
      <w:ins w:id="4332" w:author="Robert Herriot" w:date="1996-11-16T15:17:00Z">
        <w:r>
          <w:rPr/>
          <w:t>notification-address (name)</w:t>
        </w:r>
      </w:ins>
      <w:ins w:id="4333" w:author="Scott A. Isaacson" w:date="1996-11-17T09:53:00Z">
        <w:r>
          <w:fldChar w:fldCharType="begin"/>
        </w:r>
        <w:r>
          <w:rPr/>
          <w:instrText xml:space="preserve"> TC "7.1.5.1 notification-profile" \l 4 </w:instrText>
        </w:r>
      </w:ins>
      <w:r>
        <w:rPr/>
        <w:fldChar w:fldCharType="separate"/>
      </w:r>
      <w:ins w:id="4334" w:author="Scott A. Isaacson" w:date="1996-11-17T09:53:00Z">
        <w:r>
          <w:rPr/>
        </w:r>
      </w:ins>
      <w:r>
        <w:rPr/>
        <w:fldChar w:fldCharType="end"/>
      </w:r>
    </w:p>
    <w:p>
      <w:pPr>
        <w:pStyle w:val="TextBodyIndent"/>
        <w:rPr>
          <w:ins w:id="4339" w:author="Robert Herriot" w:date="1996-11-16T20:13:00Z"/>
        </w:rPr>
      </w:pPr>
      <w:ins w:id="4336" w:author="Robert Herriot" w:date="1996-11-16T15:17:00Z">
        <w:r>
          <w:rPr/>
          <w:t>This address specifies the email address of the client. The client specifies this attribute</w:t>
        </w:r>
      </w:ins>
      <w:ins w:id="4337" w:author="Robert Herriot" w:date="1996-11-16T20:12:00Z">
        <w:r>
          <w:rPr/>
          <w:t xml:space="preserve"> in the operation-attribute which the Printer in turn uses to set this attribute</w:t>
        </w:r>
      </w:ins>
      <w:ins w:id="4338" w:author="Robert Herriot" w:date="1996-11-16T15:17:00Z">
        <w:r>
          <w:rPr/>
          <w:t xml:space="preserve">. </w:t>
        </w:r>
      </w:ins>
    </w:p>
    <w:p>
      <w:pPr>
        <w:pStyle w:val="TextBodyIndent"/>
        <w:rPr>
          <w:ins w:id="4341" w:author="Robert Herriot" w:date="1996-11-16T20:14:00Z"/>
        </w:rPr>
      </w:pPr>
      <w:ins w:id="4340" w:author="Robert Herriot" w:date="1996-11-16T15:17:00Z">
        <w:r>
          <w:rPr/>
          <w:t>The Printer shall use this attribute as the address for sending messages to a job submitter when an event occurs that the user has registered an interest in or when certain other events occur, such as Cancel-Job.</w:t>
        </w:r>
      </w:ins>
    </w:p>
    <w:p>
      <w:pPr>
        <w:pStyle w:val="TextBodyIndent"/>
        <w:rPr>
          <w:ins w:id="4343" w:author="Robert Herriot" w:date="1996-11-16T15:17:00Z"/>
        </w:rPr>
      </w:pPr>
      <w:ins w:id="4342" w:author="Robert Herriot" w:date="1996-11-16T15:17:00Z">
        <w:r>
          <w:rPr/>
          <w:t>Note: The only type of notification is email.</w:t>
        </w:r>
      </w:ins>
    </w:p>
    <w:p>
      <w:pPr>
        <w:pStyle w:val="TextBodyIndent"/>
        <w:rPr>
          <w:ins w:id="4345" w:author="Robert Herriot" w:date="1996-11-16T15:17:00Z"/>
        </w:rPr>
      </w:pPr>
      <w:ins w:id="4344" w:author="Robert Herriot" w:date="1996-11-16T15:17:00Z">
        <w:r>
          <w:rPr/>
          <w:t>ISSUE: can the email address be inferred with job-originator and the originating-hos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352" w:author="Robert Herriot" w:date="1996-11-16T14:24:00Z"/>
        </w:rPr>
      </w:pPr>
      <w:ins w:id="4346" w:author="Scott A. Isaacson" w:date="1996-11-17T09:54:00Z">
        <w:r>
          <w:rPr/>
          <w:t xml:space="preserve">7.1.1.2 </w:t>
        </w:r>
      </w:ins>
      <w:ins w:id="4347" w:author="Robert Herriot" w:date="1996-11-16T14:24:00Z">
        <w:r>
          <w:rPr/>
          <w:t>job-locale (</w:t>
        </w:r>
      </w:ins>
      <w:ins w:id="4348" w:author="Robert Herriot" w:date="1996-11-16T22:57:00Z">
        <w:r>
          <w:rPr/>
          <w:t>type3Locale</w:t>
        </w:r>
      </w:ins>
      <w:ins w:id="4349" w:author="Robert Herriot" w:date="1996-11-16T14:25:00Z">
        <w:r>
          <w:rPr/>
          <w:t>)</w:t>
        </w:r>
      </w:ins>
      <w:ins w:id="4350" w:author="Scott A. Isaacson" w:date="1996-11-17T09:54:00Z">
        <w:r>
          <w:fldChar w:fldCharType="begin"/>
        </w:r>
        <w:r>
          <w:rPr/>
          <w:instrText xml:space="preserve"> TC "7.1.1.2 job-owner" \l 4 </w:instrText>
        </w:r>
      </w:ins>
      <w:r>
        <w:rPr/>
        <w:fldChar w:fldCharType="separate"/>
      </w:r>
      <w:ins w:id="4351" w:author="Scott A. Isaacson" w:date="1996-11-17T09:54: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54" w:author="Robert Herriot" w:date="1996-11-15T22:59:00Z"/>
        </w:rPr>
      </w:pPr>
      <w:del w:id="4353" w:author="Robert Herriot" w:date="1996-11-15T22:59:00Z">
        <w:r>
          <w:rPr/>
        </w:r>
      </w:del>
    </w:p>
    <w:p>
      <w:pPr>
        <w:pStyle w:val="Normal"/>
        <w:rPr>
          <w:ins w:id="4359" w:author="Robert Herriot" w:date="1996-11-16T20:14:00Z"/>
        </w:rPr>
      </w:pPr>
      <w:ins w:id="4355" w:author="Robert Herriot" w:date="1996-11-16T14:24:00Z">
        <w:r>
          <w:rPr/>
          <w:t>This attribute identifies the locale of the job. The Printer</w:t>
        </w:r>
      </w:ins>
      <w:ins w:id="4356" w:author="Robert Herriot" w:date="1996-11-16T14:26:00Z">
        <w:r>
          <w:rPr/>
          <w:t xml:space="preserve"> sets this attribute </w:t>
        </w:r>
      </w:ins>
      <w:ins w:id="4357" w:author="Robert Herriot" w:date="1996-11-16T20:14:00Z">
        <w:r>
          <w:rPr/>
          <w:t>from</w:t>
        </w:r>
      </w:ins>
      <w:ins w:id="4358" w:author="Robert Herriot" w:date="1996-11-16T14:26:00Z">
        <w:r>
          <w:rPr/>
          <w:t xml:space="preserve"> the value of the operation-locale. </w:t>
        </w:r>
      </w:ins>
    </w:p>
    <w:p>
      <w:pPr>
        <w:pStyle w:val="TextBodyIndent"/>
        <w:rPr>
          <w:ins w:id="4369" w:author="Robert Herriot" w:date="1996-11-16T14:24:00Z"/>
        </w:rPr>
      </w:pPr>
      <w:ins w:id="4360" w:author="Robert Herriot" w:date="1996-11-16T14:24:00Z">
        <w:r>
          <w:rPr/>
          <w:t xml:space="preserve">The Printer </w:t>
        </w:r>
      </w:ins>
      <w:ins w:id="4361" w:author="Robert Herriot" w:date="1996-11-16T20:14:00Z">
        <w:r>
          <w:rPr/>
          <w:t>shall use</w:t>
        </w:r>
      </w:ins>
      <w:ins w:id="4362" w:author="Robert Herriot" w:date="1996-11-16T14:24:00Z">
        <w:r>
          <w:rPr/>
          <w:t xml:space="preserve"> this attribute to determine the locale </w:t>
        </w:r>
      </w:ins>
      <w:ins w:id="4363" w:author="Robert Herriot" w:date="1996-11-16T20:15:00Z">
        <w:r>
          <w:rPr/>
          <w:t>for</w:t>
        </w:r>
      </w:ins>
      <w:ins w:id="4364" w:author="Robert Herriot" w:date="1996-11-16T14:24:00Z">
        <w:r>
          <w:rPr/>
          <w:t xml:space="preserve"> </w:t>
        </w:r>
      </w:ins>
      <w:ins w:id="4365" w:author="Robert Herriot" w:date="1996-11-16T14:27:00Z">
        <w:r>
          <w:rPr/>
          <w:t>notification messages</w:t>
        </w:r>
      </w:ins>
      <w:ins w:id="4366" w:author="Robert Herriot" w:date="1996-11-16T14:24:00Z">
        <w:r>
          <w:rPr/>
          <w:t xml:space="preserve"> </w:t>
        </w:r>
      </w:ins>
      <w:ins w:id="4367" w:author="Robert Herriot" w:date="1996-11-16T14:27:00Z">
        <w:r>
          <w:rPr/>
          <w:t>that it sends</w:t>
        </w:r>
      </w:ins>
      <w:ins w:id="4368" w:author="Robert Herriot" w:date="1996-11-16T14:24:00Z">
        <w:r>
          <w:rPr/>
          <w:t>.</w:t>
        </w:r>
      </w:ins>
    </w:p>
    <w:p>
      <w:pPr>
        <w:pStyle w:val="TextBodyIndent"/>
        <w:rPr>
          <w:ins w:id="4371" w:author="Robert Herriot" w:date="1996-11-16T14:27:00Z"/>
        </w:rPr>
      </w:pPr>
      <w:ins w:id="4370" w:author="Robert Herriot" w:date="1996-11-16T14:24:00Z">
        <w:r>
          <w:rPr/>
          <w:t>The type3EnumTrip consists of 3 colon separated type 3 enums. The first is the country. The second is the language. The third is the code-set.</w:t>
        </w:r>
      </w:ins>
    </w:p>
    <w:p>
      <w:pPr>
        <w:pStyle w:val="TextBodyIndent"/>
        <w:rPr>
          <w:ins w:id="4373" w:author="Robert Herriot" w:date="1996-11-16T14:24:00Z"/>
        </w:rPr>
      </w:pPr>
      <w:ins w:id="4372" w:author="Robert Herriot" w:date="1996-11-16T14:27:00Z">
        <w:r>
          <w:rPr/>
          <w:t>ISSUE: is there a more standard syntax for loca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375" w:author="Robert Herriot" w:date="1996-11-15T22:59:00Z"/>
        </w:rPr>
      </w:pPr>
      <w:del w:id="4374" w:author="Robert Herriot" w:date="1996-11-15T22:5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377" w:author="Robert Herriot" w:date="1996-11-15T22:59:00Z"/>
        </w:rPr>
      </w:pPr>
      <w:del w:id="4376" w:author="Robert Herriot" w:date="1996-11-15T22:5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381" w:author="Robert Herriot" w:date="1996-11-15T22:59:00Z"/>
        </w:rPr>
      </w:pPr>
      <w:del w:id="4378" w:author="Robert Herriot" w:date="1996-11-15T22:59:00Z">
        <w:r>
          <w:rPr/>
          <w:delText>7.1.1.3 TBD</w:delText>
        </w:r>
      </w:del>
      <w:del w:id="4379" w:author="Robert Herriot" w:date="1996-11-15T22:59:00Z">
        <w:r>
          <w:fldChar w:fldCharType="begin"/>
        </w:r>
        <w:r>
          <w:rPr/>
          <w:delInstrText xml:space="preserve"> TC "7.1.1.3 TBD" \l 4 </w:delInstrText>
        </w:r>
      </w:del>
      <w:r>
        <w:rPr/>
        <w:fldChar w:fldCharType="separate"/>
      </w:r>
      <w:del w:id="4380" w:author="Robert Herriot" w:date="1996-11-15T2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385" w:author="Robert Herriot" w:date="1996-11-15T23:00:00Z"/>
        </w:rPr>
      </w:pPr>
      <w:del w:id="4382" w:author="Robert Herriot" w:date="1996-11-15T23:00:00Z">
        <w:r>
          <w:rPr/>
          <w:delText>7.1.1.4 job-name</w:delText>
        </w:r>
      </w:del>
      <w:del w:id="4383" w:author="Robert Herriot" w:date="1996-11-15T23:00:00Z">
        <w:r>
          <w:fldChar w:fldCharType="begin"/>
        </w:r>
        <w:r>
          <w:rPr/>
          <w:delInstrText xml:space="preserve"> TC "7.1.1.4 job-name" \l 4 </w:delInstrText>
        </w:r>
      </w:del>
      <w:r>
        <w:rPr/>
        <w:fldChar w:fldCharType="separate"/>
      </w:r>
      <w:del w:id="4384" w:author="Robert Herriot" w:date="1996-11-15T23:0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87" w:author="Robert Herriot" w:date="1996-11-15T23:00:00Z"/>
        </w:rPr>
      </w:pPr>
      <w:del w:id="4386" w:author="Robert Herriot" w:date="1996-11-15T23: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389" w:author="Robert Herriot" w:date="1996-11-15T23:00:00Z"/>
        </w:rPr>
      </w:pPr>
      <w:del w:id="4388" w:author="Robert Herriot" w:date="1996-11-15T23: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91" w:author="Robert Herriot" w:date="1996-11-15T23:00:00Z"/>
        </w:rPr>
      </w:pPr>
      <w:del w:id="4390" w:author="Robert Herriot" w:date="1996-11-15T23:00:00Z">
        <w:r>
          <w:rPr/>
          <w:delText>This attribute supplies a human readable string for the print</w:delText>
          <w:noBreakHyphen/>
          <w:delText>job. This string is used for naming the print</w:delText>
          <w:noBreakHyphen/>
          <w:delText>job in human</w:delText>
          <w:noBreakHyphen/>
          <w:delText>readable "free</w:delText>
          <w:noBreakHyphen/>
          <w:delText>form" fash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93" w:author="Robert Herriot" w:date="1996-11-15T23:00:00Z"/>
        </w:rPr>
      </w:pPr>
      <w:del w:id="4392" w:author="Robert Herriot" w:date="1996-11-15T23: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95" w:author="Robert Herriot" w:date="1996-11-15T23:00:00Z"/>
        </w:rPr>
      </w:pPr>
      <w:del w:id="4394" w:author="Robert Herriot" w:date="1996-11-15T23:00:00Z">
        <w:r>
          <w:rPr/>
          <w:delText>This attribute is intended for enabling a user or the user's application to convey a job name that may be printed on a start sheet, returned in a Get-Attributes  result, or used in notification or logging messag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97" w:author="Robert Herriot" w:date="1996-11-15T23:00:00Z"/>
        </w:rPr>
      </w:pPr>
      <w:del w:id="4396" w:author="Robert Herriot" w:date="1996-11-15T23: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399" w:author="Robert Herriot" w:date="1996-11-15T23:00:00Z"/>
        </w:rPr>
      </w:pPr>
      <w:del w:id="4398" w:author="Robert Herriot" w:date="1996-11-15T23:00:00Z">
        <w:r>
          <w:rPr/>
          <w:delText xml:space="preserve">If the client does not specify this attribute, A Print Server or Output Device shall set it to the name of the file of the first document in the 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del w:id="4401" w:author="Robert Herriot" w:date="1996-11-15T23:25:00Z"/>
        </w:rPr>
      </w:pPr>
      <w:del w:id="4400" w:author="Robert Herriot" w:date="1996-11-15T23:25:00Z">
        <w:r>
          <w:rPr/>
          <w:delText xml:space="preserve">job-originating-hos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03" w:author="Robert Herriot" w:date="1996-11-15T23:25:00Z"/>
        </w:rPr>
      </w:pPr>
      <w:del w:id="4402" w:author="Robert Herriot" w:date="1996-11-15T23:2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05" w:author="Robert Herriot" w:date="1996-11-15T23:25:00Z"/>
        </w:rPr>
      </w:pPr>
      <w:del w:id="4404" w:author="Robert Herriot" w:date="1996-11-15T23:25:00Z">
        <w:r>
          <w:rPr/>
          <w:delText>The client sets this attribute to contain the host name from which the job is submit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del w:id="4407" w:author="Robert Herriot" w:date="1996-11-15T23:25:00Z"/>
        </w:rPr>
      </w:pPr>
      <w:del w:id="4406" w:author="Robert Herriot" w:date="1996-11-15T23:25:00Z">
        <w:r>
          <w:rPr/>
          <w:delText xml:space="preserve">number-of-document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09" w:author="Robert Herriot" w:date="1996-11-15T23:25:00Z"/>
        </w:rPr>
      </w:pPr>
      <w:del w:id="4408" w:author="Robert Herriot" w:date="1996-11-15T23:2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11" w:author="Robert Herriot" w:date="1996-11-15T23:25:00Z"/>
        </w:rPr>
      </w:pPr>
      <w:del w:id="4410" w:author="Robert Herriot" w:date="1996-11-15T23:25:00Z">
        <w:r>
          <w:rPr/>
          <w:delText>The client sets this attribute to be the number of document being submit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13" w:author="Robert Herriot" w:date="1996-11-15T23:25:00Z"/>
        </w:rPr>
      </w:pPr>
      <w:del w:id="4412" w:author="Robert Herriot" w:date="1996-11-15T23:2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414" w:author="Scott A. Isaacson" w:date="1996-11-17T09:55:00Z">
        <w:r>
          <w:rPr/>
          <w:delText xml:space="preserve">7.1.2 </w:delText>
        </w:r>
      </w:del>
      <w:r>
        <w:rPr/>
        <w:t>Printer Selection Attributes</w:t>
      </w:r>
      <w:del w:id="4415" w:author="Scott A. Isaacson" w:date="1996-11-17T09:55:00Z">
        <w:r>
          <w:fldChar w:fldCharType="begin"/>
        </w:r>
        <w:r>
          <w:rPr/>
          <w:delInstrText xml:space="preserve"> TC "7.1.2 Printer Selection Attributes" \l 3 </w:delInstrText>
        </w:r>
      </w:del>
      <w:r>
        <w:rPr/>
        <w:fldChar w:fldCharType="separate"/>
      </w:r>
      <w:del w:id="4416" w:author="Scott A. Isaacson" w:date="1996-11-17T09:5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18" w:author="Scott A. Isaacson" w:date="1996-11-17T09:55:00Z"/>
        </w:rPr>
      </w:pPr>
      <w:del w:id="4417" w:author="Scott A. Isaacson" w:date="1996-11-17T09:55:00Z">
        <w:r>
          <w:rPr/>
        </w:r>
      </w:del>
    </w:p>
    <w:p>
      <w:pPr>
        <w:pStyle w:val="Normal"/>
        <w:rPr/>
      </w:pPr>
      <w:del w:id="4419" w:author="Robert Herriot" w:date="1996-11-16T20:18:00Z">
        <w:r>
          <w:rPr/>
          <w:delText>These attributes provide information to help</w:delText>
        </w:r>
      </w:del>
      <w:r>
        <w:rPr/>
        <w:t xml:space="preserve"> </w:t>
      </w:r>
      <w:ins w:id="4420" w:author="Robert Herriot" w:date="1996-11-16T20:18:00Z">
        <w:r>
          <w:rPr/>
          <w:t xml:space="preserve">The client shall specify this attribute to </w:t>
        </w:r>
      </w:ins>
      <w:r>
        <w:rPr/>
        <w:t xml:space="preserve">select a particular </w:t>
      </w:r>
      <w:ins w:id="4421" w:author="Robert Herriot" w:date="1996-11-15T23:38:00Z">
        <w:r>
          <w:rPr/>
          <w:t>P</w:t>
        </w:r>
      </w:ins>
      <w:del w:id="4422" w:author="Robert Herriot" w:date="1996-11-15T23:38:00Z">
        <w:r>
          <w:rPr/>
          <w:delText>p</w:delText>
        </w:r>
      </w:del>
      <w:r>
        <w:rPr/>
        <w:t xml:space="preserve">rinter. </w:t>
      </w:r>
      <w:del w:id="4423" w:author="Robert Herriot" w:date="1996-11-16T20:19:00Z">
        <w:r>
          <w:rPr/>
          <w:delText xml:space="preserve"> </w:delText>
        </w:r>
      </w:del>
      <w:del w:id="4424" w:author="Robert Herriot" w:date="1996-11-15T23:39:00Z">
        <w:r>
          <w:rPr/>
          <w:delText>If more than one printer</w:delText>
          <w:noBreakHyphen/>
          <w:delText>selection attribute is specified, the server shall select a printer that meets all of the criteria.</w:delText>
        </w:r>
      </w:del>
    </w:p>
    <w:p>
      <w:pPr>
        <w:pStyle w:val="TextBodyIndent"/>
        <w:rPr>
          <w:ins w:id="4430" w:author="Robert Herriot" w:date="1996-11-15T23:43:00Z"/>
        </w:rPr>
      </w:pPr>
      <w:ins w:id="4425" w:author="Robert Herriot" w:date="1996-11-15T23:40:00Z">
        <w:r>
          <w:rPr/>
          <w:t xml:space="preserve">The client may </w:t>
        </w:r>
      </w:ins>
      <w:ins w:id="4426" w:author="Robert Herriot" w:date="1996-11-16T20:19:00Z">
        <w:r>
          <w:rPr/>
          <w:t xml:space="preserve">also </w:t>
        </w:r>
      </w:ins>
      <w:ins w:id="4427" w:author="Robert Herriot" w:date="1996-11-15T23:40:00Z">
        <w:r>
          <w:rPr/>
          <w:t>specify</w:t>
        </w:r>
      </w:ins>
      <w:ins w:id="4428" w:author="Robert Herriot" w:date="1996-11-16T20:19:00Z">
        <w:r>
          <w:rPr/>
          <w:t xml:space="preserve"> these</w:t>
        </w:r>
      </w:ins>
      <w:ins w:id="4429" w:author="Robert Herriot" w:date="1996-11-15T23:40:00Z">
        <w:r>
          <w:rPr/>
          <w:t xml:space="preserve"> attributes in the operations: Get-Attributes, and Get-Jobs.</w:t>
        </w:r>
      </w:ins>
    </w:p>
    <w:p>
      <w:pPr>
        <w:pStyle w:val="TextBodyIndent"/>
        <w:rPr>
          <w:ins w:id="4433" w:author="Robert Herriot" w:date="1996-11-15T23:40:00Z"/>
        </w:rPr>
      </w:pPr>
      <w:ins w:id="4431" w:author="Robert Herriot" w:date="1996-11-15T23:43:00Z">
        <w:r>
          <w:rPr>
            <w:b/>
            <w:bCs/>
          </w:rPr>
          <w:t>Issue:</w:t>
        </w:r>
      </w:ins>
      <w:ins w:id="4432" w:author="Robert Herriot" w:date="1996-11-15T23:43:00Z">
        <w:r>
          <w:rPr/>
          <w:t xml:space="preserve"> this attribute may be implicit in the specified URL in the Print oper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35" w:author="Scott A. Isaacson" w:date="1996-11-17T09:55:00Z"/>
        </w:rPr>
      </w:pPr>
      <w:del w:id="4434" w:author="Scott A. Isaacson" w:date="1996-11-17T09:5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37" w:author="Robert Herriot" w:date="1996-11-15T23:42:00Z"/>
        </w:rPr>
      </w:pPr>
      <w:del w:id="4436" w:author="Robert Herriot" w:date="1996-11-15T23:42:00Z">
        <w:r>
          <w:rPr/>
          <w:delText>The client may specify printer</w:delText>
          <w:noBreakHyphen/>
          <w:delText>selection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4439" w:author="Robert Herriot" w:date="1996-11-15T23:42:00Z"/>
        </w:rPr>
      </w:pPr>
      <w:del w:id="4438" w:author="Robert Herriot" w:date="1996-11-15T23:42:00Z">
        <w:r>
          <w:rPr/>
          <w:tab/>
          <w:tab/>
          <w:delText>a)</w:delText>
          <w:tab/>
          <w:delText>Print:  all, except the value of printer</w:delText>
          <w:noBreakHyphen/>
          <w:delText>name</w:delText>
          <w:noBreakHyphen/>
          <w:delText>requested (which shall be passed as an explicit parameter of the first PrintArgument, rather than as a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41" w:author="Robert Herriot" w:date="1996-11-15T23:42:00Z"/>
        </w:rPr>
      </w:pPr>
      <w:del w:id="4440" w:author="Robert Herriot" w:date="1996-11-15T23:42:00Z">
        <w:r>
          <w:rPr/>
          <w:tab/>
          <w:tab/>
          <w:delText>b)</w:delText>
          <w:tab/>
          <w:delText>ModifyJob:  all,  except printer</w:delText>
          <w:noBreakHyphen/>
          <w:delText>name</w:delText>
          <w:noBreakHyphen/>
          <w:delText>reques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43" w:author="Robert Herriot" w:date="1996-11-15T23:42:00Z"/>
        </w:rPr>
      </w:pPr>
      <w:del w:id="4442" w:author="Robert Herriot" w:date="1996-11-15T23:42:00Z">
        <w:r>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45" w:author="Scott A. Isaacson" w:date="1996-11-17T09:55:00Z"/>
        </w:rPr>
      </w:pPr>
      <w:del w:id="4444" w:author="Scott A. Isaacson" w:date="1996-11-17T09:5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446" w:author="Scott A. Isaacson" w:date="1996-11-17T09:55:00Z">
        <w:r>
          <w:rPr/>
          <w:delText xml:space="preserve">7.1.2.1 </w:delText>
        </w:r>
      </w:del>
      <w:r>
        <w:rPr/>
        <w:t>printer-name-requested</w:t>
      </w:r>
      <w:ins w:id="4447" w:author="Robert Herriot" w:date="1996-11-15T23:38:00Z">
        <w:r>
          <w:rPr/>
          <w:t xml:space="preserve"> (URL)</w:t>
        </w:r>
      </w:ins>
      <w:del w:id="4448" w:author="Scott A. Isaacson" w:date="1996-11-17T09:56:00Z">
        <w:r>
          <w:fldChar w:fldCharType="begin"/>
        </w:r>
        <w:r>
          <w:rPr/>
          <w:delInstrText xml:space="preserve"> TC "7.1.2.1 printer-name-requested" \l 4 </w:delInstrText>
        </w:r>
      </w:del>
      <w:r>
        <w:rPr/>
        <w:fldChar w:fldCharType="separate"/>
      </w:r>
      <w:del w:id="4449" w:author="Scott A. Isaacson" w:date="1996-11-17T09:56: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51" w:author="Robert Herriot" w:date="1996-11-15T23:37:00Z"/>
        </w:rPr>
      </w:pPr>
      <w:del w:id="4450" w:author="Robert Herriot" w:date="1996-11-15T23:3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53" w:author="Scott A. Isaacson" w:date="1996-11-17T09:56:00Z"/>
        </w:rPr>
      </w:pPr>
      <w:del w:id="4452" w:author="Scott A. Isaacson" w:date="1996-11-17T09:56:00Z">
        <w:r>
          <w:rPr/>
        </w:r>
      </w:del>
    </w:p>
    <w:p>
      <w:pPr>
        <w:pStyle w:val="Normal"/>
        <w:rPr/>
      </w:pPr>
      <w:r>
        <w:rPr/>
        <w:t xml:space="preserve">This attribute identifies the printer </w:t>
      </w:r>
      <w:ins w:id="4454" w:author="Robert Herriot" w:date="1996-11-15T23:45:00Z">
        <w:r>
          <w:rPr/>
          <w:t xml:space="preserve">that the client requests </w:t>
        </w:r>
      </w:ins>
      <w:del w:id="4455" w:author="Robert Herriot" w:date="1996-11-15T23:45:00Z">
        <w:r>
          <w:rPr/>
          <w:delText>to be used</w:delText>
        </w:r>
      </w:del>
      <w:r>
        <w:rPr/>
        <w:t xml:space="preserve"> for printing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57" w:author="Scott A. Isaacson" w:date="1996-11-17T09:56:00Z"/>
        </w:rPr>
      </w:pPr>
      <w:del w:id="4456" w:author="Scott A. Isaacson" w:date="1996-11-17T09:5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59" w:author="Scott A. Isaacson" w:date="1996-11-17T09:56:00Z"/>
        </w:rPr>
      </w:pPr>
      <w:del w:id="4458" w:author="Scott A. Isaacson" w:date="1996-11-17T09:56:00Z">
        <w:r>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61" w:author="Scott A. Isaacson" w:date="1996-11-17T09:56:00Z"/>
        </w:rPr>
      </w:pPr>
      <w:del w:id="4460" w:author="Scott A. Isaacson" w:date="1996-11-17T09:5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65" w:author="Robert Herriot" w:date="1996-11-15T23:43:00Z"/>
        </w:rPr>
      </w:pPr>
      <w:del w:id="4462" w:author="Robert Herriot" w:date="1996-11-15T23:43:00Z">
        <w:r>
          <w:rPr/>
          <w:delText>7.1.2.1 output-device-requested</w:delText>
        </w:r>
      </w:del>
      <w:del w:id="4463" w:author="Robert Herriot" w:date="1996-11-15T23:43:00Z">
        <w:r>
          <w:fldChar w:fldCharType="begin"/>
        </w:r>
        <w:r>
          <w:rPr/>
          <w:delInstrText xml:space="preserve"> TC "7.1.2.1 printer-name-requested" \l 4 </w:delInstrText>
        </w:r>
      </w:del>
      <w:r>
        <w:rPr/>
        <w:fldChar w:fldCharType="separate"/>
      </w:r>
      <w:del w:id="4464" w:author="Robert Herriot" w:date="1996-11-15T23:4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67" w:author="Robert Herriot" w:date="1996-11-15T23:43:00Z"/>
        </w:rPr>
      </w:pPr>
      <w:del w:id="4466" w:author="Robert Herriot" w:date="1996-11-15T23:4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69" w:author="Robert Herriot" w:date="1996-11-15T23:43:00Z"/>
        </w:rPr>
      </w:pPr>
      <w:del w:id="4468" w:author="Robert Herriot" w:date="1996-11-15T23:4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73" w:author="Robert Herriot" w:date="1996-11-15T23:43:00Z"/>
        </w:rPr>
      </w:pPr>
      <w:del w:id="4470" w:author="Robert Herriot" w:date="1996-11-15T23:43:00Z">
        <w:r>
          <w:rPr/>
          <w:delText>This attribute identifies the Output Device to be used for printing the job. This attribute has significance when the printer-name-requested references a Print Server and that Print Server has two or more downstream Output Devices.</w:delText>
        </w:r>
      </w:del>
      <w:del w:id="4471" w:author="Robert Herriot" w:date="1996-11-15T23:43:00Z">
        <w:r>
          <w:fldChar w:fldCharType="begin"/>
        </w:r>
        <w:r>
          <w:rPr/>
          <w:delInstrText xml:space="preserve"> TC "7.1.2.1 printer-name-requested" \l 4 </w:delInstrText>
        </w:r>
      </w:del>
      <w:r>
        <w:rPr/>
        <w:fldChar w:fldCharType="separate"/>
      </w:r>
      <w:del w:id="4472" w:author="Robert Herriot" w:date="1996-11-15T23:4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75" w:author="Scott A. Isaacson" w:date="1996-11-17T09:57:00Z"/>
        </w:rPr>
      </w:pPr>
      <w:del w:id="4474" w:author="Scott A. Isaacson" w:date="1996-11-17T09:5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77" w:author="Scott A. Isaacson" w:date="1996-11-17T09:57:00Z"/>
        </w:rPr>
      </w:pPr>
      <w:del w:id="4476" w:author="Scott A. Isaacson" w:date="1996-11-17T09:5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478" w:author="Scott A. Isaacson" w:date="1996-11-17T09:57:00Z">
        <w:r>
          <w:rPr/>
          <w:delText xml:space="preserve">7.1.3 </w:delText>
        </w:r>
      </w:del>
      <w:r>
        <w:rPr/>
        <w:t>Job Status Attributes</w:t>
      </w:r>
      <w:del w:id="4479" w:author="Scott A. Isaacson" w:date="1996-11-17T09:57:00Z">
        <w:r>
          <w:fldChar w:fldCharType="begin"/>
        </w:r>
        <w:r>
          <w:rPr/>
          <w:delInstrText xml:space="preserve"> TC "7.1.3 Job Status Attributes" \l 3 </w:delInstrText>
        </w:r>
      </w:del>
      <w:r>
        <w:rPr/>
        <w:fldChar w:fldCharType="separate"/>
      </w:r>
      <w:del w:id="4480" w:author="Scott A. Isaacson" w:date="1996-11-17T09:5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ins w:id="4482" w:author="Robert Herriot" w:date="1996-11-16T20:22:00Z"/>
        </w:rPr>
      </w:pPr>
      <w:ins w:id="4481" w:author="Robert Herriot" w:date="1996-11-16T20:22:00Z">
        <w:r>
          <w:rPr/>
          <w:t>The Printer shall add these attributes to a job when a client submits a job, and the Printer shall assign appropriate values to each such job</w:t>
          <w:noBreakHyphen/>
          <w:t xml:space="preserve">status attribute. </w:t>
        </w:r>
      </w:ins>
    </w:p>
    <w:p>
      <w:pPr>
        <w:pStyle w:val="TextBodyIndent"/>
        <w:rPr/>
      </w:pPr>
      <w:ins w:id="4483" w:author="Robert Herriot" w:date="1996-11-16T20:22:00Z">
        <w:r>
          <w:rPr/>
          <w:t xml:space="preserve">The Printer uses these attributes to </w:t>
        </w:r>
      </w:ins>
      <w:del w:id="4484" w:author="Robert Herriot" w:date="1996-11-16T20:22:00Z">
        <w:r>
          <w:rPr/>
          <w:delText xml:space="preserve">These attributes </w:delText>
        </w:r>
      </w:del>
      <w:r>
        <w:rPr/>
        <w:t>specify the job status before, during and after the processing of the print</w:t>
        <w:noBreakHyphen/>
        <w:t xml:space="preserve">job by the </w:t>
      </w:r>
      <w:ins w:id="4485" w:author="Robert Herriot" w:date="1996-11-15T23:48:00Z">
        <w:r>
          <w:rPr/>
          <w:t>Print</w:t>
        </w:r>
      </w:ins>
      <w:ins w:id="4486" w:author="Scott A. Isaacson" w:date="1996-11-17T09:57:00Z">
        <w:r>
          <w:rPr/>
          <w:t>er</w:t>
        </w:r>
      </w:ins>
      <w:del w:id="4487" w:author="Robert Herriot" w:date="1996-11-15T23:48:00Z">
        <w:r>
          <w:rPr/>
          <w:delText>server</w:delText>
        </w:r>
      </w:del>
      <w:r>
        <w:rPr/>
        <w:t xml:space="preserve">. </w:t>
      </w:r>
      <w:del w:id="4488" w:author="Robert Herriot" w:date="1996-11-16T20:22:00Z">
        <w:r>
          <w:rPr/>
          <w:delText xml:space="preserve"> The </w:delText>
        </w:r>
      </w:del>
      <w:del w:id="4489" w:author="Robert Herriot" w:date="1996-11-15T23:48:00Z">
        <w:r>
          <w:rPr/>
          <w:delText>server</w:delText>
        </w:r>
      </w:del>
      <w:del w:id="4490" w:author="Robert Herriot" w:date="1996-11-16T20:22:00Z">
        <w:r>
          <w:rPr/>
          <w:delText xml:space="preserve"> shall </w:delText>
        </w:r>
      </w:del>
      <w:del w:id="4491" w:author="Robert Herriot" w:date="1996-11-15T23:49:00Z">
        <w:r>
          <w:rPr/>
          <w:delText xml:space="preserve">create the job object with </w:delText>
        </w:r>
      </w:del>
      <w:del w:id="4492" w:author="Robert Herriot" w:date="1996-11-16T20:22:00Z">
        <w:r>
          <w:rPr/>
          <w:delText>these attributes (if implemented) and shall assign appropriate values to each such job</w:delText>
          <w:noBreakHyphen/>
          <w:delText>statu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494" w:author="Scott A. Isaacson" w:date="1996-11-17T09:57:00Z"/>
        </w:rPr>
      </w:pPr>
      <w:del w:id="4493" w:author="Scott A. Isaacson" w:date="1996-11-17T09:57:00Z">
        <w:r>
          <w:rPr/>
        </w:r>
      </w:del>
    </w:p>
    <w:p>
      <w:pPr>
        <w:pStyle w:val="Normal"/>
        <w:rPr/>
      </w:pPr>
      <w:r>
        <w:rPr/>
        <w:t>The client may specify job</w:t>
        <w:noBreakHyphen/>
        <w:t>status attributes in:</w:t>
      </w:r>
      <w:ins w:id="4495" w:author="Robert Herriot" w:date="1996-11-15T23:49:00Z">
        <w:r>
          <w:rPr/>
          <w:t xml:space="preserve"> Get-Attributes and Get-Jobs, but not Pri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97" w:author="Robert Herriot" w:date="1996-11-15T23:49:00Z"/>
        </w:rPr>
      </w:pPr>
      <w:del w:id="4496" w:author="Robert Herriot" w:date="1996-11-15T23:49:00Z">
        <w:r>
          <w:rPr/>
          <w:tab/>
          <w:tab/>
          <w:delText>a)</w:delText>
          <w:tab/>
          <w:delText>Print: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499" w:author="Robert Herriot" w:date="1996-11-15T23:49:00Z"/>
        </w:rPr>
      </w:pPr>
      <w:del w:id="4498" w:author="Robert Herriot" w:date="1996-11-15T23:49:00Z">
        <w:r>
          <w:rPr/>
          <w:tab/>
          <w:tab/>
          <w:delText>b)</w:delText>
          <w:tab/>
          <w:delText>ModifyJob: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501" w:author="Robert Herriot" w:date="1996-11-15T23:49:00Z"/>
        </w:rPr>
      </w:pPr>
      <w:del w:id="4500" w:author="Robert Herriot" w:date="1996-11-15T23:49:00Z">
        <w:r>
          <w:rPr/>
          <w:tab/>
          <w:tab/>
          <w:delText>c)</w:delText>
          <w:tab/>
          <w:delText>GetAttributes and GetJob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502" w:author="Scott A. Isaacson" w:date="1996-11-17T09:58:00Z">
        <w:r>
          <w:rPr/>
          <w:delText xml:space="preserve">7.1.3.1 </w:delText>
        </w:r>
      </w:del>
      <w:r>
        <w:rPr/>
        <w:t>c</w:t>
      </w:r>
      <w:del w:id="4503" w:author="Scott A. Isaacson" w:date="1996-11-17T09:58:00Z">
        <w:r>
          <w:rPr/>
          <w:delText>u</w:delText>
        </w:r>
      </w:del>
      <w:ins w:id="4504" w:author="Scott A. Isaacson" w:date="1996-11-17T09:58:00Z">
        <w:r>
          <w:rPr/>
          <w:t>u</w:t>
        </w:r>
      </w:ins>
      <w:r>
        <w:rPr/>
        <w:t>rrent-job-state</w:t>
      </w:r>
      <w:ins w:id="4505" w:author="Robert Herriot" w:date="1996-11-15T23:49:00Z">
        <w:r>
          <w:rPr/>
          <w:t xml:space="preserve"> (type1Enum)</w:t>
        </w:r>
      </w:ins>
      <w:del w:id="4506" w:author="Scott A. Isaacson" w:date="1996-11-17T09:58:00Z">
        <w:r>
          <w:fldChar w:fldCharType="begin"/>
        </w:r>
        <w:r>
          <w:rPr/>
          <w:delInstrText xml:space="preserve"> TC "7.1.3.1 current-job-state" \l 4 </w:delInstrText>
        </w:r>
      </w:del>
      <w:r>
        <w:rPr/>
        <w:fldChar w:fldCharType="separate"/>
      </w:r>
      <w:del w:id="4507" w:author="Scott A. Isaacson" w:date="1996-11-17T09:5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09" w:author="Scott A. Isaacson" w:date="1996-11-17T09:58:00Z"/>
        </w:rPr>
      </w:pPr>
      <w:del w:id="4508" w:author="Scott A. Isaacson" w:date="1996-11-17T09:5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511" w:author="Robert Herriot" w:date="1996-11-15T23:50:00Z"/>
        </w:rPr>
      </w:pPr>
      <w:del w:id="4510" w:author="Robert Herriot" w:date="1996-11-15T23:50:00Z">
        <w:r>
          <w:rPr/>
        </w:r>
      </w:del>
    </w:p>
    <w:p>
      <w:pPr>
        <w:pStyle w:val="Normal"/>
        <w:rPr/>
      </w:pPr>
      <w:r>
        <w:rPr/>
        <w:t>This attribute identifies the current state of the job</w:t>
      </w:r>
      <w:ins w:id="4512" w:author="Robert Herriot" w:date="1996-11-15T23:50:00Z">
        <w:r>
          <w:rPr/>
          <w:t xml:space="preserve"> with the following values: </w:t>
        </w:r>
      </w:ins>
      <w:del w:id="4513" w:author="Robert Herriot" w:date="1996-11-15T23:51:00Z">
        <w:r>
          <w:rPr/>
          <w:delText xml:space="preserve"> (</w:delText>
        </w:r>
      </w:del>
      <w:ins w:id="4514" w:author="Robert Herriot" w:date="1996-11-15T23:51:00Z">
        <w:r>
          <w:rPr/>
          <w:t xml:space="preserve">unknown, pre-processing, </w:t>
        </w:r>
      </w:ins>
      <w:r>
        <w:rPr/>
        <w:t xml:space="preserve">pending, </w:t>
      </w:r>
      <w:ins w:id="4515" w:author="Robert Herriot" w:date="1996-11-15T23:51:00Z">
        <w:r>
          <w:rPr/>
          <w:t xml:space="preserve">processing, </w:t>
        </w:r>
      </w:ins>
      <w:r>
        <w:rPr/>
        <w:t>printing, held,</w:t>
      </w:r>
      <w:ins w:id="4516" w:author="Robert Herriot" w:date="1996-11-15T23:52:00Z">
        <w:r>
          <w:rPr/>
          <w:t xml:space="preserve"> terminating, retained, completed.</w:t>
        </w:r>
      </w:ins>
      <w:r>
        <w:rPr/>
        <w:t xml:space="preserve"> </w:t>
      </w:r>
      <w:del w:id="4517" w:author="Robert Herriot" w:date="1996-11-15T23:51:00Z">
        <w:r>
          <w:rPr/>
          <w:delText>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19" w:author="Scott A. Isaacson" w:date="1996-11-17T09:58:00Z"/>
        </w:rPr>
      </w:pPr>
      <w:del w:id="4518" w:author="Scott A. Isaacson" w:date="1996-11-17T09:5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21" w:author="Robert Herriot" w:date="1996-11-15T23:52:00Z"/>
        </w:rPr>
      </w:pPr>
      <w:del w:id="4520" w:author="Robert Herriot" w:date="1996-11-15T23:52:00Z">
        <w:r>
          <w:rPr/>
          <w:delText>The following job state standard values are defined: id</w:delText>
          <w:noBreakHyphen/>
          <w:delText>val</w:delText>
          <w:noBreakHyphen/>
          <w:delText>job</w:delText>
          <w:noBreakHyphen/>
          <w:delText>state</w:delText>
          <w:noBreakHyphen/>
          <w:delText>unknown, id</w:delText>
          <w:noBreakHyphen/>
          <w:delText>val</w:delText>
          <w:noBreakHyphen/>
          <w:delText>job</w:delText>
          <w:noBreakHyphen/>
          <w:delText>state</w:delText>
          <w:noBreakHyphen/>
          <w:delText>pre</w:delText>
          <w:noBreakHyphen/>
          <w:delText>processing, id</w:delText>
          <w:noBreakHyphen/>
          <w:delText>val</w:delText>
          <w:noBreakHyphen/>
          <w:delText>job</w:delText>
          <w:noBreakHyphen/>
          <w:delText>state</w:delText>
          <w:noBreakHyphen/>
          <w:delText>held, id</w:delText>
          <w:noBreakHyphen/>
          <w:delText>val</w:delText>
          <w:noBreakHyphen/>
          <w:delText>job</w:delText>
          <w:noBreakHyphen/>
          <w:delText>state</w:delText>
          <w:noBreakHyphen/>
          <w:delText>pending, id</w:delText>
          <w:noBreakHyphen/>
          <w:delText>val</w:delText>
          <w:noBreakHyphen/>
          <w:delText>job</w:delText>
          <w:noBreakHyphen/>
          <w:delText>state</w:delText>
          <w:noBreakHyphen/>
          <w:delText>processing, id</w:delText>
          <w:noBreakHyphen/>
          <w:delText>val</w:delText>
          <w:noBreakHyphen/>
          <w:delText>job</w:delText>
          <w:noBreakHyphen/>
          <w:delText>state</w:delText>
          <w:noBreakHyphen/>
          <w:delText>terminating, id</w:delText>
          <w:noBreakHyphen/>
          <w:delText>val</w:delText>
          <w:noBreakHyphen/>
          <w:delText>job</w:delText>
          <w:noBreakHyphen/>
          <w:delText>state</w:delText>
          <w:noBreakHyphen/>
          <w:delText>retained, id</w:delText>
          <w:noBreakHyphen/>
          <w:delText>val</w:delText>
          <w:noBreakHyphen/>
          <w:delText>job</w:delText>
          <w:noBreakHyphen/>
          <w:delText>state</w:delText>
          <w:noBreakHyphen/>
          <w:delText>comple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23" w:author="Scott A. Isaacson" w:date="1996-11-17T09:58:00Z"/>
        </w:rPr>
      </w:pPr>
      <w:del w:id="4522" w:author="Scott A. Isaacson" w:date="1996-11-17T09:58:00Z">
        <w:r>
          <w:rPr/>
        </w:r>
      </w:del>
    </w:p>
    <w:p>
      <w:pPr>
        <w:pStyle w:val="Normal"/>
        <w:rPr/>
      </w:pPr>
      <w:r>
        <w:rPr/>
        <w:t xml:space="preserve">The IPP protocol supports all values for job states, but </w:t>
      </w:r>
      <w:ins w:id="4524" w:author="Robert Herriot" w:date="1996-11-15T23:52:00Z">
        <w:r>
          <w:rPr/>
          <w:t>P</w:t>
        </w:r>
      </w:ins>
      <w:del w:id="4525" w:author="Robert Herriot" w:date="1996-11-15T23:52:00Z">
        <w:r>
          <w:rPr/>
          <w:delText>p</w:delText>
        </w:r>
      </w:del>
      <w:r>
        <w:rPr/>
        <w:t xml:space="preserve">rinters are </w:t>
      </w:r>
      <w:ins w:id="4526" w:author="Robert Herriot" w:date="1996-11-15T23:53:00Z">
        <w:r>
          <w:rPr/>
          <w:t xml:space="preserve">need </w:t>
        </w:r>
      </w:ins>
      <w:del w:id="4527" w:author="Robert Herriot" w:date="1996-11-15T23:53:00Z">
        <w:r>
          <w:rPr/>
          <w:delText>not required to generate all job states,</w:delText>
        </w:r>
      </w:del>
      <w:r>
        <w:rPr/>
        <w:t xml:space="preserve"> only </w:t>
      </w:r>
      <w:ins w:id="4528" w:author="Robert Herriot" w:date="1996-11-15T23:53:00Z">
        <w:r>
          <w:rPr/>
          <w:t xml:space="preserve">support </w:t>
        </w:r>
      </w:ins>
      <w:r>
        <w:rPr/>
        <w:t xml:space="preserve">those </w:t>
      </w:r>
      <w:ins w:id="4529" w:author="Robert Herriot" w:date="1996-11-15T23:53:00Z">
        <w:r>
          <w:rPr/>
          <w:t xml:space="preserve">states </w:t>
        </w:r>
      </w:ins>
      <w:r>
        <w:rPr/>
        <w:t>which are appropriate for the particular implem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31" w:author="Scott A. Isaacson" w:date="1996-11-17T09:59:00Z"/>
        </w:rPr>
      </w:pPr>
      <w:del w:id="4530" w:author="Scott A. Isaacson" w:date="1996-11-17T09:5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33" w:author="Robert Herriot" w:date="1996-11-15T23:54:00Z"/>
        </w:rPr>
      </w:pPr>
      <w:del w:id="4532" w:author="Robert Herriot" w:date="1996-11-15T23:54: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534" w:author="Scott A. Isaacson" w:date="1996-11-17T09:59:00Z">
        <w:r>
          <w:rPr/>
          <w:delText xml:space="preserve">7.1.3.2 </w:delText>
        </w:r>
      </w:del>
      <w:r>
        <w:rPr/>
        <w:t>printer-assigned</w:t>
      </w:r>
      <w:ins w:id="4535" w:author="Robert Herriot" w:date="1996-11-15T23:54:00Z">
        <w:r>
          <w:rPr/>
          <w:t xml:space="preserve"> (name)</w:t>
        </w:r>
      </w:ins>
      <w:del w:id="4536" w:author="Scott A. Isaacson" w:date="1996-11-17T09:59:00Z">
        <w:r>
          <w:fldChar w:fldCharType="begin"/>
        </w:r>
        <w:r>
          <w:rPr/>
          <w:delInstrText xml:space="preserve"> TC "7.1.3.2 printers-assigned" \l 4 </w:delInstrText>
        </w:r>
      </w:del>
      <w:r>
        <w:rPr/>
        <w:fldChar w:fldCharType="separate"/>
      </w:r>
      <w:del w:id="4537" w:author="Scott A. Isaacson" w:date="1996-11-17T09: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39" w:author="Scott A. Isaacson" w:date="1996-11-17T09:59:00Z"/>
        </w:rPr>
      </w:pPr>
      <w:del w:id="4538" w:author="Scott A. Isaacson" w:date="1996-11-17T09:5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541" w:author="Robert Herriot" w:date="1996-11-15T23:54:00Z"/>
        </w:rPr>
      </w:pPr>
      <w:del w:id="4540" w:author="Robert Herriot" w:date="1996-11-15T23:54:00Z">
        <w:r>
          <w:rPr/>
        </w:r>
      </w:del>
    </w:p>
    <w:p>
      <w:pPr>
        <w:pStyle w:val="Normal"/>
        <w:rPr>
          <w:ins w:id="4545" w:author="Robert Herriot" w:date="1996-11-15T23:59:00Z"/>
        </w:rPr>
      </w:pPr>
      <w:r>
        <w:rPr/>
        <w:t xml:space="preserve">This attribute identifies the Output Device to which </w:t>
      </w:r>
      <w:ins w:id="4542" w:author="Robert Herriot" w:date="1996-11-15T23:55:00Z">
        <w:r>
          <w:rPr/>
          <w:t xml:space="preserve">the Printer has assigned </w:t>
        </w:r>
      </w:ins>
      <w:r>
        <w:rPr/>
        <w:t>this job</w:t>
      </w:r>
      <w:del w:id="4543" w:author="Robert Herriot" w:date="1996-11-15T23:55:00Z">
        <w:r>
          <w:rPr/>
          <w:delText xml:space="preserve"> has been assigned, if any</w:delText>
        </w:r>
      </w:del>
      <w:r>
        <w:rPr/>
        <w:t>.</w:t>
      </w:r>
      <w:ins w:id="4544" w:author="Robert Herriot" w:date="1996-11-15T23:55:00Z">
        <w:r>
          <w:rPr/>
          <w:t xml:space="preserve"> </w:t>
        </w:r>
      </w:ins>
    </w:p>
    <w:p>
      <w:pPr>
        <w:pStyle w:val="TextBodyIndent"/>
        <w:rPr/>
      </w:pPr>
      <w:ins w:id="4546" w:author="Robert Herriot" w:date="1996-11-15T23:55:00Z">
        <w:r>
          <w:rPr/>
          <w:t xml:space="preserve">If </w:t>
        </w:r>
      </w:ins>
      <w:ins w:id="4547" w:author="Robert Herriot" w:date="1996-11-16T00:01:00Z">
        <w:r>
          <w:rPr/>
          <w:t>an Output Device implements a</w:t>
        </w:r>
      </w:ins>
      <w:ins w:id="4548" w:author="Robert Herriot" w:date="1996-11-15T23:55:00Z">
        <w:r>
          <w:rPr/>
          <w:t xml:space="preserve"> Printer, the Printer does not set thi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50" w:author="Scott A. Isaacson" w:date="1996-11-17T10:00:00Z"/>
        </w:rPr>
      </w:pPr>
      <w:del w:id="4549" w:author="Scott A. Isaacson" w:date="1996-11-17T10:00:00Z">
        <w:r>
          <w:rPr/>
        </w:r>
      </w:del>
    </w:p>
    <w:p>
      <w:pPr>
        <w:pStyle w:val="Normal"/>
        <w:rPr/>
      </w:pPr>
      <w:ins w:id="4551" w:author="Robert Herriot" w:date="1996-11-15T23:59:00Z">
        <w:r>
          <w:rPr/>
          <w:t xml:space="preserve">If </w:t>
        </w:r>
      </w:ins>
      <w:ins w:id="4552" w:author="Robert Herriot" w:date="1996-11-16T00:01:00Z">
        <w:r>
          <w:rPr/>
          <w:t>a Print Server implements a</w:t>
        </w:r>
      </w:ins>
      <w:ins w:id="4553" w:author="Robert Herriot" w:date="1996-11-15T23:59:00Z">
        <w:r>
          <w:rPr/>
          <w:t xml:space="preserve"> Printer, the value shall be empty until the Printer assigns an Output Device to the job.</w:t>
        </w:r>
      </w:ins>
      <w:del w:id="4554" w:author="Robert Herriot" w:date="1996-11-16T00:00:00Z">
        <w:r>
          <w:rPr/>
          <w:delText xml:space="preserve">When the job is first submitted and the </w:delText>
        </w:r>
      </w:del>
      <w:del w:id="4555" w:author="Robert Herriot" w:date="1996-11-15T23:56:00Z">
        <w:r>
          <w:rPr/>
          <w:delText>p</w:delText>
        </w:r>
      </w:del>
      <w:del w:id="4556" w:author="Robert Herriot" w:date="1996-11-16T00:00:00Z">
        <w:r>
          <w:rPr/>
          <w:delText>rinter has not yet assigned any printers to the job, the value shall be empty</w:delText>
        </w:r>
      </w:del>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58" w:author="Scott A. Isaacson" w:date="1996-11-17T10:00:00Z"/>
        </w:rPr>
      </w:pPr>
      <w:del w:id="4557" w:author="Scott A. Isaacson" w:date="1996-11-17T10: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60" w:author="Robert Herriot" w:date="1996-11-15T23:56:00Z"/>
        </w:rPr>
      </w:pPr>
      <w:del w:id="4559" w:author="Robert Herriot" w:date="1996-11-15T23:56:00Z">
        <w:r>
          <w:rPr/>
          <w:delText>If the Print Server  has assigned a printer to the job, the value  shall contain the assigned Output Device .</w:delText>
        </w:r>
      </w:del>
    </w:p>
    <w:p>
      <w:pPr>
        <w:pStyle w:val="Normal"/>
        <w:rPr>
          <w:del w:id="4563" w:author="Robert Herriot" w:date="1996-11-15T23:57:00Z"/>
        </w:rPr>
      </w:pPr>
      <w:ins w:id="4561" w:author="Robert Herriot" w:date="1996-11-15T23:58:00Z">
        <w:r>
          <w:rPr>
            <w:b/>
            <w:bCs/>
          </w:rPr>
          <w:t>ISSUE</w:t>
        </w:r>
      </w:ins>
      <w:ins w:id="4562" w:author="Robert Herriot" w:date="1996-11-15T23:58:00Z">
        <w:r>
          <w:rPr/>
          <w:t>: Is this attribute appropriate for a model in which we are hiding the downstream Printer.</w:t>
        </w:r>
      </w:ins>
    </w:p>
    <w:p>
      <w:pPr>
        <w:pStyle w:val="TextBodyIndent"/>
        <w:rPr>
          <w:del w:id="4565" w:author="Robert Herriot" w:date="1996-11-15T23:57:00Z"/>
        </w:rPr>
      </w:pPr>
      <w:del w:id="4564" w:author="Robert Herriot" w:date="1996-11-15T23:57:00Z">
        <w:r>
          <w:rPr/>
        </w:r>
      </w:del>
    </w:p>
    <w:p>
      <w:pPr>
        <w:pStyle w:val="Normal"/>
        <w:rPr>
          <w:del w:id="4567" w:author="Robert Herriot" w:date="1996-11-16T00:02:00Z"/>
        </w:rPr>
      </w:pPr>
      <w:del w:id="4566" w:author="Robert Herriot" w:date="1996-11-16T00:0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69" w:author="Robert Herriot" w:date="1996-11-16T00:02:00Z"/>
        </w:rPr>
      </w:pPr>
      <w:del w:id="4568" w:author="Robert Herriot" w:date="1996-11-16T00:02:00Z">
        <w:r>
          <w:rPr/>
          <w:delText>An empty value shall be returned if this attribute is supported, but this job has not yet been assigned to any Output Devic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71" w:author="Robert Herriot" w:date="1996-11-16T00:02:00Z"/>
        </w:rPr>
      </w:pPr>
      <w:del w:id="4570" w:author="Robert Herriot" w:date="1996-11-16T00:0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73" w:author="Robert Herriot" w:date="1996-11-16T00:02:00Z"/>
        </w:rPr>
      </w:pPr>
      <w:del w:id="4572" w:author="Robert Herriot" w:date="1996-11-16T00:0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75" w:author="Robert Herriot" w:date="1996-11-16T00:02:00Z"/>
        </w:rPr>
      </w:pPr>
      <w:del w:id="4574" w:author="Robert Herriot" w:date="1996-11-16T00:0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77" w:author="Scott A. Isaacson" w:date="1996-11-17T10:00:00Z"/>
        </w:rPr>
      </w:pPr>
      <w:del w:id="4576" w:author="Scott A. Isaacson" w:date="1996-11-17T10:00:00Z">
        <w:r>
          <w:rPr/>
        </w:r>
      </w:del>
    </w:p>
    <w:p>
      <w:pPr>
        <w:pStyle w:val="Normal"/>
        <w:rPr/>
      </w:pPr>
      <w:r>
        <w:rPr/>
        <w:t>The printers</w:t>
        <w:noBreakHyphen/>
        <w:t>assigned value shall not be the same as the printer requested by the us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79" w:author="Scott A. Isaacson" w:date="1996-11-17T10:00:00Z"/>
        </w:rPr>
      </w:pPr>
      <w:del w:id="4578" w:author="Scott A. Isaacson" w:date="1996-11-17T10:00:00Z">
        <w:r>
          <w:rPr/>
        </w:r>
      </w:del>
    </w:p>
    <w:p>
      <w:pPr>
        <w:pStyle w:val="Normal"/>
        <w:rPr/>
      </w:pPr>
      <w:r>
        <w:rPr/>
        <w:t>The value of the job's printer</w:t>
      </w:r>
      <w:del w:id="4580" w:author="Robert Herriot" w:date="1996-11-16T00:02:00Z">
        <w:r>
          <w:rPr/>
          <w:delText>s</w:delText>
        </w:r>
      </w:del>
      <w:r>
        <w:rPr/>
        <w:noBreakHyphen/>
        <w:t>assigned attribute shall remain after the job has completed, so that users can determine the Output Device on which the job was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82" w:author="Scott A. Isaacson" w:date="1996-11-17T10:00:00Z"/>
        </w:rPr>
      </w:pPr>
      <w:del w:id="4581" w:author="Scott A. Isaacson" w:date="1996-11-17T10:00: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583" w:author="Scott A. Isaacson" w:date="1996-11-17T10:00:00Z">
        <w:r>
          <w:rPr/>
          <w:delText xml:space="preserve">7.1.3.3 </w:delText>
        </w:r>
      </w:del>
      <w:r>
        <w:rPr/>
        <w:t>submission-time</w:t>
      </w:r>
      <w:ins w:id="4584" w:author="Robert Herriot" w:date="1996-11-16T00:03:00Z">
        <w:r>
          <w:rPr/>
          <w:t xml:space="preserve"> (dateTime)</w:t>
        </w:r>
      </w:ins>
      <w:del w:id="4585" w:author="Scott A. Isaacson" w:date="1996-11-17T10:00:00Z">
        <w:r>
          <w:fldChar w:fldCharType="begin"/>
        </w:r>
        <w:r>
          <w:rPr/>
          <w:delInstrText xml:space="preserve"> TC "7.1.3.3 submission-time" \l 4 </w:delInstrText>
        </w:r>
      </w:del>
      <w:r>
        <w:rPr/>
        <w:fldChar w:fldCharType="separate"/>
      </w:r>
      <w:del w:id="4586" w:author="Scott A. Isaacson" w:date="1996-11-17T10:0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88" w:author="Scott A. Isaacson" w:date="1996-11-17T10:00:00Z"/>
        </w:rPr>
      </w:pPr>
      <w:del w:id="4587" w:author="Scott A. Isaacson" w:date="1996-11-17T10: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590" w:author="Robert Herriot" w:date="1996-11-16T00:03:00Z"/>
        </w:rPr>
      </w:pPr>
      <w:del w:id="4589" w:author="Robert Herriot" w:date="1996-11-16T00:03:00Z">
        <w:r>
          <w:rPr/>
        </w:r>
      </w:del>
    </w:p>
    <w:p>
      <w:pPr>
        <w:pStyle w:val="Normal"/>
        <w:rPr/>
      </w:pPr>
      <w:r>
        <w:rPr/>
        <w:t xml:space="preserve">This attribute indicates the time at which the this job was accepted by the </w:t>
      </w:r>
      <w:ins w:id="4591" w:author="Robert Herriot" w:date="1996-11-16T00:03:00Z">
        <w:r>
          <w:rPr/>
          <w:t>P</w:t>
        </w:r>
      </w:ins>
      <w:del w:id="4592" w:author="Robert Herriot" w:date="1996-11-16T00:03:00Z">
        <w:r>
          <w:rPr/>
          <w:delText>p</w:delText>
        </w:r>
      </w:del>
      <w:r>
        <w:rPr/>
        <w:t xml:space="preserve">rinter.  If the </w:t>
      </w:r>
      <w:ins w:id="4593" w:author="Robert Herriot" w:date="1996-11-16T00:04:00Z">
        <w:r>
          <w:rPr/>
          <w:t>P</w:t>
        </w:r>
      </w:ins>
      <w:del w:id="4594" w:author="Robert Herriot" w:date="1996-11-16T00:04:00Z">
        <w:r>
          <w:rPr/>
          <w:delText>p</w:delText>
        </w:r>
      </w:del>
      <w:r>
        <w:rPr/>
        <w:t>rinter does not support the notion of time, the attribute is not stored as part of the job obj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96" w:author="Scott A. Isaacson" w:date="1996-11-17T10:01:00Z"/>
        </w:rPr>
      </w:pPr>
      <w:del w:id="4595" w:author="Scott A. Isaacson" w:date="1996-11-17T10:0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598" w:author="Scott A. Isaacson" w:date="1996-11-17T10:01:00Z"/>
        </w:rPr>
      </w:pPr>
      <w:del w:id="4597" w:author="Scott A. Isaacson" w:date="1996-11-17T10:0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599" w:author="Scott A. Isaacson" w:date="1996-11-17T10:01:00Z">
        <w:r>
          <w:rPr/>
          <w:delText xml:space="preserve">7.1.3.5 </w:delText>
        </w:r>
      </w:del>
      <w:r>
        <w:rPr/>
        <w:t>job-message-from-administrator</w:t>
      </w:r>
      <w:ins w:id="4600" w:author="Robert Herriot" w:date="1996-11-16T00:04:00Z">
        <w:r>
          <w:rPr/>
          <w:t xml:space="preserve"> (string)</w:t>
        </w:r>
      </w:ins>
      <w:del w:id="4601" w:author="Scott A. Isaacson" w:date="1996-11-17T10:01:00Z">
        <w:r>
          <w:fldChar w:fldCharType="begin"/>
        </w:r>
        <w:r>
          <w:rPr/>
          <w:delInstrText xml:space="preserve"> TC "7.1.3.5 job-message-from-administrator" \l 4 </w:delInstrText>
        </w:r>
      </w:del>
      <w:r>
        <w:rPr/>
        <w:fldChar w:fldCharType="separate"/>
      </w:r>
      <w:del w:id="4602" w:author="Scott A. Isaacson" w:date="1996-11-17T10:0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04" w:author="Scott A. Isaacson" w:date="1996-11-17T10:01:00Z"/>
        </w:rPr>
      </w:pPr>
      <w:del w:id="4603" w:author="Scott A. Isaacson" w:date="1996-11-17T10:0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06" w:author="Robert Herriot" w:date="1996-11-16T00:04:00Z"/>
        </w:rPr>
      </w:pPr>
      <w:del w:id="4605" w:author="Robert Herriot" w:date="1996-11-16T00:04:00Z">
        <w:r>
          <w:rPr/>
        </w:r>
      </w:del>
    </w:p>
    <w:p>
      <w:pPr>
        <w:pStyle w:val="Normal"/>
        <w:rPr/>
      </w:pPr>
      <w:r>
        <w:rPr/>
        <w:t>This attribute provides a message from an operator, system administrator or ‘intelligent' process to indicate to the user the reasons for modification or other management action taken on a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08" w:author="Scott A. Isaacson" w:date="1996-11-17T10:01:00Z"/>
        </w:rPr>
      </w:pPr>
      <w:del w:id="4607" w:author="Scott A. Isaacson" w:date="1996-11-17T10:0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10" w:author="Scott A. Isaacson" w:date="1996-11-17T10:01:00Z"/>
        </w:rPr>
      </w:pPr>
      <w:del w:id="4609" w:author="Scott A. Isaacson" w:date="1996-11-17T10:0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611" w:author="Scott A. Isaacson" w:date="1996-11-17T10:01:00Z">
        <w:r>
          <w:rPr/>
          <w:delText xml:space="preserve">7.1.3.6 </w:delText>
        </w:r>
      </w:del>
      <w:r>
        <w:rPr/>
        <w:t>completion-time</w:t>
      </w:r>
      <w:ins w:id="4612" w:author="Robert Herriot" w:date="1996-11-16T00:05:00Z">
        <w:r>
          <w:rPr/>
          <w:t xml:space="preserve"> (dateTime)</w:t>
        </w:r>
      </w:ins>
      <w:r>
        <w:fldChar w:fldCharType="begin"/>
      </w:r>
      <w:r>
        <w:rPr/>
        <w:instrText xml:space="preserve"> TC "7.1.3.6 completion-ti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14" w:author="Scott A. Isaacson" w:date="1996-11-17T10:02:00Z"/>
        </w:rPr>
      </w:pPr>
      <w:del w:id="4613" w:author="Scott A. Isaacson" w:date="1996-11-17T10:0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16" w:author="Robert Herriot" w:date="1996-11-16T00:05:00Z"/>
        </w:rPr>
      </w:pPr>
      <w:del w:id="4615" w:author="Robert Herriot" w:date="1996-11-16T00:0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18" w:author="Robert Herriot" w:date="1996-11-16T00:05:00Z"/>
        </w:rPr>
      </w:pPr>
      <w:del w:id="4617" w:author="Robert Herriot" w:date="1996-11-16T00:05:00Z">
        <w:r>
          <w:rPr/>
        </w:r>
      </w:del>
    </w:p>
    <w:p>
      <w:pPr>
        <w:pStyle w:val="Normal"/>
        <w:rPr/>
      </w:pPr>
      <w:r>
        <w:rPr/>
        <w:t xml:space="preserve">This attribute indicates the time at which this job completed. </w:t>
      </w:r>
      <w:del w:id="4619" w:author="Robert Herriot" w:date="1996-11-16T00:05:00Z">
        <w:r>
          <w:rPr/>
          <w:delText xml:space="preserve"> Providing </w:delText>
        </w:r>
      </w:del>
      <w:ins w:id="4620" w:author="Robert Herriot" w:date="1996-11-16T00:05:00Z">
        <w:r>
          <w:rPr/>
          <w:t>T</w:t>
        </w:r>
      </w:ins>
      <w:del w:id="4621" w:author="Robert Herriot" w:date="1996-11-16T00:05:00Z">
        <w:r>
          <w:rPr/>
          <w:delText>t</w:delText>
        </w:r>
      </w:del>
      <w:r>
        <w:rPr/>
        <w:t>his time is useful for jobs which are retained after print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23" w:author="Scott A. Isaacson" w:date="1996-11-17T10:07:00Z"/>
        </w:rPr>
      </w:pPr>
      <w:del w:id="4622" w:author="Scott A. Isaacson" w:date="1996-11-17T10:07:00Z">
        <w:r>
          <w:rPr/>
          <w:tab/>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624" w:author="Scott A. Isaacson" w:date="1996-11-17T10:07:00Z">
        <w:r>
          <w:rPr/>
          <w:delText xml:space="preserve">7.1.3.7 </w:delText>
        </w:r>
      </w:del>
      <w:r>
        <w:rPr/>
        <w:t>job-state-reasons</w:t>
      </w:r>
      <w:ins w:id="4625" w:author="Robert Herriot" w:date="1996-11-16T00:06:00Z">
        <w:r>
          <w:rPr/>
          <w:t xml:space="preserve"> (1#type2Enum)</w:t>
        </w:r>
      </w:ins>
      <w:del w:id="4626" w:author="Scott A. Isaacson" w:date="1996-11-17T10:07:00Z">
        <w:r>
          <w:fldChar w:fldCharType="begin"/>
        </w:r>
        <w:r>
          <w:rPr/>
          <w:delInstrText xml:space="preserve"> TC "7.1.3.7 job-state-reasons" \l 4 </w:delInstrText>
        </w:r>
      </w:del>
      <w:r>
        <w:rPr/>
        <w:fldChar w:fldCharType="separate"/>
      </w:r>
      <w:del w:id="4627" w:author="Scott A. Isaacson" w:date="1996-11-17T10:0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29" w:author="Scott A. Isaacson" w:date="1996-11-17T10:07:00Z"/>
        </w:rPr>
      </w:pPr>
      <w:del w:id="4628" w:author="Scott A. Isaacson" w:date="1996-11-17T10:0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31" w:author="Robert Herriot" w:date="1996-11-16T00:06:00Z"/>
        </w:rPr>
      </w:pPr>
      <w:del w:id="4630" w:author="Robert Herriot" w:date="1996-11-16T00:06:00Z">
        <w:r>
          <w:rPr/>
        </w:r>
      </w:del>
    </w:p>
    <w:p>
      <w:pPr>
        <w:pStyle w:val="Normal"/>
        <w:rPr/>
      </w:pPr>
      <w:r>
        <w:rPr/>
        <w:t>This attribute identifies the reason or reasons that the job is in the state that it is in (e.g., held, terminating, retained, completed, etc.).  The printer shall indicate the particular reason(s) by setting the value of the job</w:t>
        <w:noBreakHyphen/>
        <w:t>state</w:t>
        <w:noBreakHyphen/>
        <w:t>reasons attribute.  It is valid for the printer to set the value of the job</w:t>
        <w:noBreakHyphen/>
        <w:t>state</w:t>
        <w:noBreakHyphen/>
        <w:t>reasons attribute to the empty se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33" w:author="Scott A. Isaacson" w:date="1996-11-17T10:08:00Z"/>
        </w:rPr>
      </w:pPr>
      <w:del w:id="4632" w:author="Scott A. Isaacson" w:date="1996-11-17T10:08:00Z">
        <w:r>
          <w:rPr/>
        </w:r>
      </w:del>
    </w:p>
    <w:p>
      <w:pPr>
        <w:pStyle w:val="Normal"/>
        <w:rPr>
          <w:del w:id="4647" w:author="Robert Herriot" w:date="1996-11-16T20:29:00Z"/>
        </w:rPr>
      </w:pPr>
      <w:r>
        <w:rPr/>
        <w:t xml:space="preserve">The following standard values are defined: </w:t>
      </w:r>
      <w:del w:id="4634" w:author="Robert Herriot" w:date="1996-11-16T00:07:00Z">
        <w:r>
          <w:rPr/>
          <w:delText>id</w:delText>
          <w:noBreakHyphen/>
          <w:delText>val</w:delText>
          <w:noBreakHyphen/>
          <w:delText>reasons</w:delText>
          <w:noBreakHyphen/>
        </w:r>
      </w:del>
      <w:r>
        <w:rPr/>
        <w:t>documents</w:t>
        <w:noBreakHyphen/>
        <w:t xml:space="preserve">needed, </w:t>
      </w:r>
      <w:del w:id="4635" w:author="Robert Herriot" w:date="1996-11-16T00:08:00Z">
        <w:r>
          <w:rPr/>
          <w:delText>id</w:delText>
          <w:noBreakHyphen/>
          <w:delText>val</w:delText>
          <w:noBreakHyphen/>
          <w:delText>reasons</w:delText>
          <w:noBreakHyphen/>
        </w:r>
      </w:del>
      <w:r>
        <w:rPr/>
        <w:t>job</w:t>
        <w:noBreakHyphen/>
        <w:t>hold</w:t>
        <w:noBreakHyphen/>
        <w:t xml:space="preserve">set, </w:t>
      </w:r>
      <w:del w:id="4636" w:author="Robert Herriot" w:date="1996-11-16T00:08:00Z">
        <w:r>
          <w:rPr/>
          <w:delText>id</w:delText>
          <w:noBreakHyphen/>
          <w:delText>val</w:delText>
          <w:noBreakHyphen/>
          <w:delText>reasons</w:delText>
          <w:noBreakHyphen/>
        </w:r>
      </w:del>
      <w:r>
        <w:rPr/>
        <w:t>job</w:t>
        <w:noBreakHyphen/>
        <w:t>print</w:t>
        <w:noBreakHyphen/>
        <w:t>after</w:t>
        <w:noBreakHyphen/>
        <w:t>specified,</w:t>
      </w:r>
      <w:ins w:id="4637" w:author="Robert Herriot" w:date="1996-11-16T00:08:00Z">
        <w:r>
          <w:rPr/>
          <w:t xml:space="preserve"> job-off-peak-specified,</w:t>
        </w:r>
      </w:ins>
      <w:r>
        <w:rPr/>
        <w:t xml:space="preserve"> </w:t>
      </w:r>
      <w:del w:id="4638" w:author="Robert Herriot" w:date="1996-11-16T00:08:00Z">
        <w:r>
          <w:rPr/>
          <w:delText>id</w:delText>
          <w:noBreakHyphen/>
          <w:delText>val</w:delText>
          <w:noBreakHyphen/>
          <w:delText>reasons</w:delText>
          <w:noBreakHyphen/>
        </w:r>
      </w:del>
      <w:r>
        <w:rPr/>
        <w:t>required</w:t>
        <w:noBreakHyphen/>
        <w:t>resources</w:t>
        <w:noBreakHyphen/>
        <w:t>not</w:t>
        <w:noBreakHyphen/>
        <w:t xml:space="preserve">ready, </w:t>
      </w:r>
      <w:del w:id="4639" w:author="Robert Herriot" w:date="1996-11-16T00:08:00Z">
        <w:r>
          <w:rPr/>
          <w:delText>id</w:delText>
          <w:noBreakHyphen/>
          <w:delText>val</w:delText>
          <w:noBreakHyphen/>
          <w:delText>reasons</w:delText>
          <w:noBreakHyphen/>
        </w:r>
      </w:del>
      <w:r>
        <w:rPr/>
        <w:t xml:space="preserve">successful completion, </w:t>
      </w:r>
      <w:del w:id="4640" w:author="Robert Herriot" w:date="1996-11-16T00:08:00Z">
        <w:r>
          <w:rPr/>
          <w:delText>id</w:delText>
          <w:noBreakHyphen/>
          <w:delText>val</w:delText>
          <w:noBreakHyphen/>
          <w:delText>reasons</w:delText>
          <w:noBreakHyphen/>
        </w:r>
      </w:del>
      <w:r>
        <w:rPr/>
        <w:t>completed</w:t>
        <w:noBreakHyphen/>
        <w:t>with</w:t>
        <w:noBreakHyphen/>
        <w:t xml:space="preserve">warnings, </w:t>
      </w:r>
      <w:del w:id="4641" w:author="Robert Herriot" w:date="1996-11-16T00:08:00Z">
        <w:r>
          <w:rPr/>
          <w:delText>id</w:delText>
          <w:noBreakHyphen/>
          <w:delText>val</w:delText>
          <w:noBreakHyphen/>
          <w:delText>reasons</w:delText>
          <w:noBreakHyphen/>
        </w:r>
      </w:del>
      <w:r>
        <w:rPr/>
        <w:t>completed</w:t>
        <w:noBreakHyphen/>
        <w:t>with</w:t>
        <w:noBreakHyphen/>
        <w:t xml:space="preserve">errors, </w:t>
      </w:r>
      <w:del w:id="4642" w:author="Robert Herriot" w:date="1996-11-16T00:08:00Z">
        <w:r>
          <w:rPr/>
          <w:delText>id</w:delText>
          <w:noBreakHyphen/>
          <w:delText>val</w:delText>
          <w:noBreakHyphen/>
          <w:delText>reasons</w:delText>
          <w:noBreakHyphen/>
        </w:r>
      </w:del>
      <w:r>
        <w:rPr/>
        <w:t>cancelled</w:t>
        <w:noBreakHyphen/>
        <w:t>by</w:t>
        <w:noBreakHyphen/>
        <w:t xml:space="preserve">user, </w:t>
      </w:r>
      <w:del w:id="4643" w:author="Robert Herriot" w:date="1996-11-16T00:08:00Z">
        <w:r>
          <w:rPr/>
          <w:delText>id</w:delText>
          <w:noBreakHyphen/>
          <w:delText>val</w:delText>
          <w:noBreakHyphen/>
          <w:delText>reasons</w:delText>
          <w:noBreakHyphen/>
        </w:r>
      </w:del>
      <w:r>
        <w:rPr/>
        <w:t>cancelled</w:t>
        <w:noBreakHyphen/>
        <w:t>by</w:t>
        <w:noBreakHyphen/>
        <w:t xml:space="preserve">operator, </w:t>
      </w:r>
      <w:del w:id="4644" w:author="Robert Herriot" w:date="1996-11-16T00:08:00Z">
        <w:r>
          <w:rPr/>
          <w:delText>id</w:delText>
          <w:noBreakHyphen/>
          <w:delText>val</w:delText>
          <w:noBreakHyphen/>
          <w:delText>reasons</w:delText>
          <w:noBreakHyphen/>
        </w:r>
      </w:del>
      <w:r>
        <w:rPr/>
        <w:t>aborted</w:t>
        <w:noBreakHyphen/>
        <w:t>by</w:t>
        <w:noBreakHyphen/>
        <w:t xml:space="preserve">system, </w:t>
      </w:r>
      <w:del w:id="4645" w:author="Robert Herriot" w:date="1996-11-16T00:08:00Z">
        <w:r>
          <w:rPr/>
          <w:delText>id</w:delText>
          <w:noBreakHyphen/>
          <w:delText>val</w:delText>
          <w:noBreakHyphen/>
          <w:delText>reasons</w:delText>
          <w:noBreakHyphen/>
        </w:r>
      </w:del>
      <w:r>
        <w:rPr/>
        <w:t>logfile</w:t>
        <w:noBreakHyphen/>
        <w:t xml:space="preserve">pending, </w:t>
      </w:r>
      <w:del w:id="4646" w:author="Robert Herriot" w:date="1996-11-16T00:09:00Z">
        <w:r>
          <w:rPr/>
          <w:delText>id</w:delText>
          <w:noBreakHyphen/>
          <w:delText>val</w:delText>
          <w:noBreakHyphen/>
          <w:delText>reasons</w:delText>
          <w:noBreakHyphen/>
        </w:r>
      </w:del>
      <w:r>
        <w:rPr/>
        <w:t>logfile</w:t>
        <w:noBreakHyphen/>
        <w:t>transferring</w:t>
      </w:r>
    </w:p>
    <w:p>
      <w:pPr>
        <w:pStyle w:val="Normal"/>
        <w:rPr>
          <w:del w:id="4649" w:author="Scott A. Isaacson" w:date="1996-11-17T10:08:00Z"/>
        </w:rPr>
      </w:pPr>
      <w:del w:id="4648" w:author="Scott A. Isaacson" w:date="1996-11-17T10:0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51" w:author="Robert Herriot" w:date="1996-11-16T00:14:00Z"/>
        </w:rPr>
      </w:pPr>
      <w:del w:id="4650" w:author="Robert Herriot" w:date="1996-11-16T0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55" w:author="Robert Herriot" w:date="1996-11-16T00:14:00Z"/>
        </w:rPr>
      </w:pPr>
      <w:del w:id="4652" w:author="Robert Herriot" w:date="1996-11-16T00:14:00Z">
        <w:r>
          <w:rPr/>
          <w:delText>7.1.3.8 number-of-documents</w:delText>
        </w:r>
      </w:del>
      <w:del w:id="4653" w:author="Robert Herriot" w:date="1996-11-16T00:14:00Z">
        <w:r>
          <w:fldChar w:fldCharType="begin"/>
        </w:r>
        <w:r>
          <w:rPr/>
          <w:delInstrText xml:space="preserve"> TC "7.1.3.8 number-of-documents" \l 4 </w:delInstrText>
        </w:r>
      </w:del>
      <w:r>
        <w:rPr/>
        <w:fldChar w:fldCharType="separate"/>
      </w:r>
      <w:del w:id="4654" w:author="Robert Herriot" w:date="1996-11-16T00:1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57" w:author="Robert Herriot" w:date="1996-11-16T00:14:00Z"/>
        </w:rPr>
      </w:pPr>
      <w:del w:id="4656" w:author="Robert Herriot" w:date="1996-11-16T00:14:00Z">
        <w:r>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del w:id="4659" w:author="Robert Herriot" w:date="1996-11-16T00:14:00Z"/>
              </w:rPr>
            </w:pPr>
            <w:del w:id="4658" w:author="Robert Herriot" w:date="1996-11-16T00:14:00Z">
              <w:r>
                <w:rPr/>
                <w:delText>number</w:delText>
                <w:noBreakHyphen/>
                <w:delText>of</w:delText>
                <w:noBreakHyphen/>
                <w:delText>documents</w:delText>
              </w:r>
            </w:del>
          </w:p>
        </w:tc>
        <w:tc>
          <w:tcPr>
            <w:tcW w:w="3420" w:type="dxa"/>
            <w:tcBorders>
              <w:top w:val="single" w:sz="6" w:space="0" w:color="000000"/>
              <w:left w:val="single" w:sz="6" w:space="0" w:color="000000"/>
              <w:bottom w:val="single" w:sz="6" w:space="0" w:color="000000"/>
            </w:tcBorders>
          </w:tcPr>
          <w:p>
            <w:pPr>
              <w:pStyle w:val="Normal"/>
              <w:rPr>
                <w:del w:id="4661" w:author="Robert Herriot" w:date="1996-11-16T00:14:00Z"/>
              </w:rPr>
            </w:pPr>
            <w:del w:id="4660" w:author="Robert Herriot" w:date="1996-11-16T00:14:00Z">
              <w:r>
                <w:rPr/>
                <w:delText>cardinalSyntax</w:delText>
              </w:r>
            </w:del>
          </w:p>
        </w:tc>
        <w:tc>
          <w:tcPr>
            <w:tcW w:w="630" w:type="dxa"/>
            <w:tcBorders>
              <w:top w:val="single" w:sz="6" w:space="0" w:color="000000"/>
              <w:left w:val="single" w:sz="6" w:space="0" w:color="000000"/>
              <w:bottom w:val="single" w:sz="6" w:space="0" w:color="000000"/>
            </w:tcBorders>
          </w:tcPr>
          <w:p>
            <w:pPr>
              <w:pStyle w:val="Normal"/>
              <w:rPr>
                <w:del w:id="4663" w:author="Robert Herriot" w:date="1996-11-16T00:14:00Z"/>
              </w:rPr>
            </w:pPr>
            <w:del w:id="4662" w:author="Robert Herriot" w:date="1996-11-16T00:14:00Z">
              <w:r>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del w:id="4665" w:author="Robert Herriot" w:date="1996-11-16T00:14:00Z"/>
              </w:rPr>
            </w:pPr>
            <w:del w:id="4664" w:author="Robert Herriot" w:date="1996-11-16T00:14:00Z">
              <w:r>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67" w:author="Robert Herriot" w:date="1996-11-16T00:14:00Z"/>
        </w:rPr>
      </w:pPr>
      <w:del w:id="4666" w:author="Robert Herriot" w:date="1996-11-16T0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69" w:author="Robert Herriot" w:date="1996-11-16T00:14:00Z"/>
        </w:rPr>
      </w:pPr>
      <w:del w:id="4668" w:author="Robert Herriot" w:date="1996-11-16T00:14:00Z">
        <w:r>
          <w:rPr/>
          <w:delText xml:space="preserve">This attribute indicates the number of documents in the 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71" w:author="Robert Herriot" w:date="1996-11-16T00:14:00Z"/>
        </w:rPr>
      </w:pPr>
      <w:del w:id="4670" w:author="Robert Herriot" w:date="1996-11-16T0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73" w:author="Robert Herriot" w:date="1996-11-16T00:14:00Z"/>
        </w:rPr>
      </w:pPr>
      <w:del w:id="4672" w:author="Robert Herriot" w:date="1996-11-16T0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75" w:author="Robert Herriot" w:date="1996-11-16T00:14:00Z"/>
        </w:rPr>
      </w:pPr>
      <w:del w:id="4674" w:author="Robert Herriot" w:date="1996-11-16T0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77" w:author="Robert Herriot" w:date="1996-11-16T00:14:00Z"/>
        </w:rPr>
      </w:pPr>
      <w:del w:id="4676" w:author="Robert Herriot" w:date="1996-11-16T0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79" w:author="Robert Herriot" w:date="1996-11-16T00:14:00Z"/>
        </w:rPr>
      </w:pPr>
      <w:del w:id="4678" w:author="Robert Herriot" w:date="1996-11-16T0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81" w:author="Robert Herriot" w:date="1996-11-16T00:14:00Z"/>
        </w:rPr>
      </w:pPr>
      <w:del w:id="4680" w:author="Robert Herriot" w:date="1996-11-16T0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83" w:author="Scott A. Isaacson" w:date="1996-11-17T10:08:00Z"/>
        </w:rPr>
      </w:pPr>
      <w:del w:id="4682" w:author="Scott A. Isaacson" w:date="1996-11-17T10:0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684" w:author="Scott A. Isaacson" w:date="1996-11-17T10:08:00Z">
        <w:r>
          <w:rPr/>
          <w:delText xml:space="preserve">7.1.3.9 </w:delText>
        </w:r>
      </w:del>
      <w:r>
        <w:rPr/>
        <w:t xml:space="preserve">impressions-completed </w:t>
      </w:r>
      <w:ins w:id="4685" w:author="Robert Herriot" w:date="1996-11-16T00:13:00Z">
        <w:r>
          <w:rPr/>
          <w:t>(cardinal)</w:t>
        </w:r>
      </w:ins>
      <w:del w:id="4686" w:author="Scott A. Isaacson" w:date="1996-11-17T10:08:00Z">
        <w:r>
          <w:fldChar w:fldCharType="begin"/>
        </w:r>
        <w:r>
          <w:rPr/>
          <w:delInstrText xml:space="preserve"> TC "7.1.3.9 job-submission-complete" \l 4 </w:delInstrText>
        </w:r>
      </w:del>
      <w:r>
        <w:rPr/>
        <w:fldChar w:fldCharType="separate"/>
      </w:r>
      <w:del w:id="4687" w:author="Scott A. Isaacson" w:date="1996-11-17T10:0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689" w:author="Scott A. Isaacson" w:date="1996-11-17T10:08:00Z"/>
        </w:rPr>
      </w:pPr>
      <w:del w:id="4688" w:author="Scott A. Isaacson" w:date="1996-11-17T10:0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91" w:author="Scott A. Isaacson" w:date="1996-11-17T10:08:00Z"/>
        </w:rPr>
      </w:pPr>
      <w:del w:id="4690" w:author="Scott A. Isaacson" w:date="1996-11-17T10:08:00Z">
        <w:r>
          <w:rPr/>
        </w:r>
      </w:del>
    </w:p>
    <w:p>
      <w:pPr>
        <w:pStyle w:val="Normal"/>
        <w:rPr/>
      </w:pPr>
      <w:r>
        <w:rPr/>
        <w:t xml:space="preserve">This attribute contains the number of impressions </w:t>
      </w:r>
      <w:ins w:id="4692" w:author="Robert Herriot" w:date="1996-11-16T00:13:00Z">
        <w:r>
          <w:rPr/>
          <w:t xml:space="preserve">that the Printer has </w:t>
        </w:r>
      </w:ins>
      <w:r>
        <w:rPr/>
        <w:t xml:space="preserve">completed </w:t>
      </w:r>
      <w:ins w:id="4693" w:author="Robert Herriot" w:date="1996-11-16T00:13:00Z">
        <w:r>
          <w:rPr/>
          <w:t xml:space="preserve">printing. </w:t>
        </w:r>
      </w:ins>
      <w:del w:id="4694" w:author="Robert Herriot" w:date="1996-11-16T00:13:00Z">
        <w:r>
          <w:rPr/>
          <w:delText>by the Output Device.</w:delText>
        </w:r>
      </w:del>
      <w:ins w:id="4695" w:author="Robert Herriot" w:date="1996-11-16T00:14:00Z">
        <w:r>
          <w:rPr/>
          <w:t xml:space="preserve"> If the Printer cannot report this number, </w:t>
        </w:r>
      </w:ins>
      <w:ins w:id="4696" w:author="Robert Herriot" w:date="1996-11-16T20:30:00Z">
        <w:r>
          <w:rPr/>
          <w:t xml:space="preserve">the Printer leaves </w:t>
        </w:r>
      </w:ins>
      <w:ins w:id="4697" w:author="Robert Herriot" w:date="1996-11-16T00:14:00Z">
        <w:r>
          <w:rPr/>
          <w:t>this attribute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699" w:author="Scott A. Isaacson" w:date="1996-11-17T10:09:00Z"/>
        </w:rPr>
      </w:pPr>
      <w:del w:id="4698" w:author="Scott A. Isaacson" w:date="1996-11-17T10:09: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700" w:author="Scott A. Isaacson" w:date="1996-11-17T10:09:00Z">
        <w:r>
          <w:rPr/>
          <w:delText xml:space="preserve">7.1.3.9 </w:delText>
        </w:r>
      </w:del>
      <w:r>
        <w:rPr/>
        <w:t xml:space="preserve">media-sheets-completed </w:t>
      </w:r>
      <w:ins w:id="4701" w:author="Robert Herriot" w:date="1996-11-16T00:13:00Z">
        <w:r>
          <w:rPr/>
          <w:t>(cardinal)</w:t>
        </w:r>
      </w:ins>
      <w:del w:id="4702" w:author="Scott A. Isaacson" w:date="1996-11-17T10:09:00Z">
        <w:r>
          <w:fldChar w:fldCharType="begin"/>
        </w:r>
        <w:r>
          <w:rPr/>
          <w:delInstrText xml:space="preserve"> TC "7.1.3.9 job-submission-complete" \l 4 </w:delInstrText>
        </w:r>
      </w:del>
      <w:r>
        <w:rPr/>
        <w:fldChar w:fldCharType="separate"/>
      </w:r>
      <w:del w:id="4703" w:author="Scott A. Isaacson" w:date="1996-11-17T10:0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705" w:author="Scott A. Isaacson" w:date="1996-11-17T10:09:00Z"/>
        </w:rPr>
      </w:pPr>
      <w:del w:id="4704" w:author="Scott A. Isaacson" w:date="1996-11-17T10:0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707" w:author="Robert Herriot" w:date="1996-11-16T00:15:00Z"/>
        </w:rPr>
      </w:pPr>
      <w:del w:id="4706" w:author="Robert Herriot" w:date="1996-11-16T00:15:00Z">
        <w:r>
          <w:rPr/>
        </w:r>
      </w:del>
    </w:p>
    <w:p>
      <w:pPr>
        <w:pStyle w:val="Normal"/>
        <w:rPr/>
      </w:pPr>
      <w:r>
        <w:rPr/>
        <w:t xml:space="preserve">This attribute contains the number of media-sheets </w:t>
      </w:r>
      <w:ins w:id="4708" w:author="Robert Herriot" w:date="1996-11-16T00:14:00Z">
        <w:r>
          <w:rPr/>
          <w:t xml:space="preserve">that the Printer has </w:t>
        </w:r>
      </w:ins>
      <w:r>
        <w:rPr/>
        <w:t xml:space="preserve">completed </w:t>
      </w:r>
      <w:ins w:id="4709" w:author="Robert Herriot" w:date="1996-11-16T00:14:00Z">
        <w:r>
          <w:rPr/>
          <w:t xml:space="preserve">printing. </w:t>
        </w:r>
      </w:ins>
      <w:del w:id="4710" w:author="Robert Herriot" w:date="1996-11-16T00:14:00Z">
        <w:r>
          <w:rPr/>
          <w:delText>by the Output Device</w:delText>
        </w:r>
      </w:del>
      <w:ins w:id="4711" w:author="Robert Herriot" w:date="1996-11-16T00:14:00Z">
        <w:r>
          <w:rPr/>
          <w:t xml:space="preserve"> If the Printer cannot report this number, </w:t>
        </w:r>
      </w:ins>
      <w:ins w:id="4712" w:author="Robert Herriot" w:date="1996-11-16T20:30:00Z">
        <w:r>
          <w:rPr/>
          <w:t>the Printer leaves this attribute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714" w:author="Robert Herriot" w:date="1996-11-16T00:12:00Z"/>
        </w:rPr>
      </w:pPr>
      <w:del w:id="4713" w:author="Robert Herriot" w:date="1996-11-16T00:1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715" w:author="Scott A. Isaacson" w:date="1996-11-17T10:10:00Z">
        <w:r>
          <w:rPr/>
          <w:delText xml:space="preserve">7.1.4 </w:delText>
        </w:r>
      </w:del>
      <w:r>
        <w:rPr/>
        <w:t xml:space="preserve">Job </w:t>
      </w:r>
      <w:ins w:id="4716" w:author="Robert Herriot" w:date="1996-11-16T19:34:00Z">
        <w:r>
          <w:rPr/>
          <w:t>S</w:t>
        </w:r>
      </w:ins>
      <w:del w:id="4717" w:author="Robert Herriot" w:date="1996-11-16T19:34:00Z">
        <w:r>
          <w:rPr/>
          <w:delText>s</w:delText>
        </w:r>
      </w:del>
      <w:r>
        <w:rPr/>
        <w:t xml:space="preserve">heet </w:t>
      </w:r>
      <w:del w:id="4718" w:author="Scott A. Isaacson" w:date="1996-11-17T10:10:00Z">
        <w:r>
          <w:rPr/>
          <w:delText xml:space="preserve"> </w:delText>
        </w:r>
      </w:del>
      <w:r>
        <w:rPr/>
        <w:t>Attributes</w:t>
      </w:r>
      <w:del w:id="4719" w:author="Scott A. Isaacson" w:date="1996-11-17T10:10:00Z">
        <w:r>
          <w:fldChar w:fldCharType="begin"/>
        </w:r>
        <w:r>
          <w:rPr/>
          <w:delInstrText xml:space="preserve"> TC "7.1.4 Job Results Handling Attributes" \l 3 </w:delInstrText>
        </w:r>
      </w:del>
      <w:r>
        <w:rPr/>
        <w:fldChar w:fldCharType="separate"/>
      </w:r>
      <w:del w:id="4720" w:author="Scott A. Isaacson" w:date="1996-11-17T10:1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722" w:author="Scott A. Isaacson" w:date="1996-11-17T10:11:00Z"/>
        </w:rPr>
      </w:pPr>
      <w:del w:id="4721" w:author="Scott A. Isaacson" w:date="1996-11-17T10:11:00Z">
        <w:r>
          <w:rPr/>
        </w:r>
      </w:del>
    </w:p>
    <w:p>
      <w:pPr>
        <w:pStyle w:val="Normal"/>
        <w:rPr/>
      </w:pPr>
      <w:r>
        <w:rPr/>
        <w:t>The</w:t>
      </w:r>
      <w:del w:id="4723" w:author="Robert Herriot" w:date="1996-11-16T20:31:00Z">
        <w:r>
          <w:rPr/>
          <w:delText>se</w:delText>
        </w:r>
      </w:del>
      <w:r>
        <w:rPr/>
        <w:t xml:space="preserve"> </w:t>
      </w:r>
      <w:ins w:id="4724" w:author="Robert Herriot" w:date="1996-11-16T20:31:00Z">
        <w:r>
          <w:rPr/>
          <w:t xml:space="preserve">client shall specify these </w:t>
        </w:r>
      </w:ins>
      <w:r>
        <w:rPr/>
        <w:t xml:space="preserve">attributes </w:t>
      </w:r>
      <w:ins w:id="4725" w:author="Robert Herriot" w:date="1996-11-16T20:32:00Z">
        <w:r>
          <w:rPr/>
          <w:t xml:space="preserve">to control the printing of </w:t>
        </w:r>
      </w:ins>
      <w:del w:id="4726" w:author="Robert Herriot" w:date="1996-11-16T20:32:00Z">
        <w:r>
          <w:rPr/>
          <w:delText xml:space="preserve">specify the actions to be undertaken for printing </w:delText>
        </w:r>
      </w:del>
      <w:r>
        <w:rPr/>
        <w:t>of job sheets.</w:t>
      </w:r>
      <w:del w:id="4727" w:author="Robert Herriot" w:date="1996-11-16T00:16:00Z">
        <w:r>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729" w:author="Scott A. Isaacson" w:date="1996-11-17T10:11:00Z"/>
        </w:rPr>
      </w:pPr>
      <w:del w:id="4728" w:author="Scott A. Isaacson" w:date="1996-11-17T10:11:00Z">
        <w:r>
          <w:rPr/>
        </w:r>
      </w:del>
    </w:p>
    <w:p>
      <w:pPr>
        <w:pStyle w:val="Normal"/>
        <w:rPr>
          <w:ins w:id="4733" w:author="Robert Herriot" w:date="1996-11-16T00:16:00Z"/>
        </w:rPr>
      </w:pPr>
      <w:ins w:id="4730" w:author="Robert Herriot" w:date="1996-11-16T00:16:00Z">
        <w:r>
          <w:rPr/>
          <w:t xml:space="preserve">The client may </w:t>
        </w:r>
      </w:ins>
      <w:ins w:id="4731" w:author="Robert Herriot" w:date="1996-11-16T20:32:00Z">
        <w:r>
          <w:rPr/>
          <w:t xml:space="preserve">also </w:t>
        </w:r>
      </w:ins>
      <w:ins w:id="4732" w:author="Robert Herriot" w:date="1996-11-16T00:16:00Z">
        <w:r>
          <w:rPr/>
          <w:t>specify job sheet attributes in: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735" w:author="Robert Herriot" w:date="1996-11-16T00:17:00Z"/>
        </w:rPr>
      </w:pPr>
      <w:del w:id="4734" w:author="Robert Herriot" w:date="1996-11-16T00:17:00Z">
        <w:r>
          <w:rPr/>
          <w:delText>The client may specify job</w:delText>
          <w:noBreakHyphen/>
          <w:delText>results</w:delText>
          <w:noBreakHyphen/>
          <w:delText>handling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737" w:author="Robert Herriot" w:date="1996-11-16T00:17:00Z"/>
        </w:rPr>
      </w:pPr>
      <w:del w:id="4736" w:author="Robert Herriot" w:date="1996-11-16T00:17:00Z">
        <w:r>
          <w:rPr/>
          <w:tab/>
          <w:tab/>
          <w:delText>a)</w:delText>
          <w:tab/>
          <w:delText>Prin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739" w:author="Robert Herriot" w:date="1996-11-16T00:17:00Z"/>
        </w:rPr>
      </w:pPr>
      <w:del w:id="4738" w:author="Robert Herriot" w:date="1996-11-16T00:17:00Z">
        <w:r>
          <w:rPr/>
          <w:tab/>
          <w:tab/>
          <w:delText>b)</w:delText>
          <w:tab/>
          <w:delText>ModifyJob: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741" w:author="Robert Herriot" w:date="1996-11-16T00:17:00Z"/>
        </w:rPr>
      </w:pPr>
      <w:del w:id="4740" w:author="Robert Herriot" w:date="1996-11-16T00:17:00Z">
        <w:r>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743" w:author="Scott A. Isaacson" w:date="1996-11-17T10:12:00Z"/>
        </w:rPr>
      </w:pPr>
      <w:del w:id="4742" w:author="Scott A. Isaacson" w:date="1996-11-17T10:1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749" w:author="Scott A. Isaacson" w:date="1996-11-17T10:12:00Z"/>
        </w:rPr>
      </w:pPr>
      <w:del w:id="4744" w:author="Scott A. Isaacson" w:date="1996-11-17T10:12:00Z">
        <w:r>
          <w:rPr/>
          <w:delText xml:space="preserve">7.1.4.1 </w:delText>
        </w:r>
      </w:del>
      <w:r>
        <w:rPr/>
        <w:t>job-sheets</w:t>
      </w:r>
      <w:ins w:id="4745" w:author="Robert Herriot" w:date="1996-11-16T00:19:00Z">
        <w:r>
          <w:rPr/>
          <w:t xml:space="preserve"> (type3Enum)</w:t>
        </w:r>
      </w:ins>
      <w:ins w:id="4746" w:author="Scott A. Isaacson" w:date="1996-11-17T10:12:00Z">
        <w:r>
          <w:rPr/>
          <w:t xml:space="preserve"> </w:t>
        </w:r>
      </w:ins>
      <w:del w:id="4747" w:author="Scott A. Isaacson" w:date="1996-11-17T10:12:00Z">
        <w:r>
          <w:fldChar w:fldCharType="begin"/>
        </w:r>
        <w:r>
          <w:rPr/>
          <w:delInstrText xml:space="preserve"> TC "7.1.4.1 job-sheets" \l 4 </w:delInstrText>
        </w:r>
      </w:del>
      <w:r>
        <w:rPr/>
        <w:fldChar w:fldCharType="separate"/>
      </w:r>
      <w:del w:id="4748" w:author="Scott A. Isaacson" w:date="1996-11-17T10:12:00Z">
        <w:r>
          <w:rPr/>
        </w:r>
      </w:del>
      <w:r>
        <w:rPr/>
        <w:fldChar w:fldCharType="end"/>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751" w:author="Scott A. Isaacson" w:date="1996-11-17T10:12:00Z"/>
        </w:rPr>
      </w:pPr>
      <w:del w:id="4750" w:author="Scott A. Isaacson" w:date="1996-11-17T10:1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753" w:author="Robert Herriot" w:date="1996-11-16T00:19:00Z"/>
        </w:rPr>
      </w:pPr>
      <w:del w:id="4752" w:author="Robert Herriot" w:date="1996-11-16T00:19:00Z">
        <w:r>
          <w:rPr/>
        </w:r>
      </w:del>
    </w:p>
    <w:p>
      <w:pPr>
        <w:pStyle w:val="Normal"/>
        <w:rPr>
          <w:ins w:id="4758" w:author="Robert Herriot" w:date="1996-11-16T20:33:00Z"/>
        </w:rPr>
      </w:pPr>
      <w:r>
        <w:rPr/>
        <w:t xml:space="preserve">This attribute determines what type of job-sheets the </w:t>
      </w:r>
      <w:ins w:id="4754" w:author="Robert Herriot" w:date="1996-11-16T00:20:00Z">
        <w:r>
          <w:rPr/>
          <w:t xml:space="preserve">Printer </w:t>
        </w:r>
      </w:ins>
      <w:del w:id="4755" w:author="Robert Herriot" w:date="1996-11-16T00:20:00Z">
        <w:r>
          <w:rPr/>
          <w:delText>Output Device</w:delText>
        </w:r>
      </w:del>
      <w:r>
        <w:rPr/>
        <w:t xml:space="preserve"> </w:t>
      </w:r>
      <w:ins w:id="4756" w:author="Robert Herriot" w:date="1996-11-16T20:33:00Z">
        <w:r>
          <w:rPr/>
          <w:t xml:space="preserve">shall </w:t>
        </w:r>
      </w:ins>
      <w:del w:id="4757" w:author="Robert Herriot" w:date="1996-11-16T20:33:00Z">
        <w:r>
          <w:rPr/>
          <w:delText xml:space="preserve">should </w:delText>
        </w:r>
      </w:del>
      <w:r>
        <w:rPr/>
        <w:t xml:space="preserve">print with the job.  </w:t>
      </w:r>
    </w:p>
    <w:p>
      <w:pPr>
        <w:pStyle w:val="TextBodyIndent"/>
        <w:rPr>
          <w:ins w:id="4765" w:author="Robert Herriot" w:date="1996-11-16T00:21:00Z"/>
        </w:rPr>
      </w:pPr>
      <w:r>
        <w:rPr/>
        <w:t xml:space="preserve">The </w:t>
      </w:r>
      <w:ins w:id="4759" w:author="Robert Herriot" w:date="1996-11-16T00:21:00Z">
        <w:r>
          <w:rPr/>
          <w:t xml:space="preserve">standard </w:t>
        </w:r>
      </w:ins>
      <w:del w:id="4760" w:author="Robert Herriot" w:date="1996-11-16T00:21:00Z">
        <w:r>
          <w:rPr/>
          <w:delText>possible</w:delText>
        </w:r>
      </w:del>
      <w:r>
        <w:rPr/>
        <w:t xml:space="preserve"> </w:t>
      </w:r>
      <w:del w:id="4761" w:author="Robert Herriot" w:date="1996-11-16T20:33:00Z">
        <w:r>
          <w:rPr/>
          <w:delText xml:space="preserve">enum </w:delText>
        </w:r>
      </w:del>
      <w:r>
        <w:rPr/>
        <w:t xml:space="preserve">values are: none, </w:t>
      </w:r>
      <w:ins w:id="4762" w:author="Robert Herriot" w:date="1996-11-16T00:21:00Z">
        <w:r>
          <w:rPr/>
          <w:t xml:space="preserve">and </w:t>
        </w:r>
      </w:ins>
      <w:r>
        <w:rPr/>
        <w:t>default</w:t>
      </w:r>
      <w:ins w:id="4763" w:author="Robert Herriot" w:date="1996-11-16T16:22:00Z">
        <w:r>
          <w:rPr/>
          <w:t>-sheet</w:t>
        </w:r>
      </w:ins>
      <w:del w:id="4764" w:author="Robert Herriot" w:date="1996-11-16T00:21:00Z">
        <w:r>
          <w:rPr/>
          <w:delText xml:space="preserve"> and custom</w:delText>
        </w:r>
      </w:del>
      <w:r>
        <w:rPr/>
        <w:t xml:space="preserve">. </w:t>
      </w:r>
    </w:p>
    <w:p>
      <w:pPr>
        <w:pStyle w:val="TextBodyIndent"/>
        <w:rPr/>
      </w:pPr>
      <w:ins w:id="4766" w:author="Robert Herriot" w:date="1996-11-16T20:33:00Z">
        <w:r>
          <w:rPr/>
          <w:t xml:space="preserve">The value </w:t>
        </w:r>
      </w:ins>
      <w:r>
        <w:rPr/>
        <w:t xml:space="preserve">‘None’ means that </w:t>
      </w:r>
      <w:ins w:id="4767" w:author="Robert Herriot" w:date="1996-11-16T20:34:00Z">
        <w:r>
          <w:rPr/>
          <w:t xml:space="preserve">the Printer shall print </w:t>
        </w:r>
      </w:ins>
      <w:r>
        <w:rPr/>
        <w:t>no job sheets</w:t>
      </w:r>
      <w:ins w:id="4768" w:author="Robert Herriot" w:date="1996-11-16T20:34:00Z">
        <w:r>
          <w:rPr/>
          <w:t>.</w:t>
        </w:r>
      </w:ins>
      <w:del w:id="4769" w:author="Robert Herriot" w:date="1996-11-16T20:34:00Z">
        <w:r>
          <w:rPr/>
          <w:delText xml:space="preserve"> should be printed.</w:delText>
        </w:r>
      </w:del>
      <w:r>
        <w:rPr/>
        <w:t xml:space="preserve">  </w:t>
      </w:r>
      <w:ins w:id="4770" w:author="Robert Herriot" w:date="1996-11-16T20:33:00Z">
        <w:r>
          <w:rPr/>
          <w:t xml:space="preserve">The value </w:t>
        </w:r>
      </w:ins>
      <w:r>
        <w:rPr/>
        <w:t xml:space="preserve">‘Default’ means that </w:t>
      </w:r>
      <w:ins w:id="4771" w:author="Robert Herriot" w:date="1996-11-16T20:34:00Z">
        <w:r>
          <w:rPr/>
          <w:t xml:space="preserve">the Printer shall print </w:t>
        </w:r>
      </w:ins>
      <w:r>
        <w:rPr/>
        <w:t>the job sheets defined by an administrator</w:t>
      </w:r>
      <w:del w:id="4772" w:author="Robert Herriot" w:date="1996-11-16T20:35:00Z">
        <w:r>
          <w:rPr/>
          <w:delText xml:space="preserve"> </w:delText>
        </w:r>
      </w:del>
      <w:del w:id="4773" w:author="Robert Herriot" w:date="1996-11-16T20:33:00Z">
        <w:r>
          <w:rPr/>
          <w:delText>should</w:delText>
        </w:r>
      </w:del>
      <w:del w:id="4774" w:author="Robert Herriot" w:date="1996-11-16T20:35:00Z">
        <w:r>
          <w:rPr/>
          <w:delText xml:space="preserve"> be used</w:delText>
        </w:r>
      </w:del>
      <w:r>
        <w:rPr/>
        <w:t xml:space="preserve">. </w:t>
      </w:r>
      <w:del w:id="4775" w:author="Robert Herriot" w:date="1996-11-16T00:21:00Z">
        <w:r>
          <w:rPr/>
          <w:delText>‘Custom’ means that additional attributes, not defined in this document, determined whether start sheets, end sheets or slip sheets should be in the 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777" w:author="Scott A. Isaacson" w:date="1996-11-17T10:12:00Z"/>
        </w:rPr>
      </w:pPr>
      <w:del w:id="4776" w:author="Scott A. Isaacson" w:date="1996-11-17T10:1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779" w:author="Scott A. Isaacson" w:date="1996-11-17T10:12:00Z"/>
        </w:rPr>
      </w:pPr>
      <w:del w:id="4778" w:author="Scott A. Isaacson" w:date="1996-11-17T10:1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780" w:author="Scott A. Isaacson" w:date="1996-11-17T10:12:00Z">
        <w:r>
          <w:rPr/>
          <w:delText xml:space="preserve">7.1.5 </w:delText>
        </w:r>
      </w:del>
      <w:ins w:id="4781" w:author="Robert Herriot" w:date="1996-11-16T00:30:00Z">
        <w:r>
          <w:rPr/>
          <w:t xml:space="preserve">Notification </w:t>
        </w:r>
      </w:ins>
      <w:del w:id="4782" w:author="Robert Herriot" w:date="1996-11-16T00:30:00Z">
        <w:r>
          <w:rPr/>
          <w:delText>Job Event Handling</w:delText>
        </w:r>
      </w:del>
      <w:r>
        <w:rPr/>
        <w:t xml:space="preserve"> Attributes</w:t>
      </w:r>
      <w:del w:id="4783" w:author="Scott A. Isaacson" w:date="1996-11-17T10:13:00Z">
        <w:r>
          <w:fldChar w:fldCharType="begin"/>
        </w:r>
        <w:r>
          <w:rPr/>
          <w:delInstrText xml:space="preserve"> TC "7.1.5 Job Event Handling Attributes" \l 3 </w:delInstrText>
        </w:r>
      </w:del>
      <w:r>
        <w:rPr/>
        <w:fldChar w:fldCharType="separate"/>
      </w:r>
      <w:del w:id="4784" w:author="Scott A. Isaacson" w:date="1996-11-17T10:13:00Z">
        <w:r>
          <w:rPr/>
        </w:r>
      </w:del>
      <w:r>
        <w:rPr/>
        <w:fldChar w:fldCharType="end"/>
      </w:r>
    </w:p>
    <w:p>
      <w:pPr>
        <w:pStyle w:val="TextBodyIndent"/>
        <w:rPr>
          <w:ins w:id="4790" w:author="Robert Herriot" w:date="1996-11-16T20:39:00Z"/>
        </w:rPr>
      </w:pPr>
      <w:ins w:id="4785" w:author="Robert Herriot" w:date="1996-11-16T00:29:00Z">
        <w:r>
          <w:rPr/>
          <w:t xml:space="preserve">The </w:t>
        </w:r>
      </w:ins>
      <w:ins w:id="4786" w:author="Robert Herriot" w:date="1996-11-16T20:36:00Z">
        <w:r>
          <w:rPr/>
          <w:t>client shall specify these</w:t>
        </w:r>
      </w:ins>
      <w:ins w:id="4787" w:author="Robert Herriot" w:date="1996-11-16T00:29:00Z">
        <w:r>
          <w:rPr/>
          <w:t xml:space="preserve"> attributes </w:t>
        </w:r>
      </w:ins>
      <w:ins w:id="4788" w:author="Robert Herriot" w:date="1996-11-16T20:37:00Z">
        <w:r>
          <w:rPr/>
          <w:t xml:space="preserve">to indicate </w:t>
        </w:r>
      </w:ins>
      <w:ins w:id="4789" w:author="Robert Herriot" w:date="1996-11-16T20:39:00Z">
        <w:r>
          <w:rPr/>
          <w:t>events that the client is interested in.</w:t>
        </w:r>
      </w:ins>
    </w:p>
    <w:p>
      <w:pPr>
        <w:pStyle w:val="TextBodyIndent"/>
        <w:rPr>
          <w:ins w:id="4794" w:author="Robert Herriot" w:date="1996-11-16T16:29:00Z"/>
        </w:rPr>
      </w:pPr>
      <w:ins w:id="4791" w:author="Robert Herriot" w:date="1996-11-16T00:29:00Z">
        <w:r>
          <w:rPr/>
          <w:t xml:space="preserve">The client may </w:t>
        </w:r>
      </w:ins>
      <w:ins w:id="4792" w:author="Robert Herriot" w:date="1996-11-16T20:37:00Z">
        <w:r>
          <w:rPr/>
          <w:t xml:space="preserve">also </w:t>
        </w:r>
      </w:ins>
      <w:ins w:id="4793" w:author="Robert Herriot" w:date="1996-11-16T00:29:00Z">
        <w:r>
          <w:rPr/>
          <w:t>specify notification attributes in: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796" w:author="Robert Herriot" w:date="1996-11-16T00:19:00Z"/>
        </w:rPr>
      </w:pPr>
      <w:del w:id="4795" w:author="Robert Herriot" w:date="1996-11-16T00:19: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797" w:author="Scott A. Isaacson" w:date="1996-11-17T10:14:00Z">
        <w:r>
          <w:rPr/>
          <w:delText xml:space="preserve">7.1.5.1 </w:delText>
        </w:r>
      </w:del>
      <w:r>
        <w:rPr/>
        <w:t>notification</w:t>
      </w:r>
      <w:del w:id="4798" w:author="Robert Herriot" w:date="1996-11-16T15:05:00Z">
        <w:r>
          <w:rPr/>
          <w:delText>-profile</w:delText>
        </w:r>
      </w:del>
      <w:ins w:id="4799" w:author="Robert Herriot" w:date="1996-11-16T00:22:00Z">
        <w:r>
          <w:rPr/>
          <w:t>-events (#type1Enum)</w:t>
        </w:r>
      </w:ins>
      <w:del w:id="4800" w:author="Scott A. Isaacson" w:date="1996-11-17T10:14:00Z">
        <w:r>
          <w:fldChar w:fldCharType="begin"/>
        </w:r>
        <w:r>
          <w:rPr/>
          <w:delInstrText xml:space="preserve"> TC "7.1.5.1 notification-profile" \l 4 </w:delInstrText>
        </w:r>
      </w:del>
      <w:r>
        <w:rPr/>
        <w:fldChar w:fldCharType="separate"/>
      </w:r>
      <w:del w:id="4801" w:author="Scott A. Isaacson" w:date="1996-11-17T10:1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803" w:author="Scott A. Isaacson" w:date="1996-11-17T10:14:00Z"/>
        </w:rPr>
      </w:pPr>
      <w:del w:id="4802" w:author="Scott A. Isaacson" w:date="1996-11-17T10: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805" w:author="Scott A. Isaacson" w:date="1996-11-17T10:14:00Z"/>
        </w:rPr>
      </w:pPr>
      <w:del w:id="4804" w:author="Scott A. Isaacson" w:date="1996-11-17T10:14:00Z">
        <w:r>
          <w:rPr/>
        </w:r>
      </w:del>
    </w:p>
    <w:p>
      <w:pPr>
        <w:pStyle w:val="Normal"/>
        <w:rPr/>
      </w:pPr>
      <w:r>
        <w:rPr/>
        <w:t xml:space="preserve">This attribute </w:t>
      </w:r>
      <w:ins w:id="4806" w:author="Robert Herriot" w:date="1996-11-16T00:24:00Z">
        <w:r>
          <w:rPr/>
          <w:t xml:space="preserve">specifies the </w:t>
        </w:r>
      </w:ins>
      <w:del w:id="4807" w:author="Robert Herriot" w:date="1996-11-16T00:24:00Z">
        <w:r>
          <w:rPr/>
          <w:delText>is a specification of</w:delText>
        </w:r>
      </w:del>
      <w:r>
        <w:rPr/>
        <w:t xml:space="preserve"> events about which the user </w:t>
      </w:r>
      <w:ins w:id="4808" w:author="Robert Herriot" w:date="1996-11-16T00:25:00Z">
        <w:r>
          <w:rPr/>
          <w:t xml:space="preserve">want </w:t>
        </w:r>
      </w:ins>
      <w:del w:id="4809" w:author="Robert Herriot" w:date="1996-11-16T00:25:00Z">
        <w:r>
          <w:rPr/>
          <w:delText>and/or designate are</w:delText>
        </w:r>
      </w:del>
      <w:r>
        <w:rPr/>
        <w:t xml:space="preserve"> to be notified.</w:t>
      </w:r>
      <w:del w:id="4810" w:author="Robert Herriot" w:date="1996-11-16T00:25:00Z">
        <w:r>
          <w:rPr/>
          <w:delText xml:space="preserve"> In addition, this attribute specifies how the event notifications are to be delivered</w:delText>
        </w:r>
      </w:del>
      <w:del w:id="4811" w:author="Robert Herriot" w:date="1996-11-16T00:32:00Z">
        <w:r>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813" w:author="Scott A. Isaacson" w:date="1996-11-17T10:14:00Z"/>
        </w:rPr>
      </w:pPr>
      <w:del w:id="4812" w:author="Scott A. Isaacson" w:date="1996-11-17T10:14:00Z">
        <w:r>
          <w:rPr/>
        </w:r>
      </w:del>
    </w:p>
    <w:p>
      <w:pPr>
        <w:pStyle w:val="Normal"/>
        <w:rPr/>
      </w:pPr>
      <w:r>
        <w:rPr/>
        <w:t>This attribute will support three events classes: job-completion</w:t>
      </w:r>
      <w:del w:id="4814" w:author="Robert Herriot" w:date="1996-11-16T00:25:00Z">
        <w:r>
          <w:rPr/>
          <w:delText xml:space="preserve"> only</w:delText>
        </w:r>
      </w:del>
      <w:r>
        <w:rPr/>
        <w:t>, job-problems</w:t>
      </w:r>
      <w:ins w:id="4815" w:author="Robert Herriot" w:date="1996-11-16T16:32:00Z">
        <w:r>
          <w:rPr/>
          <w:t xml:space="preserve"> and printer-problems.</w:t>
        </w:r>
      </w:ins>
      <w:del w:id="4816" w:author="Robert Herriot" w:date="1996-11-16T00:25:00Z">
        <w:r>
          <w:rPr/>
          <w:delText>-only</w:delText>
        </w:r>
      </w:del>
      <w:r>
        <w:rPr/>
        <w:t>,</w:t>
      </w:r>
      <w:del w:id="4817" w:author="Robert Herriot" w:date="1996-11-16T00:25:00Z">
        <w:r>
          <w:rPr/>
          <w:delText xml:space="preserve"> and job-completion-and-problems</w:delText>
        </w:r>
      </w:del>
      <w:del w:id="4818" w:author="Robert Herriot" w:date="1996-11-16T16:32:00Z">
        <w:r>
          <w:rPr/>
          <w:delText>.</w:delText>
        </w:r>
      </w:del>
      <w:ins w:id="4819" w:author="Robert Herriot" w:date="1996-11-16T16:22:00Z">
        <w:r>
          <w:rPr/>
          <w:t xml:space="preserve"> </w:t>
        </w:r>
      </w:ins>
      <w:ins w:id="4820" w:author="Robert Herriot" w:date="1996-11-16T16:25:00Z">
        <w:r>
          <w:rPr/>
          <w:t>If</w:t>
        </w:r>
      </w:ins>
      <w:ins w:id="4821" w:author="Robert Herriot" w:date="1996-11-16T16:27:00Z">
        <w:r>
          <w:rPr/>
          <w:t xml:space="preserve"> attribute contains no values, then the client is requesting no notific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823" w:author="Scott A. Isaacson" w:date="1996-11-17T10:14:00Z"/>
        </w:rPr>
      </w:pPr>
      <w:del w:id="4822" w:author="Scott A. Isaacson" w:date="1996-11-17T10:14:00Z">
        <w:r>
          <w:rPr/>
        </w:r>
      </w:del>
    </w:p>
    <w:p>
      <w:pPr>
        <w:pStyle w:val="Normal"/>
        <w:rPr>
          <w:ins w:id="4825" w:author="Robert Herriot" w:date="1996-11-16T16:30:00Z"/>
        </w:rPr>
      </w:pPr>
      <w:r>
        <w:rPr/>
        <w:t xml:space="preserve">This attribute will support only one delivery method, namely email. </w:t>
      </w:r>
      <w:ins w:id="4824" w:author="Robert Herriot" w:date="1996-11-16T16:20:00Z">
        <w:r>
          <w:rPr/>
          <w:t>The attribute notification-address specifies the email address.</w:t>
        </w:r>
      </w:ins>
      <w:r>
        <w:rPr/>
        <w:t xml:space="preserve"> </w:t>
      </w:r>
    </w:p>
    <w:p>
      <w:pPr>
        <w:pStyle w:val="TextBodyIndent"/>
        <w:rPr>
          <w:ins w:id="4828" w:author="Robert Herriot" w:date="1996-11-16T16:32:00Z"/>
        </w:rPr>
      </w:pPr>
      <w:ins w:id="4826" w:author="Robert Herriot" w:date="1996-11-16T16:30:00Z">
        <w:r>
          <w:rPr/>
          <w:t xml:space="preserve">If this attribute contains the event job-completion, </w:t>
        </w:r>
      </w:ins>
      <w:ins w:id="4827" w:author="Robert Herriot" w:date="1996-11-16T20:41:00Z">
        <w:r>
          <w:rPr/>
          <w:t>the Printer shall notify the client when the job containing this attribute completes.</w:t>
        </w:r>
      </w:ins>
    </w:p>
    <w:p>
      <w:pPr>
        <w:pStyle w:val="TextBodyIndent"/>
        <w:rPr>
          <w:ins w:id="4836" w:author="Robert Herriot" w:date="1996-11-16T16:33:00Z"/>
        </w:rPr>
      </w:pPr>
      <w:ins w:id="4829" w:author="Robert Herriot" w:date="1996-11-16T16:32:00Z">
        <w:r>
          <w:rPr/>
          <w:t xml:space="preserve">If this attribute contains the event job-problem, </w:t>
        </w:r>
      </w:ins>
      <w:ins w:id="4830" w:author="Robert Herriot" w:date="1996-11-16T20:43:00Z">
        <w:r>
          <w:rPr/>
          <w:t>the Printer shall notify the client when the job containing this attribute has a problem</w:t>
        </w:r>
      </w:ins>
      <w:ins w:id="4831" w:author="Robert Herriot" w:date="1996-11-16T16:33:00Z">
        <w:r>
          <w:rPr/>
          <w:t xml:space="preserve"> while the job is printing</w:t>
        </w:r>
      </w:ins>
      <w:ins w:id="4832" w:author="Robert Herriot" w:date="1996-11-16T20:44:00Z">
        <w:r>
          <w:rPr/>
          <w:t>.</w:t>
        </w:r>
      </w:ins>
      <w:ins w:id="4833" w:author="Robert Herriot" w:date="1996-11-16T16:33:00Z">
        <w:r>
          <w:rPr/>
          <w:t xml:space="preserve"> Problems</w:t>
        </w:r>
      </w:ins>
      <w:ins w:id="4834" w:author="Robert Herriot" w:date="1996-11-16T20:44:00Z">
        <w:r>
          <w:rPr/>
          <w:t xml:space="preserve"> include:</w:t>
        </w:r>
      </w:ins>
      <w:ins w:id="4835" w:author="Robert Herriot" w:date="1996-11-16T16:33:00Z">
        <w:r>
          <w:rPr/>
          <w:t xml:space="preserve"> paper jam and out-of-paper.</w:t>
        </w:r>
      </w:ins>
    </w:p>
    <w:p>
      <w:pPr>
        <w:pStyle w:val="TextBodyIndent"/>
        <w:rPr>
          <w:ins w:id="4839" w:author="Robert Herriot" w:date="1996-11-16T20:45:00Z"/>
        </w:rPr>
      </w:pPr>
      <w:ins w:id="4837" w:author="Robert Herriot" w:date="1996-11-16T16:33:00Z">
        <w:r>
          <w:rPr/>
          <w:t xml:space="preserve">If this attribute contains the event printer-problem, </w:t>
        </w:r>
      </w:ins>
      <w:ins w:id="4838" w:author="Robert Herriot" w:date="1996-11-16T20:45:00Z">
        <w:r>
          <w:rPr/>
          <w:t>the Printer shall notify the client when the job containing this attribute has a problem while the job is printing or waiting to print. Problems include: paper jam and out-of-pap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841" w:author="Scott A. Isaacson" w:date="1996-11-17T10:15:00Z"/>
        </w:rPr>
      </w:pPr>
      <w:ins w:id="4840" w:author="Scott A. Isaacson" w:date="1996-11-17T10:15:00Z">
        <w:r>
          <w:rPr/>
        </w:r>
      </w:ins>
    </w:p>
    <w:p>
      <w:pPr>
        <w:pStyle w:val="TextBodyIndent"/>
        <w:rPr>
          <w:del w:id="4855" w:author="Scott A. Isaacson" w:date="1996-11-17T10:15:00Z"/>
        </w:rPr>
      </w:pPr>
      <w:ins w:id="4842" w:author="Robert Herriot" w:date="1996-11-16T15:06:00Z">
        <w:del w:id="4843" w:author="Scott A. Isaacson" w:date="1996-11-17T10:15:00Z">
          <w:r>
            <w:rPr>
              <w:b/>
              <w:bCs/>
            </w:rPr>
            <w:delText>ISSUE:</w:delText>
          </w:r>
        </w:del>
      </w:ins>
      <w:ins w:id="4844" w:author="Robert Herriot" w:date="1996-11-16T15:06:00Z">
        <w:del w:id="4845" w:author="Scott A. Isaacson" w:date="1996-11-17T10:15:00Z">
          <w:r>
            <w:rPr/>
            <w:delText xml:space="preserve"> is there a problem with an </w:delText>
          </w:r>
        </w:del>
      </w:ins>
      <w:ins w:id="4846" w:author="Robert Herriot" w:date="1996-11-16T16:26:00Z">
        <w:del w:id="4847" w:author="Scott A. Isaacson" w:date="1996-11-17T10:15:00Z">
          <w:r>
            <w:rPr/>
            <w:delText>attribute with an empty value be</w:delText>
          </w:r>
        </w:del>
      </w:ins>
      <w:ins w:id="4848" w:author="Robert Herriot" w:date="1996-11-16T20:45:00Z">
        <w:del w:id="4849" w:author="Scott A. Isaacson" w:date="1996-11-17T10:15:00Z">
          <w:r>
            <w:rPr/>
            <w:delText>ing</w:delText>
          </w:r>
        </w:del>
      </w:ins>
      <w:ins w:id="4850" w:author="Robert Herriot" w:date="1996-11-16T16:26:00Z">
        <w:del w:id="4851" w:author="Scott A. Isaacson" w:date="1996-11-17T10:15:00Z">
          <w:r>
            <w:rPr/>
            <w:delText xml:space="preserve"> different from no attribute. Otherwise, we need a </w:delText>
          </w:r>
        </w:del>
      </w:ins>
      <w:ins w:id="4852" w:author="Robert Herriot" w:date="1996-11-16T15:07:00Z">
        <w:del w:id="4853" w:author="Scott A. Isaacson" w:date="1996-11-17T10:15:00Z">
          <w:r>
            <w:rPr/>
            <w:delText xml:space="preserve">special value of ‘none’. ‘none’, unlike other values should not be combined with other values.  </w:delText>
          </w:r>
        </w:del>
      </w:ins>
      <w:del w:id="4854" w:author="Scott A. Isaacson" w:date="1996-11-17T10:15:00Z">
        <w:r>
          <w:rPr/>
          <w:delText>This particular case does not seem like a case where an administrator wants to prevent the use of ‘none’, so empty seems like a good solution.</w:delText>
        </w:r>
      </w:del>
    </w:p>
    <w:p>
      <w:pPr>
        <w:pStyle w:val="TextBodyIndent"/>
        <w:rPr/>
      </w:pPr>
      <w:ins w:id="4856" w:author="Robert Herriot" w:date="1996-11-16T00:27:00Z">
        <w:r>
          <w:rPr>
            <w:b/>
            <w:bCs/>
          </w:rPr>
          <w:t>ISSUE</w:t>
        </w:r>
      </w:ins>
      <w:ins w:id="4857" w:author="Robert Herriot" w:date="1996-11-16T00:27:00Z">
        <w:r>
          <w:rPr/>
          <w:t>: Email</w:t>
        </w:r>
      </w:ins>
      <w:del w:id="4858" w:author="Robert Herriot" w:date="1996-11-16T00:27:00Z">
        <w:r>
          <w:rPr/>
          <w:delText>This method of notification</w:delText>
        </w:r>
      </w:del>
      <w:r>
        <w:rPr/>
        <w:t xml:space="preserve"> is quite deficient for timely notification to an end-user who receives a lot of email, but there are no other choices.  The internet community needs to solve this problem, perhaps with an extremely-urgent email.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860" w:author="Robert Herriot" w:date="1996-11-16T15:11:00Z"/>
        </w:rPr>
      </w:pPr>
      <w:del w:id="4859" w:author="Robert Herriot" w:date="1996-11-16T15:1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862" w:author="Scott A. Isaacson" w:date="1996-11-17T10:16:00Z"/>
        </w:rPr>
      </w:pPr>
      <w:ins w:id="4861" w:author="Scott A. Isaacson" w:date="1996-11-17T10:16: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864" w:author="Scott A. Isaacson" w:date="1996-11-17T10:16:00Z"/>
        </w:rPr>
      </w:pPr>
      <w:del w:id="4863" w:author="Scott A. Isaacson" w:date="1996-11-17T10:1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865" w:author="Scott A. Isaacson" w:date="1996-11-17T10:16:00Z">
        <w:r>
          <w:rPr/>
          <w:delText xml:space="preserve">7.1.6 </w:delText>
        </w:r>
      </w:del>
      <w:r>
        <w:rPr/>
        <w:t xml:space="preserve">Job Scheduling </w:t>
      </w:r>
      <w:del w:id="4866" w:author="Robert Herriot" w:date="1996-11-16T00:40:00Z">
        <w:r>
          <w:rPr/>
          <w:delText xml:space="preserve">Instructions </w:delText>
        </w:r>
      </w:del>
      <w:r>
        <w:rPr/>
        <w:t>Attributes</w:t>
      </w:r>
      <w:del w:id="4867" w:author="Scott A. Isaacson" w:date="1996-11-17T10:16:00Z">
        <w:r>
          <w:fldChar w:fldCharType="begin"/>
        </w:r>
        <w:r>
          <w:rPr/>
          <w:delInstrText xml:space="preserve"> TC "7.1.6 Job Scheduling Instructions Attributes" \l 3 </w:delInstrText>
        </w:r>
      </w:del>
      <w:r>
        <w:rPr/>
        <w:fldChar w:fldCharType="separate"/>
      </w:r>
      <w:del w:id="4868" w:author="Scott A. Isaacson" w:date="1996-11-17T10:16: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870" w:author="Scott A. Isaacson" w:date="1996-11-17T10:16:00Z"/>
        </w:rPr>
      </w:pPr>
      <w:del w:id="4869" w:author="Scott A. Isaacson" w:date="1996-11-17T10:16:00Z">
        <w:r>
          <w:rPr/>
        </w:r>
      </w:del>
    </w:p>
    <w:p>
      <w:pPr>
        <w:pStyle w:val="Normal"/>
        <w:rPr/>
      </w:pPr>
      <w:r>
        <w:rPr/>
        <w:t>The</w:t>
      </w:r>
      <w:del w:id="4871" w:author="Robert Herriot" w:date="1996-11-16T20:46:00Z">
        <w:r>
          <w:rPr/>
          <w:delText>se</w:delText>
        </w:r>
      </w:del>
      <w:ins w:id="4872" w:author="Robert Herriot" w:date="1996-11-16T20:46:00Z">
        <w:r>
          <w:rPr/>
          <w:t xml:space="preserve"> client shall specify these</w:t>
        </w:r>
      </w:ins>
      <w:r>
        <w:rPr/>
        <w:t xml:space="preserve"> attributes </w:t>
      </w:r>
      <w:ins w:id="4873" w:author="Robert Herriot" w:date="1996-11-16T20:46:00Z">
        <w:r>
          <w:rPr/>
          <w:t xml:space="preserve">to </w:t>
        </w:r>
      </w:ins>
      <w:r>
        <w:rPr/>
        <w:t>provide</w:t>
      </w:r>
      <w:ins w:id="4874" w:author="Robert Herriot" w:date="1996-11-16T00:41:00Z">
        <w:r>
          <w:rPr/>
          <w:t xml:space="preserve"> the Printer with</w:t>
        </w:r>
      </w:ins>
      <w:r>
        <w:rPr/>
        <w:t xml:space="preserve"> </w:t>
      </w:r>
      <w:ins w:id="4875" w:author="Robert Herriot" w:date="1996-11-16T00:40:00Z">
        <w:r>
          <w:rPr/>
          <w:t xml:space="preserve">information </w:t>
        </w:r>
      </w:ins>
      <w:del w:id="4876" w:author="Robert Herriot" w:date="1996-11-16T00:40:00Z">
        <w:r>
          <w:rPr/>
          <w:delText>additional hints</w:delText>
        </w:r>
      </w:del>
      <w:r>
        <w:rPr/>
        <w:t xml:space="preserve"> for the scheduling </w:t>
      </w:r>
      <w:del w:id="4877" w:author="Robert Herriot" w:date="1996-11-16T00:41:00Z">
        <w:r>
          <w:rPr/>
          <w:delText xml:space="preserve">of </w:delText>
        </w:r>
      </w:del>
      <w:r>
        <w:rPr/>
        <w:t>a print</w:t>
        <w:noBreakHyphen/>
        <w:t xml:space="preserve">job. </w:t>
      </w:r>
      <w:del w:id="4878" w:author="Robert Herriot" w:date="1996-11-16T00:41:00Z">
        <w:r>
          <w:rPr/>
          <w:delText>How a print</w:delText>
          <w:noBreakHyphen/>
          <w:delText>service uses this information in scheduling jobs is implementation</w:delText>
          <w:noBreakHyphen/>
          <w:delText>specifi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880" w:author="Scott A. Isaacson" w:date="1996-11-17T10:17:00Z"/>
        </w:rPr>
      </w:pPr>
      <w:del w:id="4879" w:author="Scott A. Isaacson" w:date="1996-11-17T10:17:00Z">
        <w:r>
          <w:rPr/>
        </w:r>
      </w:del>
    </w:p>
    <w:p>
      <w:pPr>
        <w:pStyle w:val="Normal"/>
        <w:rPr/>
      </w:pPr>
      <w:r>
        <w:rPr/>
        <w:t xml:space="preserve">The client may </w:t>
      </w:r>
      <w:ins w:id="4881" w:author="Robert Herriot" w:date="1996-11-16T20:47:00Z">
        <w:r>
          <w:rPr/>
          <w:t xml:space="preserve">also </w:t>
        </w:r>
      </w:ins>
      <w:r>
        <w:rPr/>
        <w:t xml:space="preserve">specify </w:t>
      </w:r>
      <w:ins w:id="4882" w:author="Robert Herriot" w:date="1996-11-16T20:47:00Z">
        <w:r>
          <w:rPr/>
          <w:t xml:space="preserve">these </w:t>
        </w:r>
      </w:ins>
      <w:del w:id="4883" w:author="Robert Herriot" w:date="1996-11-16T20:47:00Z">
        <w:r>
          <w:rPr/>
          <w:delText>job</w:delText>
          <w:noBreakHyphen/>
          <w:delText>scheduling</w:delText>
        </w:r>
      </w:del>
      <w:del w:id="4884" w:author="Robert Herriot" w:date="1996-11-16T00:41:00Z">
        <w:r>
          <w:rPr/>
          <w:noBreakHyphen/>
          <w:delText>instruction</w:delText>
        </w:r>
      </w:del>
      <w:r>
        <w:rPr/>
        <w:t xml:space="preserve"> attributes in:</w:t>
      </w:r>
      <w:ins w:id="4885" w:author="Robert Herriot" w:date="1996-11-16T00:41:00Z">
        <w:r>
          <w:rPr/>
          <w:t xml:space="preserve">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887" w:author="Robert Herriot" w:date="1996-11-16T00:41:00Z"/>
        </w:rPr>
      </w:pPr>
      <w:r>
        <w:rPr/>
        <w:tab/>
        <w:tab/>
      </w:r>
      <w:del w:id="4886" w:author="Robert Herriot" w:date="1996-11-16T00:41:00Z">
        <w:r>
          <w:rPr/>
          <w:delText>a)</w:delText>
          <w:tab/>
          <w:delText>Prin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889" w:author="Robert Herriot" w:date="1996-11-16T00:41:00Z"/>
        </w:rPr>
      </w:pPr>
      <w:del w:id="4888" w:author="Robert Herriot" w:date="1996-11-16T00:41:00Z">
        <w:r>
          <w:rPr/>
          <w:tab/>
          <w:tab/>
          <w:delText>b)</w:delText>
          <w:tab/>
          <w:delText>ModifyJob: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4890" w:author="Robert Herriot" w:date="1996-11-16T00:41:00Z">
        <w:r>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892" w:author="Scott A. Isaacson" w:date="1996-11-17T10:17:00Z"/>
        </w:rPr>
      </w:pPr>
      <w:del w:id="4891" w:author="Scott A. Isaacson" w:date="1996-11-17T10:1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898" w:author="Scott A. Isaacson" w:date="1996-11-17T10:17:00Z"/>
        </w:rPr>
      </w:pPr>
      <w:del w:id="4893" w:author="Scott A. Isaacson" w:date="1996-11-17T10:17:00Z">
        <w:r>
          <w:rPr/>
          <w:delText xml:space="preserve">7.1.6.1 </w:delText>
        </w:r>
      </w:del>
      <w:r>
        <w:rPr/>
        <w:t>job-hold</w:t>
      </w:r>
      <w:ins w:id="4894" w:author="Robert Herriot" w:date="1996-11-16T00:42:00Z">
        <w:r>
          <w:rPr/>
          <w:t xml:space="preserve"> (Boolean)</w:t>
        </w:r>
      </w:ins>
      <w:ins w:id="4895" w:author="Scott A. Isaacson" w:date="1996-11-17T10:17:00Z">
        <w:r>
          <w:rPr/>
          <w:t xml:space="preserve"> </w:t>
        </w:r>
      </w:ins>
      <w:del w:id="4896" w:author="Scott A. Isaacson" w:date="1996-11-17T10:17:00Z">
        <w:r>
          <w:fldChar w:fldCharType="begin"/>
        </w:r>
        <w:r>
          <w:rPr/>
          <w:delInstrText xml:space="preserve"> TC "7.1.6.1 job-hold" \l 4 </w:delInstrText>
        </w:r>
      </w:del>
      <w:r>
        <w:rPr/>
        <w:fldChar w:fldCharType="separate"/>
      </w:r>
      <w:del w:id="4897" w:author="Scott A. Isaacson" w:date="1996-11-17T10:17:00Z">
        <w:r>
          <w:rPr/>
        </w:r>
      </w:del>
      <w:r>
        <w:rPr/>
        <w:fldChar w:fldCharType="end"/>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900" w:author="Scott A. Isaacson" w:date="1996-11-17T10:17:00Z"/>
        </w:rPr>
      </w:pPr>
      <w:del w:id="4899" w:author="Scott A. Isaacson" w:date="1996-11-17T10:17:00Z">
        <w:r>
          <w:rPr/>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4902" w:author="Scott A. Isaacson" w:date="1996-11-17T10:17:00Z"/>
        </w:rPr>
      </w:pPr>
      <w:del w:id="4901" w:author="Scott A. Isaacson" w:date="1996-11-17T10:1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his attribute specifies whether the print</w:t>
        <w:noBreakHyphen/>
        <w:t xml:space="preserve">job is a candidate for scheduling for printing or not, when the </w:t>
      </w:r>
      <w:ins w:id="4903" w:author="Robert Herriot" w:date="1996-11-16T00:48:00Z">
        <w:r>
          <w:rPr/>
          <w:t xml:space="preserve">Printer </w:t>
        </w:r>
      </w:ins>
      <w:del w:id="4904" w:author="Robert Herriot" w:date="1996-11-16T00:48:00Z">
        <w:r>
          <w:rPr/>
          <w:delText>server</w:delText>
        </w:r>
      </w:del>
      <w:r>
        <w:rPr/>
        <w:t xml:space="preserve"> would otherwise place the job in the pending or processing sta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06" w:author="Scott A. Isaacson" w:date="1996-11-17T10:18:00Z"/>
        </w:rPr>
      </w:pPr>
      <w:del w:id="4905" w:author="Scott A. Isaacson" w:date="1996-11-17T10:18:00Z">
        <w:r>
          <w:rPr/>
        </w:r>
      </w:del>
    </w:p>
    <w:p>
      <w:pPr>
        <w:pStyle w:val="Normal"/>
        <w:rPr/>
      </w:pPr>
      <w:r>
        <w:rPr/>
        <w:t xml:space="preserve">When the value is FALSE, the </w:t>
      </w:r>
      <w:ins w:id="4907" w:author="Robert Herriot" w:date="1996-11-16T00:44:00Z">
        <w:r>
          <w:rPr/>
          <w:t>P</w:t>
        </w:r>
      </w:ins>
      <w:del w:id="4908" w:author="Robert Herriot" w:date="1996-11-16T00:44:00Z">
        <w:r>
          <w:rPr/>
          <w:delText>p</w:delText>
        </w:r>
      </w:del>
      <w:r>
        <w:rPr/>
        <w:t>rinter shall not hold the job from being scheduled for printing, unless there are other reasons (see the current</w:t>
        <w:noBreakHyphen/>
        <w:t>job</w:t>
        <w:noBreakHyphen/>
        <w:t>state and the job</w:t>
        <w:noBreakHyphen/>
        <w:t>state</w:t>
        <w:noBreakHyphen/>
        <w:t>reasons job</w:t>
        <w:noBreakHyphen/>
        <w:t>status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10" w:author="Scott A. Isaacson" w:date="1996-11-17T10:18:00Z"/>
        </w:rPr>
      </w:pPr>
      <w:del w:id="4909" w:author="Scott A. Isaacson" w:date="1996-11-17T10:18:00Z">
        <w:r>
          <w:rPr/>
        </w:r>
      </w:del>
    </w:p>
    <w:p>
      <w:pPr>
        <w:pStyle w:val="Normal"/>
        <w:rPr>
          <w:ins w:id="4913" w:author="Robert Herriot" w:date="1996-11-16T00:46:00Z"/>
        </w:rPr>
      </w:pPr>
      <w:r>
        <w:rPr/>
        <w:t xml:space="preserve">When the value is TRUE, the </w:t>
      </w:r>
      <w:ins w:id="4911" w:author="Robert Herriot" w:date="1996-11-16T00:44:00Z">
        <w:r>
          <w:rPr/>
          <w:t>P</w:t>
        </w:r>
      </w:ins>
      <w:del w:id="4912" w:author="Robert Herriot" w:date="1996-11-16T00:44:00Z">
        <w:r>
          <w:rPr/>
          <w:delText>p</w:delText>
        </w:r>
      </w:del>
      <w:r>
        <w:rPr/>
        <w:t>rinter shall place the job in the held state and add the job</w:t>
        <w:noBreakHyphen/>
        <w:t>hold</w:t>
        <w:noBreakHyphen/>
        <w:t>set value to the job's job</w:t>
        <w:noBreakHyphen/>
        <w:t>state</w:t>
        <w:noBreakHyphen/>
        <w:t>reasons attribute and shall not schedule the print</w:t>
        <w:noBreakHyphen/>
        <w:t>job for printing.  If the job enters the held state because its job</w:t>
        <w:noBreakHyphen/>
        <w:t>hold attribute was TRUE, a client shall reset the job's job</w:t>
        <w:noBreakHyphen/>
        <w:t>hold attribute to FALSE by means of the ModifyJob operation before the printer can schedule the job for printing.  When the value is set to FALSE as a result of the ModifyJob operation, the printer shall remove the job</w:t>
        <w:noBreakHyphen/>
        <w:t>hold</w:t>
        <w:noBreakHyphen/>
        <w:t>set value from the job</w:t>
        <w:noBreakHyphen/>
        <w:t>state</w:t>
        <w:noBreakHyphen/>
        <w:t>reasons attribute and, if no other reasons remain, shall change the job's current</w:t>
        <w:noBreakHyphen/>
        <w:t>job</w:t>
        <w:noBreakHyphen/>
        <w:t>state to pending so that the job becomes a candidate for being scheduled on printer(s).</w:t>
      </w:r>
    </w:p>
    <w:p>
      <w:pPr>
        <w:pStyle w:val="TextBodyIndent"/>
        <w:rPr/>
      </w:pPr>
      <w:ins w:id="4914" w:author="Robert Herriot" w:date="1996-11-16T00:46:00Z">
        <w:r>
          <w:rPr/>
          <w:t xml:space="preserve">ISSUE: the above few sentences assume a ModifyJob operation, which is not in version 1.0. But without this operation, the job-hold operation is not very useful. </w:t>
        </w:r>
      </w:ins>
      <w:ins w:id="4915" w:author="Robert Herriot" w:date="1996-11-16T00:46:00Z">
        <w:r>
          <w:rPr>
            <w:b/>
            <w:bCs/>
          </w:rPr>
          <w:t>Perhaps we should remove job-hol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17" w:author="Scott A. Isaacson" w:date="1996-11-17T10:18:00Z"/>
        </w:rPr>
      </w:pPr>
      <w:del w:id="4916" w:author="Scott A. Isaacson" w:date="1996-11-17T10:1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918" w:author="Scott A. Isaacson" w:date="1996-11-17T10:18:00Z">
        <w:r>
          <w:rPr/>
          <w:delText xml:space="preserve">7.1.6.2 </w:delText>
        </w:r>
      </w:del>
      <w:r>
        <w:rPr/>
        <w:t>job-priority</w:t>
      </w:r>
      <w:ins w:id="4919" w:author="Robert Herriot" w:date="1996-11-16T00:49:00Z">
        <w:r>
          <w:rPr/>
          <w:t xml:space="preserve"> (type1Enum)</w:t>
        </w:r>
      </w:ins>
      <w:del w:id="4920" w:author="Scott A. Isaacson" w:date="1996-11-17T10:18:00Z">
        <w:r>
          <w:fldChar w:fldCharType="begin"/>
        </w:r>
        <w:r>
          <w:rPr/>
          <w:delInstrText xml:space="preserve"> TC "7.1.6.2 job-priority" \l 4 </w:delInstrText>
        </w:r>
      </w:del>
      <w:r>
        <w:rPr/>
        <w:fldChar w:fldCharType="separate"/>
      </w:r>
      <w:del w:id="4921" w:author="Scott A. Isaacson" w:date="1996-11-17T10:1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23" w:author="Scott A. Isaacson" w:date="1996-11-17T10:19:00Z"/>
        </w:rPr>
      </w:pPr>
      <w:del w:id="4922" w:author="Scott A. Isaacson" w:date="1996-11-17T10:1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925" w:author="Robert Herriot" w:date="1996-11-16T00:52:00Z"/>
        </w:rPr>
      </w:pPr>
      <w:del w:id="4924" w:author="Robert Herriot" w:date="1996-11-16T00:52:00Z">
        <w:r>
          <w:rPr/>
        </w:r>
      </w:del>
    </w:p>
    <w:p>
      <w:pPr>
        <w:pStyle w:val="Normal"/>
        <w:rPr/>
      </w:pPr>
      <w:r>
        <w:rPr/>
        <w:t>This attribute specifies a priority for scheduling the print</w:t>
        <w:noBreakHyphen/>
        <w:t xml:space="preserve">job. </w:t>
      </w:r>
      <w:ins w:id="4926" w:author="Robert Herriot" w:date="1996-11-16T00:51:00Z">
        <w:r>
          <w:rPr/>
          <w:t xml:space="preserve">Printers </w:t>
        </w:r>
      </w:ins>
      <w:del w:id="4927" w:author="Robert Herriot" w:date="1996-11-16T00:51:00Z">
        <w:r>
          <w:rPr/>
          <w:delText>It is used by servers</w:delText>
        </w:r>
      </w:del>
      <w:r>
        <w:rPr/>
        <w:t xml:space="preserve"> that employ a priority</w:t>
        <w:noBreakHyphen/>
        <w:t>based scheduling algorithm</w:t>
      </w:r>
      <w:ins w:id="4928" w:author="Robert Herriot" w:date="1996-11-16T00:51:00Z">
        <w:r>
          <w:rPr/>
          <w:t xml:space="preserve"> use this attribute</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30" w:author="Scott A. Isaacson" w:date="1996-11-17T10:19:00Z"/>
        </w:rPr>
      </w:pPr>
      <w:del w:id="4929" w:author="Scott A. Isaacson" w:date="1996-11-17T10:19:00Z">
        <w:r>
          <w:rPr/>
        </w:r>
      </w:del>
    </w:p>
    <w:p>
      <w:pPr>
        <w:pStyle w:val="Normal"/>
        <w:rPr>
          <w:ins w:id="4943" w:author="Robert Herriot" w:date="1996-11-16T20:54:00Z"/>
        </w:rPr>
      </w:pPr>
      <w:ins w:id="4931" w:author="Robert Herriot" w:date="1996-11-16T00:52:00Z">
        <w:r>
          <w:rPr/>
          <w:t>There are three standard value</w:t>
        </w:r>
      </w:ins>
      <w:ins w:id="4932" w:author="Robert Herriot" w:date="1996-11-16T20:49:00Z">
        <w:r>
          <w:rPr/>
          <w:t>s</w:t>
        </w:r>
      </w:ins>
      <w:ins w:id="4933" w:author="Robert Herriot" w:date="1996-11-16T00:52:00Z">
        <w:r>
          <w:rPr/>
          <w:t xml:space="preserve">: high, medium, and low. </w:t>
        </w:r>
      </w:ins>
      <w:ins w:id="4934" w:author="Robert Herriot" w:date="1996-11-16T00:56:00Z">
        <w:r>
          <w:rPr/>
          <w:t>Among those jobs that are ready to print, a</w:t>
        </w:r>
      </w:ins>
      <w:ins w:id="4935" w:author="Robert Herriot" w:date="1996-11-16T00:53:00Z">
        <w:r>
          <w:rPr/>
          <w:t xml:space="preserve"> Printer shall print all</w:t>
        </w:r>
      </w:ins>
      <w:ins w:id="4936" w:author="Robert Herriot" w:date="1996-11-16T00:57:00Z">
        <w:r>
          <w:rPr/>
          <w:t xml:space="preserve"> such </w:t>
        </w:r>
      </w:ins>
      <w:ins w:id="4937" w:author="Robert Herriot" w:date="1996-11-16T00:53:00Z">
        <w:r>
          <w:rPr/>
          <w:t xml:space="preserve">jobs with a high priority before printing those with a </w:t>
        </w:r>
      </w:ins>
      <w:ins w:id="4938" w:author="Robert Herriot" w:date="1996-11-16T00:57:00Z">
        <w:r>
          <w:rPr/>
          <w:t>medium or low</w:t>
        </w:r>
      </w:ins>
      <w:ins w:id="4939" w:author="Robert Herriot" w:date="1996-11-16T00:53:00Z">
        <w:r>
          <w:rPr/>
          <w:t xml:space="preserve"> priority</w:t>
        </w:r>
      </w:ins>
      <w:ins w:id="4940" w:author="Robert Herriot" w:date="1996-11-16T00:58:00Z">
        <w:r>
          <w:rPr/>
          <w:t>, and a Printer shall print all such jobs with a medium priority before printing those with a low priority</w:t>
        </w:r>
      </w:ins>
      <w:ins w:id="4941" w:author="Robert Herriot" w:date="1996-11-16T00:53:00Z">
        <w:r>
          <w:rPr/>
          <w:t xml:space="preserve">. </w:t>
        </w:r>
      </w:ins>
      <w:del w:id="4942" w:author="Robert Herriot" w:date="1996-11-16T00:54:00Z">
        <w:r>
          <w:rPr/>
          <w:delText>A higher value specifies a higher priority. The value 1 is defined to indicate the lowest possible priority (a job which a priority</w:delText>
          <w:noBreakHyphen/>
          <w:delText>based scheduling algorithm shall pass over in favour of higher priority jobs). The value 100 is defined to indicate the highest possible priority. Priority is expected to be evenly or ‘normally' distributed across this range. The mapping of vendor</w:delText>
          <w:noBreakHyphen/>
          <w:delText>defined priority over this range is implementation</w:delText>
          <w:noBreakHyphen/>
          <w:delText>specific.</w:delText>
        </w:r>
      </w:del>
      <w:r>
        <w:rPr/>
        <w:t xml:space="preserve"> </w:t>
      </w:r>
    </w:p>
    <w:p>
      <w:pPr>
        <w:pStyle w:val="TextBodyIndent"/>
        <w:rPr/>
      </w:pPr>
      <w:ins w:id="4944" w:author="Robert Herriot" w:date="1996-11-16T20:54:00Z">
        <w:r>
          <w:rPr/>
          <w:t xml:space="preserve">If the client does not specify </w:t>
        </w:r>
      </w:ins>
      <w:del w:id="4945" w:author="Robert Herriot" w:date="1996-11-16T20:54:00Z">
        <w:r>
          <w:rPr/>
          <w:delText xml:space="preserve">The omission of </w:delText>
        </w:r>
      </w:del>
      <w:r>
        <w:rPr/>
        <w:t>this attribute</w:t>
      </w:r>
      <w:ins w:id="4946" w:author="Robert Herriot" w:date="1996-11-16T20:54:00Z">
        <w:r>
          <w:rPr/>
          <w:t>,</w:t>
        </w:r>
      </w:ins>
      <w:r>
        <w:rPr/>
        <w:t xml:space="preserve"> </w:t>
      </w:r>
      <w:del w:id="4947" w:author="Robert Herriot" w:date="1996-11-16T20:54:00Z">
        <w:r>
          <w:rPr/>
          <w:delText xml:space="preserve">implies that </w:delText>
        </w:r>
      </w:del>
      <w:r>
        <w:rPr/>
        <w:t xml:space="preserve">the </w:t>
      </w:r>
      <w:ins w:id="4948" w:author="Robert Herriot" w:date="1996-11-16T20:55:00Z">
        <w:r>
          <w:rPr/>
          <w:t xml:space="preserve">Printer assumes that the </w:t>
        </w:r>
      </w:ins>
      <w:r>
        <w:rPr/>
        <w:t>user places no constraints concerning priority on the scheduling of the print</w:t>
        <w:noBreakHyphen/>
        <w:t>job</w:t>
      </w:r>
      <w:ins w:id="4949" w:author="Robert Herriot" w:date="1996-11-16T00:54:00Z">
        <w:r>
          <w:rPr/>
          <w:t xml:space="preserve">, and it has a priority value of </w:t>
        </w:r>
      </w:ins>
      <w:ins w:id="4950" w:author="Robert Herriot" w:date="1996-11-16T20:53:00Z">
        <w:r>
          <w:rPr/>
          <w:t>the value of the Printer’s maximum-end-user-priority attribute</w:t>
        </w:r>
      </w:ins>
      <w:r>
        <w:rPr/>
        <w:t>.</w:t>
      </w:r>
      <w:ins w:id="4951" w:author="Robert Herriot" w:date="1996-11-16T20:53:00Z">
        <w:r>
          <w:rPr/>
          <w:t xml:space="preserve"> If that attribute is unspecified, </w:t>
        </w:r>
      </w:ins>
      <w:ins w:id="4952" w:author="Robert Herriot" w:date="1996-11-16T20:55:00Z">
        <w:r>
          <w:rPr/>
          <w:t>the Printer uses the value of ‘high’.</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54" w:author="Scott A. Isaacson" w:date="1996-11-17T10:19:00Z"/>
        </w:rPr>
      </w:pPr>
      <w:del w:id="4953" w:author="Scott A. Isaacson" w:date="1996-11-17T10:19:00Z">
        <w:r>
          <w:rPr/>
        </w:r>
      </w:del>
    </w:p>
    <w:p>
      <w:pPr>
        <w:pStyle w:val="Normal"/>
        <w:rPr>
          <w:ins w:id="4957" w:author="Robert Herriot" w:date="1996-11-16T00:48:00Z"/>
        </w:rPr>
      </w:pPr>
      <w:r>
        <w:rPr/>
        <w:t>An operator can modify a job to have any priority. An end-user is restricted to the value of printer attribute maximum-</w:t>
      </w:r>
      <w:ins w:id="4955" w:author="Robert Herriot" w:date="1996-11-16T00:55:00Z">
        <w:r>
          <w:rPr/>
          <w:t>end-user-</w:t>
        </w:r>
      </w:ins>
      <w:r>
        <w:rPr/>
        <w:t>priority</w:t>
      </w:r>
      <w:del w:id="4956" w:author="Robert Herriot" w:date="1996-11-16T00:55:00Z">
        <w:r>
          <w:rPr/>
          <w:delText>-end-user</w:delText>
        </w:r>
      </w:del>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59" w:author="Scott A. Isaacson" w:date="1996-11-17T10:19:00Z"/>
        </w:rPr>
      </w:pPr>
      <w:del w:id="4958" w:author="Scott A. Isaacson" w:date="1996-11-17T10:19: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4962" w:author="Robert Herriot" w:date="1996-11-16T01:00:00Z"/>
        </w:rPr>
      </w:pPr>
      <w:ins w:id="4960" w:author="Robert Herriot" w:date="1996-11-16T00:59:00Z">
        <w:r>
          <w:rPr/>
          <w:t>job-print-</w:t>
        </w:r>
      </w:ins>
      <w:ins w:id="4961" w:author="Robert Herriot" w:date="1996-11-16T01:00:00Z">
        <w:r>
          <w:rPr/>
          <w:t>after (dateTime)</w:t>
        </w:r>
      </w:ins>
    </w:p>
    <w:p>
      <w:pPr>
        <w:pStyle w:val="TextBodyIndent"/>
        <w:rPr>
          <w:ins w:id="4964" w:author="Robert Herriot" w:date="1996-11-16T01:02:00Z"/>
        </w:rPr>
      </w:pPr>
      <w:ins w:id="4963" w:author="Robert Herriot" w:date="1996-11-16T01:00:00Z">
        <w:r>
          <w:rPr/>
          <w:t>This attribute specifies the calendar date and time of day after which the print-job shall become a candidate for printing.</w:t>
        </w:r>
      </w:ins>
    </w:p>
    <w:p>
      <w:pPr>
        <w:pStyle w:val="TextBodyIndent"/>
        <w:rPr>
          <w:ins w:id="4982" w:author="Robert Herriot" w:date="1996-11-16T01:02:00Z"/>
        </w:rPr>
      </w:pPr>
      <w:ins w:id="4965" w:author="Robert Herriot" w:date="1996-11-16T01:02:00Z">
        <w:r>
          <w:rPr/>
          <w:t xml:space="preserve">If the value of this attribute is in the future, the Printer shall set the value of the job’s </w:t>
        </w:r>
      </w:ins>
      <w:ins w:id="4966" w:author="Robert Herriot" w:date="1996-11-16T01:02:00Z">
        <w:r>
          <w:rPr>
            <w:b/>
            <w:bCs/>
          </w:rPr>
          <w:t>current-job-state</w:t>
        </w:r>
      </w:ins>
      <w:ins w:id="4967" w:author="Robert Herriot" w:date="1996-11-16T01:02:00Z">
        <w:r>
          <w:rPr/>
          <w:t xml:space="preserve"> to </w:t>
        </w:r>
      </w:ins>
      <w:ins w:id="4968" w:author="Robert Herriot" w:date="1996-11-16T01:02:00Z">
        <w:r>
          <w:rPr>
            <w:b/>
            <w:bCs/>
          </w:rPr>
          <w:t>held</w:t>
        </w:r>
      </w:ins>
      <w:ins w:id="4969" w:author="Robert Herriot" w:date="1996-11-16T01:02:00Z">
        <w:r>
          <w:rPr/>
          <w:t xml:space="preserve"> and add the </w:t>
        </w:r>
      </w:ins>
      <w:ins w:id="4970" w:author="Robert Herriot" w:date="1996-11-16T01:02:00Z">
        <w:r>
          <w:rPr>
            <w:b/>
            <w:bCs/>
          </w:rPr>
          <w:t>job-print-after-specified</w:t>
        </w:r>
      </w:ins>
      <w:ins w:id="4971" w:author="Robert Herriot" w:date="1996-11-16T01:02:00Z">
        <w:r>
          <w:rPr/>
          <w:t xml:space="preserve"> value to the job’s </w:t>
        </w:r>
      </w:ins>
      <w:ins w:id="4972" w:author="Robert Herriot" w:date="1996-11-16T01:02:00Z">
        <w:r>
          <w:rPr>
            <w:b/>
            <w:bCs/>
          </w:rPr>
          <w:t>job-state-reasons</w:t>
        </w:r>
      </w:ins>
      <w:ins w:id="4973" w:author="Robert Herriot" w:date="1996-11-16T01:02:00Z">
        <w:r>
          <w:rPr/>
          <w:t xml:space="preserve"> attribute and shall not schedule the print-job for printing until the specified date and time has passed.  When the specified date and time arrives, the Printer shall remove the </w:t>
        </w:r>
      </w:ins>
      <w:ins w:id="4974" w:author="Robert Herriot" w:date="1996-11-16T01:02:00Z">
        <w:r>
          <w:rPr>
            <w:b/>
            <w:bCs/>
          </w:rPr>
          <w:t>job-print-after-specified</w:t>
        </w:r>
      </w:ins>
      <w:ins w:id="4975" w:author="Robert Herriot" w:date="1996-11-16T01:02:00Z">
        <w:r>
          <w:rPr/>
          <w:t xml:space="preserve"> value from the job’s </w:t>
        </w:r>
      </w:ins>
      <w:ins w:id="4976" w:author="Robert Herriot" w:date="1996-11-16T01:02:00Z">
        <w:r>
          <w:rPr>
            <w:b/>
            <w:bCs/>
          </w:rPr>
          <w:t>job-state-reason</w:t>
        </w:r>
      </w:ins>
      <w:ins w:id="4977" w:author="Robert Herriot" w:date="1996-11-16T01:02:00Z">
        <w:r>
          <w:rPr/>
          <w:t xml:space="preserve"> attribute and, if no other reasons remain, shall change the job’s </w:t>
        </w:r>
      </w:ins>
      <w:ins w:id="4978" w:author="Robert Herriot" w:date="1996-11-16T01:02:00Z">
        <w:r>
          <w:rPr>
            <w:b/>
            <w:bCs/>
          </w:rPr>
          <w:t>current-job-state</w:t>
        </w:r>
      </w:ins>
      <w:ins w:id="4979" w:author="Robert Herriot" w:date="1996-11-16T01:02:00Z">
        <w:r>
          <w:rPr/>
          <w:t xml:space="preserve"> to </w:t>
        </w:r>
      </w:ins>
      <w:ins w:id="4980" w:author="Robert Herriot" w:date="1996-11-16T01:02:00Z">
        <w:r>
          <w:rPr>
            <w:b/>
            <w:bCs/>
          </w:rPr>
          <w:t>pending</w:t>
        </w:r>
      </w:ins>
      <w:ins w:id="4981" w:author="Robert Herriot" w:date="1996-11-16T01:02:00Z">
        <w:r>
          <w:rPr/>
          <w:t xml:space="preserve"> so that the job becomes a candidate for being scheduled to print.</w:t>
        </w:r>
      </w:ins>
    </w:p>
    <w:p>
      <w:pPr>
        <w:pStyle w:val="TextBodyIndent"/>
        <w:rPr>
          <w:ins w:id="4984" w:author="Robert Herriot" w:date="1996-11-16T01:00:00Z"/>
        </w:rPr>
      </w:pPr>
      <w:ins w:id="4983" w:author="Robert Herriot" w:date="1996-11-16T01:04:00Z">
        <w:r>
          <w:rPr/>
          <w:t>If this attribute is unspecified or the value is in the past, the job shall be a candidate for scheduling immediatel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986" w:author="Robert Herriot" w:date="1996-11-16T00:59:00Z"/>
        </w:rPr>
      </w:pPr>
      <w:ins w:id="4985" w:author="Robert Herriot" w:date="1996-11-16T00:59: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4987" w:author="Scott A. Isaacson" w:date="1996-11-17T10:20:00Z">
        <w:r>
          <w:rPr/>
          <w:delText xml:space="preserve">7.1.6.3 </w:delText>
        </w:r>
      </w:del>
      <w:r>
        <w:rPr/>
        <w:t>job-print-off-peak</w:t>
      </w:r>
      <w:ins w:id="4988" w:author="Robert Herriot" w:date="1996-11-16T01:06:00Z">
        <w:r>
          <w:rPr/>
          <w:t xml:space="preserve">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90" w:author="Scott A. Isaacson" w:date="1996-11-17T10:20:00Z"/>
        </w:rPr>
      </w:pPr>
      <w:del w:id="4989" w:author="Scott A. Isaacson" w:date="1996-11-17T10:2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4992" w:author="Scott A. Isaacson" w:date="1996-11-17T10:20:00Z"/>
        </w:rPr>
      </w:pPr>
      <w:del w:id="4991" w:author="Scott A. Isaacson" w:date="1996-11-17T10:2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994" w:author="Robert Herriot" w:date="1996-11-16T01:09:00Z"/>
        </w:rPr>
      </w:pPr>
      <w:del w:id="4993" w:author="Robert Herriot" w:date="1996-11-16T01:14:00Z">
        <w:r>
          <w:rPr/>
          <w:delText>This attribute specifies whether or not a job should print during off-peak hours.</w:delText>
        </w:r>
      </w:del>
    </w:p>
    <w:p>
      <w:pPr>
        <w:pStyle w:val="TextBodyIndent"/>
        <w:rPr>
          <w:ins w:id="4996" w:author="Robert Herriot" w:date="1996-11-16T01:06:00Z"/>
        </w:rPr>
      </w:pPr>
      <w:ins w:id="4995" w:author="Robert Herriot" w:date="1996-11-16T01:09:00Z">
        <w:r>
          <w:rPr/>
          <w:t>This attribute specifies the off-peak period during which the print-job shall become a candidate for printing.</w:t>
        </w:r>
      </w:ins>
      <w:r>
        <w:rPr/>
        <w:t xml:space="preserve"> </w:t>
      </w:r>
    </w:p>
    <w:p>
      <w:pPr>
        <w:pStyle w:val="TextBodyIndent"/>
        <w:rPr/>
      </w:pPr>
      <w:r>
        <w:rPr/>
        <w:t xml:space="preserve">If this attribute is </w:t>
      </w:r>
      <w:ins w:id="4997" w:author="Robert Herriot" w:date="1996-11-16T01:15:00Z">
        <w:r>
          <w:rPr/>
          <w:t>specified</w:t>
        </w:r>
      </w:ins>
      <w:del w:id="4998" w:author="Robert Herriot" w:date="1996-11-16T01:15:00Z">
        <w:r>
          <w:rPr/>
          <w:delText>present</w:delText>
        </w:r>
      </w:del>
      <w:r>
        <w:rPr/>
        <w:t>, it contains a value with which an administrator has associated allowable print times.</w:t>
      </w:r>
      <w:ins w:id="4999" w:author="Robert Herriot" w:date="1996-11-16T01:06:00Z">
        <w:r>
          <w:rPr/>
          <w:t xml:space="preserve"> An administrator </w:t>
        </w:r>
      </w:ins>
      <w:ins w:id="5000" w:author="Robert Herriot" w:date="1996-11-16T01:16:00Z">
        <w:r>
          <w:rPr/>
          <w:t>is encouraged to</w:t>
        </w:r>
      </w:ins>
      <w:ins w:id="5001" w:author="Robert Herriot" w:date="1996-11-16T01:06:00Z">
        <w:r>
          <w:rPr/>
          <w:t xml:space="preserve"> pick names that suggest the </w:t>
        </w:r>
      </w:ins>
      <w:ins w:id="5002" w:author="Robert Herriot" w:date="1996-11-16T01:16:00Z">
        <w:r>
          <w:rPr/>
          <w:t xml:space="preserve">type of </w:t>
        </w:r>
      </w:ins>
      <w:ins w:id="5003" w:author="Robert Herriot" w:date="1996-11-16T01:06:00Z">
        <w:r>
          <w:rPr/>
          <w:t xml:space="preserve">off-peak </w:t>
        </w:r>
      </w:ins>
      <w:ins w:id="5004" w:author="Robert Herriot" w:date="1996-11-16T01:16:00Z">
        <w:r>
          <w:rPr/>
          <w:t>period</w:t>
        </w:r>
      </w:ins>
      <w:ins w:id="5005" w:author="Robert Herriot" w:date="1996-11-16T01:07:00Z">
        <w:r>
          <w:rPr/>
          <w:t>, such as ‘night’, ‘weekend’, ‘thirdShif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07" w:author="Scott A. Isaacson" w:date="1996-11-17T10:20:00Z"/>
        </w:rPr>
      </w:pPr>
      <w:del w:id="5006" w:author="Scott A. Isaacson" w:date="1996-11-17T10:20:00Z">
        <w:r>
          <w:rPr/>
        </w:r>
      </w:del>
    </w:p>
    <w:p>
      <w:pPr>
        <w:pStyle w:val="Normal"/>
        <w:rPr/>
      </w:pPr>
      <w:ins w:id="5008" w:author="Robert Herriot" w:date="1996-11-16T01:05:00Z">
        <w:r>
          <w:rPr/>
          <w:t>If this attribute is unspecified, the job shall be a candidate for scheduling immediatel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10" w:author="Scott A. Isaacson" w:date="1996-11-17T10:20:00Z"/>
        </w:rPr>
      </w:pPr>
      <w:del w:id="5009" w:author="Scott A. Isaacson" w:date="1996-11-17T10:2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12" w:author="Robert Herriot" w:date="1996-11-16T01:22:00Z"/>
        </w:rPr>
      </w:pPr>
      <w:del w:id="5011" w:author="Robert Herriot" w:date="1996-11-16T01:2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013" w:author="Scott A. Isaacson" w:date="1996-11-17T10:21:00Z">
        <w:r>
          <w:rPr/>
          <w:delText xml:space="preserve">7.1.6.4 </w:delText>
        </w:r>
      </w:del>
      <w:r>
        <w:rPr/>
        <w:t>job-retention-period</w:t>
      </w:r>
      <w:ins w:id="5014" w:author="Robert Herriot" w:date="1996-11-16T01:17:00Z">
        <w:r>
          <w:rPr/>
          <w:t xml:space="preserve"> (</w:t>
        </w:r>
      </w:ins>
      <w:ins w:id="5015" w:author="Robert Herriot" w:date="1996-11-16T21:02:00Z">
        <w:r>
          <w:rPr/>
          <w:t>deltaTime</w:t>
        </w:r>
      </w:ins>
      <w:ins w:id="5016" w:author="Robert Herriot" w:date="1996-11-16T01:17:00Z">
        <w:r>
          <w:rPr/>
          <w:t xml:space="preserve">) </w:t>
        </w:r>
      </w:ins>
      <w:del w:id="5017" w:author="Scott A. Isaacson" w:date="1996-11-17T10:21:00Z">
        <w:r>
          <w:fldChar w:fldCharType="begin"/>
        </w:r>
        <w:r>
          <w:rPr/>
          <w:delInstrText xml:space="preserve"> TC "7.1.6.4 job-retention-period" \l 4 </w:delInstrText>
        </w:r>
      </w:del>
      <w:r>
        <w:rPr/>
        <w:fldChar w:fldCharType="separate"/>
      </w:r>
      <w:del w:id="5018" w:author="Scott A. Isaacson" w:date="1996-11-17T10:2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20" w:author="Scott A. Isaacson" w:date="1996-11-17T10:21:00Z"/>
        </w:rPr>
      </w:pPr>
      <w:del w:id="5019" w:author="Scott A. Isaacson" w:date="1996-11-17T10:2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022" w:author="Robert Herriot" w:date="1996-11-16T01:17:00Z"/>
        </w:rPr>
      </w:pPr>
      <w:del w:id="5021" w:author="Robert Herriot" w:date="1996-11-16T01:17:00Z">
        <w:r>
          <w:rPr/>
        </w:r>
      </w:del>
    </w:p>
    <w:p>
      <w:pPr>
        <w:pStyle w:val="Normal"/>
        <w:rPr/>
      </w:pPr>
      <w:ins w:id="5023" w:author="Robert Herriot" w:date="1996-11-16T01:19:00Z">
        <w:r>
          <w:rPr/>
          <w:t xml:space="preserve">The retention time is expressed in hours and minutes, e.g. 6:00 (6 hours), or 20 (20 minutes). </w:t>
        </w:r>
      </w:ins>
      <w:del w:id="5024" w:author="Robert Herriot" w:date="1996-11-16T01:21:00Z">
        <w:r>
          <w:rPr/>
          <w:delText>Delta time provides an integer value for a period of elapsed time, measured in second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26" w:author="Scott A. Isaacson" w:date="1996-11-17T10:21:00Z"/>
        </w:rPr>
      </w:pPr>
      <w:del w:id="5025" w:author="Scott A. Isaacson" w:date="1996-11-17T10:21:00Z">
        <w:r>
          <w:rPr/>
        </w:r>
      </w:del>
    </w:p>
    <w:p>
      <w:pPr>
        <w:pStyle w:val="Normal"/>
        <w:rPr/>
      </w:pPr>
      <w:r>
        <w:rPr/>
        <w:t>This attribute specifies the minimum period of time following the completion of job processing and printing that the server shall keep job attributes</w:t>
      </w:r>
      <w:del w:id="5027" w:author="Robert Herriot" w:date="1996-11-16T01:21:00Z">
        <w:r>
          <w:rPr/>
          <w:delText>,</w:delText>
        </w:r>
      </w:del>
      <w:r>
        <w:rPr/>
        <w:t xml:space="preserve"> </w:t>
      </w:r>
      <w:del w:id="5028" w:author="Robert Herriot" w:date="1996-11-16T01:21:00Z">
        <w:r>
          <w:rPr/>
          <w:delText xml:space="preserve">document attributes, </w:delText>
        </w:r>
      </w:del>
      <w:r>
        <w:rPr/>
        <w:t xml:space="preserve">and document data.  The </w:t>
      </w:r>
      <w:ins w:id="5029" w:author="Robert Herriot" w:date="1996-11-16T21:06:00Z">
        <w:r>
          <w:rPr/>
          <w:t>Printer</w:t>
        </w:r>
      </w:ins>
      <w:del w:id="5030" w:author="Robert Herriot" w:date="1996-11-16T21:06:00Z">
        <w:r>
          <w:rPr/>
          <w:delText>server</w:delText>
        </w:r>
      </w:del>
      <w:r>
        <w:rPr/>
        <w:t xml:space="preserve"> may keep these attributes and data longer than the value of the job</w:t>
        <w:noBreakHyphen/>
        <w:t>retention</w:t>
        <w:noBreakHyphen/>
        <w:t>perio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32" w:author="Scott A. Isaacson" w:date="1996-11-17T10:21:00Z"/>
        </w:rPr>
      </w:pPr>
      <w:del w:id="5031" w:author="Scott A. Isaacson" w:date="1996-11-17T10:2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34" w:author="Robert Herriot" w:date="1996-11-16T01:22:00Z"/>
        </w:rPr>
      </w:pPr>
      <w:del w:id="5033" w:author="Robert Herriot" w:date="1996-11-16T01:22:00Z">
        <w:r>
          <w:rPr/>
          <w:delText>Job</w:delText>
          <w:noBreakHyphen/>
          <w:delText>retention</w:delText>
          <w:noBreakHyphen/>
          <w:delText>period specifies a lower bound on how long job attributes, document attributes and document data shall be retained by a server after printing has completed, whilst job</w:delText>
          <w:noBreakHyphen/>
          <w:delText>discard</w:delText>
          <w:noBreakHyphen/>
          <w:delText xml:space="preserve">time sets an upper bound on retention of the job and document attributes independent of whether the job is ever scheduled for, starts or completes printing.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36" w:author="Scott A. Isaacson" w:date="1996-11-17T10:21:00Z"/>
        </w:rPr>
      </w:pPr>
      <w:del w:id="5035" w:author="Scott A. Isaacson" w:date="1996-11-17T10:2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38" w:author="Robert Herriot" w:date="1996-11-16T01:22:00Z"/>
        </w:rPr>
      </w:pPr>
      <w:del w:id="5037" w:author="Robert Herriot" w:date="1996-11-16T01:22:00Z">
        <w:r>
          <w:rPr/>
          <w:delText>In addition to providing status information to a user after a job has completed printing, the job</w:delText>
          <w:noBreakHyphen/>
          <w:delText>retention</w:delText>
          <w:noBreakHyphen/>
          <w:delText>period also provides the mechanism for retaining job's document data after it has been printed, so that the job may be printed again, possibly with modified attributes, such as the job</w:delText>
          <w:noBreakHyphen/>
          <w:delText>copies component of the job</w:delText>
          <w:noBreakHyphen/>
          <w:delText>result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40" w:author="Scott A. Isaacson" w:date="1996-11-17T10:21:00Z"/>
        </w:rPr>
      </w:pPr>
      <w:del w:id="5039" w:author="Scott A. Isaacson" w:date="1996-11-17T10:2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42" w:author="Robert Herriot" w:date="1996-11-16T01:22:00Z"/>
        </w:rPr>
      </w:pPr>
      <w:del w:id="5041" w:author="Robert Herriot" w:date="1996-11-16T01:22:00Z">
        <w:r>
          <w:rPr/>
          <w:delText xml:space="preserve">NOTE </w:delText>
          <w:noBreakHyphen/>
          <w:delText xml:space="preserve"> The mechanism to reprint the job is outside the scope of this part of ISO/IEC 10175; part 3 of this International Standard (in preparation) includes a Resubmit abstract</w:delText>
          <w:noBreakHyphen/>
          <w:delText>operation to enable this func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44" w:author="Scott A. Isaacson" w:date="1996-11-17T10:21:00Z"/>
        </w:rPr>
      </w:pPr>
      <w:del w:id="5043" w:author="Scott A. Isaacson" w:date="1996-11-17T10:2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048" w:author="Robert Herriot" w:date="1996-11-16T01:24:00Z"/>
        </w:rPr>
      </w:pPr>
      <w:del w:id="5045" w:author="Robert Herriot" w:date="1996-11-16T01:24:00Z">
        <w:r>
          <w:rPr/>
          <w:delText>7.2 Document Attributes</w:delText>
        </w:r>
      </w:del>
      <w:del w:id="5046" w:author="Robert Herriot" w:date="1996-11-16T01:24:00Z">
        <w:r>
          <w:fldChar w:fldCharType="begin"/>
        </w:r>
        <w:r>
          <w:rPr/>
          <w:delInstrText xml:space="preserve"> TC "7.2 Document Attributes" \l 2 </w:delInstrText>
        </w:r>
      </w:del>
      <w:r>
        <w:rPr/>
        <w:fldChar w:fldCharType="separate"/>
      </w:r>
      <w:del w:id="5047" w:author="Robert Herriot" w:date="1996-11-16T01:2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50" w:author="Robert Herriot" w:date="1996-11-16T01:24:00Z"/>
        </w:rPr>
      </w:pPr>
      <w:del w:id="5049" w:author="Robert Herriot" w:date="1996-11-16T01:2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52" w:author="Robert Herriot" w:date="1996-11-16T01:24:00Z"/>
        </w:rPr>
      </w:pPr>
      <w:del w:id="5051" w:author="Robert Herriot" w:date="1996-11-16T01:24:00Z">
        <w:r>
          <w:rPr/>
          <w:delText>This section discusses attribute that pertain to documents,  including the document</w:delText>
          <w:noBreakHyphen/>
          <w:delText xml:space="preserve">content attribute which specifies the document data.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056" w:author="Robert Herriot" w:date="1996-11-16T01:25:00Z"/>
        </w:rPr>
      </w:pPr>
      <w:del w:id="5053" w:author="Robert Herriot" w:date="1996-11-16T01:25:00Z">
        <w:r>
          <w:rPr/>
          <w:delText>7.2.1 Document Description Attributes</w:delText>
        </w:r>
      </w:del>
      <w:del w:id="5054" w:author="Robert Herriot" w:date="1996-11-16T01:25:00Z">
        <w:r>
          <w:fldChar w:fldCharType="begin"/>
        </w:r>
        <w:r>
          <w:rPr/>
          <w:delInstrText xml:space="preserve"> TC "7.2.1 Document Description Attributes" \l 3 </w:delInstrText>
        </w:r>
      </w:del>
      <w:r>
        <w:rPr/>
        <w:fldChar w:fldCharType="separate"/>
      </w:r>
      <w:del w:id="5055" w:author="Robert Herriot" w:date="1996-11-16T01:2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058" w:author="Robert Herriot" w:date="1996-11-16T01:25:00Z"/>
        </w:rPr>
      </w:pPr>
      <w:del w:id="5057" w:author="Robert Herriot" w:date="1996-11-16T01:2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60" w:author="Robert Herriot" w:date="1996-11-16T01:25:00Z"/>
        </w:rPr>
      </w:pPr>
      <w:del w:id="5059" w:author="Robert Herriot" w:date="1996-11-16T01:25:00Z">
        <w:r>
          <w:rPr/>
          <w:delText>These attributes identify the intended document forma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62" w:author="Robert Herriot" w:date="1996-11-16T01:25:00Z"/>
        </w:rPr>
      </w:pPr>
      <w:del w:id="5061" w:author="Robert Herriot" w:date="1996-11-16T01:2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64" w:author="Robert Herriot" w:date="1996-11-16T01:25:00Z"/>
        </w:rPr>
      </w:pPr>
      <w:del w:id="5063" w:author="Robert Herriot" w:date="1996-11-16T01:25:00Z">
        <w:r>
          <w:rPr/>
          <w:delText>The client may specify document</w:delText>
          <w:noBreakHyphen/>
          <w:delText>description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5066" w:author="Robert Herriot" w:date="1996-11-16T01:25:00Z"/>
        </w:rPr>
      </w:pPr>
      <w:del w:id="5065" w:author="Robert Herriot" w:date="1996-11-16T01:25:00Z">
        <w:r>
          <w:rPr/>
          <w:tab/>
          <w:tab/>
          <w:delText>a)</w:delText>
          <w:tab/>
          <w:delText>Prin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5068" w:author="Robert Herriot" w:date="1996-11-16T01:25:00Z"/>
        </w:rPr>
      </w:pPr>
      <w:del w:id="5067" w:author="Robert Herriot" w:date="1996-11-16T01:25:00Z">
        <w:r>
          <w:rPr/>
          <w:tab/>
          <w:tab/>
          <w:delText>b)</w:delText>
          <w:tab/>
          <w:delText>ModifyJob: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070" w:author="Robert Herriot" w:date="1996-11-16T01:25:00Z"/>
        </w:rPr>
      </w:pPr>
      <w:del w:id="5069" w:author="Robert Herriot" w:date="1996-11-16T01:25:00Z">
        <w:r>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074" w:author="Robert Herriot" w:date="1996-11-16T01:25:00Z"/>
        </w:rPr>
      </w:pPr>
      <w:del w:id="5071" w:author="Robert Herriot" w:date="1996-11-16T01:25:00Z">
        <w:r>
          <w:rPr/>
          <w:delText>7.2.1.1 document-format</w:delText>
        </w:r>
      </w:del>
      <w:del w:id="5072" w:author="Robert Herriot" w:date="1996-11-16T01:25:00Z">
        <w:r>
          <w:fldChar w:fldCharType="begin"/>
        </w:r>
        <w:r>
          <w:rPr/>
          <w:delInstrText xml:space="preserve"> TC "7.2.1.1 document-format" \l 4 </w:delInstrText>
        </w:r>
      </w:del>
      <w:r>
        <w:rPr/>
        <w:fldChar w:fldCharType="separate"/>
      </w:r>
      <w:del w:id="5073" w:author="Robert Herriot" w:date="1996-11-16T01:2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76" w:author="Robert Herriot" w:date="1996-11-16T01:25:00Z"/>
        </w:rPr>
      </w:pPr>
      <w:del w:id="5075" w:author="Robert Herriot" w:date="1996-11-16T01:2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78" w:author="Robert Herriot" w:date="1996-11-16T01:25:00Z"/>
        </w:rPr>
      </w:pPr>
      <w:del w:id="5077" w:author="Robert Herriot" w:date="1996-11-16T01:25:00Z">
        <w:r>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del w:id="5080" w:author="Robert Herriot" w:date="1996-11-16T01:25:00Z"/>
              </w:rPr>
            </w:pPr>
            <w:del w:id="5079" w:author="Robert Herriot" w:date="1996-11-16T01:25:00Z">
              <w:r>
                <w:rPr/>
                <w:delText>document</w:delText>
                <w:noBreakHyphen/>
                <w:delText>format</w:delText>
              </w:r>
            </w:del>
          </w:p>
        </w:tc>
        <w:tc>
          <w:tcPr>
            <w:tcW w:w="3420" w:type="dxa"/>
            <w:tcBorders>
              <w:top w:val="single" w:sz="6" w:space="0" w:color="000000"/>
              <w:left w:val="single" w:sz="6" w:space="0" w:color="000000"/>
              <w:bottom w:val="single" w:sz="6" w:space="0" w:color="000000"/>
            </w:tcBorders>
          </w:tcPr>
          <w:p>
            <w:pPr>
              <w:pStyle w:val="Normal"/>
              <w:rPr>
                <w:del w:id="5082" w:author="Robert Herriot" w:date="1996-11-16T01:25:00Z"/>
              </w:rPr>
            </w:pPr>
            <w:del w:id="5081" w:author="Robert Herriot" w:date="1996-11-16T01:25:00Z">
              <w:r>
                <w:rPr/>
                <w:delText>docFormatSyntax</w:delText>
              </w:r>
            </w:del>
          </w:p>
        </w:tc>
        <w:tc>
          <w:tcPr>
            <w:tcW w:w="630" w:type="dxa"/>
            <w:tcBorders>
              <w:top w:val="single" w:sz="6" w:space="0" w:color="000000"/>
              <w:left w:val="single" w:sz="6" w:space="0" w:color="000000"/>
              <w:bottom w:val="single" w:sz="6" w:space="0" w:color="000000"/>
            </w:tcBorders>
          </w:tcPr>
          <w:p>
            <w:pPr>
              <w:pStyle w:val="Normal"/>
              <w:rPr>
                <w:del w:id="5084" w:author="Robert Herriot" w:date="1996-11-16T01:25:00Z"/>
              </w:rPr>
            </w:pPr>
            <w:del w:id="5083" w:author="Robert Herriot" w:date="1996-11-16T01:25:00Z">
              <w:r>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del w:id="5086" w:author="Robert Herriot" w:date="1996-11-16T01:25:00Z"/>
              </w:rPr>
            </w:pPr>
            <w:del w:id="5085" w:author="Robert Herriot" w:date="1996-11-16T01:25:00Z">
              <w:r>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88" w:author="Robert Herriot" w:date="1996-11-16T01:25:00Z"/>
        </w:rPr>
      </w:pPr>
      <w:del w:id="5087" w:author="Robert Herriot" w:date="1996-11-16T01:2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90" w:author="Robert Herriot" w:date="1996-11-16T01:25:00Z"/>
        </w:rPr>
      </w:pPr>
      <w:del w:id="5089" w:author="Robert Herriot" w:date="1996-11-16T01:25:00Z">
        <w:r>
          <w:rPr/>
          <w:delText xml:space="preserve">This client specifies this attribute if the included documents are not yet in a format acceptable to an Output Device. This attribute specifies the format that the Printer shall translate the documents to in order to pri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92" w:author="Robert Herriot" w:date="1996-11-16T01:25:00Z"/>
        </w:rPr>
      </w:pPr>
      <w:del w:id="5091" w:author="Robert Herriot" w:date="1996-11-16T01:2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094" w:author="Robert Herriot" w:date="1996-11-16T01:25:00Z"/>
        </w:rPr>
      </w:pPr>
      <w:del w:id="5093" w:author="Robert Herriot" w:date="1996-11-16T01:25:00Z">
        <w:r>
          <w:rPr/>
          <w:delText>Note: this attribute is rarely need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095" w:author="Scott A. Isaacson" w:date="1996-11-17T10:21:00Z">
        <w:r>
          <w:rPr/>
          <w:delText xml:space="preserve">7.2.2 </w:delText>
        </w:r>
      </w:del>
      <w:ins w:id="5096" w:author="Robert Herriot" w:date="1996-11-16T19:38:00Z">
        <w:r>
          <w:rPr/>
          <w:t>Job</w:t>
        </w:r>
      </w:ins>
      <w:del w:id="5097" w:author="Robert Herriot" w:date="1996-11-16T19:38:00Z">
        <w:r>
          <w:rPr/>
          <w:delText>Document</w:delText>
        </w:r>
      </w:del>
      <w:r>
        <w:rPr/>
        <w:t xml:space="preserve"> Production </w:t>
      </w:r>
      <w:del w:id="5098" w:author="Robert Herriot" w:date="1996-11-16T19:39:00Z">
        <w:r>
          <w:rPr/>
          <w:delText xml:space="preserve">Instruction </w:delText>
        </w:r>
      </w:del>
      <w:r>
        <w:rPr/>
        <w:t>Attributes</w:t>
      </w:r>
      <w:del w:id="5099" w:author="Scott A. Isaacson" w:date="1996-11-17T10:22:00Z">
        <w:r>
          <w:fldChar w:fldCharType="begin"/>
        </w:r>
        <w:r>
          <w:rPr/>
          <w:delInstrText xml:space="preserve"> TC "7.2.2 Document Production Instruction Attributes" \l 3 </w:delInstrText>
        </w:r>
      </w:del>
      <w:r>
        <w:rPr/>
        <w:fldChar w:fldCharType="separate"/>
      </w:r>
      <w:del w:id="5100" w:author="Scott A. Isaacson" w:date="1996-11-17T10: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102" w:author="Scott A. Isaacson" w:date="1996-11-17T10:22:00Z"/>
        </w:rPr>
      </w:pPr>
      <w:del w:id="5101" w:author="Scott A. Isaacson" w:date="1996-11-17T10:22:00Z">
        <w:r>
          <w:rPr/>
        </w:r>
      </w:del>
    </w:p>
    <w:p>
      <w:pPr>
        <w:pStyle w:val="Normal"/>
        <w:rPr>
          <w:ins w:id="5116" w:author="Robert Herriot" w:date="1996-11-16T01:32:00Z"/>
        </w:rPr>
      </w:pPr>
      <w:r>
        <w:rPr/>
        <w:t>The</w:t>
      </w:r>
      <w:ins w:id="5103" w:author="Robert Herriot" w:date="1996-11-16T21:07:00Z">
        <w:r>
          <w:rPr/>
          <w:t xml:space="preserve"> client shall specify these</w:t>
        </w:r>
      </w:ins>
      <w:del w:id="5104" w:author="Robert Herriot" w:date="1996-11-16T21:07:00Z">
        <w:r>
          <w:rPr/>
          <w:delText>se</w:delText>
        </w:r>
      </w:del>
      <w:r>
        <w:rPr/>
        <w:t xml:space="preserve"> attributes </w:t>
      </w:r>
      <w:ins w:id="5105" w:author="Robert Herriot" w:date="1996-11-16T21:08:00Z">
        <w:r>
          <w:rPr/>
          <w:t xml:space="preserve">to </w:t>
        </w:r>
      </w:ins>
      <w:del w:id="5106" w:author="Robert Herriot" w:date="1996-11-16T21:08:00Z">
        <w:r>
          <w:rPr/>
          <w:delText xml:space="preserve">provide information that </w:delText>
        </w:r>
      </w:del>
      <w:r>
        <w:rPr/>
        <w:t>affect the rendering</w:t>
      </w:r>
      <w:ins w:id="5107" w:author="Robert Herriot" w:date="1996-11-16T21:09:00Z">
        <w:r>
          <w:rPr/>
          <w:t>, production</w:t>
        </w:r>
      </w:ins>
      <w:r>
        <w:rPr/>
        <w:t xml:space="preserve"> and finishing of the document</w:t>
      </w:r>
      <w:ins w:id="5108" w:author="Robert Herriot" w:date="1996-11-16T21:08:00Z">
        <w:r>
          <w:rPr/>
          <w:t>.</w:t>
        </w:r>
      </w:ins>
      <w:del w:id="5109" w:author="Robert Herriot" w:date="1996-11-16T21:08:00Z">
        <w:r>
          <w:rPr/>
          <w:delText xml:space="preserve"> and are referred to as </w:delText>
        </w:r>
      </w:del>
      <w:del w:id="5110" w:author="Robert Herriot" w:date="1996-11-16T19:39:00Z">
        <w:r>
          <w:rPr/>
          <w:delText>document</w:delText>
        </w:r>
      </w:del>
      <w:del w:id="5111" w:author="Robert Herriot" w:date="1996-11-16T21:08:00Z">
        <w:r>
          <w:rPr/>
          <w:delText xml:space="preserve"> production </w:delText>
        </w:r>
      </w:del>
      <w:del w:id="5112" w:author="Robert Herriot" w:date="1996-11-16T19:39:00Z">
        <w:r>
          <w:rPr/>
          <w:delText>instructions</w:delText>
        </w:r>
      </w:del>
      <w:del w:id="5113" w:author="Robert Herriot" w:date="1996-11-16T01:29:00Z">
        <w:r>
          <w:rPr/>
          <w:delText xml:space="preserve"> (DPI)</w:delText>
        </w:r>
      </w:del>
      <w:r>
        <w:rPr/>
        <w:t xml:space="preserve">.  </w:t>
      </w:r>
      <w:ins w:id="5114" w:author="Robert Herriot" w:date="1996-11-16T01:30:00Z">
        <w:r>
          <w:rPr/>
          <w:t xml:space="preserve">Similar types of instructions </w:t>
        </w:r>
      </w:ins>
      <w:del w:id="5115" w:author="Robert Herriot" w:date="1996-11-16T01:30:00Z">
        <w:r>
          <w:rPr/>
          <w:delText>DPI</w:delText>
        </w:r>
      </w:del>
      <w:r>
        <w:rPr/>
        <w:t xml:space="preserve"> may also be contained in the document to be printed.</w:t>
      </w:r>
    </w:p>
    <w:p>
      <w:pPr>
        <w:pStyle w:val="TextBodyIndent"/>
        <w:rPr/>
      </w:pPr>
      <w:ins w:id="5117" w:author="Robert Herriot" w:date="1996-11-16T01:32:00Z">
        <w:r>
          <w:rPr/>
          <w:t xml:space="preserve">If there is a conflict between the value of one of these attributes, and a corresponding </w:t>
        </w:r>
      </w:ins>
      <w:ins w:id="5118" w:author="Robert Herriot" w:date="1996-11-16T01:33:00Z">
        <w:r>
          <w:rPr/>
          <w:t>instruction</w:t>
        </w:r>
      </w:ins>
      <w:ins w:id="5119" w:author="Robert Herriot" w:date="1996-11-16T01:32:00Z">
        <w:r>
          <w:rPr/>
          <w:t xml:space="preserve"> in the document (either implicit or explicit), the value of the attribute shall take precedence over the document </w:t>
        </w:r>
      </w:ins>
      <w:ins w:id="5120" w:author="Robert Herriot" w:date="1996-11-16T01:32:00Z">
        <w:r>
          <w:rPr/>
          <w:t>instruc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22" w:author="Scott A. Isaacson" w:date="1996-11-17T10:22:00Z"/>
        </w:rPr>
      </w:pPr>
      <w:del w:id="5121" w:author="Scott A. Isaacson" w:date="1996-11-17T10:22:00Z">
        <w:r>
          <w:rPr/>
        </w:r>
      </w:del>
    </w:p>
    <w:p>
      <w:pPr>
        <w:pStyle w:val="Normal"/>
        <w:rPr>
          <w:del w:id="5135" w:author="Scott A. Isaacson" w:date="1996-11-17T10:22:00Z"/>
        </w:rPr>
      </w:pPr>
      <w:r>
        <w:rPr/>
        <w:t>After the information from these attributes has been folded into the document data</w:t>
      </w:r>
      <w:ins w:id="5123" w:author="Robert Herriot" w:date="1996-11-16T01:31:00Z">
        <w:r>
          <w:rPr/>
          <w:t xml:space="preserve"> (possibly during a translation process of the document data)</w:t>
        </w:r>
      </w:ins>
      <w:r>
        <w:rPr/>
        <w:t>, the</w:t>
      </w:r>
      <w:ins w:id="5124" w:author="Robert Herriot" w:date="1996-11-16T21:10:00Z">
        <w:r>
          <w:rPr/>
          <w:t xml:space="preserve">se attributes </w:t>
        </w:r>
      </w:ins>
      <w:del w:id="5125" w:author="Robert Herriot" w:date="1996-11-16T21:10:00Z">
        <w:r>
          <w:rPr/>
          <w:delText>y</w:delText>
        </w:r>
      </w:del>
      <w:r>
        <w:rPr/>
        <w:t xml:space="preserve"> are no longer relevant and can be discarded from a job.  </w:t>
      </w:r>
      <w:ins w:id="5126" w:author="Robert Herriot" w:date="1996-11-16T01:36:00Z">
        <w:r>
          <w:rPr/>
          <w:t>Instead, t</w:t>
        </w:r>
      </w:ins>
      <w:del w:id="5127" w:author="Robert Herriot" w:date="1996-11-16T01:36:00Z">
        <w:r>
          <w:rPr/>
          <w:delText>T</w:delText>
        </w:r>
      </w:del>
      <w:r>
        <w:rPr/>
        <w:t xml:space="preserve">he resource attributes </w:t>
      </w:r>
      <w:ins w:id="5128" w:author="Robert Herriot" w:date="1996-11-16T01:35:00Z">
        <w:r>
          <w:rPr/>
          <w:t xml:space="preserve">specify </w:t>
        </w:r>
      </w:ins>
      <w:del w:id="5129" w:author="Robert Herriot" w:date="1996-11-16T01:35:00Z">
        <w:r>
          <w:rPr/>
          <w:delText>indicate</w:delText>
        </w:r>
      </w:del>
      <w:r>
        <w:rPr/>
        <w:t xml:space="preserve"> </w:t>
      </w:r>
      <w:ins w:id="5130" w:author="Robert Herriot" w:date="1996-11-16T01:35:00Z">
        <w:r>
          <w:rPr/>
          <w:t>the resources needed to print the job</w:t>
        </w:r>
      </w:ins>
      <w:ins w:id="5131" w:author="Robert Herriot" w:date="1996-11-16T21:13:00Z">
        <w:r>
          <w:rPr/>
          <w:t xml:space="preserve"> as modifieed by the job production attributes</w:t>
        </w:r>
      </w:ins>
      <w:ins w:id="5132" w:author="Robert Herriot" w:date="1996-11-16T01:36:00Z">
        <w:r>
          <w:rPr/>
          <w:t>.</w:t>
        </w:r>
      </w:ins>
      <w:del w:id="5133" w:author="Robert Herriot" w:date="1996-11-16T01:32:00Z">
        <w:r>
          <w:rPr/>
          <w:delText xml:space="preserve">from </w:delText>
        </w:r>
      </w:del>
      <w:del w:id="5134" w:author="Robert Herriot" w:date="1996-11-16T01:36:00Z">
        <w:r>
          <w:rPr/>
          <w:delText>printer features a document needs in order to print correctly.</w:delText>
        </w:r>
      </w:del>
    </w:p>
    <w:p>
      <w:pPr>
        <w:pStyle w:val="TextBodyIndent"/>
        <w:rPr>
          <w:del w:id="5137" w:author="Scott A. Isaacson" w:date="1996-11-17T10:22:00Z"/>
        </w:rPr>
      </w:pPr>
      <w:del w:id="5136" w:author="Scott A. Isaacson" w:date="1996-11-17T10:22:00Z">
        <w:r>
          <w:rPr/>
        </w:r>
      </w:del>
    </w:p>
    <w:p>
      <w:pPr>
        <w:pStyle w:val="Normal"/>
        <w:rPr>
          <w:del w:id="5139" w:author="Robert Herriot" w:date="1996-11-16T01:32:00Z"/>
        </w:rPr>
      </w:pPr>
      <w:del w:id="5138" w:author="Robert Herriot" w:date="1996-11-16T01:32:00Z">
        <w:r>
          <w:rPr/>
          <w:delText>If there is a conflict between the value of one of these attributes, and a corresponding parameter found in the document (either implicit or explicit), the value of the attribute shall take precedence over the document parame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41" w:author="Scott A. Isaacson" w:date="1996-11-17T10:22:00Z"/>
        </w:rPr>
      </w:pPr>
      <w:del w:id="5140" w:author="Scott A. Isaacson" w:date="1996-11-17T10:22:00Z">
        <w:r>
          <w:rPr/>
        </w:r>
      </w:del>
    </w:p>
    <w:p>
      <w:pPr>
        <w:pStyle w:val="Normal"/>
        <w:rPr>
          <w:del w:id="5147" w:author="Robert Herriot" w:date="1996-11-16T01:36:00Z"/>
        </w:rPr>
      </w:pPr>
      <w:ins w:id="5142" w:author="Robert Herriot" w:date="1996-11-16T01:41:00Z">
        <w:r>
          <w:rPr/>
          <w:t xml:space="preserve">Note: until companies that supply interpreters for PDL’s, such as PostScript and PCL allow a way to specify overrides for internal </w:t>
        </w:r>
      </w:ins>
      <w:ins w:id="5143" w:author="Robert Herriot" w:date="1996-11-16T21:14:00Z">
        <w:r>
          <w:rPr/>
          <w:t>job</w:t>
        </w:r>
      </w:ins>
      <w:ins w:id="5144" w:author="Robert Herriot" w:date="1996-11-16T01:41:00Z">
        <w:r>
          <w:rPr/>
          <w:t xml:space="preserve"> production instructions, a Printer may not be able to implement these attributes </w:t>
        </w:r>
      </w:ins>
      <w:ins w:id="5145" w:author="Robert Herriot" w:date="1996-11-16T01:43:00Z">
        <w:r>
          <w:rPr/>
          <w:t>for some PDL’s</w:t>
        </w:r>
      </w:ins>
      <w:ins w:id="5146" w:author="Robert Herriot" w:date="1996-11-16T01:41:00Z">
        <w:r>
          <w:rPr/>
          <w:t>.</w:t>
        </w:r>
      </w:ins>
    </w:p>
    <w:p>
      <w:pPr>
        <w:pStyle w:val="Normal"/>
        <w:rPr>
          <w:del w:id="5149" w:author="Scott A. Isaacson" w:date="1996-11-17T10:22:00Z"/>
        </w:rPr>
      </w:pPr>
      <w:del w:id="5148" w:author="Scott A. Isaacson" w:date="1996-11-17T10:22:00Z">
        <w:r>
          <w:rPr/>
        </w:r>
      </w:del>
    </w:p>
    <w:p>
      <w:pPr>
        <w:pStyle w:val="Normal"/>
        <w:rPr/>
      </w:pPr>
      <w:r>
        <w:rPr/>
        <w:t xml:space="preserve">The client may </w:t>
      </w:r>
      <w:ins w:id="5150" w:author="Robert Herriot" w:date="1996-11-16T21:14:00Z">
        <w:r>
          <w:rPr/>
          <w:t xml:space="preserve">also </w:t>
        </w:r>
      </w:ins>
      <w:r>
        <w:rPr/>
        <w:t>specify document production</w:t>
        <w:noBreakHyphen/>
        <w:t>instruction attributes in:</w:t>
      </w:r>
      <w:ins w:id="5151" w:author="Robert Herriot" w:date="1996-11-16T01:37:00Z">
        <w:r>
          <w:rPr/>
          <w:t xml:space="preserve">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53" w:author="Scott A. Isaacson" w:date="1996-11-17T10:22:00Z"/>
        </w:rPr>
      </w:pPr>
      <w:del w:id="5152" w:author="Scott A. Isaacson" w:date="1996-11-17T10: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155" w:author="Robert Herriot" w:date="1996-11-16T01:37:00Z"/>
        </w:rPr>
      </w:pPr>
      <w:r>
        <w:rPr/>
        <w:tab/>
      </w:r>
      <w:del w:id="5154" w:author="Robert Herriot" w:date="1996-11-16T01:37:00Z">
        <w:r>
          <w:rPr/>
          <w:delText>a)</w:delText>
          <w:tab/>
          <w:delText>Prin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157" w:author="Robert Herriot" w:date="1996-11-16T01:37:00Z"/>
        </w:rPr>
      </w:pPr>
      <w:del w:id="5156" w:author="Robert Herriot" w:date="1996-11-16T01:37:00Z">
        <w:r>
          <w:rPr/>
          <w:tab/>
          <w:delText>b)</w:delText>
          <w:tab/>
          <w:delText>ModifyJob: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158" w:author="Robert Herriot" w:date="1996-11-16T01:37:00Z">
        <w:r>
          <w:rPr/>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160" w:author="Scott A. Isaacson" w:date="1996-11-17T10:23:00Z"/>
        </w:rPr>
      </w:pPr>
      <w:del w:id="5159" w:author="Scott A. Isaacson" w:date="1996-11-17T10:2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162" w:author="Scott A. Isaacson" w:date="1996-11-17T10:23:00Z"/>
        </w:rPr>
      </w:pPr>
      <w:del w:id="5161" w:author="Scott A. Isaacson" w:date="1996-11-17T10:2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64" w:author="Scott A. Isaacson" w:date="1996-11-17T10:23:00Z"/>
        </w:rPr>
      </w:pPr>
      <w:del w:id="5163" w:author="Scott A. Isaacson" w:date="1996-11-17T10:2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170" w:author="Scott A. Isaacson" w:date="1996-11-17T10:23:00Z"/>
        </w:rPr>
      </w:pPr>
      <w:del w:id="5165" w:author="Scott A. Isaacson" w:date="1996-11-17T10:23:00Z">
        <w:r>
          <w:rPr/>
          <w:delText xml:space="preserve">7.2.2.2 </w:delText>
        </w:r>
      </w:del>
      <w:r>
        <w:rPr/>
        <w:t>medium-select</w:t>
      </w:r>
      <w:ins w:id="5166" w:author="Robert Herriot" w:date="1996-11-16T01:39:00Z">
        <w:r>
          <w:rPr/>
          <w:t xml:space="preserve"> (type2Enum)</w:t>
        </w:r>
      </w:ins>
      <w:ins w:id="5167" w:author="Scott A. Isaacson" w:date="1996-11-17T10:23:00Z">
        <w:r>
          <w:rPr/>
          <w:t xml:space="preserve"> </w:t>
        </w:r>
      </w:ins>
      <w:del w:id="5168" w:author="Scott A. Isaacson" w:date="1996-11-17T10:23:00Z">
        <w:r>
          <w:fldChar w:fldCharType="begin"/>
        </w:r>
        <w:r>
          <w:rPr/>
          <w:delInstrText xml:space="preserve"> TC "7.2.2.2 default-medium" \l 4 </w:delInstrText>
        </w:r>
      </w:del>
      <w:r>
        <w:rPr/>
        <w:fldChar w:fldCharType="separate"/>
      </w:r>
      <w:del w:id="5169" w:author="Scott A. Isaacson" w:date="1996-11-17T10:23:00Z">
        <w:r>
          <w:rPr/>
        </w:r>
      </w:del>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172" w:author="Robert Herriot" w:date="1996-11-16T01:39:00Z"/>
        </w:rPr>
      </w:pPr>
      <w:del w:id="5171" w:author="Robert Herriot" w:date="1996-11-16T01:3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74" w:author="Robert Herriot" w:date="1996-11-16T01:39:00Z"/>
        </w:rPr>
      </w:pPr>
      <w:del w:id="5173" w:author="Robert Herriot" w:date="1996-11-16T01:3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176" w:author="Scott A. Isaacson" w:date="1996-11-17T10:23:00Z"/>
        </w:rPr>
      </w:pPr>
      <w:del w:id="5175" w:author="Scott A. Isaacson" w:date="1996-11-17T10:23:00Z">
        <w:r>
          <w:rPr/>
        </w:r>
      </w:del>
    </w:p>
    <w:p>
      <w:pPr>
        <w:pStyle w:val="Normal"/>
        <w:rPr/>
      </w:pPr>
      <w:r>
        <w:rPr/>
        <w:t xml:space="preserve">This attribute identifies the medium that the Printer </w:t>
      </w:r>
      <w:del w:id="5177" w:author="Robert Herriot" w:date="1996-11-16T01:38:00Z">
        <w:r>
          <w:rPr/>
          <w:delText xml:space="preserve">r </w:delText>
        </w:r>
      </w:del>
      <w:r>
        <w:rPr/>
        <w:t>shall use for all  pages of the document regardless of what media are specified within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79" w:author="Scott A. Isaacson" w:date="1996-11-17T10:23:00Z"/>
        </w:rPr>
      </w:pPr>
      <w:del w:id="5178" w:author="Scott A. Isaacson" w:date="1996-11-17T10:23:00Z">
        <w:r>
          <w:rPr/>
        </w:r>
      </w:del>
    </w:p>
    <w:p>
      <w:pPr>
        <w:pStyle w:val="Normal"/>
        <w:rPr/>
      </w:pPr>
      <w:r>
        <w:rPr/>
        <w:t xml:space="preserve">The values for medium include medium-names, medium-sizes, input-trays and electronic forms so that one attribute specifies the media.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81" w:author="Scott A. Isaacson" w:date="1996-11-17T10:23:00Z"/>
        </w:rPr>
      </w:pPr>
      <w:del w:id="5180" w:author="Scott A. Isaacson" w:date="1996-11-17T10:23:00Z">
        <w:r>
          <w:rPr/>
        </w:r>
      </w:del>
    </w:p>
    <w:p>
      <w:pPr>
        <w:pStyle w:val="Normal"/>
        <w:rPr/>
      </w:pPr>
      <w:r>
        <w:rPr/>
        <w:t>Standard values are defined: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83" w:author="Robert Herriot" w:date="1996-11-16T01:40:00Z"/>
        </w:rPr>
      </w:pPr>
      <w:del w:id="5182" w:author="Robert Herriot" w:date="1996-11-16T01:4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85" w:author="Robert Herriot" w:date="1996-11-16T01:40:00Z"/>
        </w:rPr>
      </w:pPr>
      <w:del w:id="5184" w:author="Robert Herriot" w:date="1996-11-16T01:4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87" w:author="Scott A. Isaacson" w:date="1996-11-17T10:23:00Z"/>
        </w:rPr>
      </w:pPr>
      <w:del w:id="5186" w:author="Scott A. Isaacson" w:date="1996-11-17T10:2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188" w:author="Scott A. Isaacson" w:date="1996-11-17T10:23:00Z">
        <w:r>
          <w:rPr/>
          <w:delText xml:space="preserve">7.2.2.3 </w:delText>
        </w:r>
      </w:del>
      <w:r>
        <w:rPr/>
        <w:t>number-up</w:t>
      </w:r>
      <w:ins w:id="5189" w:author="Robert Herriot" w:date="1996-11-16T01:40:00Z">
        <w:r>
          <w:rPr/>
          <w:t xml:space="preserve"> (positiveInteger)</w:t>
        </w:r>
      </w:ins>
      <w:del w:id="5190" w:author="Scott A. Isaacson" w:date="1996-11-17T10:23:00Z">
        <w:r>
          <w:fldChar w:fldCharType="begin"/>
        </w:r>
        <w:r>
          <w:rPr/>
          <w:delInstrText xml:space="preserve"> TC "7.2.2.3 number-up" \l 4 </w:delInstrText>
        </w:r>
      </w:del>
      <w:r>
        <w:rPr/>
        <w:fldChar w:fldCharType="separate"/>
      </w:r>
      <w:del w:id="5191" w:author="Scott A. Isaacson" w:date="1996-11-17T10:2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93" w:author="Robert Herriot" w:date="1996-11-16T01:40:00Z"/>
        </w:rPr>
      </w:pPr>
      <w:del w:id="5192" w:author="Robert Herriot" w:date="1996-11-16T01:4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195" w:author="Scott A. Isaacson" w:date="1996-11-17T10:23:00Z"/>
        </w:rPr>
      </w:pPr>
      <w:del w:id="5194" w:author="Scott A. Isaacson" w:date="1996-11-17T10:2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97" w:author="Scott A. Isaacson" w:date="1996-11-17T10:24:00Z"/>
        </w:rPr>
      </w:pPr>
      <w:del w:id="5196" w:author="Robert Herriot" w:date="1996-11-16T01:40:00Z">
        <w:r>
          <w:rPr/>
          <w:delText>A CardinalSyntax allows attribute values that can specify either a Cardinal or an OID (that normally names a Cardi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199" w:author="Scott A. Isaacson" w:date="1996-11-17T10:24:00Z"/>
        </w:rPr>
      </w:pPr>
      <w:del w:id="5198" w:author="Scott A. Isaacson" w:date="1996-11-17T10:24:00Z">
        <w:r>
          <w:rPr/>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pPr>
      <w:r>
        <w:rPr/>
        <w:t>This attribute specifies the number of source page</w:t>
        <w:noBreakHyphen/>
        <w:t>images to impose upon a single instance of a selected medium.</w:t>
      </w:r>
      <w:ins w:id="5200" w:author="Robert Herriot" w:date="1996-11-16T01:44:00Z">
        <w:r>
          <w:rPr/>
          <w:t xml:space="preserve"> </w:t>
        </w:r>
      </w:ins>
      <w:del w:id="5201" w:author="Robert Herriot" w:date="1996-11-16T01:48:00Z">
        <w:r>
          <w:rPr/>
          <w:delText xml:space="preserve"> </w:delText>
        </w:r>
      </w:del>
      <w:del w:id="5202" w:author="Robert Herriot" w:date="1996-11-16T01:44:00Z">
        <w:r>
          <w:rPr/>
          <w:delText>The attribute can be specified either by a number directly or by naming an imposition object which specifies some particular number</w:delText>
          <w:noBreakHyphen/>
          <w:delText>up imposition</w:delText>
        </w:r>
      </w:del>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04" w:author="Scott A. Isaacson" w:date="1996-11-17T10:24:00Z"/>
        </w:rPr>
      </w:pPr>
      <w:del w:id="5203" w:author="Scott A. Isaacson" w:date="1996-11-17T10:24:00Z">
        <w:r>
          <w:rPr/>
        </w:r>
      </w:del>
    </w:p>
    <w:p>
      <w:pPr>
        <w:pStyle w:val="Normal"/>
        <w:rPr/>
      </w:pPr>
      <w:r>
        <w:rPr/>
        <w:t xml:space="preserve">In general, only certain numeric values are valid for this attribute, depending upon the </w:t>
      </w:r>
      <w:del w:id="5205" w:author="Robert Herriot" w:date="1996-11-16T01:45:00Z">
        <w:r>
          <w:rPr/>
          <w:delText xml:space="preserve">server and </w:delText>
        </w:r>
      </w:del>
      <w:ins w:id="5206" w:author="Robert Herriot" w:date="1996-11-16T01:45:00Z">
        <w:r>
          <w:rPr/>
          <w:t>P</w:t>
        </w:r>
      </w:ins>
      <w:del w:id="5207" w:author="Robert Herriot" w:date="1996-11-16T01:45:00Z">
        <w:r>
          <w:rPr/>
          <w:delText>p</w:delText>
        </w:r>
      </w:del>
      <w:r>
        <w:rPr/>
        <w:t>rinter implementation</w:t>
      </w:r>
      <w:del w:id="5208" w:author="Robert Herriot" w:date="1996-11-16T21:16:00Z">
        <w:r>
          <w:rPr/>
          <w:delText>s</w:delText>
        </w:r>
      </w:del>
      <w:r>
        <w:rPr/>
        <w:t xml:space="preserve"> to which the print</w:t>
        <w:noBreakHyphen/>
        <w:t xml:space="preserve">request is directed. </w:t>
      </w:r>
      <w:ins w:id="5209" w:author="Robert Herriot" w:date="1996-11-16T01:49:00Z">
        <w:r>
          <w:rPr/>
          <w:t>Typical supported values are 2 and 4.</w:t>
        </w:r>
      </w:ins>
      <w:r>
        <w:rPr/>
        <w:t xml:space="preserve"> </w:t>
      </w:r>
      <w:del w:id="5210" w:author="Robert Herriot" w:date="1996-11-16T01:46:00Z">
        <w:r>
          <w:rPr/>
          <w:delText>A value of 0 or none shall suppress any server default number up, if any.</w:delText>
        </w:r>
      </w:del>
      <w:ins w:id="5211" w:author="Robert Herriot" w:date="1996-11-16T01:52:00Z">
        <w:r>
          <w:rPr/>
          <w:t>If this attribute is unspecified or has a value of 1, then the Printer does not apply any number-up transformation to the pag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ins w:id="5213" w:author="Scott A. Isaacson" w:date="1996-11-17T10:24:00Z"/>
        </w:rPr>
      </w:pPr>
      <w:r>
        <w:rPr/>
        <w:t>This attribute primarily controls the translation, scaling and rotation of page images, but a site may choose to add embellishments, such as borders to each logical page.</w:t>
      </w:r>
      <w:del w:id="5212" w:author="Robert Herriot" w:date="1996-11-16T01:47:00Z">
        <w:r>
          <w:rPr/>
          <w:delText xml:space="preserve"> A site may even choose to add an attribute to control the presence or characteristics of such embellishments.</w:delText>
        </w:r>
      </w:del>
    </w:p>
    <w:p>
      <w:pPr>
        <w:pStyle w:val="TextBodyIndent"/>
        <w:rPr>
          <w:del w:id="5215" w:author="Scott A. Isaacson" w:date="1996-11-17T10:24:00Z"/>
        </w:rPr>
      </w:pPr>
      <w:del w:id="5214" w:author="Scott A. Isaacson" w:date="1996-11-17T10:24:00Z">
        <w:r>
          <w:rPr/>
          <w:delText>ISSUE: should there be a separate attribute to control embellishments, especially for the 1-up case.</w:delText>
        </w:r>
      </w:del>
    </w:p>
    <w:p>
      <w:pPr>
        <w:pStyle w:val="TextBodyIndent"/>
        <w:rPr>
          <w:del w:id="5217" w:author="Scott A. Isaacson" w:date="1996-11-17T10:25:00Z"/>
        </w:rPr>
      </w:pPr>
      <w:del w:id="5216" w:author="Scott A. Isaacson" w:date="1996-11-17T10:25:00Z">
        <w:r>
          <w:rPr/>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20" w:author="Scott A. Isaacson" w:date="1996-11-17T10:25:00Z"/>
        </w:rPr>
      </w:pPr>
      <w:del w:id="5218" w:author="Robert Herriot" w:date="1996-11-16T01:47:00Z">
        <w:r>
          <w:rPr/>
          <w:delText>The following standard values are defined: id</w:delText>
          <w:noBreakHyphen/>
          <w:delText>val</w:delText>
          <w:noBreakHyphen/>
          <w:delText>generic</w:delText>
          <w:noBreakHyphen/>
          <w:delText>none, id</w:delText>
          <w:noBreakHyphen/>
          <w:delText>val</w:delText>
          <w:noBreakHyphen/>
          <w:delText>imposition</w:delText>
          <w:noBreakHyphen/>
          <w:delText>simple</w:delText>
          <w:noBreakHyphen/>
          <w:delText>1</w:delText>
          <w:noBreakHyphen/>
          <w:delText>up, id</w:delText>
          <w:noBreakHyphen/>
          <w:delText>val</w:delText>
          <w:noBreakHyphen/>
          <w:delText>imposition</w:delText>
          <w:noBreakHyphen/>
          <w:delText>simple</w:delText>
          <w:noBreakHyphen/>
          <w:delText>2</w:delText>
          <w:noBreakHyphen/>
          <w:delText>up, id</w:delText>
          <w:noBreakHyphen/>
          <w:delText>val</w:delText>
          <w:noBreakHyphen/>
          <w:delText>imposition</w:delText>
          <w:noBreakHyphen/>
          <w:delText>simple</w:delText>
          <w:noBreakHyphen/>
          <w:delText>4</w:delText>
          <w:noBreakHyphen/>
          <w:delText>up.</w:delText>
        </w:r>
      </w:del>
      <w:ins w:id="5219" w:author="Scott A. Isaacson" w:date="1996-11-17T10:25:00Z">
        <w:r>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22" w:author="Scott A. Isaacson" w:date="1996-11-17T10:25:00Z"/>
        </w:rPr>
      </w:pPr>
      <w:del w:id="5221" w:author="Scott A. Isaacson" w:date="1996-11-17T10:25:00Z">
        <w:r>
          <w:rPr/>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24" w:author="Robert Herriot" w:date="1996-11-16T01:47:00Z"/>
        </w:rPr>
      </w:pPr>
      <w:del w:id="5223" w:author="Robert Herriot" w:date="1996-11-16T01:47:00Z">
        <w:r>
          <w:rPr/>
          <w:delText>NOTE – The value 0 or none specifies that no convenience imposition functions shall be performed; 0 or none is needed to suppress any special number</w:delText>
          <w:noBreakHyphen/>
          <w:delText>up operation because a value of 1 for some sites may cause the server to alter the placement, or size of the page image, or to add embellishments, such as borders or to rotate the page depending on content</w:delText>
          <w:noBreakHyphen/>
          <w:delText>orientation.</w:delText>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26" w:author="Scott A. Isaacson" w:date="1996-11-17T10:25:00Z"/>
        </w:rPr>
      </w:pPr>
      <w:del w:id="5225" w:author="Scott A. Isaacson" w:date="1996-11-17T10:25:00Z">
        <w:r>
          <w:rPr/>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28" w:author="Robert Herriot" w:date="1996-11-16T01:47:00Z"/>
        </w:rPr>
      </w:pPr>
      <w:del w:id="5227" w:author="Robert Herriot" w:date="1996-11-16T01:47:00Z">
        <w:r>
          <w:rPr/>
          <w:delText>The server may support three values for number</w:delText>
          <w:noBreakHyphen/>
          <w:delText>up besides 0 (and id</w:delText>
          <w:noBreakHyphen/>
          <w:delText>val</w:delText>
          <w:noBreakHyphen/>
          <w:delText>generic</w:delText>
          <w:noBreakHyphen/>
          <w:delText>none), namely 1 (and id</w:delText>
          <w:noBreakHyphen/>
          <w:delText>val</w:delText>
          <w:noBreakHyphen/>
          <w:delText>imposition</w:delText>
          <w:noBreakHyphen/>
          <w:delText>1</w:delText>
          <w:noBreakHyphen/>
          <w:delText>up), 2 (and id</w:delText>
          <w:noBreakHyphen/>
          <w:delText>val</w:delText>
          <w:noBreakHyphen/>
          <w:delText>imposition</w:delText>
          <w:noBreakHyphen/>
          <w:delText>simple</w:delText>
          <w:noBreakHyphen/>
          <w:delText>2</w:delText>
          <w:noBreakHyphen/>
          <w:delText>up) and 4 (and id</w:delText>
          <w:noBreakHyphen/>
          <w:delText>val</w:delText>
          <w:noBreakHyphen/>
          <w:delText>imposition</w:delText>
          <w:noBreakHyphen/>
          <w:delText>simple</w:delText>
          <w:noBreakHyphen/>
          <w:delText>4</w:delText>
          <w:noBreakHyphen/>
          <w:delText>up), which this document will reference by the respective names of 0</w:delText>
          <w:noBreakHyphen/>
          <w:delText>up, 1</w:delText>
          <w:noBreakHyphen/>
          <w:delText>up, 2</w:delText>
          <w:noBreakHyphen/>
          <w:delText>up and 4</w:delText>
          <w:noBreakHyphen/>
          <w:delText>up, henceforth.  These 1</w:delText>
          <w:noBreakHyphen/>
          <w:delText>up, 2</w:delText>
          <w:noBreakHyphen/>
          <w:delText>up and 4</w:delText>
          <w:noBreakHyphen/>
          <w:delText>up values provide a simple means for users to request the printing of compact documents of a temporary or informal nature.</w:delText>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30" w:author="Scott A. Isaacson" w:date="1996-11-17T10:25:00Z"/>
        </w:rPr>
      </w:pPr>
      <w:del w:id="5229" w:author="Scott A. Isaacson" w:date="1996-11-17T10:25: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236" w:author="Scott A. Isaacson" w:date="1996-11-17T10:25:00Z"/>
        </w:rPr>
      </w:pPr>
      <w:del w:id="5231" w:author="Scott A. Isaacson" w:date="1996-11-17T10:25:00Z">
        <w:r>
          <w:rPr/>
          <w:delText xml:space="preserve">7.2.2.4 </w:delText>
        </w:r>
      </w:del>
      <w:r>
        <w:rPr/>
        <w:t>finishing</w:t>
      </w:r>
      <w:ins w:id="5232" w:author="Robert Herriot" w:date="1996-11-16T01:54:00Z">
        <w:r>
          <w:rPr/>
          <w:t xml:space="preserve"> (type2Enum)</w:t>
        </w:r>
      </w:ins>
      <w:ins w:id="5233" w:author="Scott A. Isaacson" w:date="1996-11-17T10:25:00Z">
        <w:r>
          <w:rPr/>
          <w:t xml:space="preserve"> </w:t>
        </w:r>
      </w:ins>
      <w:del w:id="5234" w:author="Scott A. Isaacson" w:date="1996-11-17T10:25:00Z">
        <w:r>
          <w:fldChar w:fldCharType="begin"/>
        </w:r>
        <w:r>
          <w:rPr/>
          <w:delInstrText xml:space="preserve"> TC "7.2.2.4 finishing" \l 4 </w:delInstrText>
        </w:r>
      </w:del>
      <w:r>
        <w:rPr/>
        <w:fldChar w:fldCharType="separate"/>
      </w:r>
      <w:del w:id="5235" w:author="Scott A. Isaacson" w:date="1996-11-17T10:25:00Z">
        <w:r>
          <w:rPr/>
        </w:r>
      </w:del>
      <w:r>
        <w:rPr/>
        <w:fldChar w:fldCharType="end"/>
      </w:r>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238" w:author="Robert Herriot" w:date="1996-11-16T02:01:00Z"/>
        </w:rPr>
      </w:pPr>
      <w:del w:id="5237" w:author="Robert Herriot" w:date="1996-11-16T02:01:00Z">
        <w:r>
          <w:rPr/>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40" w:author="Scott A. Isaacson" w:date="1996-11-17T10:25:00Z"/>
        </w:rPr>
      </w:pPr>
      <w:del w:id="5239" w:author="Scott A. Isaacson" w:date="1996-11-17T10:25:00Z">
        <w:r>
          <w:rPr/>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242" w:author="Robert Herriot" w:date="1996-11-16T01:55:00Z"/>
        </w:rPr>
      </w:pPr>
      <w:del w:id="5241" w:author="Robert Herriot" w:date="1996-11-16T01:55:00Z">
        <w:r>
          <w:rPr/>
        </w:r>
      </w:del>
    </w:p>
    <w:p>
      <w:pPr>
        <w:pStyle w:val="TextBodyIndent"/>
        <w:rPr>
          <w:del w:id="5246" w:author="Robert Herriot" w:date="1996-11-16T01:57:00Z"/>
        </w:rPr>
      </w:pPr>
      <w:r>
        <w:rPr/>
        <w:t xml:space="preserve">This attribute identifies </w:t>
      </w:r>
      <w:ins w:id="5243" w:author="Robert Herriot" w:date="1996-11-16T01:55:00Z">
        <w:r>
          <w:rPr/>
          <w:t xml:space="preserve">the finishing operation that the Printer should apply to </w:t>
        </w:r>
      </w:ins>
      <w:del w:id="5244" w:author="Robert Herriot" w:date="1996-11-16T01:56:00Z">
        <w:r>
          <w:rPr/>
          <w:delText>a sequence of one or more finishing</w:delText>
          <w:noBreakHyphen/>
          <w:delText xml:space="preserve">processes to be applied to </w:delText>
        </w:r>
      </w:del>
      <w:r>
        <w:rPr/>
        <w:t>each copy of the printed document.</w:t>
      </w:r>
      <w:ins w:id="5245" w:author="Scott A. Isaacson" w:date="1996-11-17T10:26:00Z">
        <w:r>
          <w:rPr/>
          <w:t xml:space="preserve"> </w:t>
        </w:r>
      </w:ins>
    </w:p>
    <w:p>
      <w:pPr>
        <w:pStyle w:val="TextBodyIndent"/>
        <w:rPr>
          <w:del w:id="5248" w:author="Robert Herriot" w:date="1996-11-16T01:57:00Z"/>
        </w:rPr>
      </w:pPr>
      <w:del w:id="5247" w:author="Robert Herriot" w:date="1996-11-16T01:57:00Z">
        <w:r>
          <w:rPr/>
        </w:r>
      </w:del>
    </w:p>
    <w:p>
      <w:pPr>
        <w:pStyle w:val="TextBodyIndent"/>
        <w:rPr>
          <w:del w:id="5252" w:author="Scott A. Isaacson" w:date="1996-11-17T10:26:00Z"/>
        </w:rPr>
      </w:pPr>
      <w:del w:id="5249" w:author="Robert Herriot" w:date="1996-11-16T01:57:00Z">
        <w:r>
          <w:rPr/>
          <w:delText>Finishing encompasses the operations that may be applied to the media output of a print</w:delText>
          <w:noBreakHyphen/>
          <w:delText xml:space="preserve">job. </w:delText>
        </w:r>
      </w:del>
      <w:r>
        <w:rPr/>
        <w:t xml:space="preserve"> Examples include stapling, saddle</w:t>
        <w:noBreakHyphen/>
        <w:t>stitching, hole</w:t>
        <w:noBreakHyphen/>
        <w:t>drilling, binding with tape, etc.</w:t>
      </w:r>
      <w:ins w:id="5250" w:author="Scott A. Isaacson" w:date="1996-11-17T10:26:00Z">
        <w:r>
          <w:rPr/>
          <w:t xml:space="preserve"> </w:t>
        </w:r>
      </w:ins>
      <w:del w:id="5251" w:author="Scott A. Isaacson" w:date="1996-11-17T10:26:00Z">
        <w:r>
          <w:rPr/>
          <w:delText xml:space="preserve">  </w:delText>
        </w:r>
      </w:del>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54" w:author="Robert Herriot" w:date="1996-11-16T01:57:00Z"/>
        </w:rPr>
      </w:pPr>
      <w:del w:id="5253" w:author="Robert Herriot" w:date="1996-11-16T01:57:00Z">
        <w:r>
          <w:rPr/>
          <w:delText>This attribute allows the requester to specify one or more individual finishing processes may be specified in the finishing attribute.  Each of the individual processes is specified by including the required parameters for each of the individual finishing processes in the finishing attribute.</w:delText>
        </w:r>
      </w:del>
    </w:p>
    <w:p>
      <w:pPr>
        <w:pStyle w:val="Normal"/>
        <w:rPr/>
      </w:pPr>
      <w:r>
        <w:rPr/>
        <w:t xml:space="preserve">Standard values for this attribute are </w:t>
      </w:r>
      <w:ins w:id="5255" w:author="Robert Herriot" w:date="1996-11-16T01:58:00Z">
        <w:r>
          <w:rPr/>
          <w:t>include</w:t>
        </w:r>
      </w:ins>
      <w:del w:id="5256" w:author="Robert Herriot" w:date="1996-11-16T01:58:00Z">
        <w:r>
          <w:rPr/>
          <w:delText>defined</w:delText>
        </w:r>
      </w:del>
      <w:r>
        <w:rPr/>
        <w:t>:</w:t>
      </w:r>
      <w:ins w:id="5257" w:author="Robert Herriot" w:date="1996-11-16T21:19:00Z">
        <w:r>
          <w:rPr/>
          <w:t>TBD</w:t>
        </w:r>
      </w:ins>
      <w:del w:id="5258" w:author="Robert Herriot" w:date="1996-11-16T01:58:00Z">
        <w:r>
          <w:rPr/>
          <w:delText xml:space="preserve"> TBD</w:delText>
        </w:r>
      </w:del>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60" w:author="Scott A. Isaacson" w:date="1996-11-17T10:27:00Z"/>
        </w:rPr>
      </w:pPr>
      <w:del w:id="5259" w:author="Scott A. Isaacson" w:date="1996-11-17T10:2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263" w:author="Scott A. Isaacson" w:date="1996-11-17T10:29:00Z"/>
        </w:rPr>
      </w:pPr>
      <w:del w:id="5261" w:author="Scott A. Isaacson" w:date="1996-11-17T10:27:00Z">
        <w:r>
          <w:rPr/>
          <w:delText xml:space="preserve">7.2.2.5 </w:delText>
        </w:r>
      </w:del>
      <w:r>
        <w:rPr/>
        <w:t>sides</w:t>
      </w:r>
      <w:ins w:id="5262" w:author="Robert Herriot" w:date="1996-11-16T01:58:00Z">
        <w:r>
          <w:rPr/>
          <w:t xml:space="preserve"> (type2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fldChar w:fldCharType="begin"/>
      </w:r>
      <w:r>
        <w:rPr/>
        <w:instrText xml:space="preserve"> TC "7.2.2.5 side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65" w:author="Scott A. Isaacson" w:date="1996-11-17T10:28:00Z"/>
        </w:rPr>
      </w:pPr>
      <w:del w:id="5264" w:author="Scott A. Isaacson" w:date="1996-11-17T10:2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267" w:author="Robert Herriot" w:date="1996-11-16T01:59:00Z"/>
        </w:rPr>
      </w:pPr>
      <w:del w:id="5266" w:author="Robert Herriot" w:date="1996-11-16T01:59:00Z">
        <w:r>
          <w:rPr/>
        </w:r>
      </w:del>
    </w:p>
    <w:p>
      <w:pPr>
        <w:pStyle w:val="Normal"/>
        <w:rPr>
          <w:ins w:id="5273" w:author="Robert Herriot" w:date="1996-11-16T21:19:00Z"/>
        </w:rPr>
      </w:pPr>
      <w:r>
        <w:rPr/>
        <w:t>This attribute specifies whether the document should be printed in one of three ways: 1-sided (simplex), 2-sided-</w:t>
      </w:r>
      <w:ins w:id="5268" w:author="Robert Herriot" w:date="1996-11-16T01:59:00Z">
        <w:r>
          <w:rPr/>
          <w:t xml:space="preserve"> </w:t>
        </w:r>
      </w:ins>
      <w:del w:id="5269" w:author="Robert Herriot" w:date="1996-11-16T01:59:00Z">
        <w:r>
          <w:rPr/>
          <w:delText>flip-on-</w:delText>
        </w:r>
      </w:del>
      <w:r>
        <w:rPr/>
        <w:t>long-edge (duplex), 2-sided-</w:t>
      </w:r>
      <w:ins w:id="5270" w:author="Robert Herriot" w:date="1996-11-16T01:59:00Z">
        <w:r>
          <w:rPr/>
          <w:t xml:space="preserve"> </w:t>
        </w:r>
      </w:ins>
      <w:del w:id="5271" w:author="Robert Herriot" w:date="1996-11-16T01:59:00Z">
        <w:r>
          <w:rPr/>
          <w:delText>flip-on-</w:delText>
        </w:r>
      </w:del>
      <w:r>
        <w:rPr/>
        <w:t>short-edge (tumble)</w:t>
      </w:r>
      <w:ins w:id="5272" w:author="Robert Herriot" w:date="1996-11-16T02:00:00Z">
        <w:r>
          <w:rPr/>
          <w:t xml:space="preserve">. </w:t>
        </w:r>
      </w:ins>
    </w:p>
    <w:p>
      <w:pPr>
        <w:pStyle w:val="TextBodyIndent"/>
        <w:rPr/>
      </w:pPr>
      <w:ins w:id="5274" w:author="Robert Herriot" w:date="1996-11-16T02:00:00Z">
        <w:r>
          <w:rPr/>
          <w:t>The standard values are: 1-sided, 2-sided-long-edge, 2-sided-short-edge.</w:t>
        </w:r>
      </w:ins>
      <w:del w:id="5275" w:author="Robert Herriot" w:date="1996-11-16T02:00:00Z">
        <w:r>
          <w:rPr/>
          <w:delText>,</w:delText>
        </w:r>
      </w:del>
      <w:r>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282" w:author="Scott A. Isaacson" w:date="1996-11-17T10:29:00Z"/>
        </w:rPr>
      </w:pPr>
      <w:del w:id="5276" w:author="Scott A. Isaacson" w:date="1996-11-17T10:29:00Z">
        <w:r>
          <w:rPr/>
          <w:delText xml:space="preserve">7.2.2.6 </w:delText>
        </w:r>
      </w:del>
      <w:r>
        <w:rPr/>
        <w:t>cop</w:t>
      </w:r>
      <w:del w:id="5277" w:author="Robert Herriot" w:date="1996-11-16T02:00:00Z">
        <w:r>
          <w:rPr/>
          <w:delText>y</w:delText>
        </w:r>
      </w:del>
      <w:r>
        <w:rPr/>
        <w:t>ies</w:t>
      </w:r>
      <w:del w:id="5278" w:author="Robert Herriot" w:date="1996-11-16T02:06:00Z">
        <w:r>
          <w:rPr/>
          <w:delText>-</w:delText>
        </w:r>
      </w:del>
      <w:r>
        <w:rPr/>
        <w:t xml:space="preserve"> </w:t>
      </w:r>
      <w:ins w:id="5279" w:author="Robert Herriot" w:date="1996-11-16T02:06:00Z">
        <w:r>
          <w:rPr/>
          <w:t xml:space="preserve"> (positiveInteger)</w:t>
        </w:r>
      </w:ins>
      <w:del w:id="5280" w:author="Scott A. Isaacson" w:date="1996-11-17T10:29:00Z">
        <w:r>
          <w:fldChar w:fldCharType="begin"/>
        </w:r>
        <w:r>
          <w:rPr/>
          <w:delInstrText xml:space="preserve"> TC "7.2.2.6 copy-count" \l 4 </w:delInstrText>
        </w:r>
      </w:del>
      <w:r>
        <w:rPr/>
        <w:fldChar w:fldCharType="separate"/>
      </w:r>
      <w:del w:id="5281" w:author="Scott A. Isaacson" w:date="1996-11-17T10:29:00Z">
        <w:r>
          <w:rPr/>
        </w:r>
      </w:del>
      <w:r>
        <w:rPr/>
        <w:fldChar w:fldCharType="end"/>
      </w:r>
    </w:p>
    <w:p>
      <w:pPr>
        <w:pStyle w:val="Normal"/>
        <w:rPr>
          <w:del w:id="5284" w:author="Scott A. Isaacson" w:date="1996-11-17T10:29:00Z"/>
        </w:rPr>
      </w:pPr>
      <w:del w:id="5283" w:author="Scott A. Isaacson" w:date="1996-11-17T10: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86" w:author="Scott A. Isaacson" w:date="1996-11-17T10:29:00Z"/>
        </w:rPr>
      </w:pPr>
      <w:del w:id="5285" w:author="Scott A. Isaacson" w:date="1996-11-17T10: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288" w:author="Scott A. Isaacson" w:date="1996-11-17T10:29:00Z"/>
        </w:rPr>
      </w:pPr>
      <w:del w:id="5287" w:author="Scott A. Isaacson" w:date="1996-11-17T10:29:00Z">
        <w:r>
          <w:rPr/>
        </w:r>
      </w:del>
    </w:p>
    <w:p>
      <w:pPr>
        <w:pStyle w:val="Normal"/>
        <w:rPr>
          <w:ins w:id="5290" w:author="Scott A. Isaacson" w:date="1996-11-17T10:30:00Z"/>
        </w:rPr>
      </w:pPr>
      <w:r>
        <w:rPr/>
        <w:t>This attribute specifies the number of copies of the job to be printed.</w:t>
      </w:r>
      <w:ins w:id="5289" w:author="Robert Herriot" w:date="1996-11-16T02:05:00Z">
        <w:r>
          <w:rPr/>
          <w:t xml:space="preserve"> If this attribute is unspecified, its default value is 1 copy.</w:t>
        </w:r>
      </w:ins>
    </w:p>
    <w:p>
      <w:pPr>
        <w:pStyle w:val="TextBodyIndent"/>
        <w:rPr>
          <w:ins w:id="5292" w:author="Scott A. Isaacson" w:date="1996-11-17T10:30:00Z"/>
        </w:rPr>
      </w:pPr>
      <w:ins w:id="5291" w:author="Scott A. Isaacson" w:date="1996-11-17T10:30:00Z">
        <w:r>
          <w:rPr/>
        </w:r>
      </w:ins>
    </w:p>
    <w:p>
      <w:pPr>
        <w:pStyle w:val="TextBodyIndent"/>
        <w:rPr>
          <w:del w:id="5294" w:author="Scott A. Isaacson" w:date="1996-11-17T10:30:00Z"/>
        </w:rPr>
      </w:pPr>
      <w:del w:id="5293" w:author="Scott A. Isaacson" w:date="1996-11-17T10:3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96" w:author="Scott A. Isaacson" w:date="1996-11-17T10:30:00Z"/>
        </w:rPr>
      </w:pPr>
      <w:del w:id="5295" w:author="Scott A. Isaacson" w:date="1996-11-17T10:30:00Z">
        <w:r>
          <w:rPr/>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5298" w:author="Robert Herriot" w:date="1996-11-16T02:05:00Z"/>
        </w:rPr>
      </w:pPr>
      <w:del w:id="5297" w:author="Robert Herriot" w:date="1996-11-16T02:05:00Z">
        <w:r>
          <w:rPr/>
          <w:delText xml:space="preserve">A value of 1 for copies shall generate a single human perceptible copy of the electronic document. </w:delText>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00" w:author="Scott A. Isaacson" w:date="1996-11-17T10:30:00Z"/>
        </w:rPr>
      </w:pPr>
      <w:del w:id="5299" w:author="Scott A. Isaacson" w:date="1996-11-17T10:3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02" w:author="Scott A. Isaacson" w:date="1996-11-17T10:30:00Z"/>
        </w:rPr>
      </w:pPr>
      <w:del w:id="5301" w:author="Scott A. Isaacson" w:date="1996-11-17T10:30: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307" w:author="Scott A. Isaacson" w:date="1996-11-17T10:31:00Z"/>
        </w:rPr>
      </w:pPr>
      <w:del w:id="5303" w:author="Scott A. Isaacson" w:date="1996-11-17T10:30:00Z">
        <w:r>
          <w:rPr/>
          <w:delText xml:space="preserve">7.2.2.1 </w:delText>
        </w:r>
      </w:del>
      <w:r>
        <w:rPr/>
        <w:t xml:space="preserve">printer-resolution-select </w:t>
      </w:r>
      <w:ins w:id="5304" w:author="Robert Herriot" w:date="1996-11-16T02:07:00Z">
        <w:r>
          <w:rPr/>
          <w:t>(positiveInteger</w:t>
        </w:r>
      </w:ins>
      <w:ins w:id="5305" w:author="Robert Herriot" w:date="1996-11-16T17:09:00Z">
        <w:r>
          <w:rPr/>
          <w:t>Cross</w:t>
        </w:r>
      </w:ins>
      <w:ins w:id="5306" w:author="Robert Herriot" w:date="1996-11-16T02:07:00Z">
        <w:r>
          <w:rPr/>
          <w: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310" w:author="Scott A. Isaacson" w:date="1996-11-17T10:31:00Z"/>
        </w:rPr>
      </w:pPr>
      <w:del w:id="5308" w:author="Scott A. Isaacson" w:date="1996-11-17T10:31:00Z">
        <w:r>
          <w:fldChar w:fldCharType="begin"/>
        </w:r>
        <w:r>
          <w:rPr/>
          <w:delInstrText xml:space="preserve"> TC "7.2.2.1 default-font" \l 4 </w:delInstrText>
        </w:r>
      </w:del>
      <w:r>
        <w:rPr/>
        <w:fldChar w:fldCharType="separate"/>
      </w:r>
      <w:del w:id="5309" w:author="Scott A. Isaacson" w:date="1996-11-17T10:3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12" w:author="Scott A. Isaacson" w:date="1996-11-17T10:31:00Z"/>
        </w:rPr>
      </w:pPr>
      <w:del w:id="5311" w:author="Scott A. Isaacson" w:date="1996-11-17T10:3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314" w:author="Scott A. Isaacson" w:date="1996-11-17T10:31:00Z"/>
        </w:rPr>
      </w:pPr>
      <w:del w:id="5313" w:author="Scott A. Isaacson" w:date="1996-11-17T10:31:00Z">
        <w:r>
          <w:rPr/>
        </w:r>
      </w:del>
    </w:p>
    <w:p>
      <w:pPr>
        <w:pStyle w:val="Heading4"/>
        <w:rPr/>
      </w:pPr>
      <w:r>
        <w:rPr/>
        <w:t>This attribute specifies the resolution that the Printer should use.</w:t>
      </w:r>
    </w:p>
    <w:p>
      <w:pPr>
        <w:pStyle w:val="TextBodyIndent"/>
        <w:rPr>
          <w:ins w:id="5316" w:author="Robert Herriot" w:date="1996-11-16T02:01:00Z"/>
        </w:rPr>
      </w:pPr>
      <w:ins w:id="5315" w:author="Robert Herriot" w:date="1996-11-16T17:13:00Z">
        <w:r>
          <w:rPr/>
          <w:t>The syntax allows a single integer to specify the resolution or a pair of integers to specify the resolution when the x and y dimensions differ. When two integers are specified, the first is in the paper feed direc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18" w:author="Scott A. Isaacson" w:date="1996-11-17T10:31:00Z"/>
        </w:rPr>
      </w:pPr>
      <w:del w:id="5317" w:author="Scott A. Isaacson" w:date="1996-11-17T10:3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319" w:author="Scott A. Isaacson" w:date="1996-11-17T10:31:00Z">
        <w:r>
          <w:rPr/>
          <w:delText xml:space="preserve">7.2.2.1 </w:delText>
        </w:r>
      </w:del>
      <w:r>
        <w:rPr/>
        <w:t xml:space="preserve">print-quality </w:t>
      </w:r>
      <w:ins w:id="5320" w:author="Robert Herriot" w:date="1996-11-16T02:07:00Z">
        <w:r>
          <w:rPr/>
          <w:t>(type2Enum)</w:t>
        </w:r>
      </w:ins>
      <w:del w:id="5321" w:author="Scott A. Isaacson" w:date="1996-11-17T10:32:00Z">
        <w:r>
          <w:fldChar w:fldCharType="begin"/>
        </w:r>
        <w:r>
          <w:rPr/>
          <w:delInstrText xml:space="preserve"> TC "7.2.2.1 default-font" \l 4 </w:delInstrText>
        </w:r>
      </w:del>
      <w:r>
        <w:rPr/>
        <w:fldChar w:fldCharType="separate"/>
      </w:r>
      <w:del w:id="5322" w:author="Scott A. Isaacson" w:date="1996-11-17T10:3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24" w:author="Scott A. Isaacson" w:date="1996-11-17T10:32:00Z"/>
        </w:rPr>
      </w:pPr>
      <w:del w:id="5323" w:author="Scott A. Isaacson" w:date="1996-11-17T10:3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326" w:author="Robert Herriot" w:date="1996-11-16T02:08:00Z"/>
        </w:rPr>
      </w:pPr>
      <w:del w:id="5325" w:author="Robert Herriot" w:date="1996-11-16T02:08:00Z">
        <w:r>
          <w:rPr/>
        </w:r>
      </w:del>
    </w:p>
    <w:p>
      <w:pPr>
        <w:pStyle w:val="Normal"/>
        <w:rPr>
          <w:ins w:id="5327" w:author="Robert Herriot" w:date="1996-11-16T02:08:00Z"/>
        </w:rPr>
      </w:pPr>
      <w:r>
        <w:rPr/>
        <w:t>This attribute specifies the print quality that the Printer should use.</w:t>
      </w:r>
    </w:p>
    <w:p>
      <w:pPr>
        <w:pStyle w:val="TextBodyIndent"/>
        <w:rPr/>
      </w:pPr>
      <w:ins w:id="5328" w:author="Robert Herriot" w:date="1996-11-16T02:08:00Z">
        <w:r>
          <w:rPr/>
          <w:t>The standard values are: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30" w:author="Scott A. Isaacson" w:date="1996-11-17T10:33:00Z"/>
        </w:rPr>
      </w:pPr>
      <w:del w:id="5329" w:author="Scott A. Isaacson" w:date="1996-11-17T10:3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331" w:author="Scott A. Isaacson" w:date="1996-11-17T10:33:00Z">
        <w:r>
          <w:rPr/>
          <w:delText xml:space="preserve">7.2.2.1 </w:delText>
        </w:r>
      </w:del>
      <w:r>
        <w:rPr/>
        <w:t xml:space="preserve">page-select </w:t>
      </w:r>
      <w:ins w:id="5332" w:author="Robert Herriot" w:date="1996-11-16T02:09:00Z">
        <w:r>
          <w:rPr/>
          <w:t>(positiveIntegerRange)</w:t>
        </w:r>
      </w:ins>
      <w:del w:id="5333" w:author="Scott A. Isaacson" w:date="1996-11-17T10:33:00Z">
        <w:r>
          <w:fldChar w:fldCharType="begin"/>
        </w:r>
        <w:r>
          <w:rPr/>
          <w:delInstrText xml:space="preserve"> TC "7.2.2.1 default-font" \l 4 </w:delInstrText>
        </w:r>
      </w:del>
      <w:r>
        <w:rPr/>
        <w:fldChar w:fldCharType="separate"/>
      </w:r>
      <w:del w:id="5334" w:author="Scott A. Isaacson" w:date="1996-11-17T10:3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36" w:author="Scott A. Isaacson" w:date="1996-11-17T10:34:00Z"/>
        </w:rPr>
      </w:pPr>
      <w:del w:id="5335" w:author="Scott A. Isaacson" w:date="1996-11-17T10:3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338" w:author="Scott A. Isaacson" w:date="1996-11-17T10:34:00Z"/>
        </w:rPr>
      </w:pPr>
      <w:del w:id="5337" w:author="Scott A. Isaacson" w:date="1996-11-17T10:34:00Z">
        <w:r>
          <w:rPr/>
        </w:r>
      </w:del>
    </w:p>
    <w:p>
      <w:pPr>
        <w:pStyle w:val="Normal"/>
        <w:rPr/>
      </w:pPr>
      <w:r>
        <w:rPr/>
        <w:t xml:space="preserve">This attribute specifies the pages in the document that the Printer </w:t>
      </w:r>
      <w:ins w:id="5339" w:author="Robert Herriot" w:date="1996-11-16T21:31:00Z">
        <w:r>
          <w:rPr/>
          <w:t xml:space="preserve">shall </w:t>
        </w:r>
      </w:ins>
      <w:del w:id="5340" w:author="Robert Herriot" w:date="1996-11-16T21:31:00Z">
        <w:r>
          <w:rPr/>
          <w:delText>should</w:delText>
        </w:r>
      </w:del>
      <w:r>
        <w:rPr/>
        <w:t xml:space="preserve"> use. This attribute is unlikely to be useful for jobs with more than one document</w:t>
      </w:r>
      <w:ins w:id="5341" w:author="Robert Herriot" w:date="1996-11-16T21:32:00Z">
        <w:r>
          <w:rPr/>
          <w:t xml:space="preserve"> or in Job Templates</w:t>
        </w:r>
      </w:ins>
      <w:r>
        <w:rPr/>
        <w:t>.</w:t>
      </w:r>
      <w:ins w:id="5342" w:author="Robert Herriot" w:date="1996-11-16T02:10:00Z">
        <w:r>
          <w:rPr/>
          <w:t xml:space="preserve"> If this attribute is unspecified, then the Printer prints all pages in a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44" w:author="Scott A. Isaacson" w:date="1996-11-17T10:34:00Z"/>
        </w:rPr>
      </w:pPr>
      <w:del w:id="5343" w:author="Scott A. Isaacson" w:date="1996-11-17T10:34: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345" w:author="Scott A. Isaacson" w:date="1996-11-17T10:34:00Z">
        <w:r>
          <w:rPr/>
          <w:delText xml:space="preserve">7.2.2.1 </w:delText>
        </w:r>
      </w:del>
      <w:r>
        <w:rPr/>
        <w:t xml:space="preserve">files-are-one-document </w:t>
      </w:r>
      <w:ins w:id="5346" w:author="Robert Herriot" w:date="1996-11-16T02:12:00Z">
        <w:r>
          <w:rPr/>
          <w:t>(Boolean)</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48" w:author="Robert Herriot" w:date="1996-11-16T02:14:00Z"/>
        </w:rPr>
      </w:pPr>
      <w:del w:id="5347" w:author="Robert Herriot" w:date="1996-11-16T02:1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350" w:author="Robert Herriot" w:date="1996-11-16T02:14:00Z"/>
        </w:rPr>
      </w:pPr>
      <w:del w:id="5349" w:author="Robert Herriot" w:date="1996-11-16T02:14:00Z">
        <w:r>
          <w:rPr/>
        </w:r>
      </w:del>
    </w:p>
    <w:p>
      <w:pPr>
        <w:pStyle w:val="Normal"/>
        <w:rPr>
          <w:del w:id="5352" w:author="Scott A. Isaacson" w:date="1996-11-17T10:34:00Z"/>
        </w:rPr>
      </w:pPr>
      <w:del w:id="5351" w:author="Scott A. Isaacson" w:date="1996-11-17T10:34:00Z">
        <w:r>
          <w:rPr/>
        </w:r>
      </w:del>
    </w:p>
    <w:p>
      <w:pPr>
        <w:pStyle w:val="Normal"/>
        <w:rPr/>
      </w:pPr>
      <w:r>
        <w:rPr/>
        <w:t xml:space="preserve">This attribute is relevant only if a job consists of two or more </w:t>
      </w:r>
      <w:ins w:id="5353" w:author="Robert Herriot" w:date="1996-11-16T02:11:00Z">
        <w:r>
          <w:rPr/>
          <w:t>documents</w:t>
        </w:r>
      </w:ins>
      <w:del w:id="5354" w:author="Robert Herriot" w:date="1996-11-16T02:11:00Z">
        <w:r>
          <w:rPr/>
          <w:delText>files</w:delText>
        </w:r>
      </w:del>
      <w:r>
        <w:rPr/>
        <w:t xml:space="preserve">. It controls finishing operations, </w:t>
      </w:r>
      <w:del w:id="5355" w:author="Robert Herriot" w:date="1996-11-16T02:11:00Z">
        <w:r>
          <w:rPr/>
          <w:delText xml:space="preserve">and </w:delText>
        </w:r>
      </w:del>
      <w:r>
        <w:rPr/>
        <w:t>job-sheet placement</w:t>
      </w:r>
      <w:ins w:id="5356" w:author="Robert Herriot" w:date="1996-11-16T02:11:00Z">
        <w:r>
          <w:rPr/>
          <w:t>, and the order of documents when the copies attribute exceeds 1</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58" w:author="Scott A. Isaacson" w:date="1996-11-17T10:35:00Z"/>
        </w:rPr>
      </w:pPr>
      <w:del w:id="5357" w:author="Scott A. Isaacson" w:date="1996-11-17T10:35:00Z">
        <w:r>
          <w:rPr/>
        </w:r>
      </w:del>
    </w:p>
    <w:p>
      <w:pPr>
        <w:pStyle w:val="Normal"/>
        <w:rPr/>
      </w:pPr>
      <w:r>
        <w:rPr/>
        <w:t xml:space="preserve">If the files for the job are a and b  and this attribute is </w:t>
      </w:r>
      <w:r>
        <w:rPr>
          <w:b/>
          <w:bCs/>
        </w:rPr>
        <w:t>true,</w:t>
      </w:r>
      <w:r>
        <w:rPr/>
        <w:t xml:space="preserve"> then files a and b are treated as a single document for finishing operations. Also, there will be no slip sheets between files a and b. If more than one copy is made, the ordering must be  a, b, a, b, …. The attribute </w:t>
      </w:r>
      <w:r>
        <w:rPr>
          <w:b/>
          <w:bCs/>
        </w:rPr>
        <w:t xml:space="preserve">files-are-interleaved </w:t>
      </w:r>
      <w:r>
        <w:rPr/>
        <w:t>is ignor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60" w:author="Scott A. Isaacson" w:date="1996-11-17T10:35:00Z"/>
        </w:rPr>
      </w:pPr>
      <w:del w:id="5359" w:author="Scott A. Isaacson" w:date="1996-11-17T10:35:00Z">
        <w:r>
          <w:rPr/>
        </w:r>
      </w:del>
    </w:p>
    <w:p>
      <w:pPr>
        <w:pStyle w:val="Normal"/>
        <w:rPr/>
      </w:pPr>
      <w:r>
        <w:rPr/>
        <w:t xml:space="preserve">If the files for the job are a and b  and this attribute is </w:t>
      </w:r>
      <w:r>
        <w:rPr>
          <w:b/>
          <w:bCs/>
        </w:rPr>
        <w:t>false or unspecified</w:t>
      </w:r>
      <w:r>
        <w:rPr/>
        <w:t xml:space="preserve">, then each file is treated as a single document for finishing operations. Also, a client may specify that a slip sheet be between files a and b. If more than one copy is made, and the attribute </w:t>
      </w:r>
      <w:r>
        <w:rPr>
          <w:b/>
          <w:bCs/>
        </w:rPr>
        <w:t xml:space="preserve">files-are-interleaved </w:t>
      </w:r>
      <w:r>
        <w:rPr/>
        <w:t xml:space="preserve">false or unspecified, the ordering is a, a, b, b, …. If more than one copy is made, and the attribute </w:t>
      </w:r>
      <w:r>
        <w:rPr>
          <w:b/>
          <w:bCs/>
        </w:rPr>
        <w:t xml:space="preserve">files-are-interleaved </w:t>
      </w:r>
      <w:r>
        <w:rPr/>
        <w:t>true, the ordering is a, b, a, 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62" w:author="Scott A. Isaacson" w:date="1996-11-17T10:36:00Z"/>
        </w:rPr>
      </w:pPr>
      <w:del w:id="5361" w:author="Scott A. Isaacson" w:date="1996-11-17T10:3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363" w:author="Scott A. Isaacson" w:date="1996-11-17T10:36:00Z">
        <w:r>
          <w:rPr/>
          <w:delText xml:space="preserve">7.2.2.1 </w:delText>
        </w:r>
      </w:del>
      <w:r>
        <w:rPr/>
        <w:t xml:space="preserve">files-are-interleaved </w:t>
      </w:r>
      <w:ins w:id="5364" w:author="Robert Herriot" w:date="1996-11-16T02:13:00Z">
        <w:r>
          <w:rPr/>
          <w:t>(Boolea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366" w:author="Scott A. Isaacson" w:date="1996-11-17T10:36:00Z"/>
        </w:rPr>
      </w:pPr>
      <w:del w:id="5365" w:author="Scott A. Isaacson" w:date="1996-11-17T10:36:00Z">
        <w:r>
          <w:rPr/>
        </w:r>
      </w:del>
    </w:p>
    <w:p>
      <w:pPr>
        <w:pStyle w:val="Normal"/>
        <w:rPr/>
      </w:pPr>
      <w:r>
        <w:rPr/>
        <w:t xml:space="preserve">This attribute is used in conjunction with </w:t>
      </w:r>
      <w:r>
        <w:rPr>
          <w:b/>
          <w:bCs/>
        </w:rPr>
        <w:t xml:space="preserve">files-are-one-document </w:t>
      </w:r>
      <w:r>
        <w:rPr/>
        <w:t>(q.v.).</w:t>
      </w:r>
      <w:del w:id="5367" w:author="Scott A. Isaacson" w:date="1996-11-17T10:36:00Z">
        <w:r>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69" w:author="Scott A. Isaacson" w:date="1996-11-17T10:37:00Z"/>
        </w:rPr>
      </w:pPr>
      <w:del w:id="5368" w:author="Scott A. Isaacson" w:date="1996-11-17T10:3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370" w:author="Scott A. Isaacson" w:date="1996-11-17T10:37:00Z">
        <w:r>
          <w:rPr/>
          <w:delText xml:space="preserve">7.2.2 </w:delText>
        </w:r>
      </w:del>
      <w:r>
        <w:rPr/>
        <w:t xml:space="preserve">Attributes for Conversion of Text Files </w:t>
      </w:r>
      <w:del w:id="5371" w:author="Robert Herriot" w:date="1996-11-16T02:15:00Z">
        <w:r>
          <w:rPr/>
          <w:delText>(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374" w:author="Scott A. Isaacson" w:date="1996-11-17T10:37:00Z"/>
        </w:rPr>
      </w:pPr>
      <w:del w:id="5372" w:author="Scott A. Isaacson" w:date="1996-11-17T10:37:00Z">
        <w:r>
          <w:fldChar w:fldCharType="begin"/>
        </w:r>
        <w:r>
          <w:rPr/>
          <w:delInstrText xml:space="preserve"> TC "7.2.2 Document Production Instruction Attributes" \l 3 </w:delInstrText>
        </w:r>
      </w:del>
      <w:r>
        <w:rPr/>
        <w:fldChar w:fldCharType="separate"/>
      </w:r>
      <w:del w:id="5373" w:author="Scott A. Isaacson" w:date="1996-11-17T10:37:00Z">
        <w:r>
          <w:rPr/>
        </w:r>
      </w:del>
      <w:r>
        <w:rPr/>
        <w:fldChar w:fldCharType="end"/>
      </w:r>
    </w:p>
    <w:p>
      <w:pPr>
        <w:pStyle w:val="Normal"/>
        <w:rPr>
          <w:ins w:id="5381" w:author="Robert Herriot" w:date="1996-11-16T21:36:00Z"/>
        </w:rPr>
      </w:pPr>
      <w:r>
        <w:rPr/>
        <w:t>The</w:t>
      </w:r>
      <w:ins w:id="5375" w:author="Robert Herriot" w:date="1996-11-16T21:34:00Z">
        <w:r>
          <w:rPr/>
          <w:t xml:space="preserve"> client shall specify these</w:t>
        </w:r>
      </w:ins>
      <w:r>
        <w:rPr/>
        <w:t xml:space="preserve"> attributes </w:t>
      </w:r>
      <w:ins w:id="5376" w:author="Robert Herriot" w:date="1996-11-16T21:34:00Z">
        <w:r>
          <w:rPr/>
          <w:t xml:space="preserve">to control </w:t>
        </w:r>
      </w:ins>
      <w:del w:id="5377" w:author="Robert Herriot" w:date="1996-11-16T21:34:00Z">
        <w:r>
          <w:rPr/>
          <w:delText>in this section specify</w:delText>
        </w:r>
      </w:del>
      <w:r>
        <w:rPr/>
        <w:t xml:space="preserve"> formatting for text documents</w:t>
      </w:r>
      <w:ins w:id="5378" w:author="Robert Herriot" w:date="1996-11-16T21:37:00Z">
        <w:r>
          <w:rPr/>
          <w:t xml:space="preserve"> or HTML documents</w:t>
        </w:r>
      </w:ins>
      <w:r>
        <w:rPr/>
        <w:t xml:space="preserve">. If </w:t>
      </w:r>
      <w:ins w:id="5379" w:author="Robert Herriot" w:date="1996-11-16T02:14:00Z">
        <w:r>
          <w:rPr/>
          <w:t xml:space="preserve">the client does not specify </w:t>
        </w:r>
      </w:ins>
      <w:r>
        <w:rPr/>
        <w:t>any of these attributes</w:t>
      </w:r>
      <w:del w:id="5380" w:author="Robert Herriot" w:date="1996-11-16T02:14:00Z">
        <w:r>
          <w:rPr/>
          <w:delText xml:space="preserve"> is not specified</w:delText>
        </w:r>
      </w:del>
      <w:r>
        <w:rPr/>
        <w:t>, a Printer shall uses its own defaults.</w:t>
      </w:r>
    </w:p>
    <w:p>
      <w:pPr>
        <w:pStyle w:val="TextBodyIndent"/>
        <w:rPr>
          <w:ins w:id="5384" w:author="Robert Herriot" w:date="1996-11-16T02:13:00Z"/>
        </w:rPr>
      </w:pPr>
      <w:ins w:id="5382" w:author="Robert Herriot" w:date="1996-11-16T21:36:00Z">
        <w:r>
          <w:rPr/>
          <w:t xml:space="preserve">A client need not specify these attributes for other types of documents, such as </w:t>
        </w:r>
      </w:ins>
      <w:ins w:id="5383" w:author="Robert Herriot" w:date="1996-11-16T21:38:00Z">
        <w:r>
          <w:rPr/>
          <w:t>PostScript or PC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86" w:author="Scott A. Isaacson" w:date="1996-11-17T10:37:00Z"/>
        </w:rPr>
      </w:pPr>
      <w:del w:id="5385" w:author="Scott A. Isaacson" w:date="1996-11-17T10:3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389" w:author="Scott A. Isaacson" w:date="1996-11-17T10:37:00Z"/>
        </w:rPr>
      </w:pPr>
      <w:del w:id="5387" w:author="Scott A. Isaacson" w:date="1996-11-17T10:37:00Z">
        <w:r>
          <w:rPr/>
          <w:delText xml:space="preserve">7.2.2.1 </w:delText>
        </w:r>
      </w:del>
      <w:r>
        <w:rPr/>
        <w:t xml:space="preserve">width </w:t>
      </w:r>
      <w:ins w:id="5388" w:author="Robert Herriot" w:date="1996-11-16T02:17:00Z">
        <w:r>
          <w:rPr/>
          <w:t>(cardinalUnits)</w:t>
        </w:r>
      </w:ins>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del w:id="5392" w:author="Scott A. Isaacson" w:date="1996-11-17T10:38:00Z"/>
        </w:rPr>
      </w:pPr>
      <w:del w:id="5390" w:author="Scott A. Isaacson" w:date="1996-11-17T10:38:00Z">
        <w:r>
          <w:fldChar w:fldCharType="begin"/>
        </w:r>
        <w:r>
          <w:rPr/>
          <w:delInstrText xml:space="preserve"> TC "7.2.2.1 default-font" \l 4 </w:delInstrText>
        </w:r>
      </w:del>
      <w:r>
        <w:rPr/>
        <w:fldChar w:fldCharType="separate"/>
      </w:r>
      <w:del w:id="5391" w:author="Scott A. Isaacson" w:date="1996-11-17T10:3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394" w:author="Scott A. Isaacson" w:date="1996-11-17T10:38:00Z"/>
        </w:rPr>
      </w:pPr>
      <w:del w:id="5393" w:author="Scott A. Isaacson" w:date="1996-11-17T10:38:00Z">
        <w:r>
          <w:rPr/>
        </w:r>
      </w:del>
    </w:p>
    <w:p>
      <w:pPr>
        <w:pStyle w:val="Normal"/>
        <w:rPr/>
      </w:pPr>
      <w:r>
        <w:rPr/>
        <w:t>This attribute specifies the media width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396" w:author="Scott A. Isaacson" w:date="1996-11-17T10:39:00Z"/>
        </w:rPr>
      </w:pPr>
      <w:del w:id="5395" w:author="Scott A. Isaacson" w:date="1996-11-17T10:39: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397" w:author="Scott A. Isaacson" w:date="1996-11-17T10:39:00Z">
        <w:r>
          <w:rPr/>
          <w:delText xml:space="preserve">7.2.2.1 </w:delText>
        </w:r>
      </w:del>
      <w:r>
        <w:rPr/>
        <w:t xml:space="preserve">length </w:t>
      </w:r>
      <w:ins w:id="5398" w:author="Robert Herriot" w:date="1996-11-16T02:18:00Z">
        <w:r>
          <w:rPr/>
          <w:t>(cardinalUnits)</w:t>
        </w:r>
      </w:ins>
      <w:del w:id="5399" w:author="Scott A. Isaacson" w:date="1996-11-17T10:39:00Z">
        <w:r>
          <w:fldChar w:fldCharType="begin"/>
        </w:r>
        <w:r>
          <w:rPr/>
          <w:delInstrText xml:space="preserve"> TC "7.2.2.1 default-font" \l 4 </w:delInstrText>
        </w:r>
      </w:del>
      <w:r>
        <w:rPr/>
        <w:fldChar w:fldCharType="separate"/>
      </w:r>
      <w:del w:id="5400" w:author="Scott A. Isaacson" w:date="1996-11-17T10:3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02" w:author="Scott A. Isaacson" w:date="1996-11-17T10:39:00Z"/>
        </w:rPr>
      </w:pPr>
      <w:del w:id="5401" w:author="Scott A. Isaacson" w:date="1996-11-17T10:39:00Z">
        <w:r>
          <w:rPr/>
        </w:r>
      </w:del>
    </w:p>
    <w:p>
      <w:pPr>
        <w:pStyle w:val="Normal"/>
        <w:rPr/>
      </w:pPr>
      <w:r>
        <w:rPr/>
        <w:t>This attribute specifies the media length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04" w:author="Scott A. Isaacson" w:date="1996-11-17T10:39:00Z"/>
        </w:rPr>
      </w:pPr>
      <w:del w:id="5403" w:author="Scott A. Isaacson" w:date="1996-11-17T10:39: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05" w:author="Scott A. Isaacson" w:date="1996-11-17T10:39:00Z">
        <w:r>
          <w:rPr/>
          <w:delText xml:space="preserve">7.2.2.1 </w:delText>
        </w:r>
      </w:del>
      <w:r>
        <w:rPr/>
        <w:t xml:space="preserve">left-margin </w:t>
      </w:r>
      <w:ins w:id="5406" w:author="Robert Herriot" w:date="1996-11-16T02:18:00Z">
        <w:r>
          <w:rPr/>
          <w:t>(cardinalUnits</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08" w:author="Scott A. Isaacson" w:date="1996-11-17T10:39:00Z"/>
        </w:rPr>
      </w:pPr>
      <w:del w:id="5407" w:author="Scott A. Isaacson" w:date="1996-11-17T10:39:00Z">
        <w:r>
          <w:rPr/>
        </w:r>
      </w:del>
    </w:p>
    <w:p>
      <w:pPr>
        <w:pStyle w:val="Normal"/>
        <w:rPr/>
      </w:pPr>
      <w:r>
        <w:rPr/>
        <w:t>This attribute specifies the left-margin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10" w:author="Scott A. Isaacson" w:date="1996-11-17T10:40:00Z"/>
        </w:rPr>
      </w:pPr>
      <w:del w:id="5409" w:author="Scott A. Isaacson" w:date="1996-11-17T10:40: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11" w:author="Scott A. Isaacson" w:date="1996-11-17T10:40:00Z">
        <w:r>
          <w:rPr/>
          <w:delText xml:space="preserve">7.2.2.1 </w:delText>
        </w:r>
      </w:del>
      <w:r>
        <w:rPr/>
        <w:t xml:space="preserve">right-margin </w:t>
      </w:r>
      <w:ins w:id="5412" w:author="Robert Herriot" w:date="1996-11-16T02:18:00Z">
        <w:r>
          <w:rPr/>
          <w:t>(cardinalUnits)</w:t>
        </w:r>
      </w:ins>
      <w:del w:id="5413" w:author="Scott A. Isaacson" w:date="1996-11-17T10:40:00Z">
        <w:r>
          <w:fldChar w:fldCharType="begin"/>
        </w:r>
        <w:r>
          <w:rPr/>
          <w:delInstrText xml:space="preserve"> TC "7.2.2.1 default-font" \l 4 </w:delInstrText>
        </w:r>
      </w:del>
      <w:r>
        <w:rPr/>
        <w:fldChar w:fldCharType="separate"/>
      </w:r>
      <w:del w:id="5414" w:author="Scott A. Isaacson" w:date="1996-11-17T10:4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16" w:author="Scott A. Isaacson" w:date="1996-11-17T10:40:00Z"/>
        </w:rPr>
      </w:pPr>
      <w:del w:id="5415" w:author="Scott A. Isaacson" w:date="1996-11-17T10:40:00Z">
        <w:r>
          <w:rPr/>
        </w:r>
      </w:del>
    </w:p>
    <w:p>
      <w:pPr>
        <w:pStyle w:val="Normal"/>
        <w:rPr/>
      </w:pPr>
      <w:r>
        <w:rPr/>
        <w:t>This attribute specifies the right-margin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18" w:author="Scott A. Isaacson" w:date="1996-11-17T10:41:00Z"/>
        </w:rPr>
      </w:pPr>
      <w:del w:id="5417" w:author="Scott A. Isaacson" w:date="1996-11-17T10:4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19" w:author="Scott A. Isaacson" w:date="1996-11-17T10:41:00Z">
        <w:r>
          <w:rPr/>
          <w:delText xml:space="preserve">7.2.2.1 </w:delText>
        </w:r>
      </w:del>
      <w:r>
        <w:rPr/>
        <w:t xml:space="preserve">top-margin </w:t>
      </w:r>
      <w:ins w:id="5420" w:author="Robert Herriot" w:date="1996-11-16T02:18:00Z">
        <w:r>
          <w:rPr/>
          <w:t>(cardinalUnits)</w:t>
        </w:r>
      </w:ins>
      <w:del w:id="5421" w:author="Scott A. Isaacson" w:date="1996-11-17T10:41:00Z">
        <w:r>
          <w:fldChar w:fldCharType="begin"/>
        </w:r>
        <w:r>
          <w:rPr/>
          <w:delInstrText xml:space="preserve"> TC "7.2.2.1 default-font" \l 4 </w:delInstrText>
        </w:r>
      </w:del>
      <w:r>
        <w:rPr/>
        <w:fldChar w:fldCharType="separate"/>
      </w:r>
      <w:del w:id="5422" w:author="Scott A. Isaacson" w:date="1996-11-17T10:4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24" w:author="Scott A. Isaacson" w:date="1996-11-17T10:41:00Z"/>
        </w:rPr>
      </w:pPr>
      <w:del w:id="5423" w:author="Scott A. Isaacson" w:date="1996-11-17T10:41:00Z">
        <w:r>
          <w:rPr/>
        </w:r>
      </w:del>
    </w:p>
    <w:p>
      <w:pPr>
        <w:pStyle w:val="Normal"/>
        <w:rPr/>
      </w:pPr>
      <w:r>
        <w:rPr/>
        <w:t>This attribute specifies the top-margin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26" w:author="Scott A. Isaacson" w:date="1996-11-17T10:41:00Z"/>
        </w:rPr>
      </w:pPr>
      <w:del w:id="5425" w:author="Scott A. Isaacson" w:date="1996-11-17T10:4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432" w:author="Scott A. Isaacson" w:date="1996-11-17T10:42:00Z"/>
        </w:rPr>
      </w:pPr>
      <w:del w:id="5427" w:author="Scott A. Isaacson" w:date="1996-11-17T10:41:00Z">
        <w:r>
          <w:rPr/>
          <w:delText xml:space="preserve">7.2.2.1 </w:delText>
        </w:r>
      </w:del>
      <w:r>
        <w:rPr/>
        <w:t xml:space="preserve">bottom-margin </w:t>
      </w:r>
      <w:ins w:id="5428" w:author="Robert Herriot" w:date="1996-11-16T02:18:00Z">
        <w:r>
          <w:rPr/>
          <w:t>(cardinalUnits)</w:t>
        </w:r>
      </w:ins>
      <w:ins w:id="5429" w:author="Scott A. Isaacson" w:date="1996-11-17T10:42:00Z">
        <w:r>
          <w:rPr/>
          <w:t xml:space="preserve"> </w:t>
        </w:r>
      </w:ins>
      <w:del w:id="5430" w:author="Scott A. Isaacson" w:date="1996-11-17T10:42:00Z">
        <w:r>
          <w:fldChar w:fldCharType="begin"/>
        </w:r>
        <w:r>
          <w:rPr/>
          <w:delInstrText xml:space="preserve"> TC "7.2.2.1 default-font" \l 4 </w:delInstrText>
        </w:r>
      </w:del>
      <w:r>
        <w:rPr/>
        <w:fldChar w:fldCharType="separate"/>
      </w:r>
      <w:del w:id="5431" w:author="Scott A. Isaacson" w:date="1996-11-17T10:42:00Z">
        <w:r>
          <w:rPr/>
        </w:r>
      </w:del>
      <w:r>
        <w:rPr/>
        <w:fldChar w:fldCharType="end"/>
      </w:r>
    </w:p>
    <w:p>
      <w:pPr>
        <w:pStyle w:val="Normal"/>
        <w:numPr>
          <w:ilvl w:val="0"/>
          <w:numId w:val="1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del w:id="5434" w:author="Scott A. Isaacson" w:date="1996-11-17T10:42:00Z"/>
        </w:rPr>
      </w:pPr>
      <w:del w:id="5433" w:author="Scott A. Isaacson" w:date="1996-11-17T10:4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specifies the bottom-margin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36" w:author="Scott A. Isaacson" w:date="1996-11-17T10:42:00Z"/>
        </w:rPr>
      </w:pPr>
      <w:del w:id="5435" w:author="Scott A. Isaacson" w:date="1996-11-17T10:4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37" w:author="Scott A. Isaacson" w:date="1996-11-17T10:42:00Z">
        <w:r>
          <w:rPr/>
          <w:delText xml:space="preserve">7.2.2.1 </w:delText>
        </w:r>
      </w:del>
      <w:r>
        <w:rPr/>
        <w:t>repeated-tab-stops</w:t>
      </w:r>
      <w:ins w:id="5438" w:author="Robert Herriot" w:date="1996-11-16T02:18:00Z">
        <w:r>
          <w:rPr/>
          <w:t xml:space="preserve"> (cardinalUnits)</w:t>
        </w:r>
      </w:ins>
      <w:del w:id="5439" w:author="Scott A. Isaacson" w:date="1996-11-17T10:43:00Z">
        <w:r>
          <w:fldChar w:fldCharType="begin"/>
        </w:r>
        <w:r>
          <w:rPr/>
          <w:delInstrText xml:space="preserve"> TC "7.2.2.1 default-font" \l 4 </w:delInstrText>
        </w:r>
      </w:del>
      <w:r>
        <w:rPr/>
        <w:fldChar w:fldCharType="separate"/>
      </w:r>
      <w:del w:id="5440" w:author="Scott A. Isaacson" w:date="1996-11-17T10:4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42" w:author="Scott A. Isaacson" w:date="1996-11-17T10:43:00Z"/>
        </w:rPr>
      </w:pPr>
      <w:del w:id="5441" w:author="Scott A. Isaacson" w:date="1996-11-17T10:43:00Z">
        <w:r>
          <w:rPr/>
        </w:r>
      </w:del>
    </w:p>
    <w:p>
      <w:pPr>
        <w:pStyle w:val="Normal"/>
        <w:rPr/>
      </w:pPr>
      <w:r>
        <w:rPr/>
        <w:t>This attribute specifies the tab stops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44" w:author="Scott A. Isaacson" w:date="1996-11-17T10:44:00Z"/>
        </w:rPr>
      </w:pPr>
      <w:del w:id="5443" w:author="Scott A. Isaacson" w:date="1996-11-17T10:44: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45" w:author="Scott A. Isaacson" w:date="1996-11-17T10:44:00Z">
        <w:r>
          <w:rPr/>
          <w:delText xml:space="preserve">7.2.2.1 </w:delText>
        </w:r>
      </w:del>
      <w:r>
        <w:rPr/>
        <w:t xml:space="preserve">header-text </w:t>
      </w:r>
      <w:ins w:id="5446" w:author="Robert Herriot" w:date="1996-11-16T02:18:00Z">
        <w:r>
          <w:rPr/>
          <w:t>(string)</w:t>
        </w:r>
      </w:ins>
      <w:del w:id="5447" w:author="Scott A. Isaacson" w:date="1996-11-17T10:44:00Z">
        <w:r>
          <w:fldChar w:fldCharType="begin"/>
        </w:r>
        <w:r>
          <w:rPr/>
          <w:delInstrText xml:space="preserve"> TC "7.2.2.1 default-font" \l 4 </w:delInstrText>
        </w:r>
      </w:del>
      <w:r>
        <w:rPr/>
        <w:fldChar w:fldCharType="separate"/>
      </w:r>
      <w:del w:id="5448" w:author="Scott A. Isaacson" w:date="1996-11-17T10:4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50" w:author="Scott A. Isaacson" w:date="1996-11-17T10:44:00Z"/>
        </w:rPr>
      </w:pPr>
      <w:del w:id="5449" w:author="Scott A. Isaacson" w:date="1996-11-17T10:44:00Z">
        <w:r>
          <w:rPr/>
        </w:r>
      </w:del>
    </w:p>
    <w:p>
      <w:pPr>
        <w:pStyle w:val="Normal"/>
        <w:rPr/>
      </w:pPr>
      <w:r>
        <w:rPr/>
        <w:t>This attribute specifies the header text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52" w:author="Scott A. Isaacson" w:date="1996-11-17T10:44:00Z"/>
        </w:rPr>
      </w:pPr>
      <w:del w:id="5451" w:author="Scott A. Isaacson" w:date="1996-11-17T10:44: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53" w:author="Scott A. Isaacson" w:date="1996-11-17T10:44:00Z">
        <w:r>
          <w:rPr/>
          <w:delText xml:space="preserve">7.2.2.1 </w:delText>
        </w:r>
      </w:del>
      <w:r>
        <w:rPr/>
        <w:t xml:space="preserve">footer-text </w:t>
      </w:r>
      <w:ins w:id="5454" w:author="Robert Herriot" w:date="1996-11-16T02:19:00Z">
        <w:r>
          <w:rPr/>
          <w:t>(string)</w:t>
        </w:r>
      </w:ins>
      <w:del w:id="5455" w:author="Scott A. Isaacson" w:date="1996-11-17T10:44:00Z">
        <w:r>
          <w:fldChar w:fldCharType="begin"/>
        </w:r>
        <w:r>
          <w:rPr/>
          <w:delInstrText xml:space="preserve"> TC "7.2.2.1 default-font" \l 4 </w:delInstrText>
        </w:r>
      </w:del>
      <w:r>
        <w:rPr/>
        <w:fldChar w:fldCharType="separate"/>
      </w:r>
      <w:del w:id="5456" w:author="Scott A. Isaacson" w:date="1996-11-17T10:4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58" w:author="Scott A. Isaacson" w:date="1996-11-17T10:45:00Z"/>
        </w:rPr>
      </w:pPr>
      <w:del w:id="5457" w:author="Scott A. Isaacson" w:date="1996-11-17T10:45:00Z">
        <w:r>
          <w:rPr/>
        </w:r>
      </w:del>
    </w:p>
    <w:p>
      <w:pPr>
        <w:pStyle w:val="Normal"/>
        <w:rPr/>
      </w:pPr>
      <w:r>
        <w:rPr/>
        <w:t>This attribute specifies the footer text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60" w:author="Scott A. Isaacson" w:date="1996-11-17T10:45:00Z"/>
        </w:rPr>
      </w:pPr>
      <w:del w:id="5459" w:author="Scott A. Isaacson" w:date="1996-11-17T10:4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61" w:author="Scott A. Isaacson" w:date="1996-11-17T10:45:00Z">
        <w:r>
          <w:rPr/>
          <w:delText xml:space="preserve">7.2.2.1 </w:delText>
        </w:r>
      </w:del>
      <w:r>
        <w:rPr/>
        <w:t xml:space="preserve">number-pages </w:t>
      </w:r>
      <w:ins w:id="5462" w:author="Robert Herriot" w:date="1996-11-16T02:19:00Z">
        <w:r>
          <w:rPr/>
          <w:t>(Boolean)</w:t>
        </w:r>
      </w:ins>
      <w:del w:id="5463" w:author="Scott A. Isaacson" w:date="1996-11-17T10:45:00Z">
        <w:r>
          <w:fldChar w:fldCharType="begin"/>
        </w:r>
        <w:r>
          <w:rPr/>
          <w:delInstrText xml:space="preserve"> TC "7.2.2.1 default-font" \l 4 </w:delInstrText>
        </w:r>
      </w:del>
      <w:r>
        <w:rPr/>
        <w:fldChar w:fldCharType="separate"/>
      </w:r>
      <w:del w:id="5464" w:author="Scott A. Isaacson" w:date="1996-11-17T10:4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66" w:author="Scott A. Isaacson" w:date="1996-11-17T10:45:00Z"/>
        </w:rPr>
      </w:pPr>
      <w:del w:id="5465" w:author="Scott A. Isaacson" w:date="1996-11-17T10:45:00Z">
        <w:r>
          <w:rPr/>
        </w:r>
      </w:del>
    </w:p>
    <w:p>
      <w:pPr>
        <w:pStyle w:val="Normal"/>
        <w:rPr/>
      </w:pPr>
      <w:r>
        <w:rPr/>
        <w:t>This attribute specifies that the pages should be numbered in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68" w:author="Scott A. Isaacson" w:date="1996-11-17T10:46:00Z"/>
        </w:rPr>
      </w:pPr>
      <w:del w:id="5467" w:author="Scott A. Isaacson" w:date="1996-11-17T10:4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474" w:author="Scott A. Isaacson" w:date="1996-11-17T10:46:00Z"/>
        </w:rPr>
      </w:pPr>
      <w:del w:id="5469" w:author="Scott A. Isaacson" w:date="1996-11-17T10:46:00Z">
        <w:r>
          <w:rPr/>
          <w:delText xml:space="preserve">7.2.2.1 </w:delText>
        </w:r>
      </w:del>
      <w:r>
        <w:rPr/>
        <w:t>default-font</w:t>
      </w:r>
      <w:ins w:id="5470" w:author="Robert Herriot" w:date="1996-11-16T02:19:00Z">
        <w:r>
          <w:rPr/>
          <w:t xml:space="preserve"> (string)</w:t>
        </w:r>
      </w:ins>
      <w:ins w:id="5471" w:author="Scott A. Isaacson" w:date="1996-11-17T10:46:00Z">
        <w:r>
          <w:rPr/>
          <w:t xml:space="preserve"> </w:t>
        </w:r>
      </w:ins>
      <w:del w:id="5472" w:author="Scott A. Isaacson" w:date="1996-11-17T10:46:00Z">
        <w:r>
          <w:fldChar w:fldCharType="begin"/>
        </w:r>
        <w:r>
          <w:rPr/>
          <w:delInstrText xml:space="preserve"> TC "7.2.2.1 default-font" \l 4 </w:delInstrText>
        </w:r>
      </w:del>
      <w:r>
        <w:rPr/>
        <w:fldChar w:fldCharType="separate"/>
      </w:r>
      <w:del w:id="5473" w:author="Scott A. Isaacson" w:date="1996-11-17T10:46:00Z">
        <w:r>
          <w:rPr/>
        </w:r>
      </w:del>
      <w:r>
        <w:rPr/>
        <w:fldChar w:fldCharType="end"/>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476" w:author="Scott A. Isaacson" w:date="1996-11-17T10:46:00Z"/>
        </w:rPr>
      </w:pPr>
      <w:del w:id="5475" w:author="Scott A. Isaacson" w:date="1996-11-17T10:4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his attribute specifies the font to use for all text in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78" w:author="Scott A. Isaacson" w:date="1996-11-17T10:46:00Z"/>
        </w:rPr>
      </w:pPr>
      <w:del w:id="5477" w:author="Scott A. Isaacson" w:date="1996-11-17T10:4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79" w:author="Scott A. Isaacson" w:date="1996-11-17T10:46:00Z">
        <w:r>
          <w:rPr/>
          <w:delText xml:space="preserve">7.2.2.1 </w:delText>
        </w:r>
      </w:del>
      <w:r>
        <w:rPr/>
        <w:t>default-</w:t>
      </w:r>
      <w:ins w:id="5480" w:author="Robert Herriot" w:date="1996-11-16T10:35:00Z">
        <w:r>
          <w:rPr/>
          <w:t>code</w:t>
        </w:r>
      </w:ins>
      <w:del w:id="5481" w:author="Robert Herriot" w:date="1996-11-16T10:35:00Z">
        <w:r>
          <w:rPr/>
          <w:delText>character</w:delText>
        </w:r>
      </w:del>
      <w:r>
        <w:rPr/>
        <w:t xml:space="preserve">-set </w:t>
      </w:r>
      <w:ins w:id="5482" w:author="Robert Herriot" w:date="1996-11-16T02:19:00Z">
        <w:r>
          <w:rPr/>
          <w:t>(type3Enum)</w:t>
        </w:r>
      </w:ins>
      <w:del w:id="5483" w:author="Scott A. Isaacson" w:date="1996-11-17T10:47:00Z">
        <w:r>
          <w:fldChar w:fldCharType="begin"/>
        </w:r>
        <w:r>
          <w:rPr/>
          <w:delInstrText xml:space="preserve"> TC "7.2.2.1 default-font" \l 4 </w:delInstrText>
        </w:r>
      </w:del>
      <w:r>
        <w:rPr/>
        <w:fldChar w:fldCharType="separate"/>
      </w:r>
      <w:del w:id="5484" w:author="Scott A. Isaacson" w:date="1996-11-17T10:4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86" w:author="Scott A. Isaacson" w:date="1996-11-17T10:47:00Z"/>
        </w:rPr>
      </w:pPr>
      <w:del w:id="5485" w:author="Scott A. Isaacson" w:date="1996-11-17T10:47:00Z">
        <w:r>
          <w:rPr/>
        </w:r>
      </w:del>
    </w:p>
    <w:p>
      <w:pPr>
        <w:pStyle w:val="Normal"/>
        <w:rPr/>
      </w:pPr>
      <w:r>
        <w:rPr/>
        <w:t>This attribute specifies the code-set in which the document is encod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488" w:author="Scott A. Isaacson" w:date="1996-11-17T10:47:00Z"/>
        </w:rPr>
      </w:pPr>
      <w:del w:id="5487" w:author="Scott A. Isaacson" w:date="1996-11-17T10:4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489" w:author="Scott A. Isaacson" w:date="1996-11-17T10:47:00Z">
        <w:r>
          <w:rPr/>
          <w:delText xml:space="preserve">7.2.2.1 </w:delText>
        </w:r>
      </w:del>
      <w:r>
        <w:rPr/>
        <w:t xml:space="preserve">content-orientation </w:t>
      </w:r>
      <w:ins w:id="5490" w:author="Robert Herriot" w:date="1996-11-16T02:19:00Z">
        <w:r>
          <w:rPr/>
          <w:t>(type2Enum)</w:t>
        </w:r>
      </w:ins>
      <w:del w:id="5491" w:author="Scott A. Isaacson" w:date="1996-11-17T10:47:00Z">
        <w:r>
          <w:fldChar w:fldCharType="begin"/>
        </w:r>
        <w:r>
          <w:rPr/>
          <w:delInstrText xml:space="preserve"> TC "7.2.2.1 default-font" \l 4 </w:delInstrText>
        </w:r>
      </w:del>
      <w:r>
        <w:rPr/>
        <w:fldChar w:fldCharType="separate"/>
      </w:r>
      <w:del w:id="5492" w:author="Scott A. Isaacson" w:date="1996-11-17T10:4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94" w:author="Scott A. Isaacson" w:date="1996-11-17T10:47:00Z"/>
        </w:rPr>
      </w:pPr>
      <w:del w:id="5493" w:author="Scott A. Isaacson" w:date="1996-11-17T10:47:00Z">
        <w:r>
          <w:rPr/>
        </w:r>
      </w:del>
    </w:p>
    <w:p>
      <w:pPr>
        <w:pStyle w:val="Normal"/>
        <w:rPr>
          <w:ins w:id="5497" w:author="Robert Herriot" w:date="1996-11-16T21:43:00Z"/>
        </w:rPr>
      </w:pPr>
      <w:r>
        <w:rPr/>
        <w:t>This attribute specifies the orientation of the document</w:t>
      </w:r>
      <w:ins w:id="5495" w:author="Robert Herriot" w:date="1996-11-16T21:43:00Z">
        <w:r>
          <w:rPr/>
          <w:t>.</w:t>
        </w:r>
      </w:ins>
      <w:del w:id="5496" w:author="Robert Herriot" w:date="1996-11-16T21:43:00Z">
        <w:r>
          <w:rPr/>
          <w:delText>:</w:delText>
        </w:r>
      </w:del>
      <w:r>
        <w:rPr/>
        <w:t xml:space="preserve"> </w:t>
      </w:r>
    </w:p>
    <w:p>
      <w:pPr>
        <w:pStyle w:val="TextBodyIndent"/>
        <w:rPr/>
      </w:pPr>
      <w:ins w:id="5498" w:author="Robert Herriot" w:date="1996-11-16T21:43:00Z">
        <w:r>
          <w:rPr/>
          <w:t xml:space="preserve">The standard values are: </w:t>
        </w:r>
      </w:ins>
      <w:r>
        <w:rPr/>
        <w:t xml:space="preserve">landscape or portrait.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500" w:author="Scott A. Isaacson" w:date="1996-11-17T10:48:00Z"/>
        </w:rPr>
      </w:pPr>
      <w:del w:id="5499" w:author="Scott A. Isaacson" w:date="1996-11-17T10:4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501" w:author="Scott A. Isaacson" w:date="1996-11-17T10:48:00Z">
        <w:r>
          <w:rPr/>
          <w:delText xml:space="preserve">7.2.3 </w:delText>
        </w:r>
      </w:del>
      <w:r>
        <w:rPr/>
        <w:t>Job Resource Attributes</w:t>
      </w:r>
      <w:del w:id="5502" w:author="Scott A. Isaacson" w:date="1996-11-17T10:48:00Z">
        <w:r>
          <w:fldChar w:fldCharType="begin"/>
        </w:r>
        <w:r>
          <w:rPr/>
          <w:delInstrText xml:space="preserve"> TC "7.2.3 Document Characteristics Attributes" \l 3 </w:delInstrText>
        </w:r>
      </w:del>
      <w:r>
        <w:rPr/>
        <w:fldChar w:fldCharType="separate"/>
      </w:r>
      <w:del w:id="5503" w:author="Scott A. Isaacson" w:date="1996-11-17T10:4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505" w:author="Scott A. Isaacson" w:date="1996-11-17T10:48:00Z"/>
        </w:rPr>
      </w:pPr>
      <w:del w:id="5504" w:author="Scott A. Isaacson" w:date="1996-11-17T10:48:00Z">
        <w:r>
          <w:rPr/>
        </w:r>
      </w:del>
    </w:p>
    <w:p>
      <w:pPr>
        <w:pStyle w:val="Normal"/>
        <w:rPr>
          <w:ins w:id="5527" w:author="Robert Herriot" w:date="1996-11-16T21:47:00Z"/>
        </w:rPr>
      </w:pPr>
      <w:del w:id="5506" w:author="Robert Herriot" w:date="1996-11-16T21:47:00Z">
        <w:r>
          <w:rPr/>
          <w:delText>Th</w:delText>
        </w:r>
      </w:del>
      <w:del w:id="5507" w:author="Robert Herriot" w:date="1996-11-16T21:44:00Z">
        <w:r>
          <w:rPr/>
          <w:delText>is</w:delText>
        </w:r>
      </w:del>
      <w:ins w:id="5508" w:author="Robert Herriot" w:date="1996-11-16T21:46:00Z">
        <w:r>
          <w:rPr/>
          <w:t xml:space="preserve">A program described below shall </w:t>
        </w:r>
      </w:ins>
      <w:ins w:id="5509" w:author="Robert Herriot" w:date="1996-11-16T21:44:00Z">
        <w:r>
          <w:rPr/>
          <w:t>add these</w:t>
        </w:r>
      </w:ins>
      <w:r>
        <w:rPr/>
        <w:t xml:space="preserve"> </w:t>
      </w:r>
      <w:del w:id="5510" w:author="Robert Herriot" w:date="1996-11-16T21:44:00Z">
        <w:r>
          <w:rPr/>
          <w:delText xml:space="preserve">group of </w:delText>
        </w:r>
      </w:del>
      <w:r>
        <w:rPr/>
        <w:t>attributes</w:t>
      </w:r>
      <w:ins w:id="5511" w:author="Robert Herriot" w:date="1996-11-16T21:44:00Z">
        <w:r>
          <w:rPr/>
          <w:t>, which</w:t>
        </w:r>
      </w:ins>
      <w:r>
        <w:rPr/>
        <w:t xml:space="preserve"> describe</w:t>
      </w:r>
      <w:del w:id="5512" w:author="Robert Herriot" w:date="1996-11-16T21:44:00Z">
        <w:r>
          <w:rPr/>
          <w:delText>s</w:delText>
        </w:r>
      </w:del>
      <w:r>
        <w:rPr/>
        <w:t xml:space="preserve"> the resources needed to print the job. </w:t>
      </w:r>
      <w:del w:id="5513" w:author="Robert Herriot" w:date="1996-11-16T02:26:00Z">
        <w:r>
          <w:rPr/>
          <w:delText xml:space="preserve">The values provided by these attributes are intended to assist the </w:delText>
        </w:r>
      </w:del>
      <w:del w:id="5514" w:author="Robert Herriot" w:date="1996-11-16T02:21:00Z">
        <w:r>
          <w:rPr/>
          <w:delText>print</w:delText>
          <w:noBreakHyphen/>
          <w:delText>server</w:delText>
        </w:r>
      </w:del>
      <w:del w:id="5515" w:author="Robert Herriot" w:date="1996-11-16T02:30:00Z">
        <w:r>
          <w:rPr/>
          <w:delText xml:space="preserve"> </w:delText>
        </w:r>
      </w:del>
      <w:del w:id="5516" w:author="Robert Herriot" w:date="1996-11-16T02:26:00Z">
        <w:r>
          <w:rPr/>
          <w:delText xml:space="preserve">in </w:delText>
        </w:r>
      </w:del>
      <w:del w:id="5517" w:author="Robert Herriot" w:date="1996-11-16T02:30:00Z">
        <w:r>
          <w:rPr/>
          <w:delText>validat</w:delText>
        </w:r>
      </w:del>
      <w:del w:id="5518" w:author="Robert Herriot" w:date="1996-11-16T02:26:00Z">
        <w:r>
          <w:rPr/>
          <w:delText>ing</w:delText>
        </w:r>
      </w:del>
      <w:del w:id="5519" w:author="Robert Herriot" w:date="1996-11-16T02:30:00Z">
        <w:r>
          <w:rPr/>
          <w:delText xml:space="preserve"> and schedul</w:delText>
        </w:r>
      </w:del>
      <w:del w:id="5520" w:author="Robert Herriot" w:date="1996-11-16T02:27:00Z">
        <w:r>
          <w:rPr/>
          <w:delText>ing</w:delText>
        </w:r>
      </w:del>
      <w:del w:id="5521" w:author="Robert Herriot" w:date="1996-11-16T02:30:00Z">
        <w:r>
          <w:rPr/>
          <w:delText xml:space="preserve"> </w:delText>
        </w:r>
      </w:del>
      <w:del w:id="5522" w:author="Robert Herriot" w:date="1996-11-16T02:27:00Z">
        <w:r>
          <w:rPr/>
          <w:delText>the</w:delText>
        </w:r>
      </w:del>
      <w:del w:id="5523" w:author="Robert Herriot" w:date="1996-11-16T02:30:00Z">
        <w:r>
          <w:rPr/>
          <w:delText xml:space="preserve"> print</w:delText>
          <w:noBreakHyphen/>
          <w:delText>job.</w:delText>
        </w:r>
      </w:del>
      <w:del w:id="5524" w:author="Robert Herriot" w:date="1996-11-16T02:27:00Z">
        <w:r>
          <w:rPr/>
          <w:delText xml:space="preserve"> </w:delText>
        </w:r>
      </w:del>
      <w:del w:id="5525" w:author="Robert Herriot" w:date="1996-11-16T02:22:00Z">
        <w:r>
          <w:rPr/>
          <w:delText>Providing t</w:delText>
        </w:r>
      </w:del>
      <w:ins w:id="5526" w:author="Robert Herriot" w:date="1996-11-16T02:30:00Z">
        <w:r>
          <w:rPr/>
          <w:t xml:space="preserve"> </w:t>
        </w:r>
      </w:ins>
    </w:p>
    <w:p>
      <w:pPr>
        <w:pStyle w:val="TextBodyIndent"/>
        <w:rPr>
          <w:del w:id="5549" w:author="Robert Herriot" w:date="1996-11-16T02:33:00Z"/>
        </w:rPr>
      </w:pPr>
      <w:ins w:id="5528" w:author="Robert Herriot" w:date="1996-11-16T02:30:00Z">
        <w:r>
          <w:rPr/>
          <w:t xml:space="preserve">A Printer </w:t>
        </w:r>
      </w:ins>
      <w:ins w:id="5529" w:author="Robert Herriot" w:date="1996-11-16T02:30:00Z">
        <w:r>
          <w:rPr/>
          <w:t xml:space="preserve"> </w:t>
        </w:r>
      </w:ins>
      <w:ins w:id="5530" w:author="Robert Herriot" w:date="1996-11-16T02:30:00Z">
        <w:r>
          <w:rPr/>
          <w:t xml:space="preserve">may use these attributes to </w:t>
        </w:r>
      </w:ins>
      <w:ins w:id="5531" w:author="Robert Herriot" w:date="1996-11-16T02:30:00Z">
        <w:r>
          <w:rPr/>
          <w:t>validat</w:t>
        </w:r>
      </w:ins>
      <w:ins w:id="5532" w:author="Robert Herriot" w:date="1996-11-16T02:30:00Z">
        <w:r>
          <w:rPr/>
          <w:t>e</w:t>
        </w:r>
      </w:ins>
      <w:ins w:id="5533" w:author="Robert Herriot" w:date="1996-11-16T02:30:00Z">
        <w:r>
          <w:rPr/>
          <w:t xml:space="preserve"> and schedul</w:t>
        </w:r>
      </w:ins>
      <w:ins w:id="5534" w:author="Robert Herriot" w:date="1996-11-16T02:30:00Z">
        <w:r>
          <w:rPr/>
          <w:t>e</w:t>
        </w:r>
      </w:ins>
      <w:ins w:id="5535" w:author="Robert Herriot" w:date="1996-11-16T02:30:00Z">
        <w:r>
          <w:rPr/>
          <w:t xml:space="preserve"> </w:t>
        </w:r>
      </w:ins>
      <w:ins w:id="5536" w:author="Robert Herriot" w:date="1996-11-16T02:30:00Z">
        <w:r>
          <w:rPr/>
          <w:t>the</w:t>
        </w:r>
      </w:ins>
      <w:ins w:id="5537" w:author="Robert Herriot" w:date="1996-11-16T02:30:00Z">
        <w:r>
          <w:rPr/>
          <w:t xml:space="preserve"> print</w:t>
          <w:noBreakHyphen/>
          <w:t>job</w:t>
        </w:r>
      </w:ins>
      <w:del w:id="5538" w:author="Robert Herriot" w:date="1996-11-16T02:31:00Z">
        <w:r>
          <w:rPr/>
          <w:delText xml:space="preserve">hese attributes </w:delText>
        </w:r>
      </w:del>
      <w:del w:id="5539" w:author="Robert Herriot" w:date="1996-11-16T02:23:00Z">
        <w:r>
          <w:rPr/>
          <w:delText xml:space="preserve">independent of the document </w:delText>
        </w:r>
      </w:del>
      <w:del w:id="5540" w:author="Robert Herriot" w:date="1996-11-16T02:31:00Z">
        <w:r>
          <w:rPr/>
          <w:delText>allow</w:delText>
        </w:r>
      </w:del>
      <w:del w:id="5541" w:author="Robert Herriot" w:date="1996-11-16T02:23:00Z">
        <w:r>
          <w:rPr/>
          <w:delText>s</w:delText>
        </w:r>
      </w:del>
      <w:del w:id="5542" w:author="Robert Herriot" w:date="1996-11-16T02:31:00Z">
        <w:r>
          <w:rPr/>
          <w:delText xml:space="preserve"> the </w:delText>
        </w:r>
      </w:del>
      <w:del w:id="5543" w:author="Robert Herriot" w:date="1996-11-16T02:23:00Z">
        <w:r>
          <w:rPr/>
          <w:delText>server</w:delText>
        </w:r>
      </w:del>
      <w:del w:id="5544" w:author="Robert Herriot" w:date="1996-11-16T02:31:00Z">
        <w:r>
          <w:rPr/>
          <w:delText xml:space="preserve"> to schedule a job or to validate the resources required to print the document</w:delText>
        </w:r>
      </w:del>
      <w:r>
        <w:rPr/>
        <w:t xml:space="preserve"> without interpreting the contents of the document. This provides the opportunity for a </w:t>
      </w:r>
      <w:ins w:id="5545" w:author="Robert Herriot" w:date="1996-11-16T10:27:00Z">
        <w:r>
          <w:rPr/>
          <w:t>Printer</w:t>
        </w:r>
      </w:ins>
      <w:del w:id="5546" w:author="Robert Herriot" w:date="1996-11-16T10:27:00Z">
        <w:r>
          <w:rPr/>
          <w:delText>server</w:delText>
        </w:r>
      </w:del>
      <w:r>
        <w:rPr/>
        <w:t xml:space="preserve"> to support a broad set of document formats yet still support fast efficient scheduling and validation of each job</w:t>
      </w:r>
      <w:ins w:id="5547" w:author="Robert Herriot" w:date="1996-11-16T10:27:00Z">
        <w:r>
          <w:rPr/>
          <w:t>.</w:t>
        </w:r>
      </w:ins>
      <w:del w:id="5548" w:author="Robert Herriot" w:date="1996-11-16T02:33:00Z">
        <w:r>
          <w:rPr/>
          <w:delText xml:space="preserve">.  </w:delText>
        </w:r>
      </w:del>
    </w:p>
    <w:p>
      <w:pPr>
        <w:pStyle w:val="TextBodyIndent"/>
        <w:rPr>
          <w:del w:id="5551" w:author="Robert Herriot" w:date="1996-11-16T02:33:00Z"/>
        </w:rPr>
      </w:pPr>
      <w:del w:id="5550" w:author="Robert Herriot" w:date="1996-11-16T02:33:00Z">
        <w:r>
          <w:rPr/>
        </w:r>
      </w:del>
    </w:p>
    <w:p>
      <w:pPr>
        <w:pStyle w:val="TextBodyIndent"/>
        <w:rPr>
          <w:ins w:id="5554" w:author="Robert Herriot" w:date="1996-11-16T10:27:00Z"/>
        </w:rPr>
      </w:pPr>
      <w:del w:id="5552" w:author="Robert Herriot" w:date="1996-11-16T02:24:00Z">
        <w:r>
          <w:rPr/>
          <w:delText>The values of these attributes are hints to the server about production instructions and resources needed to print a document, but t</w:delText>
        </w:r>
      </w:del>
      <w:del w:id="5553" w:author="Robert Herriot" w:date="1996-11-16T10:27:00Z">
        <w:r>
          <w:rPr/>
          <w:delText xml:space="preserve">he printer does not use these attributes during the actual printing of a doc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5556" w:author="Robert Herriot" w:date="1996-11-16T02:32:00Z"/>
        </w:rPr>
      </w:pPr>
      <w:ins w:id="5555" w:author="Robert Herriot" w:date="1996-11-16T02:32:00Z">
        <w:r>
          <w:rPr/>
          <w:t xml:space="preserve"> </w:t>
        </w:r>
      </w:ins>
    </w:p>
    <w:p>
      <w:pPr>
        <w:pStyle w:val="TextBodyIndent"/>
        <w:rPr/>
      </w:pPr>
      <w:ins w:id="5557" w:author="Robert Herriot" w:date="1996-11-16T02:32:00Z">
        <w:r>
          <w:rPr/>
          <w:t xml:space="preserve">The client </w:t>
        </w:r>
      </w:ins>
      <w:ins w:id="5558" w:author="Robert Herriot" w:date="1996-11-16T21:46:00Z">
        <w:r>
          <w:rPr/>
          <w:t>shall</w:t>
        </w:r>
      </w:ins>
      <w:ins w:id="5559" w:author="Robert Herriot" w:date="1996-11-16T02:32:00Z">
        <w:r>
          <w:rPr/>
          <w:t xml:space="preserve"> not specify these attributes.  Instead, i</w:t>
        </w:r>
      </w:ins>
      <w:del w:id="5560" w:author="Robert Herriot" w:date="1996-11-16T02:32:00Z">
        <w:r>
          <w:rPr/>
          <w:delText>I</w:delText>
        </w:r>
      </w:del>
      <w:r>
        <w:rPr/>
        <w:t xml:space="preserve">t is the duty of the </w:t>
      </w:r>
      <w:ins w:id="5561" w:author="Robert Herriot" w:date="1996-11-16T02:29:00Z">
        <w:r>
          <w:rPr/>
          <w:t xml:space="preserve">program </w:t>
        </w:r>
      </w:ins>
      <w:del w:id="5562" w:author="Robert Herriot" w:date="1996-11-16T02:29:00Z">
        <w:r>
          <w:rPr/>
          <w:delText>process</w:delText>
        </w:r>
      </w:del>
      <w:r>
        <w:rPr/>
        <w:t xml:space="preserve"> that translates</w:t>
      </w:r>
      <w:ins w:id="5563" w:author="Robert Herriot" w:date="1996-11-16T02:33:00Z">
        <w:r>
          <w:rPr/>
          <w:t xml:space="preserve"> </w:t>
        </w:r>
      </w:ins>
      <w:del w:id="5564" w:author="Robert Herriot" w:date="1996-11-16T21:48:00Z">
        <w:r>
          <w:rPr/>
          <w:delText xml:space="preserve"> </w:delText>
        </w:r>
      </w:del>
      <w:r>
        <w:rPr/>
        <w:t xml:space="preserve">the document to the printer’s PDL </w:t>
      </w:r>
      <w:ins w:id="5565" w:author="Robert Herriot" w:date="1996-11-16T21:48:00Z">
        <w:r>
          <w:rPr/>
          <w:t xml:space="preserve">(or analyzes it) </w:t>
        </w:r>
      </w:ins>
      <w:r>
        <w:rPr/>
        <w:t xml:space="preserve">to </w:t>
      </w:r>
      <w:ins w:id="5566" w:author="Robert Herriot" w:date="1996-11-16T02:33:00Z">
        <w:r>
          <w:rPr/>
          <w:t>add</w:t>
        </w:r>
      </w:ins>
      <w:del w:id="5567" w:author="Robert Herriot" w:date="1996-11-16T02:33:00Z">
        <w:r>
          <w:rPr/>
          <w:delText>provide</w:delText>
        </w:r>
      </w:del>
      <w:r>
        <w:rPr/>
        <w:t xml:space="preserve"> these </w:t>
      </w:r>
      <w:ins w:id="5568" w:author="Robert Herriot" w:date="1996-11-16T21:49:00Z">
        <w:r>
          <w:rPr/>
          <w:t xml:space="preserve">attributess and their </w:t>
        </w:r>
      </w:ins>
      <w:r>
        <w:rPr/>
        <w:t>values</w:t>
      </w:r>
      <w:ins w:id="5569" w:author="Robert Herriot" w:date="1996-11-16T02:33:00Z">
        <w:r>
          <w:rPr/>
          <w:t xml:space="preserve"> to the job</w:t>
        </w:r>
      </w:ins>
      <w:r>
        <w:rPr/>
        <w:t xml:space="preserve">. If </w:t>
      </w:r>
      <w:ins w:id="5570" w:author="Robert Herriot" w:date="1996-11-16T21:54:00Z">
        <w:r>
          <w:rPr/>
          <w:t xml:space="preserve">any of </w:t>
        </w:r>
      </w:ins>
      <w:ins w:id="5571" w:author="Robert Herriot" w:date="1996-11-16T10:25:00Z">
        <w:r>
          <w:rPr/>
          <w:t xml:space="preserve">these attributes </w:t>
        </w:r>
      </w:ins>
      <w:ins w:id="5572" w:author="Robert Herriot" w:date="1996-11-16T21:54:00Z">
        <w:r>
          <w:rPr/>
          <w:t xml:space="preserve">is </w:t>
        </w:r>
      </w:ins>
      <w:del w:id="5573" w:author="Robert Herriot" w:date="1996-11-16T10:25:00Z">
        <w:r>
          <w:rPr/>
          <w:delText>such values</w:delText>
        </w:r>
      </w:del>
      <w:del w:id="5574" w:author="Robert Herriot" w:date="1996-11-16T21:54:00Z">
        <w:r>
          <w:rPr/>
          <w:delText xml:space="preserve"> are </w:delText>
        </w:r>
      </w:del>
      <w:ins w:id="5575" w:author="Robert Herriot" w:date="1996-11-16T10:25:00Z">
        <w:r>
          <w:rPr/>
          <w:t>unspecified</w:t>
        </w:r>
      </w:ins>
      <w:del w:id="5576" w:author="Robert Herriot" w:date="1996-11-16T10:25:00Z">
        <w:r>
          <w:rPr/>
          <w:delText>lacking</w:delText>
        </w:r>
      </w:del>
      <w:r>
        <w:rPr/>
        <w:t xml:space="preserve">, the Printer shall assume that the </w:t>
      </w:r>
      <w:ins w:id="5577" w:author="Robert Herriot" w:date="1996-11-16T02:29:00Z">
        <w:r>
          <w:rPr/>
          <w:t xml:space="preserve">all resources required by the </w:t>
        </w:r>
      </w:ins>
      <w:r>
        <w:rPr/>
        <w:t xml:space="preserve">document </w:t>
      </w:r>
      <w:ins w:id="5578" w:author="Robert Herriot" w:date="1996-11-16T21:55:00Z">
        <w:r>
          <w:rPr/>
          <w:t xml:space="preserve">of the type specified by the missing attributes </w:t>
        </w:r>
      </w:ins>
      <w:ins w:id="5579" w:author="Robert Herriot" w:date="1996-11-16T02:30:00Z">
        <w:r>
          <w:rPr/>
          <w:t xml:space="preserve">are ready. </w:t>
        </w:r>
      </w:ins>
      <w:del w:id="5580" w:author="Robert Herriot" w:date="1996-11-16T02:30:00Z">
        <w:r>
          <w:rPr/>
          <w:delText xml:space="preserve">doesn’t ask for any resources that are unavailable. </w:delText>
        </w:r>
      </w:del>
      <w:del w:id="5581" w:author="Robert Herriot" w:date="1996-11-16T10:26:00Z">
        <w:r>
          <w:rPr/>
          <w:delText xml:space="preserve">Such value </w:delText>
        </w:r>
      </w:del>
      <w:ins w:id="5582" w:author="Robert Herriot" w:date="1996-11-16T10:26:00Z">
        <w:r>
          <w:rPr/>
          <w:t xml:space="preserve">These attributes </w:t>
        </w:r>
      </w:ins>
      <w:r>
        <w:rPr/>
        <w:t xml:space="preserve">may be </w:t>
      </w:r>
      <w:ins w:id="5583" w:author="Robert Herriot" w:date="1996-11-16T10:26:00Z">
        <w:r>
          <w:rPr/>
          <w:t>unspecified</w:t>
        </w:r>
      </w:ins>
      <w:del w:id="5584" w:author="Robert Herriot" w:date="1996-11-16T10:26:00Z">
        <w:r>
          <w:rPr/>
          <w:delText>missing</w:delText>
        </w:r>
      </w:del>
      <w:r>
        <w:rPr/>
        <w:t xml:space="preserve"> if the translation </w:t>
      </w:r>
      <w:ins w:id="5585" w:author="Robert Herriot" w:date="1996-11-16T10:26:00Z">
        <w:r>
          <w:rPr/>
          <w:t>program</w:t>
        </w:r>
      </w:ins>
      <w:del w:id="5586" w:author="Robert Herriot" w:date="1996-11-16T10:26:00Z">
        <w:r>
          <w:rPr/>
          <w:delText>process</w:delText>
        </w:r>
      </w:del>
      <w:r>
        <w:rPr/>
        <w:t xml:space="preserve"> fails to provides such values, or if no translation occurs (e.g. the document is a PostScript document. </w:t>
      </w:r>
    </w:p>
    <w:p>
      <w:pPr>
        <w:pStyle w:val="TextBodyIndent"/>
        <w:rPr>
          <w:ins w:id="5588" w:author="Robert Herriot" w:date="1996-11-16T10:27:00Z"/>
        </w:rPr>
      </w:pPr>
      <w:ins w:id="5587" w:author="Robert Herriot" w:date="1996-11-16T10:27:00Z">
        <w:r>
          <w:rPr/>
          <w:t xml:space="preserve">Note: The Printer does not use these attributes during the actual printing of a documen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590" w:author="Scott A. Isaacson" w:date="1996-11-17T10:49:00Z"/>
        </w:rPr>
      </w:pPr>
      <w:del w:id="5589" w:author="Scott A. Isaacson" w:date="1996-11-17T10:49:00Z">
        <w:r>
          <w:rPr/>
        </w:r>
      </w:del>
    </w:p>
    <w:p>
      <w:pPr>
        <w:pStyle w:val="Normal"/>
        <w:rPr>
          <w:ins w:id="5600" w:author="Robert Herriot" w:date="1996-11-16T21:51:00Z"/>
        </w:rPr>
      </w:pPr>
      <w:ins w:id="5591" w:author="Robert Herriot" w:date="1996-11-16T21:50:00Z">
        <w:r>
          <w:rPr/>
          <w:t>Note: the</w:t>
        </w:r>
      </w:ins>
      <w:ins w:id="5592" w:author="Robert Herriot" w:date="1996-11-16T21:56:00Z">
        <w:r>
          <w:rPr/>
          <w:t>se</w:t>
        </w:r>
      </w:ins>
      <w:ins w:id="5593" w:author="Robert Herriot" w:date="1996-11-16T21:50:00Z">
        <w:r>
          <w:rPr/>
          <w:t xml:space="preserve"> attributes allow more than one value wherever it is possible for a job to </w:t>
        </w:r>
      </w:ins>
      <w:ins w:id="5594" w:author="Robert Herriot" w:date="1996-11-16T21:56:00Z">
        <w:r>
          <w:rPr/>
          <w:t>specify more than</w:t>
        </w:r>
      </w:ins>
      <w:ins w:id="5595" w:author="Robert Herriot" w:date="1996-11-16T21:50:00Z">
        <w:r>
          <w:rPr/>
          <w:t xml:space="preserve"> one value of the </w:t>
        </w:r>
      </w:ins>
      <w:ins w:id="5596" w:author="Robert Herriot" w:date="1996-11-16T21:56:00Z">
        <w:r>
          <w:rPr/>
          <w:t xml:space="preserve">corresponding job </w:t>
        </w:r>
      </w:ins>
      <w:ins w:id="5597" w:author="Robert Herriot" w:date="1996-11-16T21:51:00Z">
        <w:r>
          <w:rPr/>
          <w:t>attribute</w:t>
        </w:r>
      </w:ins>
      <w:ins w:id="5598" w:author="Robert Herriot" w:date="1996-11-16T21:56:00Z">
        <w:r>
          <w:rPr/>
          <w:t>, possibly by embedded instructions</w:t>
        </w:r>
      </w:ins>
      <w:ins w:id="5599" w:author="Robert Herriot" w:date="1996-11-16T21:51: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02" w:author="Robert Herriot" w:date="1996-11-16T10:28:00Z"/>
        </w:rPr>
      </w:pPr>
      <w:del w:id="5601" w:author="Robert Herriot" w:date="1996-11-16T10:28:00Z">
        <w:r>
          <w:rPr/>
        </w:r>
      </w:del>
    </w:p>
    <w:p>
      <w:pPr>
        <w:pStyle w:val="Normal"/>
        <w:rPr/>
      </w:pPr>
      <w:r>
        <w:rPr/>
        <w:t xml:space="preserve">The client may specify </w:t>
      </w:r>
      <w:ins w:id="5603" w:author="Robert Herriot" w:date="1996-11-16T21:49:00Z">
        <w:r>
          <w:rPr/>
          <w:t>these</w:t>
        </w:r>
      </w:ins>
      <w:ins w:id="5604" w:author="Robert Herriot" w:date="1996-11-16T02:34:00Z">
        <w:r>
          <w:rPr/>
          <w:t xml:space="preserve"> </w:t>
        </w:r>
      </w:ins>
      <w:del w:id="5605" w:author="Robert Herriot" w:date="1996-11-16T02:34:00Z">
        <w:r>
          <w:rPr/>
          <w:delText>document</w:delText>
          <w:noBreakHyphen/>
          <w:delText>characteristic</w:delText>
        </w:r>
      </w:del>
      <w:r>
        <w:rPr/>
        <w:t xml:space="preserve"> attributes in:</w:t>
      </w:r>
      <w:ins w:id="5606" w:author="Robert Herriot" w:date="1996-11-16T02:34:00Z">
        <w:r>
          <w:rPr/>
          <w:t xml:space="preserve">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608" w:author="Robert Herriot" w:date="1996-11-16T02:34:00Z"/>
        </w:rPr>
      </w:pPr>
      <w:r>
        <w:rPr/>
        <w:tab/>
        <w:tab/>
      </w:r>
      <w:del w:id="5607" w:author="Robert Herriot" w:date="1996-11-16T02:34:00Z">
        <w:r>
          <w:rPr/>
          <w:delText>a)</w:delText>
          <w:tab/>
          <w:delText>Print:  all (translation process, not the end-us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610" w:author="Robert Herriot" w:date="1996-11-16T02:34:00Z"/>
        </w:rPr>
      </w:pPr>
      <w:del w:id="5609" w:author="Robert Herriot" w:date="1996-11-16T02:34:00Z">
        <w:r>
          <w:rPr/>
          <w:tab/>
          <w:tab/>
          <w:delText>b)</w:delText>
          <w:tab/>
          <w:delText xml:space="preserve">ModifyJob:  non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611" w:author="Robert Herriot" w:date="1996-11-16T02:34:00Z">
        <w:r>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618" w:author="Robert Herriot" w:date="1996-11-16T02:35:00Z"/>
        </w:rPr>
      </w:pPr>
      <w:del w:id="5612" w:author="Scott A. Isaacson" w:date="1996-11-17T10:49:00Z">
        <w:r>
          <w:rPr/>
          <w:delText xml:space="preserve">7.2.3.1 </w:delText>
        </w:r>
      </w:del>
      <w:r>
        <w:rPr/>
        <w:t xml:space="preserve">document-format-used </w:t>
      </w:r>
      <w:ins w:id="5613" w:author="Robert Herriot" w:date="1996-11-16T02:34:00Z">
        <w:r>
          <w:rPr/>
          <w:t>(1#type2</w:t>
        </w:r>
      </w:ins>
      <w:ins w:id="5614" w:author="Robert Herriot" w:date="1996-11-16T23:00:00Z">
        <w:r>
          <w:rPr/>
          <w:t>Format</w:t>
        </w:r>
      </w:ins>
      <w:ins w:id="5615" w:author="Robert Herriot" w:date="1996-11-16T02:34:00Z">
        <w:r>
          <w:rPr/>
          <w:t>)</w:t>
        </w:r>
      </w:ins>
      <w:del w:id="5616" w:author="Scott A. Isaacson" w:date="1996-11-17T10:49:00Z">
        <w:r>
          <w:fldChar w:fldCharType="begin"/>
        </w:r>
        <w:r>
          <w:rPr/>
          <w:delInstrText xml:space="preserve"> TC "7.2.3.1 fonts-used" \l 4 </w:delInstrText>
        </w:r>
      </w:del>
      <w:r>
        <w:rPr/>
        <w:fldChar w:fldCharType="separate"/>
      </w:r>
      <w:del w:id="5617" w:author="Scott A. Isaacson" w:date="1996-11-17T10:49:00Z">
        <w:r>
          <w:rPr/>
        </w:r>
      </w:del>
      <w:r>
        <w:rPr/>
        <w:fldChar w:fldCharType="end"/>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620" w:author="Scott A. Isaacson" w:date="1996-11-17T10:49:00Z"/>
        </w:rPr>
      </w:pPr>
      <w:del w:id="5619" w:author="Scott A. Isaacson" w:date="1996-11-17T10:49:00Z">
        <w:r>
          <w:rPr/>
        </w:r>
      </w:del>
    </w:p>
    <w:p>
      <w:pPr>
        <w:pStyle w:val="Heading4"/>
        <w:rPr/>
      </w:pPr>
      <w:r>
        <w:rPr/>
        <w:t>This attribute identifies the document format needed to print this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22" w:author="Scott A. Isaacson" w:date="1996-11-17T10:50:00Z"/>
        </w:rPr>
      </w:pPr>
      <w:del w:id="5621" w:author="Scott A. Isaacson" w:date="1996-11-17T10:5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5634" w:author="Robert Herriot" w:date="1996-11-16T23:06:00Z"/>
        </w:rPr>
      </w:pPr>
      <w:del w:id="5623" w:author="Robert Herriot" w:date="1996-11-16T23:06:00Z">
        <w:r>
          <w:rPr/>
          <w:delText xml:space="preserve">This attribute identifies the overall print document format used for the document.  It consists of </w:delText>
        </w:r>
      </w:del>
      <w:del w:id="5624" w:author="Robert Herriot" w:date="1996-11-16T02:36:00Z">
        <w:r>
          <w:rPr/>
          <w:delText>three</w:delText>
        </w:r>
      </w:del>
      <w:del w:id="5625" w:author="Robert Herriot" w:date="1996-11-16T23:06:00Z">
        <w:r>
          <w:rPr/>
          <w:delText xml:space="preserve"> elements, a document</w:delText>
          <w:noBreakHyphen/>
          <w:delText xml:space="preserve">format, </w:delText>
        </w:r>
      </w:del>
      <w:del w:id="5626" w:author="Robert Herriot" w:date="1996-11-16T02:36:00Z">
        <w:r>
          <w:rPr/>
          <w:delText>a document</w:delText>
          <w:noBreakHyphen/>
          <w:delText>format</w:delText>
          <w:noBreakHyphen/>
          <w:delText xml:space="preserve">variants </w:delText>
        </w:r>
      </w:del>
      <w:del w:id="5627" w:author="Robert Herriot" w:date="1996-11-16T23:06:00Z">
        <w:r>
          <w:rPr/>
          <w:delText>and a document</w:delText>
          <w:noBreakHyphen/>
          <w:delText>format</w:delText>
          <w:noBreakHyphen/>
          <w:delText xml:space="preserve">version. The latter </w:delText>
        </w:r>
      </w:del>
      <w:del w:id="5628" w:author="Robert Herriot" w:date="1996-11-16T02:38:00Z">
        <w:r>
          <w:rPr/>
          <w:delText xml:space="preserve">two </w:delText>
        </w:r>
      </w:del>
      <w:del w:id="5629" w:author="Robert Herriot" w:date="1996-11-16T23:06:00Z">
        <w:r>
          <w:rPr/>
          <w:delText>element</w:delText>
        </w:r>
      </w:del>
      <w:del w:id="5630" w:author="Robert Herriot" w:date="1996-11-16T02:38:00Z">
        <w:r>
          <w:rPr/>
          <w:delText>s</w:delText>
        </w:r>
      </w:del>
      <w:del w:id="5631" w:author="Robert Herriot" w:date="1996-11-16T23:06:00Z">
        <w:r>
          <w:rPr/>
          <w:delText xml:space="preserve"> </w:delText>
        </w:r>
      </w:del>
      <w:del w:id="5632" w:author="Robert Herriot" w:date="1996-11-16T02:38:00Z">
        <w:r>
          <w:rPr/>
          <w:delText>are</w:delText>
        </w:r>
      </w:del>
      <w:del w:id="5633" w:author="Robert Herriot" w:date="1996-11-16T23:06:00Z">
        <w:r>
          <w:rPr/>
          <w:delText xml:space="preserve"> optional.</w:delText>
        </w:r>
      </w:del>
    </w:p>
    <w:p>
      <w:pPr>
        <w:pStyle w:val="TextBodyIndent"/>
        <w:rPr>
          <w:ins w:id="5636" w:author="Robert Herriot" w:date="1996-11-16T02:35:00Z"/>
        </w:rPr>
      </w:pPr>
      <w:ins w:id="5635" w:author="Robert Herriot" w:date="1996-11-16T23:06:00Z">
        <w:r>
          <w:rPr/>
          <w:t>A format  consists of two elements, a name and a version. The latter element is optional.</w:t>
        </w:r>
      </w:ins>
    </w:p>
    <w:p>
      <w:pPr>
        <w:pStyle w:val="TextBodyIndent"/>
        <w:rPr>
          <w:ins w:id="5640" w:author="Robert Herriot" w:date="1996-11-16T02:35:00Z"/>
        </w:rPr>
      </w:pPr>
      <w:ins w:id="5637" w:author="Robert Herriot" w:date="1996-11-16T02:35:00Z">
        <w:r>
          <w:rPr/>
          <w:t>The syntax is</w:t>
        </w:r>
      </w:ins>
      <w:ins w:id="5638" w:author="Robert Herriot" w:date="1996-11-16T23:07:00Z">
        <w:r>
          <w:rPr/>
          <w:t xml:space="preserve"> for type2Format</w:t>
        </w:r>
      </w:ins>
      <w:ins w:id="5639" w:author="Robert Herriot" w:date="1996-11-16T02:35:00Z">
        <w:r>
          <w:rPr/>
          <w:t>:</w:t>
        </w:r>
      </w:ins>
    </w:p>
    <w:p>
      <w:pPr>
        <w:pStyle w:val="TextBodyIndent"/>
        <w:rPr>
          <w:ins w:id="5647" w:author="Robert Herriot" w:date="1996-11-16T02:36:00Z"/>
        </w:rPr>
      </w:pPr>
      <w:ins w:id="5641" w:author="Robert Herriot" w:date="1996-11-16T02:35:00Z">
        <w:r>
          <w:rPr/>
          <w:t xml:space="preserve">     </w:t>
        </w:r>
      </w:ins>
      <w:ins w:id="5642" w:author="Robert Herriot" w:date="1996-11-16T23:06:00Z">
        <w:r>
          <w:rPr/>
          <w:t>name</w:t>
        </w:r>
      </w:ins>
      <w:ins w:id="5643" w:author="Robert Herriot" w:date="1996-11-16T02:35:00Z">
        <w:r>
          <w:rPr/>
          <w:t xml:space="preserve"> </w:t>
        </w:r>
      </w:ins>
      <w:ins w:id="5644" w:author="Robert Herriot" w:date="1996-11-16T02:38:00Z">
        <w:r>
          <w:rPr/>
          <w:t xml:space="preserve">[ </w:t>
        </w:r>
      </w:ins>
      <w:ins w:id="5645" w:author="Robert Herriot" w:date="1996-11-16T02:35:00Z">
        <w:r>
          <w:rPr/>
          <w:t>“/” version</w:t>
        </w:r>
      </w:ins>
      <w:ins w:id="5646" w:author="Robert Herriot" w:date="1996-11-16T02:38:00Z">
        <w:r>
          <w:rPr/>
          <w:t xml:space="preserve"> ]</w:t>
        </w:r>
      </w:ins>
    </w:p>
    <w:p>
      <w:pPr>
        <w:pStyle w:val="TextBodyIndent"/>
        <w:rPr>
          <w:ins w:id="5649" w:author="Robert Herriot" w:date="1996-11-16T02:38:00Z"/>
        </w:rPr>
      </w:pPr>
      <w:ins w:id="5648" w:author="Robert Herriot" w:date="1996-11-16T02:36:00Z">
        <w:r>
          <w:rPr/>
          <w:t>Examples include: PostScript, PostScript/2.0 and PCL/5e</w:t>
        </w:r>
      </w:ins>
    </w:p>
    <w:p>
      <w:pPr>
        <w:pStyle w:val="TextBodyIndent"/>
        <w:rPr/>
      </w:pPr>
      <w:ins w:id="5650" w:author="Scott A. Isaacson" w:date="1996-11-17T10:50:00Z">
        <w:r>
          <w:rPr/>
          <w:t>I</w:t>
        </w:r>
      </w:ins>
      <w:ins w:id="5651" w:author="Robert Herriot" w:date="1996-11-16T02:38:00Z">
        <w:r>
          <w:rPr/>
          <w:t>SSUE: do we want the version to be optiona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53" w:author="Scott A. Isaacson" w:date="1996-11-17T10:50:00Z"/>
        </w:rPr>
      </w:pPr>
      <w:del w:id="5652" w:author="Scott A. Isaacson" w:date="1996-11-17T10:5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5654" w:author="Robert Herriot" w:date="1996-11-16T02:37:00Z">
        <w:r>
          <w:rPr/>
          <w:t>X</w:t>
        </w:r>
      </w:ins>
      <w:del w:id="5655" w:author="Robert Herriot" w:date="1996-11-16T02:37:00Z">
        <w:r>
          <w:rPr/>
          <w:delText>[The format needs to be simplified, but I’ll leave in the text below for now.]</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57" w:author="Robert Herriot" w:date="1996-11-16T02:38:00Z"/>
        </w:rPr>
      </w:pPr>
      <w:del w:id="5656" w:author="Robert Herriot" w:date="1996-11-16T02:38:00Z">
        <w:r>
          <w:rPr/>
          <w:delText>The document</w:delText>
          <w:noBreakHyphen/>
          <w:delText>format element identifies a particular family of document formats, of which there may exist several versions or variants.  The document</w:delText>
          <w:noBreakHyphen/>
          <w:delText>format</w:delText>
          <w:noBreakHyphen/>
          <w:delText>variants and document</w:delText>
          <w:noBreakHyphen/>
          <w:delText>format</w:delText>
          <w:noBreakHyphen/>
          <w:delText>version elements identify a specific instance of a document format. The variant refers to a particular functional subset of a format. For example, the format PostScript has variants of level 1 and level 2, and the format PCL has several variants, including PCL4 and PCL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59" w:author="Robert Herriot" w:date="1996-11-16T02:38:00Z"/>
        </w:rPr>
      </w:pPr>
      <w:del w:id="5658" w:author="Robert Herriot" w:date="1996-11-16T02:3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61" w:author="Robert Herriot" w:date="1996-11-16T02:38:00Z"/>
        </w:rPr>
      </w:pPr>
      <w:del w:id="5660" w:author="Robert Herriot" w:date="1996-11-16T02:38:00Z">
        <w:r>
          <w:rPr/>
          <w:delText>The version distinguishes among successive releases of the same basic format and variant. For example, successive versions of Xerox Interpress include versions 2.0, 2.1, 3.0, 3.1,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63" w:author="Robert Herriot" w:date="1996-11-16T02:38:00Z"/>
        </w:rPr>
      </w:pPr>
      <w:del w:id="5662" w:author="Robert Herriot" w:date="1996-11-16T02:3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65" w:author="Robert Herriot" w:date="1996-11-16T02:38:00Z"/>
        </w:rPr>
      </w:pPr>
      <w:del w:id="5664" w:author="Robert Herriot" w:date="1996-11-16T02:38:00Z">
        <w:r>
          <w:rPr/>
          <w:delText>The document</w:delText>
          <w:noBreakHyphen/>
          <w:delText>format</w:delText>
          <w:noBreakHyphen/>
          <w:delText>variants element consists of a single text string.  If it is necessary to identify more than one variant, the respective variant values shall all be contained in the document</w:delText>
          <w:noBreakHyphen/>
          <w:delText>format</w:delText>
          <w:noBreakHyphen/>
          <w:delText>variants element, separated from one another by comma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67" w:author="Scott A. Isaacson" w:date="1996-11-17T10:51:00Z"/>
        </w:rPr>
      </w:pPr>
      <w:del w:id="5666" w:author="Scott A. Isaacson" w:date="1996-11-17T10:51: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69" w:author="Robert Herriot" w:date="1996-11-16T02:39:00Z"/>
        </w:rPr>
      </w:pPr>
      <w:del w:id="5668" w:author="Robert Herriot" w:date="1996-11-16T02:39:00Z">
        <w:r>
          <w:rPr/>
          <w:delText>If the client omits the document</w:delText>
          <w:noBreakHyphen/>
          <w:delText>format</w:delText>
          <w:noBreakHyphen/>
          <w:delText>variants or document</w:delText>
          <w:noBreakHyphen/>
          <w:delText>format</w:delText>
          <w:noBreakHyphen/>
          <w:delText>version elements, the server may supply a format</w:delText>
          <w:noBreakHyphen/>
          <w:delText>specific defa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71" w:author="Robert Herriot" w:date="1996-11-16T02:39:00Z"/>
        </w:rPr>
      </w:pPr>
      <w:del w:id="5670" w:author="Robert Herriot" w:date="1996-11-16T02:3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73" w:author="Robert Herriot" w:date="1996-11-16T02:39:00Z"/>
        </w:rPr>
      </w:pPr>
      <w:del w:id="5672" w:author="Robert Herriot" w:date="1996-11-16T02:39:00Z">
        <w:r>
          <w:rPr/>
          <w:delText>Proprietary values for the document</w:delText>
          <w:noBreakHyphen/>
          <w:delText>format, document</w:delText>
          <w:noBreakHyphen/>
          <w:delText>format</w:delText>
          <w:noBreakHyphen/>
          <w:delText>variants, and document</w:delText>
          <w:noBreakHyphen/>
          <w:delText>format</w:delText>
          <w:noBreakHyphen/>
          <w:delText>version elements are assigned by the owners of those forma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75" w:author="Scott A. Isaacson" w:date="1996-11-17T10:51:00Z"/>
        </w:rPr>
      </w:pPr>
      <w:del w:id="5674" w:author="Scott A. Isaacson" w:date="1996-11-17T10:5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676" w:author="Scott A. Isaacson" w:date="1996-11-17T10:51:00Z">
        <w:r>
          <w:rPr/>
          <w:delText xml:space="preserve">7.2.3.1 </w:delText>
        </w:r>
      </w:del>
      <w:r>
        <w:rPr/>
        <w:t>fonts-used</w:t>
      </w:r>
      <w:ins w:id="5677" w:author="Robert Herriot" w:date="1996-11-16T10:31:00Z">
        <w:r>
          <w:rPr/>
          <w:t xml:space="preserve"> (1#string)</w:t>
        </w:r>
      </w:ins>
      <w:del w:id="5678" w:author="Scott A. Isaacson" w:date="1996-11-17T10:51:00Z">
        <w:r>
          <w:fldChar w:fldCharType="begin"/>
        </w:r>
        <w:r>
          <w:rPr/>
          <w:delInstrText xml:space="preserve"> TC "7.2.3.1 fonts-used" \l 4 </w:delInstrText>
        </w:r>
      </w:del>
      <w:r>
        <w:rPr/>
        <w:fldChar w:fldCharType="separate"/>
      </w:r>
      <w:del w:id="5679" w:author="Scott A. Isaacson" w:date="1996-11-17T10:5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681" w:author="Scott A. Isaacson" w:date="1996-11-17T10:52:00Z"/>
        </w:rPr>
      </w:pPr>
      <w:del w:id="5680" w:author="Scott A. Isaacson" w:date="1996-11-17T10:52:00Z">
        <w:r>
          <w:rPr/>
        </w:r>
      </w:del>
    </w:p>
    <w:p>
      <w:pPr>
        <w:pStyle w:val="Normal"/>
        <w:rPr>
          <w:ins w:id="5682" w:author="Robert Herriot" w:date="1996-11-16T10:32:00Z"/>
        </w:rPr>
      </w:pPr>
      <w:r>
        <w:rPr/>
        <w:t>This attribute identifies the font resources used  in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684" w:author="Scott A. Isaacson" w:date="1996-11-17T10:52:00Z"/>
        </w:rPr>
      </w:pPr>
      <w:del w:id="5683" w:author="Scott A. Isaacson" w:date="1996-11-17T10:5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685" w:author="Scott A. Isaacson" w:date="1996-11-17T10:52:00Z">
        <w:r>
          <w:rPr/>
          <w:delText xml:space="preserve">7.2.3.1 </w:delText>
        </w:r>
      </w:del>
      <w:ins w:id="5686" w:author="Robert Herriot" w:date="1996-11-16T10:35:00Z">
        <w:r>
          <w:rPr/>
          <w:t>code</w:t>
        </w:r>
      </w:ins>
      <w:del w:id="5687" w:author="Robert Herriot" w:date="1996-11-16T10:35:00Z">
        <w:r>
          <w:rPr/>
          <w:delText>character</w:delText>
        </w:r>
      </w:del>
      <w:r>
        <w:rPr/>
        <w:t xml:space="preserve">-sets-used </w:t>
      </w:r>
      <w:ins w:id="5688" w:author="Robert Herriot" w:date="1996-11-16T10:32:00Z">
        <w:r>
          <w:rPr/>
          <w:t>(1#type3Enum)</w:t>
        </w:r>
      </w:ins>
      <w:del w:id="5689" w:author="Scott A. Isaacson" w:date="1996-11-17T10:52:00Z">
        <w:r>
          <w:fldChar w:fldCharType="begin"/>
        </w:r>
        <w:r>
          <w:rPr/>
          <w:delInstrText xml:space="preserve"> TC "7.2.3.1 fonts-used" \l 4 </w:delInstrText>
        </w:r>
      </w:del>
      <w:r>
        <w:rPr/>
        <w:fldChar w:fldCharType="separate"/>
      </w:r>
      <w:del w:id="5690" w:author="Scott A. Isaacson" w:date="1996-11-17T10:5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692" w:author="Robert Herriot" w:date="1996-11-16T10:32:00Z"/>
        </w:rPr>
      </w:pPr>
      <w:del w:id="5691" w:author="Robert Herriot" w:date="1996-11-16T10:32:00Z">
        <w:r>
          <w:rPr/>
        </w:r>
      </w:del>
    </w:p>
    <w:p>
      <w:pPr>
        <w:pStyle w:val="Normal"/>
        <w:rPr/>
      </w:pPr>
      <w:r>
        <w:rPr/>
        <w:t xml:space="preserve">This attribute identifies the </w:t>
      </w:r>
      <w:ins w:id="5693" w:author="Robert Herriot" w:date="1996-11-16T10:36:00Z">
        <w:r>
          <w:rPr/>
          <w:t>code</w:t>
        </w:r>
      </w:ins>
      <w:del w:id="5694" w:author="Robert Herriot" w:date="1996-11-16T10:36:00Z">
        <w:r>
          <w:rPr/>
          <w:delText>character</w:delText>
        </w:r>
      </w:del>
      <w:r>
        <w:rPr/>
        <w:t>-set</w:t>
      </w:r>
      <w:ins w:id="5695" w:author="Robert Herriot" w:date="1996-11-16T10:33:00Z">
        <w:r>
          <w:rPr/>
          <w:t>s</w:t>
        </w:r>
      </w:ins>
      <w:r>
        <w:rPr/>
        <w:t xml:space="preserve"> used in the document. This attribute is relevant only for files that are not in ASCII, such as text files and possibly PCL files. PostScript files are always ASCII. </w:t>
      </w:r>
      <w:ins w:id="5696" w:author="Robert Herriot" w:date="1996-11-16T10:33:00Z">
        <w:r>
          <w:rPr/>
          <w:t xml:space="preserve">Normally there is at most 1 </w:t>
        </w:r>
      </w:ins>
      <w:ins w:id="5697" w:author="Robert Herriot" w:date="1996-11-16T10:36:00Z">
        <w:r>
          <w:rPr/>
          <w:t>code</w:t>
        </w:r>
      </w:ins>
      <w:ins w:id="5698" w:author="Robert Herriot" w:date="1996-11-16T10:33:00Z">
        <w:r>
          <w:rPr/>
          <w:t>-set.</w:t>
        </w:r>
      </w:ins>
    </w:p>
    <w:p>
      <w:pPr>
        <w:pStyle w:val="TextBodyIndent"/>
        <w:rPr/>
      </w:pPr>
      <w:ins w:id="5699" w:author="Robert Herriot" w:date="1996-11-16T21:59:00Z">
        <w:r>
          <w:rPr/>
          <w:t xml:space="preserve">Standard values are defined in the section on default-fonts. </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700" w:author="Scott A. Isaacson" w:date="1996-11-17T10:53:00Z">
        <w:r>
          <w:rPr/>
          <w:delText xml:space="preserve">7.2.3.2 </w:delText>
        </w:r>
      </w:del>
      <w:r>
        <w:rPr/>
        <w:t>media-used</w:t>
      </w:r>
      <w:ins w:id="5701" w:author="Robert Herriot" w:date="1996-11-16T10:37:00Z">
        <w:r>
          <w:rPr/>
          <w:t xml:space="preserve"> (1#type2Enum)</w:t>
        </w:r>
      </w:ins>
      <w:del w:id="5702" w:author="Scott A. Isaacson" w:date="1996-11-17T10:53:00Z">
        <w:r>
          <w:fldChar w:fldCharType="begin"/>
        </w:r>
        <w:r>
          <w:rPr/>
          <w:delInstrText xml:space="preserve"> TC "7.2.3.2 media-used" \l 4 </w:delInstrText>
        </w:r>
      </w:del>
      <w:r>
        <w:rPr/>
        <w:fldChar w:fldCharType="separate"/>
      </w:r>
      <w:del w:id="5703" w:author="Scott A. Isaacson" w:date="1996-11-17T10:5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05" w:author="Robert Herriot" w:date="1996-11-16T10:38:00Z"/>
        </w:rPr>
      </w:pPr>
      <w:del w:id="5704" w:author="Robert Herriot" w:date="1996-11-16T10:3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07" w:author="Scott A. Isaacson" w:date="1996-11-17T10:53:00Z"/>
        </w:rPr>
      </w:pPr>
      <w:del w:id="5706" w:author="Scott A. Isaacson" w:date="1996-11-17T10:53:00Z">
        <w:r>
          <w:rPr/>
        </w:r>
      </w:del>
    </w:p>
    <w:p>
      <w:pPr>
        <w:pStyle w:val="Normal"/>
        <w:rPr/>
      </w:pPr>
      <w:r>
        <w:rPr/>
        <w:t xml:space="preserve">This attribute identifies the media, </w:t>
      </w:r>
      <w:ins w:id="5708" w:author="Robert Herriot" w:date="1996-11-16T10:38:00Z">
        <w:r>
          <w:rPr/>
          <w:t xml:space="preserve">media-sizes, </w:t>
        </w:r>
      </w:ins>
      <w:r>
        <w:rPr/>
        <w:t>input-trays or electronic forms needed to prin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10" w:author="Scott A. Isaacson" w:date="1996-11-17T10:53:00Z"/>
        </w:rPr>
      </w:pPr>
      <w:del w:id="5709" w:author="Scott A. Isaacson" w:date="1996-11-17T10:5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12" w:author="Robert Herriot" w:date="1996-11-16T10:38:00Z"/>
        </w:rPr>
      </w:pPr>
      <w:del w:id="5711" w:author="Robert Herriot" w:date="1996-11-16T10:3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14" w:author="Robert Herriot" w:date="1996-11-16T10:38:00Z"/>
        </w:rPr>
      </w:pPr>
      <w:del w:id="5713" w:author="Robert Herriot" w:date="1996-11-16T10:38:00Z">
        <w:r>
          <w:rPr/>
        </w:r>
      </w:del>
    </w:p>
    <w:p>
      <w:pPr>
        <w:pStyle w:val="Normal"/>
        <w:rPr/>
      </w:pPr>
      <w:r>
        <w:rPr/>
        <w:t>Standard values for this attribute are defined</w:t>
      </w:r>
      <w:ins w:id="5715" w:author="Robert Herriot" w:date="1996-11-16T21:59:00Z">
        <w:r>
          <w:rPr/>
          <w:t xml:space="preserve"> in the section on medium-select.</w:t>
        </w:r>
      </w:ins>
      <w:del w:id="5716" w:author="Robert Herriot" w:date="1996-11-16T21:59:00Z">
        <w:r>
          <w:rPr/>
          <w:delText>: 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18" w:author="Scott A. Isaacson" w:date="1996-11-17T10:54:00Z"/>
        </w:rPr>
      </w:pPr>
      <w:del w:id="5717" w:author="Scott A. Isaacson" w:date="1996-11-17T10:5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20" w:author="Robert Herriot" w:date="1996-11-16T10:38:00Z"/>
        </w:rPr>
      </w:pPr>
      <w:del w:id="5719" w:author="Robert Herriot" w:date="1996-11-16T10:38: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5721" w:author="Robert Herriot" w:date="1996-11-16T10:38:00Z">
        <w:r>
          <w:rPr/>
          <w:delText>This attribute is intended for scheduling and validation. The server uses this attribute with the printer attributes media</w:delText>
          <w:noBreakHyphen/>
          <w:delText>supported for validation and media</w:delText>
          <w:noBreakHyphen/>
          <w:delText>ready for schedul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23" w:author="Scott A. Isaacson" w:date="1996-11-17T10:54:00Z"/>
        </w:rPr>
      </w:pPr>
      <w:del w:id="5722" w:author="Scott A. Isaacson" w:date="1996-11-17T10:54: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724" w:author="Scott A. Isaacson" w:date="1996-11-17T10:54:00Z">
        <w:r>
          <w:rPr/>
          <w:delText xml:space="preserve">7.2.3.2 </w:delText>
        </w:r>
      </w:del>
      <w:r>
        <w:rPr/>
        <w:t xml:space="preserve">sides-used </w:t>
      </w:r>
      <w:ins w:id="5725" w:author="Robert Herriot" w:date="1996-11-16T10:39:00Z">
        <w:r>
          <w:rPr/>
          <w:t>(type2Enum)</w:t>
        </w:r>
      </w:ins>
      <w:del w:id="5726" w:author="Scott A. Isaacson" w:date="1996-11-17T10:54:00Z">
        <w:r>
          <w:fldChar w:fldCharType="begin"/>
        </w:r>
        <w:r>
          <w:rPr/>
          <w:delInstrText xml:space="preserve"> TC "7.2.3.2 media-used" \l 4 </w:delInstrText>
        </w:r>
      </w:del>
      <w:r>
        <w:rPr/>
        <w:fldChar w:fldCharType="separate"/>
      </w:r>
      <w:del w:id="5727" w:author="Scott A. Isaacson" w:date="1996-11-17T10: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29" w:author="Scott A. Isaacson" w:date="1996-11-17T10:54:00Z"/>
        </w:rPr>
      </w:pPr>
      <w:del w:id="5728" w:author="Scott A. Isaacson" w:date="1996-11-17T10:54:00Z">
        <w:r>
          <w:rPr/>
        </w:r>
      </w:del>
    </w:p>
    <w:p>
      <w:pPr>
        <w:pStyle w:val="Normal"/>
        <w:rPr>
          <w:ins w:id="5732" w:author="Robert Herriot" w:date="1996-11-16T22:00:00Z"/>
        </w:rPr>
      </w:pPr>
      <w:r>
        <w:rPr/>
        <w:t xml:space="preserve">This attribute specifies whether a job needs </w:t>
      </w:r>
      <w:ins w:id="5730" w:author="Robert Herriot" w:date="1996-11-16T10:39:00Z">
        <w:r>
          <w:rPr/>
          <w:t xml:space="preserve">one-sided, two-sided-long-edge, or two-sided-short-edge </w:t>
        </w:r>
      </w:ins>
      <w:del w:id="5731" w:author="Robert Herriot" w:date="1996-11-16T10:39:00Z">
        <w:r>
          <w:rPr/>
          <w:delText xml:space="preserve">simplex, duplex or tumble </w:delText>
        </w:r>
      </w:del>
      <w:r>
        <w:rPr/>
        <w:t>printing.</w:t>
      </w:r>
    </w:p>
    <w:p>
      <w:pPr>
        <w:pStyle w:val="TextBodyIndent"/>
        <w:rPr>
          <w:ins w:id="5734" w:author="Robert Herriot" w:date="1996-11-16T22:00:00Z"/>
        </w:rPr>
      </w:pPr>
      <w:ins w:id="5733" w:author="Robert Herriot" w:date="1996-11-16T22:00:00Z">
        <w:r>
          <w:rPr/>
          <w:t>Standard values for this attribute are defined in the section on sid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36" w:author="Scott A. Isaacson" w:date="1996-11-17T10:54:00Z"/>
        </w:rPr>
      </w:pPr>
      <w:del w:id="5735" w:author="Scott A. Isaacson" w:date="1996-11-17T10:5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38" w:author="Scott A. Isaacson" w:date="1996-11-17T10:54:00Z"/>
        </w:rPr>
      </w:pPr>
      <w:del w:id="5737" w:author="Scott A. Isaacson" w:date="1996-11-17T10:54: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42" w:author="Robert Herriot" w:date="1996-11-16T10:40:00Z"/>
        </w:rPr>
      </w:pPr>
      <w:del w:id="5739" w:author="Robert Herriot" w:date="1996-11-16T10:40:00Z">
        <w:r>
          <w:rPr/>
          <w:delText xml:space="preserve">7.2.3.2 output-bin-used </w:delText>
        </w:r>
      </w:del>
      <w:del w:id="5740" w:author="Robert Herriot" w:date="1996-11-16T10:40:00Z">
        <w:r>
          <w:fldChar w:fldCharType="begin"/>
        </w:r>
        <w:r>
          <w:rPr/>
          <w:delInstrText xml:space="preserve"> TC "7.2.3.2 media-used" \l 4 </w:delInstrText>
        </w:r>
      </w:del>
      <w:r>
        <w:rPr/>
        <w:fldChar w:fldCharType="separate"/>
      </w:r>
      <w:del w:id="5741" w:author="Robert Herriot" w:date="1996-11-16T10:4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44" w:author="Robert Herriot" w:date="1996-11-16T10:40:00Z"/>
        </w:rPr>
      </w:pPr>
      <w:del w:id="5743" w:author="Robert Herriot" w:date="1996-11-16T10:4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46" w:author="Robert Herriot" w:date="1996-11-16T10:40:00Z"/>
        </w:rPr>
      </w:pPr>
      <w:del w:id="5745" w:author="Robert Herriot" w:date="1996-11-16T10:40:00Z">
        <w:r>
          <w:rPr/>
          <w:delText>This attribute specifies what output bins the job need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747" w:author="Scott A. Isaacson" w:date="1996-11-17T10:55:00Z">
        <w:r>
          <w:rPr/>
          <w:delText xml:space="preserve">7.2.3.2 </w:delText>
        </w:r>
      </w:del>
      <w:r>
        <w:rPr/>
        <w:t xml:space="preserve">print-quality-used </w:t>
      </w:r>
      <w:ins w:id="5748" w:author="Robert Herriot" w:date="1996-11-16T10:43:00Z">
        <w:r>
          <w:rPr/>
          <w:t>(type2Enum)</w:t>
        </w:r>
      </w:ins>
      <w:del w:id="5749" w:author="Scott A. Isaacson" w:date="1996-11-17T10:55:00Z">
        <w:r>
          <w:fldChar w:fldCharType="begin"/>
        </w:r>
        <w:r>
          <w:rPr/>
          <w:delInstrText xml:space="preserve"> TC "7.2.3.2 media-used" \l 4 </w:delInstrText>
        </w:r>
      </w:del>
      <w:r>
        <w:rPr/>
        <w:fldChar w:fldCharType="separate"/>
      </w:r>
      <w:del w:id="5750" w:author="Scott A. Isaacson" w:date="1996-11-17T10:5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52" w:author="Scott A. Isaacson" w:date="1996-11-17T10:55:00Z"/>
        </w:rPr>
      </w:pPr>
      <w:del w:id="5751" w:author="Scott A. Isaacson" w:date="1996-11-17T10:55:00Z">
        <w:r>
          <w:rPr/>
        </w:r>
      </w:del>
    </w:p>
    <w:p>
      <w:pPr>
        <w:pStyle w:val="Normal"/>
        <w:rPr>
          <w:ins w:id="5753" w:author="Robert Herriot" w:date="1996-11-16T22:01:00Z"/>
        </w:rPr>
      </w:pPr>
      <w:r>
        <w:rPr/>
        <w:t>This attribute specifies what print quality the job need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5755" w:author="Robert Herriot" w:date="1996-11-16T22:01:00Z"/>
        </w:rPr>
      </w:pPr>
      <w:ins w:id="5754" w:author="Robert Herriot" w:date="1996-11-16T22:01:00Z">
        <w:r>
          <w:rPr/>
        </w:r>
      </w:ins>
    </w:p>
    <w:p>
      <w:pPr>
        <w:pStyle w:val="TextBodyIndent"/>
        <w:rPr>
          <w:ins w:id="5757" w:author="Robert Herriot" w:date="1996-11-16T22:01:00Z"/>
        </w:rPr>
      </w:pPr>
      <w:ins w:id="5756" w:author="Robert Herriot" w:date="1996-11-16T22:01:00Z">
        <w:r>
          <w:rPr/>
          <w:t>Standard values for this attribute are defined in the section on print-qualit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59" w:author="Scott A. Isaacson" w:date="1996-11-17T10:55:00Z"/>
        </w:rPr>
      </w:pPr>
      <w:del w:id="5758" w:author="Scott A. Isaacson" w:date="1996-11-17T10:5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61" w:author="Scott A. Isaacson" w:date="1996-11-17T10:55:00Z"/>
        </w:rPr>
      </w:pPr>
      <w:del w:id="5760" w:author="Scott A. Isaacson" w:date="1996-11-17T10:5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762" w:author="Scott A. Isaacson" w:date="1996-11-17T10:55:00Z">
        <w:r>
          <w:rPr/>
          <w:delText xml:space="preserve">7.2.3.2 </w:delText>
        </w:r>
      </w:del>
      <w:r>
        <w:rPr/>
        <w:t xml:space="preserve">finishing-used </w:t>
      </w:r>
      <w:ins w:id="5763" w:author="Robert Herriot" w:date="1996-11-16T10:43:00Z">
        <w:r>
          <w:rPr/>
          <w:t>(type2Enum)</w:t>
        </w:r>
      </w:ins>
      <w:del w:id="5764" w:author="Scott A. Isaacson" w:date="1996-11-17T10:56:00Z">
        <w:r>
          <w:fldChar w:fldCharType="begin"/>
        </w:r>
        <w:r>
          <w:rPr/>
          <w:delInstrText xml:space="preserve"> TC "7.2.3.2 media-used" \l 4 </w:delInstrText>
        </w:r>
      </w:del>
      <w:r>
        <w:rPr/>
        <w:fldChar w:fldCharType="separate"/>
      </w:r>
      <w:del w:id="5765" w:author="Scott A. Isaacson" w:date="1996-11-17T10:56: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67" w:author="Scott A. Isaacson" w:date="1996-11-17T10:56:00Z"/>
        </w:rPr>
      </w:pPr>
      <w:del w:id="5766" w:author="Scott A. Isaacson" w:date="1996-11-17T10:56:00Z">
        <w:r>
          <w:rPr/>
        </w:r>
      </w:del>
    </w:p>
    <w:p>
      <w:pPr>
        <w:pStyle w:val="Normal"/>
        <w:rPr>
          <w:ins w:id="5768" w:author="Robert Herriot" w:date="1996-11-16T22:02:00Z"/>
        </w:rPr>
      </w:pPr>
      <w:r>
        <w:rPr/>
        <w:t>This attribute specifies what finishing the job needs.</w:t>
      </w:r>
    </w:p>
    <w:p>
      <w:pPr>
        <w:pStyle w:val="TextBodyIndent"/>
        <w:rPr>
          <w:ins w:id="5770" w:author="Robert Herriot" w:date="1996-11-16T22:02:00Z"/>
        </w:rPr>
      </w:pPr>
      <w:ins w:id="5769" w:author="Robert Herriot" w:date="1996-11-16T22:02:00Z">
        <w:r>
          <w:rPr/>
          <w:t>Standard values for this attribute are defined in the section on finishin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72" w:author="Scott A. Isaacson" w:date="1996-11-17T10:56:00Z"/>
        </w:rPr>
      </w:pPr>
      <w:del w:id="5771" w:author="Scott A. Isaacson" w:date="1996-11-17T10:5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74" w:author="Scott A. Isaacson" w:date="1996-11-17T10:56:00Z"/>
        </w:rPr>
      </w:pPr>
      <w:del w:id="5773" w:author="Scott A. Isaacson" w:date="1996-11-17T10:5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775" w:author="Scott A. Isaacson" w:date="1996-11-17T10:56:00Z">
        <w:r>
          <w:rPr/>
          <w:delText xml:space="preserve">7.2.3.2 </w:delText>
        </w:r>
      </w:del>
      <w:r>
        <w:rPr/>
        <w:t xml:space="preserve">printer-resolution-used </w:t>
      </w:r>
      <w:ins w:id="5776" w:author="Robert Herriot" w:date="1996-11-16T10:43:00Z">
        <w:r>
          <w:rPr/>
          <w:t>(</w:t>
        </w:r>
      </w:ins>
      <w:ins w:id="5777" w:author="Robert Herriot" w:date="1996-11-16T22:55:00Z">
        <w:r>
          <w:rPr/>
          <w:t>positiveIntegerCrossState</w:t>
        </w:r>
      </w:ins>
      <w:ins w:id="5778" w:author="Robert Herriot" w:date="1996-11-16T10:43:00Z">
        <w:r>
          <w:rPr/>
          <w:t>)</w:t>
        </w:r>
      </w:ins>
      <w:del w:id="5779" w:author="Scott A. Isaacson" w:date="1996-11-17T10:56:00Z">
        <w:r>
          <w:fldChar w:fldCharType="begin"/>
        </w:r>
        <w:r>
          <w:rPr/>
          <w:delInstrText xml:space="preserve"> TC "7.2.3.2 media-used" \l 4 </w:delInstrText>
        </w:r>
      </w:del>
      <w:r>
        <w:rPr/>
        <w:fldChar w:fldCharType="separate"/>
      </w:r>
      <w:del w:id="5780" w:author="Scott A. Isaacson" w:date="1996-11-17T10:56: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82" w:author="Scott A. Isaacson" w:date="1996-11-17T10:56:00Z"/>
        </w:rPr>
      </w:pPr>
      <w:del w:id="5781" w:author="Scott A. Isaacson" w:date="1996-11-17T10:56:00Z">
        <w:r>
          <w:rPr/>
        </w:r>
      </w:del>
    </w:p>
    <w:p>
      <w:pPr>
        <w:pStyle w:val="Normal"/>
        <w:rPr/>
      </w:pPr>
      <w:r>
        <w:rPr/>
        <w:t xml:space="preserve">This attribute specifies what resolution the job needs. </w:t>
      </w:r>
      <w:del w:id="5783" w:author="Robert Herriot" w:date="1996-11-16T10:45:00Z">
        <w:r>
          <w:rPr/>
          <w:delText>This attribute is the first of three that a client can use to specify the size of a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85" w:author="Scott A. Isaacson" w:date="1996-11-17T10:56:00Z"/>
        </w:rPr>
      </w:pPr>
      <w:del w:id="5784" w:author="Scott A. Isaacson" w:date="1996-11-17T10:5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786" w:author="Scott A. Isaacson" w:date="1996-11-17T10:56:00Z">
        <w:r>
          <w:rPr/>
          <w:delText xml:space="preserve">7.2.3.2 </w:delText>
        </w:r>
      </w:del>
      <w:r>
        <w:rPr/>
        <w:t xml:space="preserve">total-job-octets </w:t>
      </w:r>
      <w:ins w:id="5787" w:author="Robert Herriot" w:date="1996-11-16T10:57:00Z">
        <w:r>
          <w:rPr/>
          <w:t>(positiveInteger)</w:t>
        </w:r>
      </w:ins>
      <w:del w:id="5788" w:author="Scott A. Isaacson" w:date="1996-11-17T10:57:00Z">
        <w:r>
          <w:fldChar w:fldCharType="begin"/>
        </w:r>
        <w:r>
          <w:rPr/>
          <w:delInstrText xml:space="preserve"> TC "7.2.3.2 media-used" \l 4 </w:delInstrText>
        </w:r>
      </w:del>
      <w:r>
        <w:rPr/>
        <w:fldChar w:fldCharType="separate"/>
      </w:r>
      <w:del w:id="5789" w:author="Scott A. Isaacson" w:date="1996-11-17T10:5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791" w:author="Scott A. Isaacson" w:date="1996-11-17T10:57:00Z"/>
        </w:rPr>
      </w:pPr>
      <w:del w:id="5790" w:author="Scott A. Isaacson" w:date="1996-11-17T10:57:00Z">
        <w:r>
          <w:rPr/>
        </w:r>
      </w:del>
    </w:p>
    <w:p>
      <w:pPr>
        <w:pStyle w:val="Normal"/>
        <w:rPr/>
      </w:pPr>
      <w:r>
        <w:rPr/>
        <w:t>This attribute specifies the total size of the job in octets.</w:t>
      </w:r>
      <w:ins w:id="5792" w:author="Robert Herriot" w:date="1996-11-16T10:45:00Z">
        <w:r>
          <w:rPr/>
          <w:t xml:space="preserve"> This attribute is the first of three that a translation program can use to specify the size of a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794" w:author="Scott A. Isaacson" w:date="1996-11-17T10:57:00Z"/>
        </w:rPr>
      </w:pPr>
      <w:del w:id="5793" w:author="Scott A. Isaacson" w:date="1996-11-17T10:5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795" w:author="Scott A. Isaacson" w:date="1996-11-17T10:57:00Z">
        <w:r>
          <w:rPr/>
          <w:delText xml:space="preserve">7.2.3.2 </w:delText>
        </w:r>
      </w:del>
      <w:r>
        <w:rPr/>
        <w:t xml:space="preserve">job-impression-count </w:t>
      </w:r>
      <w:ins w:id="5796" w:author="Robert Herriot" w:date="1996-11-16T10:57:00Z">
        <w:r>
          <w:rPr/>
          <w:t>(positiveInteger)</w:t>
        </w:r>
      </w:ins>
      <w:del w:id="5797" w:author="Scott A. Isaacson" w:date="1996-11-17T10:57:00Z">
        <w:r>
          <w:fldChar w:fldCharType="begin"/>
        </w:r>
        <w:r>
          <w:rPr/>
          <w:delInstrText xml:space="preserve"> TC "7.2.3.2 media-used" \l 4 </w:delInstrText>
        </w:r>
      </w:del>
      <w:r>
        <w:rPr/>
        <w:fldChar w:fldCharType="separate"/>
      </w:r>
      <w:del w:id="5798" w:author="Scott A. Isaacson" w:date="1996-11-17T10:5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00" w:author="Scott A. Isaacson" w:date="1996-11-17T10:57:00Z"/>
        </w:rPr>
      </w:pPr>
      <w:del w:id="5799" w:author="Scott A. Isaacson" w:date="1996-11-17T10:57:00Z">
        <w:r>
          <w:rPr/>
        </w:r>
      </w:del>
    </w:p>
    <w:p>
      <w:pPr>
        <w:pStyle w:val="Normal"/>
        <w:rPr/>
      </w:pPr>
      <w:r>
        <w:rPr/>
        <w:t>This attribute specifies the total size of the job in impress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802" w:author="Scott A. Isaacson" w:date="1996-11-17T10:57:00Z"/>
        </w:rPr>
      </w:pPr>
      <w:del w:id="5801" w:author="Scott A. Isaacson" w:date="1996-11-17T10:5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5803" w:author="Scott A. Isaacson" w:date="1996-11-17T10:57:00Z">
        <w:r>
          <w:rPr/>
          <w:delText xml:space="preserve">7.2.3.2 </w:delText>
        </w:r>
      </w:del>
      <w:r>
        <w:rPr/>
        <w:t xml:space="preserve">job-media-sheet-count </w:t>
      </w:r>
      <w:ins w:id="5804" w:author="Robert Herriot" w:date="1996-11-16T10:57:00Z">
        <w:r>
          <w:rPr/>
          <w:t>(positiveInteger)</w:t>
        </w:r>
      </w:ins>
      <w:del w:id="5805" w:author="Scott A. Isaacson" w:date="1996-11-17T10:58:00Z">
        <w:r>
          <w:fldChar w:fldCharType="begin"/>
        </w:r>
        <w:r>
          <w:rPr/>
          <w:delInstrText xml:space="preserve"> TC "7.2.3.2 media-used" \l 4 </w:delInstrText>
        </w:r>
      </w:del>
      <w:r>
        <w:rPr/>
        <w:fldChar w:fldCharType="separate"/>
      </w:r>
      <w:del w:id="5806" w:author="Scott A. Isaacson" w:date="1996-11-17T10:5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08" w:author="Scott A. Isaacson" w:date="1996-11-17T10:58:00Z"/>
        </w:rPr>
      </w:pPr>
      <w:del w:id="5807" w:author="Scott A. Isaacson" w:date="1996-11-17T10:58:00Z">
        <w:r>
          <w:rPr/>
        </w:r>
      </w:del>
    </w:p>
    <w:p>
      <w:pPr>
        <w:pStyle w:val="Normal"/>
        <w:rPr/>
      </w:pPr>
      <w:r>
        <w:rPr/>
        <w:t>This attribute specifies the total size of the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811" w:author="Robert Herriot" w:date="1996-11-16T11:05:00Z"/>
        </w:rPr>
      </w:pPr>
      <w:ins w:id="5809" w:author="Scott A. Isaacson" w:date="1996-11-17T10:58:00Z">
        <w:r>
          <w:rPr/>
          <w:t xml:space="preserve">7.2.4 </w:t>
        </w:r>
      </w:ins>
      <w:ins w:id="5810" w:author="Robert Herriot" w:date="1996-11-16T11:05:00Z">
        <w:r>
          <w:rPr/>
          <w:t xml:space="preserve">Number of Documents </w:t>
        </w:r>
      </w:ins>
    </w:p>
    <w:p>
      <w:pPr>
        <w:pStyle w:val="TextBodyIndent"/>
        <w:rPr>
          <w:ins w:id="5813" w:author="Robert Herriot" w:date="1996-11-16T11:07:00Z"/>
        </w:rPr>
      </w:pPr>
      <w:ins w:id="5812" w:author="Robert Herriot" w:date="1996-11-16T11:05:00Z">
        <w:r>
          <w:rPr/>
          <w:t xml:space="preserve">This group contains a single attribute which specifies the number of documents in the job.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5815" w:author="Robert Herriot" w:date="1996-11-16T11:07:00Z"/>
        </w:rPr>
      </w:pPr>
      <w:ins w:id="5814" w:author="Robert Herriot" w:date="1996-11-16T11:07:00Z">
        <w:r>
          <w:rPr/>
        </w:r>
      </w:ins>
    </w:p>
    <w:p>
      <w:pPr>
        <w:pStyle w:val="TextBodyIndent"/>
        <w:rPr>
          <w:ins w:id="5817" w:author="Robert Herriot" w:date="1996-11-16T11:09:00Z"/>
        </w:rPr>
      </w:pPr>
      <w:ins w:id="5816" w:author="Robert Herriot" w:date="1996-11-16T11:07:00Z">
        <w:r>
          <w:rPr/>
          <w:t>The client shall specify this attribute in Print and may specify this attribute in: Get-Attributes and Get-Jobs.</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823" w:author="Robert Herriot" w:date="1996-11-16T11:07:00Z"/>
        </w:rPr>
      </w:pPr>
      <w:ins w:id="5818" w:author="Scott A. Isaacson" w:date="1996-11-17T10:59:00Z">
        <w:r>
          <w:rPr/>
          <w:t xml:space="preserve">7.2.1.1 </w:t>
        </w:r>
      </w:ins>
      <w:ins w:id="5819" w:author="Robert Herriot" w:date="1996-11-16T11:07:00Z">
        <w:r>
          <w:rPr/>
          <w:t xml:space="preserve">number-of-documents </w:t>
        </w:r>
      </w:ins>
      <w:ins w:id="5820" w:author="Robert Herriot" w:date="1996-11-16T11:12:00Z">
        <w:r>
          <w:rPr/>
          <w:t>(positiveInteger)</w:t>
        </w:r>
      </w:ins>
      <w:ins w:id="5821" w:author="Scott A. Isaacson" w:date="1996-11-17T10:59:00Z">
        <w:r>
          <w:fldChar w:fldCharType="begin"/>
        </w:r>
        <w:r>
          <w:rPr/>
          <w:instrText xml:space="preserve"> TC "7.2.1.1 document-format" \l 4 </w:instrText>
        </w:r>
      </w:ins>
      <w:r>
        <w:rPr/>
        <w:fldChar w:fldCharType="separate"/>
      </w:r>
      <w:ins w:id="5822" w:author="Scott A. Isaacson" w:date="1996-11-17T10:59:00Z">
        <w:r>
          <w:rPr/>
        </w:r>
      </w:ins>
      <w:r>
        <w:rPr/>
        <w:fldChar w:fldCharType="end"/>
      </w:r>
    </w:p>
    <w:p>
      <w:pPr>
        <w:pStyle w:val="TextBodyIndent"/>
        <w:rPr>
          <w:ins w:id="5827" w:author="Robert Herriot" w:date="1996-11-16T11:07:00Z"/>
        </w:rPr>
      </w:pPr>
      <w:ins w:id="5824" w:author="Robert Herriot" w:date="1996-11-16T11:07:00Z">
        <w:r>
          <w:rPr/>
          <w:t>This attribute specifies the number of documents in the job.</w:t>
        </w:r>
      </w:ins>
      <w:ins w:id="5825" w:author="Robert Herriot" w:date="1996-11-16T11:10:00Z">
        <w:r>
          <w:rPr/>
          <w:t xml:space="preserve"> Each document shall contain its own set of document content</w:t>
        </w:r>
      </w:ins>
      <w:ins w:id="5826" w:author="Robert Herriot" w:date="1996-11-16T11:12:00Z">
        <w:r>
          <w:rPr/>
          <w:t xml:space="preserve"> attributes described below.</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29" w:author="Robert Herriot" w:date="1996-11-16T11:05:00Z"/>
        </w:rPr>
      </w:pPr>
      <w:del w:id="5828" w:author="Robert Herriot" w:date="1996-11-16T11:0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7.2.4 Document </w:t>
      </w:r>
      <w:ins w:id="5830" w:author="Robert Herriot" w:date="1996-11-16T11:41:00Z">
        <w:r>
          <w:rPr/>
          <w:t>Data</w:t>
        </w:r>
      </w:ins>
      <w:del w:id="5831" w:author="Robert Herriot" w:date="1996-11-16T11:41:00Z">
        <w:r>
          <w:rPr/>
          <w:delText>Contents</w:delText>
        </w:r>
      </w:del>
      <w:r>
        <w:rPr/>
        <w:t xml:space="preserve"> </w:t>
      </w:r>
      <w:del w:id="5832" w:author="Robert Herriot" w:date="1996-11-16T10:46:00Z">
        <w:r>
          <w:rPr/>
          <w:delText>(one per document)</w:delText>
        </w:r>
      </w:del>
      <w:r>
        <w:fldChar w:fldCharType="begin"/>
      </w:r>
      <w:r>
        <w:rPr/>
        <w:instrText xml:space="preserve"> TC "7.2.4 Document Status Attributes" \l 3 </w:instrText>
      </w:r>
      <w:r>
        <w:rPr/>
        <w:fldChar w:fldCharType="separate"/>
      </w:r>
      <w:r>
        <w:rPr/>
      </w:r>
      <w:r>
        <w:rPr/>
        <w:fldChar w:fldCharType="end"/>
      </w:r>
    </w:p>
    <w:p>
      <w:pPr>
        <w:pStyle w:val="TextBodyIndent"/>
        <w:rPr>
          <w:ins w:id="5838" w:author="Robert Herriot" w:date="1996-11-16T10:48:00Z"/>
        </w:rPr>
      </w:pPr>
      <w:ins w:id="5833" w:author="Robert Herriot" w:date="1996-11-16T10:47:00Z">
        <w:r>
          <w:rPr/>
          <w:t>This group of attributes describes the document data for the job</w:t>
        </w:r>
      </w:ins>
      <w:ins w:id="5834" w:author="Robert Herriot" w:date="1996-11-16T10:50:00Z">
        <w:r>
          <w:rPr/>
          <w:t>.</w:t>
        </w:r>
      </w:ins>
      <w:ins w:id="5835" w:author="Robert Herriot" w:date="1996-11-16T10:48:00Z">
        <w:r>
          <w:rPr/>
          <w:t xml:space="preserve"> </w:t>
        </w:r>
      </w:ins>
      <w:ins w:id="5836" w:author="Robert Herriot" w:date="1996-11-16T10:51:00Z">
        <w:r>
          <w:rPr/>
          <w:t xml:space="preserve">These attributes </w:t>
        </w:r>
      </w:ins>
      <w:ins w:id="5837" w:author="Robert Herriot" w:date="1996-11-16T10:48:00Z">
        <w:r>
          <w:rPr/>
          <w:t>also include the document data or reference it.</w:t>
        </w:r>
      </w:ins>
    </w:p>
    <w:p>
      <w:pPr>
        <w:pStyle w:val="TextBodyIndent"/>
        <w:rPr>
          <w:ins w:id="5840" w:author="Robert Herriot" w:date="1996-11-16T11:13:00Z"/>
        </w:rPr>
      </w:pPr>
      <w:ins w:id="5839" w:author="Robert Herriot" w:date="1996-11-16T10:48:00Z">
        <w:r>
          <w:rPr/>
          <w:t>All job attributes in other sections of this document occur only once per job and apply to all documents in a job.</w:t>
        </w:r>
      </w:ins>
    </w:p>
    <w:p>
      <w:pPr>
        <w:pStyle w:val="TextBodyIndent"/>
        <w:rPr>
          <w:ins w:id="5842" w:author="Robert Herriot" w:date="1996-11-16T11:42:00Z"/>
        </w:rPr>
      </w:pPr>
      <w:ins w:id="5841" w:author="Robert Herriot" w:date="1996-11-16T11:42:00Z">
        <w:r>
          <w:rPr/>
          <w:t>The client may specify document</w:t>
          <w:noBreakHyphen/>
          <w:t>data attributes in Print. The client must specify either the document-URL or document-path in Print.</w:t>
        </w:r>
      </w:ins>
    </w:p>
    <w:p>
      <w:pPr>
        <w:pStyle w:val="TextBodyIndent"/>
        <w:rPr>
          <w:ins w:id="5847" w:author="Robert Herriot" w:date="1996-11-16T11:13:00Z"/>
        </w:rPr>
      </w:pPr>
      <w:ins w:id="5843" w:author="Robert Herriot" w:date="1996-11-16T11:42:00Z">
        <w:r>
          <w:rPr/>
          <w:t xml:space="preserve">Except for document-content, </w:t>
        </w:r>
      </w:ins>
      <w:ins w:id="5844" w:author="Robert Herriot" w:date="1996-11-16T11:13:00Z">
        <w:r>
          <w:rPr/>
          <w:t>the client may specify document</w:t>
          <w:noBreakHyphen/>
        </w:r>
      </w:ins>
      <w:ins w:id="5845" w:author="Robert Herriot" w:date="1996-11-16T11:42:00Z">
        <w:r>
          <w:rPr/>
          <w:t>data</w:t>
        </w:r>
      </w:ins>
      <w:ins w:id="5846" w:author="Robert Herriot" w:date="1996-11-16T11:13:00Z">
        <w:r>
          <w:rPr/>
          <w:t xml:space="preserve"> attributes in: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51" w:author="Robert Herriot" w:date="1996-11-16T10:52:00Z"/>
        </w:rPr>
      </w:pPr>
      <w:del w:id="5848" w:author="Robert Herriot" w:date="1996-11-16T10:52:00Z">
        <w:r>
          <w:rPr/>
          <w:delText>7.2.1 Document Description Attributes</w:delText>
        </w:r>
      </w:del>
      <w:del w:id="5849" w:author="Robert Herriot" w:date="1996-11-16T10:52:00Z">
        <w:r>
          <w:fldChar w:fldCharType="begin"/>
        </w:r>
        <w:r>
          <w:rPr/>
          <w:delInstrText xml:space="preserve"> TC "7.2.1 Document Description Attributes" \l 3 </w:delInstrText>
        </w:r>
      </w:del>
      <w:r>
        <w:rPr/>
        <w:fldChar w:fldCharType="separate"/>
      </w:r>
      <w:del w:id="5850" w:author="Robert Herriot" w:date="1996-11-16T10:5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53" w:author="Robert Herriot" w:date="1996-11-16T10:52:00Z"/>
        </w:rPr>
      </w:pPr>
      <w:del w:id="5852" w:author="Robert Herriot" w:date="1996-11-16T10:5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855" w:author="Robert Herriot" w:date="1996-11-16T10:52:00Z"/>
        </w:rPr>
      </w:pPr>
      <w:del w:id="5854" w:author="Robert Herriot" w:date="1996-11-16T10:52:00Z">
        <w:r>
          <w:rPr/>
          <w:delText>These attributes name and reference the individual documents in a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5856" w:author="Robert Herriot" w:date="1996-11-16T11:13:00Z">
        <w:r>
          <w:rPr/>
          <w:delText>The client may specify document</w:delText>
          <w:noBreakHyphen/>
        </w:r>
      </w:del>
      <w:del w:id="5857" w:author="Robert Herriot" w:date="1996-11-16T10:53:00Z">
        <w:r>
          <w:rPr/>
          <w:delText>description</w:delText>
        </w:r>
      </w:del>
      <w:del w:id="5858" w:author="Robert Herriot" w:date="1996-11-16T11:13:00Z">
        <w:r>
          <w:rPr/>
          <w:delText xml:space="preserve">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5860" w:author="Robert Herriot" w:date="1996-11-16T10:53:00Z"/>
        </w:rPr>
      </w:pPr>
      <w:del w:id="5859" w:author="Robert Herriot" w:date="1996-11-16T10:53:00Z">
        <w:r>
          <w:rPr/>
          <w:tab/>
          <w:tab/>
          <w:delText>a)</w:delText>
          <w:tab/>
          <w:delText>Print:  all, except document</w:delText>
          <w:noBreakHyphen/>
          <w:delText>type, transfer</w:delText>
          <w:noBreakHyphen/>
          <w:delText>method, and document</w:delText>
          <w:noBreakHyphen/>
          <w:delText>content shall be passed as explicit parameters of the Print abstract</w:delText>
          <w:noBreakHyphen/>
          <w:delText>operation and shall not be passed a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5862" w:author="Robert Herriot" w:date="1996-11-16T10:53:00Z"/>
        </w:rPr>
      </w:pPr>
      <w:del w:id="5861" w:author="Robert Herriot" w:date="1996-11-16T10:53:00Z">
        <w:r>
          <w:rPr/>
          <w:tab/>
          <w:tab/>
          <w:delText>b)</w:delText>
          <w:tab/>
          <w:delText>ModifyJob: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64" w:author="Robert Herriot" w:date="1996-11-16T10:53:00Z"/>
        </w:rPr>
      </w:pPr>
      <w:del w:id="5863" w:author="Robert Herriot" w:date="1996-11-16T10:53:00Z">
        <w:r>
          <w:rPr/>
          <w:tab/>
          <w:tab/>
          <w:delText>c)</w:delText>
          <w:tab/>
          <w:delText>ListObjectAttributes:  all, except id</w:delText>
          <w:noBreakHyphen/>
          <w:delText>att</w:delText>
          <w:noBreakHyphen/>
          <w:delText>document</w:delText>
          <w:noBreakHyphen/>
          <w:delTex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68" w:author="Robert Herriot" w:date="1996-11-16T11:07:00Z"/>
        </w:rPr>
      </w:pPr>
      <w:del w:id="5865" w:author="Robert Herriot" w:date="1996-11-16T11:07:00Z">
        <w:r>
          <w:rPr/>
          <w:delText xml:space="preserve">7.2.1.1 number-of-documents </w:delText>
        </w:r>
      </w:del>
      <w:del w:id="5866" w:author="Robert Herriot" w:date="1996-11-16T11:07:00Z">
        <w:r>
          <w:fldChar w:fldCharType="begin"/>
        </w:r>
        <w:r>
          <w:rPr/>
          <w:delInstrText xml:space="preserve"> TC "7.2.1.1 document-format" \l 4 </w:delInstrText>
        </w:r>
      </w:del>
      <w:r>
        <w:rPr/>
        <w:fldChar w:fldCharType="separate"/>
      </w:r>
      <w:del w:id="5867" w:author="Robert Herriot" w:date="1996-11-16T11:0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70" w:author="Robert Herriot" w:date="1996-11-16T11:07:00Z"/>
        </w:rPr>
      </w:pPr>
      <w:del w:id="5869" w:author="Robert Herriot" w:date="1996-11-16T11:0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872" w:author="Robert Herriot" w:date="1996-11-16T11:07:00Z"/>
        </w:rPr>
      </w:pPr>
      <w:del w:id="5871" w:author="Robert Herriot" w:date="1996-11-16T11:07:00Z">
        <w:r>
          <w:rPr/>
          <w:delText>This attribute specifies the number of documents in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874" w:author="Robert Herriot" w:date="1996-11-16T10:56:00Z"/>
        </w:rPr>
      </w:pPr>
      <w:ins w:id="5873" w:author="Robert Herriot" w:date="1996-11-16T10:56: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878" w:author="Robert Herriot" w:date="1996-11-16T10:56:00Z"/>
        </w:rPr>
      </w:pPr>
      <w:ins w:id="5875" w:author="Robert Herriot" w:date="1996-11-16T10:56:00Z">
        <w:r>
          <w:rPr/>
          <w:t>document-format (type2</w:t>
        </w:r>
      </w:ins>
      <w:ins w:id="5876" w:author="Robert Herriot" w:date="1996-11-16T23:00:00Z">
        <w:r>
          <w:rPr/>
          <w:t>Format</w:t>
        </w:r>
      </w:ins>
      <w:ins w:id="5877" w:author="Robert Herriot" w:date="1996-11-16T10:56:00Z">
        <w:r>
          <w:rPr/>
          <w:t>)</w:t>
        </w:r>
      </w:ins>
    </w:p>
    <w:p>
      <w:pPr>
        <w:pStyle w:val="TextBodyIndent"/>
        <w:rPr>
          <w:ins w:id="5884" w:author="Robert Herriot" w:date="1996-11-16T10:56:00Z"/>
        </w:rPr>
      </w:pPr>
      <w:ins w:id="5879" w:author="Robert Herriot" w:date="1996-11-16T10:56:00Z">
        <w:r>
          <w:rPr/>
          <w:t xml:space="preserve">This attribute identifies the document format </w:t>
        </w:r>
      </w:ins>
      <w:ins w:id="5880" w:author="Robert Herriot" w:date="1996-11-16T10:59:00Z">
        <w:r>
          <w:rPr/>
          <w:t>of</w:t>
        </w:r>
      </w:ins>
      <w:ins w:id="5881" w:author="Robert Herriot" w:date="1996-11-16T10:56:00Z">
        <w:r>
          <w:rPr/>
          <w:t xml:space="preserve"> this </w:t>
        </w:r>
      </w:ins>
      <w:ins w:id="5882" w:author="Robert Herriot" w:date="1996-11-16T10:59:00Z">
        <w:r>
          <w:rPr/>
          <w:t>document</w:t>
        </w:r>
      </w:ins>
      <w:ins w:id="5883" w:author="Robert Herriot" w:date="1996-11-16T10:56:00Z">
        <w:r>
          <w:rPr/>
          <w:t>.</w:t>
        </w:r>
      </w:ins>
    </w:p>
    <w:p>
      <w:pPr>
        <w:pStyle w:val="TextBodyIndent"/>
        <w:rPr>
          <w:ins w:id="5888" w:author="Robert Herriot" w:date="1996-11-16T10:56:00Z"/>
        </w:rPr>
      </w:pPr>
      <w:ins w:id="5885" w:author="Robert Herriot" w:date="1996-11-16T11:17:00Z">
        <w:r>
          <w:rPr/>
          <w:t xml:space="preserve">If </w:t>
        </w:r>
      </w:ins>
      <w:ins w:id="5886" w:author="Robert Herriot" w:date="1996-11-16T11:20:00Z">
        <w:r>
          <w:rPr/>
          <w:t>the client does not specify this attribute</w:t>
        </w:r>
      </w:ins>
      <w:ins w:id="5887" w:author="Robert Herriot" w:date="1996-11-16T11:17:00Z">
        <w:r>
          <w:rPr/>
          <w:t>, then the Printer shall attempt to determine the format in order to decide if the document data needs to be translated.</w:t>
        </w:r>
      </w:ins>
    </w:p>
    <w:p>
      <w:pPr>
        <w:pStyle w:val="TextBodyIndent"/>
        <w:rPr>
          <w:ins w:id="5890" w:author="Robert Herriot" w:date="1996-11-16T10:56:00Z"/>
        </w:rPr>
      </w:pPr>
      <w:ins w:id="5889" w:author="Robert Herriot" w:date="1996-11-16T10:56:00Z">
        <w:r>
          <w:rPr/>
          <w:t>ISSUE: do we want the version to be optiona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892" w:author="Scott A. Isaacson" w:date="1996-11-17T11:02:00Z"/>
        </w:rPr>
      </w:pPr>
      <w:del w:id="5891" w:author="Scott A. Isaacson" w:date="1996-11-17T11:0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894" w:author="Robert Herriot" w:date="1996-11-16T11:20:00Z"/>
        </w:rPr>
      </w:pPr>
      <w:ins w:id="5893" w:author="Robert Herriot" w:date="1996-11-16T11:20:00Z">
        <w:r>
          <w:rPr/>
          <w:t>document-name (name)</w:t>
        </w:r>
      </w:ins>
    </w:p>
    <w:p>
      <w:pPr>
        <w:pStyle w:val="TextBodyIndent"/>
        <w:rPr>
          <w:ins w:id="5899" w:author="Robert Herriot" w:date="1996-11-16T11:21:00Z"/>
        </w:rPr>
      </w:pPr>
      <w:ins w:id="5895" w:author="Robert Herriot" w:date="1996-11-16T11:20:00Z">
        <w:r>
          <w:rPr/>
          <w:t xml:space="preserve">This attribute </w:t>
        </w:r>
      </w:ins>
      <w:ins w:id="5896" w:author="Robert Herriot" w:date="1996-11-16T11:22:00Z">
        <w:r>
          <w:rPr/>
          <w:t xml:space="preserve">contains the name of the document used by the </w:t>
        </w:r>
      </w:ins>
      <w:ins w:id="5897" w:author="Robert Herriot" w:date="1996-11-16T11:25:00Z">
        <w:r>
          <w:rPr/>
          <w:t>client</w:t>
        </w:r>
      </w:ins>
      <w:ins w:id="5898" w:author="Robert Herriot" w:date="1996-11-16T11:21:00Z">
        <w:r>
          <w:rPr/>
          <w:t xml:space="preserve"> to initially identify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901" w:author="Robert Herriot" w:date="1996-11-16T11:21:00Z"/>
        </w:rPr>
      </w:pPr>
      <w:ins w:id="5900" w:author="Robert Herriot" w:date="1996-11-16T11:21: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903" w:author="Robert Herriot" w:date="1996-11-16T11:23:00Z"/>
        </w:rPr>
      </w:pPr>
      <w:ins w:id="5902" w:author="Robert Herriot" w:date="1996-11-16T11:23:00Z">
        <w:r>
          <w:rPr/>
          <w:t>document-URL (name)</w:t>
        </w:r>
      </w:ins>
    </w:p>
    <w:p>
      <w:pPr>
        <w:pStyle w:val="TextBodyIndent"/>
        <w:rPr>
          <w:ins w:id="5908" w:author="Robert Herriot" w:date="1996-11-16T11:28:00Z"/>
        </w:rPr>
      </w:pPr>
      <w:ins w:id="5904" w:author="Robert Herriot" w:date="1996-11-16T11:23:00Z">
        <w:r>
          <w:rPr/>
          <w:t xml:space="preserve">This attribute contains the URL of the document if </w:t>
        </w:r>
      </w:ins>
      <w:ins w:id="5905" w:author="Robert Herriot" w:date="1996-11-16T11:28:00Z">
        <w:r>
          <w:rPr/>
          <w:t xml:space="preserve">the </w:t>
        </w:r>
      </w:ins>
      <w:ins w:id="5906" w:author="Robert Herriot" w:date="1996-11-16T11:24:00Z">
        <w:r>
          <w:rPr/>
          <w:t>client specified the document with a URL.</w:t>
        </w:r>
      </w:ins>
      <w:ins w:id="5907" w:author="Robert Herriot" w:date="1996-11-16T11:28:00Z">
        <w:r>
          <w:rPr/>
          <w:t xml:space="preserve"> </w:t>
        </w:r>
      </w:ins>
    </w:p>
    <w:p>
      <w:pPr>
        <w:pStyle w:val="TextBodyIndent"/>
        <w:rPr>
          <w:ins w:id="5912" w:author="Robert Herriot" w:date="1996-11-16T11:24:00Z"/>
        </w:rPr>
      </w:pPr>
      <w:ins w:id="5909" w:author="Robert Herriot" w:date="1996-11-16T11:28:00Z">
        <w:r>
          <w:rPr/>
          <w:t xml:space="preserve">If this attribute is specified, then document-content and </w:t>
        </w:r>
      </w:ins>
      <w:ins w:id="5910" w:author="Robert Herriot" w:date="1996-11-16T11:31:00Z">
        <w:r>
          <w:rPr/>
          <w:t xml:space="preserve">document-path </w:t>
        </w:r>
      </w:ins>
      <w:ins w:id="5911" w:author="Robert Herriot" w:date="1996-11-16T11:29:00Z">
        <w:r>
          <w:rPr/>
          <w:t>shall be unspecified.</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7.2.1.2 document-content</w:t>
      </w:r>
      <w:ins w:id="5913" w:author="Robert Herriot" w:date="1996-11-16T11:26:00Z">
        <w:r>
          <w:rPr/>
          <w:t xml:space="preserve"> (octetString)</w:t>
        </w:r>
      </w:ins>
      <w:r>
        <w:fldChar w:fldCharType="begin"/>
      </w:r>
      <w:r>
        <w:rPr/>
        <w:instrText xml:space="preserve"> TC "7.2.1.2 document-content" \l 4 </w:instrText>
      </w:r>
      <w:r>
        <w:rPr/>
        <w:fldChar w:fldCharType="separate"/>
      </w:r>
      <w:r>
        <w:rPr/>
      </w:r>
      <w:r>
        <w:rPr/>
        <w:fldChar w:fldCharType="end"/>
      </w:r>
    </w:p>
    <w:p>
      <w:pPr>
        <w:pStyle w:val="TextBodyIndent"/>
        <w:rPr>
          <w:ins w:id="5915" w:author="Robert Herriot" w:date="1996-11-16T11:29:00Z"/>
        </w:rPr>
      </w:pPr>
      <w:ins w:id="5914" w:author="Robert Herriot" w:date="1996-11-16T11:25:00Z">
        <w:r>
          <w:rPr/>
          <w:t>This attribute contains the actual contents of the document.</w:t>
        </w:r>
      </w:ins>
    </w:p>
    <w:p>
      <w:pPr>
        <w:pStyle w:val="TextBodyIndent"/>
        <w:rPr>
          <w:ins w:id="5919" w:author="Robert Herriot" w:date="1996-11-16T11:29:00Z"/>
        </w:rPr>
      </w:pPr>
      <w:ins w:id="5916" w:author="Robert Herriot" w:date="1996-11-16T11:29:00Z">
        <w:r>
          <w:rPr/>
          <w:t xml:space="preserve">If this attribute is specified, then </w:t>
        </w:r>
      </w:ins>
      <w:ins w:id="5917" w:author="Robert Herriot" w:date="1996-11-16T11:31:00Z">
        <w:r>
          <w:rPr/>
          <w:t xml:space="preserve">document-path </w:t>
        </w:r>
      </w:ins>
      <w:ins w:id="5918" w:author="Robert Herriot" w:date="1996-11-16T11:29:00Z">
        <w:r>
          <w:rPr/>
          <w:t>and document-URL shall be unspecified.</w:t>
        </w:r>
      </w:ins>
    </w:p>
    <w:p>
      <w:pPr>
        <w:pStyle w:val="TextBodyIndent"/>
        <w:rPr>
          <w:ins w:id="5922" w:author="Robert Herriot" w:date="1996-11-16T11:34:00Z"/>
        </w:rPr>
      </w:pPr>
      <w:ins w:id="5920" w:author="Robert Herriot" w:date="1996-11-16T11:32:00Z">
        <w:r>
          <w:rPr/>
          <w:t>This attribute shall be used during the transmission of the Print operation over a network. A Printer shall save the document data to a file</w:t>
        </w:r>
      </w:ins>
      <w:ins w:id="5921" w:author="Robert Herriot" w:date="1996-11-16T11:34:00Z">
        <w:r>
          <w:rPr/>
          <w:t xml:space="preserve"> and reference it with the document-URL or document-path attribute. A Get-Attribute or Get-Jobs operation shall always find that this attribute is unspecified.</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925" w:author="Robert Herriot" w:date="1996-11-16T11:26:00Z"/>
        </w:rPr>
      </w:pPr>
      <w:ins w:id="5923" w:author="Robert Herriot" w:date="1996-11-16T11:30:00Z">
        <w:r>
          <w:rPr/>
          <w:t>document-path</w:t>
        </w:r>
      </w:ins>
      <w:ins w:id="5924" w:author="Robert Herriot" w:date="1996-11-16T11:26:00Z">
        <w:r>
          <w:rPr/>
          <w:t xml:space="preserve"> (name)</w:t>
        </w:r>
      </w:ins>
      <w:r>
        <w:fldChar w:fldCharType="begin"/>
      </w:r>
      <w:r>
        <w:rPr/>
        <w:instrText xml:space="preserve"> TC "7.2.1.2 document-content" \l 4 </w:instrText>
      </w:r>
      <w:r>
        <w:rPr/>
        <w:fldChar w:fldCharType="separate"/>
      </w:r>
      <w:r>
        <w:rPr/>
      </w:r>
      <w:r>
        <w:rPr/>
        <w:fldChar w:fldCharType="end"/>
      </w:r>
    </w:p>
    <w:p>
      <w:pPr>
        <w:pStyle w:val="TextBodyIndent"/>
        <w:rPr>
          <w:ins w:id="5927" w:author="Robert Herriot" w:date="1996-11-16T11:29:00Z"/>
        </w:rPr>
      </w:pPr>
      <w:ins w:id="5926" w:author="Robert Herriot" w:date="1996-11-16T11:29:00Z">
        <w:r>
          <w:rPr/>
          <w:t>This attribute contains a path which references a file containing the document.</w:t>
        </w:r>
      </w:ins>
    </w:p>
    <w:p>
      <w:pPr>
        <w:pStyle w:val="TextBodyIndent"/>
        <w:rPr>
          <w:ins w:id="5929" w:author="Robert Herriot" w:date="1996-11-16T11:36:00Z"/>
        </w:rPr>
      </w:pPr>
      <w:ins w:id="5928" w:author="Robert Herriot" w:date="1996-11-16T11:29:00Z">
        <w:r>
          <w:rPr/>
          <w:t>If this attribute is specified, then document-content and document-URL shall be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5931" w:author="Robert Herriot" w:date="1996-11-16T11:36:00Z"/>
        </w:rPr>
      </w:pPr>
      <w:ins w:id="5930" w:author="Robert Herriot" w:date="1996-11-16T11:36:00Z">
        <w:r>
          <w:rPr/>
        </w:r>
      </w:ins>
    </w:p>
    <w:p>
      <w:pPr>
        <w:pStyle w:val="TextBodyIndent"/>
        <w:rPr>
          <w:ins w:id="5935" w:author="Robert Herriot" w:date="1996-11-16T11:37:00Z"/>
        </w:rPr>
      </w:pPr>
      <w:ins w:id="5932" w:author="Scott A. Isaacson" w:date="1996-11-17T11:08:00Z">
        <w:r>
          <w:rPr/>
          <w:t>T</w:t>
        </w:r>
      </w:ins>
      <w:ins w:id="5933" w:author="Robert Herriot" w:date="1996-11-16T11:37:00Z">
        <w:r>
          <w:rPr/>
          <w:t xml:space="preserve">his attribute shall not be used during the transmission of the Print operation over a network. It is intended to </w:t>
        </w:r>
      </w:ins>
      <w:ins w:id="5934" w:author="Robert Herriot" w:date="1996-11-16T11:39:00Z">
        <w:r>
          <w:rPr/>
          <w:t>reference the file when document data is on the printer.</w:t>
        </w:r>
      </w:ins>
    </w:p>
    <w:p>
      <w:pPr>
        <w:pStyle w:val="TextBodyIndent"/>
        <w:rPr>
          <w:ins w:id="5937" w:author="Robert Herriot" w:date="1996-11-16T11:37:00Z"/>
        </w:rPr>
      </w:pPr>
      <w:ins w:id="5936" w:author="Robert Herriot" w:date="1996-11-16T11:37:00Z">
        <w:r>
          <w:rPr/>
          <w:t>ISSUE: is this attribute necessary or is document-URL suffic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del w:id="5939" w:author="Robert Herriot" w:date="1996-11-16T11:39:00Z"/>
        </w:rPr>
      </w:pPr>
      <w:del w:id="5938" w:author="Robert Herriot" w:date="1996-11-16T11:39:00Z">
        <w:r>
          <w:rPr/>
          <w:delText>This attribute is a sequence with one element for each document in the job.  Each element contains the following field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41" w:author="Robert Herriot" w:date="1996-11-16T11:39:00Z"/>
        </w:rPr>
      </w:pPr>
      <w:del w:id="5940" w:author="Robert Herriot" w:date="1996-11-16T11:3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43" w:author="Robert Herriot" w:date="1996-11-16T11:39:00Z"/>
        </w:rPr>
      </w:pPr>
      <w:del w:id="5942" w:author="Robert Herriot" w:date="1996-11-16T11:39:00Z">
        <w:r>
          <w:rPr/>
          <w:tab/>
          <w:delText>- document-name: the name of the document specified by the e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45" w:author="Robert Herriot" w:date="1996-11-16T11:39:00Z"/>
        </w:rPr>
      </w:pPr>
      <w:del w:id="5944" w:author="Robert Herriot" w:date="1996-11-16T11:39:00Z">
        <w:r>
          <w:rPr/>
          <w:tab/>
          <w:tab/>
          <w:delText>us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47" w:author="Robert Herriot" w:date="1996-11-16T11:39:00Z"/>
        </w:rPr>
      </w:pPr>
      <w:del w:id="5946" w:author="Robert Herriot" w:date="1996-11-16T11:39:00Z">
        <w:r>
          <w:rPr/>
          <w:tab/>
          <w:delText>- file-reference: the path to the current location of the fi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49" w:author="Robert Herriot" w:date="1996-11-16T11:39:00Z"/>
        </w:rPr>
      </w:pPr>
      <w:del w:id="5948" w:author="Robert Herriot" w:date="1996-11-16T11:39:00Z">
        <w:r>
          <w:rPr/>
          <w:tab/>
          <w:delText>- URL: the URL of the fi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51" w:author="Robert Herriot" w:date="1996-11-16T11:39:00Z"/>
        </w:rPr>
      </w:pPr>
      <w:del w:id="5950" w:author="Robert Herriot" w:date="1996-11-16T11:39:00Z">
        <w:r>
          <w:rPr/>
          <w:tab/>
          <w:delText>- contents: actual contents of the fi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53" w:author="Robert Herriot" w:date="1996-11-16T11:39:00Z"/>
        </w:rPr>
      </w:pPr>
      <w:del w:id="5952" w:author="Robert Herriot" w:date="1996-11-16T11:3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55" w:author="Robert Herriot" w:date="1996-11-16T11:39:00Z"/>
        </w:rPr>
      </w:pPr>
      <w:del w:id="5954" w:author="Robert Herriot" w:date="1996-11-16T11:39:00Z">
        <w:r>
          <w:rPr/>
          <w:delText>Of the last three fields, only one should be present at any time.</w:delText>
        </w:r>
      </w:del>
    </w:p>
    <w:p>
      <w:pPr>
        <w:pStyle w:val="TextBodyIndent"/>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957" w:author="Robert Herriot" w:date="1996-11-16T14:13:00Z"/>
        </w:rPr>
      </w:pPr>
      <w:del w:id="5956" w:author="Scott A. Isaacson" w:date="1996-11-17T11:10:00Z">
        <w:r>
          <w:rPr/>
          <w:delText xml:space="preserve">7.3 </w:delText>
        </w:r>
      </w:del>
      <w:r>
        <w:rPr/>
        <w:t>Oper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958" w:author="Scott A. Isaacson" w:date="1996-11-17T11:10:00Z">
        <w:r>
          <w:fldChar w:fldCharType="begin"/>
        </w:r>
        <w:r>
          <w:rPr/>
          <w:delInstrText xml:space="preserve"> TC "7.3 Operation Attributes" \l 2 </w:delInstrText>
        </w:r>
      </w:del>
      <w:r>
        <w:rPr/>
        <w:fldChar w:fldCharType="separate"/>
      </w:r>
      <w:del w:id="5959" w:author="Scott A. Isaacson" w:date="1996-11-17T11:10:00Z">
        <w:r>
          <w:rPr/>
        </w:r>
      </w:del>
      <w:r>
        <w:rPr/>
        <w:fldChar w:fldCharType="end"/>
      </w:r>
    </w:p>
    <w:p>
      <w:pPr>
        <w:pStyle w:val="TextBodyIndent"/>
        <w:rPr>
          <w:ins w:id="5964" w:author="Robert Herriot" w:date="1996-11-16T22:12:00Z"/>
        </w:rPr>
      </w:pPr>
      <w:ins w:id="5960" w:author="Robert Herriot" w:date="1996-11-16T14:13:00Z">
        <w:r>
          <w:rPr/>
          <w:t xml:space="preserve">The client shall set these attributes and associate them </w:t>
        </w:r>
      </w:ins>
      <w:ins w:id="5961" w:author="Robert Herriot" w:date="1996-11-16T14:15:00Z">
        <w:r>
          <w:rPr/>
          <w:t>with</w:t>
        </w:r>
      </w:ins>
      <w:ins w:id="5962" w:author="Robert Herriot" w:date="1996-11-16T14:13:00Z">
        <w:r>
          <w:rPr/>
          <w:t xml:space="preserve"> an operation rather than an object.</w:t>
        </w:r>
      </w:ins>
      <w:ins w:id="5963" w:author="Robert Herriot" w:date="1996-11-16T22:10:00Z">
        <w:r>
          <w:rPr/>
          <w:t xml:space="preserve"> </w:t>
        </w:r>
      </w:ins>
    </w:p>
    <w:p>
      <w:pPr>
        <w:pStyle w:val="TextBodyIndent"/>
        <w:rPr>
          <w:ins w:id="5966" w:author="Robert Herriot" w:date="1996-11-16T14:16:00Z"/>
        </w:rPr>
      </w:pPr>
      <w:ins w:id="5965" w:author="Robert Herriot" w:date="1996-11-16T22:10:00Z">
        <w:r>
          <w:rPr/>
          <w:t>It is intended that a client program rather than an end-user has control over the setting of these values so that they cannot be easily forged.</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972" w:author="Robert Herriot" w:date="1996-11-16T14:16:00Z"/>
        </w:rPr>
      </w:pPr>
      <w:ins w:id="5967" w:author="Scott A. Isaacson" w:date="1996-11-17T11:10:00Z">
        <w:r>
          <w:rPr/>
          <w:t xml:space="preserve">7.4.1 </w:t>
        </w:r>
      </w:ins>
      <w:ins w:id="5968" w:author="Robert Herriot" w:date="1996-11-16T14:16:00Z">
        <w:r>
          <w:rPr/>
          <w:t>operation-locale</w:t>
        </w:r>
      </w:ins>
      <w:ins w:id="5969" w:author="Robert Herriot" w:date="1996-11-16T14:19:00Z">
        <w:r>
          <w:rPr/>
          <w:t xml:space="preserve"> (</w:t>
        </w:r>
      </w:ins>
      <w:ins w:id="5970" w:author="Robert Herriot" w:date="1996-11-16T22:57:00Z">
        <w:r>
          <w:rPr/>
          <w:t>type3Locale</w:t>
        </w:r>
      </w:ins>
      <w:ins w:id="5971" w:author="Robert Herriot" w:date="1996-11-16T14:19:00Z">
        <w:r>
          <w:rPr/>
          <w:t>)</w:t>
        </w:r>
      </w:ins>
    </w:p>
    <w:p>
      <w:pPr>
        <w:pStyle w:val="TextBodyIndent"/>
        <w:rPr>
          <w:ins w:id="5974" w:author="Robert Herriot" w:date="1996-11-16T14:20:00Z"/>
        </w:rPr>
      </w:pPr>
      <w:ins w:id="5973" w:author="Robert Herriot" w:date="1996-11-16T14:16:00Z">
        <w:r>
          <w:rPr/>
          <w:t>This attribute identifies the locale of the client. The Printer uses this attribute to determine the locale of messages in the result of the operation or in errors returned by the operation.</w:t>
        </w:r>
      </w:ins>
    </w:p>
    <w:p>
      <w:pPr>
        <w:pStyle w:val="TextBodyIndent"/>
        <w:rPr>
          <w:ins w:id="5976" w:author="Robert Herriot" w:date="1996-11-16T14:29:00Z"/>
        </w:rPr>
      </w:pPr>
      <w:ins w:id="5975" w:author="Robert Herriot" w:date="1996-11-16T14:20:00Z">
        <w:r>
          <w:rPr/>
          <w:t>The type3EnumTrip consists of 3 colon separated type 3 enums. The first is the country. The second is the language. The third is the code-set.</w:t>
        </w:r>
      </w:ins>
    </w:p>
    <w:p>
      <w:pPr>
        <w:pStyle w:val="TextBodyIndent"/>
        <w:rPr>
          <w:ins w:id="5979" w:author="Robert Herriot" w:date="1996-11-16T14:16:00Z"/>
        </w:rPr>
      </w:pPr>
      <w:ins w:id="5977" w:author="Robert Herriot" w:date="1996-11-16T14:29:00Z">
        <w:r>
          <w:rPr/>
          <w:t>If an operation does not specify this attribute</w:t>
        </w:r>
      </w:ins>
      <w:ins w:id="5978" w:author="Robert Herriot" w:date="1996-11-16T14:51:00Z">
        <w:r>
          <w:rPr/>
          <w:t>, the Printer shall assume that the operation has the same locale as the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981" w:author="Scott A. Isaacson" w:date="1996-11-17T11:12:00Z"/>
        </w:rPr>
      </w:pPr>
      <w:del w:id="5980" w:author="Scott A. Isaacson" w:date="1996-11-17T11:1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987" w:author="Robert Herriot" w:date="1996-11-16T14:28:00Z"/>
        </w:rPr>
      </w:pPr>
      <w:del w:id="5982" w:author="Robert Herriot" w:date="1996-11-16T14:21:00Z">
        <w:r>
          <w:rPr/>
          <w:delText>TBD</w:delText>
        </w:r>
      </w:del>
      <w:ins w:id="5983" w:author="Scott A. Isaacson" w:date="1996-11-17T11:12:00Z">
        <w:r>
          <w:rPr/>
          <w:t xml:space="preserve">7.4.1 </w:t>
        </w:r>
      </w:ins>
      <w:ins w:id="5984" w:author="Robert Herriot" w:date="1996-11-16T14:52:00Z">
        <w:r>
          <w:rPr/>
          <w:t>operation-</w:t>
        </w:r>
      </w:ins>
      <w:ins w:id="5985" w:author="Robert Herriot" w:date="1996-11-16T14:54:00Z">
        <w:r>
          <w:rPr/>
          <w:t>notification</w:t>
        </w:r>
      </w:ins>
      <w:ins w:id="5986" w:author="Robert Herriot" w:date="1996-11-16T14:28:00Z">
        <w:r>
          <w:rPr/>
          <w:t>-address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5989" w:author="Scott A. Isaacson" w:date="1996-11-17T11:12:00Z"/>
        </w:rPr>
      </w:pPr>
      <w:ins w:id="5988" w:author="Scott A. Isaacson" w:date="1996-11-17T11:12:00Z">
        <w:r>
          <w:rPr/>
        </w:r>
      </w:ins>
    </w:p>
    <w:p>
      <w:pPr>
        <w:pStyle w:val="TextBodyIndent"/>
        <w:rPr>
          <w:ins w:id="5998" w:author="Robert Herriot" w:date="1996-11-16T15:04:00Z"/>
        </w:rPr>
      </w:pPr>
      <w:ins w:id="5990" w:author="Robert Herriot" w:date="1996-11-16T14:51:00Z">
        <w:r>
          <w:rPr/>
          <w:t xml:space="preserve">This attribute identifies the </w:t>
        </w:r>
      </w:ins>
      <w:ins w:id="5991" w:author="Robert Herriot" w:date="1996-11-16T15:04:00Z">
        <w:r>
          <w:rPr/>
          <w:t>email</w:t>
        </w:r>
      </w:ins>
      <w:ins w:id="5992" w:author="Robert Herriot" w:date="1996-11-16T14:51:00Z">
        <w:r>
          <w:rPr/>
          <w:t xml:space="preserve">-address of the client. The Printer uses this attribute to determine the </w:t>
        </w:r>
      </w:ins>
      <w:ins w:id="5993" w:author="Robert Herriot" w:date="1996-11-16T15:04:00Z">
        <w:r>
          <w:rPr/>
          <w:t>email</w:t>
        </w:r>
      </w:ins>
      <w:ins w:id="5994" w:author="Robert Herriot" w:date="1996-11-16T14:55:00Z">
        <w:r>
          <w:rPr/>
          <w:t xml:space="preserve"> </w:t>
        </w:r>
      </w:ins>
      <w:ins w:id="5995" w:author="Robert Herriot" w:date="1996-11-16T14:51:00Z">
        <w:r>
          <w:rPr/>
          <w:t xml:space="preserve">address </w:t>
        </w:r>
      </w:ins>
      <w:ins w:id="5996" w:author="Robert Herriot" w:date="1996-11-16T14:54:00Z">
        <w:r>
          <w:rPr/>
          <w:t>for any notifications that occur in the Printer.</w:t>
        </w:r>
      </w:ins>
      <w:ins w:id="5997" w:author="Robert Herriot" w:date="1996-11-16T14:51:00Z">
        <w:r>
          <w:rPr/>
          <w:t xml:space="preserve"> </w:t>
        </w:r>
      </w:ins>
    </w:p>
    <w:p>
      <w:pPr>
        <w:pStyle w:val="TextBodyIndent"/>
        <w:rPr>
          <w:ins w:id="6000" w:author="Robert Herriot" w:date="1996-11-16T14:51:00Z"/>
        </w:rPr>
      </w:pPr>
      <w:ins w:id="5999" w:author="Robert Herriot" w:date="1996-11-16T15:04:00Z">
        <w:r>
          <w:rPr/>
          <w:t>ISSUE: can this address be determined from the next two attributes: operation-user-name and operation-host-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02" w:author="Scott A. Isaacson" w:date="1996-11-17T11:12:00Z"/>
        </w:rPr>
      </w:pPr>
      <w:del w:id="6001" w:author="Scott A. Isaacson" w:date="1996-11-17T11:1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004" w:author="Robert Herriot" w:date="1996-11-16T14:55:00Z"/>
        </w:rPr>
      </w:pPr>
      <w:ins w:id="6003" w:author="Robert Herriot" w:date="1996-11-16T14:55:00Z">
        <w:r>
          <w:rPr/>
          <w:t>operation-user-name (name)</w:t>
        </w:r>
      </w:ins>
    </w:p>
    <w:p>
      <w:pPr>
        <w:pStyle w:val="TextBodyIndent"/>
        <w:rPr>
          <w:ins w:id="6008" w:author="Robert Herriot" w:date="1996-11-16T22:15:00Z"/>
        </w:rPr>
      </w:pPr>
      <w:ins w:id="6005" w:author="Robert Herriot" w:date="1996-11-16T14:57:00Z">
        <w:r>
          <w:rPr/>
          <w:t>This attribute identifies the most authenticated user name that the client can supply</w:t>
        </w:r>
      </w:ins>
      <w:ins w:id="6006" w:author="Robert Herriot" w:date="1996-11-16T15:01:00Z">
        <w:r>
          <w:rPr/>
          <w:t>. This name identifies the user performing the operation</w:t>
        </w:r>
      </w:ins>
      <w:ins w:id="6007" w:author="Robert Herriot" w:date="1996-11-16T14:57:00Z">
        <w:r>
          <w:rPr/>
          <w:t xml:space="preserve">. </w:t>
        </w:r>
      </w:ins>
    </w:p>
    <w:p>
      <w:pPr>
        <w:pStyle w:val="TextBodyIndent"/>
        <w:rPr>
          <w:ins w:id="6013" w:author="Robert Herriot" w:date="1996-11-16T14:57:00Z"/>
        </w:rPr>
      </w:pPr>
      <w:ins w:id="6009" w:author="Robert Herriot" w:date="1996-11-16T14:58:00Z">
        <w:r>
          <w:rPr/>
          <w:t xml:space="preserve">This value </w:t>
        </w:r>
      </w:ins>
      <w:ins w:id="6010" w:author="Robert Herriot" w:date="1996-11-16T22:15:00Z">
        <w:r>
          <w:rPr/>
          <w:t>shall</w:t>
        </w:r>
      </w:ins>
      <w:ins w:id="6011" w:author="Robert Herriot" w:date="1996-11-16T14:58:00Z">
        <w:r>
          <w:rPr/>
          <w:t xml:space="preserve"> be set by the system rather than the end-user in order to minimize the chance </w:t>
        </w:r>
      </w:ins>
      <w:ins w:id="6012" w:author="Robert Herriot" w:date="1996-11-16T15:00:00Z">
        <w:r>
          <w:rPr/>
          <w:t>of forgery.</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015" w:author="Robert Herriot" w:date="1996-11-16T14:55:00Z"/>
        </w:rPr>
      </w:pPr>
      <w:ins w:id="6014" w:author="Robert Herriot" w:date="1996-11-16T14:55:00Z">
        <w:r>
          <w:rPr/>
          <w:t>operation-host-name (name)</w:t>
        </w:r>
      </w:ins>
    </w:p>
    <w:p>
      <w:pPr>
        <w:pStyle w:val="TextBodyIndent"/>
        <w:rPr>
          <w:ins w:id="6018" w:author="Robert Herriot" w:date="1996-11-16T22:15:00Z"/>
        </w:rPr>
      </w:pPr>
      <w:ins w:id="6016" w:author="Robert Herriot" w:date="1996-11-16T15:01:00Z">
        <w:r>
          <w:rPr/>
          <w:t xml:space="preserve">This attribute identifies the most authenticated host name that the client can supply. </w:t>
        </w:r>
      </w:ins>
      <w:ins w:id="6017" w:author="Robert Herriot" w:date="1996-11-16T15:03:00Z">
        <w:r>
          <w:rPr/>
          <w:t xml:space="preserve">This name identifies the host from which the operation comes. </w:t>
        </w:r>
      </w:ins>
    </w:p>
    <w:p>
      <w:pPr>
        <w:pStyle w:val="TextBodyIndent"/>
        <w:rPr>
          <w:ins w:id="6022" w:author="Robert Herriot" w:date="1996-11-16T15:01:00Z"/>
        </w:rPr>
      </w:pPr>
      <w:ins w:id="6019" w:author="Robert Herriot" w:date="1996-11-16T15:01:00Z">
        <w:r>
          <w:rPr/>
          <w:t xml:space="preserve">This value </w:t>
        </w:r>
      </w:ins>
      <w:ins w:id="6020" w:author="Robert Herriot" w:date="1996-11-16T22:15:00Z">
        <w:r>
          <w:rPr/>
          <w:t>shall</w:t>
        </w:r>
      </w:ins>
      <w:ins w:id="6021" w:author="Robert Herriot" w:date="1996-11-16T15:01:00Z">
        <w:r>
          <w:rPr/>
          <w:t xml:space="preserve"> be set by the system rather than the end-user in order to minimize the chance of forger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024" w:author="Scott A. Isaacson" w:date="1996-11-17T11:13:00Z"/>
        </w:rPr>
      </w:pPr>
      <w:del w:id="6023" w:author="Scott A. Isaacson" w:date="1996-11-17T11:1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025" w:author="Scott A. Isaacson" w:date="1996-11-17T11:13:00Z">
        <w:r>
          <w:rPr/>
          <w:delText xml:space="preserve">7.4 </w:delText>
        </w:r>
      </w:del>
      <w:r>
        <w:rPr/>
        <w:t>Printer Attributes</w:t>
      </w:r>
      <w:del w:id="6026" w:author="Scott A. Isaacson" w:date="1996-11-17T11:14:00Z">
        <w:r>
          <w:fldChar w:fldCharType="begin"/>
        </w:r>
        <w:r>
          <w:rPr/>
          <w:delInstrText xml:space="preserve"> TC "7.4 Printer Attributes" \l 2 </w:delInstrText>
        </w:r>
      </w:del>
      <w:r>
        <w:rPr/>
        <w:fldChar w:fldCharType="separate"/>
      </w:r>
      <w:del w:id="6027" w:author="Scott A. Isaacson" w:date="1996-11-17T11:1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29" w:author="Scott A. Isaacson" w:date="1996-11-17T11:14:00Z"/>
        </w:rPr>
      </w:pPr>
      <w:del w:id="6028" w:author="Scott A. Isaacson" w:date="1996-11-17T11:14:00Z">
        <w:r>
          <w:rPr/>
        </w:r>
      </w:del>
    </w:p>
    <w:p>
      <w:pPr>
        <w:pStyle w:val="Normal"/>
        <w:rPr/>
      </w:pPr>
      <w:r>
        <w:rPr/>
        <w:t xml:space="preserve">A printer object may </w:t>
      </w:r>
      <w:ins w:id="6030" w:author="Robert Herriot" w:date="1996-11-16T15:22:00Z">
        <w:r>
          <w:rPr/>
          <w:t xml:space="preserve">be realized in </w:t>
        </w:r>
      </w:ins>
      <w:del w:id="6031" w:author="Robert Herriot" w:date="1996-11-16T15:22:00Z">
        <w:r>
          <w:rPr/>
          <w:delText>represent</w:delText>
        </w:r>
      </w:del>
      <w:r>
        <w:rPr/>
        <w:t xml:space="preserve"> either a Print Server or Output Devic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33" w:author="Scott A. Isaacson" w:date="1996-11-17T11:14:00Z"/>
        </w:rPr>
      </w:pPr>
      <w:del w:id="6032" w:author="Scott A. Isaacson" w:date="1996-11-17T11:14:00Z">
        <w:r>
          <w:rPr/>
        </w:r>
      </w:del>
    </w:p>
    <w:p>
      <w:pPr>
        <w:pStyle w:val="Normal"/>
        <w:rPr/>
      </w:pPr>
      <w:r>
        <w:rPr/>
        <w:t>A Printer Object in an Output Device  contains a set of printer object attributes that represent an Output Device capable of rendering a document in visible form.  Examples include electronic and electro</w:t>
        <w:noBreakHyphen/>
        <w:t>mechanical printers such as laser printers, ink</w:t>
        <w:noBreakHyphen/>
        <w:t>jet printers, and various kinds of impact printers, but may include other types of output devices such as microfiche imagers and plotters as we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35" w:author="Scott A. Isaacson" w:date="1996-11-17T11:14:00Z"/>
        </w:rPr>
      </w:pPr>
      <w:del w:id="6034" w:author="Scott A. Isaacson" w:date="1996-11-17T11:14:00Z">
        <w:r>
          <w:rPr/>
        </w:r>
      </w:del>
    </w:p>
    <w:p>
      <w:pPr>
        <w:pStyle w:val="Normal"/>
        <w:rPr/>
      </w:pPr>
      <w:r>
        <w:rPr/>
        <w:t>A Printer Object in a Print Server  contains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user/client would normally send a print</w:t>
        <w:noBreakHyphen/>
        <w:t>job to a Print Server , and allow the Print Server to assign the job to a particular Output Device  based on the relative load and availability of the printers under its control, thus providing a load balancing service.  However, nothing  precludes a</w:t>
      </w:r>
      <w:ins w:id="6036" w:author="Robert Herriot" w:date="1996-11-16T15:23:00Z">
        <w:r>
          <w:rPr/>
          <w:t>n administrator from configuring a print system so that a</w:t>
        </w:r>
      </w:ins>
      <w:r>
        <w:rPr/>
        <w:t xml:space="preserve"> user/client </w:t>
      </w:r>
      <w:ins w:id="6037" w:author="Robert Herriot" w:date="1996-11-16T15:23:00Z">
        <w:r>
          <w:rPr/>
          <w:t xml:space="preserve">can </w:t>
        </w:r>
      </w:ins>
      <w:del w:id="6038" w:author="Robert Herriot" w:date="1996-11-16T15:23:00Z">
        <w:r>
          <w:rPr/>
          <w:delText xml:space="preserve">from </w:delText>
        </w:r>
      </w:del>
      <w:r>
        <w:rPr/>
        <w:t>send</w:t>
      </w:r>
      <w:del w:id="6039" w:author="Robert Herriot" w:date="1996-11-16T15:23:00Z">
        <w:r>
          <w:rPr/>
          <w:delText>ing</w:delText>
        </w:r>
      </w:del>
      <w:r>
        <w:rPr/>
        <w:t xml:space="preserve"> a print</w:t>
        <w:noBreakHyphen/>
        <w:t xml:space="preserve">job </w:t>
      </w:r>
      <w:ins w:id="6040" w:author="Robert Herriot" w:date="1996-11-16T15:23:00Z">
        <w:r>
          <w:rPr/>
          <w:t xml:space="preserve">directly </w:t>
        </w:r>
      </w:ins>
      <w:r>
        <w:rPr/>
        <w:t xml:space="preserve">to an Output Device .  </w:t>
      </w:r>
      <w:del w:id="6041" w:author="Robert Herriot" w:date="1996-11-16T15:24:00Z">
        <w:r>
          <w:rPr/>
          <w:delText>Such a restriction is up to the policy of the system administrator and the access control that the administrator specifi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43" w:author="Scott A. Isaacson" w:date="1996-11-17T11:14:00Z"/>
        </w:rPr>
      </w:pPr>
      <w:del w:id="6042" w:author="Scott A. Isaacson" w:date="1996-11-17T11:14:00Z">
        <w:r>
          <w:rPr/>
        </w:r>
      </w:del>
    </w:p>
    <w:p>
      <w:pPr>
        <w:pStyle w:val="Normal"/>
        <w:rPr/>
      </w:pPr>
      <w:ins w:id="6044" w:author="Robert Herriot" w:date="1996-11-16T15:26:00Z">
        <w:r>
          <w:rPr/>
          <w:t>A Print Server</w:t>
        </w:r>
      </w:ins>
      <w:ins w:id="6045" w:author="Robert Herriot" w:date="1996-11-16T22:15:00Z">
        <w:r>
          <w:rPr/>
          <w:t>,</w:t>
        </w:r>
      </w:ins>
      <w:ins w:id="6046" w:author="Robert Herriot" w:date="1996-11-16T15:25:00Z">
        <w:r>
          <w:rPr/>
          <w:t xml:space="preserve"> in the most common case</w:t>
        </w:r>
      </w:ins>
      <w:ins w:id="6047" w:author="Robert Herriot" w:date="1996-11-16T22:15:00Z">
        <w:r>
          <w:rPr/>
          <w:t>,</w:t>
        </w:r>
      </w:ins>
      <w:ins w:id="6048" w:author="Robert Herriot" w:date="1996-11-16T15:25:00Z">
        <w:r>
          <w:rPr/>
          <w:t xml:space="preserve"> controls exactly one downstream Output Device. The Print Server’s Printer object has att</w:t>
        </w:r>
      </w:ins>
      <w:ins w:id="6049" w:author="Robert Herriot" w:date="1996-11-16T15:27:00Z">
        <w:r>
          <w:rPr/>
          <w:t>ributes whose values are the same as those of the Printer object in the downstream Output Devi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51" w:author="Robert Herriot" w:date="1996-11-16T15:27:00Z"/>
        </w:rPr>
      </w:pPr>
      <w:del w:id="6050" w:author="Robert Herriot" w:date="1996-11-16T15:2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53" w:author="Robert Herriot" w:date="1996-11-16T15:27:00Z"/>
        </w:rPr>
      </w:pPr>
      <w:del w:id="6052" w:author="Robert Herriot" w:date="1996-11-16T15:2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55" w:author="Scott A. Isaacson" w:date="1996-11-17T11:14:00Z"/>
        </w:rPr>
      </w:pPr>
      <w:del w:id="6054" w:author="Scott A. Isaacson" w:date="1996-11-17T11:14:00Z">
        <w:r>
          <w:rPr/>
        </w:r>
      </w:del>
    </w:p>
    <w:p>
      <w:pPr>
        <w:pStyle w:val="Normal"/>
        <w:rPr/>
      </w:pPr>
      <w:r>
        <w:rPr/>
        <w:t xml:space="preserve">The attributes defined in this </w:t>
      </w:r>
      <w:ins w:id="6056" w:author="Robert Herriot" w:date="1996-11-16T15:25:00Z">
        <w:r>
          <w:rPr/>
          <w:t xml:space="preserve">section </w:t>
        </w:r>
      </w:ins>
      <w:del w:id="6057" w:author="Robert Herriot" w:date="1996-11-16T15:25:00Z">
        <w:r>
          <w:rPr/>
          <w:delText>subclause</w:delText>
        </w:r>
      </w:del>
      <w:r>
        <w:rPr/>
        <w:t xml:space="preserve"> provide information about a particular </w:t>
      </w:r>
      <w:ins w:id="6058" w:author="Robert Herriot" w:date="1996-11-16T15:25:00Z">
        <w:r>
          <w:rPr/>
          <w:t>Printer</w:t>
        </w:r>
      </w:ins>
      <w:del w:id="6059" w:author="Robert Herriot" w:date="1996-11-16T15:25:00Z">
        <w:r>
          <w:rPr/>
          <w:delText xml:space="preserve">Print Server or Output Device ;  all of the attributes apply to Print Servers and Output Devices </w:delText>
        </w:r>
      </w:del>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61" w:author="Robert Herriot" w:date="1996-11-16T15:27:00Z"/>
        </w:rPr>
      </w:pPr>
      <w:del w:id="6060" w:author="Robert Herriot" w:date="1996-11-16T15:2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63" w:author="Robert Herriot" w:date="1996-11-16T15:27:00Z"/>
        </w:rPr>
      </w:pPr>
      <w:del w:id="6062" w:author="Robert Herriot" w:date="1996-11-16T15:2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65" w:author="Robert Herriot" w:date="1996-11-16T15:27:00Z"/>
        </w:rPr>
      </w:pPr>
      <w:del w:id="6064" w:author="Robert Herriot" w:date="1996-11-16T15:2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67" w:author="Robert Herriot" w:date="1996-11-16T15:27:00Z"/>
        </w:rPr>
      </w:pPr>
      <w:del w:id="6066" w:author="Robert Herriot" w:date="1996-11-16T15:2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69" w:author="Scott A. Isaacson" w:date="1996-11-17T11:15:00Z"/>
        </w:rPr>
      </w:pPr>
      <w:del w:id="6068" w:author="Scott A. Isaacson" w:date="1996-11-17T11:1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070" w:author="Scott A. Isaacson" w:date="1996-11-17T11:15:00Z">
        <w:r>
          <w:rPr/>
          <w:delText xml:space="preserve">7.4.1 </w:delText>
        </w:r>
      </w:del>
      <w:r>
        <w:rPr/>
        <w:t>printer-name</w:t>
      </w:r>
      <w:ins w:id="6071" w:author="Robert Herriot" w:date="1996-11-16T15:34:00Z">
        <w:r>
          <w:rPr/>
          <w:t xml:space="preserve"> (name)</w:t>
        </w:r>
      </w:ins>
      <w:del w:id="6072" w:author="Scott A. Isaacson" w:date="1996-11-17T11:15:00Z">
        <w:r>
          <w:fldChar w:fldCharType="begin"/>
        </w:r>
        <w:r>
          <w:rPr/>
          <w:delInstrText xml:space="preserve"> TC "7.4.1 printer-name" \l 3 </w:delInstrText>
        </w:r>
      </w:del>
      <w:r>
        <w:rPr/>
        <w:fldChar w:fldCharType="separate"/>
      </w:r>
      <w:del w:id="6073" w:author="Scott A. Isaacson" w:date="1996-11-17T11:1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075" w:author="Scott A. Isaacson" w:date="1996-11-17T11:15:00Z"/>
        </w:rPr>
      </w:pPr>
      <w:del w:id="6074" w:author="Scott A. Isaacson" w:date="1996-11-17T11:15:00Z">
        <w:r>
          <w:rPr/>
        </w:r>
      </w:del>
    </w:p>
    <w:p>
      <w:pPr>
        <w:pStyle w:val="Normal"/>
        <w:rPr>
          <w:ins w:id="6077" w:author="Robert Herriot" w:date="1996-11-16T15:36:00Z"/>
        </w:rPr>
      </w:pPr>
      <w:r>
        <w:rPr/>
        <w:t>This attribute uniquely identifies the printer</w:t>
      </w:r>
      <w:ins w:id="6076" w:author="Robert Herriot" w:date="1996-11-16T15:35:00Z">
        <w:r>
          <w:rPr/>
          <w:t xml:space="preserve"> on its host</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79" w:author="Scott A. Isaacson" w:date="1996-11-17T11:15:00Z"/>
        </w:rPr>
      </w:pPr>
      <w:del w:id="6078" w:author="Scott A. Isaacson" w:date="1996-11-17T11:15: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083" w:author="Robert Herriot" w:date="1996-11-16T15:36:00Z"/>
        </w:rPr>
      </w:pPr>
      <w:ins w:id="6080" w:author="Robert Herriot" w:date="1996-11-16T15:36:00Z">
        <w:r>
          <w:rPr/>
          <w:t>printer-location text (string)</w:t>
        </w:r>
      </w:ins>
      <w:ins w:id="6081" w:author="Robert Herriot" w:date="1996-11-16T15:36:00Z">
        <w:r>
          <w:fldChar w:fldCharType="begin"/>
        </w:r>
        <w:r>
          <w:rPr/>
          <w:instrText xml:space="preserve"> TC "7.4.1 printer-name" \l 3 </w:instrText>
        </w:r>
      </w:ins>
      <w:r>
        <w:rPr/>
        <w:fldChar w:fldCharType="separate"/>
      </w:r>
      <w:ins w:id="6082" w:author="Robert Herriot" w:date="1996-11-16T15:36:00Z">
        <w:r>
          <w:rPr/>
        </w:r>
      </w:ins>
      <w:r>
        <w:rPr/>
        <w:fldChar w:fldCharType="end"/>
      </w:r>
    </w:p>
    <w:p>
      <w:pPr>
        <w:pStyle w:val="TextBodyIndent"/>
        <w:rPr>
          <w:ins w:id="6085" w:author="Robert Herriot" w:date="1996-11-16T15:39:00Z"/>
        </w:rPr>
      </w:pPr>
      <w:ins w:id="6084" w:author="Robert Herriot" w:date="1996-11-16T15:39:00Z">
        <w:r>
          <w:rPr/>
          <w:t>This attribute identifies the location of this printer.</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090" w:author="Robert Herriot" w:date="1996-11-16T15:36:00Z"/>
        </w:rPr>
      </w:pPr>
      <w:r>
        <w:rPr/>
        <w:t xml:space="preserve">7.4.1 </w:t>
      </w:r>
      <w:ins w:id="6086" w:author="Robert Herriot" w:date="1996-11-16T15:40:00Z">
        <w:r>
          <w:rPr/>
          <w:t xml:space="preserve">printer-model </w:t>
        </w:r>
      </w:ins>
      <w:ins w:id="6087" w:author="Robert Herriot" w:date="1996-11-16T15:36:00Z">
        <w:r>
          <w:rPr/>
          <w:t>(</w:t>
        </w:r>
      </w:ins>
      <w:ins w:id="6088" w:author="Robert Herriot" w:date="1996-11-16T15:40:00Z">
        <w:r>
          <w:rPr/>
          <w:t>string</w:t>
        </w:r>
      </w:ins>
      <w:ins w:id="6089" w:author="Robert Herriot" w:date="1996-11-16T15:36:00Z">
        <w:r>
          <w:rPr/>
          <w:t>)</w:t>
        </w:r>
      </w:ins>
      <w:r>
        <w:fldChar w:fldCharType="begin"/>
      </w:r>
      <w:r>
        <w:rPr/>
        <w:instrText xml:space="preserve"> TC "7.4.1 printer-name" \l 3 </w:instrText>
      </w:r>
      <w:r>
        <w:rPr/>
        <w:fldChar w:fldCharType="separate"/>
      </w:r>
      <w:r>
        <w:rPr/>
      </w:r>
      <w:r>
        <w:rPr/>
        <w:fldChar w:fldCharType="end"/>
      </w:r>
    </w:p>
    <w:p>
      <w:pPr>
        <w:pStyle w:val="TextBodyIndent"/>
        <w:rPr>
          <w:ins w:id="6093" w:author="Robert Herriot" w:date="1996-11-16T15:36:00Z"/>
        </w:rPr>
      </w:pPr>
      <w:ins w:id="6091" w:author="Robert Herriot" w:date="1996-11-16T15:40:00Z">
        <w:r>
          <w:rPr/>
          <w:t>This attribute identifies the make and model of the printer</w:t>
        </w:r>
      </w:ins>
      <w:ins w:id="6092" w:author="Robert Herriot" w:date="1996-11-16T15:36:00Z">
        <w:r>
          <w:rPr/>
          <w: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100" w:author="Robert Herriot" w:date="1996-11-16T15:36:00Z"/>
        </w:rPr>
      </w:pPr>
      <w:ins w:id="6094" w:author="Robert Herriot" w:date="1996-11-16T15:41:00Z">
        <w:r>
          <w:rPr/>
          <w:t xml:space="preserve">printer-types </w:t>
        </w:r>
      </w:ins>
      <w:ins w:id="6095" w:author="Robert Herriot" w:date="1996-11-16T15:36:00Z">
        <w:r>
          <w:rPr/>
          <w:t>(</w:t>
        </w:r>
      </w:ins>
      <w:ins w:id="6096" w:author="Robert Herriot" w:date="1996-11-16T15:53:00Z">
        <w:r>
          <w:rPr/>
          <w:t>type2Enum</w:t>
        </w:r>
      </w:ins>
      <w:ins w:id="6097" w:author="Robert Herriot" w:date="1996-11-16T15:36:00Z">
        <w:r>
          <w:rPr/>
          <w:t>)</w:t>
        </w:r>
      </w:ins>
      <w:ins w:id="6098" w:author="Scott A. Isaacson" w:date="1996-11-17T11:20:00Z">
        <w:r>
          <w:fldChar w:fldCharType="begin"/>
        </w:r>
        <w:r>
          <w:rPr/>
          <w:instrText xml:space="preserve"> TC "7.4.1 printer-name" \l 3 </w:instrText>
        </w:r>
      </w:ins>
      <w:r>
        <w:rPr/>
        <w:fldChar w:fldCharType="separate"/>
      </w:r>
      <w:ins w:id="6099" w:author="Scott A. Isaacson" w:date="1996-11-17T11:20:00Z">
        <w:r>
          <w:rPr/>
        </w:r>
      </w:ins>
      <w:r>
        <w:rPr/>
        <w:fldChar w:fldCharType="end"/>
      </w:r>
    </w:p>
    <w:p>
      <w:pPr>
        <w:pStyle w:val="TextBodyIndent"/>
        <w:rPr>
          <w:ins w:id="6102" w:author="Robert Herriot" w:date="1996-11-16T15:42:00Z"/>
        </w:rPr>
      </w:pPr>
      <w:ins w:id="6101" w:author="Robert Herriot" w:date="1996-11-16T15:42:00Z">
        <w:r>
          <w:rPr/>
          <w:t xml:space="preserve">This attribute identifies the marking technology of the printer.  </w:t>
        </w:r>
      </w:ins>
    </w:p>
    <w:p>
      <w:pPr>
        <w:pStyle w:val="TextBodyIndent"/>
        <w:rPr>
          <w:ins w:id="6113" w:author="Robert Herriot" w:date="1996-11-16T15:52:00Z"/>
        </w:rPr>
      </w:pPr>
      <w:ins w:id="6103" w:author="Robert Herriot" w:date="1996-11-16T15:42:00Z">
        <w:r>
          <w:rPr/>
          <w:t xml:space="preserve">The value for this attribute </w:t>
        </w:r>
      </w:ins>
      <w:ins w:id="6104" w:author="Robert Herriot" w:date="1996-11-16T15:44:00Z">
        <w:r>
          <w:rPr/>
          <w:t>are the descriptive names specified by ISO DPA.</w:t>
        </w:r>
      </w:ins>
      <w:ins w:id="6105" w:author="Robert Herriot" w:date="1996-11-16T15:49:00Z">
        <w:r>
          <w:rPr/>
          <w:t xml:space="preserve"> These values are:</w:t>
        </w:r>
      </w:ins>
      <w:ins w:id="6106" w:author="Robert Herriot" w:date="1996-11-16T15:42:00Z">
        <w:r>
          <w:rPr/>
          <w:t xml:space="preserve"> </w:t>
        </w:r>
      </w:ins>
      <w:ins w:id="6107" w:author="Robert Herriot" w:date="1996-11-16T15:46:00Z">
        <w:r>
          <w:rPr/>
          <w:t>other, unknown. electrophotographic-LED, electrophotographic-laser, electrophotographic-other, impact-moving-head-dot-matrix-9-pin,  impact-moving-head-dot-matrix-24-pin, impact-moving-head, dot-matrix-other, impact-moving-head-fully-formed</w:t>
        </w:r>
      </w:ins>
      <w:ins w:id="6108" w:author="Robert Herriot" w:date="1996-11-16T15:48:00Z">
        <w:r>
          <w:rPr/>
          <w:t xml:space="preserve">, </w:t>
        </w:r>
      </w:ins>
      <w:ins w:id="6109" w:author="Robert Herriot" w:date="1996-11-16T15:46:00Z">
        <w:r>
          <w:rPr/>
          <w:t>impact-band, impact-other, inkjet-aqueous, inkjet-solid, inkjet-other, pen, thermal-transfer, thermal-sensitive, thermal-diffusion, thermal-other, electro, erosion, electro-static, photographic-microfiche, photographic-imagesetter, photographic-other</w:t>
        </w:r>
      </w:ins>
      <w:ins w:id="6110" w:author="Robert Herriot" w:date="1996-11-16T15:49:00Z">
        <w:r>
          <w:rPr/>
          <w:t xml:space="preserve">, </w:t>
        </w:r>
      </w:ins>
      <w:ins w:id="6111" w:author="Robert Herriot" w:date="1996-11-16T15:46:00Z">
        <w:r>
          <w:rPr/>
          <w:t>ion-deposition, E-beam, typesetter</w:t>
        </w:r>
      </w:ins>
      <w:ins w:id="6112" w:author="Robert Herriot" w:date="1996-11-16T15:52:00Z">
        <w:r>
          <w:rPr/>
          <w:t>.</w:t>
        </w:r>
      </w:ins>
    </w:p>
    <w:p>
      <w:pPr>
        <w:pStyle w:val="TextBodyIndent"/>
        <w:rPr>
          <w:ins w:id="6116" w:author="Robert Herriot" w:date="1996-11-16T15:36:00Z"/>
        </w:rPr>
      </w:pPr>
      <w:ins w:id="6114" w:author="Robert Herriot" w:date="1996-11-16T15:52:00Z">
        <w:r>
          <w:rPr>
            <w:b/>
            <w:bCs/>
          </w:rPr>
          <w:t>ISSUE:</w:t>
        </w:r>
      </w:ins>
      <w:ins w:id="6115" w:author="Robert Herriot" w:date="1996-11-16T15:52:00Z">
        <w:r>
          <w:rPr/>
          <w:t xml:space="preserve"> Should they be from the printer MIB instead. In the printer MIB hyphens do not exist. Instead the first letter after a hyphen is upper ca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118" w:author="Scott A. Isaacson" w:date="1996-11-17T11:21:00Z"/>
        </w:rPr>
      </w:pPr>
      <w:del w:id="6117" w:author="Scott A. Isaacson" w:date="1996-11-17T11:2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119" w:author="Scott A. Isaacson" w:date="1996-11-17T11:21:00Z">
        <w:r>
          <w:rPr/>
          <w:delText xml:space="preserve">7.4.2 </w:delText>
        </w:r>
      </w:del>
      <w:r>
        <w:rPr/>
        <w:t>printer-state</w:t>
      </w:r>
      <w:ins w:id="6120" w:author="Robert Herriot" w:date="1996-11-16T15:35:00Z">
        <w:r>
          <w:rPr/>
          <w:t xml:space="preserve"> (type1Enum)</w:t>
        </w:r>
      </w:ins>
      <w:del w:id="6121" w:author="Scott A. Isaacson" w:date="1996-11-17T11:21:00Z">
        <w:r>
          <w:fldChar w:fldCharType="begin"/>
        </w:r>
        <w:r>
          <w:rPr/>
          <w:delInstrText xml:space="preserve"> TC "7.4.2 printer-state" \l 3 </w:delInstrText>
        </w:r>
      </w:del>
      <w:r>
        <w:rPr/>
        <w:fldChar w:fldCharType="separate"/>
      </w:r>
      <w:del w:id="6122" w:author="Scott A. Isaacson" w:date="1996-11-17T11:2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124" w:author="Scott A. Isaacson" w:date="1996-11-17T11:21:00Z"/>
        </w:rPr>
      </w:pPr>
      <w:del w:id="6123" w:author="Scott A. Isaacson" w:date="1996-11-17T11:21:00Z">
        <w:r>
          <w:rPr/>
        </w:r>
      </w:del>
    </w:p>
    <w:p>
      <w:pPr>
        <w:pStyle w:val="Normal"/>
        <w:rPr/>
      </w:pPr>
      <w:r>
        <w:rPr/>
        <w:t xml:space="preserve">This attribute identifies the current state of the printer.  The </w:t>
      </w:r>
      <w:del w:id="6125" w:author="Robert Herriot" w:date="1996-11-16T15:54:00Z">
        <w:r>
          <w:rPr/>
          <w:delText xml:space="preserve">LDPA </w:delText>
        </w:r>
      </w:del>
      <w:r>
        <w:rPr/>
        <w:t xml:space="preserve">protocol support all values for printer states, however </w:t>
      </w:r>
      <w:ins w:id="6126" w:author="Robert Herriot" w:date="1996-11-16T15:54:00Z">
        <w:r>
          <w:rPr/>
          <w:t>a P</w:t>
        </w:r>
      </w:ins>
      <w:del w:id="6127" w:author="Robert Herriot" w:date="1996-11-16T15:54:00Z">
        <w:r>
          <w:rPr/>
          <w:delText>p</w:delText>
        </w:r>
      </w:del>
      <w:r>
        <w:rPr/>
        <w:t>rinter</w:t>
      </w:r>
      <w:del w:id="6128" w:author="Robert Herriot" w:date="1996-11-16T15:54:00Z">
        <w:r>
          <w:rPr/>
          <w:delText>s</w:delText>
        </w:r>
      </w:del>
      <w:r>
        <w:rPr/>
        <w:t xml:space="preserve"> </w:t>
      </w:r>
      <w:del w:id="6129" w:author="Robert Herriot" w:date="1996-11-16T15:55:00Z">
        <w:r>
          <w:rPr/>
          <w:delText xml:space="preserve">are not required to </w:delText>
        </w:r>
      </w:del>
      <w:ins w:id="6130" w:author="Robert Herriot" w:date="1996-11-16T15:55:00Z">
        <w:r>
          <w:rPr/>
          <w:t xml:space="preserve">shall only </w:t>
        </w:r>
      </w:ins>
      <w:r>
        <w:rPr/>
        <w:t xml:space="preserve">generate </w:t>
      </w:r>
      <w:del w:id="6131" w:author="Robert Herriot" w:date="1996-11-16T15:55:00Z">
        <w:r>
          <w:rPr/>
          <w:delText xml:space="preserve">all </w:delText>
        </w:r>
      </w:del>
      <w:r>
        <w:rPr/>
        <w:t>the printer states</w:t>
      </w:r>
      <w:del w:id="6132" w:author="Robert Herriot" w:date="1996-11-16T15:55:00Z">
        <w:r>
          <w:rPr/>
          <w:delText>, only</w:delText>
        </w:r>
      </w:del>
      <w:r>
        <w:rPr/>
        <w:t xml:space="preserve"> </w:t>
      </w:r>
      <w:del w:id="6133" w:author="Robert Herriot" w:date="1996-11-16T15:55:00Z">
        <w:r>
          <w:rPr/>
          <w:delText xml:space="preserve">those </w:delText>
        </w:r>
      </w:del>
      <w:r>
        <w:rPr/>
        <w:t>which are appropriate for the particular implem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135" w:author="Scott A. Isaacson" w:date="1996-11-17T11:21:00Z"/>
        </w:rPr>
      </w:pPr>
      <w:del w:id="6134" w:author="Scott A. Isaacson" w:date="1996-11-17T11:21:00Z">
        <w:r>
          <w:rPr/>
        </w:r>
      </w:del>
    </w:p>
    <w:p>
      <w:pPr>
        <w:pStyle w:val="Normal"/>
        <w:rPr>
          <w:del w:id="6146" w:author="Scott A. Isaacson" w:date="1996-11-17T11:22:00Z"/>
        </w:rPr>
      </w:pPr>
      <w:r>
        <w:rPr/>
        <w:t xml:space="preserve">The following standard values are defined: </w:t>
      </w:r>
      <w:del w:id="6136" w:author="Robert Herriot" w:date="1996-11-16T15:56:00Z">
        <w:r>
          <w:rPr/>
          <w:delText>id</w:delText>
          <w:noBreakHyphen/>
          <w:delText>val</w:delText>
          <w:noBreakHyphen/>
          <w:delText>printer</w:delText>
          <w:noBreakHyphen/>
          <w:delText>state</w:delText>
          <w:noBreakHyphen/>
        </w:r>
      </w:del>
      <w:r>
        <w:rPr/>
        <w:t xml:space="preserve">unknown, </w:t>
      </w:r>
      <w:del w:id="6137" w:author="Robert Herriot" w:date="1996-11-16T15:56:00Z">
        <w:r>
          <w:rPr/>
          <w:delText>id</w:delText>
          <w:noBreakHyphen/>
          <w:delText>val</w:delText>
          <w:noBreakHyphen/>
          <w:delText>printer</w:delText>
          <w:noBreakHyphen/>
          <w:delText>state</w:delText>
          <w:noBreakHyphen/>
        </w:r>
      </w:del>
      <w:r>
        <w:rPr/>
        <w:t xml:space="preserve">idle, </w:t>
      </w:r>
      <w:del w:id="6138" w:author="Robert Herriot" w:date="1996-11-16T15:56:00Z">
        <w:r>
          <w:rPr/>
          <w:delText>id</w:delText>
          <w:noBreakHyphen/>
          <w:delText>val</w:delText>
          <w:noBreakHyphen/>
          <w:delText>printer</w:delText>
          <w:noBreakHyphen/>
          <w:delText>state</w:delText>
          <w:noBreakHyphen/>
        </w:r>
      </w:del>
      <w:r>
        <w:rPr/>
        <w:t xml:space="preserve">printing, </w:t>
      </w:r>
      <w:del w:id="6139" w:author="Robert Herriot" w:date="1996-11-16T15:56:00Z">
        <w:r>
          <w:rPr/>
          <w:delText>id</w:delText>
          <w:noBreakHyphen/>
          <w:delText>val</w:delText>
          <w:noBreakHyphen/>
          <w:delText>printer</w:delText>
          <w:noBreakHyphen/>
          <w:delText>state</w:delText>
          <w:noBreakHyphen/>
        </w:r>
      </w:del>
      <w:r>
        <w:rPr/>
        <w:t>needs</w:t>
        <w:noBreakHyphen/>
        <w:t xml:space="preserve">attention, </w:t>
      </w:r>
      <w:del w:id="6140" w:author="Robert Herriot" w:date="1996-11-16T15:56:00Z">
        <w:r>
          <w:rPr/>
          <w:delText>id</w:delText>
          <w:noBreakHyphen/>
          <w:delText>val</w:delText>
          <w:noBreakHyphen/>
          <w:delText>printer</w:delText>
          <w:noBreakHyphen/>
          <w:delText>state</w:delText>
          <w:noBreakHyphen/>
        </w:r>
      </w:del>
      <w:r>
        <w:rPr/>
        <w:t xml:space="preserve">paused, </w:t>
      </w:r>
      <w:del w:id="6141" w:author="Robert Herriot" w:date="1996-11-16T15:56:00Z">
        <w:r>
          <w:rPr/>
          <w:delText>id</w:delText>
          <w:noBreakHyphen/>
          <w:delText>val</w:delText>
          <w:noBreakHyphen/>
          <w:delText>printer</w:delText>
          <w:noBreakHyphen/>
          <w:delText>state</w:delText>
          <w:noBreakHyphen/>
        </w:r>
      </w:del>
      <w:r>
        <w:rPr/>
        <w:t xml:space="preserve">shutdown, </w:t>
      </w:r>
      <w:del w:id="6142" w:author="Robert Herriot" w:date="1996-11-16T15:56:00Z">
        <w:r>
          <w:rPr/>
          <w:delText>id</w:delText>
          <w:noBreakHyphen/>
          <w:delText>val</w:delText>
          <w:noBreakHyphen/>
          <w:delText>printer</w:delText>
          <w:noBreakHyphen/>
          <w:delText>state</w:delText>
          <w:noBreakHyphen/>
        </w:r>
      </w:del>
      <w:r>
        <w:rPr/>
        <w:t>job</w:t>
        <w:noBreakHyphen/>
        <w:t>start</w:t>
        <w:noBreakHyphen/>
        <w:t xml:space="preserve">wait, </w:t>
      </w:r>
      <w:del w:id="6143" w:author="Robert Herriot" w:date="1996-11-16T15:56:00Z">
        <w:r>
          <w:rPr/>
          <w:delText>id</w:delText>
          <w:noBreakHyphen/>
          <w:delText>val</w:delText>
          <w:noBreakHyphen/>
          <w:delText>printer</w:delText>
          <w:noBreakHyphen/>
          <w:delText>state</w:delText>
          <w:noBreakHyphen/>
        </w:r>
      </w:del>
      <w:r>
        <w:rPr/>
        <w:t>job</w:t>
        <w:noBreakHyphen/>
        <w:t>end</w:t>
        <w:noBreakHyphen/>
        <w:t xml:space="preserve">wait, </w:t>
      </w:r>
      <w:del w:id="6144" w:author="Robert Herriot" w:date="1996-11-16T15:57:00Z">
        <w:r>
          <w:rPr/>
          <w:delText>id</w:delText>
          <w:noBreakHyphen/>
          <w:delText>val</w:delText>
          <w:noBreakHyphen/>
          <w:delText>printer</w:delText>
          <w:noBreakHyphen/>
          <w:delText>state</w:delText>
          <w:noBreakHyphen/>
        </w:r>
      </w:del>
      <w:r>
        <w:rPr/>
        <w:t>job</w:t>
        <w:noBreakHyphen/>
        <w:t>password</w:t>
        <w:noBreakHyphen/>
        <w:t xml:space="preserve">wait, </w:t>
      </w:r>
      <w:del w:id="6145" w:author="Robert Herriot" w:date="1996-11-16T15:57:00Z">
        <w:r>
          <w:rPr/>
          <w:delText>id</w:delText>
          <w:noBreakHyphen/>
          <w:delText>val</w:delText>
          <w:noBreakHyphen/>
          <w:delText>printer</w:delText>
          <w:noBreakHyphen/>
          <w:delText>state</w:delText>
          <w:noBreakHyphen/>
        </w:r>
      </w:del>
      <w:r>
        <w:rPr/>
        <w:t>needs</w:t>
        <w:noBreakHyphen/>
        <w:t>key</w:t>
        <w:noBreakHyphen/>
        <w:t>operator,</w:t>
      </w:r>
    </w:p>
    <w:p>
      <w:pPr>
        <w:pStyle w:val="Normal"/>
        <w:rPr>
          <w:del w:id="6149" w:author="Scott A. Isaacson" w:date="1996-11-17T11:22:00Z"/>
        </w:rPr>
      </w:pPr>
      <w:del w:id="6147" w:author="Robert Herriot" w:date="1996-11-16T15:57:00Z">
        <w:r>
          <w:rPr/>
          <w:delText>id</w:delText>
          <w:noBreakHyphen/>
          <w:delText>val</w:delText>
          <w:noBreakHyphen/>
          <w:delText>printer</w:delText>
          <w:noBreakHyphen/>
          <w:delText>state</w:delText>
          <w:noBreakHyphen/>
        </w:r>
      </w:del>
      <w:r>
        <w:rPr/>
        <w:t>connecting</w:t>
        <w:noBreakHyphen/>
        <w:t>to</w:t>
        <w:noBreakHyphen/>
        <w:t>printer,</w:t>
      </w:r>
      <w:del w:id="6148" w:author="Scott A. Isaacson" w:date="1996-11-17T11:22:00Z">
        <w:r>
          <w:rPr/>
          <w:delText xml:space="preserve"> </w:delText>
        </w:r>
      </w:del>
    </w:p>
    <w:p>
      <w:pPr>
        <w:pStyle w:val="Normal"/>
        <w:rPr/>
      </w:pPr>
      <w:del w:id="6150" w:author="Robert Herriot" w:date="1996-11-16T15:57:00Z">
        <w:r>
          <w:rPr/>
          <w:delText>id</w:delText>
          <w:noBreakHyphen/>
          <w:delText>val</w:delText>
          <w:noBreakHyphen/>
          <w:delText>printer</w:delText>
          <w:noBreakHyphen/>
        </w:r>
      </w:del>
      <w:r>
        <w:rPr/>
        <w:t>state</w:t>
        <w:noBreakHyphen/>
        <w:t>timed</w:t>
        <w:noBreakHyphen/>
        <w:t>ou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152" w:author="Scott A. Isaacson" w:date="1996-11-17T11:22:00Z"/>
        </w:rPr>
      </w:pPr>
      <w:del w:id="6151" w:author="Scott A. Isaacson" w:date="1996-11-17T11:2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153" w:author="Scott A. Isaacson" w:date="1996-11-17T11:22:00Z">
        <w:r>
          <w:rPr/>
          <w:delText xml:space="preserve">7.4.2 </w:delText>
        </w:r>
      </w:del>
      <w:r>
        <w:rPr/>
        <w:t>printer-state-</w:t>
      </w:r>
      <w:ins w:id="6154" w:author="Robert Herriot" w:date="1996-11-16T15:59:00Z">
        <w:r>
          <w:rPr/>
          <w:t>message</w:t>
        </w:r>
      </w:ins>
      <w:del w:id="6155" w:author="Robert Herriot" w:date="1996-11-16T15:59:00Z">
        <w:r>
          <w:rPr/>
          <w:delText>reasons</w:delText>
        </w:r>
      </w:del>
      <w:ins w:id="6156" w:author="Robert Herriot" w:date="1996-11-16T15:57:00Z">
        <w:r>
          <w:rPr/>
          <w:t xml:space="preserve"> (</w:t>
        </w:r>
      </w:ins>
      <w:ins w:id="6157" w:author="Robert Herriot" w:date="1996-11-16T15:59:00Z">
        <w:r>
          <w:rPr/>
          <w:t>string</w:t>
        </w:r>
      </w:ins>
      <w:ins w:id="6158" w:author="Robert Herriot" w:date="1996-11-16T15:57:00Z">
        <w:r>
          <w:rPr/>
          <w:t>)</w:t>
        </w:r>
      </w:ins>
      <w:del w:id="6159" w:author="Scott A. Isaacson" w:date="1996-11-17T11:22:00Z">
        <w:r>
          <w:fldChar w:fldCharType="begin"/>
        </w:r>
        <w:r>
          <w:rPr/>
          <w:delInstrText xml:space="preserve"> TC "7.4.2 printer-state" \l 3 </w:delInstrText>
        </w:r>
      </w:del>
      <w:r>
        <w:rPr/>
        <w:fldChar w:fldCharType="separate"/>
      </w:r>
      <w:del w:id="6160" w:author="Scott A. Isaacson" w:date="1996-11-17T11: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162" w:author="Scott A. Isaacson" w:date="1996-11-17T11:22:00Z"/>
        </w:rPr>
      </w:pPr>
      <w:del w:id="6161" w:author="Scott A. Isaacson" w:date="1996-11-17T11:22:00Z">
        <w:r>
          <w:rPr/>
        </w:r>
      </w:del>
    </w:p>
    <w:p>
      <w:pPr>
        <w:pStyle w:val="Normal"/>
        <w:rPr/>
      </w:pPr>
      <w:r>
        <w:rPr/>
        <w:t xml:space="preserve">This attributes specifies </w:t>
      </w:r>
      <w:ins w:id="6163" w:author="Robert Herriot" w:date="1996-11-16T15:59:00Z">
        <w:r>
          <w:rPr/>
          <w:t xml:space="preserve">a message that gives further information about the current printer state. </w:t>
        </w:r>
      </w:ins>
      <w:del w:id="6164" w:author="Robert Herriot" w:date="1996-11-16T15:59:00Z">
        <w:r>
          <w:rPr/>
          <w:delText>reasons for being in a printer-state</w:delText>
        </w:r>
      </w:del>
      <w:r>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166" w:author="Scott A. Isaacson" w:date="1996-11-17T11:22:00Z"/>
        </w:rPr>
      </w:pPr>
      <w:del w:id="6165" w:author="Scott A. Isaacson" w:date="1996-11-17T11:2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167" w:author="Scott A. Isaacson" w:date="1996-11-17T11:22:00Z">
        <w:r>
          <w:rPr/>
          <w:delText xml:space="preserve">7.4.3 </w:delText>
        </w:r>
      </w:del>
      <w:r>
        <w:rPr/>
        <w:t>message</w:t>
      </w:r>
      <w:ins w:id="6168" w:author="Robert Herriot" w:date="1996-11-16T16:00:00Z">
        <w:r>
          <w:rPr/>
          <w:t xml:space="preserve"> (string)</w:t>
        </w:r>
      </w:ins>
      <w:del w:id="6169" w:author="Scott A. Isaacson" w:date="1996-11-17T11:23:00Z">
        <w:r>
          <w:fldChar w:fldCharType="begin"/>
        </w:r>
        <w:r>
          <w:rPr/>
          <w:delInstrText xml:space="preserve"> TC "7.4.3 message" \l 3 </w:delInstrText>
        </w:r>
      </w:del>
      <w:r>
        <w:rPr/>
        <w:fldChar w:fldCharType="separate"/>
      </w:r>
      <w:del w:id="6170" w:author="Scott A. Isaacson" w:date="1996-11-17T11:2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172" w:author="Scott A. Isaacson" w:date="1996-11-17T11:23:00Z"/>
        </w:rPr>
      </w:pPr>
      <w:del w:id="6171" w:author="Scott A. Isaacson" w:date="1996-11-17T11:23:00Z">
        <w:r>
          <w:rPr/>
        </w:r>
      </w:del>
    </w:p>
    <w:p>
      <w:pPr>
        <w:pStyle w:val="Normal"/>
        <w:rPr/>
      </w:pPr>
      <w:r>
        <w:rPr/>
        <w:t>This attribute provides a message from an operator, system administrator or ‘intelligent' process to indicate to the user the reasons for modification or other management action taken on a job.</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176" w:author="Robert Herriot" w:date="1996-11-16T19:16:00Z"/>
        </w:rPr>
      </w:pPr>
      <w:ins w:id="6173" w:author="Robert Herriot" w:date="1996-11-16T19:16:00Z">
        <w:r>
          <w:rPr/>
          <w:t>locale (</w:t>
        </w:r>
      </w:ins>
      <w:ins w:id="6174" w:author="Robert Herriot" w:date="1996-11-16T22:57:00Z">
        <w:r>
          <w:rPr/>
          <w:t>type3Locale</w:t>
        </w:r>
      </w:ins>
      <w:ins w:id="6175" w:author="Robert Herriot" w:date="1996-11-16T19:16:00Z">
        <w:r>
          <w:rPr/>
          <w:t>)</w:t>
        </w:r>
      </w:ins>
      <w:r>
        <w:fldChar w:fldCharType="begin"/>
      </w:r>
      <w:r>
        <w:rPr/>
        <w:instrText xml:space="preserve"> TC "7.1.1.2 job-owner" \l 4 </w:instrText>
      </w:r>
      <w:r>
        <w:rPr/>
        <w:fldChar w:fldCharType="separate"/>
      </w:r>
      <w:r>
        <w:rPr/>
      </w:r>
      <w:r>
        <w:rPr/>
        <w:fldChar w:fldCharType="end"/>
      </w:r>
    </w:p>
    <w:p>
      <w:pPr>
        <w:pStyle w:val="TextBodyIndent"/>
        <w:rPr>
          <w:ins w:id="6178" w:author="Robert Herriot" w:date="1996-11-16T19:18:00Z"/>
        </w:rPr>
      </w:pPr>
      <w:ins w:id="6177" w:author="Robert Herriot" w:date="1996-11-16T19:16:00Z">
        <w:r>
          <w:rPr/>
          <w:t>This attribute specifies the locale that the Printer operates in.</w:t>
        </w:r>
      </w:ins>
    </w:p>
    <w:p>
      <w:pPr>
        <w:pStyle w:val="TextBodyIndent"/>
        <w:rPr>
          <w:ins w:id="6180" w:author="Robert Herriot" w:date="1996-11-16T19:18:00Z"/>
        </w:rPr>
      </w:pPr>
      <w:ins w:id="6179" w:author="Robert Herriot" w:date="1996-11-16T19:18:00Z">
        <w:r>
          <w:rPr/>
          <w:t>The standard values are defined in the section on the job-locale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184" w:author="Robert Herriot" w:date="1996-11-16T16:01:00Z"/>
        </w:rPr>
      </w:pPr>
      <w:ins w:id="6181" w:author="Robert Herriot" w:date="1996-11-16T16:02:00Z">
        <w:r>
          <w:rPr/>
          <w:t>notification-events (#type2Enum)</w:t>
        </w:r>
      </w:ins>
      <w:ins w:id="6182" w:author="Scott A. Isaacson" w:date="1996-11-17T11:25:00Z">
        <w:r>
          <w:fldChar w:fldCharType="begin"/>
        </w:r>
        <w:r>
          <w:rPr/>
          <w:instrText xml:space="preserve"> TC "7.4.6 fonts-supported" \l 3 </w:instrText>
        </w:r>
      </w:ins>
      <w:r>
        <w:rPr/>
        <w:fldChar w:fldCharType="separate"/>
      </w:r>
      <w:ins w:id="6183" w:author="Scott A. Isaacson" w:date="1996-11-17T11:25:00Z">
        <w:r>
          <w:rPr/>
        </w:r>
      </w:ins>
      <w:r>
        <w:rPr/>
        <w:fldChar w:fldCharType="end"/>
      </w:r>
    </w:p>
    <w:p>
      <w:pPr>
        <w:pStyle w:val="TextBodyIndent"/>
        <w:rPr>
          <w:ins w:id="6190" w:author="Robert Herriot" w:date="1996-11-16T16:15:00Z"/>
        </w:rPr>
      </w:pPr>
      <w:ins w:id="6185" w:author="Robert Herriot" w:date="1996-11-16T16:07:00Z">
        <w:r>
          <w:rPr/>
          <w:t xml:space="preserve">This attribute specifies the events </w:t>
        </w:r>
      </w:ins>
      <w:ins w:id="6186" w:author="Robert Herriot" w:date="1996-11-16T16:12:00Z">
        <w:r>
          <w:rPr/>
          <w:t>on whose occurrence</w:t>
        </w:r>
      </w:ins>
      <w:ins w:id="6187" w:author="Robert Herriot" w:date="1996-11-16T16:07:00Z">
        <w:r>
          <w:rPr/>
          <w:t xml:space="preserve"> the Printer </w:t>
        </w:r>
      </w:ins>
      <w:ins w:id="6188" w:author="Robert Herriot" w:date="1996-11-16T16:11:00Z">
        <w:r>
          <w:rPr/>
          <w:t>should notify those addresses specified by the notification-addresses attribute</w:t>
        </w:r>
      </w:ins>
      <w:ins w:id="6189" w:author="Robert Herriot" w:date="1996-11-16T16:07:00Z">
        <w:r>
          <w:rPr/>
          <w:t>.</w:t>
        </w:r>
      </w:ins>
    </w:p>
    <w:p>
      <w:pPr>
        <w:pStyle w:val="TextBodyIndent"/>
        <w:rPr>
          <w:ins w:id="6193" w:author="Robert Herriot" w:date="1996-11-16T22:18:00Z"/>
        </w:rPr>
      </w:pPr>
      <w:ins w:id="6191" w:author="Robert Herriot" w:date="1996-11-16T16:15:00Z">
        <w:r>
          <w:rPr/>
          <w:t>If the attribute is unspecified or empty, the Printer does not perform notification, though the Printer still checks the jobs’ notification-events attribute</w:t>
        </w:r>
      </w:ins>
      <w:ins w:id="6192" w:author="Robert Herriot" w:date="1996-11-16T16:17:00Z">
        <w:r>
          <w:rPr/>
          <w:t>.</w:t>
        </w:r>
      </w:ins>
    </w:p>
    <w:p>
      <w:pPr>
        <w:pStyle w:val="TextBodyIndent"/>
        <w:rPr>
          <w:ins w:id="6195" w:author="Robert Herriot" w:date="1996-11-16T16:07:00Z"/>
        </w:rPr>
      </w:pPr>
      <w:ins w:id="6194" w:author="Robert Herriot" w:date="1996-11-16T22:18:00Z">
        <w:r>
          <w:rPr/>
          <w:t>In this attribute, job-problem and printer-problem have the same meaning.</w:t>
        </w:r>
      </w:ins>
    </w:p>
    <w:p>
      <w:pPr>
        <w:pStyle w:val="TextBodyIndent"/>
        <w:rPr>
          <w:ins w:id="6197" w:author="Robert Herriot" w:date="1996-11-16T22:19:00Z"/>
        </w:rPr>
      </w:pPr>
      <w:ins w:id="6196" w:author="Robert Herriot" w:date="1996-11-16T22:19:00Z">
        <w:r>
          <w:rPr/>
          <w:t>The standard values are defined in the section on the job’s notification-events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199" w:author="Robert Herriot" w:date="1996-11-16T16:02:00Z"/>
        </w:rPr>
      </w:pPr>
      <w:r>
        <w:rPr/>
        <w:t xml:space="preserve">7.4.6 </w:t>
      </w:r>
      <w:ins w:id="6198" w:author="Robert Herriot" w:date="1996-11-16T16:12:00Z">
        <w:r>
          <w:rPr/>
          <w:t>notification-addresses (#name)</w:t>
        </w:r>
      </w:ins>
      <w:r>
        <w:fldChar w:fldCharType="begin"/>
      </w:r>
      <w:r>
        <w:rPr/>
        <w:instrText xml:space="preserve"> TC "7.4.6 fonts-supported" \l 3 </w:instrText>
      </w:r>
      <w:r>
        <w:rPr/>
        <w:fldChar w:fldCharType="separate"/>
      </w:r>
      <w:r>
        <w:rPr/>
      </w:r>
      <w:r>
        <w:rPr/>
        <w:fldChar w:fldCharType="end"/>
      </w:r>
    </w:p>
    <w:p>
      <w:pPr>
        <w:pStyle w:val="TextBodyIndent"/>
        <w:rPr>
          <w:ins w:id="6203" w:author="Robert Herriot" w:date="1996-11-16T16:16:00Z"/>
        </w:rPr>
      </w:pPr>
      <w:ins w:id="6200" w:author="Robert Herriot" w:date="1996-11-16T16:13:00Z">
        <w:r>
          <w:rPr/>
          <w:t>This attribute specifies the email addresses to which the Printer should send message</w:t>
        </w:r>
      </w:ins>
      <w:ins w:id="6201" w:author="Robert Herriot" w:date="1996-11-16T16:35:00Z">
        <w:r>
          <w:rPr/>
          <w:t>s</w:t>
        </w:r>
      </w:ins>
      <w:ins w:id="6202" w:author="Robert Herriot" w:date="1996-11-16T16:14:00Z">
        <w:r>
          <w:rPr/>
          <w:t xml:space="preserve"> when events specified by the notification- events attribute occur.</w:t>
        </w:r>
      </w:ins>
    </w:p>
    <w:p>
      <w:pPr>
        <w:pStyle w:val="TextBodyIndent"/>
        <w:rPr>
          <w:ins w:id="6205" w:author="Robert Herriot" w:date="1996-11-16T16:28:00Z"/>
        </w:rPr>
      </w:pPr>
      <w:ins w:id="6204" w:author="Robert Herriot" w:date="1996-11-16T16:28:00Z">
        <w:r>
          <w:rPr/>
          <w:t>If the attribute is unspecified or empty, the Printer does not perform notification, though the Printer still checks the jobs’ notification-events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209" w:author="Robert Herriot" w:date="1996-11-16T16:02:00Z"/>
        </w:rPr>
      </w:pPr>
      <w:ins w:id="6206" w:author="Robert Herriot" w:date="1996-11-16T16:36:00Z">
        <w:r>
          <w:rPr/>
          <w:t>end-user-acl (#name)</w:t>
        </w:r>
      </w:ins>
      <w:ins w:id="6207" w:author="Scott A. Isaacson" w:date="1996-11-17T11:26:00Z">
        <w:r>
          <w:fldChar w:fldCharType="begin"/>
        </w:r>
        <w:r>
          <w:rPr/>
          <w:instrText xml:space="preserve"> TC "7.4.6 fonts-supported" \l 3 </w:instrText>
        </w:r>
      </w:ins>
      <w:r>
        <w:rPr/>
        <w:fldChar w:fldCharType="separate"/>
      </w:r>
      <w:ins w:id="6208" w:author="Scott A. Isaacson" w:date="1996-11-17T11:26:00Z">
        <w:r>
          <w:rPr/>
        </w:r>
      </w:ins>
      <w:r>
        <w:rPr/>
        <w:fldChar w:fldCharType="end"/>
      </w:r>
    </w:p>
    <w:p>
      <w:pPr>
        <w:pStyle w:val="TextBodyIndent"/>
        <w:rPr>
          <w:ins w:id="6211" w:author="Robert Herriot" w:date="1996-11-16T16:36:00Z"/>
        </w:rPr>
      </w:pPr>
      <w:ins w:id="6210" w:author="Robert Herriot" w:date="1996-11-16T16:36:00Z">
        <w:r>
          <w:rPr/>
          <w:t>This attribute specifies the users who are allowed to print on the Printer.</w:t>
        </w:r>
      </w:ins>
    </w:p>
    <w:p>
      <w:pPr>
        <w:pStyle w:val="TextBodyIndent"/>
        <w:rPr>
          <w:ins w:id="6213" w:author="Robert Herriot" w:date="1996-11-16T22:20:00Z"/>
        </w:rPr>
      </w:pPr>
      <w:ins w:id="6212" w:author="Robert Herriot" w:date="1996-11-16T16:36:00Z">
        <w:r>
          <w:rPr/>
          <w:t>If the attribute is unspecified or empty, the Printer allows anyone to print.</w:t>
        </w:r>
      </w:ins>
    </w:p>
    <w:p>
      <w:pPr>
        <w:pStyle w:val="TextBodyIndent"/>
        <w:rPr>
          <w:ins w:id="6215" w:author="Robert Herriot" w:date="1996-11-16T16:36:00Z"/>
        </w:rPr>
      </w:pPr>
      <w:ins w:id="6214" w:author="Robert Herriot" w:date="1996-11-16T22:20:00Z">
        <w:r>
          <w:rPr/>
          <w:t>ISSUE: this does not fully solve the internet authorization problem because of authentication issue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220" w:author="Robert Herriot" w:date="1996-11-16T17:40:00Z"/>
        </w:rPr>
      </w:pPr>
      <w:ins w:id="6216" w:author="Scott A. Isaacson" w:date="1996-11-17T19:47:00Z">
        <w:r>
          <w:rPr/>
          <w:t xml:space="preserve">7.4.15 </w:t>
        </w:r>
      </w:ins>
      <w:ins w:id="6217" w:author="Robert Herriot" w:date="1996-11-16T17:40:00Z">
        <w:r>
          <w:rPr/>
          <w:t>maximum-printer-speed (positiveIntegerUnit</w:t>
        </w:r>
      </w:ins>
      <w:ins w:id="6218" w:author="Robert Herriot" w:date="1996-11-16T22:56:00Z">
        <w:r>
          <w:rPr/>
          <w:t>s</w:t>
        </w:r>
      </w:ins>
      <w:ins w:id="6219" w:author="Robert Herriot" w:date="1996-11-16T17:40:00Z">
        <w:r>
          <w:rPr/>
          <w:t>)</w:t>
        </w:r>
      </w:ins>
    </w:p>
    <w:p>
      <w:pPr>
        <w:pStyle w:val="TextBodyIndent"/>
        <w:rPr>
          <w:ins w:id="6224" w:author="Robert Herriot" w:date="1996-11-16T17:40:00Z"/>
        </w:rPr>
      </w:pPr>
      <w:ins w:id="6221" w:author="Robert Herriot" w:date="1996-11-16T17:40:00Z">
        <w:r>
          <w:rPr/>
          <w:t xml:space="preserve">This attribute indicates the maximum printer speed of the Printer. A job cannot control a Printer’s speed, but a Printer Browser can </w:t>
        </w:r>
      </w:ins>
      <w:ins w:id="6222" w:author="Robert Herriot" w:date="1996-11-16T22:21:00Z">
        <w:r>
          <w:rPr/>
          <w:t>use</w:t>
        </w:r>
      </w:ins>
      <w:ins w:id="6223" w:author="Robert Herriot" w:date="1996-11-16T17:40:00Z">
        <w:r>
          <w:rPr/>
          <w:t xml:space="preserve"> printer speed as a criteria.</w:t>
        </w:r>
      </w:ins>
    </w:p>
    <w:p>
      <w:pPr>
        <w:pStyle w:val="TextBodyIndent"/>
        <w:rPr>
          <w:ins w:id="6226" w:author="Robert Herriot" w:date="1996-11-16T17:40:00Z"/>
        </w:rPr>
      </w:pPr>
      <w:ins w:id="6225" w:author="Robert Herriot" w:date="1996-11-16T17:40:00Z">
        <w:r>
          <w:rPr/>
          <w:t>The standard units are a type2Enum and are: ppm, ipm, spm, lpm, cp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228" w:author="Robert Herriot" w:date="1996-11-16T17:40:00Z"/>
        </w:rPr>
      </w:pPr>
      <w:ins w:id="6227" w:author="Robert Herriot" w:date="1996-11-16T17:40:00Z">
        <w:r>
          <w:rPr/>
          <w:t>fonts-substitutions (#stringPair)</w:t>
        </w:r>
      </w:ins>
      <w:r>
        <w:fldChar w:fldCharType="begin"/>
      </w:r>
      <w:r>
        <w:rPr/>
        <w:instrText xml:space="preserve"> TC "7.4.6 fonts-supported" \l 3 </w:instrText>
      </w:r>
      <w:r>
        <w:rPr/>
        <w:fldChar w:fldCharType="separate"/>
      </w:r>
      <w:r>
        <w:rPr/>
      </w:r>
      <w:r>
        <w:rPr/>
        <w:fldChar w:fldCharType="end"/>
      </w:r>
    </w:p>
    <w:p>
      <w:pPr>
        <w:pStyle w:val="TextBodyIndent"/>
        <w:rPr>
          <w:ins w:id="6234" w:author="Robert Herriot" w:date="1996-11-16T17:40:00Z"/>
        </w:rPr>
      </w:pPr>
      <w:ins w:id="6229" w:author="Robert Herriot" w:date="1996-11-16T17:40:00Z">
        <w:r>
          <w:rPr/>
          <w:t xml:space="preserve">This attribute specifies an appropriate substitute for a font that is advertised as supported in the fonts-supported </w:t>
        </w:r>
      </w:ins>
      <w:ins w:id="6230" w:author="Robert Herriot" w:date="1996-11-16T22:25:00Z">
        <w:r>
          <w:rPr/>
          <w:t>attribute</w:t>
        </w:r>
      </w:ins>
      <w:ins w:id="6231" w:author="Robert Herriot" w:date="1996-11-16T17:40:00Z">
        <w:r>
          <w:rPr/>
          <w:t xml:space="preserve">, even though the Printer doesn’t actually have </w:t>
        </w:r>
      </w:ins>
      <w:ins w:id="6232" w:author="Robert Herriot" w:date="1996-11-16T22:25:00Z">
        <w:r>
          <w:rPr/>
          <w:t>the</w:t>
        </w:r>
      </w:ins>
      <w:ins w:id="6233" w:author="Robert Herriot" w:date="1996-11-16T17:40:00Z">
        <w:r>
          <w:rPr/>
          <w:t xml:space="preserve"> font available.</w:t>
        </w:r>
      </w:ins>
    </w:p>
    <w:p>
      <w:pPr>
        <w:pStyle w:val="TextBodyIndent"/>
        <w:rPr>
          <w:ins w:id="6236" w:author="Robert Herriot" w:date="1996-11-16T17:40:00Z"/>
        </w:rPr>
      </w:pPr>
      <w:ins w:id="6235" w:author="Robert Herriot" w:date="1996-11-16T17:40:00Z">
        <w:r>
          <w:rPr/>
          <w:t>This attribute consists of a set of font pairs: a font name and the font to use instea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238" w:author="Robert Herriot" w:date="1996-11-16T16:37:00Z"/>
        </w:rPr>
      </w:pPr>
      <w:del w:id="6237" w:author="Robert Herriot" w:date="1996-11-16T16:3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240" w:author="Scott A. Isaacson" w:date="1996-11-17T19:48:00Z"/>
        </w:rPr>
      </w:pPr>
      <w:del w:id="6239" w:author="Scott A. Isaacson" w:date="1996-11-17T19:4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241" w:author="Scott A. Isaacson" w:date="1996-11-17T19:48:00Z">
        <w:r>
          <w:rPr/>
          <w:delText xml:space="preserve">7.4.6 </w:delText>
        </w:r>
      </w:del>
      <w:r>
        <w:rPr/>
        <w:t>fonts-supported</w:t>
      </w:r>
      <w:ins w:id="6242" w:author="Robert Herriot" w:date="1996-11-16T16:37:00Z">
        <w:r>
          <w:rPr/>
          <w:t xml:space="preserve"> (</w:t>
        </w:r>
      </w:ins>
      <w:ins w:id="6243" w:author="Robert Herriot" w:date="1996-11-16T22:35:00Z">
        <w:r>
          <w:rPr/>
          <w:t>1</w:t>
        </w:r>
      </w:ins>
      <w:ins w:id="6244" w:author="Robert Herriot" w:date="1996-11-16T16:37:00Z">
        <w:r>
          <w:rPr/>
          <w:t>#stringState)</w:t>
        </w:r>
      </w:ins>
      <w:del w:id="6245" w:author="Scott A. Isaacson" w:date="1996-11-17T19:48:00Z">
        <w:r>
          <w:fldChar w:fldCharType="begin"/>
        </w:r>
        <w:r>
          <w:rPr/>
          <w:delInstrText xml:space="preserve"> TC "7.4.6 fonts-supported" \l 3 </w:delInstrText>
        </w:r>
      </w:del>
      <w:r>
        <w:rPr/>
        <w:fldChar w:fldCharType="separate"/>
      </w:r>
      <w:del w:id="6246" w:author="Scott A. Isaacson" w:date="1996-11-17T19:4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248" w:author="Scott A. Isaacson" w:date="1996-11-17T19:48:00Z"/>
        </w:rPr>
      </w:pPr>
      <w:del w:id="6247" w:author="Scott A. Isaacson" w:date="1996-11-17T19:48:00Z">
        <w:r>
          <w:rPr/>
        </w:r>
      </w:del>
    </w:p>
    <w:p>
      <w:pPr>
        <w:pStyle w:val="Normal"/>
        <w:rPr/>
      </w:pPr>
      <w:r>
        <w:rPr/>
        <w:t>This attribute identifies the font resources supported by this printer and indicates the state of readiness for each font.</w:t>
      </w:r>
    </w:p>
    <w:p>
      <w:pPr>
        <w:pStyle w:val="TextBodyIndent"/>
        <w:rPr>
          <w:ins w:id="6250" w:author="Robert Herriot" w:date="1996-11-16T17:32:00Z"/>
        </w:rPr>
      </w:pPr>
      <w:ins w:id="6249" w:author="Robert Herriot" w:date="1996-11-16T17:32:00Z">
        <w:r>
          <w:rPr/>
          <w:t>The standard names are defined in the section on default-font.</w:t>
        </w:r>
      </w:ins>
    </w:p>
    <w:p>
      <w:pPr>
        <w:pStyle w:val="TextBodyIndent"/>
        <w:rPr>
          <w:ins w:id="6254" w:author="Robert Herriot" w:date="1996-11-16T16:42:00Z"/>
        </w:rPr>
      </w:pPr>
      <w:ins w:id="6251" w:author="Robert Herriot" w:date="1996-11-16T16:39:00Z">
        <w:r>
          <w:rPr/>
          <w:t xml:space="preserve">Each item in the list contains the pair consisting of a font name and a state indicating </w:t>
        </w:r>
      </w:ins>
      <w:ins w:id="6252" w:author="Robert Herriot" w:date="1996-11-16T22:27:00Z">
        <w:r>
          <w:rPr/>
          <w:t>the font’s</w:t>
        </w:r>
      </w:ins>
      <w:ins w:id="6253" w:author="Robert Herriot" w:date="1996-11-16T16:39:00Z">
        <w:r>
          <w:rPr/>
          <w:t xml:space="preserve"> readiness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256" w:author="Scott A. Isaacson" w:date="1996-11-17T19:49:00Z"/>
        </w:rPr>
      </w:pPr>
      <w:del w:id="6255" w:author="Scott A. Isaacson" w:date="1996-11-17T19:4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6257" w:author="Robert Herriot" w:date="1996-11-16T16:44:00Z">
        <w:r>
          <w:rPr/>
          <w:t xml:space="preserve"> </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258" w:author="Scott A. Isaacson" w:date="1996-11-17T19:49:00Z">
        <w:r>
          <w:rPr/>
          <w:delText xml:space="preserve">7.4.8 </w:delText>
        </w:r>
      </w:del>
      <w:r>
        <w:rPr/>
        <w:t>media-supported</w:t>
      </w:r>
      <w:ins w:id="6259" w:author="Robert Herriot" w:date="1996-11-16T16:47:00Z">
        <w:r>
          <w:rPr/>
          <w:t xml:space="preserve"> (</w:t>
        </w:r>
      </w:ins>
      <w:ins w:id="6260" w:author="Robert Herriot" w:date="1996-11-16T22:35:00Z">
        <w:r>
          <w:rPr/>
          <w:t>1</w:t>
        </w:r>
      </w:ins>
      <w:ins w:id="6261" w:author="Robert Herriot" w:date="1996-11-16T16:47:00Z">
        <w:r>
          <w:rPr/>
          <w:t>#nameState)</w:t>
        </w:r>
      </w:ins>
      <w:del w:id="6262" w:author="Scott A. Isaacson" w:date="1996-11-17T19:49:00Z">
        <w:r>
          <w:fldChar w:fldCharType="begin"/>
        </w:r>
        <w:r>
          <w:rPr/>
          <w:delInstrText xml:space="preserve"> TC "7.4.8 media-supported" \l 3 </w:delInstrText>
        </w:r>
      </w:del>
      <w:r>
        <w:rPr/>
        <w:fldChar w:fldCharType="separate"/>
      </w:r>
      <w:del w:id="6263" w:author="Scott A. Isaacson" w:date="1996-11-17T19:4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265" w:author="Scott A. Isaacson" w:date="1996-11-17T19:49:00Z"/>
        </w:rPr>
      </w:pPr>
      <w:del w:id="6264" w:author="Scott A. Isaacson" w:date="1996-11-17T19:49:00Z">
        <w:r>
          <w:rPr/>
        </w:r>
      </w:del>
    </w:p>
    <w:p>
      <w:pPr>
        <w:pStyle w:val="Normal"/>
        <w:rPr>
          <w:ins w:id="6267" w:author="Robert Herriot" w:date="1996-11-16T16:40:00Z"/>
        </w:rPr>
      </w:pPr>
      <w:r>
        <w:rPr/>
        <w:t xml:space="preserve">This attribute identifies the media, media-sizes, input trays, and electronic forms supported by this printer, and indicates the state of readiness for each </w:t>
      </w:r>
      <w:ins w:id="6266" w:author="Robert Herriot" w:date="1996-11-16T17:30:00Z">
        <w:r>
          <w:rPr/>
          <w:t xml:space="preserve">medium </w:t>
        </w:r>
      </w:ins>
      <w:r>
        <w:rPr/>
        <w:t xml:space="preserve">resource. </w:t>
      </w:r>
    </w:p>
    <w:p>
      <w:pPr>
        <w:pStyle w:val="TextBodyIndent"/>
        <w:rPr/>
      </w:pPr>
      <w:r>
        <w:rPr/>
        <w:t>There may be just two states: ready and needs-installing, or there may be a third state: needs-purchasing.</w:t>
      </w:r>
    </w:p>
    <w:p>
      <w:pPr>
        <w:pStyle w:val="TextBodyIndent"/>
        <w:rPr>
          <w:ins w:id="6273" w:author="Robert Herriot" w:date="1996-11-16T21:00:00Z"/>
        </w:rPr>
      </w:pPr>
      <w:ins w:id="6268" w:author="Robert Herriot" w:date="1996-11-16T16:47:00Z">
        <w:r>
          <w:rPr/>
          <w:t>The standard names are</w:t>
        </w:r>
      </w:ins>
      <w:ins w:id="6269" w:author="Robert Herriot" w:date="1996-11-16T17:32:00Z">
        <w:r>
          <w:rPr/>
          <w:t xml:space="preserve"> defined in the section on </w:t>
        </w:r>
      </w:ins>
      <w:ins w:id="6270" w:author="Robert Herriot" w:date="1996-11-16T18:54:00Z">
        <w:r>
          <w:rPr/>
          <w:t xml:space="preserve">the section on the </w:t>
        </w:r>
      </w:ins>
      <w:ins w:id="6271" w:author="Robert Herriot" w:date="1996-11-16T17:32:00Z">
        <w:r>
          <w:rPr/>
          <w:t>medium-select</w:t>
        </w:r>
      </w:ins>
      <w:ins w:id="6272" w:author="Robert Herriot" w:date="1996-11-16T16:47: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275" w:author="Scott A. Isaacson" w:date="1996-11-17T19:51:00Z"/>
        </w:rPr>
      </w:pPr>
      <w:del w:id="6274" w:author="Scott A. Isaacson" w:date="1996-11-17T19:5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276" w:author="Scott A. Isaacson" w:date="1996-11-17T19:51:00Z">
        <w:r>
          <w:rPr/>
          <w:delText xml:space="preserve">7.4.11 </w:delText>
        </w:r>
      </w:del>
      <w:r>
        <w:rPr/>
        <w:t>document-formats-supported</w:t>
      </w:r>
      <w:ins w:id="6277" w:author="Robert Herriot" w:date="1996-11-16T16:51:00Z">
        <w:r>
          <w:rPr/>
          <w:t xml:space="preserve"> (</w:t>
        </w:r>
      </w:ins>
      <w:ins w:id="6278" w:author="Robert Herriot" w:date="1996-11-16T22:35:00Z">
        <w:r>
          <w:rPr/>
          <w:t>1</w:t>
        </w:r>
      </w:ins>
      <w:ins w:id="6279" w:author="Robert Herriot" w:date="1996-11-16T16:59:00Z">
        <w:r>
          <w:rPr/>
          <w:t>#</w:t>
        </w:r>
      </w:ins>
      <w:ins w:id="6280" w:author="Robert Herriot" w:date="1996-11-16T16:52:00Z">
        <w:r>
          <w:rPr/>
          <w:t>type2</w:t>
        </w:r>
      </w:ins>
      <w:ins w:id="6281" w:author="Robert Herriot" w:date="1996-11-16T23:00:00Z">
        <w:r>
          <w:rPr/>
          <w:t>Format</w:t>
        </w:r>
      </w:ins>
      <w:ins w:id="6282" w:author="Robert Herriot" w:date="1996-11-16T16:52:00Z">
        <w:r>
          <w:rPr/>
          <w:t>State)</w:t>
        </w:r>
      </w:ins>
      <w:del w:id="6283" w:author="Scott A. Isaacson" w:date="1996-11-17T19:51:00Z">
        <w:r>
          <w:fldChar w:fldCharType="begin"/>
        </w:r>
        <w:r>
          <w:rPr/>
          <w:delInstrText xml:space="preserve"> TC "7.4.11 document-formats-supported" \l 3 </w:delInstrText>
        </w:r>
      </w:del>
      <w:r>
        <w:rPr/>
        <w:fldChar w:fldCharType="separate"/>
      </w:r>
      <w:del w:id="6284" w:author="Scott A. Isaacson" w:date="1996-11-17T19:5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identifies the document</w:t>
        <w:noBreakHyphen/>
        <w:t xml:space="preserve">formats, including the </w:t>
      </w:r>
      <w:del w:id="6285" w:author="Robert Herriot" w:date="1996-11-16T16:49:00Z">
        <w:r>
          <w:rPr/>
          <w:delText>document</w:delText>
          <w:noBreakHyphen/>
          <w:delText>format</w:delText>
          <w:noBreakHyphen/>
          <w:delText xml:space="preserve">variants and </w:delText>
        </w:r>
      </w:del>
      <w:r>
        <w:rPr/>
        <w:t>document</w:t>
        <w:noBreakHyphen/>
        <w:t>format</w:t>
        <w:noBreakHyphen/>
        <w:t xml:space="preserve">versions, supported by the </w:t>
      </w:r>
      <w:ins w:id="6286" w:author="Robert Herriot" w:date="1996-11-16T16:49:00Z">
        <w:r>
          <w:rPr/>
          <w:t>Printer</w:t>
        </w:r>
      </w:ins>
      <w:del w:id="6287" w:author="Robert Herriot" w:date="1996-11-16T16:49:00Z">
        <w:r>
          <w:rPr/>
          <w:delText>Output Device and the server software collectively</w:delText>
        </w:r>
      </w:del>
      <w:r>
        <w:rPr/>
        <w:t xml:space="preserve">. This set includes both the formats that are native to the </w:t>
      </w:r>
      <w:ins w:id="6288" w:author="Robert Herriot" w:date="1996-11-16T16:50:00Z">
        <w:r>
          <w:rPr/>
          <w:t xml:space="preserve">Printer </w:t>
        </w:r>
      </w:ins>
      <w:del w:id="6289" w:author="Robert Herriot" w:date="1996-11-16T16:50:00Z">
        <w:r>
          <w:rPr/>
          <w:delText>Output Device</w:delText>
        </w:r>
      </w:del>
      <w:r>
        <w:rPr/>
        <w:t xml:space="preserve"> and those formats that the </w:t>
      </w:r>
      <w:ins w:id="6290" w:author="Robert Herriot" w:date="1996-11-16T16:49:00Z">
        <w:r>
          <w:rPr/>
          <w:t xml:space="preserve">Printer </w:t>
        </w:r>
      </w:ins>
      <w:del w:id="6291" w:author="Robert Herriot" w:date="1996-11-16T16:49:00Z">
        <w:r>
          <w:rPr/>
          <w:delText>server software</w:delText>
        </w:r>
      </w:del>
      <w:r>
        <w:rPr/>
        <w:t xml:space="preserve"> can translate to one that is native to the </w:t>
      </w:r>
      <w:ins w:id="6292" w:author="Robert Herriot" w:date="1996-11-16T16:50:00Z">
        <w:r>
          <w:rPr/>
          <w:t>Printer</w:t>
        </w:r>
      </w:ins>
      <w:del w:id="6293" w:author="Robert Herriot" w:date="1996-11-16T16:50:00Z">
        <w:r>
          <w:rPr/>
          <w:delText>Output Device</w:delText>
        </w:r>
      </w:del>
      <w:r>
        <w:rPr/>
        <w:t xml:space="preserve">. From the client's point of view, this set contains all formats in which documents can be submitted to this </w:t>
      </w:r>
      <w:ins w:id="6294" w:author="Robert Herriot" w:date="1996-11-16T16:50:00Z">
        <w:r>
          <w:rPr/>
          <w:t>P</w:t>
        </w:r>
      </w:ins>
      <w:del w:id="6295" w:author="Robert Herriot" w:date="1996-11-16T16:50:00Z">
        <w:r>
          <w:rPr/>
          <w:delText>p</w:delText>
        </w:r>
      </w:del>
      <w:r>
        <w:rPr/>
        <w:t>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297" w:author="Scott A. Isaacson" w:date="1996-11-17T19:51:00Z"/>
        </w:rPr>
      </w:pPr>
      <w:del w:id="6296" w:author="Scott A. Isaacson" w:date="1996-11-17T19:51:00Z">
        <w:r>
          <w:rPr/>
        </w:r>
      </w:del>
    </w:p>
    <w:p>
      <w:pPr>
        <w:pStyle w:val="Normal"/>
        <w:rPr>
          <w:ins w:id="6299" w:author="Robert Herriot" w:date="1996-11-16T16:50:00Z"/>
        </w:rPr>
      </w:pPr>
      <w:r>
        <w:rPr/>
        <w:t xml:space="preserve">Proprietary document format identifiers, </w:t>
      </w:r>
      <w:del w:id="6298" w:author="Robert Herriot" w:date="1996-11-16T16:50:00Z">
        <w:r>
          <w:rPr/>
          <w:delText xml:space="preserve">variants, </w:delText>
        </w:r>
      </w:del>
      <w:r>
        <w:rPr/>
        <w:t xml:space="preserve">and versions are assigned by the owners of those formats. </w:t>
      </w:r>
    </w:p>
    <w:p>
      <w:pPr>
        <w:pStyle w:val="TextBodyIndent"/>
        <w:rPr/>
      </w:pPr>
      <w:ins w:id="6300" w:author="Robert Herriot" w:date="1996-11-16T16:54:00Z">
        <w:r>
          <w:rPr/>
          <w:t xml:space="preserve">The state of readiness </w:t>
        </w:r>
      </w:ins>
      <w:ins w:id="6301" w:author="Robert Herriot" w:date="1996-11-16T17:31:00Z">
        <w:r>
          <w:rPr/>
          <w:t>for each format is</w:t>
        </w:r>
      </w:ins>
      <w:ins w:id="6302" w:author="Robert Herriot" w:date="1996-11-16T16:54:00Z">
        <w:r>
          <w:rPr/>
          <w:t xml:space="preserve"> also included, though all formats should </w:t>
        </w:r>
      </w:ins>
      <w:ins w:id="6303" w:author="Robert Herriot" w:date="1996-11-16T22:28:00Z">
        <w:r>
          <w:rPr/>
          <w:t xml:space="preserve">normally </w:t>
        </w:r>
      </w:ins>
      <w:ins w:id="6304" w:author="Robert Herriot" w:date="1996-11-16T16:54:00Z">
        <w:r>
          <w:rPr/>
          <w:t>always be read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306" w:author="Scott A. Isaacson" w:date="1996-11-17T19:52:00Z"/>
        </w:rPr>
      </w:pPr>
      <w:del w:id="6305" w:author="Scott A. Isaacson" w:date="1996-11-17T19:5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307" w:author="Scott A. Isaacson" w:date="1996-11-17T19:52:00Z">
        <w:r>
          <w:rPr/>
          <w:delText xml:space="preserve">7.4.12 </w:delText>
        </w:r>
      </w:del>
      <w:r>
        <w:rPr/>
        <w:t>numbers-up-supported</w:t>
      </w:r>
      <w:ins w:id="6308" w:author="Robert Herriot" w:date="1996-11-16T16:52:00Z">
        <w:r>
          <w:rPr/>
          <w:t xml:space="preserve"> (</w:t>
        </w:r>
      </w:ins>
      <w:ins w:id="6309" w:author="Robert Herriot" w:date="1996-11-16T22:34:00Z">
        <w:r>
          <w:rPr/>
          <w:t>1</w:t>
        </w:r>
      </w:ins>
      <w:ins w:id="6310" w:author="Robert Herriot" w:date="1996-11-16T16:59:00Z">
        <w:r>
          <w:rPr/>
          <w:t>#</w:t>
        </w:r>
      </w:ins>
      <w:ins w:id="6311" w:author="Robert Herriot" w:date="1996-11-16T16:52:00Z">
        <w:r>
          <w:rPr/>
          <w:t>positiveIntegerState)</w:t>
        </w:r>
      </w:ins>
      <w:del w:id="6312" w:author="Scott A. Isaacson" w:date="1996-11-17T19:52:00Z">
        <w:r>
          <w:fldChar w:fldCharType="begin"/>
        </w:r>
        <w:r>
          <w:rPr/>
          <w:delInstrText xml:space="preserve"> TC "7.4.12 numbers-up-supported" \l 3 </w:delInstrText>
        </w:r>
      </w:del>
      <w:r>
        <w:rPr/>
        <w:fldChar w:fldCharType="separate"/>
      </w:r>
      <w:del w:id="6313" w:author="Scott A. Isaacson" w:date="1996-11-17T19:5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315" w:author="Scott A. Isaacson" w:date="1996-11-17T19:52:00Z"/>
        </w:rPr>
      </w:pPr>
      <w:del w:id="6314" w:author="Scott A. Isaacson" w:date="1996-11-17T19:52:00Z">
        <w:r>
          <w:rPr/>
        </w:r>
      </w:del>
    </w:p>
    <w:p>
      <w:pPr>
        <w:pStyle w:val="Normal"/>
        <w:rPr/>
      </w:pPr>
      <w:r>
        <w:rPr/>
        <w:t>This attribute identifies the number</w:t>
        <w:noBreakHyphen/>
        <w:t>up values</w:t>
      </w:r>
      <w:del w:id="6316" w:author="Robert Herriot" w:date="1996-11-16T16:55:00Z">
        <w:r>
          <w:rPr/>
          <w:delText xml:space="preserve"> and imposition objects</w:delText>
        </w:r>
      </w:del>
      <w:r>
        <w:rPr/>
        <w:t xml:space="preserve"> supported by this printer.</w:t>
      </w:r>
      <w:del w:id="6317" w:author="Robert Herriot" w:date="1996-11-16T16:55:00Z">
        <w:r>
          <w:rPr/>
          <w:delText xml:space="preserve">  The cardinal</w:delText>
          <w:noBreakHyphen/>
          <w:delText>range is an alternative (shorthand) way of specifying consecutive cardinal</w:delText>
          <w:noBreakHyphen/>
          <w:delText>values</w:delText>
        </w:r>
      </w:del>
      <w:r>
        <w:rPr/>
        <w:t>.</w:t>
      </w:r>
    </w:p>
    <w:p>
      <w:pPr>
        <w:pStyle w:val="TextBodyIndent"/>
        <w:rPr>
          <w:ins w:id="6323" w:author="Robert Herriot" w:date="1996-11-16T16:55:00Z"/>
        </w:rPr>
      </w:pPr>
      <w:ins w:id="6318" w:author="Robert Herriot" w:date="1996-11-16T16:55:00Z">
        <w:r>
          <w:rPr/>
          <w:t xml:space="preserve">The state of readiness </w:t>
        </w:r>
      </w:ins>
      <w:ins w:id="6319" w:author="Robert Herriot" w:date="1996-11-16T17:31:00Z">
        <w:r>
          <w:rPr/>
          <w:t xml:space="preserve">for each number-up value </w:t>
        </w:r>
      </w:ins>
      <w:ins w:id="6320" w:author="Robert Herriot" w:date="1996-11-16T16:55:00Z">
        <w:r>
          <w:rPr/>
          <w:t>is also included, though all number-up conversion</w:t>
        </w:r>
      </w:ins>
      <w:ins w:id="6321" w:author="Robert Herriot" w:date="1996-11-16T17:31:00Z">
        <w:r>
          <w:rPr/>
          <w:t>s</w:t>
        </w:r>
      </w:ins>
      <w:ins w:id="6322" w:author="Robert Herriot" w:date="1996-11-16T16:55:00Z">
        <w:r>
          <w:rPr/>
          <w:t xml:space="preserve"> should always be read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325" w:author="Scott A. Isaacson" w:date="1996-11-17T19:52:00Z"/>
        </w:rPr>
      </w:pPr>
      <w:del w:id="6324" w:author="Scott A. Isaacson" w:date="1996-11-17T19:5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327" w:author="Robert Herriot" w:date="1996-11-16T16:56:00Z"/>
        </w:rPr>
      </w:pPr>
      <w:del w:id="6326" w:author="Robert Herriot" w:date="1996-11-16T16:56:00Z">
        <w:r>
          <w:rPr/>
          <w:delText>There are no standard values defin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329" w:author="Scott A. Isaacson" w:date="1996-11-17T19:52:00Z"/>
        </w:rPr>
      </w:pPr>
      <w:del w:id="6328" w:author="Scott A. Isaacson" w:date="1996-11-17T19:5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330" w:author="Scott A. Isaacson" w:date="1996-11-17T19:52:00Z">
        <w:r>
          <w:rPr/>
          <w:delText xml:space="preserve">7.4.13 </w:delText>
        </w:r>
      </w:del>
      <w:r>
        <w:rPr/>
        <w:t>finishings-supported</w:t>
      </w:r>
      <w:ins w:id="6331" w:author="Robert Herriot" w:date="1996-11-16T16:57:00Z">
        <w:r>
          <w:rPr/>
          <w:t xml:space="preserve"> (</w:t>
        </w:r>
      </w:ins>
      <w:ins w:id="6332" w:author="Robert Herriot" w:date="1996-11-16T16:59:00Z">
        <w:r>
          <w:rPr/>
          <w:t>#</w:t>
        </w:r>
      </w:ins>
      <w:ins w:id="6333" w:author="Robert Herriot" w:date="1996-11-16T16:57:00Z">
        <w:r>
          <w:rPr/>
          <w:t>type2EnumState)</w:t>
        </w:r>
      </w:ins>
      <w:del w:id="6334" w:author="Scott A. Isaacson" w:date="1996-11-17T19:52:00Z">
        <w:r>
          <w:fldChar w:fldCharType="begin"/>
        </w:r>
        <w:r>
          <w:rPr/>
          <w:delInstrText xml:space="preserve"> TC "7.4.13 finishings-supported" \l 3 </w:delInstrText>
        </w:r>
      </w:del>
      <w:r>
        <w:rPr/>
        <w:fldChar w:fldCharType="separate"/>
      </w:r>
      <w:del w:id="6335" w:author="Scott A. Isaacson" w:date="1996-11-17T19:5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337" w:author="Scott A. Isaacson" w:date="1996-11-17T19:52:00Z"/>
        </w:rPr>
      </w:pPr>
      <w:del w:id="6336" w:author="Scott A. Isaacson" w:date="1996-11-17T19:52:00Z">
        <w:r>
          <w:rPr/>
        </w:r>
      </w:del>
    </w:p>
    <w:p>
      <w:pPr>
        <w:pStyle w:val="Normal"/>
        <w:rPr/>
      </w:pPr>
      <w:r>
        <w:rPr/>
        <w:t>This attribute identifies the per</w:t>
        <w:noBreakHyphen/>
        <w:t xml:space="preserve">document finishing </w:t>
      </w:r>
      <w:ins w:id="6338" w:author="Robert Herriot" w:date="1996-11-16T16:57:00Z">
        <w:r>
          <w:rPr/>
          <w:t xml:space="preserve">operations </w:t>
        </w:r>
      </w:ins>
      <w:del w:id="6339" w:author="Robert Herriot" w:date="1996-11-16T16:57:00Z">
        <w:r>
          <w:rPr/>
          <w:delText>objects</w:delText>
        </w:r>
      </w:del>
      <w:r>
        <w:rPr/>
        <w:t xml:space="preserve"> supported by this </w:t>
      </w:r>
      <w:ins w:id="6340" w:author="Robert Herriot" w:date="1996-11-16T16:58:00Z">
        <w:r>
          <w:rPr/>
          <w:t>P</w:t>
        </w:r>
      </w:ins>
      <w:del w:id="6341" w:author="Robert Herriot" w:date="1996-11-16T16:58:00Z">
        <w:r>
          <w:rPr/>
          <w:delText>p</w:delText>
        </w:r>
      </w:del>
      <w:r>
        <w:rPr/>
        <w:t>rinter</w:t>
      </w:r>
      <w:ins w:id="6342" w:author="Robert Herriot" w:date="1996-11-16T17:03:00Z">
        <w:r>
          <w:rPr/>
          <w:t xml:space="preserve"> and state</w:t>
        </w:r>
      </w:ins>
      <w:ins w:id="6343" w:author="Robert Herriot" w:date="1996-11-16T17:29:00Z">
        <w:r>
          <w:rPr/>
          <w:t>s</w:t>
        </w:r>
      </w:ins>
      <w:ins w:id="6344" w:author="Robert Herriot" w:date="1996-11-16T17:03:00Z">
        <w:r>
          <w:rPr/>
          <w:t xml:space="preserve"> of readiness</w:t>
        </w:r>
      </w:ins>
      <w:ins w:id="6345" w:author="Robert Herriot" w:date="1996-11-16T17:31:00Z">
        <w:r>
          <w:rPr/>
          <w:t xml:space="preserve"> for each finishing</w:t>
        </w:r>
      </w:ins>
      <w:ins w:id="6346" w:author="Robert Herriot" w:date="1996-11-16T16:58:00Z">
        <w:r>
          <w:rPr/>
          <w:t>.</w:t>
        </w:r>
      </w:ins>
      <w:del w:id="6347" w:author="Robert Herriot" w:date="1996-11-16T16:58:00Z">
        <w:r>
          <w:rPr/>
          <w:delText>, that is the server</w:delText>
          <w:noBreakHyphen/>
          <w:delText>installed finishing objects that may be used as values of the finishing document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349" w:author="Scott A. Isaacson" w:date="1996-11-17T19:52:00Z"/>
        </w:rPr>
      </w:pPr>
      <w:del w:id="6348" w:author="Scott A. Isaacson" w:date="1996-11-17T19:52:00Z">
        <w:r>
          <w:rPr/>
        </w:r>
      </w:del>
    </w:p>
    <w:p>
      <w:pPr>
        <w:pStyle w:val="Normal"/>
        <w:rPr>
          <w:ins w:id="6355" w:author="Robert Herriot" w:date="1996-11-16T16:58:00Z"/>
        </w:rPr>
      </w:pPr>
      <w:ins w:id="6350" w:author="Robert Herriot" w:date="1996-11-16T16:58:00Z">
        <w:r>
          <w:rPr/>
          <w:t>The standard finishing objects are</w:t>
        </w:r>
      </w:ins>
      <w:ins w:id="6351" w:author="Robert Herriot" w:date="1996-11-16T17:01:00Z">
        <w:r>
          <w:rPr/>
          <w:t xml:space="preserve"> defined in the</w:t>
        </w:r>
      </w:ins>
      <w:ins w:id="6352" w:author="Robert Herriot" w:date="1996-11-16T18:53:00Z">
        <w:r>
          <w:rPr/>
          <w:t xml:space="preserve"> section on the</w:t>
        </w:r>
      </w:ins>
      <w:ins w:id="6353" w:author="Robert Herriot" w:date="1996-11-16T17:01:00Z">
        <w:r>
          <w:rPr/>
          <w:t xml:space="preserve"> finishing attribute</w:t>
        </w:r>
      </w:ins>
      <w:ins w:id="6354" w:author="Robert Herriot" w:date="1996-11-16T16:58: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6356" w:author="Robert Herriot" w:date="1996-11-16T16:58:00Z">
        <w:r>
          <w:rPr/>
          <w:delText>NOTE: What are the values of this attribute since we have no Finishing objec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358" w:author="Scott A. Isaacson" w:date="1996-11-17T19:53:00Z"/>
        </w:rPr>
      </w:pPr>
      <w:del w:id="6357" w:author="Scott A. Isaacson" w:date="1996-11-17T19:5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359" w:author="Scott A. Isaacson" w:date="1996-11-17T19:53:00Z">
        <w:r>
          <w:rPr/>
          <w:delText>7.4.14 s</w:delText>
        </w:r>
      </w:del>
      <w:ins w:id="6360" w:author="Scott A. Isaacson" w:date="1996-11-17T19:53:00Z">
        <w:r>
          <w:rPr/>
          <w:t>s</w:t>
        </w:r>
      </w:ins>
      <w:r>
        <w:rPr/>
        <w:t>ides-supported</w:t>
      </w:r>
      <w:ins w:id="6361" w:author="Robert Herriot" w:date="1996-11-16T16:58:00Z">
        <w:r>
          <w:rPr/>
          <w:t xml:space="preserve"> (</w:t>
        </w:r>
      </w:ins>
      <w:ins w:id="6362" w:author="Robert Herriot" w:date="1996-11-16T22:35:00Z">
        <w:r>
          <w:rPr/>
          <w:t>1</w:t>
        </w:r>
      </w:ins>
      <w:ins w:id="6363" w:author="Robert Herriot" w:date="1996-11-16T17:00:00Z">
        <w:r>
          <w:rPr/>
          <w:t>#</w:t>
        </w:r>
      </w:ins>
      <w:ins w:id="6364" w:author="Robert Herriot" w:date="1996-11-16T16:58:00Z">
        <w:r>
          <w:rPr/>
          <w:t>type2EnumState)</w:t>
        </w:r>
      </w:ins>
      <w:del w:id="6365" w:author="Scott A. Isaacson" w:date="1996-11-17T19:53:00Z">
        <w:r>
          <w:fldChar w:fldCharType="begin"/>
        </w:r>
        <w:r>
          <w:rPr/>
          <w:delInstrText xml:space="preserve"> TC "7.4.14 sides-supported" \l 3 </w:delInstrText>
        </w:r>
      </w:del>
      <w:r>
        <w:rPr/>
        <w:fldChar w:fldCharType="separate"/>
      </w:r>
      <w:del w:id="6366" w:author="Scott A. Isaacson" w:date="1996-11-17T19:5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368" w:author="Scott A. Isaacson" w:date="1996-11-17T19:54:00Z"/>
        </w:rPr>
      </w:pPr>
      <w:del w:id="6367" w:author="Scott A. Isaacson" w:date="1996-11-17T19:54:00Z">
        <w:r>
          <w:rPr/>
        </w:r>
      </w:del>
    </w:p>
    <w:p>
      <w:pPr>
        <w:pStyle w:val="Normal"/>
        <w:rPr>
          <w:ins w:id="6377" w:author="Robert Herriot" w:date="1996-11-16T17:00:00Z"/>
        </w:rPr>
      </w:pPr>
      <w:r>
        <w:rPr/>
        <w:t>This attribute indicates the values of the sides attribute supported by this printer</w:t>
      </w:r>
      <w:ins w:id="6369" w:author="Robert Herriot" w:date="1996-11-16T17:04:00Z">
        <w:r>
          <w:rPr/>
          <w:t xml:space="preserve"> and </w:t>
        </w:r>
      </w:ins>
      <w:ins w:id="6370" w:author="Robert Herriot" w:date="1996-11-16T17:34:00Z">
        <w:r>
          <w:rPr/>
          <w:t>the</w:t>
        </w:r>
      </w:ins>
      <w:ins w:id="6371" w:author="Robert Herriot" w:date="1996-11-16T17:04:00Z">
        <w:r>
          <w:rPr/>
          <w:t xml:space="preserve"> state</w:t>
        </w:r>
      </w:ins>
      <w:ins w:id="6372" w:author="Robert Herriot" w:date="1996-11-16T17:28:00Z">
        <w:r>
          <w:rPr/>
          <w:t>s</w:t>
        </w:r>
      </w:ins>
      <w:ins w:id="6373" w:author="Robert Herriot" w:date="1996-11-16T17:04:00Z">
        <w:r>
          <w:rPr/>
          <w:t xml:space="preserve"> of readiness</w:t>
        </w:r>
      </w:ins>
      <w:ins w:id="6374" w:author="Robert Herriot" w:date="1996-11-16T17:34:00Z">
        <w:r>
          <w:rPr/>
          <w:t xml:space="preserve"> of each value</w:t>
        </w:r>
      </w:ins>
      <w:ins w:id="6375" w:author="Robert Herriot" w:date="1996-11-16T17:00:00Z">
        <w:r>
          <w:rPr/>
          <w:t>.</w:t>
        </w:r>
      </w:ins>
      <w:del w:id="6376" w:author="Robert Herriot" w:date="1996-11-16T17:00:00Z">
        <w:r>
          <w:rPr/>
          <w:delText>, i.e., the different numbers of surfaces of a medium that can be imaged by this printer.</w:delText>
        </w:r>
      </w:del>
    </w:p>
    <w:p>
      <w:pPr>
        <w:pStyle w:val="TextBodyIndent"/>
        <w:rPr>
          <w:ins w:id="6381" w:author="Robert Herriot" w:date="1996-11-16T17:00:00Z"/>
        </w:rPr>
      </w:pPr>
      <w:ins w:id="6378" w:author="Robert Herriot" w:date="1996-11-16T17:00:00Z">
        <w:r>
          <w:rPr/>
          <w:t xml:space="preserve">The standard values are defined in the </w:t>
        </w:r>
      </w:ins>
      <w:ins w:id="6379" w:author="Robert Herriot" w:date="1996-11-16T18:53:00Z">
        <w:r>
          <w:rPr/>
          <w:t xml:space="preserve">section on the </w:t>
        </w:r>
      </w:ins>
      <w:ins w:id="6380" w:author="Robert Herriot" w:date="1996-11-16T17:00:00Z">
        <w:r>
          <w:rPr/>
          <w:t>side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383" w:author="Scott A. Isaacson" w:date="1996-11-17T19:54:00Z"/>
        </w:rPr>
      </w:pPr>
      <w:del w:id="6382" w:author="Scott A. Isaacson" w:date="1996-11-17T19:54: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387" w:author="Robert Herriot" w:date="1996-11-16T17:02:00Z"/>
        </w:rPr>
      </w:pPr>
      <w:ins w:id="6384" w:author="Robert Herriot" w:date="1996-11-16T17:02:00Z">
        <w:r>
          <w:rPr/>
          <w:t>print-qualities-supported (</w:t>
        </w:r>
      </w:ins>
      <w:ins w:id="6385" w:author="Robert Herriot" w:date="1996-11-16T22:35:00Z">
        <w:r>
          <w:rPr/>
          <w:t>1</w:t>
        </w:r>
      </w:ins>
      <w:ins w:id="6386" w:author="Robert Herriot" w:date="1996-11-16T17:02:00Z">
        <w:r>
          <w:rPr/>
          <w:t>#type2EnumState)</w:t>
        </w:r>
      </w:ins>
    </w:p>
    <w:p>
      <w:pPr>
        <w:pStyle w:val="TextBodyIndent"/>
        <w:rPr>
          <w:ins w:id="6394" w:author="Robert Herriot" w:date="1996-11-16T17:03:00Z"/>
        </w:rPr>
      </w:pPr>
      <w:ins w:id="6388" w:author="Robert Herriot" w:date="1996-11-16T17:02:00Z">
        <w:r>
          <w:rPr/>
          <w:t>This attribute indicates the values of the printer-quality attribute supported by this printer</w:t>
        </w:r>
      </w:ins>
      <w:ins w:id="6389" w:author="Robert Herriot" w:date="1996-11-16T17:04:00Z">
        <w:r>
          <w:rPr/>
          <w:t xml:space="preserve"> and the state</w:t>
        </w:r>
      </w:ins>
      <w:ins w:id="6390" w:author="Robert Herriot" w:date="1996-11-16T17:28:00Z">
        <w:r>
          <w:rPr/>
          <w:t>s</w:t>
        </w:r>
      </w:ins>
      <w:ins w:id="6391" w:author="Robert Herriot" w:date="1996-11-16T17:04:00Z">
        <w:r>
          <w:rPr/>
          <w:t xml:space="preserve"> of readiness</w:t>
        </w:r>
      </w:ins>
      <w:ins w:id="6392" w:author="Robert Herriot" w:date="1996-11-16T17:34:00Z">
        <w:r>
          <w:rPr/>
          <w:t xml:space="preserve"> for each print-quality value</w:t>
        </w:r>
      </w:ins>
      <w:ins w:id="6393" w:author="Robert Herriot" w:date="1996-11-16T17:03:00Z">
        <w:r>
          <w:rPr/>
          <w:t>.</w:t>
        </w:r>
      </w:ins>
    </w:p>
    <w:p>
      <w:pPr>
        <w:pStyle w:val="TextBodyIndent"/>
        <w:rPr>
          <w:ins w:id="6396" w:author="Robert Herriot" w:date="1996-11-16T17:03:00Z"/>
        </w:rPr>
      </w:pPr>
      <w:ins w:id="6395" w:author="Robert Herriot" w:date="1996-11-16T17:03:00Z">
        <w:r>
          <w:rPr/>
          <w:t>The standard values are defined in the printer-quality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406" w:author="Robert Herriot" w:date="1996-11-16T17:10:00Z"/>
        </w:rPr>
      </w:pPr>
      <w:ins w:id="6397" w:author="Robert Herriot" w:date="1996-11-16T17:03:00Z">
        <w:r>
          <w:rPr/>
          <w:t>printer-resolutions-supported</w:t>
        </w:r>
      </w:ins>
      <w:ins w:id="6398" w:author="Robert Herriot" w:date="1996-11-16T17:10:00Z">
        <w:r>
          <w:rPr/>
          <w:t xml:space="preserve"> (</w:t>
        </w:r>
      </w:ins>
      <w:ins w:id="6399" w:author="Robert Herriot" w:date="1996-11-16T22:35:00Z">
        <w:r>
          <w:rPr/>
          <w:t>1</w:t>
        </w:r>
      </w:ins>
      <w:ins w:id="6400" w:author="Robert Herriot" w:date="1996-11-16T17:39:00Z">
        <w:r>
          <w:rPr/>
          <w:t>#</w:t>
        </w:r>
      </w:ins>
      <w:ins w:id="6401" w:author="Robert Herriot" w:date="1996-11-16T17:10:00Z">
        <w:r>
          <w:rPr/>
          <w:t>positiveIntegerCross</w:t>
        </w:r>
      </w:ins>
      <w:ins w:id="6402" w:author="Robert Herriot" w:date="1996-11-16T22:31:00Z">
        <w:r>
          <w:rPr/>
          <w:t>State</w:t>
        </w:r>
      </w:ins>
      <w:ins w:id="6403" w:author="Robert Herriot" w:date="1996-11-16T17:10:00Z">
        <w:r>
          <w:rPr/>
          <w:t>)</w:t>
        </w:r>
      </w:ins>
      <w:ins w:id="6404" w:author="Scott A. Isaacson" w:date="1996-11-17T19:55:00Z">
        <w:r>
          <w:fldChar w:fldCharType="begin"/>
        </w:r>
        <w:r>
          <w:rPr/>
          <w:instrText xml:space="preserve"> TC "7.2.2.1 default-font" \l 4 </w:instrText>
        </w:r>
      </w:ins>
      <w:r>
        <w:rPr/>
        <w:fldChar w:fldCharType="separate"/>
      </w:r>
      <w:ins w:id="6405" w:author="Scott A. Isaacson" w:date="1996-11-17T19:55:00Z">
        <w:r>
          <w:rPr/>
        </w:r>
      </w:ins>
      <w:r>
        <w:rPr/>
        <w:fldChar w:fldCharType="end"/>
      </w:r>
    </w:p>
    <w:p>
      <w:pPr>
        <w:pStyle w:val="TextBodyIndent"/>
        <w:rPr>
          <w:ins w:id="6412" w:author="Robert Herriot" w:date="1996-11-16T17:17:00Z"/>
        </w:rPr>
      </w:pPr>
      <w:ins w:id="6407" w:author="Robert Herriot" w:date="1996-11-16T17:07:00Z">
        <w:r>
          <w:rPr/>
          <w:t xml:space="preserve">This attribute indicates the values of the </w:t>
        </w:r>
      </w:ins>
      <w:ins w:id="6408" w:author="Robert Herriot" w:date="1996-11-16T17:15:00Z">
        <w:r>
          <w:rPr/>
          <w:t xml:space="preserve">printer-resolution-select </w:t>
        </w:r>
      </w:ins>
      <w:ins w:id="6409" w:author="Robert Herriot" w:date="1996-11-16T17:07:00Z">
        <w:r>
          <w:rPr/>
          <w:t>attribute supported by this printer and their state</w:t>
        </w:r>
      </w:ins>
      <w:ins w:id="6410" w:author="Robert Herriot" w:date="1996-11-16T17:28:00Z">
        <w:r>
          <w:rPr/>
          <w:t>s</w:t>
        </w:r>
      </w:ins>
      <w:ins w:id="6411" w:author="Robert Herriot" w:date="1996-11-16T17:07:00Z">
        <w:r>
          <w:rPr/>
          <w:t xml:space="preserve"> of readiness.</w:t>
        </w:r>
      </w:ins>
    </w:p>
    <w:p>
      <w:pPr>
        <w:pStyle w:val="TextBodyIndent"/>
        <w:rPr>
          <w:ins w:id="6418" w:author="Robert Herriot" w:date="1996-11-16T17:17:00Z"/>
        </w:rPr>
      </w:pPr>
      <w:ins w:id="6413" w:author="Robert Herriot" w:date="1996-11-16T17:17:00Z">
        <w:r>
          <w:rPr/>
          <w:t xml:space="preserve">The state of readiness </w:t>
        </w:r>
      </w:ins>
      <w:ins w:id="6414" w:author="Robert Herriot" w:date="1996-11-16T17:34:00Z">
        <w:r>
          <w:rPr/>
          <w:t xml:space="preserve">for each printer resolution </w:t>
        </w:r>
      </w:ins>
      <w:ins w:id="6415" w:author="Robert Herriot" w:date="1996-11-16T17:17:00Z">
        <w:r>
          <w:rPr/>
          <w:t xml:space="preserve">is also included, though </w:t>
        </w:r>
      </w:ins>
      <w:ins w:id="6416" w:author="Robert Herriot" w:date="1996-11-16T22:32:00Z">
        <w:r>
          <w:rPr/>
          <w:t xml:space="preserve">normally </w:t>
        </w:r>
      </w:ins>
      <w:ins w:id="6417" w:author="Robert Herriot" w:date="1996-11-16T17:17:00Z">
        <w:r>
          <w:rPr/>
          <w:t>all printer-resolutions should always be ready.</w:t>
        </w:r>
      </w:ins>
    </w:p>
    <w:p>
      <w:pPr>
        <w:pStyle w:val="TextBodyIndent"/>
        <w:rPr>
          <w:ins w:id="6421" w:author="Robert Herriot" w:date="1996-11-16T17:07:00Z"/>
        </w:rPr>
      </w:pPr>
      <w:ins w:id="6419" w:author="Robert Herriot" w:date="1996-11-16T17:15:00Z">
        <w:r>
          <w:rPr/>
          <w:t>The syntax is discussed in the section on the printer-resolution-select attribute</w:t>
        </w:r>
      </w:ins>
      <w:ins w:id="6420" w:author="Robert Herriot" w:date="1996-11-16T17:07:00Z">
        <w:r>
          <w:rPr/>
          <w: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428" w:author="Robert Herriot" w:date="1996-11-16T17:02:00Z"/>
        </w:rPr>
      </w:pPr>
      <w:ins w:id="6422" w:author="Robert Herriot" w:date="1996-11-16T17:18:00Z">
        <w:r>
          <w:rPr/>
          <w:t>code</w:t>
        </w:r>
      </w:ins>
      <w:ins w:id="6423" w:author="Robert Herriot" w:date="1996-11-16T17:02:00Z">
        <w:r>
          <w:rPr/>
          <w:t>-sets-supported</w:t>
        </w:r>
      </w:ins>
      <w:ins w:id="6424" w:author="Robert Herriot" w:date="1996-11-16T17:35:00Z">
        <w:r>
          <w:rPr/>
          <w:t xml:space="preserve"> (</w:t>
        </w:r>
      </w:ins>
      <w:ins w:id="6425" w:author="Robert Herriot" w:date="1996-11-16T22:36:00Z">
        <w:r>
          <w:rPr/>
          <w:t>1</w:t>
        </w:r>
      </w:ins>
      <w:ins w:id="6426" w:author="Robert Herriot" w:date="1996-11-16T17:39:00Z">
        <w:r>
          <w:rPr/>
          <w:t>#</w:t>
        </w:r>
      </w:ins>
      <w:ins w:id="6427" w:author="Robert Herriot" w:date="1996-11-16T17:35:00Z">
        <w:r>
          <w:rPr/>
          <w:t>type3EnumState)</w:t>
        </w:r>
      </w:ins>
    </w:p>
    <w:p>
      <w:pPr>
        <w:pStyle w:val="TextBodyIndent"/>
        <w:rPr>
          <w:ins w:id="6434" w:author="Robert Herriot" w:date="1996-11-16T17:17:00Z"/>
        </w:rPr>
      </w:pPr>
      <w:ins w:id="6429" w:author="Robert Herriot" w:date="1996-11-16T17:17:00Z">
        <w:r>
          <w:rPr/>
          <w:t>This attribute indicates the values of the default-code-set attribute supported by this printer and the state</w:t>
        </w:r>
      </w:ins>
      <w:ins w:id="6430" w:author="Robert Herriot" w:date="1996-11-16T17:28:00Z">
        <w:r>
          <w:rPr/>
          <w:t>s</w:t>
        </w:r>
      </w:ins>
      <w:ins w:id="6431" w:author="Robert Herriot" w:date="1996-11-16T17:17:00Z">
        <w:r>
          <w:rPr/>
          <w:t xml:space="preserve"> of readiness</w:t>
        </w:r>
      </w:ins>
      <w:ins w:id="6432" w:author="Robert Herriot" w:date="1996-11-16T17:35:00Z">
        <w:r>
          <w:rPr/>
          <w:t xml:space="preserve"> for each code-set</w:t>
        </w:r>
      </w:ins>
      <w:ins w:id="6433" w:author="Robert Herriot" w:date="1996-11-16T17:17:00Z">
        <w:r>
          <w:rPr/>
          <w:t>.</w:t>
        </w:r>
      </w:ins>
    </w:p>
    <w:p>
      <w:pPr>
        <w:pStyle w:val="TextBodyIndent"/>
        <w:rPr>
          <w:ins w:id="6436" w:author="Robert Herriot" w:date="1996-11-16T22:33:00Z"/>
        </w:rPr>
      </w:pPr>
      <w:ins w:id="6435" w:author="Robert Herriot" w:date="1996-11-16T22:33:00Z">
        <w:r>
          <w:rPr/>
          <w:t>The standard values are defined in the default-code-set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441" w:author="Robert Herriot" w:date="1996-11-16T19:06:00Z"/>
        </w:rPr>
      </w:pPr>
      <w:ins w:id="6437" w:author="Scott A. Isaacson" w:date="1996-11-17T19:56:00Z">
        <w:r>
          <w:rPr/>
          <w:t xml:space="preserve">7.4.17 </w:t>
        </w:r>
      </w:ins>
      <w:ins w:id="6438" w:author="Robert Herriot" w:date="1996-11-16T19:06:00Z">
        <w:r>
          <w:rPr/>
          <w:t>off-peak-times-supported (#type3Enum</w:t>
        </w:r>
      </w:ins>
      <w:ins w:id="6439" w:author="Robert Herriot" w:date="1996-11-16T19:15:00Z">
        <w:r>
          <w:rPr/>
          <w:t>State</w:t>
        </w:r>
      </w:ins>
      <w:ins w:id="6440" w:author="Robert Herriot" w:date="1996-11-16T19:06:00Z">
        <w:r>
          <w:rPr/>
          <w:t>)</w:t>
        </w:r>
      </w:ins>
      <w:r>
        <w:rPr/>
        <w:t xml:space="preserve"> </w:t>
      </w:r>
      <w:r>
        <w:fldChar w:fldCharType="begin"/>
      </w:r>
      <w:r>
        <w:rPr/>
        <w:instrText xml:space="preserve"> TC "7.4.17 maximum-copies-supported" \l 3 </w:instrText>
      </w:r>
      <w:r>
        <w:rPr/>
        <w:fldChar w:fldCharType="separate"/>
      </w:r>
      <w:r>
        <w:rPr/>
      </w:r>
      <w:r>
        <w:rPr/>
        <w:fldChar w:fldCharType="end"/>
      </w:r>
    </w:p>
    <w:p>
      <w:pPr>
        <w:pStyle w:val="TextBodyIndent"/>
        <w:rPr>
          <w:ins w:id="6443" w:author="Robert Herriot" w:date="1996-11-16T19:06:00Z"/>
        </w:rPr>
      </w:pPr>
      <w:ins w:id="6442" w:author="Robert Herriot" w:date="1996-11-16T19:06:00Z">
        <w:r>
          <w:rPr/>
          <w:t>This attribute indicates the values of the job-print-off-peak attribute supported by this printer and the states of readiness for each value.</w:t>
        </w:r>
      </w:ins>
    </w:p>
    <w:p>
      <w:pPr>
        <w:pStyle w:val="TextBodyIndent"/>
        <w:rPr>
          <w:ins w:id="6445" w:author="Robert Herriot" w:date="1996-11-16T19:06:00Z"/>
        </w:rPr>
      </w:pPr>
      <w:ins w:id="6444" w:author="Robert Herriot" w:date="1996-11-16T19:06:00Z">
        <w:r>
          <w:rPr/>
          <w:t xml:space="preserve">If this attribute is unspecified, then the Printer has no off-peak periods.  </w:t>
        </w:r>
      </w:ins>
    </w:p>
    <w:p>
      <w:pPr>
        <w:pStyle w:val="TextBodyIndent"/>
        <w:rPr>
          <w:ins w:id="6447" w:author="Robert Herriot" w:date="1996-11-16T21:00:00Z"/>
        </w:rPr>
      </w:pPr>
      <w:ins w:id="6446" w:author="Robert Herriot" w:date="1996-11-16T19:06:00Z">
        <w:r>
          <w:rPr/>
          <w:t>The standard values are defined in the section on the job-print-off-peak attribute.</w:t>
        </w:r>
      </w:ins>
    </w:p>
    <w:p>
      <w:pPr>
        <w:pStyle w:val="TextBodyIndent"/>
        <w:rPr>
          <w:ins w:id="6452" w:author="Robert Herriot" w:date="1996-11-16T19:06:00Z"/>
        </w:rPr>
      </w:pPr>
      <w:ins w:id="6448" w:author="Robert Herriot" w:date="1996-11-16T22:36:00Z">
        <w:r>
          <w:rPr/>
          <w:t xml:space="preserve">Note: </w:t>
        </w:r>
      </w:ins>
      <w:ins w:id="6449" w:author="Robert Herriot" w:date="1996-11-16T21:00:00Z">
        <w:r>
          <w:rPr/>
          <w:t xml:space="preserve">this </w:t>
        </w:r>
      </w:ins>
      <w:ins w:id="6450" w:author="Robert Herriot" w:date="1996-11-16T21:02:00Z">
        <w:r>
          <w:rPr/>
          <w:t>document</w:t>
        </w:r>
      </w:ins>
      <w:ins w:id="6451" w:author="Robert Herriot" w:date="1996-11-16T21:00:00Z">
        <w:r>
          <w:rPr/>
          <w:t xml:space="preserve"> does not define how an administrator associates the off-peak names with actual time period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460" w:author="Robert Herriot" w:date="1996-11-16T19:06:00Z"/>
        </w:rPr>
      </w:pPr>
      <w:ins w:id="6453" w:author="Robert Herriot" w:date="1996-11-16T19:06:00Z">
        <w:r>
          <w:rPr/>
          <w:t>events-supported</w:t>
        </w:r>
      </w:ins>
      <w:ins w:id="6454" w:author="Robert Herriot" w:date="1996-11-16T19:10:00Z">
        <w:r>
          <w:rPr/>
          <w:t xml:space="preserve"> (#type2Enum</w:t>
        </w:r>
      </w:ins>
      <w:ins w:id="6455" w:author="Robert Herriot" w:date="1996-11-16T19:15:00Z">
        <w:r>
          <w:rPr/>
          <w:t>State</w:t>
        </w:r>
      </w:ins>
      <w:ins w:id="6456" w:author="Robert Herriot" w:date="1996-11-16T19:10:00Z">
        <w:r>
          <w:rPr/>
          <w:t>)</w:t>
        </w:r>
      </w:ins>
      <w:ins w:id="6457" w:author="Scott A. Isaacson" w:date="1996-11-17T19:57:00Z">
        <w:r>
          <w:rPr/>
          <w:t xml:space="preserve"> </w:t>
        </w:r>
      </w:ins>
      <w:ins w:id="6458" w:author="Scott A. Isaacson" w:date="1996-11-17T19:57:00Z">
        <w:r>
          <w:fldChar w:fldCharType="begin"/>
        </w:r>
        <w:r>
          <w:rPr/>
          <w:instrText xml:space="preserve"> TC "7.4.18 notification-delivery-methods-supported" \l 3 </w:instrText>
        </w:r>
      </w:ins>
      <w:r>
        <w:rPr/>
        <w:fldChar w:fldCharType="separate"/>
      </w:r>
      <w:ins w:id="6459" w:author="Scott A. Isaacson" w:date="1996-11-17T19:57:00Z">
        <w:r>
          <w:rPr/>
        </w:r>
      </w:ins>
      <w:r>
        <w:rPr/>
        <w:fldChar w:fldCharType="end"/>
      </w:r>
    </w:p>
    <w:p>
      <w:pPr>
        <w:pStyle w:val="TextBodyIndent"/>
        <w:rPr>
          <w:ins w:id="6466" w:author="Robert Herriot" w:date="1996-11-16T19:08:00Z"/>
        </w:rPr>
      </w:pPr>
      <w:ins w:id="6461" w:author="Robert Herriot" w:date="1996-11-16T19:08:00Z">
        <w:r>
          <w:rPr/>
          <w:t>This attribute indicates the values of the job</w:t>
        </w:r>
      </w:ins>
      <w:ins w:id="6462" w:author="Robert Herriot" w:date="1996-11-16T19:11:00Z">
        <w:r>
          <w:rPr/>
          <w:t xml:space="preserve"> and printer</w:t>
        </w:r>
      </w:ins>
      <w:ins w:id="6463" w:author="Robert Herriot" w:date="1996-11-16T19:08:00Z">
        <w:r>
          <w:rPr/>
          <w:t xml:space="preserve"> notification-events attribute supported by this </w:t>
        </w:r>
      </w:ins>
      <w:ins w:id="6464" w:author="Robert Herriot" w:date="1996-11-16T19:12:00Z">
        <w:r>
          <w:rPr/>
          <w:t>P</w:t>
        </w:r>
      </w:ins>
      <w:ins w:id="6465" w:author="Robert Herriot" w:date="1996-11-16T19:08:00Z">
        <w:r>
          <w:rPr/>
          <w:t>rinter and the states of readiness for each value.</w:t>
        </w:r>
      </w:ins>
    </w:p>
    <w:p>
      <w:pPr>
        <w:pStyle w:val="TextBodyIndent"/>
        <w:rPr>
          <w:ins w:id="6470" w:author="Robert Herriot" w:date="1996-11-16T19:06:00Z"/>
        </w:rPr>
      </w:pPr>
      <w:ins w:id="6467" w:author="Robert Herriot" w:date="1996-11-16T19:06:00Z">
        <w:r>
          <w:rPr/>
          <w:t xml:space="preserve">If this attribute is unspecified, then the Printer </w:t>
        </w:r>
      </w:ins>
      <w:ins w:id="6468" w:author="Robert Herriot" w:date="1996-11-16T19:09:00Z">
        <w:r>
          <w:rPr/>
          <w:t>does not support notification</w:t>
        </w:r>
      </w:ins>
      <w:ins w:id="6469" w:author="Robert Herriot" w:date="1996-11-16T19:06:00Z">
        <w:r>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474" w:author="Robert Herriot" w:date="1996-11-16T19:06:00Z"/>
        </w:rPr>
      </w:pPr>
      <w:ins w:id="6471" w:author="Robert Herriot" w:date="1996-11-16T19:06:00Z">
        <w:r>
          <w:rPr/>
          <w:t xml:space="preserve">The standard values are defined in the section on the </w:t>
        </w:r>
      </w:ins>
      <w:ins w:id="6472" w:author="Robert Herriot" w:date="1996-11-16T19:10:00Z">
        <w:r>
          <w:rPr/>
          <w:t xml:space="preserve">notification-events </w:t>
        </w:r>
      </w:ins>
      <w:ins w:id="6473" w:author="Robert Herriot" w:date="1996-11-16T19:06:00Z">
        <w:r>
          <w:rPr/>
          <w:t>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484" w:author="Robert Herriot" w:date="1996-11-16T19:12:00Z"/>
        </w:rPr>
      </w:pPr>
      <w:ins w:id="6475" w:author="Scott A. Isaacson" w:date="1996-11-17T19:58:00Z">
        <w:r>
          <w:rPr/>
          <w:t xml:space="preserve">7.4.18 </w:t>
        </w:r>
      </w:ins>
      <w:ins w:id="6476" w:author="Robert Herriot" w:date="1996-11-16T19:12:00Z">
        <w:r>
          <w:rPr/>
          <w:t>locales-supported</w:t>
        </w:r>
      </w:ins>
      <w:ins w:id="6477" w:author="Robert Herriot" w:date="1996-11-16T19:14:00Z">
        <w:r>
          <w:rPr/>
          <w:t xml:space="preserve"> (</w:t>
        </w:r>
      </w:ins>
      <w:ins w:id="6478" w:author="Robert Herriot" w:date="1996-11-16T22:38:00Z">
        <w:r>
          <w:rPr/>
          <w:t>1</w:t>
        </w:r>
      </w:ins>
      <w:ins w:id="6479" w:author="Robert Herriot" w:date="1996-11-16T19:14:00Z">
        <w:r>
          <w:rPr/>
          <w:t>#</w:t>
        </w:r>
      </w:ins>
      <w:ins w:id="6480" w:author="Robert Herriot" w:date="1996-11-16T22:57:00Z">
        <w:r>
          <w:rPr/>
          <w:t>type3Locale</w:t>
        </w:r>
      </w:ins>
      <w:ins w:id="6481" w:author="Robert Herriot" w:date="1996-11-16T19:14:00Z">
        <w:r>
          <w:rPr/>
          <w:t>State)</w:t>
        </w:r>
      </w:ins>
      <w:ins w:id="6482" w:author="Scott A. Isaacson" w:date="1996-11-17T19:58:00Z">
        <w:r>
          <w:fldChar w:fldCharType="begin"/>
        </w:r>
        <w:r>
          <w:rPr/>
          <w:instrText xml:space="preserve"> TC "7.4.18 notification-delivery-methods-supported" \l 3 </w:instrText>
        </w:r>
      </w:ins>
      <w:r>
        <w:rPr/>
        <w:fldChar w:fldCharType="separate"/>
      </w:r>
      <w:ins w:id="6483" w:author="Scott A. Isaacson" w:date="1996-11-17T19:58:00Z">
        <w:r>
          <w:rPr/>
        </w:r>
      </w:ins>
      <w:r>
        <w:rPr/>
        <w:fldChar w:fldCharType="end"/>
      </w:r>
    </w:p>
    <w:p>
      <w:pPr>
        <w:pStyle w:val="TextBodyIndent"/>
        <w:rPr>
          <w:ins w:id="6486" w:author="Robert Herriot" w:date="1996-11-16T19:12:00Z"/>
        </w:rPr>
      </w:pPr>
      <w:ins w:id="6485" w:author="Robert Herriot" w:date="1996-11-16T19:12:00Z">
        <w:r>
          <w:rPr/>
          <w:t>This attribute indicates the values of the job-locale attribute supported by this Printer and the states of readiness for each value.</w:t>
        </w:r>
      </w:ins>
    </w:p>
    <w:p>
      <w:pPr>
        <w:pStyle w:val="TextBodyIndent"/>
        <w:rPr>
          <w:ins w:id="6488" w:author="Robert Herriot" w:date="1996-11-16T19:15:00Z"/>
        </w:rPr>
      </w:pPr>
      <w:ins w:id="6487" w:author="Robert Herriot" w:date="1996-11-16T19:12:00Z">
        <w:r>
          <w:rPr/>
          <w:t>The standard values are defined in the section on the job-locale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490" w:author="Robert Herriot" w:date="1996-11-16T17:01:00Z"/>
        </w:rPr>
      </w:pPr>
      <w:del w:id="6489" w:author="Robert Herriot" w:date="1996-11-16T17:01: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7.4.15 job-sheets-supported</w:t>
      </w:r>
      <w:ins w:id="6491" w:author="Robert Herriot" w:date="1996-11-16T17:36:00Z">
        <w:r>
          <w:rPr/>
          <w:t xml:space="preserve"> (</w:t>
        </w:r>
      </w:ins>
      <w:ins w:id="6492" w:author="Robert Herriot" w:date="1996-11-16T17:39:00Z">
        <w:r>
          <w:rPr/>
          <w:t>#</w:t>
        </w:r>
      </w:ins>
      <w:ins w:id="6493" w:author="Robert Herriot" w:date="1996-11-16T17:36:00Z">
        <w:r>
          <w:rPr/>
          <w:t>type3EnumState)</w:t>
        </w:r>
      </w:ins>
      <w:r>
        <w:fldChar w:fldCharType="begin"/>
      </w:r>
      <w:r>
        <w:rPr/>
        <w:instrText xml:space="preserve"> TC "7.4.15 job-shee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495" w:author="Scott A. Isaacson" w:date="1996-11-17T19:59:00Z"/>
        </w:rPr>
      </w:pPr>
      <w:del w:id="6494" w:author="Scott A. Isaacson" w:date="1996-11-17T19:59:00Z">
        <w:r>
          <w:rPr/>
        </w:r>
      </w:del>
    </w:p>
    <w:p>
      <w:pPr>
        <w:pStyle w:val="Normal"/>
        <w:rPr/>
      </w:pPr>
      <w:r>
        <w:rPr/>
        <w:t xml:space="preserve">This attribute identifies the </w:t>
      </w:r>
      <w:ins w:id="6496" w:author="Robert Herriot" w:date="1996-11-16T17:37:00Z">
        <w:r>
          <w:rPr/>
          <w:t xml:space="preserve">job-sheet </w:t>
        </w:r>
      </w:ins>
      <w:del w:id="6497" w:author="Robert Herriot" w:date="1996-11-16T17:37:00Z">
        <w:r>
          <w:rPr/>
          <w:delText>auxiliary</w:delText>
          <w:noBreakHyphen/>
          <w:delText>sheet</w:delText>
          <w:noBreakHyphen/>
          <w:delText>s</w:delText>
        </w:r>
      </w:del>
      <w:r>
        <w:rPr/>
        <w:t xml:space="preserve"> values supported by this printer</w:t>
      </w:r>
      <w:ins w:id="6498" w:author="Robert Herriot" w:date="1996-11-16T17:37:00Z">
        <w:r>
          <w:rPr/>
          <w:t>, and the state of readiness for each job-sheet</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00" w:author="Scott A. Isaacson" w:date="1996-11-17T19:59:00Z"/>
        </w:rPr>
      </w:pPr>
      <w:del w:id="6499" w:author="Scott A. Isaacson" w:date="1996-11-17T19:59:00Z">
        <w:r>
          <w:rPr/>
        </w:r>
      </w:del>
    </w:p>
    <w:p>
      <w:pPr>
        <w:pStyle w:val="Normal"/>
        <w:rPr/>
      </w:pPr>
      <w:r>
        <w:rPr/>
        <w:t xml:space="preserve">To allow no job sheets, the system administrator shall include the value </w:t>
      </w:r>
      <w:del w:id="6501" w:author="Robert Herriot" w:date="1996-11-16T17:39:00Z">
        <w:r>
          <w:rPr/>
          <w:delText>id</w:delText>
          <w:noBreakHyphen/>
          <w:delText>val</w:delText>
          <w:noBreakHyphen/>
          <w:delText>generic</w:delText>
          <w:noBreakHyphen/>
        </w:r>
      </w:del>
      <w:r>
        <w:rPr/>
        <w:t xml:space="preserve">none as a value for this attribute. The client specifies that there are no job sheets by using the value </w:t>
      </w:r>
      <w:del w:id="6502" w:author="Robert Herriot" w:date="1996-11-16T17:40:00Z">
        <w:r>
          <w:rPr/>
          <w:delText>id</w:delText>
          <w:noBreakHyphen/>
          <w:delText>val</w:delText>
          <w:noBreakHyphen/>
          <w:delText>generic</w:delText>
          <w:noBreakHyphen/>
        </w:r>
      </w:del>
      <w:r>
        <w:rPr/>
        <w:t>none as the value of the job</w:t>
        <w:noBreakHyphen/>
        <w:t>sheet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04" w:author="Scott A. Isaacson" w:date="1996-11-17T19:59:00Z"/>
        </w:rPr>
      </w:pPr>
      <w:del w:id="6503" w:author="Scott A. Isaacson" w:date="1996-11-17T19:59:00Z">
        <w:r>
          <w:rPr/>
        </w:r>
      </w:del>
    </w:p>
    <w:p>
      <w:pPr>
        <w:pStyle w:val="Normal"/>
        <w:rPr/>
      </w:pPr>
      <w:r>
        <w:rPr/>
        <w:t>If the job</w:t>
        <w:noBreakHyphen/>
        <w:t xml:space="preserve">sheets attribute is not specified or contains a value which the </w:t>
      </w:r>
      <w:ins w:id="6505" w:author="Robert Herriot" w:date="1996-11-16T17:47:00Z">
        <w:r>
          <w:rPr/>
          <w:t>P</w:t>
        </w:r>
      </w:ins>
      <w:del w:id="6506" w:author="Robert Herriot" w:date="1996-11-16T17:47:00Z">
        <w:r>
          <w:rPr/>
          <w:delText>p</w:delText>
        </w:r>
      </w:del>
      <w:r>
        <w:rPr/>
        <w:t xml:space="preserve">rinter does not support, </w:t>
      </w:r>
      <w:del w:id="6507" w:author="Robert Herriot" w:date="1996-11-16T17:47:00Z">
        <w:r>
          <w:rPr/>
          <w:delText>and the job</w:delText>
          <w:noBreakHyphen/>
          <w:delText>sheets value is non</w:delText>
          <w:noBreakHyphen/>
          <w:delText xml:space="preserve">compulsory (so that the server accepts the job), </w:delText>
        </w:r>
      </w:del>
      <w:r>
        <w:rPr/>
        <w:t xml:space="preserve">then the server </w:t>
      </w:r>
      <w:ins w:id="6508" w:author="Robert Herriot" w:date="1996-11-16T17:48:00Z">
        <w:r>
          <w:rPr/>
          <w:t xml:space="preserve">shall </w:t>
        </w:r>
      </w:ins>
      <w:del w:id="6509" w:author="Robert Herriot" w:date="1996-11-16T17:48:00Z">
        <w:r>
          <w:rPr/>
          <w:delText xml:space="preserve">may </w:delText>
        </w:r>
      </w:del>
      <w:r>
        <w:rPr/>
        <w:t xml:space="preserve">select from among the values of this attribute.  The server shall not select the value </w:t>
      </w:r>
      <w:del w:id="6510" w:author="Robert Herriot" w:date="1996-11-16T17:48:00Z">
        <w:r>
          <w:rPr/>
          <w:delText>id</w:delText>
          <w:noBreakHyphen/>
          <w:delText>val</w:delText>
          <w:noBreakHyphen/>
          <w:delText>generic</w:delText>
          <w:noBreakHyphen/>
        </w:r>
      </w:del>
      <w:r>
        <w:rPr/>
        <w:t>none unless it is the only value specified for the job</w:t>
        <w:noBreakHyphen/>
        <w:t>sheets</w:t>
        <w:noBreakHyphen/>
        <w:t>supporte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12" w:author="Scott A. Isaacson" w:date="1996-11-17T20:00:00Z"/>
        </w:rPr>
      </w:pPr>
      <w:del w:id="6511" w:author="Scott A. Isaacson" w:date="1996-11-17T20:00:00Z">
        <w:r>
          <w:rPr/>
        </w:r>
      </w:del>
    </w:p>
    <w:p>
      <w:pPr>
        <w:pStyle w:val="Normal"/>
        <w:rPr/>
      </w:pPr>
      <w:r>
        <w:rPr/>
        <w:t xml:space="preserve">NOTE – It is preferable for the server to produce some job </w:t>
      </w:r>
      <w:ins w:id="6513" w:author="Robert Herriot" w:date="1996-11-16T17:48:00Z">
        <w:r>
          <w:rPr/>
          <w:t>job</w:t>
        </w:r>
      </w:ins>
      <w:del w:id="6514" w:author="Robert Herriot" w:date="1996-11-16T17:48:00Z">
        <w:r>
          <w:rPr/>
          <w:delText>auxiliary</w:delText>
          <w:noBreakHyphen/>
        </w:r>
      </w:del>
      <w:r>
        <w:rPr/>
        <w:t>sheet, even if not the desired one, rather than produce none at all</w:t>
      </w:r>
      <w:ins w:id="6515" w:author="Robert Herriot" w:date="1996-11-16T17:49:00Z">
        <w:r>
          <w:rPr/>
          <w:t xml:space="preserve"> or reject the job</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17" w:author="Scott A. Isaacson" w:date="1996-11-17T20:00:00Z"/>
        </w:rPr>
      </w:pPr>
      <w:del w:id="6516" w:author="Scott A. Isaacson" w:date="1996-11-17T20: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521" w:author="Robert Herriot" w:date="1996-11-16T17:53:00Z"/>
        </w:rPr>
      </w:pPr>
      <w:del w:id="6518" w:author="Robert Herriot" w:date="1996-11-16T17:53:00Z">
        <w:r>
          <w:rPr/>
          <w:delText>7.4.16 document-sheets-supported</w:delText>
        </w:r>
      </w:del>
      <w:del w:id="6519" w:author="Robert Herriot" w:date="1996-11-16T17:53:00Z">
        <w:r>
          <w:fldChar w:fldCharType="begin"/>
        </w:r>
        <w:r>
          <w:rPr/>
          <w:delInstrText xml:space="preserve"> TC "7.4.16 document-sheets-supported" \l 3 </w:delInstrText>
        </w:r>
      </w:del>
      <w:r>
        <w:rPr/>
        <w:fldChar w:fldCharType="separate"/>
      </w:r>
      <w:del w:id="6520" w:author="Robert Herriot" w:date="1996-11-16T17:5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523" w:author="Robert Herriot" w:date="1996-11-16T17:53:00Z"/>
        </w:rPr>
      </w:pPr>
      <w:del w:id="6522" w:author="Robert Herriot" w:date="1996-11-16T17:5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25" w:author="Robert Herriot" w:date="1996-11-16T17:53:00Z"/>
        </w:rPr>
      </w:pPr>
      <w:del w:id="6524" w:author="Robert Herriot" w:date="1996-11-16T17:53:00Z">
        <w:r>
          <w:rPr/>
          <w:delText>This attribute identifies the auxiliary</w:delText>
          <w:noBreakHyphen/>
          <w:delText>sheets values supported by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27" w:author="Robert Herriot" w:date="1996-11-16T17:53:00Z"/>
        </w:rPr>
      </w:pPr>
      <w:del w:id="6526" w:author="Robert Herriot" w:date="1996-11-16T17:5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29" w:author="Robert Herriot" w:date="1996-11-16T17:53:00Z"/>
        </w:rPr>
      </w:pPr>
      <w:del w:id="6528" w:author="Robert Herriot" w:date="1996-11-16T17:53:00Z">
        <w:r>
          <w:rPr/>
          <w:delText>To allow no document sheets, the system administrator shall include the value id</w:delText>
          <w:noBreakHyphen/>
          <w:delText>val</w:delText>
          <w:noBreakHyphen/>
          <w:delText>generic</w:delText>
          <w:noBreakHyphen/>
          <w:delText>none as a value for this attribute. The client specifies that there are no document sheets by using the value id</w:delText>
          <w:noBreakHyphen/>
          <w:delText>val</w:delText>
          <w:noBreakHyphen/>
          <w:delText>generic</w:delText>
          <w:noBreakHyphen/>
          <w:delText>none as the value of the document</w:delText>
          <w:noBreakHyphen/>
          <w:delText>sheet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31" w:author="Robert Herriot" w:date="1996-11-16T17:53:00Z"/>
        </w:rPr>
      </w:pPr>
      <w:del w:id="6530" w:author="Robert Herriot" w:date="1996-11-16T17:5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33" w:author="Robert Herriot" w:date="1996-11-16T17:53:00Z"/>
        </w:rPr>
      </w:pPr>
      <w:del w:id="6532" w:author="Robert Herriot" w:date="1996-11-16T17:53:00Z">
        <w:r>
          <w:rPr/>
          <w:delText>If the document</w:delText>
          <w:noBreakHyphen/>
          <w:delText>sheets attribute is not specified or contains a value which the printer does not support, and the document</w:delText>
          <w:noBreakHyphen/>
          <w:delText>sheets value is non</w:delText>
          <w:noBreakHyphen/>
          <w:delText>compulsory (so that the server accepts the job), then the server may select from among the values of this attribute. The server shall not select the value id</w:delText>
          <w:noBreakHyphen/>
          <w:delText>val</w:delText>
          <w:noBreakHyphen/>
          <w:delText>generic</w:delText>
          <w:noBreakHyphen/>
          <w:delText>none unless it is the only value specified for the document</w:delText>
          <w:noBreakHyphen/>
          <w:delText>sheets</w:delText>
          <w:noBreakHyphen/>
          <w:delText>supported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35" w:author="Robert Herriot" w:date="1996-11-16T17:53:00Z"/>
        </w:rPr>
      </w:pPr>
      <w:del w:id="6534" w:author="Robert Herriot" w:date="1996-11-16T17:5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37" w:author="Robert Herriot" w:date="1996-11-16T17:53:00Z"/>
        </w:rPr>
      </w:pPr>
      <w:del w:id="6536" w:author="Robert Herriot" w:date="1996-11-16T17:53:00Z">
        <w:r>
          <w:rPr/>
          <w:delText>NOTE – It is preferable for the server to produce some job auxiliary</w:delText>
          <w:noBreakHyphen/>
          <w:delText>sheet, even if not the desired one, rather than produce none a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538" w:author="Scott A. Isaacson" w:date="1996-11-17T20:00:00Z">
        <w:r>
          <w:rPr/>
          <w:delText xml:space="preserve">7.4.17 </w:delText>
        </w:r>
      </w:del>
      <w:r>
        <w:rPr/>
        <w:t>maximum-copies</w:t>
      </w:r>
      <w:del w:id="6539" w:author="Robert Herriot" w:date="1996-11-16T17:56:00Z">
        <w:r>
          <w:rPr/>
          <w:delText>-supported</w:delText>
        </w:r>
      </w:del>
      <w:ins w:id="6540" w:author="Robert Herriot" w:date="1996-11-16T17:53:00Z">
        <w:r>
          <w:rPr/>
          <w:t xml:space="preserve"> (positiveInteger)</w:t>
        </w:r>
      </w:ins>
      <w:del w:id="6541" w:author="Scott A. Isaacson" w:date="1996-11-17T20:00:00Z">
        <w:r>
          <w:fldChar w:fldCharType="begin"/>
        </w:r>
        <w:r>
          <w:rPr/>
          <w:delInstrText xml:space="preserve"> TC "7.4.17 maximum-copies-supported" \l 3 </w:delInstrText>
        </w:r>
      </w:del>
      <w:r>
        <w:rPr/>
        <w:fldChar w:fldCharType="separate"/>
      </w:r>
      <w:del w:id="6542" w:author="Scott A. Isaacson" w:date="1996-11-17T20:0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indicates the maximum number of copies of a document that can be rendered by this printer in a singl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44" w:author="Scott A. Isaacson" w:date="1996-11-17T20:00:00Z"/>
        </w:rPr>
      </w:pPr>
      <w:del w:id="6543" w:author="Scott A. Isaacson" w:date="1996-11-17T20: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6545" w:author="Robert Herriot" w:date="1996-11-16T17:54:00Z">
        <w:r>
          <w:rPr/>
          <w:delText>A server shall ensure that neither a document's copy</w:delText>
          <w:noBreakHyphen/>
          <w:delText>count attribute nor any single job</w:delText>
          <w:noBreakHyphen/>
          <w:delText>copies element of a ResultsProfile exceeds the value specified in this attribute.  A server may ensure that for each document the product of the document's copy</w:delText>
          <w:noBreakHyphen/>
          <w:delText>count and the sum of all job</w:delText>
          <w:noBreakHyphen/>
          <w:delText>copies in all result</w:delText>
          <w:noBreakHyphen/>
          <w:delText>sets does not exceed this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547" w:author="Scott A. Isaacson" w:date="1996-11-17T20:00:00Z"/>
        </w:rPr>
      </w:pPr>
      <w:del w:id="6546" w:author="Scott A. Isaacson" w:date="1996-11-17T20:00:00Z">
        <w:r>
          <w:rPr/>
        </w:r>
      </w:del>
    </w:p>
    <w:p>
      <w:pPr>
        <w:pStyle w:val="Normal"/>
        <w:rPr/>
      </w:pPr>
      <w:ins w:id="6548" w:author="Robert Herriot" w:date="1996-11-16T17:58:00Z">
        <w:r>
          <w:rPr/>
          <w:t>If the attribute is unspecified or has a</w:t>
        </w:r>
      </w:ins>
      <w:del w:id="6549" w:author="Robert Herriot" w:date="1996-11-16T17:58:00Z">
        <w:r>
          <w:rPr/>
          <w:delText>A</w:delText>
        </w:r>
      </w:del>
      <w:r>
        <w:rPr/>
        <w:t xml:space="preserve"> value of 0</w:t>
      </w:r>
      <w:ins w:id="6550" w:author="Robert Herriot" w:date="1996-11-16T17:58:00Z">
        <w:r>
          <w:rPr/>
          <w:t xml:space="preserve">, </w:t>
        </w:r>
      </w:ins>
      <w:del w:id="6551" w:author="Robert Herriot" w:date="1996-11-16T17:59:00Z">
        <w:r>
          <w:rPr/>
          <w:delText xml:space="preserve"> shall indicate </w:delText>
        </w:r>
      </w:del>
      <w:r>
        <w:rPr/>
        <w:t xml:space="preserve">there is no limit on the maximum number of </w:t>
      </w:r>
      <w:del w:id="6552" w:author="Robert Herriot" w:date="1996-11-16T17:58:00Z">
        <w:r>
          <w:rPr/>
          <w:delText xml:space="preserve">document </w:delText>
        </w:r>
      </w:del>
      <w:r>
        <w:rPr/>
        <w:t xml:space="preserve">copies for this </w:t>
      </w:r>
      <w:ins w:id="6553" w:author="Robert Herriot" w:date="1996-11-16T17:59:00Z">
        <w:r>
          <w:rPr/>
          <w:t>P</w:t>
        </w:r>
      </w:ins>
      <w:del w:id="6554" w:author="Robert Herriot" w:date="1996-11-16T17:59:00Z">
        <w:r>
          <w:rPr/>
          <w:delText>p</w:delText>
        </w:r>
      </w:del>
      <w:r>
        <w:rPr/>
        <w:t>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556" w:author="Scott A. Isaacson" w:date="1996-11-17T20:01:00Z"/>
        </w:rPr>
      </w:pPr>
      <w:ins w:id="6555" w:author="Scott A. Isaacson" w:date="1996-11-17T20:01: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6567" w:author="Scott A. Isaacson" w:date="1996-11-17T20:01:00Z"/>
        </w:rPr>
      </w:pPr>
      <w:ins w:id="6557" w:author="Scott A. Isaacson" w:date="1996-11-17T20:01:00Z">
        <w:del w:id="6558" w:author="Scott A. Isaacson" w:date="1996-11-17T20:01:00Z">
          <w:r>
            <w:rPr/>
            <w:delText xml:space="preserve">7.4.17 </w:delText>
          </w:r>
        </w:del>
      </w:ins>
      <w:ins w:id="6559" w:author="Robert Herriot" w:date="1996-11-16T17:56:00Z">
        <w:del w:id="6560" w:author="Scott A. Isaacson" w:date="1996-11-17T20:01:00Z">
          <w:r>
            <w:rPr/>
            <w:delText>maximum-job-octets</w:delText>
          </w:r>
        </w:del>
      </w:ins>
      <w:ins w:id="6561" w:author="Robert Herriot" w:date="1996-11-16T18:01:00Z">
        <w:del w:id="6562" w:author="Scott A. Isaacson" w:date="1996-11-17T20:01:00Z">
          <w:r>
            <w:rPr/>
            <w:delText xml:space="preserve"> </w:delText>
          </w:r>
        </w:del>
      </w:ins>
      <w:ins w:id="6563" w:author="Robert Herriot" w:date="1996-11-16T17:55:00Z">
        <w:del w:id="6564" w:author="Scott A. Isaacson" w:date="1996-11-17T20:01:00Z">
          <w:r>
            <w:rPr/>
            <w:delText>(positiveInteger)</w:delText>
          </w:r>
        </w:del>
      </w:ins>
      <w:del w:id="6565" w:author="Scott A. Isaacson" w:date="1996-11-17T20:01:00Z">
        <w:r>
          <w:fldChar w:fldCharType="begin"/>
        </w:r>
        <w:r>
          <w:rPr/>
          <w:delInstrText xml:space="preserve"> TC "7.4.17 maximum-copies-supported" \l 3 </w:delInstrText>
        </w:r>
      </w:del>
      <w:r>
        <w:rPr/>
        <w:fldChar w:fldCharType="separate"/>
      </w:r>
      <w:del w:id="6566" w:author="Scott A. Isaacson" w:date="1996-11-17T20:01:00Z">
        <w:r>
          <w:rPr/>
        </w:r>
      </w:del>
      <w:r>
        <w:rPr/>
        <w:fldChar w:fldCharType="end"/>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569" w:author="Scott A. Isaacson" w:date="1996-11-17T20:01:00Z"/>
        </w:rPr>
      </w:pPr>
      <w:ins w:id="6568" w:author="Scott A. Isaacson" w:date="1996-11-17T20:01:00Z">
        <w:r>
          <w:rPr/>
        </w:r>
      </w:ins>
    </w:p>
    <w:p>
      <w:pPr>
        <w:pStyle w:val="TextBodyIndent"/>
        <w:rPr>
          <w:del w:id="6575" w:author="Scott A. Isaacson" w:date="1996-11-17T20:01:00Z"/>
        </w:rPr>
      </w:pPr>
      <w:ins w:id="6570" w:author="Robert Herriot" w:date="1996-11-16T18:02:00Z">
        <w:del w:id="6571" w:author="Scott A. Isaacson" w:date="1996-11-17T20:01:00Z">
          <w:r>
            <w:rPr/>
            <w:delText xml:space="preserve">This attribute indicates that the Printer </w:delText>
          </w:r>
        </w:del>
      </w:ins>
      <w:ins w:id="6572" w:author="Robert Herriot" w:date="1996-11-16T18:06:00Z">
        <w:del w:id="6573" w:author="Scott A. Isaacson" w:date="1996-11-17T20:01:00Z">
          <w:r>
            <w:rPr/>
            <w:delText>shall</w:delText>
          </w:r>
        </w:del>
      </w:ins>
      <w:del w:id="6574" w:author="Scott A. Isaacson" w:date="1996-11-17T20:01:00Z">
        <w:r>
          <w:rPr/>
          <w:delText xml:space="preserve"> accept a job only if its size in octets is less that the value specified by this attribute.</w:delText>
        </w:r>
      </w:del>
    </w:p>
    <w:p>
      <w:pPr>
        <w:pStyle w:val="TextBodyIndent"/>
        <w:rPr>
          <w:ins w:id="6577" w:author="Robert Herriot" w:date="1996-11-16T18:00:00Z"/>
        </w:rPr>
      </w:pPr>
      <w:ins w:id="6576" w:author="Robert Herriot" w:date="1996-11-16T18:00:00Z">
        <w:r>
          <w:rPr/>
          <w:t>If the attribute is unspecified or has a value of 0, there is no limit on the size of a job in octet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580" w:author="Robert Herriot" w:date="1996-11-16T18:01:00Z"/>
        </w:rPr>
      </w:pPr>
      <w:ins w:id="6578" w:author="Scott A. Isaacson" w:date="1996-11-17T20:01:00Z">
        <w:r>
          <w:rPr/>
          <w:t xml:space="preserve">7.4.17 </w:t>
        </w:r>
      </w:ins>
      <w:ins w:id="6579" w:author="Robert Herriot" w:date="1996-11-16T18:01:00Z">
        <w:r>
          <w:rPr/>
          <w:t>maximum-impressions (positiveInteger)</w:t>
        </w:r>
      </w:ins>
      <w:r>
        <w:fldChar w:fldCharType="begin"/>
      </w:r>
      <w:r>
        <w:rPr/>
        <w:instrText xml:space="preserve"> TC "7.4.17 maximum-copies-supported" \l 3 </w:instrText>
      </w:r>
      <w:r>
        <w:rPr/>
        <w:fldChar w:fldCharType="separate"/>
      </w:r>
      <w:r>
        <w:rPr/>
      </w:r>
      <w:r>
        <w:rPr/>
        <w:fldChar w:fldCharType="end"/>
      </w:r>
    </w:p>
    <w:p>
      <w:pPr>
        <w:pStyle w:val="TextBodyIndent"/>
        <w:rPr>
          <w:ins w:id="6584" w:author="Robert Herriot" w:date="1996-11-16T18:03:00Z"/>
        </w:rPr>
      </w:pPr>
      <w:ins w:id="6581" w:author="Robert Herriot" w:date="1996-11-16T18:03:00Z">
        <w:r>
          <w:rPr/>
          <w:t xml:space="preserve">This attribute indicates that the Printer </w:t>
        </w:r>
      </w:ins>
      <w:ins w:id="6582" w:author="Robert Herriot" w:date="1996-11-16T18:06:00Z">
        <w:r>
          <w:rPr/>
          <w:t>shall</w:t>
        </w:r>
      </w:ins>
      <w:ins w:id="6583" w:author="Robert Herriot" w:date="1996-11-16T18:03:00Z">
        <w:r>
          <w:rPr/>
          <w:t xml:space="preserve"> accept a job only if its size in impression is less that the value specified by this attribute.</w:t>
        </w:r>
      </w:ins>
    </w:p>
    <w:p>
      <w:pPr>
        <w:pStyle w:val="TextBodyIndent"/>
        <w:rPr>
          <w:ins w:id="6588" w:author="Robert Herriot" w:date="1996-11-16T18:01:00Z"/>
        </w:rPr>
      </w:pPr>
      <w:ins w:id="6585" w:author="Robert Herriot" w:date="1996-11-16T18:01:00Z">
        <w:r>
          <w:rPr/>
          <w:t xml:space="preserve">If the attribute is unspecified or has a value of 0, there is no limit on the size of a job in </w:t>
        </w:r>
      </w:ins>
      <w:ins w:id="6586" w:author="Robert Herriot" w:date="1996-11-16T18:03:00Z">
        <w:r>
          <w:rPr/>
          <w:t>impressions</w:t>
        </w:r>
      </w:ins>
      <w:ins w:id="6587" w:author="Robert Herriot" w:date="1996-11-16T18:01:00Z">
        <w:r>
          <w:rPr/>
          <w: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593" w:author="Robert Herriot" w:date="1996-11-16T18:01:00Z"/>
        </w:rPr>
      </w:pPr>
      <w:ins w:id="6589" w:author="Robert Herriot" w:date="1996-11-16T18:04:00Z">
        <w:r>
          <w:rPr/>
          <w:t xml:space="preserve">maximum-media-sheets </w:t>
        </w:r>
      </w:ins>
      <w:ins w:id="6590" w:author="Robert Herriot" w:date="1996-11-16T18:01:00Z">
        <w:r>
          <w:rPr/>
          <w:t>(positiveInteger)</w:t>
        </w:r>
      </w:ins>
      <w:ins w:id="6591" w:author="Scott A. Isaacson" w:date="1996-11-17T20:02:00Z">
        <w:r>
          <w:fldChar w:fldCharType="begin"/>
        </w:r>
        <w:r>
          <w:rPr/>
          <w:instrText xml:space="preserve"> TC "7.4.17 maximum-copies-supported" \l 3 </w:instrText>
        </w:r>
      </w:ins>
      <w:r>
        <w:rPr/>
        <w:fldChar w:fldCharType="separate"/>
      </w:r>
      <w:ins w:id="6592" w:author="Scott A. Isaacson" w:date="1996-11-17T20:02:00Z">
        <w:r>
          <w:rPr/>
        </w:r>
      </w:ins>
      <w:r>
        <w:rPr/>
        <w:fldChar w:fldCharType="end"/>
      </w:r>
    </w:p>
    <w:p>
      <w:pPr>
        <w:pStyle w:val="TextBodyIndent"/>
        <w:rPr>
          <w:ins w:id="6597" w:author="Robert Herriot" w:date="1996-11-16T18:03:00Z"/>
        </w:rPr>
      </w:pPr>
      <w:ins w:id="6594" w:author="Robert Herriot" w:date="1996-11-16T18:03:00Z">
        <w:r>
          <w:rPr/>
          <w:t xml:space="preserve">This attribute indicates that the Printer </w:t>
        </w:r>
      </w:ins>
      <w:ins w:id="6595" w:author="Robert Herriot" w:date="1996-11-16T18:06:00Z">
        <w:r>
          <w:rPr/>
          <w:t>shall</w:t>
        </w:r>
      </w:ins>
      <w:ins w:id="6596" w:author="Robert Herriot" w:date="1996-11-16T18:03:00Z">
        <w:r>
          <w:rPr/>
          <w:t xml:space="preserve"> accept a job only if its size in media-sheets is less that the value specified by this attribute.</w:t>
        </w:r>
      </w:ins>
    </w:p>
    <w:p>
      <w:pPr>
        <w:pStyle w:val="TextBodyIndent"/>
        <w:rPr>
          <w:ins w:id="6601" w:author="Robert Herriot" w:date="1996-11-16T18:01:00Z"/>
        </w:rPr>
      </w:pPr>
      <w:ins w:id="6598" w:author="Robert Herriot" w:date="1996-11-16T18:01:00Z">
        <w:r>
          <w:rPr/>
          <w:t xml:space="preserve">If the attribute is unspecified or has a value of 0, there is no limit on the size of a job in </w:t>
        </w:r>
      </w:ins>
      <w:ins w:id="6599" w:author="Robert Herriot" w:date="1996-11-16T18:04:00Z">
        <w:r>
          <w:rPr/>
          <w:t>media-sheets</w:t>
        </w:r>
      </w:ins>
      <w:ins w:id="6600" w:author="Robert Herriot" w:date="1996-11-16T18:01:00Z">
        <w:r>
          <w:rPr/>
          <w: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604" w:author="Robert Herriot" w:date="1996-11-16T18:05:00Z"/>
        </w:rPr>
      </w:pPr>
      <w:ins w:id="6602" w:author="Robert Herriot" w:date="1996-11-16T18:05:00Z">
        <w:r>
          <w:rPr/>
          <w:t xml:space="preserve">maximum-job-retention-period </w:t>
        </w:r>
      </w:ins>
      <w:ins w:id="6603" w:author="Robert Herriot" w:date="1996-11-16T21:04:00Z">
        <w:r>
          <w:rPr/>
          <w:t>(deltaTime)</w:t>
        </w:r>
      </w:ins>
    </w:p>
    <w:p>
      <w:pPr>
        <w:pStyle w:val="TextBodyIndent"/>
        <w:rPr>
          <w:ins w:id="6607" w:author="Robert Herriot" w:date="1996-11-16T18:07:00Z"/>
        </w:rPr>
      </w:pPr>
      <w:ins w:id="6605" w:author="Robert Herriot" w:date="1996-11-16T18:05:00Z">
        <w:r>
          <w:rPr/>
          <w:t>This attribute indicates that when the Printer accepts a job</w:t>
        </w:r>
      </w:ins>
      <w:ins w:id="6606" w:author="Robert Herriot" w:date="1996-11-16T18:07:00Z">
        <w:r>
          <w:rPr/>
          <w:t xml:space="preserve">, the retention period must not exceed the value of this attribute. Otherwise, the Printer sets the job’s retention-period to the value of this attribute.  </w:t>
        </w:r>
      </w:ins>
    </w:p>
    <w:p>
      <w:pPr>
        <w:pStyle w:val="TextBodyIndent"/>
        <w:rPr>
          <w:ins w:id="6610" w:author="Robert Herriot" w:date="1996-11-16T18:49:00Z"/>
        </w:rPr>
      </w:pPr>
      <w:ins w:id="6608" w:author="Robert Herriot" w:date="1996-11-16T18:07:00Z">
        <w:r>
          <w:rPr/>
          <w:t xml:space="preserve">If this attribute is unspecified, then the Printer places no limit on the retention time. </w:t>
        </w:r>
      </w:ins>
      <w:ins w:id="6609" w:author="Robert Herriot" w:date="1996-11-16T18:05:00Z">
        <w:r>
          <w:rPr/>
          <w:t xml:space="preserve"> </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613" w:author="Robert Herriot" w:date="1996-11-16T18:49:00Z"/>
        </w:rPr>
      </w:pPr>
      <w:ins w:id="6611" w:author="Scott A. Isaacson" w:date="1996-11-17T20:04:00Z">
        <w:r>
          <w:rPr/>
          <w:t xml:space="preserve">7.4.17 </w:t>
        </w:r>
      </w:ins>
      <w:ins w:id="6612" w:author="Robert Herriot" w:date="1996-11-16T18:49:00Z">
        <w:r>
          <w:rPr/>
          <w:t>maximum-end-user-priority (type1Enum)</w:t>
        </w:r>
      </w:ins>
      <w:r>
        <w:rPr/>
        <w:t xml:space="preserve"> </w:t>
      </w:r>
      <w:r>
        <w:fldChar w:fldCharType="begin"/>
      </w:r>
      <w:r>
        <w:rPr/>
        <w:instrText xml:space="preserve"> TC "7.4.17 maximum-copies-supported" \l 3 </w:instrText>
      </w:r>
      <w:r>
        <w:rPr/>
        <w:fldChar w:fldCharType="separate"/>
      </w:r>
      <w:r>
        <w:rPr/>
      </w:r>
      <w:r>
        <w:rPr/>
        <w:fldChar w:fldCharType="end"/>
      </w:r>
    </w:p>
    <w:p>
      <w:pPr>
        <w:pStyle w:val="TextBodyIndent"/>
        <w:rPr>
          <w:ins w:id="6615" w:author="Robert Herriot" w:date="1996-11-16T18:49:00Z"/>
        </w:rPr>
      </w:pPr>
      <w:ins w:id="6614" w:author="Robert Herriot" w:date="1996-11-16T18:49:00Z">
        <w:r>
          <w:rPr/>
          <w:t xml:space="preserve">This attribute indicates that when the Printer accepts a job, the job-priority must not exceed the value of this attribute. Otherwise, the Printer sets the job’s job-priority to the value of this attribute.  </w:t>
        </w:r>
      </w:ins>
    </w:p>
    <w:p>
      <w:pPr>
        <w:pStyle w:val="TextBodyIndent"/>
        <w:rPr>
          <w:ins w:id="6617" w:author="Robert Herriot" w:date="1996-11-16T18:49:00Z"/>
        </w:rPr>
      </w:pPr>
      <w:ins w:id="6616" w:author="Robert Herriot" w:date="1996-11-16T18:49:00Z">
        <w:r>
          <w:rPr/>
          <w:t xml:space="preserve">If this attribute is unspecified, then the Printer places no limit on the job-priority time.  </w:t>
        </w:r>
      </w:ins>
    </w:p>
    <w:p>
      <w:pPr>
        <w:pStyle w:val="TextBodyIndent"/>
        <w:rPr>
          <w:ins w:id="6621" w:author="Robert Herriot" w:date="1996-11-16T18:55:00Z"/>
        </w:rPr>
      </w:pPr>
      <w:ins w:id="6618" w:author="Robert Herriot" w:date="1996-11-16T18:52:00Z">
        <w:r>
          <w:rPr/>
          <w:t xml:space="preserve">The standard values are defined in the </w:t>
        </w:r>
      </w:ins>
      <w:ins w:id="6619" w:author="Robert Herriot" w:date="1996-11-16T18:55:00Z">
        <w:r>
          <w:rPr/>
          <w:t xml:space="preserve">section on the </w:t>
        </w:r>
      </w:ins>
      <w:ins w:id="6620" w:author="Robert Herriot" w:date="1996-11-16T18:52:00Z">
        <w:r>
          <w:rPr/>
          <w:t>job-priority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23" w:author="Robert Herriot" w:date="1996-11-16T18:52:00Z"/>
        </w:rPr>
      </w:pPr>
      <w:del w:id="6622" w:author="Robert Herriot" w:date="1996-11-16T18:5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27" w:author="Robert Herriot" w:date="1996-11-16T19:05:00Z"/>
        </w:rPr>
      </w:pPr>
      <w:del w:id="6624" w:author="Robert Herriot" w:date="1996-11-16T19:05:00Z">
        <w:r>
          <w:rPr/>
          <w:delText>7.4.18 notification-delivery-methods-supported</w:delText>
        </w:r>
      </w:del>
      <w:del w:id="6625" w:author="Robert Herriot" w:date="1996-11-16T19:05:00Z">
        <w:r>
          <w:fldChar w:fldCharType="begin"/>
        </w:r>
        <w:r>
          <w:rPr/>
          <w:delInstrText xml:space="preserve"> TC "7.4.18 notification-delivery-methods-supported" \l 3 </w:delInstrText>
        </w:r>
      </w:del>
      <w:r>
        <w:rPr/>
        <w:fldChar w:fldCharType="separate"/>
      </w:r>
      <w:del w:id="6626" w:author="Robert Herriot" w:date="1996-11-16T19:0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31" w:author="Robert Herriot" w:date="1996-11-16T19:29:00Z"/>
        </w:rPr>
      </w:pPr>
      <w:del w:id="6628" w:author="Robert Herriot" w:date="1996-11-16T19:29:00Z">
        <w:r>
          <w:rPr/>
          <w:delText>7.4.19 physical-printers-supported</w:delText>
        </w:r>
      </w:del>
      <w:del w:id="6629" w:author="Robert Herriot" w:date="1996-11-16T19:29:00Z">
        <w:r>
          <w:fldChar w:fldCharType="begin"/>
        </w:r>
        <w:r>
          <w:rPr/>
          <w:delInstrText xml:space="preserve"> TC "7.4.19 physical-printers-supported" \l 3 </w:delInstrText>
        </w:r>
      </w:del>
      <w:r>
        <w:rPr/>
        <w:fldChar w:fldCharType="separate"/>
      </w:r>
      <w:del w:id="6630"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33" w:author="Robert Herriot" w:date="1996-11-16T19:29:00Z"/>
        </w:rPr>
      </w:pPr>
      <w:del w:id="6632"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35" w:author="Robert Herriot" w:date="1996-11-16T19:29:00Z"/>
        </w:rPr>
      </w:pPr>
      <w:del w:id="6634" w:author="Robert Herriot" w:date="1996-11-16T19:29:00Z">
        <w:r>
          <w:rPr/>
          <w:delText>This attribute identifies the physical printers (printer's realization attribute is either physical or logical</w:delText>
          <w:noBreakHyphen/>
          <w:delText>and</w:delText>
          <w:noBreakHyphen/>
          <w:delText>physical) supported by this 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37" w:author="Robert Herriot" w:date="1996-11-16T19:29:00Z"/>
        </w:rPr>
      </w:pPr>
      <w:del w:id="6636"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41" w:author="Robert Herriot" w:date="1996-11-16T19:29:00Z"/>
        </w:rPr>
      </w:pPr>
      <w:del w:id="6638" w:author="Robert Herriot" w:date="1996-11-16T19:29:00Z">
        <w:r>
          <w:rPr/>
          <w:delText>7.4.20 Logical-printers-supported</w:delText>
        </w:r>
      </w:del>
      <w:del w:id="6639" w:author="Robert Herriot" w:date="1996-11-16T19:29:00Z">
        <w:r>
          <w:fldChar w:fldCharType="begin"/>
        </w:r>
        <w:r>
          <w:rPr/>
          <w:delInstrText xml:space="preserve"> TC "7.4.20 Logical-printers-supported" \l 3 </w:delInstrText>
        </w:r>
      </w:del>
      <w:r>
        <w:rPr/>
        <w:fldChar w:fldCharType="separate"/>
      </w:r>
      <w:del w:id="6640"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43" w:author="Robert Herriot" w:date="1996-11-16T19:29:00Z"/>
        </w:rPr>
      </w:pPr>
      <w:del w:id="6642"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45" w:author="Robert Herriot" w:date="1996-11-16T19:29:00Z"/>
        </w:rPr>
      </w:pPr>
      <w:del w:id="6644" w:author="Robert Herriot" w:date="1996-11-16T19:29:00Z">
        <w:r>
          <w:rPr/>
          <w:delText>This attribute identifies the logical printers (printer's realization attribute is either logical or logical</w:delText>
          <w:noBreakHyphen/>
          <w:delText>and</w:delText>
          <w:noBreakHyphen/>
          <w:delText>physical) supported by this 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47" w:author="Robert Herriot" w:date="1996-11-16T19:29:00Z"/>
        </w:rPr>
      </w:pPr>
      <w:del w:id="6646"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51" w:author="Robert Herriot" w:date="1996-11-16T19:29:00Z"/>
        </w:rPr>
      </w:pPr>
      <w:del w:id="6648" w:author="Robert Herriot" w:date="1996-11-16T19:29:00Z">
        <w:r>
          <w:rPr/>
          <w:delText>7.4.21 events-supported</w:delText>
        </w:r>
      </w:del>
      <w:del w:id="6649" w:author="Robert Herriot" w:date="1996-11-16T19:29:00Z">
        <w:r>
          <w:fldChar w:fldCharType="begin"/>
        </w:r>
        <w:r>
          <w:rPr/>
          <w:delInstrText xml:space="preserve"> TC "7.4.21 events-supported" \l 3 </w:delInstrText>
        </w:r>
      </w:del>
      <w:r>
        <w:rPr/>
        <w:fldChar w:fldCharType="separate"/>
      </w:r>
      <w:del w:id="6650"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53" w:author="Robert Herriot" w:date="1996-11-16T19:29:00Z"/>
        </w:rPr>
      </w:pPr>
      <w:del w:id="6652"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55" w:author="Robert Herriot" w:date="1996-11-16T19:29:00Z"/>
        </w:rPr>
      </w:pPr>
      <w:del w:id="6654" w:author="Robert Herriot" w:date="1996-11-16T19:29:00Z">
        <w:r>
          <w:rPr/>
          <w:delText>This attribute identifies the event types and event classes supported by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59" w:author="Robert Herriot" w:date="1996-11-16T19:29:00Z"/>
        </w:rPr>
      </w:pPr>
      <w:del w:id="6656" w:author="Robert Herriot" w:date="1996-11-16T19:29:00Z">
        <w:r>
          <w:rPr/>
          <w:delText>7.4.22 transfer-methods-supported</w:delText>
        </w:r>
      </w:del>
      <w:del w:id="6657" w:author="Robert Herriot" w:date="1996-11-16T19:29:00Z">
        <w:r>
          <w:fldChar w:fldCharType="begin"/>
        </w:r>
        <w:r>
          <w:rPr/>
          <w:delInstrText xml:space="preserve"> TC "7.4.22 transfer-methods-supported" \l 3 </w:delInstrText>
        </w:r>
      </w:del>
      <w:r>
        <w:rPr/>
        <w:fldChar w:fldCharType="separate"/>
      </w:r>
      <w:del w:id="6658"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61" w:author="Robert Herriot" w:date="1996-11-16T19:29:00Z"/>
        </w:rPr>
      </w:pPr>
      <w:del w:id="6660"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63" w:author="Robert Herriot" w:date="1996-11-16T19:29:00Z"/>
        </w:rPr>
      </w:pPr>
      <w:del w:id="6662" w:author="Robert Herriot" w:date="1996-11-16T19:29:00Z">
        <w:r>
          <w:rPr/>
          <w:delText>This attribute identifies the transfer</w:delText>
          <w:noBreakHyphen/>
          <w:delText>methods supported by this 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65" w:author="Robert Herriot" w:date="1996-11-16T19:29:00Z"/>
        </w:rPr>
      </w:pPr>
      <w:del w:id="6664"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69" w:author="Robert Herriot" w:date="1996-11-16T19:29:00Z"/>
        </w:rPr>
      </w:pPr>
      <w:del w:id="6666" w:author="Robert Herriot" w:date="1996-11-16T19:29:00Z">
        <w:r>
          <w:rPr/>
          <w:delText>7.4.23 locales-supported</w:delText>
        </w:r>
      </w:del>
      <w:del w:id="6667" w:author="Robert Herriot" w:date="1996-11-16T19:29:00Z">
        <w:r>
          <w:fldChar w:fldCharType="begin"/>
        </w:r>
        <w:r>
          <w:rPr/>
          <w:delInstrText xml:space="preserve"> TC "7.4.23 locales-supported" \l 3 </w:delInstrText>
        </w:r>
      </w:del>
      <w:r>
        <w:rPr/>
        <w:fldChar w:fldCharType="separate"/>
      </w:r>
      <w:del w:id="6668"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71" w:author="Robert Herriot" w:date="1996-11-16T19:29:00Z"/>
        </w:rPr>
      </w:pPr>
      <w:del w:id="6670"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73" w:author="Robert Herriot" w:date="1996-11-16T19:29:00Z"/>
        </w:rPr>
      </w:pPr>
      <w:del w:id="6672" w:author="Robert Herriot" w:date="1996-11-16T19:29:00Z">
        <w:r>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75" w:author="Robert Herriot" w:date="1996-11-16T19:29:00Z"/>
        </w:rPr>
      </w:pPr>
      <w:del w:id="6674"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79" w:author="Robert Herriot" w:date="1996-11-16T19:29:00Z"/>
        </w:rPr>
      </w:pPr>
      <w:del w:id="6676" w:author="Robert Herriot" w:date="1996-11-16T19:29:00Z">
        <w:r>
          <w:rPr/>
          <w:delText>7.4.24 multiple-documents-supported</w:delText>
        </w:r>
      </w:del>
      <w:del w:id="6677" w:author="Robert Herriot" w:date="1996-11-16T19:29:00Z">
        <w:r>
          <w:fldChar w:fldCharType="begin"/>
        </w:r>
        <w:r>
          <w:rPr/>
          <w:delInstrText xml:space="preserve"> TC "7.4.24 multiple-documents-supported" \l 3 </w:delInstrText>
        </w:r>
      </w:del>
      <w:r>
        <w:rPr/>
        <w:fldChar w:fldCharType="separate"/>
      </w:r>
      <w:del w:id="6678"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81" w:author="Robert Herriot" w:date="1996-11-16T19:29:00Z"/>
        </w:rPr>
      </w:pPr>
      <w:del w:id="6680"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83" w:author="Robert Herriot" w:date="1996-11-16T19:29:00Z"/>
        </w:rPr>
      </w:pPr>
      <w:del w:id="6682" w:author="Robert Herriot" w:date="1996-11-16T19:29:00Z">
        <w:r>
          <w:rPr/>
          <w:delText>This attribute indicates whether this object (printer or server) is capable of processing and printing multiple documents per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85" w:author="Robert Herriot" w:date="1996-11-16T19:29:00Z"/>
        </w:rPr>
      </w:pPr>
      <w:del w:id="6684"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87" w:author="Robert Herriot" w:date="1996-11-16T19:29:00Z"/>
        </w:rPr>
      </w:pPr>
      <w:del w:id="6686" w:author="Robert Herriot" w:date="1996-11-16T19:29:00Z">
        <w:r>
          <w:rPr/>
          <w:delText>This printershall not support any operation involving multiple documents unless this attribute has the value TRUE.  In spite of this requirement, it is still a printer driver implementation option of whether to support modifying and/or cancelling individual documents within a multi</w:delText>
          <w:noBreakHyphen/>
          <w:delText>document job or no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89" w:author="Robert Herriot" w:date="1996-11-16T19:29:00Z"/>
        </w:rPr>
      </w:pPr>
      <w:del w:id="6688"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93" w:author="Robert Herriot" w:date="1996-11-16T19:29:00Z"/>
        </w:rPr>
      </w:pPr>
      <w:del w:id="6690" w:author="Robert Herriot" w:date="1996-11-16T19:29:00Z">
        <w:r>
          <w:rPr/>
          <w:delText>7.4.28 cancel-individual-document-supported</w:delText>
        </w:r>
      </w:del>
      <w:del w:id="6691" w:author="Robert Herriot" w:date="1996-11-16T19:29:00Z">
        <w:r>
          <w:fldChar w:fldCharType="begin"/>
        </w:r>
        <w:r>
          <w:rPr/>
          <w:delInstrText xml:space="preserve"> TC "7.4.28 cancel-individual-document-supported" \l 3 </w:delInstrText>
        </w:r>
      </w:del>
      <w:r>
        <w:rPr/>
        <w:fldChar w:fldCharType="separate"/>
      </w:r>
      <w:del w:id="6692"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695" w:author="Robert Herriot" w:date="1996-11-16T19:29:00Z"/>
        </w:rPr>
      </w:pPr>
      <w:del w:id="6694"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97" w:author="Robert Herriot" w:date="1996-11-16T19:29:00Z"/>
        </w:rPr>
      </w:pPr>
      <w:del w:id="6696" w:author="Robert Herriot" w:date="1996-11-16T19:29:00Z">
        <w:r>
          <w:rPr/>
          <w:delText>This attribute indicates whether this object (printer or server) is capable of cancelling the printing of individual documents within a multiple document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699" w:author="Robert Herriot" w:date="1996-11-16T19:29:00Z"/>
        </w:rPr>
      </w:pPr>
      <w:del w:id="6698"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703" w:author="Robert Herriot" w:date="1996-11-16T19:29:00Z"/>
        </w:rPr>
      </w:pPr>
      <w:del w:id="6700" w:author="Robert Herriot" w:date="1996-11-16T19:29:00Z">
        <w:r>
          <w:rPr/>
          <w:delText>7.4.29 modify-individual-document-supported</w:delText>
        </w:r>
      </w:del>
      <w:del w:id="6701" w:author="Robert Herriot" w:date="1996-11-16T19:29:00Z">
        <w:r>
          <w:fldChar w:fldCharType="begin"/>
        </w:r>
        <w:r>
          <w:rPr/>
          <w:delInstrText xml:space="preserve"> TC "7.4.29 modify-individual-document-supported" \l 3 </w:delInstrText>
        </w:r>
      </w:del>
      <w:r>
        <w:rPr/>
        <w:fldChar w:fldCharType="separate"/>
      </w:r>
      <w:del w:id="6702"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705" w:author="Robert Herriot" w:date="1996-11-16T19:29:00Z"/>
        </w:rPr>
      </w:pPr>
      <w:del w:id="6704" w:author="Robert Herriot" w:date="1996-11-16T19:29: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707" w:author="Robert Herriot" w:date="1996-11-16T19:29:00Z"/>
        </w:rPr>
      </w:pPr>
      <w:del w:id="6706" w:author="Robert Herriot" w:date="1996-11-16T19:29:00Z">
        <w:r>
          <w:rPr/>
          <w:delText>This attribute indicates whether the server is capable of modifying the print</w:delText>
          <w:noBreakHyphen/>
          <w:delText>request parameters for individual documents within a multiple document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b/>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708" w:author="Scott A. Isaacson" w:date="1996-11-17T20:07:00Z">
        <w:r>
          <w:rPr/>
          <w:delText xml:space="preserve">7.5 </w:delText>
        </w:r>
      </w:del>
      <w:ins w:id="6709" w:author="Robert Herriot" w:date="1996-11-16T19:30:00Z">
        <w:r>
          <w:rPr/>
          <w:t xml:space="preserve">Job Templates </w:t>
        </w:r>
      </w:ins>
      <w:del w:id="6710" w:author="Robert Herriot" w:date="1996-11-16T19:30:00Z">
        <w:r>
          <w:rPr/>
          <w:delText>Initial Value Job Attributes</w:delText>
        </w:r>
      </w:del>
      <w:del w:id="6711" w:author="Scott A. Isaacson" w:date="1996-11-17T20:07:00Z">
        <w:r>
          <w:fldChar w:fldCharType="begin"/>
        </w:r>
        <w:r>
          <w:rPr/>
          <w:delInstrText xml:space="preserve"> TC "7.5 Initial Value Job Attributes" \l 2 </w:delInstrText>
        </w:r>
      </w:del>
      <w:r>
        <w:rPr/>
        <w:fldChar w:fldCharType="separate"/>
      </w:r>
      <w:del w:id="6712" w:author="Scott A. Isaacson" w:date="1996-11-17T20:0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714" w:author="Scott A. Isaacson" w:date="1996-11-17T20:07:00Z"/>
        </w:rPr>
      </w:pPr>
      <w:del w:id="6713" w:author="Scott A. Isaacson" w:date="1996-11-17T20:07:00Z">
        <w:r>
          <w:rPr/>
        </w:r>
      </w:del>
    </w:p>
    <w:p>
      <w:pPr>
        <w:pStyle w:val="Normal"/>
        <w:rPr>
          <w:ins w:id="6720" w:author="Robert Herriot" w:date="1996-11-16T19:42:00Z"/>
        </w:rPr>
      </w:pPr>
      <w:r>
        <w:rPr/>
        <w:t xml:space="preserve">The attributes for </w:t>
      </w:r>
      <w:ins w:id="6715" w:author="Robert Herriot" w:date="1996-11-16T19:30:00Z">
        <w:r>
          <w:rPr/>
          <w:t xml:space="preserve">a Job Template </w:t>
        </w:r>
      </w:ins>
      <w:del w:id="6716" w:author="Robert Herriot" w:date="1996-11-16T19:30:00Z">
        <w:r>
          <w:rPr/>
          <w:delText>an Initial Value Job object</w:delText>
        </w:r>
      </w:del>
      <w:r>
        <w:rPr/>
        <w:t xml:space="preserve"> can be any of the Job object attributes defined in </w:t>
      </w:r>
      <w:ins w:id="6717" w:author="Robert Herriot" w:date="1996-11-16T19:31:00Z">
        <w:r>
          <w:rPr/>
          <w:t xml:space="preserve">the </w:t>
        </w:r>
      </w:ins>
      <w:r>
        <w:rPr/>
        <w:t>section</w:t>
      </w:r>
      <w:ins w:id="6718" w:author="Robert Herriot" w:date="1996-11-16T19:31:00Z">
        <w:r>
          <w:rPr/>
          <w:t>s:</w:t>
        </w:r>
      </w:ins>
      <w:del w:id="6719" w:author="Robert Herriot" w:date="1996-11-16T19:31:00Z">
        <w:r>
          <w:rPr/>
          <w:delText xml:space="preserve"> 7.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722" w:author="Scott A. Isaacson" w:date="1996-11-17T20:17:00Z"/>
        </w:rPr>
      </w:pPr>
      <w:del w:id="6721" w:author="Scott A. Isaacson" w:date="1996-11-17T20:17: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726" w:author="Robert Herriot" w:date="1996-11-16T19:30:00Z"/>
        </w:rPr>
      </w:pPr>
      <w:ins w:id="6723" w:author="Robert Herriot" w:date="1996-11-16T19:30:00Z">
        <w:r>
          <w:rPr/>
          <w:tab/>
          <w:tab/>
          <w:t xml:space="preserve">Job </w:t>
        </w:r>
      </w:ins>
      <w:ins w:id="6724" w:author="Robert Herriot" w:date="1996-11-16T19:35:00Z">
        <w:r>
          <w:rPr/>
          <w:t>S</w:t>
        </w:r>
      </w:ins>
      <w:ins w:id="6725" w:author="Robert Herriot" w:date="1996-11-16T19:30:00Z">
        <w:r>
          <w:rPr/>
          <w:t>heet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729" w:author="Robert Herriot" w:date="1996-11-16T19:30:00Z"/>
        </w:rPr>
      </w:pPr>
      <w:ins w:id="6727" w:author="Robert Herriot" w:date="1996-11-16T19:30:00Z">
        <w:r>
          <w:rPr/>
          <w:tab/>
          <w:tab/>
        </w:r>
      </w:ins>
      <w:ins w:id="6728" w:author="Robert Herriot" w:date="1996-11-16T19:36:00Z">
        <w:r>
          <w:rPr/>
          <w:t>Notification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732" w:author="Robert Herriot" w:date="1996-11-16T19:30:00Z"/>
        </w:rPr>
      </w:pPr>
      <w:ins w:id="6730" w:author="Robert Herriot" w:date="1996-11-16T19:30:00Z">
        <w:r>
          <w:rPr/>
          <w:tab/>
          <w:tab/>
        </w:r>
      </w:ins>
      <w:ins w:id="6731" w:author="Robert Herriot" w:date="1996-11-16T19:38:00Z">
        <w:r>
          <w:rPr/>
          <w:t>Job Scheduling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735" w:author="Robert Herriot" w:date="1996-11-16T19:38:00Z"/>
        </w:rPr>
      </w:pPr>
      <w:ins w:id="6733" w:author="Robert Herriot" w:date="1996-11-16T19:30:00Z">
        <w:r>
          <w:rPr/>
          <w:tab/>
          <w:tab/>
        </w:r>
      </w:ins>
      <w:ins w:id="6734" w:author="Robert Herriot" w:date="1996-11-16T19:38:00Z">
        <w:r>
          <w:rPr/>
          <w:tab/>
          <w:t>(except job-print-af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738" w:author="Robert Herriot" w:date="1996-11-16T19:40:00Z"/>
        </w:rPr>
      </w:pPr>
      <w:ins w:id="6736" w:author="Robert Herriot" w:date="1996-11-16T19:38:00Z">
        <w:r>
          <w:rPr/>
          <w:tab/>
          <w:tab/>
        </w:r>
      </w:ins>
      <w:ins w:id="6737" w:author="Robert Herriot" w:date="1996-11-16T19:40:00Z">
        <w:r>
          <w:rPr/>
          <w:t>Job Production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740" w:author="Robert Herriot" w:date="1996-11-16T19:32:00Z"/>
        </w:rPr>
      </w:pPr>
      <w:ins w:id="6739" w:author="Robert Herriot" w:date="1996-11-16T19:40:00Z">
        <w:r>
          <w:rPr/>
          <w:tab/>
          <w:tab/>
          <w:tab/>
          <w:t>(except page-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743" w:author="Robert Herriot" w:date="1996-11-16T19:30:00Z"/>
        </w:rPr>
      </w:pPr>
      <w:ins w:id="6741" w:author="Robert Herriot" w:date="1996-11-16T19:30:00Z">
        <w:r>
          <w:rPr/>
          <w:tab/>
          <w:tab/>
        </w:r>
      </w:ins>
      <w:ins w:id="6742" w:author="Robert Herriot" w:date="1996-11-16T19:41:00Z">
        <w:r>
          <w:rPr/>
          <w:t>Attributes for Conversion of Text Fil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747" w:author="Robert Herriot" w:date="1996-11-16T19:33:00Z"/>
        </w:rPr>
      </w:pPr>
      <w:del w:id="6744" w:author="Robert Herriot" w:date="1996-11-16T19:33:00Z">
        <w:r>
          <w:rPr/>
          <w:delText>7.6 Initial Value Document Attributes</w:delText>
        </w:r>
      </w:del>
      <w:del w:id="6745" w:author="Robert Herriot" w:date="1996-11-16T19:33:00Z">
        <w:r>
          <w:fldChar w:fldCharType="begin"/>
        </w:r>
        <w:r>
          <w:rPr/>
          <w:delInstrText xml:space="preserve"> TC "7.6 Initial Value Document Attributes" \l 2 </w:delInstrText>
        </w:r>
      </w:del>
      <w:r>
        <w:rPr/>
        <w:fldChar w:fldCharType="separate"/>
      </w:r>
      <w:del w:id="6746" w:author="Robert Herriot" w:date="1996-11-16T19:3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749" w:author="Robert Herriot" w:date="1996-11-16T19:33:00Z"/>
        </w:rPr>
      </w:pPr>
      <w:del w:id="6748" w:author="Robert Herriot" w:date="1996-11-16T19:3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751" w:author="Robert Herriot" w:date="1996-11-16T19:33:00Z"/>
        </w:rPr>
      </w:pPr>
      <w:del w:id="6750" w:author="Robert Herriot" w:date="1996-11-16T19:33:00Z">
        <w:r>
          <w:rPr/>
          <w:delText>The attributes for an Initial Value Document object can be any of the Document object attributes defined in section 7.2.</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del w:id="6752" w:author="Scott A. Isaacson" w:date="1996-11-17T20:18:00Z">
        <w:r>
          <w:rPr/>
          <w:delText xml:space="preserve">7.7 </w:delText>
        </w:r>
      </w:del>
      <w:ins w:id="6753" w:author="Robert Herriot" w:date="1996-11-16T19:43:00Z">
        <w:r>
          <w:rPr/>
          <w:t>Conformance</w:t>
        </w:r>
      </w:ins>
      <w:del w:id="6754" w:author="Robert Herriot" w:date="1996-11-16T19:42:00Z">
        <w:r>
          <w:rPr/>
          <w:delText>Relationship to ISO/IEC 10175 Conformance Levels</w:delText>
        </w:r>
      </w:del>
      <w:del w:id="6755" w:author="Scott A. Isaacson" w:date="1996-11-17T20:18:00Z">
        <w:r>
          <w:fldChar w:fldCharType="begin"/>
        </w:r>
        <w:r>
          <w:rPr/>
          <w:delInstrText xml:space="preserve"> TC "7.7 Relationship to ISO/IEC 10175 Conformance Levels" \l 2 </w:delInstrText>
        </w:r>
      </w:del>
      <w:r>
        <w:rPr/>
        <w:fldChar w:fldCharType="separate"/>
      </w:r>
      <w:del w:id="6756" w:author="Scott A. Isaacson" w:date="1996-11-17T20:1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758" w:author="Robert Herriot" w:date="1996-11-16T19:43:00Z"/>
        </w:rPr>
      </w:pPr>
      <w:del w:id="6757" w:author="Robert Herriot" w:date="1996-11-16T19:43:00Z">
        <w:r>
          <w:rPr/>
          <w:delText>In ISO/IEC 10175 DPA Appendix E, three Conformance Levels are defined.  For levels 1 and 2, an additional set of attributes for multiple-document job support are defined.  These additional levels are indicated by the letter M.  Thus, level 2M indicates support for a basic set of operations and attributes with additional support for multiple-document jobs.  The scope of LDPA is essentially the same as level 2M as defined by DPA.</w:delText>
        </w:r>
      </w:del>
    </w:p>
    <w:p>
      <w:pPr>
        <w:pStyle w:val="TextBodyIndent"/>
        <w:rPr>
          <w:del w:id="6760" w:author="Robert Herriot" w:date="1996-11-16T19:43:00Z"/>
        </w:rPr>
      </w:pPr>
      <w:ins w:id="6759" w:author="Robert Herriot" w:date="1996-11-16T19:43:00Z">
        <w:r>
          <w:rPr/>
          <w:t>A conforming implementation shall implement all operations, objects and attributes defined in this document.</w:t>
        </w:r>
      </w:ins>
    </w:p>
    <w:p>
      <w:pPr>
        <w:pStyle w:val="TextBodyIndent"/>
        <w:rPr>
          <w:del w:id="6762" w:author="Scott A. Isaacson" w:date="1996-11-17T20:19:00Z"/>
        </w:rPr>
      </w:pPr>
      <w:del w:id="6761" w:author="Scott A. Isaacson" w:date="1996-11-17T20:19:00Z">
        <w:r>
          <w:rPr/>
        </w:r>
      </w:del>
    </w:p>
    <w:p>
      <w:pPr>
        <w:pStyle w:val="TextBodyIndent"/>
        <w:rPr/>
      </w:pPr>
      <w:ins w:id="6763" w:author="Robert Herriot" w:date="1996-11-16T19:43:00Z">
        <w:r>
          <w:rPr/>
          <w:t>IPP</w:t>
        </w:r>
      </w:ins>
      <w:del w:id="6764" w:author="Robert Herriot" w:date="1996-11-16T19:43:00Z">
        <w:r>
          <w:rPr/>
          <w:delText>LDPA</w:delText>
        </w:r>
      </w:del>
      <w:r>
        <w:rPr/>
        <w:t xml:space="preserve">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766" w:author="Scott A. Isaacson" w:date="1996-11-17T20:18:00Z"/>
        </w:rPr>
      </w:pPr>
      <w:del w:id="6765" w:author="Scott A. Isaacson" w:date="1996-11-17T20:18:00Z">
        <w:r>
          <w:rPr/>
        </w:r>
      </w:del>
    </w:p>
    <w:p>
      <w:pPr>
        <w:pStyle w:val="Normal"/>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768" w:author="Scott A. Isaacson" w:date="1996-11-17T20:19:00Z"/>
        </w:rPr>
      </w:pPr>
      <w:del w:id="6767" w:author="Scott A. Isaacson" w:date="1996-11-17T20:19:00Z">
        <w:r>
          <w:rPr/>
        </w:r>
      </w:del>
    </w:p>
    <w:p>
      <w:pPr>
        <w:pStyle w:val="Normal"/>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770" w:author="Scott A. Isaacson" w:date="1996-11-17T09:35:00Z"/>
        </w:rPr>
      </w:pPr>
      <w:ins w:id="6769"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772" w:author="Scott A. Isaacson" w:date="1996-11-17T09:35:00Z"/>
        </w:rPr>
      </w:pPr>
      <w:ins w:id="6771" w:author="Scott A. Isaacson" w:date="1996-11-17T09:35:00Z">
        <w:r>
          <w:rPr/>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774" w:author="Scott A. Isaacson" w:date="1996-11-17T09:35:00Z"/>
        </w:rPr>
      </w:pPr>
      <w:ins w:id="6773" w:author="Scott A. Isaacson" w:date="1996-11-17T09:35:00Z">
        <w:r>
          <w:rPr/>
          <w:t>Security Considerations</w:t>
        </w:r>
      </w:ins>
    </w:p>
    <w:p>
      <w:pPr>
        <w:pStyle w:val="TextBodyIndent"/>
        <w:rPr>
          <w:ins w:id="6776" w:author="Scott A. Isaacson" w:date="1996-11-17T09:35:00Z"/>
        </w:rPr>
      </w:pPr>
      <w:ins w:id="6775" w:author="Scott A. Isaacson" w:date="1996-11-17T09:35:00Z">
        <w:r>
          <w:rPr/>
          <w:t xml:space="preserve">This protocol does not identify any new authentication mechanisms. The authentication mechanisms built into HTTP (such as SSL and HTTPS) are recommended.  </w:t>
        </w:r>
      </w:ins>
    </w:p>
    <w:p>
      <w:pPr>
        <w:pStyle w:val="TextBodyIndent"/>
        <w:rPr>
          <w:ins w:id="6778" w:author="Scott A. Isaacson" w:date="1996-11-17T09:35:00Z"/>
        </w:rPr>
      </w:pPr>
      <w:ins w:id="6777" w:author="Scott A. Isaacson" w:date="1996-11-17T09:35:00Z">
        <w:r>
          <w:rPr/>
          <w:t>This protocol does define a simple authorization mechanism by introducing the "end-user-acl" attribute as part of the Printer object.  This ACL attribute is a multi-valued list of all of the authenticated names of end-users.  This protocol does not specifiy what the domain is for names in this ACL attribute</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6779" w:author="Scott A. Isaacson" w:date="1996-11-17T09:35:00Z">
        <w:r>
          <w:rPr/>
          <w:t>Referenc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781" w:author="Scott A. Isaacson" w:date="1996-11-17T09:35:00Z"/>
        </w:rPr>
      </w:pPr>
      <w:del w:id="6780"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del w:id="6783" w:author="Scott A. Isaacson" w:date="1996-11-17T09:35:00Z"/>
        </w:rPr>
      </w:pPr>
      <w:del w:id="6782" w:author="Scott A. Isaacson" w:date="1996-11-17T09:35:00Z">
        <w:r>
          <w:rPr/>
          <w:delText>[2]</w:delText>
          <w:tab/>
          <w:delText>Srinivasan, R., “RPC: Remote Procedure Call Protocol Specification Version 2", RFC 1831, August 199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785" w:author="Scott A. Isaacson" w:date="1996-11-17T09:35:00Z"/>
        </w:rPr>
      </w:pPr>
      <w:del w:id="6784" w:author="Scott A. Isaacson" w:date="1996-11-17T09:35: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788" w:author="Scott A. Isaacson" w:date="1996-11-17T09:35:00Z"/>
        </w:rPr>
      </w:pPr>
      <w:del w:id="6786" w:author="Scott A. Isaacson" w:date="1996-11-17T09:35:00Z">
        <w:r>
          <w:rPr/>
          <w:delText>[3]</w:delText>
          <w:tab/>
          <w:delText>Srinivasan, R., “XDR: External Data Representation Standard", RFC 1832, August 1995</w:delText>
        </w:r>
      </w:del>
      <w:ins w:id="6787" w:author="Scott A. Isaacson" w:date="1996-11-17T09:35:00Z">
        <w:r>
          <w:rPr/>
          <w:tab/>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ins w:id="6790" w:author="Scott A. Isaacson" w:date="1996-11-17T09:35:00Z"/>
        </w:rPr>
      </w:pPr>
      <w:ins w:id="6789" w:author="Scott A. Isaacson" w:date="1996-11-17T09:35:00Z">
        <w:r>
          <w:rPr/>
          <w:t>[2]</w:t>
          <w:tab/>
          <w:t>Berners-Lee, T, Fielding, R., and Nielsen, H., "Hypertext Transfer Protocol - HTTP/1.0", RFC 1945, August 1995.</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792" w:author="Scott A. Isaacson" w:date="1996-11-17T09:35:00Z"/>
        </w:rPr>
      </w:pPr>
      <w:ins w:id="6791"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ins w:id="6793" w:author="Scott A. Isaacson" w:date="1996-11-17T09:35:00Z">
        <w:r>
          <w:rPr/>
          <w:t>[3]</w:t>
          <w:tab/>
          <w:t>Crocker, D., “Standard for the Format of ARPA Internet Text Messages", RFC 822, August 1982</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w:t>
      </w:r>
      <w:ins w:id="6794" w:author="Scott A. Isaacson" w:date="1996-11-17T09:35:00Z">
        <w:r>
          <w:rPr/>
          <w:t>, Final, June 1996.</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796" w:author="Scott A. Isaacson" w:date="1996-11-17T09:35:00Z"/>
        </w:rPr>
      </w:pPr>
      <w:r>
        <w:rPr/>
        <w:t>[8]</w:t>
        <w:tab/>
      </w:r>
      <w:del w:id="6795" w:author="Scott A. Isaacson" w:date="1996-11-17T09:35:00Z">
        <w:r>
          <w:rPr/>
          <w:delText>ISO 8824 “Abstract Syntax Notation One ASN.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798" w:author="Scott A. Isaacson" w:date="1996-11-17T09:35:00Z"/>
        </w:rPr>
      </w:pPr>
      <w:del w:id="6797" w:author="Scott A. Isaacson" w:date="1996-11-17T09:35:00Z">
        <w:r>
          <w:rPr/>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ins w:id="6801" w:author="Scott A. Isaacson" w:date="1996-11-17T09:35:00Z"/>
        </w:rPr>
      </w:pPr>
      <w:del w:id="6799" w:author="Scott A. Isaacson" w:date="1996-11-17T09:35:00Z">
        <w:r>
          <w:rPr/>
          <w:delText>[9]</w:delText>
          <w:tab/>
          <w:delText>ISO 8825 “Basic Encoding Rules BER”</w:delText>
        </w:r>
      </w:del>
      <w:ins w:id="6800" w:author="Scott A. Isaacson" w:date="1996-11-17T09:35:00Z">
        <w:r>
          <w:rPr/>
          <w:t>Borenstein, N., and Freed, N., “MIME (Multi-purpose Internet Mail Extensions) Part One: Mechanism for Specifying and Describing the Format of Internet Message Bodies", RFC 1521, September, 1993.</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803" w:author="Scott A. Isaacson" w:date="1996-11-17T09:35:00Z"/>
        </w:rPr>
      </w:pPr>
      <w:ins w:id="6802"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ins w:id="6804" w:author="Scott A. Isaacson" w:date="1996-11-17T09:35:00Z">
        <w:r>
          <w:rPr/>
          <w:t>[9]</w:t>
          <w:tab/>
          <w:t>Braden, S., "Requirements for Internet Hosts - Application and Support", FRC 1123, October, 1989,</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808" w:author="Scott A. Isaacson" w:date="1996-11-17T09:35:00Z"/>
        </w:rPr>
      </w:pPr>
      <w:del w:id="6805" w:author="Scott A. Isaacson" w:date="1996-11-17T09:35:00Z">
        <w:r>
          <w:rPr/>
          <w:delText>10.  Author's Address</w:delText>
        </w:r>
      </w:del>
      <w:del w:id="6806" w:author="Scott A. Isaacson" w:date="1996-11-17T09:35:00Z">
        <w:r>
          <w:fldChar w:fldCharType="begin"/>
        </w:r>
        <w:r>
          <w:rPr/>
          <w:delInstrText xml:space="preserve"> TC "10.  Author's Address" \l 1 </w:delInstrText>
        </w:r>
      </w:del>
      <w:r>
        <w:rPr/>
        <w:fldChar w:fldCharType="separate"/>
      </w:r>
      <w:del w:id="6807" w:author="Scott A. Isaacson" w:date="1996-11-17T09:35:00Z">
        <w:r>
          <w:rPr/>
        </w:r>
      </w:del>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6809" w:author="Scott A. Isaacson" w:date="1996-11-17T09:35:00Z">
        <w:r>
          <w:rPr/>
          <w:t>Author's Addres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F. Devon Tayl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17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devon_taylor@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Mike MacKa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2180 Fortune D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San Jose, CA   9513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408-577-6368</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408-577-515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mmackay@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Peter Zehl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800 Phillips Rd. M/S 111-01X</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Webster, NY 14580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716-265-875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716-265-879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peter_zehler@wb.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Carl-Uno Manro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827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cmanro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w:t>
      </w:r>
      <w:ins w:id="6810" w:author="Scott A. Isaacson" w:date="1996-11-17T09:35:00Z">
        <w:r>
          <w:rPr/>
          <w:t>7077</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11" w:author="Scott A. Isaacson" w:date="1996-11-17T20:19:00Z"/>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13" w:author="Scott A. Isaacson" w:date="1996-11-17T20:19:00Z"/>
        </w:rPr>
      </w:pPr>
      <w:ins w:id="6812" w:author="Scott A. Isaacson" w:date="1996-11-17T20:19: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15" w:author="Scott A. Isaacson" w:date="1996-11-17T20:21:00Z"/>
        </w:rPr>
      </w:pPr>
      <w:ins w:id="6814" w:author="Scott A. Isaacson" w:date="1996-11-17T20:21:00Z">
        <w:r>
          <w:rPr/>
          <w:tab/>
          <w:t>Roger deBr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17" w:author="Scott A. Isaacson" w:date="1996-11-17T20:21:00Z"/>
        </w:rPr>
      </w:pPr>
      <w:ins w:id="6816" w:author="Scott A. Isaacson" w:date="1996-11-17T20:21:00Z">
        <w:r>
          <w:rPr/>
          <w:tab/>
          <w:t>HUC/003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19" w:author="Scott A. Isaacson" w:date="1996-11-17T20:21:00Z"/>
        </w:rPr>
      </w:pPr>
      <w:ins w:id="6818" w:author="Scott A. Isaacson" w:date="1996-11-17T20:21:00Z">
        <w:r>
          <w:rPr/>
          <w:tab/>
          <w:t>IBM Corpor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21" w:author="Scott A. Isaacson" w:date="1996-11-17T20:21:00Z"/>
        </w:rPr>
      </w:pPr>
      <w:ins w:id="6820" w:author="Scott A. Isaacson" w:date="1996-11-17T20:21:00Z">
        <w:r>
          <w:rPr/>
          <w:tab/>
          <w:t>P.O. Box 1900</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23" w:author="Scott A. Isaacson" w:date="1996-11-17T20:21:00Z"/>
        </w:rPr>
      </w:pPr>
      <w:ins w:id="6822" w:author="Scott A. Isaacson" w:date="1996-11-17T20:21:00Z">
        <w:r>
          <w:rPr/>
          <w:tab/>
          <w:t>Boulder, CO 80301-9191</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25" w:author="Scott A. Isaacson" w:date="1996-11-17T20:21:00Z"/>
        </w:rPr>
      </w:pPr>
      <w:ins w:id="6824" w:author="Scott A. Isaacson" w:date="1996-11-17T20:21: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27" w:author="Scott A. Isaacson" w:date="1996-11-17T20:21:00Z"/>
        </w:rPr>
      </w:pPr>
      <w:ins w:id="6826" w:author="Scott A. Isaacson" w:date="1996-11-17T20:21:00Z">
        <w:r>
          <w:rPr/>
          <w:tab/>
          <w:t>Phone: (303) 924-4080</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29" w:author="Scott A. Isaacson" w:date="1996-11-17T20:21:00Z"/>
        </w:rPr>
      </w:pPr>
      <w:ins w:id="6828" w:author="Scott A. Isaacson" w:date="1996-11-17T20:21:00Z">
        <w:r>
          <w:rPr/>
          <w:tab/>
          <w:t>Fax: (303) 924-9889</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830" w:author="Scott A. Isaacson" w:date="1996-11-17T20:21:00Z">
        <w:r>
          <w:rPr/>
          <w:tab/>
          <w:t>Email: debry@vnet.ibm.co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832" w:author="Scott A. Isaacson" w:date="1996-11-17T09:35:00Z"/>
        </w:rPr>
      </w:pPr>
      <w:ins w:id="6831" w:author="Scott A. Isaacson" w:date="1996-11-17T09:35:00Z">
        <w:r>
          <w:rPr/>
          <w:t>Appendix A: Extended Operations</w:t>
        </w:r>
      </w:ins>
    </w:p>
    <w:p>
      <w:pPr>
        <w:pStyle w:val="TextBodyIndent"/>
        <w:rPr>
          <w:ins w:id="6834" w:author="Scott A. Isaacson" w:date="1996-11-17T09:35:00Z"/>
        </w:rPr>
      </w:pPr>
      <w:ins w:id="6833" w:author="Scott A. Isaacson" w:date="1996-11-17T09:35:00Z">
        <w:r>
          <w:rPr/>
          <w:t>The following symbols are used in the tables below:</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836" w:author="Scott A. Isaacson" w:date="1996-11-17T09:35:00Z"/>
        </w:rPr>
      </w:pPr>
      <w:ins w:id="6835" w:author="Scott A. Isaacson" w:date="1996-11-17T09:35:00Z">
        <w:r>
          <w:rPr/>
          <w:t>P</w:t>
          <w:tab/>
          <w:tab/>
          <w:t>perform the operation directly</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838" w:author="Scott A. Isaacson" w:date="1996-11-17T09:35:00Z"/>
        </w:rPr>
      </w:pPr>
      <w:ins w:id="6837" w:author="Scott A. Isaacson" w:date="1996-11-17T09:35:00Z">
        <w:r>
          <w:rPr/>
          <w:t>PF</w:t>
          <w:tab/>
          <w:tab/>
          <w:t>perform the operation; forward to Output Device sometime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840" w:author="Scott A. Isaacson" w:date="1996-11-17T09:35:00Z"/>
        </w:rPr>
      </w:pPr>
      <w:ins w:id="6839" w:author="Scott A. Isaacson" w:date="1996-11-17T09:35:00Z">
        <w:r>
          <w:rPr/>
          <w:t>UA</w:t>
          <w:tab/>
          <w:tab/>
          <w:t>unsupported in an Output Device unless it supports queuing</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842" w:author="Scott A. Isaacson" w:date="1996-11-17T09:35:00Z"/>
        </w:rPr>
      </w:pPr>
      <w:ins w:id="6841" w:author="Scott A. Isaacson" w:date="1996-11-17T09:35:00Z">
        <w:r>
          <w:rPr/>
          <w:t>U</w:t>
          <w:tab/>
          <w:tab/>
          <w:t>unsupported operatio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44" w:author="Scott A. Isaacson" w:date="1996-11-17T09:35:00Z"/>
        </w:rPr>
      </w:pPr>
      <w:ins w:id="6843" w:author="Scott A. Isaacson" w:date="1996-11-17T09:35:00Z">
        <w:r>
          <w:rPr/>
        </w:r>
      </w:ins>
    </w:p>
    <w:p>
      <w:pPr>
        <w:pStyle w:val="TextBodyIndent"/>
        <w:rPr>
          <w:ins w:id="6846" w:author="Scott A. Isaacson" w:date="1996-11-17T09:35:00Z"/>
        </w:rPr>
      </w:pPr>
      <w:ins w:id="6845" w:author="Scott A. Isaacson" w:date="1996-11-17T09:35:00Z">
        <w:r>
          <w:rPr/>
          <w:t>Lower priority end user operations are:</w:t>
        </w:r>
      </w:ins>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48" w:author="Scott A. Isaacson" w:date="1996-11-17T09:35:00Z"/>
              </w:rPr>
            </w:pPr>
            <w:ins w:id="6847" w:author="Scott A. Isaacson" w:date="1996-11-17T09:35:00Z">
              <w:r>
                <w:rPr/>
                <w:t>Operation</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50" w:author="Scott A. Isaacson" w:date="1996-11-17T09:35:00Z"/>
              </w:rPr>
            </w:pPr>
            <w:ins w:id="6849" w:author="Scott A. Isaacson" w:date="1996-11-17T09:35:00Z">
              <w:r>
                <w:rPr/>
                <w:t>Print Serv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52" w:author="Scott A. Isaacson" w:date="1996-11-17T09:35:00Z"/>
              </w:rPr>
            </w:pPr>
            <w:ins w:id="6851" w:author="Scott A. Isaacson" w:date="1996-11-17T09:35:00Z">
              <w:r>
                <w:rPr/>
                <w:t>Output Device</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54" w:author="Scott A. Isaacson" w:date="1996-11-17T09:35:00Z"/>
              </w:rPr>
            </w:pPr>
            <w:ins w:id="6853" w:author="Scott A. Isaacson" w:date="1996-11-17T09:35:00Z">
              <w:r>
                <w:rPr/>
                <w:t>- Modify Job</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56" w:author="Scott A. Isaacson" w:date="1996-11-17T09:35:00Z"/>
              </w:rPr>
            </w:pPr>
            <w:ins w:id="6855"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58" w:author="Scott A. Isaacson" w:date="1996-11-17T09:35:00Z"/>
              </w:rPr>
            </w:pPr>
            <w:ins w:id="6857" w:author="Scott A. Isaacson" w:date="1996-11-17T09:35:00Z">
              <w:r>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60" w:author="Scott A. Isaacson" w:date="1996-11-17T09:35:00Z"/>
              </w:rPr>
            </w:pPr>
            <w:ins w:id="6859" w:author="Scott A. Isaacson" w:date="1996-11-17T09:35:00Z">
              <w:r>
                <w:rPr/>
                <w:t>- Resubmit Job</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62" w:author="Scott A. Isaacson" w:date="1996-11-17T09:35:00Z"/>
              </w:rPr>
            </w:pPr>
            <w:ins w:id="6861"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64" w:author="Scott A. Isaacson" w:date="1996-11-17T09:35:00Z"/>
              </w:rPr>
            </w:pPr>
            <w:ins w:id="6863" w:author="Scott A. Isaacson" w:date="1996-11-17T09:35:00Z">
              <w:r>
                <w:rPr/>
                <w:t>UA</w:t>
              </w:r>
            </w:ins>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866" w:author="Scott A. Isaacson" w:date="1996-11-17T09:35:00Z"/>
        </w:rPr>
      </w:pPr>
      <w:ins w:id="6865" w:author="Scott A. Isaacson" w:date="1996-11-17T09:35:00Z">
        <w:r>
          <w:rPr/>
        </w:r>
      </w:ins>
    </w:p>
    <w:p>
      <w:pPr>
        <w:pStyle w:val="TextBodyIndent"/>
        <w:rPr>
          <w:ins w:id="6868" w:author="Scott A. Isaacson" w:date="1996-11-17T09:35:00Z"/>
        </w:rPr>
      </w:pPr>
      <w:ins w:id="6867" w:author="Scott A. Isaacson" w:date="1996-11-17T09:35:00Z">
        <w:r>
          <w:rPr/>
          <w:t>Management operations are:</w:t>
        </w:r>
      </w:ins>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70" w:author="Scott A. Isaacson" w:date="1996-11-17T09:35:00Z"/>
              </w:rPr>
            </w:pPr>
            <w:ins w:id="6869" w:author="Scott A. Isaacson" w:date="1996-11-17T09:35:00Z">
              <w:r>
                <w:rPr/>
                <w:t>Operation</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72" w:author="Scott A. Isaacson" w:date="1996-11-17T09:35:00Z"/>
              </w:rPr>
            </w:pPr>
            <w:ins w:id="6871" w:author="Scott A. Isaacson" w:date="1996-11-17T09:35:00Z">
              <w:r>
                <w:rPr/>
                <w:t>Print Serv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74" w:author="Scott A. Isaacson" w:date="1996-11-17T09:35:00Z"/>
              </w:rPr>
            </w:pPr>
            <w:ins w:id="6873" w:author="Scott A. Isaacson" w:date="1996-11-17T09:35:00Z">
              <w:r>
                <w:rPr/>
                <w:t>Output Device</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76" w:author="Scott A. Isaacson" w:date="1996-11-17T09:35:00Z"/>
              </w:rPr>
            </w:pPr>
            <w:ins w:id="6875" w:author="Scott A. Isaacson" w:date="1996-11-17T09:35:00Z">
              <w:r>
                <w:rPr/>
                <w:t>- Clean Queue</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78" w:author="Scott A. Isaacson" w:date="1996-11-17T09:35:00Z"/>
              </w:rPr>
            </w:pPr>
            <w:ins w:id="6877" w:author="Scott A. Isaacson" w:date="1996-11-17T09:35:00Z">
              <w:r>
                <w:rPr/>
                <w:t>PF</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80" w:author="Scott A. Isaacson" w:date="1996-11-17T09:35:00Z"/>
              </w:rPr>
            </w:pPr>
            <w:ins w:id="6879" w:author="Scott A. Isaacson" w:date="1996-11-17T09:35:00Z">
              <w:r>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82" w:author="Scott A. Isaacson" w:date="1996-11-17T09:35:00Z"/>
              </w:rPr>
            </w:pPr>
            <w:ins w:id="6881" w:author="Scott A. Isaacson" w:date="1996-11-17T09:35:00Z">
              <w:r>
                <w:rPr/>
                <w:t>- Disallow Queu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84" w:author="Scott A. Isaacson" w:date="1996-11-17T09:35:00Z"/>
              </w:rPr>
            </w:pPr>
            <w:ins w:id="6883"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86" w:author="Scott A. Isaacson" w:date="1996-11-17T09:35:00Z"/>
              </w:rPr>
            </w:pPr>
            <w:ins w:id="6885" w:author="Scott A. Isaacson" w:date="1996-11-17T09:35:00Z">
              <w:r>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88" w:author="Scott A. Isaacson" w:date="1996-11-17T09:35:00Z"/>
              </w:rPr>
            </w:pPr>
            <w:ins w:id="6887" w:author="Scott A. Isaacson" w:date="1996-11-17T09:35:00Z">
              <w:r>
                <w:rPr/>
                <w:t>- Allow Queu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90" w:author="Scott A. Isaacson" w:date="1996-11-17T09:35:00Z"/>
              </w:rPr>
            </w:pPr>
            <w:ins w:id="6889"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92" w:author="Scott A. Isaacson" w:date="1996-11-17T09:35:00Z"/>
              </w:rPr>
            </w:pPr>
            <w:ins w:id="6891" w:author="Scott A. Isaacson" w:date="1996-11-17T09:35:00Z">
              <w:r>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894" w:author="Scott A. Isaacson" w:date="1996-11-17T09:35:00Z"/>
              </w:rPr>
            </w:pPr>
            <w:ins w:id="6893" w:author="Scott A. Isaacson" w:date="1996-11-17T09:35:00Z">
              <w:r>
                <w:rPr/>
                <w:t>- Pause Print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96" w:author="Scott A. Isaacson" w:date="1996-11-17T09:35:00Z"/>
              </w:rPr>
            </w:pPr>
            <w:ins w:id="6895"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898" w:author="Scott A. Isaacson" w:date="1996-11-17T09:35:00Z"/>
              </w:rPr>
            </w:pPr>
            <w:ins w:id="6897" w:author="Scott A. Isaacson" w:date="1996-11-17T09:35:00Z">
              <w:r>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00" w:author="Scott A. Isaacson" w:date="1996-11-17T09:35:00Z"/>
              </w:rPr>
            </w:pPr>
            <w:ins w:id="6899" w:author="Scott A. Isaacson" w:date="1996-11-17T09:35:00Z">
              <w:r>
                <w:rPr/>
                <w:t>- Resume Print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02" w:author="Scott A. Isaacson" w:date="1996-11-17T09:35:00Z"/>
              </w:rPr>
            </w:pPr>
            <w:ins w:id="6901"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04" w:author="Scott A. Isaacson" w:date="1996-11-17T09:35:00Z"/>
              </w:rPr>
            </w:pPr>
            <w:ins w:id="6903" w:author="Scott A. Isaacson" w:date="1996-11-17T09:35:00Z">
              <w:r>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06" w:author="Scott A. Isaacson" w:date="1996-11-17T09:35:00Z"/>
              </w:rPr>
            </w:pPr>
            <w:ins w:id="6905" w:author="Scott A. Isaacson" w:date="1996-11-17T09:35:00Z">
              <w:r>
                <w:rPr/>
                <w:t>- Promote Job</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08" w:author="Scott A. Isaacson" w:date="1996-11-17T09:35:00Z"/>
              </w:rPr>
            </w:pPr>
            <w:ins w:id="6907" w:author="Scott A. Isaacson" w:date="1996-11-17T09:35:00Z">
              <w:r>
                <w:rPr/>
                <w:t>PF</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10" w:author="Scott A. Isaacson" w:date="1996-11-17T09:35:00Z"/>
              </w:rPr>
            </w:pPr>
            <w:ins w:id="6909" w:author="Scott A. Isaacson" w:date="1996-11-17T09:35:00Z">
              <w:r>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12" w:author="Scott A. Isaacson" w:date="1996-11-17T09:35:00Z"/>
              </w:rPr>
            </w:pPr>
            <w:ins w:id="6911" w:author="Scott A. Isaacson" w:date="1996-11-17T09:35:00Z">
              <w:r>
                <w:rPr/>
                <w:t>- Shutdown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14" w:author="Scott A. Isaacson" w:date="1996-11-17T09:35:00Z"/>
              </w:rPr>
            </w:pPr>
            <w:ins w:id="6913"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16" w:author="Scott A. Isaacson" w:date="1996-11-17T09:35:00Z"/>
              </w:rPr>
            </w:pPr>
            <w:ins w:id="6915" w:author="Scott A. Isaacson" w:date="1996-11-17T09:35:00Z">
              <w:r>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18" w:author="Scott A. Isaacson" w:date="1996-11-17T09:35:00Z"/>
              </w:rPr>
            </w:pPr>
            <w:ins w:id="6917" w:author="Scott A. Isaacson" w:date="1996-11-17T09:35:00Z">
              <w:r>
                <w:rPr/>
                <w:t>- Startup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20" w:author="Scott A. Isaacson" w:date="1996-11-17T09:35:00Z"/>
              </w:rPr>
            </w:pPr>
            <w:ins w:id="6919"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22" w:author="Scott A. Isaacson" w:date="1996-11-17T09:35:00Z"/>
              </w:rPr>
            </w:pPr>
            <w:ins w:id="6921" w:author="Scott A. Isaacson" w:date="1996-11-17T09:35:00Z">
              <w:r>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24" w:author="Scott A. Isaacson" w:date="1996-11-17T09:35:00Z"/>
              </w:rPr>
            </w:pPr>
            <w:ins w:id="6923" w:author="Scott A. Isaacson" w:date="1996-11-17T09:35:00Z">
              <w:r>
                <w:rPr/>
                <w:t>- Create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26" w:author="Scott A. Isaacson" w:date="1996-11-17T09:35:00Z"/>
              </w:rPr>
            </w:pPr>
            <w:ins w:id="6925"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28" w:author="Scott A. Isaacson" w:date="1996-11-17T09:35:00Z"/>
              </w:rPr>
            </w:pPr>
            <w:ins w:id="6927" w:author="Scott A. Isaacson" w:date="1996-11-17T09:35:00Z">
              <w:r>
                <w:rPr/>
                <w:t>U</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30" w:author="Scott A. Isaacson" w:date="1996-11-17T09:35:00Z"/>
              </w:rPr>
            </w:pPr>
            <w:ins w:id="6929" w:author="Scott A. Isaacson" w:date="1996-11-17T09:35:00Z">
              <w:r>
                <w:rPr/>
                <w:t>- Delete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32" w:author="Scott A. Isaacson" w:date="1996-11-17T09:35:00Z"/>
              </w:rPr>
            </w:pPr>
            <w:ins w:id="6931"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34" w:author="Scott A. Isaacson" w:date="1996-11-17T09:35:00Z"/>
              </w:rPr>
            </w:pPr>
            <w:ins w:id="6933" w:author="Scott A. Isaacson" w:date="1996-11-17T09:35:00Z">
              <w:r>
                <w:rPr/>
                <w:t>U</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36" w:author="Scott A. Isaacson" w:date="1996-11-17T09:35:00Z"/>
              </w:rPr>
            </w:pPr>
            <w:ins w:id="6935" w:author="Scott A. Isaacson" w:date="1996-11-17T09:35:00Z">
              <w:r>
                <w:rPr/>
                <w:t>- Set Attribute</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38" w:author="Scott A. Isaacson" w:date="1996-11-17T09:35:00Z"/>
              </w:rPr>
            </w:pPr>
            <w:ins w:id="6937" w:author="Scott A. Isaacson" w:date="1996-11-17T09:35:00Z">
              <w:r>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6940" w:author="Scott A. Isaacson" w:date="1996-11-17T09:35:00Z"/>
              </w:rPr>
            </w:pPr>
            <w:ins w:id="6939" w:author="Scott A. Isaacson" w:date="1996-11-17T09:35:00Z">
              <w:r>
                <w:rPr/>
                <w:t>P</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42" w:author="Scott A. Isaacson" w:date="1996-11-17T09:35:00Z"/>
        </w:rPr>
      </w:pPr>
      <w:ins w:id="6941"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44" w:author="Scott A. Isaacson" w:date="1996-11-17T09:35:00Z"/>
        </w:rPr>
      </w:pPr>
      <w:ins w:id="6943" w:author="Scott A. Isaacson" w:date="1996-11-17T09:35: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946" w:author="Scott A. Isaacson" w:date="1996-11-17T09:35:00Z"/>
        </w:rPr>
      </w:pPr>
      <w:ins w:id="6945" w:author="Scott A. Isaacson" w:date="1996-11-17T09:35:00Z">
        <w:r>
          <w:rPr/>
          <w:t>Modify Job Operation</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948" w:author="Scott A. Isaacson" w:date="1996-11-17T09:35:00Z"/>
        </w:rPr>
      </w:pPr>
      <w:ins w:id="6947" w:author="Scott A. Isaacson" w:date="1996-11-17T09:35:00Z">
        <w:r>
          <w:rPr/>
          <w:t>Modify Job Argument</w:t>
        </w:r>
      </w:ins>
    </w:p>
    <w:p>
      <w:pPr>
        <w:pStyle w:val="TextBodyIndent"/>
        <w:rPr>
          <w:ins w:id="6950" w:author="Scott A. Isaacson" w:date="1996-11-17T09:35:00Z"/>
        </w:rPr>
      </w:pPr>
      <w:ins w:id="6949" w:author="Scott A. Isaacson" w:date="1996-11-17T09:35:00Z">
        <w:r>
          <w:rPr/>
          <w:t>The following abstract data types are part of the Modify Job Argument (the attributes that can be modified may be severely restricted):</w:t>
        </w:r>
      </w:ins>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ins w:id="6952" w:author="Scott A. Isaacson" w:date="1996-11-17T09:35:00Z"/>
              </w:rPr>
            </w:pPr>
            <w:ins w:id="6951" w:author="Scott A. Isaacson" w:date="1996-11-17T09:35:00Z">
              <w:r>
                <w:rPr/>
              </w:r>
            </w:ins>
          </w:p>
        </w:tc>
        <w:tc>
          <w:tcPr>
            <w:tcW w:w="5956" w:type="dxa"/>
            <w:tcBorders>
              <w:top w:val="single" w:sz="6" w:space="0" w:color="000000"/>
              <w:left w:val="single" w:sz="6" w:space="0" w:color="000000"/>
              <w:right w:val="single" w:sz="6" w:space="0" w:color="000000"/>
            </w:tcBorders>
          </w:tcPr>
          <w:p>
            <w:pPr>
              <w:pStyle w:val="Normal"/>
              <w:snapToGrid w:val="false"/>
              <w:rPr>
                <w:ins w:id="6954" w:author="Scott A. Isaacson" w:date="1996-11-17T09:35:00Z"/>
              </w:rPr>
            </w:pPr>
            <w:ins w:id="6953" w:author="Scott A. Isaacson" w:date="1996-11-17T09:35:00Z">
              <w:r>
                <w:rPr/>
              </w:r>
            </w:ins>
          </w:p>
        </w:tc>
      </w:tr>
      <w:tr>
        <w:trPr>
          <w:trHeight w:val="402" w:hRule="atLeast"/>
        </w:trPr>
        <w:tc>
          <w:tcPr>
            <w:tcW w:w="2102" w:type="dxa"/>
            <w:tcBorders>
              <w:top w:val="single" w:sz="6" w:space="0" w:color="000000"/>
              <w:left w:val="single" w:sz="6" w:space="0" w:color="000000"/>
            </w:tcBorders>
          </w:tcPr>
          <w:p>
            <w:pPr>
              <w:pStyle w:val="Normal"/>
              <w:rPr>
                <w:ins w:id="6956" w:author="Scott A. Isaacson" w:date="1996-11-17T09:35:00Z"/>
              </w:rPr>
            </w:pPr>
            <w:ins w:id="6955" w:author="Scott A. Isaacson" w:date="1996-11-17T09:35:00Z">
              <w:r>
                <w:rPr/>
                <w:t>Job Id</w:t>
              </w:r>
            </w:ins>
          </w:p>
        </w:tc>
        <w:tc>
          <w:tcPr>
            <w:tcW w:w="5956" w:type="dxa"/>
            <w:tcBorders>
              <w:top w:val="single" w:sz="6" w:space="0" w:color="000000"/>
              <w:left w:val="single" w:sz="6" w:space="0" w:color="000000"/>
              <w:right w:val="single" w:sz="6" w:space="0" w:color="000000"/>
            </w:tcBorders>
          </w:tcPr>
          <w:p>
            <w:pPr>
              <w:pStyle w:val="Normal"/>
              <w:rPr>
                <w:ins w:id="6958" w:author="Scott A. Isaacson" w:date="1996-11-17T09:35:00Z"/>
              </w:rPr>
            </w:pPr>
            <w:ins w:id="6957" w:author="Scott A. Isaacson" w:date="1996-11-17T09:35:00Z">
              <w:r>
                <w:rPr/>
                <w:t>Which job to modify.</w:t>
              </w:r>
            </w:ins>
          </w:p>
        </w:tc>
      </w:tr>
      <w:tr>
        <w:trPr>
          <w:trHeight w:val="402" w:hRule="atLeast"/>
        </w:trPr>
        <w:tc>
          <w:tcPr>
            <w:tcW w:w="2102" w:type="dxa"/>
            <w:tcBorders>
              <w:top w:val="single" w:sz="6" w:space="0" w:color="000000"/>
              <w:left w:val="single" w:sz="6" w:space="0" w:color="000000"/>
            </w:tcBorders>
          </w:tcPr>
          <w:p>
            <w:pPr>
              <w:pStyle w:val="Normal"/>
              <w:snapToGrid w:val="false"/>
              <w:rPr>
                <w:ins w:id="6960" w:author="Scott A. Isaacson" w:date="1996-11-17T09:35:00Z"/>
              </w:rPr>
            </w:pPr>
            <w:ins w:id="6959" w:author="Scott A. Isaacson" w:date="1996-11-17T09:35:00Z">
              <w:r>
                <w:rPr/>
              </w:r>
            </w:ins>
          </w:p>
        </w:tc>
        <w:tc>
          <w:tcPr>
            <w:tcW w:w="5956" w:type="dxa"/>
            <w:tcBorders>
              <w:top w:val="single" w:sz="6" w:space="0" w:color="000000"/>
              <w:left w:val="single" w:sz="6" w:space="0" w:color="000000"/>
              <w:right w:val="single" w:sz="6" w:space="0" w:color="000000"/>
            </w:tcBorders>
          </w:tcPr>
          <w:p>
            <w:pPr>
              <w:pStyle w:val="Normal"/>
              <w:rPr>
                <w:ins w:id="6963" w:author="Scott A. Isaacson" w:date="1996-11-17T09:35:00Z"/>
              </w:rPr>
            </w:pPr>
            <w:ins w:id="6961" w:author="Scott A. Isaacson" w:date="1996-11-17T09:35:00Z">
              <w:r>
                <w:rPr/>
                <w:t xml:space="preserve"> </w:t>
              </w:r>
            </w:ins>
            <w:ins w:id="6962" w:author="Scott A. Isaacson" w:date="1996-11-17T09:35:00Z">
              <w:r>
                <w:rPr/>
                <w:t>[There are no document attributes to modify.]</w:t>
              </w:r>
            </w:ins>
          </w:p>
        </w:tc>
      </w:tr>
      <w:tr>
        <w:trPr>
          <w:trHeight w:val="402" w:hRule="atLeast"/>
        </w:trPr>
        <w:tc>
          <w:tcPr>
            <w:tcW w:w="2102" w:type="dxa"/>
            <w:tcBorders>
              <w:top w:val="single" w:sz="6" w:space="0" w:color="000000"/>
              <w:left w:val="single" w:sz="6" w:space="0" w:color="000000"/>
            </w:tcBorders>
          </w:tcPr>
          <w:p>
            <w:pPr>
              <w:pStyle w:val="Normal"/>
              <w:rPr>
                <w:ins w:id="6965" w:author="Scott A. Isaacson" w:date="1996-11-17T09:35:00Z"/>
              </w:rPr>
            </w:pPr>
            <w:ins w:id="6964" w:author="Scott A. Isaacson" w:date="1996-11-17T09:35:00Z">
              <w:r>
                <w:rPr/>
                <w:t>Job Attributes</w:t>
              </w:r>
            </w:ins>
          </w:p>
        </w:tc>
        <w:tc>
          <w:tcPr>
            <w:tcW w:w="5956" w:type="dxa"/>
            <w:tcBorders>
              <w:top w:val="single" w:sz="6" w:space="0" w:color="000000"/>
              <w:left w:val="single" w:sz="6" w:space="0" w:color="000000"/>
              <w:right w:val="single" w:sz="6" w:space="0" w:color="000000"/>
            </w:tcBorders>
          </w:tcPr>
          <w:p>
            <w:pPr>
              <w:pStyle w:val="Normal"/>
              <w:rPr>
                <w:ins w:id="6967" w:author="Scott A. Isaacson" w:date="1996-11-17T09:35:00Z"/>
              </w:rPr>
            </w:pPr>
            <w:ins w:id="6966" w:author="Scott A. Isaacson" w:date="1996-11-17T09:35:00Z">
              <w:r>
                <w:rPr/>
                <w:t>Attribute set for Job attributes.   Only replacement is possible; the GUI fetches the value and then sets a new one.</w:t>
              </w:r>
            </w:ins>
          </w:p>
        </w:tc>
      </w:tr>
      <w:tr>
        <w:trPr>
          <w:trHeight w:val="402" w:hRule="atLeast"/>
        </w:trPr>
        <w:tc>
          <w:tcPr>
            <w:tcW w:w="2102" w:type="dxa"/>
            <w:tcBorders>
              <w:top w:val="single" w:sz="6" w:space="0" w:color="000000"/>
              <w:left w:val="single" w:sz="6" w:space="0" w:color="000000"/>
            </w:tcBorders>
          </w:tcPr>
          <w:p>
            <w:pPr>
              <w:pStyle w:val="Normal"/>
              <w:snapToGrid w:val="false"/>
              <w:rPr>
                <w:ins w:id="6969" w:author="Scott A. Isaacson" w:date="1996-11-17T09:35:00Z"/>
              </w:rPr>
            </w:pPr>
            <w:ins w:id="6968" w:author="Scott A. Isaacson" w:date="1996-11-17T09:35:00Z">
              <w:r>
                <w:rPr/>
              </w:r>
            </w:ins>
          </w:p>
        </w:tc>
        <w:tc>
          <w:tcPr>
            <w:tcW w:w="5956" w:type="dxa"/>
            <w:tcBorders>
              <w:top w:val="single" w:sz="6" w:space="0" w:color="000000"/>
              <w:left w:val="single" w:sz="6" w:space="0" w:color="000000"/>
              <w:right w:val="single" w:sz="6" w:space="0" w:color="000000"/>
            </w:tcBorders>
          </w:tcPr>
          <w:p>
            <w:pPr>
              <w:pStyle w:val="Normal"/>
              <w:snapToGrid w:val="false"/>
              <w:rPr>
                <w:ins w:id="6971" w:author="Scott A. Isaacson" w:date="1996-11-17T09:35:00Z"/>
              </w:rPr>
            </w:pPr>
            <w:ins w:id="6970" w:author="Scott A. Isaacson" w:date="1996-11-17T09:35:00Z">
              <w:r>
                <w:rPr/>
              </w:r>
            </w:ins>
          </w:p>
        </w:tc>
      </w:tr>
      <w:tr>
        <w:trPr>
          <w:trHeight w:val="402" w:hRule="atLeast"/>
        </w:trPr>
        <w:tc>
          <w:tcPr>
            <w:tcW w:w="2102" w:type="dxa"/>
            <w:tcBorders>
              <w:top w:val="single" w:sz="6" w:space="0" w:color="000000"/>
              <w:left w:val="single" w:sz="6" w:space="0" w:color="000000"/>
            </w:tcBorders>
          </w:tcPr>
          <w:p>
            <w:pPr>
              <w:pStyle w:val="Normal"/>
              <w:rPr>
                <w:ins w:id="6973" w:author="Scott A. Isaacson" w:date="1996-11-17T09:35:00Z"/>
              </w:rPr>
            </w:pPr>
            <w:ins w:id="6972" w:author="Scott A. Isaacson" w:date="1996-11-17T09:35:00Z">
              <w:r>
                <w:rPr/>
                <w:t>Message</w:t>
              </w:r>
            </w:ins>
          </w:p>
        </w:tc>
        <w:tc>
          <w:tcPr>
            <w:tcW w:w="5956" w:type="dxa"/>
            <w:tcBorders>
              <w:top w:val="single" w:sz="6" w:space="0" w:color="000000"/>
              <w:left w:val="single" w:sz="6" w:space="0" w:color="000000"/>
              <w:right w:val="single" w:sz="6" w:space="0" w:color="000000"/>
            </w:tcBorders>
          </w:tcPr>
          <w:p>
            <w:pPr>
              <w:pStyle w:val="Normal"/>
              <w:rPr>
                <w:ins w:id="6975" w:author="Scott A. Isaacson" w:date="1996-11-17T09:35:00Z"/>
              </w:rPr>
            </w:pPr>
            <w:ins w:id="6974" w:author="Scott A. Isaacson" w:date="1996-11-17T09:35:00Z">
              <w:r>
                <w:rPr/>
                <w:t>Optional Message.</w:t>
              </w:r>
            </w:ins>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ins w:id="6977" w:author="Scott A. Isaacson" w:date="1996-11-17T09:35:00Z"/>
              </w:rPr>
            </w:pPr>
            <w:ins w:id="6976" w:author="Scott A. Isaacson" w:date="1996-11-17T09:35:00Z">
              <w:r>
                <w:rPr/>
                <w:t>Common Arguments</w:t>
              </w:r>
            </w:ins>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ins w:id="6979" w:author="Scott A. Isaacson" w:date="1996-11-17T09:35:00Z"/>
              </w:rPr>
            </w:pPr>
            <w:ins w:id="6978" w:author="Scott A. Isaacson" w:date="1996-11-17T09:35:00Z">
              <w:r>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6981" w:author="Scott A. Isaacson" w:date="1996-11-17T09:35:00Z"/>
        </w:rPr>
      </w:pPr>
      <w:ins w:id="6980" w:author="Scott A. Isaacson" w:date="1996-11-17T09:35: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983" w:author="Scott A. Isaacson" w:date="1996-11-17T09:35:00Z"/>
        </w:rPr>
      </w:pPr>
      <w:ins w:id="6982" w:author="Scott A. Isaacson" w:date="1996-11-17T09:35:00Z">
        <w:r>
          <w:rPr/>
          <w:t>Modify Job Result</w:t>
        </w:r>
      </w:ins>
    </w:p>
    <w:p>
      <w:pPr>
        <w:pStyle w:val="TextBodyIndent"/>
        <w:rPr>
          <w:ins w:id="6985" w:author="Scott A. Isaacson" w:date="1996-11-17T09:35:00Z"/>
        </w:rPr>
      </w:pPr>
      <w:ins w:id="6984" w:author="Scott A. Isaacson" w:date="1996-11-17T09:35:00Z">
        <w:r>
          <w:rPr/>
          <w:t>The following abstract data types are part of the Modify Job Result:</w:t>
        </w:r>
      </w:ins>
    </w:p>
    <w:tbl>
      <w:tblPr>
        <w:tblW w:w="8148" w:type="dxa"/>
        <w:jc w:val="center"/>
        <w:tblInd w:w="0" w:type="dxa"/>
        <w:tblLayout w:type="fixed"/>
        <w:tblCellMar>
          <w:top w:w="0" w:type="dxa"/>
          <w:left w:w="96" w:type="dxa"/>
          <w:bottom w:w="0" w:type="dxa"/>
          <w:right w:w="96" w:type="dxa"/>
        </w:tblCellMar>
      </w:tblPr>
      <w:tblGrid>
        <w:gridCol w:w="2126"/>
        <w:gridCol w:w="6022"/>
      </w:tblGrid>
      <w:tr>
        <w:trPr>
          <w:trHeight w:val="402" w:hRule="atLeast"/>
        </w:trPr>
        <w:tc>
          <w:tcPr>
            <w:tcW w:w="2126" w:type="dxa"/>
            <w:tcBorders>
              <w:top w:val="single" w:sz="6" w:space="0" w:color="000000"/>
              <w:left w:val="single" w:sz="6" w:space="0" w:color="000000"/>
            </w:tcBorders>
          </w:tcPr>
          <w:p>
            <w:pPr>
              <w:pStyle w:val="Normal"/>
              <w:rPr>
                <w:ins w:id="6987" w:author="Scott A. Isaacson" w:date="1996-11-17T09:35:00Z"/>
              </w:rPr>
            </w:pPr>
            <w:ins w:id="6986" w:author="Scott A. Isaacson" w:date="1996-11-17T09:35:00Z">
              <w:r>
                <w:rPr/>
                <w:t>Modify Status</w:t>
              </w:r>
            </w:ins>
          </w:p>
        </w:tc>
        <w:tc>
          <w:tcPr>
            <w:tcW w:w="6022" w:type="dxa"/>
            <w:tcBorders>
              <w:top w:val="single" w:sz="6" w:space="0" w:color="000000"/>
              <w:left w:val="single" w:sz="6" w:space="0" w:color="000000"/>
              <w:right w:val="single" w:sz="6" w:space="0" w:color="000000"/>
            </w:tcBorders>
          </w:tcPr>
          <w:p>
            <w:pPr>
              <w:pStyle w:val="Normal"/>
              <w:rPr>
                <w:ins w:id="6989" w:author="Scott A. Isaacson" w:date="1996-11-17T09:35:00Z"/>
              </w:rPr>
            </w:pPr>
            <w:ins w:id="6988" w:author="Scott A. Isaacson" w:date="1996-11-17T09:35:00Z">
              <w:r>
                <w:rPr/>
                <w:t>Modify result attributes.</w:t>
              </w:r>
            </w:ins>
          </w:p>
        </w:tc>
      </w:tr>
      <w:tr>
        <w:trPr>
          <w:trHeight w:val="402" w:hRule="atLeast"/>
        </w:trPr>
        <w:tc>
          <w:tcPr>
            <w:tcW w:w="2126" w:type="dxa"/>
            <w:tcBorders>
              <w:top w:val="single" w:sz="6" w:space="0" w:color="000000"/>
              <w:left w:val="single" w:sz="6" w:space="0" w:color="000000"/>
              <w:bottom w:val="single" w:sz="6" w:space="0" w:color="000000"/>
            </w:tcBorders>
          </w:tcPr>
          <w:p>
            <w:pPr>
              <w:pStyle w:val="Normal"/>
              <w:rPr>
                <w:ins w:id="6991" w:author="Scott A. Isaacson" w:date="1996-11-17T09:35:00Z"/>
              </w:rPr>
            </w:pPr>
            <w:ins w:id="6990" w:author="Scott A. Isaacson" w:date="1996-11-17T09:35:00Z">
              <w:r>
                <w:rPr/>
                <w:t>Errors</w:t>
              </w:r>
            </w:ins>
          </w:p>
        </w:tc>
        <w:tc>
          <w:tcPr>
            <w:tcW w:w="6022" w:type="dxa"/>
            <w:tcBorders>
              <w:top w:val="single" w:sz="6" w:space="0" w:color="000000"/>
              <w:left w:val="single" w:sz="6" w:space="0" w:color="000000"/>
              <w:bottom w:val="single" w:sz="6" w:space="0" w:color="000000"/>
              <w:right w:val="single" w:sz="6" w:space="0" w:color="000000"/>
            </w:tcBorders>
          </w:tcPr>
          <w:p>
            <w:pPr>
              <w:pStyle w:val="Normal"/>
              <w:rPr>
                <w:ins w:id="6993" w:author="Scott A. Isaacson" w:date="1996-11-17T09:35:00Z"/>
              </w:rPr>
            </w:pPr>
            <w:ins w:id="6992" w:author="Scott A. Isaacson" w:date="1996-11-17T09:35:00Z">
              <w:r>
                <w:rPr/>
                <w:t>Optional Error Information</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995" w:author="Scott A. Isaacson" w:date="1996-11-17T09:35:00Z"/>
        </w:rPr>
      </w:pPr>
      <w:ins w:id="6994"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997" w:author="Scott A. Isaacson" w:date="1996-11-17T09:35:00Z"/>
        </w:rPr>
      </w:pPr>
      <w:ins w:id="6996" w:author="Scott A. Isaacson" w:date="1996-11-17T09:35: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999" w:author="Scott A. Isaacson" w:date="1996-11-17T09:35:00Z"/>
        </w:rPr>
      </w:pPr>
      <w:ins w:id="6998" w:author="Scott A. Isaacson" w:date="1996-11-17T09:35:00Z">
        <w:r>
          <w:rPr/>
          <w:t>Resubmit Job Operation</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002" w:author="Scott A. Isaacson" w:date="1996-11-17T09:35:00Z"/>
        </w:rPr>
      </w:pPr>
      <w:ins w:id="7000" w:author="Scott A. Isaacson" w:date="1996-11-17T09:35:00Z">
        <w:r>
          <w:rPr/>
          <w:t>Resubmit Job Argument</w:t>
        </w:r>
      </w:ins>
      <w:r>
        <w:fldChar w:fldCharType="begin"/>
      </w:r>
      <w:r>
        <w:rPr>
          <w:b/>
          <w:bCs/>
        </w:rPr>
        <w:instrText xml:space="preserve">c "6.5.1 Resubmit Job Argument" \l 3</w:instrText>
      </w:r>
      <w:r>
        <w:rPr>
          <w:b/>
          <w:bCs/>
        </w:rPr>
      </w:r>
      <w:r>
        <w:rPr>
          <w:b/>
          <w:bCs/>
        </w:rPr>
        <w:fldChar w:fldCharType="separate"/>
      </w:r>
      <w:r>
        <w:rPr>
          <w:b/>
          <w:bCs/>
        </w:rPr>
      </w:r>
      <w:ins w:id="7001" w:author="Scott A. Isaacson" w:date="1996-11-17T21:03:00Z">
        <w:r>
          <w:rPr>
            <w:b/>
            <w:bCs/>
          </w:rPr>
          <w:t>Error! Bookmark not defined.</w:t>
        </w:r>
      </w:ins>
      <w:r/>
      <w:r>
        <w:rPr>
          <w:b/>
          <w:bCs/>
        </w:rPr>
        <w:fldChar w:fldCharType="end"/>
      </w:r>
      <w:r>
        <w:rPr>
          <w:b/>
          <w:bCs/>
        </w:rPr>
      </w:r>
    </w:p>
    <w:p>
      <w:pPr>
        <w:pStyle w:val="TextBodyIndent"/>
        <w:rPr>
          <w:ins w:id="7004" w:author="Scott A. Isaacson" w:date="1996-11-17T09:35:00Z"/>
        </w:rPr>
      </w:pPr>
      <w:ins w:id="7003" w:author="Scott A. Isaacson" w:date="1996-11-17T09:35:00Z">
        <w:r>
          <w:rPr/>
          <w:t>The following abstract data types are part of the Resubmit Argument:</w:t>
        </w:r>
      </w:ins>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ins w:id="7006" w:author="Scott A. Isaacson" w:date="1996-11-17T09:35:00Z"/>
              </w:rPr>
            </w:pPr>
            <w:ins w:id="7005" w:author="Scott A. Isaacson" w:date="1996-11-17T09:35:00Z">
              <w:r>
                <w:rPr/>
              </w:r>
            </w:ins>
          </w:p>
        </w:tc>
        <w:tc>
          <w:tcPr>
            <w:tcW w:w="5956" w:type="dxa"/>
            <w:tcBorders>
              <w:top w:val="single" w:sz="6" w:space="0" w:color="000000"/>
              <w:left w:val="single" w:sz="6" w:space="0" w:color="000000"/>
              <w:right w:val="single" w:sz="6" w:space="0" w:color="000000"/>
            </w:tcBorders>
          </w:tcPr>
          <w:p>
            <w:pPr>
              <w:pStyle w:val="Normal"/>
              <w:rPr>
                <w:ins w:id="7008" w:author="Scott A. Isaacson" w:date="1996-11-17T09:35:00Z"/>
              </w:rPr>
            </w:pPr>
            <w:ins w:id="7007" w:author="Scott A. Isaacson" w:date="1996-11-17T09:35:00Z">
              <w:r>
                <w:rPr/>
                <w:t>.</w:t>
              </w:r>
            </w:ins>
          </w:p>
        </w:tc>
      </w:tr>
      <w:tr>
        <w:trPr>
          <w:trHeight w:val="402" w:hRule="atLeast"/>
        </w:trPr>
        <w:tc>
          <w:tcPr>
            <w:tcW w:w="2102" w:type="dxa"/>
            <w:tcBorders>
              <w:top w:val="single" w:sz="6" w:space="0" w:color="000000"/>
              <w:left w:val="single" w:sz="6" w:space="0" w:color="000000"/>
            </w:tcBorders>
          </w:tcPr>
          <w:p>
            <w:pPr>
              <w:pStyle w:val="Normal"/>
              <w:rPr>
                <w:ins w:id="7010" w:author="Scott A. Isaacson" w:date="1996-11-17T09:35:00Z"/>
              </w:rPr>
            </w:pPr>
            <w:ins w:id="7009" w:author="Scott A. Isaacson" w:date="1996-11-17T09:35:00Z">
              <w:r>
                <w:rPr/>
                <w:t>Destination Printer Name</w:t>
              </w:r>
            </w:ins>
          </w:p>
        </w:tc>
        <w:tc>
          <w:tcPr>
            <w:tcW w:w="5956" w:type="dxa"/>
            <w:tcBorders>
              <w:top w:val="single" w:sz="6" w:space="0" w:color="000000"/>
              <w:left w:val="single" w:sz="6" w:space="0" w:color="000000"/>
              <w:right w:val="single" w:sz="6" w:space="0" w:color="000000"/>
            </w:tcBorders>
          </w:tcPr>
          <w:p>
            <w:pPr>
              <w:pStyle w:val="Normal"/>
              <w:rPr>
                <w:ins w:id="7012" w:author="Scott A. Isaacson" w:date="1996-11-17T09:35:00Z"/>
              </w:rPr>
            </w:pPr>
            <w:ins w:id="7011" w:author="Scott A. Isaacson" w:date="1996-11-17T09:35:00Z">
              <w:r>
                <w:rPr/>
                <w:t>Optional name of the destination printer.</w:t>
              </w:r>
            </w:ins>
          </w:p>
        </w:tc>
      </w:tr>
      <w:tr>
        <w:trPr>
          <w:trHeight w:val="402" w:hRule="atLeast"/>
        </w:trPr>
        <w:tc>
          <w:tcPr>
            <w:tcW w:w="2102" w:type="dxa"/>
            <w:tcBorders>
              <w:top w:val="single" w:sz="6" w:space="0" w:color="000000"/>
              <w:left w:val="single" w:sz="6" w:space="0" w:color="000000"/>
            </w:tcBorders>
          </w:tcPr>
          <w:p>
            <w:pPr>
              <w:pStyle w:val="Normal"/>
              <w:snapToGrid w:val="false"/>
              <w:rPr>
                <w:ins w:id="7014" w:author="Scott A. Isaacson" w:date="1996-11-17T09:35:00Z"/>
              </w:rPr>
            </w:pPr>
            <w:ins w:id="7013" w:author="Scott A. Isaacson" w:date="1996-11-17T09:35:00Z">
              <w:r>
                <w:rPr/>
              </w:r>
            </w:ins>
          </w:p>
        </w:tc>
        <w:tc>
          <w:tcPr>
            <w:tcW w:w="5956" w:type="dxa"/>
            <w:tcBorders>
              <w:top w:val="single" w:sz="6" w:space="0" w:color="000000"/>
              <w:left w:val="single" w:sz="6" w:space="0" w:color="000000"/>
              <w:right w:val="single" w:sz="6" w:space="0" w:color="000000"/>
            </w:tcBorders>
          </w:tcPr>
          <w:p>
            <w:pPr>
              <w:pStyle w:val="Normal"/>
              <w:snapToGrid w:val="false"/>
              <w:rPr>
                <w:ins w:id="7016" w:author="Scott A. Isaacson" w:date="1996-11-17T09:35:00Z"/>
              </w:rPr>
            </w:pPr>
            <w:ins w:id="7015" w:author="Scott A. Isaacson" w:date="1996-11-17T09:35:00Z">
              <w:r>
                <w:rPr/>
              </w:r>
            </w:ins>
          </w:p>
        </w:tc>
      </w:tr>
      <w:tr>
        <w:trPr>
          <w:trHeight w:val="402" w:hRule="atLeast"/>
        </w:trPr>
        <w:tc>
          <w:tcPr>
            <w:tcW w:w="2102" w:type="dxa"/>
            <w:tcBorders>
              <w:top w:val="single" w:sz="6" w:space="0" w:color="000000"/>
              <w:left w:val="single" w:sz="6" w:space="0" w:color="000000"/>
            </w:tcBorders>
          </w:tcPr>
          <w:p>
            <w:pPr>
              <w:pStyle w:val="Normal"/>
              <w:rPr>
                <w:ins w:id="7018" w:author="Scott A. Isaacson" w:date="1996-11-17T09:35:00Z"/>
              </w:rPr>
            </w:pPr>
            <w:ins w:id="7017" w:author="Scott A. Isaacson" w:date="1996-11-17T09:35:00Z">
              <w:r>
                <w:rPr/>
                <w:t>Operation</w:t>
              </w:r>
            </w:ins>
          </w:p>
        </w:tc>
        <w:tc>
          <w:tcPr>
            <w:tcW w:w="5956" w:type="dxa"/>
            <w:tcBorders>
              <w:top w:val="single" w:sz="6" w:space="0" w:color="000000"/>
              <w:left w:val="single" w:sz="6" w:space="0" w:color="000000"/>
              <w:right w:val="single" w:sz="6" w:space="0" w:color="000000"/>
            </w:tcBorders>
          </w:tcPr>
          <w:p>
            <w:pPr>
              <w:pStyle w:val="Normal"/>
              <w:rPr>
                <w:ins w:id="7020" w:author="Scott A. Isaacson" w:date="1996-11-17T09:35:00Z"/>
              </w:rPr>
            </w:pPr>
            <w:ins w:id="7019" w:author="Scott A. Isaacson" w:date="1996-11-17T09:35:00Z">
              <w:r>
                <w:rPr/>
                <w:t>MOVE or COPY</w:t>
              </w:r>
            </w:ins>
          </w:p>
        </w:tc>
      </w:tr>
      <w:tr>
        <w:trPr>
          <w:trHeight w:val="402" w:hRule="atLeast"/>
        </w:trPr>
        <w:tc>
          <w:tcPr>
            <w:tcW w:w="2102" w:type="dxa"/>
            <w:tcBorders>
              <w:top w:val="single" w:sz="6" w:space="0" w:color="000000"/>
              <w:left w:val="single" w:sz="6" w:space="0" w:color="000000"/>
            </w:tcBorders>
          </w:tcPr>
          <w:p>
            <w:pPr>
              <w:pStyle w:val="Normal"/>
              <w:rPr>
                <w:ins w:id="7022" w:author="Scott A. Isaacson" w:date="1996-11-17T09:35:00Z"/>
              </w:rPr>
            </w:pPr>
            <w:ins w:id="7021" w:author="Scott A. Isaacson" w:date="1996-11-17T09:35:00Z">
              <w:r>
                <w:rPr/>
                <w:t>Job Set</w:t>
              </w:r>
            </w:ins>
          </w:p>
        </w:tc>
        <w:tc>
          <w:tcPr>
            <w:tcW w:w="5956" w:type="dxa"/>
            <w:tcBorders>
              <w:top w:val="single" w:sz="6" w:space="0" w:color="000000"/>
              <w:left w:val="single" w:sz="6" w:space="0" w:color="000000"/>
              <w:right w:val="single" w:sz="6" w:space="0" w:color="000000"/>
            </w:tcBorders>
          </w:tcPr>
          <w:p>
            <w:pPr>
              <w:pStyle w:val="Normal"/>
              <w:rPr>
                <w:ins w:id="7024" w:author="Scott A. Isaacson" w:date="1996-11-17T09:35:00Z"/>
              </w:rPr>
            </w:pPr>
            <w:ins w:id="7023" w:author="Scott A. Isaacson" w:date="1996-11-17T09:35:00Z">
              <w:r>
                <w:rPr/>
                <w:t>A set of jobs to move or copy.  Each entry in the set has: Job Id, Document Number, Job attributes, and Document attributes.</w:t>
              </w:r>
            </w:ins>
          </w:p>
        </w:tc>
      </w:tr>
      <w:tr>
        <w:trPr>
          <w:trHeight w:val="402" w:hRule="atLeast"/>
        </w:trPr>
        <w:tc>
          <w:tcPr>
            <w:tcW w:w="2102" w:type="dxa"/>
            <w:tcBorders>
              <w:top w:val="single" w:sz="6" w:space="0" w:color="000000"/>
              <w:left w:val="single" w:sz="6" w:space="0" w:color="000000"/>
            </w:tcBorders>
          </w:tcPr>
          <w:p>
            <w:pPr>
              <w:pStyle w:val="Normal"/>
              <w:rPr>
                <w:ins w:id="7026" w:author="Scott A. Isaacson" w:date="1996-11-17T09:35:00Z"/>
              </w:rPr>
            </w:pPr>
            <w:ins w:id="7025" w:author="Scott A. Isaacson" w:date="1996-11-17T09:35:00Z">
              <w:r>
                <w:rPr/>
                <w:t>Message</w:t>
              </w:r>
            </w:ins>
          </w:p>
        </w:tc>
        <w:tc>
          <w:tcPr>
            <w:tcW w:w="5956" w:type="dxa"/>
            <w:tcBorders>
              <w:top w:val="single" w:sz="6" w:space="0" w:color="000000"/>
              <w:left w:val="single" w:sz="6" w:space="0" w:color="000000"/>
              <w:right w:val="single" w:sz="6" w:space="0" w:color="000000"/>
            </w:tcBorders>
          </w:tcPr>
          <w:p>
            <w:pPr>
              <w:pStyle w:val="Normal"/>
              <w:rPr>
                <w:ins w:id="7028" w:author="Scott A. Isaacson" w:date="1996-11-17T09:35:00Z"/>
              </w:rPr>
            </w:pPr>
            <w:ins w:id="7027" w:author="Scott A. Isaacson" w:date="1996-11-17T09:35:00Z">
              <w:r>
                <w:rPr/>
                <w:t>Optional Message</w:t>
              </w:r>
            </w:ins>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ins w:id="7030" w:author="Scott A. Isaacson" w:date="1996-11-17T09:35:00Z"/>
              </w:rPr>
            </w:pPr>
            <w:ins w:id="7029" w:author="Scott A. Isaacson" w:date="1996-11-17T09:35:00Z">
              <w:r>
                <w:rPr/>
                <w:t>Common Arguments</w:t>
              </w:r>
            </w:ins>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ins w:id="7032" w:author="Scott A. Isaacson" w:date="1996-11-17T09:35:00Z"/>
              </w:rPr>
            </w:pPr>
            <w:ins w:id="7031" w:author="Scott A. Isaacson" w:date="1996-11-17T09:35:00Z">
              <w:r>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7034" w:author="Scott A. Isaacson" w:date="1996-11-17T09:35:00Z"/>
        </w:rPr>
      </w:pPr>
      <w:ins w:id="7033"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7036" w:author="Scott A. Isaacson" w:date="1996-11-17T09:35:00Z"/>
        </w:rPr>
      </w:pPr>
      <w:ins w:id="7035" w:author="Scott A. Isaacson" w:date="1996-11-17T09:35:00Z">
        <w:r>
          <w:rPr/>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038" w:author="Scott A. Isaacson" w:date="1996-11-17T09:35:00Z"/>
        </w:rPr>
      </w:pPr>
      <w:ins w:id="7037" w:author="Scott A. Isaacson" w:date="1996-11-17T09:35:00Z">
        <w:r>
          <w:rPr/>
          <w:t>Resubmit Job Result</w:t>
        </w:r>
      </w:ins>
    </w:p>
    <w:p>
      <w:pPr>
        <w:pStyle w:val="TextBodyIndent"/>
        <w:rPr>
          <w:ins w:id="7040" w:author="Scott A. Isaacson" w:date="1996-11-17T09:35:00Z"/>
        </w:rPr>
      </w:pPr>
      <w:ins w:id="7039" w:author="Scott A. Isaacson" w:date="1996-11-17T09:35:00Z">
        <w:r>
          <w:rPr/>
          <w:t>The following abstract data types are part of the Resubmit Job Result:</w:t>
        </w:r>
      </w:ins>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rPr>
                <w:ins w:id="7042" w:author="Scott A. Isaacson" w:date="1996-11-17T09:35:00Z"/>
              </w:rPr>
            </w:pPr>
            <w:ins w:id="7041" w:author="Scott A. Isaacson" w:date="1996-11-17T09:35:00Z">
              <w:r>
                <w:rPr/>
                <w:t>Resubmit Job Set</w:t>
              </w:r>
            </w:ins>
          </w:p>
        </w:tc>
        <w:tc>
          <w:tcPr>
            <w:tcW w:w="5956" w:type="dxa"/>
            <w:tcBorders>
              <w:top w:val="single" w:sz="6" w:space="0" w:color="000000"/>
              <w:left w:val="single" w:sz="6" w:space="0" w:color="000000"/>
              <w:right w:val="single" w:sz="6" w:space="0" w:color="000000"/>
            </w:tcBorders>
          </w:tcPr>
          <w:p>
            <w:pPr>
              <w:pStyle w:val="Normal"/>
              <w:rPr>
                <w:ins w:id="7044" w:author="Scott A. Isaacson" w:date="1996-11-17T09:35:00Z"/>
              </w:rPr>
            </w:pPr>
            <w:ins w:id="7043" w:author="Scott A. Isaacson" w:date="1996-11-17T09:35:00Z">
              <w:r>
                <w:rPr/>
                <w:t>A set of jobs that were resubmitted.  Each element in the set has: Old Job Id, New Job Id, and an attribute set with info about the results of the move or copy.</w:t>
              </w:r>
            </w:ins>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ins w:id="7046" w:author="Scott A. Isaacson" w:date="1996-11-17T09:35:00Z"/>
              </w:rPr>
            </w:pPr>
            <w:ins w:id="7045" w:author="Scott A. Isaacson" w:date="1996-11-17T09:35:00Z">
              <w:r>
                <w:rPr/>
                <w:t>Errors</w:t>
              </w:r>
            </w:ins>
          </w:p>
        </w:tc>
        <w:tc>
          <w:tcPr>
            <w:tcW w:w="5956" w:type="dxa"/>
            <w:tcBorders>
              <w:top w:val="single" w:sz="6" w:space="0" w:color="000000"/>
              <w:left w:val="single" w:sz="6" w:space="0" w:color="000000"/>
              <w:bottom w:val="single" w:sz="6" w:space="0" w:color="000000"/>
              <w:right w:val="single" w:sz="6" w:space="0" w:color="000000"/>
            </w:tcBorders>
          </w:tcPr>
          <w:p>
            <w:pPr>
              <w:pStyle w:val="Normal"/>
              <w:rPr>
                <w:ins w:id="7048" w:author="Scott A. Isaacson" w:date="1996-11-17T09:35:00Z"/>
              </w:rPr>
            </w:pPr>
            <w:ins w:id="7047" w:author="Scott A. Isaacson" w:date="1996-11-17T09:35:00Z">
              <w:r>
                <w:rPr/>
                <w:t>Optional Error Information</w:t>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7050" w:author="Scott A. Isaacson" w:date="1996-11-17T09:35:00Z"/>
        </w:rPr>
      </w:pPr>
      <w:ins w:id="7049" w:author="Scott A. Isaacson" w:date="1996-11-17T09:35:00Z">
        <w:r>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del w:id="7053" w:author="Scott A. Isaacson" w:date="1996-11-17T09:35:00Z">
      <w:r>
        <w:rPr>
          <w:sz w:val="18"/>
          <w:szCs w:val="18"/>
        </w:rPr>
        <w:delText>Isaacson, Hastings, Manros, Taylor, Zehler, MacKay &amp; Herriot</w:delText>
        <w:tab/>
        <w:delText xml:space="preserve">[Page </w:delText>
      </w:r>
    </w:del>
    <w:del w:id="7054" w:author="Scott A. Isaacson" w:date="1996-11-17T09:35:00Z">
      <w:r>
        <w:rPr>
          <w:sz w:val="18"/>
          <w:szCs w:val="18"/>
        </w:rPr>
        <w:fldChar w:fldCharType="begin"/>
      </w:r>
      <w:r>
        <w:rPr>
          <w:sz w:val="18"/>
          <w:szCs w:val="18"/>
        </w:rPr>
        <w:delInstrText xml:space="preserve"> PAGE </w:delInstrText>
      </w:r>
      <w:r>
        <w:rPr>
          <w:sz w:val="18"/>
          <w:szCs w:val="18"/>
        </w:rPr>
        <w:fldChar w:fldCharType="separate"/>
      </w:r>
      <w:r>
        <w:rPr>
          <w:sz w:val="18"/>
          <w:szCs w:val="18"/>
        </w:rPr>
        <w:delText>76</w:delText>
      </w:r>
      <w:r>
        <w:rPr>
          <w:sz w:val="18"/>
          <w:szCs w:val="18"/>
        </w:rPr>
        <w:fldChar w:fldCharType="end"/>
      </w:r>
    </w:del>
    <w:ins w:id="7055" w:author="Scott A. Isaacson" w:date="1996-11-17T09:35:00Z">
      <w:r>
        <w:rPr/>
        <w:t>Authors</w:t>
        <w:tab/>
        <w:tab/>
        <w:tab/>
        <w:tab/>
        <w:tab/>
        <w:tab/>
        <w:tab/>
        <w:tab/>
        <w:tab/>
        <w:tab/>
        <w:tab/>
        <w:t xml:space="preserve">[Page </w:t>
      </w:r>
    </w:ins>
    <w:ins w:id="7056" w:author="Scott A. Isaacson" w:date="1996-11-17T09:35:00Z">
      <w:r>
        <w:rPr/>
        <w:fldChar w:fldCharType="begin"/>
      </w:r>
      <w:r>
        <w:rPr/>
        <w:instrText xml:space="preserve"> PAGE </w:instrText>
      </w:r>
      <w:r>
        <w:rPr/>
        <w:fldChar w:fldCharType="separate"/>
      </w:r>
      <w:r>
        <w:rPr/>
        <w:t>76</w:t>
      </w:r>
      <w:r>
        <w:rPr/>
        <w:fldChar w:fldCharType="end"/>
      </w:r>
    </w:ins>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r>
    <w:del w:id="7051" w:author="Scott A. Isaacson" w:date="1996-11-17T09:35:00Z">
      <w:r>
        <w:rPr/>
        <w:delText>LDPA (ver. 0.9 November 11</w:delText>
      </w:r>
    </w:del>
    <w:ins w:id="7052" w:author="Scott A. Isaacson" w:date="1996-11-17T09:35:00Z">
      <w:r>
        <w:rPr/>
        <w:t>IPP (Ver. 0.91 November 14</w:t>
      </w:r>
    </w:ins>
    <w:r>
      <w:rPr/>
      <w:t>,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7.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7.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7.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 w:hAnsi="Tms Rmn" w:eastAsia="Tms Rmn" w:cs="Tms Rm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dot"/>
      </w:tabs>
      <w:ind w:left="600" w:hanging="0"/>
    </w:pPr>
    <w:rPr/>
  </w:style>
  <w:style w:type="paragraph" w:styleId="Contents5">
    <w:name w:val="TOC 5"/>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800" w:hanging="0"/>
    </w:pPr>
    <w:rPr/>
  </w:style>
  <w:style w:type="paragraph" w:styleId="Contents6">
    <w:name w:val="TOC 6"/>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000" w:hanging="0"/>
    </w:pPr>
    <w:rPr/>
  </w:style>
  <w:style w:type="paragraph" w:styleId="Contents7">
    <w:name w:val="TOC 7"/>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200" w:hanging="0"/>
    </w:pPr>
    <w:rPr/>
  </w:style>
  <w:style w:type="paragraph" w:styleId="Contents8">
    <w:name w:val="TOC 8"/>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400" w:hanging="0"/>
    </w:pPr>
    <w:rPr/>
  </w:style>
  <w:style w:type="paragraph" w:styleId="Contents9">
    <w:name w:val="TOC 9"/>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600" w:hanging="0"/>
    </w:pPr>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04:02:00Z</dcterms:created>
  <dc:creator>Scott A. Isaacson</dc:creator>
  <dc:description/>
  <dc:language>en-US</dc:language>
  <cp:lastModifiedBy>Scott A. Isaacson</cp:lastModifiedBy>
  <cp:lastPrinted>1996-11-17T21:03:00Z</cp:lastPrinted>
  <dcterms:modified xsi:type="dcterms:W3CDTF">1996-11-18T04:06:00Z</dcterms:modified>
  <cp:revision>3</cp:revision>
  <dc:subject/>
  <dc:title>Proposed Internet-Draft	S</dc:title>
</cp:coreProperties>
</file>