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Proposed Internet-Draft</w:t>
        <w:tab/>
        <w:t>S. Isaacs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del w:id="0" w:author="Robert Herriot" w:date="1996-11-09T00:52:00Z">
        <w:r>
          <w:rPr>
            <w:rFonts w:eastAsia="Courier New" w:cs="Courier New" w:ascii="Courier New" w:hAnsi="Courier New"/>
          </w:rPr>
          <w:delText>Novell, Inc.</w:delText>
        </w:r>
      </w:del>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D. Taylor</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Novell, Inc.</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M. MacKay</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Novell, Inc.</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P. Zehler</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T. Hasting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C. Manro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ins w:id="1" w:author="Robert Herriot" w:date="1996-11-08T21:56:00Z"/>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ins w:id="3" w:author="Robert Herriot" w:date="1996-11-08T21:56:00Z"/>
        </w:rPr>
      </w:pPr>
      <w:ins w:id="2" w:author="Robert Herriot" w:date="1996-11-08T21:56:00Z">
        <w:r>
          <w:rPr>
            <w:rFonts w:eastAsia="Courier New" w:cs="Courier New" w:ascii="Courier New" w:hAnsi="Courier New"/>
          </w:rPr>
          <w:t>R. Herriot</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ins w:id="4" w:author="Robert Herriot" w:date="1996-11-08T21:56:00Z">
        <w:r>
          <w:rPr>
            <w:rFonts w:eastAsia="Courier New" w:cs="Courier New" w:ascii="Courier New" w:hAnsi="Courier New"/>
          </w:rPr>
          <w:t>Sun Microsystems</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 xml:space="preserve">                 </w:t>
      </w:r>
      <w:r>
        <w:rPr>
          <w:rFonts w:eastAsia="Courier New" w:cs="Courier New" w:ascii="Courier New" w:hAnsi="Courier New"/>
        </w:rPr>
        <w:tab/>
        <w:t>November</w:t>
      </w:r>
      <w:ins w:id="5" w:author="Robert Herriot" w:date="1996-11-08T21:56:00Z">
        <w:r>
          <w:rPr>
            <w:rFonts w:eastAsia="Courier New" w:cs="Courier New" w:ascii="Courier New" w:hAnsi="Courier New"/>
          </w:rPr>
          <w:t xml:space="preserve"> </w:t>
        </w:r>
      </w:ins>
      <w:ins w:id="6" w:author="Robert Herriot" w:date="1996-11-11T10:29:00Z">
        <w:r>
          <w:rPr>
            <w:rFonts w:eastAsia="Courier New" w:cs="Courier New" w:ascii="Courier New" w:hAnsi="Courier New"/>
          </w:rPr>
          <w:t>11</w:t>
        </w:r>
      </w:ins>
      <w:ins w:id="7" w:author="Robert Herriot" w:date="1996-11-08T21:56:00Z">
        <w:r>
          <w:rPr>
            <w:rFonts w:eastAsia="Courier New" w:cs="Courier New" w:ascii="Courier New" w:hAnsi="Courier New"/>
          </w:rPr>
          <w:t>,</w:t>
        </w:r>
      </w:ins>
      <w:r>
        <w:rPr>
          <w:rFonts w:eastAsia="Courier New" w:cs="Courier New" w:ascii="Courier New" w:hAnsi="Courier New"/>
        </w:rPr>
        <w:t xml:space="preserve"> 1996</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ins w:id="9" w:author="Robert Herriot" w:date="1996-11-08T21:57:00Z"/>
        </w:rPr>
      </w:pPr>
      <w:del w:id="8" w:author="Robert Herriot" w:date="1996-11-08T21:57:00Z">
        <w:r>
          <w:rPr>
            <w:rFonts w:eastAsia="Courier New" w:cs="Courier New" w:ascii="Courier New" w:hAnsi="Courier New"/>
          </w:rPr>
          <w:delText>LDPA - Lightweight Document Printing Application</w:delText>
        </w:r>
      </w:del>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10" w:author="Robert Herriot" w:date="1996-11-08T21:57:00Z">
        <w:r>
          <w:rPr>
            <w:rFonts w:eastAsia="Courier New" w:cs="Courier New" w:ascii="Courier New" w:hAnsi="Courier New"/>
          </w:rPr>
          <w:t>Internet Printing Protocol</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Courier New" w:cs="Courier New" w:ascii="Courier New" w:hAnsi="Courier New"/>
        </w:rPr>
        <w:t>Version 0.</w:t>
      </w:r>
      <w:ins w:id="11" w:author="Robert Herriot" w:date="1996-11-08T21:57:00Z">
        <w:r>
          <w:rPr>
            <w:rFonts w:eastAsia="Courier New" w:cs="Courier New" w:ascii="Courier New" w:hAnsi="Courier New"/>
          </w:rPr>
          <w:t>9</w:t>
        </w:r>
      </w:ins>
      <w:del w:id="12" w:author="Robert Herriot" w:date="1996-11-08T21:57:00Z">
        <w:r>
          <w:rPr>
            <w:rFonts w:eastAsia="Courier New" w:cs="Courier New" w:ascii="Courier New" w:hAnsi="Courier New"/>
          </w:rPr>
          <w:delText>8</w:delText>
        </w:r>
      </w:del>
      <w:r>
        <w:rPr>
          <w:rFonts w:eastAsia="Courier New" w:cs="Courier New" w:ascii="Courier New" w:hAnsi="Courier New"/>
        </w:rPr>
        <w:t xml:space="preserve">, </w:t>
      </w:r>
      <w:ins w:id="13" w:author="Robert Herriot" w:date="1996-11-08T21:57:00Z">
        <w:r>
          <w:rPr>
            <w:rFonts w:eastAsia="Courier New" w:cs="Courier New" w:ascii="Courier New" w:hAnsi="Courier New"/>
          </w:rPr>
          <w:t xml:space="preserve">November </w:t>
        </w:r>
      </w:ins>
      <w:ins w:id="14" w:author="Robert Herriot" w:date="1996-11-11T10:29:00Z">
        <w:r>
          <w:rPr>
            <w:rFonts w:eastAsia="Courier New" w:cs="Courier New" w:ascii="Courier New" w:hAnsi="Courier New"/>
          </w:rPr>
          <w:t>11</w:t>
        </w:r>
      </w:ins>
      <w:del w:id="15" w:author="Robert Herriot" w:date="1996-11-08T21:57:00Z">
        <w:r>
          <w:rPr>
            <w:rFonts w:eastAsia="Courier New" w:cs="Courier New" w:ascii="Courier New" w:hAnsi="Courier New"/>
          </w:rPr>
          <w:delText>October 31</w:delText>
        </w:r>
      </w:del>
      <w:r>
        <w:rPr>
          <w:rFonts w:eastAsia="Courier New" w:cs="Courier New" w:ascii="Courier New" w:hAnsi="Courier New"/>
        </w:rPr>
        <w:t>, 1996</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 w:author="Robert G. Herriot" w:date="1996-11-12T21:15:00Z"/>
        </w:rPr>
      </w:pPr>
      <w:ins w:id="16" w:author="Robert G. Herriot" w:date="1996-11-12T21:15:00Z">
        <w:r>
          <w:rPr>
            <w:rFonts w:eastAsia="Courier New" w:cs="Courier New" w:ascii="Courier New" w:hAnsi="Courier New"/>
          </w:rPr>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32"/>
          <w:szCs w:val="32"/>
          <w:ins w:id="19" w:author="Robert G. Herriot" w:date="1996-11-12T21:15:00Z"/>
        </w:rPr>
      </w:pPr>
      <w:ins w:id="18" w:author="Robert G. Herriot" w:date="1996-11-12T21:15:00Z">
        <w:r>
          <w:rPr>
            <w:rFonts w:eastAsia="Arial" w:cs="Arial" w:ascii="Arial" w:hAnsi="Arial"/>
            <w:b/>
            <w:bCs/>
            <w:sz w:val="32"/>
            <w:szCs w:val="32"/>
          </w:rPr>
          <w:t>NOTE: Because this document has been extensively changed from its original form, it has many rough spots which will need further editing. At this time, the reader should read it for major concepts.</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0" w:author="Robert G. Herriot" w:date="1996-11-12T21:15:00Z">
        <w:r>
          <w:rPr>
            <w:rFonts w:eastAsia="Courier New" w:cs="Courier New" w:ascii="Courier New" w:hAnsi="Courier New"/>
          </w:rPr>
          <w:t xml:space="preserve"> </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Status of this Memo</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document is a working version of a protocol specification.  It will eventually become an Internet-Draft by following well defined IETF procedures.  At that time, the following paragraphs must be included:</w:t>
        <w:tab/>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strac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Internet-Draft specifies a</w:t>
      </w:r>
      <w:ins w:id="21" w:author="Robert Herriot" w:date="1996-11-08T21:58:00Z">
        <w:r>
          <w:rPr>
            <w:rFonts w:eastAsia="Courier New" w:cs="Courier New" w:ascii="Courier New" w:hAnsi="Courier New"/>
          </w:rPr>
          <w:t>n</w:t>
        </w:r>
      </w:ins>
      <w:r>
        <w:rPr>
          <w:rFonts w:eastAsia="Courier New" w:cs="Courier New" w:ascii="Courier New" w:hAnsi="Courier New"/>
        </w:rPr>
        <w:t xml:space="preserve"> </w:t>
      </w:r>
      <w:ins w:id="22" w:author="Robert Herriot" w:date="1996-11-08T21:58:00Z">
        <w:r>
          <w:rPr>
            <w:rFonts w:eastAsia="Courier New" w:cs="Courier New" w:ascii="Courier New" w:hAnsi="Courier New"/>
          </w:rPr>
          <w:t>Internet Printing Protocol</w:t>
        </w:r>
      </w:ins>
      <w:ins w:id="23" w:author="Robert G. Herriot" w:date="1996-11-12T21:19:00Z">
        <w:r>
          <w:rPr>
            <w:rFonts w:eastAsia="Courier New" w:cs="Courier New" w:ascii="Courier New" w:hAnsi="Courier New"/>
          </w:rPr>
          <w:t xml:space="preserve"> </w:t>
        </w:r>
      </w:ins>
      <w:ins w:id="24" w:author="Robert Herriot" w:date="1996-11-08T21:58:00Z">
        <w:r>
          <w:rPr>
            <w:rFonts w:eastAsia="Courier New" w:cs="Courier New" w:ascii="Courier New" w:hAnsi="Courier New"/>
          </w:rPr>
          <w:t>(IPP)</w:t>
        </w:r>
      </w:ins>
      <w:ins w:id="25" w:author="Robert G. Herriot" w:date="1996-11-12T21:19:00Z">
        <w:r>
          <w:rPr>
            <w:rFonts w:eastAsia="Courier New" w:cs="Courier New" w:ascii="Courier New" w:hAnsi="Courier New"/>
          </w:rPr>
          <w:t xml:space="preserve"> based on HTTP [still to be ratified by the IPP group].</w:t>
        </w:r>
      </w:ins>
      <w:ins w:id="26" w:author="Robert Herriot" w:date="1996-11-08T21:58:00Z">
        <w:r>
          <w:rPr>
            <w:rFonts w:eastAsia="Courier New" w:cs="Courier New" w:ascii="Courier New" w:hAnsi="Courier New"/>
          </w:rPr>
          <w:t xml:space="preserve"> </w:t>
        </w:r>
      </w:ins>
      <w:del w:id="27" w:author="Robert Herriot" w:date="1996-11-08T21:58:00Z">
        <w:r>
          <w:rPr>
            <w:rFonts w:eastAsia="Courier New" w:cs="Courier New" w:ascii="Courier New" w:hAnsi="Courier New"/>
          </w:rPr>
          <w:delText>Lightweight Document Printing Application (LDPA)</w:delText>
        </w:r>
      </w:del>
      <w:r>
        <w:rPr>
          <w:rFonts w:eastAsia="Courier New" w:cs="Courier New" w:ascii="Courier New" w:hAnsi="Courier New"/>
        </w:rPr>
        <w:t xml:space="preserve"> protocol for the Internet. This protocol is </w:t>
      </w:r>
      <w:ins w:id="28" w:author="Robert Herriot" w:date="1996-11-08T21:59:00Z">
        <w:r>
          <w:rPr>
            <w:rFonts w:eastAsia="Courier New" w:cs="Courier New" w:ascii="Courier New" w:hAnsi="Courier New"/>
          </w:rPr>
          <w:t xml:space="preserve">heavily influence by </w:t>
        </w:r>
      </w:ins>
      <w:del w:id="29" w:author="Robert Herriot" w:date="1996-11-08T21:59:00Z">
        <w:r>
          <w:rPr>
            <w:rFonts w:eastAsia="Courier New" w:cs="Courier New" w:ascii="Courier New" w:hAnsi="Courier New"/>
          </w:rPr>
          <w:delText>a subset of</w:delText>
        </w:r>
      </w:del>
      <w:r>
        <w:rPr>
          <w:rFonts w:eastAsia="Courier New" w:cs="Courier New" w:ascii="Courier New" w:hAnsi="Courier New"/>
        </w:rPr>
        <w:t xml:space="preserve">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30" w:author="Robert Herriot" w:date="1996-11-08T21:59:00Z">
        <w:r>
          <w:rPr>
            <w:rFonts w:eastAsia="Courier New" w:cs="Courier New" w:ascii="Courier New" w:hAnsi="Courier New"/>
          </w:rPr>
          <w:t>IPP</w:t>
        </w:r>
      </w:ins>
      <w:del w:id="31" w:author="Robert Herriot" w:date="1996-11-08T21:59:00Z">
        <w:r>
          <w:rPr>
            <w:rFonts w:eastAsia="Courier New" w:cs="Courier New" w:ascii="Courier New" w:hAnsi="Courier New"/>
          </w:rPr>
          <w:delText>LDPA</w:delText>
        </w:r>
      </w:del>
      <w:r>
        <w:rPr>
          <w:rFonts w:eastAsia="Courier New" w:cs="Courier New" w:ascii="Courier New" w:hAnsi="Courier New"/>
        </w:rPr>
        <w:t xml:space="preserve"> is defined as a set of abstract data types and operations. The operations are implemented using </w:t>
      </w:r>
      <w:ins w:id="32" w:author="Robert Herriot" w:date="1996-11-08T22:00:00Z">
        <w:r>
          <w:rPr>
            <w:rFonts w:eastAsia="Courier New" w:cs="Courier New" w:ascii="Courier New" w:hAnsi="Courier New"/>
          </w:rPr>
          <w:t>a protocol that is</w:t>
        </w:r>
      </w:ins>
      <w:ins w:id="33" w:author="Robert G. Herriot" w:date="1996-11-12T18:06:00Z">
        <w:r>
          <w:rPr>
            <w:rFonts w:eastAsia="Courier New" w:cs="Courier New" w:ascii="Courier New" w:hAnsi="Courier New"/>
          </w:rPr>
          <w:t xml:space="preserve"> HTTP based [still to be ratified by the IPP group]</w:t>
        </w:r>
      </w:ins>
      <w:ins w:id="34" w:author="Robert Herriot" w:date="1996-11-08T22:00:00Z">
        <w:r>
          <w:rPr>
            <w:rFonts w:eastAsia="Courier New" w:cs="Courier New" w:ascii="Courier New" w:hAnsi="Courier New"/>
          </w:rPr>
          <w:t xml:space="preserve">. </w:t>
        </w:r>
      </w:ins>
      <w:del w:id="35" w:author="Robert Herriot" w:date="1996-11-08T22:00:00Z">
        <w:r>
          <w:rPr>
            <w:rFonts w:eastAsia="Courier New" w:cs="Courier New" w:ascii="Courier New" w:hAnsi="Courier New"/>
          </w:rPr>
          <w:delText>the Internet standard remote procedure call mechanisms defined in RFC 1831 (RPC: Remote Procedure Call Specification Version 2).</w:delText>
        </w:r>
      </w:del>
      <w:r>
        <w:rPr>
          <w:rFonts w:eastAsia="Courier New" w:cs="Courier New" w:ascii="Courier New" w:hAnsi="Courier New"/>
        </w:rPr>
        <w:t xml:space="preserv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w:t>
      </w:r>
      <w:ins w:id="36" w:author="Robert Herriot" w:date="1996-11-08T22:00:00Z">
        <w:r>
          <w:rPr>
            <w:rFonts w:eastAsia="Courier New" w:cs="Courier New" w:ascii="Courier New" w:hAnsi="Courier New"/>
          </w:rPr>
          <w:t>IPP</w:t>
        </w:r>
      </w:ins>
      <w:del w:id="37" w:author="Robert Herriot" w:date="1996-11-08T22:00:00Z">
        <w:r>
          <w:rPr>
            <w:rFonts w:eastAsia="Courier New" w:cs="Courier New" w:ascii="Courier New" w:hAnsi="Courier New"/>
          </w:rPr>
          <w:delText>LDPA</w:delText>
        </w:r>
      </w:del>
      <w:r>
        <w:rPr>
          <w:rFonts w:eastAsia="Courier New" w:cs="Courier New" w:ascii="Courier New" w:hAnsi="Courier New"/>
        </w:rPr>
        <w:t xml:space="preserve"> protocol </w:t>
      </w:r>
      <w:ins w:id="38" w:author="Robert Herriot" w:date="1996-11-08T22:00:00Z">
        <w:r>
          <w:rPr>
            <w:rFonts w:eastAsia="Courier New" w:cs="Courier New" w:ascii="Courier New" w:hAnsi="Courier New"/>
          </w:rPr>
          <w:t xml:space="preserve">initially </w:t>
        </w:r>
      </w:ins>
      <w:r>
        <w:rPr>
          <w:rFonts w:eastAsia="Courier New" w:cs="Courier New" w:ascii="Courier New" w:hAnsi="Courier New"/>
        </w:rPr>
        <w:t>covers only user operations on basic print service objects</w:t>
      </w:r>
      <w:ins w:id="39" w:author="Robert Herriot" w:date="1996-11-08T22:01:00Z">
        <w:r>
          <w:rPr>
            <w:rFonts w:eastAsia="Courier New" w:cs="Courier New" w:ascii="Courier New" w:hAnsi="Courier New"/>
          </w:rPr>
          <w:t>, but will cover management operation as soon as possible</w:t>
        </w:r>
      </w:ins>
      <w:r>
        <w:rPr>
          <w:rFonts w:eastAsia="Courier New" w:cs="Courier New" w:ascii="Courier New" w:hAnsi="Courier New"/>
        </w:rPr>
        <w:t xml:space="preserve">. </w:t>
      </w:r>
      <w:del w:id="40" w:author="Robert Herriot" w:date="1996-11-08T22:02:00Z">
        <w:r>
          <w:rPr>
            <w:rFonts w:eastAsia="Courier New" w:cs="Courier New" w:ascii="Courier New" w:hAnsi="Courier New"/>
          </w:rPr>
          <w:delText xml:space="preserve"> </w:delText>
        </w:r>
      </w:del>
      <w:r>
        <w:rPr>
          <w:rFonts w:eastAsia="Courier New" w:cs="Courier New" w:ascii="Courier New" w:hAnsi="Courier New"/>
        </w:rPr>
        <w:t>Authentication</w:t>
      </w:r>
      <w:ins w:id="41" w:author="Robert Herriot" w:date="1996-11-08T22:02:00Z">
        <w:r>
          <w:rPr>
            <w:rFonts w:eastAsia="Courier New" w:cs="Courier New" w:ascii="Courier New" w:hAnsi="Courier New"/>
          </w:rPr>
          <w:t xml:space="preserve"> and some access control will be required for the CancelJob operation.</w:t>
        </w:r>
      </w:ins>
      <w:del w:id="42" w:author="Robert Herriot" w:date="1996-11-08T22:02:00Z">
        <w:r>
          <w:rPr>
            <w:rFonts w:eastAsia="Courier New" w:cs="Courier New" w:ascii="Courier New" w:hAnsi="Courier New"/>
          </w:rPr>
          <w:delText>,</w:delText>
        </w:r>
      </w:del>
      <w:r>
        <w:rPr>
          <w:rFonts w:eastAsia="Courier New" w:cs="Courier New" w:ascii="Courier New" w:hAnsi="Courier New"/>
        </w:rPr>
        <w:t xml:space="preserve"> A</w:t>
      </w:r>
      <w:ins w:id="43" w:author="Robert Herriot" w:date="1996-11-08T22:03:00Z">
        <w:r>
          <w:rPr>
            <w:rFonts w:eastAsia="Courier New" w:cs="Courier New" w:ascii="Courier New" w:hAnsi="Courier New"/>
          </w:rPr>
          <w:t>dditional a</w:t>
        </w:r>
      </w:ins>
      <w:r>
        <w:rPr>
          <w:rFonts w:eastAsia="Courier New" w:cs="Courier New" w:ascii="Courier New" w:hAnsi="Courier New"/>
        </w:rPr>
        <w:t xml:space="preserve">ccess Control, Device Management, and Service Management </w:t>
      </w:r>
      <w:ins w:id="44" w:author="Robert Herriot" w:date="1996-11-08T22:03:00Z">
        <w:r>
          <w:rPr>
            <w:rFonts w:eastAsia="Courier New" w:cs="Courier New" w:ascii="Courier New" w:hAnsi="Courier New"/>
          </w:rPr>
          <w:t>will be added to the protocol as soon as possible</w:t>
        </w:r>
      </w:ins>
      <w:del w:id="45" w:author="Robert Herriot" w:date="1996-11-08T22:03:00Z">
        <w:r>
          <w:rPr>
            <w:rFonts w:eastAsia="Courier New" w:cs="Courier New" w:ascii="Courier New" w:hAnsi="Courier New"/>
          </w:rPr>
          <w:delText>are all outside the scope of this protocol</w:delText>
        </w:r>
      </w:del>
      <w:r>
        <w:rPr>
          <w:rFonts w:eastAsia="Courier New" w:cs="Courier New" w:ascii="Courier New" w:hAnsi="Courier New"/>
        </w:rPr>
        <w:t xml:space="preserve">. </w:t>
      </w:r>
      <w:ins w:id="46" w:author="Robert Herriot" w:date="1996-11-08T22:04:00Z">
        <w:r>
          <w:rPr>
            <w:rFonts w:eastAsia="Courier New" w:cs="Courier New" w:ascii="Courier New" w:hAnsi="Courier New"/>
          </w:rPr>
          <w:t xml:space="preserve">Some monitoring and management is possible through </w:t>
        </w:r>
      </w:ins>
      <w:del w:id="47" w:author="Robert Herriot" w:date="1996-11-08T22:04:00Z">
        <w:r>
          <w:rPr>
            <w:rFonts w:eastAsia="Courier New" w:cs="Courier New" w:ascii="Courier New" w:hAnsi="Courier New"/>
          </w:rPr>
          <w:delText xml:space="preserve">These areas are covered by </w:delText>
        </w:r>
      </w:del>
      <w:r>
        <w:rPr>
          <w:rFonts w:eastAsia="Courier New" w:cs="Courier New" w:ascii="Courier New" w:hAnsi="Courier New"/>
        </w:rPr>
        <w:t>other protocols</w:t>
      </w:r>
      <w:ins w:id="48" w:author="Robert Herriot" w:date="1996-11-08T22:05:00Z">
        <w:r>
          <w:rPr>
            <w:rFonts w:eastAsia="Courier New" w:cs="Courier New" w:ascii="Courier New" w:hAnsi="Courier New"/>
          </w:rPr>
          <w:t>.</w:t>
        </w:r>
      </w:ins>
      <w:r>
        <w:rPr>
          <w:rFonts w:eastAsia="Courier New" w:cs="Courier New" w:ascii="Courier New" w:hAnsi="Courier New"/>
        </w:rPr>
        <w:t xml:space="preserve"> </w:t>
      </w:r>
      <w:del w:id="49" w:author="Robert Herriot" w:date="1996-11-08T22:05:00Z">
        <w:r>
          <w:rPr>
            <w:rFonts w:eastAsia="Courier New" w:cs="Courier New" w:ascii="Courier New" w:hAnsi="Courier New"/>
          </w:rPr>
          <w:delText xml:space="preserve">include methods and operations for service creation, management, and administration.  </w:delText>
        </w:r>
      </w:del>
      <w:r>
        <w:rPr>
          <w:rFonts w:eastAsia="Courier New" w:cs="Courier New" w:ascii="Courier New" w:hAnsi="Courier New"/>
        </w:rPr>
        <w:t>The SNMP Printer MIB [1] is an example of one of these.  In the areas where there are no existing standards, many are being worked in other distributed service forums (management, security, etc.).  As these services become more standardized, this document (and hence the protocol) can be updated to reflect the integration and relationships with these other standard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r>
        <w:br w:type="page"/>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t>Table of Contents</w:t>
      </w:r>
    </w:p>
    <w:sdt>
      <w:sdtPr>
        <w:docPartObj>
          <w:docPartGallery w:val="Table of Contents"/>
          <w:docPartUnique w:val="true"/>
        </w:docPartObj>
      </w:sdtPr>
      <w:sdtConten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fldChar w:fldCharType="begin"/>
          </w:r>
          <w:r>
            <w:rPr>
              <w:rFonts w:eastAsia="Courier New" w:cs="Courier New" w:ascii="Courier New" w:hAnsi="Courier New"/>
            </w:rPr>
            <w:instrText xml:space="preserve">TOC \f</w:instrText>
          </w:r>
          <w:r>
            <w:rPr>
              <w:rFonts w:eastAsia="Courier New" w:cs="Courier New" w:ascii="Courier New" w:hAnsi="Courier New"/>
            </w:rPr>
            <w:fldChar w:fldCharType="separate"/>
          </w: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1. Introduction</w:t>
            <w:tab/>
            <w:t>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2.</w:t>
            <w:tab/>
            <w:t>Distributed Printing</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1 Components</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2 Objects</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1 Printer</w:t>
            <w:tab/>
            <w:t>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2 Job</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3 Document</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4 Initial Value Job</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5 Initial Value Document</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3 Object Relationships</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4 Use of Naming and Directory Services</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 Status</w:t>
            <w:tab/>
            <w:t>1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2 Resolution</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4 Color Supporte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5 Maximum Spee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6 Maximum Speed Units</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7 Plug and Play Device I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8 Model</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9 Manufacturer</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0 Type</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1 PDLs Supported</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2 Sides Supported</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5 OIDs</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3.</w:t>
            <w:tab/>
            <w:t>Internet Printing Model</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 xml:space="preserve">3.1 Object Instances </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3.2 Limits and Default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3.3 List Object Attribute Scoping Rule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4. Operation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4.1 Common Data Structure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1.1 XDR</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1.2 ASN.1</w:t>
            <w:tab/>
            <w:t>1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4.2 Errors</w:t>
            <w:tab/>
            <w:t>1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2.1 ASN.1</w:t>
            <w:tab/>
            <w:t>1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5. Binding and Unbinding</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5.1 Bind Operation</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1.1 Bind Argument</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1.2 Bind Result</w:t>
            <w:tab/>
            <w:t>2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5.2 Unbind Operation</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2.1 Unbind Argumen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2.2 Unbind Resul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6. User Operations</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1 Print Operation</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1.1  Print Argumen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1.2  Print Result</w:t>
            <w:tab/>
            <w:t>2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2 Cancel Job Operation</w:t>
            <w:tab/>
            <w:t>2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2.1  Cancel Job Argument</w:t>
            <w:tab/>
            <w:t>2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2.2  Cancel Job Result</w:t>
            <w:tab/>
            <w:t>2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3 List Object Attributes Operation</w:t>
            <w:tab/>
            <w:t>2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3.1  List Object Attributes Argument</w:t>
            <w:tab/>
            <w:t>2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3.2  List Object Attributes Result</w:t>
            <w:tab/>
            <w:t>3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4 Modify Job Operation</w:t>
            <w:tab/>
            <w:t>3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4.1  Modify Job Argument</w:t>
            <w:tab/>
            <w:t>3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4.2  Modify Job Result</w:t>
            <w:tab/>
            <w:t>3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5 Resubmit Job Operation</w:t>
            <w:tab/>
            <w:t>3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5.1 Resubmit Job Argument</w:t>
            <w:tab/>
            <w:t>3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5.2 Resubmit Job Result</w:t>
            <w:tab/>
            <w:t>3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7. Object Attributes</w:t>
            <w:tab/>
            <w:t>3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1 Job Attributes</w:t>
            <w:tab/>
            <w:t>3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1 Job Informational Attributes</w:t>
            <w:tab/>
            <w:t>3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2 Printer Selection Attributes</w:t>
            <w:tab/>
            <w:t>3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3 Job Status Attributes</w:t>
            <w:tab/>
            <w:t>3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4 Job Results Handling Attributes</w:t>
            <w:tab/>
            <w:t>4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5 Job Event Handling Attributes</w:t>
            <w:tab/>
            <w:t>4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6 Job Scheduling Instructions Attributes</w:t>
            <w:tab/>
            <w:t>4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2 Document Attributes</w:t>
            <w:tab/>
            <w:t>4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1 Document Description Attributes</w:t>
            <w:tab/>
            <w:t>4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2 Document Production Instruction Attributes</w:t>
            <w:tab/>
            <w:t>4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3 Document Characteristics Attributes</w:t>
            <w:tab/>
            <w:t>5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4 Document Status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3 Operation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4 Printer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 printer-nam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 printer-stat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3 messag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4 printer-initial-value-job</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5 printer-initial-value-document</w:t>
            <w:tab/>
            <w:t>5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6 fonts-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7 fonts-ready</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8 media-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9 media-ready</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0 printer-associated-printers</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1 document-formats-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2 numbers-up-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3 finishing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4 side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5 job-sheet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6 document-sheets-supported</w:t>
            <w:tab/>
            <w:t>6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7 maximum-copies-supported</w:t>
            <w:tab/>
            <w:t>6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8 notification-delivery-method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9 physical-printer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0 Logical-printer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1 event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2 transfer-method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3 locale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4 multiple-document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8 cancel-individual-document-supported</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9 modify-individual-document-supported</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5 Initial Value Job Attribute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6 Initial Value Document Attribute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7 Relationship to ISO/IEC 10175 Conformance Level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8.  Security Considerations</w:t>
            <w:tab/>
            <w:t>6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9.  References</w:t>
            <w:tab/>
            <w:t>6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10.  Author's Address</w:t>
            <w:tab/>
            <w:t>63</w:t>
          </w:r>
          <w:r>
            <w:rPr>
              <w:rFonts w:eastAsia="Courier New" w:cs="Courier New" w:ascii="Courier New" w:hAnsi="Courier New"/>
            </w:rPr>
            <w:fldChar w:fldCharType="end"/>
          </w:r>
        </w:p>
      </w:sdtContent>
    </w:sd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1. Introduction</w:t>
      </w:r>
      <w:r>
        <w:fldChar w:fldCharType="begin"/>
      </w:r>
      <w:r>
        <w:rPr/>
        <w:instrText xml:space="preserve"> TC "1. Introduction" \l 1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This document is a Proposed Internet-Draft. It is a specification for a protocol that can be used for distributed printing on the Internet.  This protocol, </w:t>
      </w:r>
      <w:ins w:id="50" w:author="Robert Herriot" w:date="1996-11-08T22:06:00Z">
        <w:r>
          <w:rPr>
            <w:rFonts w:eastAsia="Courier New" w:cs="Courier New" w:ascii="Courier New" w:hAnsi="Courier New"/>
          </w:rPr>
          <w:t xml:space="preserve">Internet Printing Protocol (IPP) </w:t>
        </w:r>
      </w:ins>
      <w:del w:id="51" w:author="Robert Herriot" w:date="1996-11-08T22:06:00Z">
        <w:r>
          <w:rPr>
            <w:rFonts w:eastAsia="Courier New" w:cs="Courier New" w:ascii="Courier New" w:hAnsi="Courier New"/>
          </w:rPr>
          <w:delText>Lightweight Document Printing Application (LDPA),</w:delText>
        </w:r>
      </w:del>
      <w:r>
        <w:rPr>
          <w:rFonts w:eastAsia="Courier New" w:cs="Courier New" w:ascii="Courier New" w:hAnsi="Courier New"/>
        </w:rPr>
        <w:t xml:space="preserve"> is </w:t>
      </w:r>
      <w:ins w:id="52" w:author="Robert Herriot" w:date="1996-11-08T22:07:00Z">
        <w:r>
          <w:rPr>
            <w:rFonts w:eastAsia="Courier New" w:cs="Courier New" w:ascii="Courier New" w:hAnsi="Courier New"/>
          </w:rPr>
          <w:t xml:space="preserve">heavily influence by </w:t>
        </w:r>
      </w:ins>
      <w:del w:id="53" w:author="Robert Herriot" w:date="1996-11-08T22:07:00Z">
        <w:r>
          <w:rPr>
            <w:rFonts w:eastAsia="Courier New" w:cs="Courier New" w:ascii="Courier New" w:hAnsi="Courier New"/>
          </w:rPr>
          <w:delText xml:space="preserve">based on </w:delText>
        </w:r>
      </w:del>
      <w:r>
        <w:rPr>
          <w:rFonts w:eastAsia="Courier New" w:cs="Courier New" w:ascii="Courier New" w:hAnsi="Courier New"/>
        </w:rPr>
        <w:t>the printing model introduced in the Document Printing Application (ISO/IEC 10175 DPA) standard.  The DPA model describes a distributed printing service made up of cooperating networked entities.  DPA also identifies user and administrative roles and operations.  These ideas and concepts, when unified with other Internet protocols and services, realizes a distributed print service for the Interne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57" w:author="Robert Herriot" w:date="1996-11-08T22:33:00Z"/>
        </w:rPr>
      </w:pPr>
      <w:del w:id="54" w:author="Robert Herriot" w:date="1996-11-08T22:33:00Z">
        <w:r>
          <w:rPr>
            <w:rFonts w:eastAsia="Courier New" w:cs="Courier New" w:ascii="Courier New" w:hAnsi="Courier New"/>
          </w:rPr>
          <w:delText>This specification obsolete</w:delText>
        </w:r>
      </w:del>
      <w:del w:id="55" w:author="Robert Herriot" w:date="1996-11-08T22:08:00Z">
        <w:r>
          <w:rPr>
            <w:rFonts w:eastAsia="Courier New" w:cs="Courier New" w:ascii="Courier New" w:hAnsi="Courier New"/>
          </w:rPr>
          <w:delText>s</w:delText>
        </w:r>
      </w:del>
      <w:del w:id="56" w:author="Robert Herriot" w:date="1996-11-08T22:33:00Z">
        <w:r>
          <w:rPr>
            <w:rFonts w:eastAsia="Courier New" w:cs="Courier New" w:ascii="Courier New" w:hAnsi="Courier New"/>
          </w:rPr>
          <w:delText xml:space="preserve"> RFC 1179 “Line Printer Daemon Protocol” [10].  "lpr" was designed a long time ago with line printers in mind. It does not fit with current page oriented printing technologies and most printer vendors have made their own proprietary extensions to "lpr" to try and get by with current needs.  Unfortunately, these extensions are mutually incompatible, which means that many enhanced "lpr" implementations cannot interwork. In the X/Open PSIS project [6], these differences were documented and appropriate gateway solutions between DPA and each vendor (Digital, HP, IBM, SCO, Sun, and Xerox) described. LDPA introduces several improvements over RFC 1179:</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59" w:author="Robert Herriot" w:date="1996-11-08T22:33:00Z"/>
        </w:rPr>
      </w:pPr>
      <w:del w:id="58" w:author="Robert Herriot" w:date="1996-11-08T22:33:00Z">
        <w:r>
          <w:rPr>
            <w:rFonts w:eastAsia="Courier New" w:cs="Courier New" w:ascii="Courier New" w:hAnsi="Courier New"/>
          </w:rPr>
          <w:delText>-</w:delText>
          <w:tab/>
          <w:delText>It uses Object Identifiers (OIDs) for interoperability and extensibility.</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61" w:author="Robert Herriot" w:date="1996-11-08T22:33:00Z"/>
        </w:rPr>
      </w:pPr>
      <w:del w:id="60" w:author="Robert Herriot" w:date="1996-11-08T22:33:00Z">
        <w:r>
          <w:rPr>
            <w:rFonts w:eastAsia="Courier New" w:cs="Courier New" w:ascii="Courier New" w:hAnsi="Courier New"/>
          </w:rPr>
          <w:delText>-</w:delText>
          <w:tab/>
          <w:delText>It models the more complex, multiple content object page oriented languages and printers.</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63" w:author="Robert Herriot" w:date="1996-11-08T22:33:00Z"/>
        </w:rPr>
      </w:pPr>
      <w:del w:id="62" w:author="Robert Herriot" w:date="1996-11-08T22:33:00Z">
        <w:r>
          <w:rPr>
            <w:rFonts w:eastAsia="Courier New" w:cs="Courier New" w:ascii="Courier New" w:hAnsi="Courier New"/>
          </w:rPr>
          <w:delText>-</w:delText>
          <w:tab/>
          <w:delText>It is based on a well known and well tested ISO standard.</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65" w:author="Robert Herriot" w:date="1996-11-08T22:33:00Z"/>
        </w:rPr>
      </w:pPr>
      <w:del w:id="64" w:author="Robert Herriot" w:date="1996-11-08T22:33:00Z">
        <w:r>
          <w:rPr>
            <w:rFonts w:eastAsia="Courier New" w:cs="Courier New" w:ascii="Courier New" w:hAnsi="Courier New"/>
          </w:rPr>
          <w:delText>-</w:delText>
          <w:tab/>
          <w:delText>It supports desktop printing models as well as current market trends for distributed systems which are as diverse as they are spread throughout the glob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del w:id="66" w:author="Robert Herriot" w:date="1996-11-08T22:33:00Z">
        <w:r>
          <w:rPr>
            <w:rFonts w:eastAsia="Courier New" w:cs="Courier New" w:ascii="Courier New" w:hAnsi="Courier New"/>
          </w:rPr>
          <w:delText xml:space="preserve"> </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is document assumes a distributed computing environment where print service users (clients, applications, drivers, etc.) cooperate and interact with print service providers (servers, printers, gateways, etc.) to realize the print servic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xml:space="preserve">The actual protocol </w:t>
      </w:r>
      <w:ins w:id="67" w:author="Robert Herriot" w:date="1996-11-08T22:34:00Z">
        <w:r>
          <w:rPr>
            <w:rFonts w:eastAsia="Courier New" w:cs="Courier New" w:ascii="Courier New" w:hAnsi="Courier New"/>
          </w:rPr>
          <w:t xml:space="preserve">is yet </w:t>
        </w:r>
      </w:ins>
      <w:ins w:id="68" w:author="Robert G. Herriot" w:date="1996-11-12T18:08:00Z">
        <w:r>
          <w:rPr>
            <w:rFonts w:eastAsia="Courier New" w:cs="Courier New" w:ascii="Courier New" w:hAnsi="Courier New"/>
          </w:rPr>
          <w:t>HTTP based [still to be ratified by the IPP group].</w:t>
        </w:r>
      </w:ins>
      <w:r>
        <w:rPr>
          <w:rFonts w:eastAsia="Courier New" w:cs="Courier New" w:ascii="Courier New" w:hAnsi="Courier New"/>
        </w:rPr>
        <w:t xml:space="preserve"> </w:t>
      </w:r>
      <w:del w:id="69" w:author="Robert Herriot" w:date="1996-11-08T22:34:00Z">
        <w:r>
          <w:rPr>
            <w:rFonts w:eastAsia="Courier New" w:cs="Courier New" w:ascii="Courier New" w:hAnsi="Courier New"/>
          </w:rPr>
          <w:delText xml:space="preserve">consists of abstract data types representing the distributed print service and its components as well as operations which define and give semantics to the interaction between these components.  The operations defined for this protocol are defined as RFC 1831 [2] compliant remote procedure calls.  These operations are defined in sections 4, 5, and 6.  The objects and their attributes are defined in section 7.   </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del w:id="70" w:author="Robert Herriot" w:date="1996-11-08T22:34:00Z">
        <w:r>
          <w:rPr>
            <w:rFonts w:eastAsia="Courier New" w:cs="Courier New" w:ascii="Courier New" w:hAnsi="Courier New"/>
          </w:rPr>
          <w:delText>NOTE: The abstract data types could be defined using a syntax such as RPC language [2] or ASN.1 [8].  The actual encoding of the abstract data types could be realized using either XDR [3] or BER [9].  The actual syntax and encoding mechanism must be finalized during the standards process.  Only the operations and attribute semantics are defined at this time.  This document does not yet contain the small subset of syntax definitions for the proposed attributes.  These can be added as a short appendix to this document.  For the operations, this document currently shows operations defined in both ASN.1 and XDR.  The full ASN.1 for ISO/IEC 10175 parts 1 and 3 (attributes, syntaxes, and operations) can be found at “ftp://ftp.pwg.org/pub/pwg/snmpmib/dpa”.  A proposal for the XDR version of the operation, attributes, and syntaxes can be found at “ftp://ftp.pwg.org/pub/pwg/netprint/ldpa”.</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w:t>
        <w:tab/>
        <w:t>Distributed Printing</w:t>
      </w:r>
      <w:r>
        <w:fldChar w:fldCharType="begin"/>
      </w:r>
      <w:r>
        <w:rPr/>
        <w:instrText xml:space="preserve"> TC "2.</w:instrText>
        <w:tab/>
        <w:instrText xml:space="preserve">Distributed Printing" \l 1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83" w:author="Robert Herriot" w:date="1996-11-08T22:39:00Z"/>
        </w:rPr>
      </w:pPr>
      <w:r>
        <w:rPr>
          <w:rFonts w:eastAsia="Courier New" w:cs="Courier New" w:ascii="Courier New" w:hAnsi="Courier New"/>
        </w:rPr>
        <w:t xml:space="preserve">The distributed printing service is defined as a collection of coordinating and cooperating entities in a distributed computing environment. The model assumed by this protocol is </w:t>
      </w:r>
      <w:ins w:id="71" w:author="Robert Herriot" w:date="1996-11-08T22:35:00Z">
        <w:r>
          <w:rPr>
            <w:rFonts w:eastAsia="Courier New" w:cs="Courier New" w:ascii="Courier New" w:hAnsi="Courier New"/>
          </w:rPr>
          <w:t xml:space="preserve">potentially </w:t>
        </w:r>
      </w:ins>
      <w:r>
        <w:rPr>
          <w:rFonts w:eastAsia="Courier New" w:cs="Courier New" w:ascii="Courier New" w:hAnsi="Courier New"/>
        </w:rPr>
        <w:t>a</w:t>
      </w:r>
      <w:ins w:id="72" w:author="Robert Herriot" w:date="1996-11-08T22:35:00Z">
        <w:r>
          <w:rPr>
            <w:rFonts w:eastAsia="Courier New" w:cs="Courier New" w:ascii="Courier New" w:hAnsi="Courier New"/>
          </w:rPr>
          <w:t>n</w:t>
        </w:r>
      </w:ins>
      <w:r>
        <w:rPr>
          <w:rFonts w:eastAsia="Courier New" w:cs="Courier New" w:ascii="Courier New" w:hAnsi="Courier New"/>
        </w:rPr>
        <w:t xml:space="preserve"> n-tier client/server model</w:t>
      </w:r>
      <w:ins w:id="73" w:author="Robert Herriot" w:date="1996-11-08T22:35:00Z">
        <w:r>
          <w:rPr>
            <w:rFonts w:eastAsia="Courier New" w:cs="Courier New" w:ascii="Courier New" w:hAnsi="Courier New"/>
          </w:rPr>
          <w:t xml:space="preserve">, but </w:t>
        </w:r>
      </w:ins>
      <w:ins w:id="74" w:author="Robert Herriot" w:date="1996-11-08T22:37:00Z">
        <w:r>
          <w:rPr>
            <w:rFonts w:eastAsia="Courier New" w:cs="Courier New" w:ascii="Courier New" w:hAnsi="Courier New"/>
          </w:rPr>
          <w:t>the model will be optimized for the normal cases of</w:t>
        </w:r>
      </w:ins>
      <w:ins w:id="75" w:author="Robert Herriot" w:date="1996-11-08T22:35:00Z">
        <w:r>
          <w:rPr>
            <w:rFonts w:eastAsia="Courier New" w:cs="Courier New" w:ascii="Courier New" w:hAnsi="Courier New"/>
          </w:rPr>
          <w:t xml:space="preserve"> a 1-tier </w:t>
        </w:r>
      </w:ins>
      <w:ins w:id="76" w:author="Robert Herriot" w:date="1996-11-08T22:37:00Z">
        <w:r>
          <w:rPr>
            <w:rFonts w:eastAsia="Courier New" w:cs="Courier New" w:ascii="Courier New" w:hAnsi="Courier New"/>
          </w:rPr>
          <w:t>model</w:t>
        </w:r>
      </w:ins>
      <w:ins w:id="77" w:author="Robert Herriot" w:date="1996-11-08T22:35:00Z">
        <w:r>
          <w:rPr>
            <w:rFonts w:eastAsia="Courier New" w:cs="Courier New" w:ascii="Courier New" w:hAnsi="Courier New"/>
          </w:rPr>
          <w:t xml:space="preserve">(client to printer) </w:t>
        </w:r>
      </w:ins>
      <w:ins w:id="78" w:author="Robert Herriot" w:date="1996-11-08T22:37:00Z">
        <w:r>
          <w:rPr>
            <w:rFonts w:eastAsia="Courier New" w:cs="Courier New" w:ascii="Courier New" w:hAnsi="Courier New"/>
          </w:rPr>
          <w:t>and a</w:t>
        </w:r>
      </w:ins>
      <w:ins w:id="79" w:author="Robert Herriot" w:date="1996-11-08T22:35:00Z">
        <w:r>
          <w:rPr>
            <w:rFonts w:eastAsia="Courier New" w:cs="Courier New" w:ascii="Courier New" w:hAnsi="Courier New"/>
          </w:rPr>
          <w:t xml:space="preserve"> 2-tier (client to server to printer)</w:t>
        </w:r>
      </w:ins>
      <w:ins w:id="80" w:author="Robert Herriot" w:date="1996-11-08T22:37:00Z">
        <w:r>
          <w:rPr>
            <w:rFonts w:eastAsia="Courier New" w:cs="Courier New" w:ascii="Courier New" w:hAnsi="Courier New"/>
          </w:rPr>
          <w:t>. Users of the 1-tier and 2-tier models should not be aware of any extra complexity to support 3 or more tiers</w:t>
        </w:r>
      </w:ins>
      <w:del w:id="81" w:author="Robert Herriot" w:date="1996-11-08T22:35:00Z">
        <w:r>
          <w:rPr>
            <w:rFonts w:eastAsia="Courier New" w:cs="Courier New" w:ascii="Courier New" w:hAnsi="Courier New"/>
          </w:rPr>
          <w:delText>.</w:delText>
        </w:r>
      </w:del>
      <w:r>
        <w:rPr>
          <w:rFonts w:eastAsia="Courier New" w:cs="Courier New" w:ascii="Courier New" w:hAnsi="Courier New"/>
        </w:rPr>
        <w:t xml:space="preserve"> </w:t>
      </w:r>
      <w:del w:id="82" w:author="Robert Herriot" w:date="1996-11-08T22:39:00Z">
        <w:r>
          <w:rPr>
            <w:rFonts w:eastAsia="Courier New" w:cs="Courier New" w:ascii="Courier New" w:hAnsi="Courier New"/>
          </w:rPr>
          <w:delText xml:space="preserve"> A service requester (client) makes service requests of service providers (servers).  A given instance of a service provider (server) may in turn be a service requester (client) of some other service via its service providers (servers).  </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del w:id="85" w:author="Robert Herriot" w:date="1996-11-08T22:39:00Z"/>
        </w:rPr>
      </w:pPr>
      <w:del w:id="84" w:author="Robert Herriot" w:date="1996-11-08T22:39:00Z">
        <w:r>
          <w:rPr>
            <w:rFonts w:eastAsia="Courier New" w:cs="Courier New" w:ascii="Courier New" w:hAnsi="Courier New"/>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A client is able to access the services offered by a server by invoking one or more operations associated with the server. Each operation has associated arguments and results.  The arguments provide additional data which is passed from the client to the server.  The results return the status and outcome of the desired operation back to the client from the server.</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1 Components</w:t>
      </w:r>
      <w:r>
        <w:fldChar w:fldCharType="begin"/>
      </w:r>
      <w:r>
        <w:rPr/>
        <w:instrText xml:space="preserve"> TC "2.1 Components" \l 2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In the distributed printing service the entities or components a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 xml:space="preserve">One or more humans or agents acting on behalf of humans.  Humans (or their agents) act in the role of Users, Operators, Managers, or Administrators. </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ins w:id="89" w:author="Robert Herriot" w:date="1996-11-09T00:54:00Z"/>
        </w:rPr>
      </w:pPr>
      <w:r>
        <w:rPr>
          <w:rFonts w:eastAsia="Courier New" w:cs="Courier New" w:ascii="Courier New" w:hAnsi="Courier New"/>
        </w:rPr>
        <w:t>-</w:t>
        <w:tab/>
        <w:t>One or more clients.  Client</w:t>
      </w:r>
      <w:ins w:id="86" w:author="Robert Herriot" w:date="1996-11-09T01:03:00Z">
        <w:r>
          <w:rPr>
            <w:rFonts w:eastAsia="Courier New" w:cs="Courier New" w:ascii="Courier New" w:hAnsi="Courier New"/>
          </w:rPr>
          <w:t>s</w:t>
        </w:r>
      </w:ins>
      <w:r>
        <w:rPr>
          <w:rFonts w:eastAsia="Courier New" w:cs="Courier New" w:ascii="Courier New" w:hAnsi="Courier New"/>
        </w:rPr>
        <w:t xml:space="preserve"> are computer network nodes with which end users interact in order to manipulate the distributed print service.  A client implements the </w:t>
      </w:r>
      <w:ins w:id="87" w:author="Robert Herriot" w:date="1996-11-08T22:40:00Z">
        <w:r>
          <w:rPr>
            <w:rFonts w:eastAsia="Courier New" w:cs="Courier New" w:ascii="Courier New" w:hAnsi="Courier New"/>
          </w:rPr>
          <w:t>IPP</w:t>
        </w:r>
      </w:ins>
      <w:del w:id="88" w:author="Robert Herriot" w:date="1996-11-08T22:40:00Z">
        <w:r>
          <w:rPr>
            <w:rFonts w:eastAsia="Courier New" w:cs="Courier New" w:ascii="Courier New" w:hAnsi="Courier New"/>
          </w:rPr>
          <w:delText>LDPA</w:delText>
        </w:r>
      </w:del>
      <w:r>
        <w:rPr>
          <w:rFonts w:eastAsia="Courier New" w:cs="Courier New" w:ascii="Courier New" w:hAnsi="Courier New"/>
        </w:rPr>
        <w:t xml:space="preserve"> protocol.</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One or more print service providers</w:t>
      </w:r>
      <w:ins w:id="90" w:author="Robert Herriot" w:date="1996-11-09T01:04:00Z">
        <w:r>
          <w:rPr>
            <w:rFonts w:eastAsia="Courier New" w:cs="Courier New" w:ascii="Courier New" w:hAnsi="Courier New"/>
          </w:rPr>
          <w:t xml:space="preserve"> (servers)</w:t>
        </w:r>
      </w:ins>
      <w:r>
        <w:rPr>
          <w:rFonts w:eastAsia="Courier New" w:cs="Courier New" w:ascii="Courier New" w:hAnsi="Courier New"/>
        </w:rPr>
        <w:t xml:space="preserve">.  An instance of a print service provider implements the </w:t>
      </w:r>
      <w:ins w:id="91" w:author="Robert Herriot" w:date="1996-11-08T22:40:00Z">
        <w:r>
          <w:rPr>
            <w:rFonts w:eastAsia="Courier New" w:cs="Courier New" w:ascii="Courier New" w:hAnsi="Courier New"/>
          </w:rPr>
          <w:t>IPP</w:t>
        </w:r>
      </w:ins>
      <w:del w:id="92" w:author="Robert Herriot" w:date="1996-11-08T22:40:00Z">
        <w:r>
          <w:rPr>
            <w:rFonts w:eastAsia="Courier New" w:cs="Courier New" w:ascii="Courier New" w:hAnsi="Courier New"/>
          </w:rPr>
          <w:delText>LDPA</w:delText>
        </w:r>
      </w:del>
      <w:r>
        <w:rPr>
          <w:rFonts w:eastAsia="Courier New" w:cs="Courier New" w:ascii="Courier New" w:hAnsi="Courier New"/>
        </w:rPr>
        <w:t xml:space="preserve"> protocol</w:t>
      </w:r>
      <w:ins w:id="93" w:author="Robert Herriot" w:date="1996-11-09T01:00:00Z">
        <w:r>
          <w:rPr>
            <w:rFonts w:eastAsia="Courier New" w:cs="Courier New" w:ascii="Courier New" w:hAnsi="Courier New"/>
          </w:rPr>
          <w:t xml:space="preserve"> by receiving</w:t>
        </w:r>
      </w:ins>
      <w:r>
        <w:rPr>
          <w:rFonts w:eastAsia="Courier New" w:cs="Courier New" w:ascii="Courier New" w:hAnsi="Courier New"/>
        </w:rPr>
        <w:t xml:space="preserve"> </w:t>
      </w:r>
      <w:del w:id="94" w:author="Robert Herriot" w:date="1996-11-09T00:56:00Z">
        <w:r>
          <w:rPr>
            <w:rFonts w:eastAsia="Courier New" w:cs="Courier New" w:ascii="Courier New" w:hAnsi="Courier New"/>
          </w:rPr>
          <w:delText xml:space="preserve">and </w:delText>
        </w:r>
      </w:del>
      <w:del w:id="95" w:author="Robert Herriot" w:date="1996-11-09T01:01:00Z">
        <w:r>
          <w:rPr>
            <w:rFonts w:eastAsia="Courier New" w:cs="Courier New" w:ascii="Courier New" w:hAnsi="Courier New"/>
          </w:rPr>
          <w:delText xml:space="preserve">performs </w:delText>
        </w:r>
      </w:del>
      <w:r>
        <w:rPr>
          <w:rFonts w:eastAsia="Courier New" w:cs="Courier New" w:ascii="Courier New" w:hAnsi="Courier New"/>
        </w:rPr>
        <w:t>and respond</w:t>
      </w:r>
      <w:ins w:id="96" w:author="Robert Herriot" w:date="1996-11-09T01:01:00Z">
        <w:r>
          <w:rPr>
            <w:rFonts w:eastAsia="Courier New" w:cs="Courier New" w:ascii="Courier New" w:hAnsi="Courier New"/>
          </w:rPr>
          <w:t>ing</w:t>
        </w:r>
      </w:ins>
      <w:del w:id="97" w:author="Robert Herriot" w:date="1996-11-09T01:01:00Z">
        <w:r>
          <w:rPr>
            <w:rFonts w:eastAsia="Courier New" w:cs="Courier New" w:ascii="Courier New" w:hAnsi="Courier New"/>
          </w:rPr>
          <w:delText>s</w:delText>
        </w:r>
      </w:del>
      <w:r>
        <w:rPr>
          <w:rFonts w:eastAsia="Courier New" w:cs="Courier New" w:ascii="Courier New" w:hAnsi="Courier New"/>
        </w:rPr>
        <w:t xml:space="preserve"> to </w:t>
      </w:r>
      <w:ins w:id="98" w:author="Robert Herriot" w:date="1996-11-08T22:40:00Z">
        <w:r>
          <w:rPr>
            <w:rFonts w:eastAsia="Courier New" w:cs="Courier New" w:ascii="Courier New" w:hAnsi="Courier New"/>
          </w:rPr>
          <w:t>IPP</w:t>
        </w:r>
      </w:ins>
      <w:del w:id="99" w:author="Robert Herriot" w:date="1996-11-08T22:40:00Z">
        <w:r>
          <w:rPr>
            <w:rFonts w:eastAsia="Courier New" w:cs="Courier New" w:ascii="Courier New" w:hAnsi="Courier New"/>
          </w:rPr>
          <w:delText>LDPA</w:delText>
        </w:r>
      </w:del>
      <w:r>
        <w:rPr>
          <w:rFonts w:eastAsia="Courier New" w:cs="Courier New" w:ascii="Courier New" w:hAnsi="Courier New"/>
        </w:rPr>
        <w:t xml:space="preserve"> operations.  A </w:t>
      </w:r>
      <w:del w:id="100" w:author="Robert Herriot" w:date="1996-11-09T01:04:00Z">
        <w:r>
          <w:rPr>
            <w:rFonts w:eastAsia="Courier New" w:cs="Courier New" w:ascii="Courier New" w:hAnsi="Courier New"/>
          </w:rPr>
          <w:delText xml:space="preserve">given instance of a </w:delText>
        </w:r>
      </w:del>
      <w:r>
        <w:rPr>
          <w:rFonts w:eastAsia="Courier New" w:cs="Courier New" w:ascii="Courier New" w:hAnsi="Courier New"/>
        </w:rPr>
        <w:t xml:space="preserve">print service provider </w:t>
      </w:r>
      <w:ins w:id="101" w:author="Robert Herriot" w:date="1996-11-09T01:04:00Z">
        <w:r>
          <w:rPr>
            <w:rFonts w:eastAsia="Courier New" w:cs="Courier New" w:ascii="Courier New" w:hAnsi="Courier New"/>
          </w:rPr>
          <w:t>is also</w:t>
        </w:r>
      </w:ins>
      <w:del w:id="102" w:author="Robert Herriot" w:date="1996-11-09T01:04:00Z">
        <w:r>
          <w:rPr>
            <w:rFonts w:eastAsia="Courier New" w:cs="Courier New" w:ascii="Courier New" w:hAnsi="Courier New"/>
          </w:rPr>
          <w:delText>can be</w:delText>
        </w:r>
      </w:del>
      <w:r>
        <w:rPr>
          <w:rFonts w:eastAsia="Courier New" w:cs="Courier New" w:ascii="Courier New" w:hAnsi="Courier New"/>
        </w:rPr>
        <w:t xml:space="preserve"> a “client” of yet another instance of a print service provider. </w:t>
      </w:r>
      <w:ins w:id="103" w:author="Robert Herriot" w:date="1996-11-09T01:05:00Z">
        <w:r>
          <w:rPr>
            <w:rFonts w:eastAsia="Courier New" w:cs="Courier New" w:ascii="Courier New" w:hAnsi="Courier New"/>
          </w:rPr>
          <w:t xml:space="preserve">Some of these clients use the IPP protocol; others use some other protocol. </w:t>
        </w:r>
      </w:ins>
      <w:ins w:id="104" w:author="Robert Herriot" w:date="1996-11-09T00:57:00Z">
        <w:r>
          <w:rPr>
            <w:rFonts w:eastAsia="Courier New" w:cs="Courier New" w:ascii="Courier New" w:hAnsi="Courier New"/>
          </w:rPr>
          <w:t xml:space="preserve">The last print service provider in the </w:t>
        </w:r>
      </w:ins>
      <w:ins w:id="105" w:author="Robert Herriot" w:date="1996-11-09T19:15:00Z">
        <w:r>
          <w:rPr>
            <w:rFonts w:eastAsia="Courier New" w:cs="Courier New" w:ascii="Courier New" w:hAnsi="Courier New"/>
          </w:rPr>
          <w:t xml:space="preserve">n-tier </w:t>
        </w:r>
      </w:ins>
      <w:ins w:id="106" w:author="Robert Herriot" w:date="1996-11-09T00:57:00Z">
        <w:r>
          <w:rPr>
            <w:rFonts w:eastAsia="Courier New" w:cs="Courier New" w:ascii="Courier New" w:hAnsi="Courier New"/>
          </w:rPr>
          <w:t xml:space="preserve">chain is a “client” to a print engine. </w:t>
        </w:r>
      </w:ins>
      <w:ins w:id="107" w:author="Robert Herriot" w:date="1996-11-09T19:04:00Z">
        <w:r>
          <w:rPr>
            <w:rFonts w:eastAsia="Courier New" w:cs="Courier New" w:ascii="Courier New" w:hAnsi="Courier New"/>
          </w:rPr>
          <w:t xml:space="preserve">There are several different types of print service providers which are defined later in this document. </w:t>
        </w:r>
      </w:ins>
      <w:del w:id="108" w:author="Robert Herriot" w:date="1996-11-09T00:58:00Z">
        <w:r>
          <w:rPr>
            <w:rFonts w:eastAsia="Courier New" w:cs="Courier New" w:ascii="Courier New" w:hAnsi="Courier New"/>
          </w:rPr>
          <w:delText xml:space="preserve">A print service provider can either be   physical or logical (physical if it represents </w:delText>
        </w:r>
      </w:del>
      <w:del w:id="109" w:author="Robert Herriot" w:date="1996-11-08T22:44:00Z">
        <w:r>
          <w:rPr>
            <w:rFonts w:eastAsia="Courier New" w:cs="Courier New" w:ascii="Courier New" w:hAnsi="Courier New"/>
          </w:rPr>
          <w:delText>a physical printer or some other document production device, or logical if it represents one or more print service providers each of which may be logical or physical).</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This LDPA specification only defines the operation used by Users.  The operations used by Operators, Managers, and Administrators </w:t>
      </w:r>
      <w:ins w:id="110" w:author="Robert Herriot" w:date="1996-11-08T22:47:00Z">
        <w:r>
          <w:rPr>
            <w:rFonts w:eastAsia="Courier New" w:cs="Courier New" w:ascii="Courier New" w:hAnsi="Courier New"/>
          </w:rPr>
          <w:t>may be added if there is time</w:t>
        </w:r>
      </w:ins>
      <w:del w:id="111" w:author="Robert Herriot" w:date="1996-11-08T22:47:00Z">
        <w:r>
          <w:rPr>
            <w:rFonts w:eastAsia="Courier New" w:cs="Courier New" w:ascii="Courier New" w:hAnsi="Courier New"/>
          </w:rPr>
          <w:delText>are not within the scope of this standard</w:delText>
        </w:r>
      </w:del>
      <w:r>
        <w:rPr>
          <w:rFonts w:eastAsia="Courier New" w:cs="Courier New" w:ascii="Courier New" w:hAnsi="Courier New"/>
        </w:rPr>
        <w: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2 Objects</w:t>
      </w:r>
      <w:r>
        <w:fldChar w:fldCharType="begin"/>
      </w:r>
      <w:r>
        <w:rPr/>
        <w:instrText xml:space="preserve"> TC "2.2 Objects" \l 2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o accomplish the action(s) requested via an operation, the print service provider manages and manipulates data objects.  These are simply convenient collections of data that may represent other objects (real life or computer system) elsewhere.  A client supplies arguments in the form of attribute values for some of these objects.  A server informs the client of the status or outcome of an operation by also providing attribute values for the objects involved in the operations.  These objects are not encapsulations of both data and behavior as in other object oriented models, but are simple collections of attribute/value pairs.</w:t>
      </w:r>
      <w:ins w:id="112" w:author="Robert Herriot" w:date="1996-11-08T22:48:00Z">
        <w:r>
          <w:rPr>
            <w:rFonts w:eastAsia="Courier New" w:cs="Courier New" w:ascii="Courier New" w:hAnsi="Courier New"/>
          </w:rPr>
          <w:t xml:space="preserve"> [We may try to fix this in our new design, but it’s not high priority.]</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e objects which are relevant to this protocol a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Printer</w:t>
      </w:r>
      <w:ins w:id="113" w:author="Robert Herriot" w:date="1996-11-08T22:51:00Z">
        <w:r>
          <w:rPr>
            <w:rFonts w:eastAsia="Courier New" w:cs="Courier New" w:ascii="Courier New" w:hAnsi="Courier New"/>
          </w:rPr>
          <w:t xml:space="preserve"> (contains server, queue and printer concepts)</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ins w:id="116" w:author="Robert G. Herriot" w:date="1996-11-12T18:10:00Z"/>
        </w:rPr>
      </w:pPr>
      <w:r>
        <w:rPr>
          <w:rFonts w:eastAsia="Courier New" w:cs="Courier New" w:ascii="Courier New" w:hAnsi="Courier New"/>
        </w:rPr>
        <w:t>- Job</w:t>
      </w:r>
      <w:ins w:id="114" w:author="Robert Herriot" w:date="1996-11-08T22:51:00Z">
        <w:r>
          <w:rPr>
            <w:rFonts w:eastAsia="Courier New" w:cs="Courier New" w:ascii="Courier New" w:hAnsi="Courier New"/>
          </w:rPr>
          <w:t xml:space="preserve">  (contains job and document concepts</w:t>
        </w:r>
      </w:ins>
      <w:ins w:id="115" w:author="Robert G. Herriot" w:date="1996-11-12T18:10:00Z">
        <w:r>
          <w:rPr>
            <w:rFonts w:eastAsia="Courier New" w:cs="Courier New" w:ascii="Courier New" w:hAnsi="Courier New"/>
          </w:rPr>
          <w:t>, a document object may</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ins w:id="117" w:author="Robert G. Herriot" w:date="1996-11-12T18:10:00Z">
        <w:r>
          <w:rPr>
            <w:rFonts w:eastAsia="Courier New" w:cs="Courier New" w:ascii="Courier New" w:hAnsi="Courier New"/>
          </w:rPr>
          <w:tab/>
          <w:tab/>
          <w:tab/>
          <w:t xml:space="preserve"> be added in the future</w:t>
        </w:r>
      </w:ins>
      <w:ins w:id="118" w:author="Robert Herriot" w:date="1996-11-08T22:51:00Z">
        <w:r>
          <w:rPr>
            <w:rFonts w:eastAsia="Courier New" w:cs="Courier New" w:ascii="Courier New" w:hAnsi="Courier New"/>
          </w:rPr>
          <w:t>)</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del w:id="120" w:author="Robert Herriot" w:date="1996-11-08T22:50:00Z"/>
        </w:rPr>
      </w:pPr>
      <w:del w:id="119" w:author="Robert Herriot" w:date="1996-11-08T22:50:00Z">
        <w:r>
          <w:rPr>
            <w:rFonts w:eastAsia="Courier New" w:cs="Courier New" w:ascii="Courier New" w:hAnsi="Courier New"/>
          </w:rPr>
          <w:delText>- Document</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del w:id="122" w:author="Robert Herriot" w:date="1996-11-08T22:50:00Z"/>
        </w:rPr>
      </w:pPr>
      <w:del w:id="121" w:author="Robert Herriot" w:date="1996-11-08T22:50:00Z">
        <w:r>
          <w:rPr>
            <w:rFonts w:eastAsia="Courier New" w:cs="Courier New" w:ascii="Courier New" w:hAnsi="Courier New"/>
          </w:rPr>
          <w:delText>- Initial Value Job</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ins w:id="124" w:author="Robert Herriot" w:date="1996-11-08T22:49:00Z"/>
        </w:rPr>
      </w:pPr>
      <w:del w:id="123" w:author="Robert Herriot" w:date="1996-11-08T22:50:00Z">
        <w:r>
          <w:rPr>
            <w:rFonts w:eastAsia="Courier New" w:cs="Courier New" w:ascii="Courier New" w:hAnsi="Courier New"/>
          </w:rPr>
          <w:delText>- Initial Value Document</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ins w:id="131" w:author="Robert Herriot" w:date="1996-11-08T22:51:00Z"/>
        </w:rPr>
      </w:pPr>
      <w:ins w:id="125" w:author="Robert Herriot" w:date="1996-11-08T22:49:00Z">
        <w:r>
          <w:rPr>
            <w:rFonts w:eastAsia="Courier New" w:cs="Courier New" w:ascii="Courier New" w:hAnsi="Courier New"/>
          </w:rPr>
          <w:tab/>
          <w:t>- Job Template (</w:t>
        </w:r>
      </w:ins>
      <w:ins w:id="126" w:author="Robert Herriot" w:date="1996-11-08T22:51:00Z">
        <w:r>
          <w:rPr>
            <w:rFonts w:eastAsia="Courier New" w:cs="Courier New" w:ascii="Courier New" w:hAnsi="Courier New"/>
          </w:rPr>
          <w:t>cont</w:t>
        </w:r>
      </w:ins>
      <w:ins w:id="127" w:author="Robert Herriot" w:date="1996-11-09T01:06:00Z">
        <w:r>
          <w:rPr>
            <w:rFonts w:eastAsia="Courier New" w:cs="Courier New" w:ascii="Courier New" w:hAnsi="Courier New"/>
          </w:rPr>
          <w:t>a</w:t>
        </w:r>
      </w:ins>
      <w:ins w:id="128" w:author="Robert Herriot" w:date="1996-11-08T22:51:00Z">
        <w:r>
          <w:rPr>
            <w:rFonts w:eastAsia="Courier New" w:cs="Courier New" w:ascii="Courier New" w:hAnsi="Courier New"/>
          </w:rPr>
          <w:t>ins</w:t>
        </w:r>
      </w:ins>
      <w:ins w:id="129" w:author="Robert Herriot" w:date="1996-11-08T22:49:00Z">
        <w:r>
          <w:rPr>
            <w:rFonts w:eastAsia="Courier New" w:cs="Courier New" w:ascii="Courier New" w:hAnsi="Courier New"/>
          </w:rPr>
          <w:t xml:space="preserve"> Initial Value Job</w:t>
        </w:r>
      </w:ins>
      <w:ins w:id="130" w:author="Robert Herriot" w:date="1996-11-08T22:51:00Z">
        <w:r>
          <w:rPr>
            <w:rFonts w:eastAsia="Courier New" w:cs="Courier New" w:ascii="Courier New" w:hAnsi="Courier New"/>
          </w:rPr>
          <w:t xml:space="preserve"> and Initial Value</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ins w:id="132" w:author="Robert Herriot" w:date="1996-11-08T22:51:00Z">
        <w:r>
          <w:rPr>
            <w:rFonts w:eastAsia="Courier New" w:cs="Courier New" w:ascii="Courier New" w:hAnsi="Courier New"/>
          </w:rPr>
          <w:tab/>
          <w:tab/>
          <w:t>Document</w:t>
        </w:r>
      </w:ins>
      <w:ins w:id="133" w:author="Robert Herriot" w:date="1996-11-08T22:49:00Z">
        <w:r>
          <w:rPr>
            <w:rFonts w:eastAsia="Courier New" w:cs="Courier New" w:ascii="Courier New" w:hAnsi="Courier New"/>
          </w:rPr>
          <w:t>)</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ins w:id="134" w:author="Robert Herriot" w:date="1996-11-08T22:50:00Z">
        <w:r>
          <w:rPr>
            <w:rFonts w:eastAsia="Courier New" w:cs="Courier New" w:ascii="Courier New" w:hAnsi="Courier New"/>
          </w:rPr>
          <w:t>IPP</w:t>
        </w:r>
      </w:ins>
      <w:del w:id="135" w:author="Robert Herriot" w:date="1996-11-08T22:50:00Z">
        <w:r>
          <w:rPr>
            <w:rFonts w:eastAsia="Courier New" w:cs="Courier New" w:ascii="Courier New" w:hAnsi="Courier New"/>
          </w:rPr>
          <w:delText>LDPA</w:delText>
        </w:r>
      </w:del>
      <w:r>
        <w:rPr>
          <w:rFonts w:eastAsia="Courier New" w:cs="Courier New" w:ascii="Courier New" w:hAnsi="Courier New"/>
        </w:rPr>
        <w:t xml:space="preserve"> defines the operations that interact with and affect the real-life objects represented by the protocol’s object definition.</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2.1 Printer</w:t>
      </w:r>
      <w:r>
        <w:fldChar w:fldCharType="begin"/>
      </w:r>
      <w:r>
        <w:rPr/>
        <w:instrText xml:space="preserve"> TC "2.2.1 Printer" \l 3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ins w:id="139" w:author="Robert Herriot" w:date="1996-11-08T22:59:00Z"/>
        </w:rPr>
      </w:pPr>
      <w:ins w:id="136" w:author="Robert G. Herriot" w:date="1996-11-12T18:11:00Z">
        <w:r>
          <w:rPr>
            <w:rFonts w:eastAsia="Courier New" w:cs="Courier New" w:ascii="Courier New" w:hAnsi="Courier New"/>
          </w:rPr>
          <w:t>[</w:t>
        </w:r>
      </w:ins>
      <w:ins w:id="137" w:author="Robert Herriot" w:date="1996-11-08T22:59:00Z">
        <w:r>
          <w:rPr>
            <w:rFonts w:eastAsia="Courier New" w:cs="Courier New" w:ascii="Courier New" w:hAnsi="Courier New"/>
          </w:rPr>
          <w:t>Note: it is not clear when ‘Printer’ refers to the hardware and when it refers to a software printer object.</w:t>
        </w:r>
      </w:ins>
      <w:ins w:id="138" w:author="Robert G. Herriot" w:date="1996-11-12T18:11:00Z">
        <w:r>
          <w:rPr>
            <w:rFonts w:eastAsia="Courier New" w:cs="Courier New" w:ascii="Courier New" w:hAnsi="Courier New"/>
          </w:rPr>
          <w:t>]</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ins w:id="141" w:author="Robert Herriot" w:date="1996-11-08T22:59:00Z"/>
        </w:rPr>
      </w:pPr>
      <w:ins w:id="140" w:author="Robert Herriot" w:date="1996-11-08T22:59:00Z">
        <w:r>
          <w:rPr>
            <w:rFonts w:eastAsia="Courier New" w:cs="Courier New" w:ascii="Courier New" w:hAnsi="Courier New"/>
          </w:rPr>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ins w:id="144" w:author="Robert G. Herriot" w:date="1996-11-12T20:58:00Z"/>
        </w:rPr>
      </w:pPr>
      <w:ins w:id="142" w:author="Robert G. Herriot" w:date="1996-11-12T18:11:00Z">
        <w:r>
          <w:rPr>
            <w:rFonts w:eastAsia="Courier New" w:cs="Courier New" w:ascii="Courier New" w:hAnsi="Courier New"/>
          </w:rPr>
          <w:t xml:space="preserve">This document shall use the </w:t>
        </w:r>
      </w:ins>
      <w:ins w:id="143" w:author="Robert G. Herriot" w:date="1996-11-12T20:58:00Z">
        <w:r>
          <w:rPr>
            <w:rFonts w:eastAsia="Courier New" w:cs="Courier New" w:ascii="Courier New" w:hAnsi="Courier New"/>
          </w:rPr>
          <w:t>following terms:</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ins w:id="146" w:author="Robert G. Herriot" w:date="1996-11-12T20:58:00Z"/>
        </w:rPr>
      </w:pPr>
      <w:ins w:id="145" w:author="Robert G. Herriot" w:date="1996-11-12T20:5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ins w:id="151" w:author="Robert G. Herriot" w:date="1996-11-12T20:58:00Z"/>
        </w:rPr>
      </w:pPr>
      <w:ins w:id="147" w:author="Robert G. Herriot" w:date="1996-11-12T20:58:00Z">
        <w:r>
          <w:rPr>
            <w:rFonts w:eastAsia="Courier New" w:cs="Courier New" w:ascii="Courier New" w:hAnsi="Courier New"/>
          </w:rPr>
          <w:t xml:space="preserve">- </w:t>
        </w:r>
      </w:ins>
      <w:ins w:id="148" w:author="Robert G. Herriot" w:date="1996-11-12T21:00:00Z">
        <w:r>
          <w:rPr>
            <w:rFonts w:eastAsia="Courier New" w:cs="Courier New" w:ascii="Courier New" w:hAnsi="Courier New"/>
          </w:rPr>
          <w:tab/>
        </w:r>
      </w:ins>
      <w:ins w:id="149" w:author="Robert G. Herriot" w:date="1996-11-12T20:58:00Z">
        <w:r>
          <w:rPr>
            <w:rFonts w:eastAsia="Courier New" w:cs="Courier New" w:ascii="Courier New" w:hAnsi="Courier New"/>
            <w:b/>
            <w:bCs/>
          </w:rPr>
          <w:t>Output Device:</w:t>
        </w:r>
      </w:ins>
      <w:ins w:id="150" w:author="Robert G. Herriot" w:date="1996-11-12T20:58:00Z">
        <w:r>
          <w:rPr>
            <w:rFonts w:eastAsia="Courier New" w:cs="Courier New" w:ascii="Courier New" w:hAnsi="Courier New"/>
          </w:rPr>
          <w:t xml:space="preserve"> printer hardwar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rFonts w:ascii="Courier New" w:hAnsi="Courier New" w:eastAsia="Courier New" w:cs="Courier New"/>
          <w:ins w:id="160" w:author="Robert G. Herriot" w:date="1996-11-12T21:00:00Z"/>
        </w:rPr>
      </w:pPr>
      <w:ins w:id="152" w:author="Robert G. Herriot" w:date="1996-11-12T20:58:00Z">
        <w:r>
          <w:rPr>
            <w:rFonts w:eastAsia="Courier New" w:cs="Courier New" w:ascii="Courier New" w:hAnsi="Courier New"/>
          </w:rPr>
          <w:t xml:space="preserve">- </w:t>
        </w:r>
      </w:ins>
      <w:ins w:id="153" w:author="Robert G. Herriot" w:date="1996-11-12T21:00:00Z">
        <w:r>
          <w:rPr>
            <w:rFonts w:eastAsia="Courier New" w:cs="Courier New" w:ascii="Courier New" w:hAnsi="Courier New"/>
          </w:rPr>
          <w:tab/>
        </w:r>
      </w:ins>
      <w:ins w:id="154" w:author="Robert G. Herriot" w:date="1996-11-12T20:58:00Z">
        <w:r>
          <w:rPr>
            <w:rFonts w:eastAsia="Courier New" w:cs="Courier New" w:ascii="Courier New" w:hAnsi="Courier New"/>
            <w:b/>
            <w:bCs/>
          </w:rPr>
          <w:t>Print Server</w:t>
        </w:r>
      </w:ins>
      <w:ins w:id="155" w:author="Robert G. Herriot" w:date="1996-11-12T20:58:00Z">
        <w:r>
          <w:rPr>
            <w:rFonts w:eastAsia="Courier New" w:cs="Courier New" w:ascii="Courier New" w:hAnsi="Courier New"/>
          </w:rPr>
          <w:t>:</w:t>
        </w:r>
      </w:ins>
      <w:ins w:id="156" w:author="Robert G. Herriot" w:date="1996-11-12T21:00:00Z">
        <w:r>
          <w:rPr>
            <w:rFonts w:eastAsia="Courier New" w:cs="Courier New" w:ascii="Courier New" w:hAnsi="Courier New"/>
          </w:rPr>
          <w:t xml:space="preserve"> a program</w:t>
        </w:r>
      </w:ins>
      <w:ins w:id="157" w:author="Robert G. Herriot" w:date="1996-11-12T21:03:00Z">
        <w:r>
          <w:rPr>
            <w:rFonts w:eastAsia="Courier New" w:cs="Courier New" w:ascii="Courier New" w:hAnsi="Courier New"/>
          </w:rPr>
          <w:t xml:space="preserve"> </w:t>
        </w:r>
      </w:ins>
      <w:ins w:id="158" w:author="Robert G. Herriot" w:date="1996-11-12T21:05:00Z">
        <w:r>
          <w:rPr>
            <w:rFonts w:eastAsia="Courier New" w:cs="Courier New" w:ascii="Courier New" w:hAnsi="Courier New"/>
          </w:rPr>
          <w:t>that augments one or more Output Devices</w:t>
        </w:r>
      </w:ins>
      <w:ins w:id="159" w:author="Robert G. Herriot" w:date="1996-11-12T21:03: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rFonts w:ascii="Courier New" w:hAnsi="Courier New" w:eastAsia="Courier New" w:cs="Courier New"/>
          <w:ins w:id="166" w:author="Robert G. Herriot" w:date="1996-11-12T20:58:00Z"/>
        </w:rPr>
      </w:pPr>
      <w:ins w:id="161" w:author="Robert G. Herriot" w:date="1996-11-12T21:00:00Z">
        <w:r>
          <w:rPr>
            <w:rFonts w:eastAsia="Courier New" w:cs="Courier New" w:ascii="Courier New" w:hAnsi="Courier New"/>
          </w:rPr>
          <w:t>-</w:t>
          <w:tab/>
        </w:r>
      </w:ins>
      <w:ins w:id="162" w:author="Robert G. Herriot" w:date="1996-11-12T20:58:00Z">
        <w:r>
          <w:rPr>
            <w:rFonts w:eastAsia="Courier New" w:cs="Courier New" w:ascii="Courier New" w:hAnsi="Courier New"/>
            <w:b/>
            <w:bCs/>
          </w:rPr>
          <w:t>Printer:</w:t>
        </w:r>
      </w:ins>
      <w:ins w:id="163" w:author="Robert G. Herriot" w:date="1996-11-12T20:58:00Z">
        <w:r>
          <w:rPr>
            <w:rFonts w:eastAsia="Courier New" w:cs="Courier New" w:ascii="Courier New" w:hAnsi="Courier New"/>
          </w:rPr>
          <w:t xml:space="preserve"> the software realization of a printer</w:t>
        </w:r>
      </w:ins>
      <w:ins w:id="164" w:author="Robert G. Herriot" w:date="1996-11-12T21:08:00Z">
        <w:r>
          <w:rPr>
            <w:rFonts w:eastAsia="Courier New" w:cs="Courier New" w:ascii="Courier New" w:hAnsi="Courier New"/>
          </w:rPr>
          <w:t xml:space="preserve"> implemented in an Output Device or a Printer Server</w:t>
        </w:r>
      </w:ins>
      <w:ins w:id="165" w:author="Robert G. Herriot" w:date="1996-11-12T20:58: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ins w:id="168" w:author="Robert G. Herriot" w:date="1996-11-12T20:58:00Z"/>
        </w:rPr>
      </w:pPr>
      <w:ins w:id="167" w:author="Robert G. Herriot" w:date="1996-11-12T20:58:00Z">
        <w:r>
          <w:rPr>
            <w:rFonts w:eastAsia="Courier New" w:cs="Courier New" w:ascii="Courier New" w:hAnsi="Courier New"/>
          </w:rPr>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One of the most significant components within the distributed printing service is a Printer. </w:t>
      </w:r>
      <w:del w:id="169" w:author="Robert Herriot" w:date="1996-11-09T01:13:00Z">
        <w:r>
          <w:rPr>
            <w:rFonts w:eastAsia="Courier New" w:cs="Courier New" w:ascii="Courier New" w:hAnsi="Courier New"/>
          </w:rPr>
          <w:delText xml:space="preserve"> A Printer is an instance of a print service provider that provides access to both </w:delText>
        </w:r>
      </w:del>
      <w:del w:id="170" w:author="Robert Herriot" w:date="1996-11-08T23:01:00Z">
        <w:r>
          <w:rPr>
            <w:rFonts w:eastAsia="Courier New" w:cs="Courier New" w:ascii="Courier New" w:hAnsi="Courier New"/>
          </w:rPr>
          <w:delText>Logical</w:delText>
        </w:r>
      </w:del>
      <w:del w:id="171" w:author="Robert Herriot" w:date="1996-11-09T01:13:00Z">
        <w:r>
          <w:rPr>
            <w:rFonts w:eastAsia="Courier New" w:cs="Courier New" w:ascii="Courier New" w:hAnsi="Courier New"/>
          </w:rPr>
          <w:delText xml:space="preserve"> and </w:delText>
        </w:r>
      </w:del>
      <w:del w:id="172" w:author="Robert Herriot" w:date="1996-11-08T23:01:00Z">
        <w:r>
          <w:rPr>
            <w:rFonts w:eastAsia="Courier New" w:cs="Courier New" w:ascii="Courier New" w:hAnsi="Courier New"/>
          </w:rPr>
          <w:delText>Physical</w:delText>
        </w:r>
      </w:del>
      <w:del w:id="173" w:author="Robert Herriot" w:date="1996-11-09T01:13:00Z">
        <w:r>
          <w:rPr>
            <w:rFonts w:eastAsia="Courier New" w:cs="Courier New" w:ascii="Courier New" w:hAnsi="Courier New"/>
          </w:rPr>
          <w:delText xml:space="preserve"> output devices.  </w:delText>
        </w:r>
      </w:del>
      <w:r>
        <w:rPr>
          <w:rFonts w:eastAsia="Courier New" w:cs="Courier New" w:ascii="Courier New" w:hAnsi="Courier New"/>
        </w:rPr>
        <w:t>A Printer object is a composition of some of the functionality that has traditionally been tied to other components within the printing system. A Printer can support the functionality of spooling, job management, device management, server, as well as more traditional device component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A Printer can be in one of two </w:t>
      </w:r>
      <w:ins w:id="174" w:author="Robert Herriot" w:date="1996-11-09T01:17:00Z">
        <w:r>
          <w:rPr>
            <w:rFonts w:eastAsia="Courier New" w:cs="Courier New" w:ascii="Courier New" w:hAnsi="Courier New"/>
          </w:rPr>
          <w:t xml:space="preserve">authorization </w:t>
        </w:r>
      </w:ins>
      <w:r>
        <w:rPr>
          <w:rFonts w:eastAsia="Courier New" w:cs="Courier New" w:ascii="Courier New" w:hAnsi="Courier New"/>
        </w:rPr>
        <w:t>mode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ins w:id="177" w:author="Robert Herriot" w:date="1996-11-09T01:19:00Z"/>
        </w:rPr>
      </w:pPr>
      <w:r>
        <w:rPr>
          <w:rFonts w:eastAsia="Courier New" w:cs="Courier New" w:ascii="Courier New" w:hAnsi="Courier New"/>
        </w:rPr>
        <w:t xml:space="preserve">Public Access: The Printer is not restricted with any access control checks. </w:t>
      </w:r>
      <w:ins w:id="175" w:author="Robert Herriot" w:date="1996-11-09T01:19:00Z">
        <w:r>
          <w:rPr>
            <w:rFonts w:eastAsia="Courier New" w:cs="Courier New" w:ascii="Courier New" w:hAnsi="Courier New"/>
          </w:rPr>
          <w:t>The authorization allows anyone.</w:t>
        </w:r>
      </w:ins>
      <w:r>
        <w:rPr>
          <w:rFonts w:eastAsia="Courier New" w:cs="Courier New" w:ascii="Courier New" w:hAnsi="Courier New"/>
        </w:rPr>
        <w:t xml:space="preserve"> The Printer uses a simple, name only (no password or credential) form of binding.</w:t>
      </w:r>
      <w:ins w:id="176" w:author="Robert Herriot" w:date="1996-11-09T01:19:00Z">
        <w:r>
          <w:rPr>
            <w:rFonts w:eastAsia="Courier New" w:cs="Courier New" w:ascii="Courier New" w:hAnsi="Courier New"/>
          </w:rPr>
          <w:t xml:space="preserve"> [What does this last sentence mea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9" w:author="Robert Herriot" w:date="1996-11-09T01:19:00Z"/>
        </w:rPr>
      </w:pPr>
      <w:ins w:id="178" w:author="Robert Herriot" w:date="1996-11-09T01:19: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3" w:author="Robert Herriot" w:date="1996-11-09T01:19:00Z"/>
        </w:rPr>
      </w:pPr>
      <w:ins w:id="180" w:author="Robert Herriot" w:date="1996-11-09T01:19:00Z">
        <w:r>
          <w:rPr>
            <w:rFonts w:eastAsia="Courier New" w:cs="Courier New" w:ascii="Courier New" w:hAnsi="Courier New"/>
          </w:rPr>
          <w:tab/>
          <w:tab/>
        </w:r>
      </w:ins>
      <w:ins w:id="181" w:author="Robert Herriot" w:date="1996-11-09T01:19:00Z">
        <w:r>
          <w:rPr>
            <w:rFonts w:eastAsia="Courier New" w:cs="Courier New" w:ascii="Courier New" w:hAnsi="Courier New"/>
            <w:b/>
            <w:bCs/>
          </w:rPr>
          <w:t>ISSUE:</w:t>
        </w:r>
      </w:ins>
      <w:ins w:id="182" w:author="Robert Herriot" w:date="1996-11-09T01:19:00Z">
        <w:r>
          <w:rPr>
            <w:rFonts w:eastAsia="Courier New" w:cs="Courier New" w:ascii="Courier New" w:hAnsi="Courier New"/>
          </w:rPr>
          <w:t xml:space="preserve"> does Public access really mean no authentication. I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184" w:author="Robert Herriot" w:date="1996-11-09T01:19:00Z">
        <w:r>
          <w:rPr>
            <w:rFonts w:eastAsia="Courier New" w:cs="Courier New" w:ascii="Courier New" w:hAnsi="Courier New"/>
          </w:rPr>
          <w:tab/>
          <w:tab/>
          <w:t>would expect not. Otherwise, a person can cancel anyone’</w:t>
        </w:r>
      </w:ins>
      <w:ins w:id="185" w:author="Robert Herriot" w:date="1996-11-09T01:21:00Z">
        <w:r>
          <w:rPr>
            <w:rFonts w:eastAsia="Courier New" w:cs="Courier New" w:ascii="Courier New" w:hAnsi="Courier New"/>
          </w:rPr>
          <w:t>s job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Controlled Access: The Printer may have some restrictions based on some authentication and authorization scheme.  The Printer uses some form of credential based binding.</w:t>
      </w:r>
      <w:ins w:id="186" w:author="Robert Herriot" w:date="1996-11-09T01:19:00Z">
        <w:r>
          <w:rPr>
            <w:rFonts w:eastAsia="Courier New" w:cs="Courier New" w:ascii="Courier New" w:hAnsi="Courier New"/>
          </w:rPr>
          <w:t xml:space="preserve"> . [What does this last sentence mea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Printer object represents an instance of a print service provider which implements the </w:t>
      </w:r>
      <w:ins w:id="187" w:author="Robert Herriot" w:date="1996-11-08T22:56:00Z">
        <w:r>
          <w:rPr>
            <w:rFonts w:eastAsia="Courier New" w:cs="Courier New" w:ascii="Courier New" w:hAnsi="Courier New"/>
          </w:rPr>
          <w:t>IPP</w:t>
        </w:r>
      </w:ins>
      <w:del w:id="188" w:author="Robert Herriot" w:date="1996-11-08T22:56:00Z">
        <w:r>
          <w:rPr>
            <w:rFonts w:eastAsia="Courier New" w:cs="Courier New" w:ascii="Courier New" w:hAnsi="Courier New"/>
          </w:rPr>
          <w:delText>LDPA</w:delText>
        </w:r>
      </w:del>
      <w:r>
        <w:rPr>
          <w:rFonts w:eastAsia="Courier New" w:cs="Courier New" w:ascii="Courier New" w:hAnsi="Courier New"/>
        </w:rPr>
        <w:t xml:space="preserve"> protocol.  This allows the Printer to provide a common interface for all types of disparate and diverse physical devices or as well as a gateway interface for other non-Internet based printing 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 print service user, a Printer has the “looks and feel” of a any typical physical printer.   Jobs are submitted to and managed at the Printer.  The Printer can accept or reject submitted jobs based on job attributes which are sent along with the print job.  The Printer tracks all jobs that have been submitted to it.  The Printer can be modified to indicated a corresponding behavior change at the device level (either manually or automatically).  In the Controlled Access mode, the Printer has an identity with a security or credential servi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0" w:author="Robert G. Herriot" w:date="1996-11-12T18:31:00Z"/>
        </w:rPr>
      </w:pPr>
      <w:del w:id="189" w:author="Robert G. Herriot" w:date="1996-11-12T18:32:00Z">
        <w:r>
          <w:rPr>
            <w:rFonts w:eastAsia="Courier New" w:cs="Courier New" w:ascii="Courier New" w:hAnsi="Courier New"/>
          </w:rPr>
          <w:delText>The Printer can be a service provider for any of the following configu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4" w:author="Robert G. Herriot" w:date="1996-11-12T18:18:00Z"/>
        </w:rPr>
      </w:pPr>
      <w:ins w:id="191" w:author="Robert G. Herriot" w:date="1996-11-12T18:31:00Z">
        <w:r>
          <w:rPr>
            <w:rFonts w:eastAsia="Courier New" w:cs="Courier New" w:ascii="Courier New" w:hAnsi="Courier New"/>
          </w:rPr>
          <w:t xml:space="preserve">An object that an end-user views as a Printer </w:t>
        </w:r>
      </w:ins>
      <w:ins w:id="192" w:author="Robert G. Herriot" w:date="1996-11-12T20:28:00Z">
        <w:r>
          <w:rPr>
            <w:rFonts w:eastAsia="Courier New" w:cs="Courier New" w:ascii="Courier New" w:hAnsi="Courier New"/>
          </w:rPr>
          <w:t xml:space="preserve">can be implemented with </w:t>
        </w:r>
      </w:ins>
      <w:ins w:id="193" w:author="Robert G. Herriot" w:date="1996-11-12T18:31:00Z">
        <w:r>
          <w:rPr>
            <w:rFonts w:eastAsia="Courier New" w:cs="Courier New" w:ascii="Courier New" w:hAnsi="Courier New"/>
          </w:rPr>
          <w:t>either of the following configuration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6" w:author="Robert G. Herriot" w:date="1996-11-12T18:18:00Z"/>
        </w:rPr>
      </w:pPr>
      <w:ins w:id="195" w:author="Robert G. Herriot" w:date="1996-11-12T18:1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11" w:author="Robert G. Herriot" w:date="1996-11-12T18:24:00Z"/>
        </w:rPr>
      </w:pPr>
      <w:ins w:id="197" w:author="Robert G. Herriot" w:date="1996-11-12T18:23:00Z">
        <w:r>
          <w:rPr>
            <w:rFonts w:eastAsia="Courier New" w:cs="Courier New" w:ascii="Courier New" w:hAnsi="Courier New"/>
          </w:rPr>
          <w:tab/>
          <w:t>-</w:t>
          <w:tab/>
          <w:t xml:space="preserve">an Output Device which supports </w:t>
        </w:r>
      </w:ins>
      <w:ins w:id="198" w:author="Robert G. Herriot" w:date="1996-11-12T18:29:00Z">
        <w:r>
          <w:rPr>
            <w:rFonts w:eastAsia="Courier New" w:cs="Courier New" w:ascii="Courier New" w:hAnsi="Courier New"/>
          </w:rPr>
          <w:t xml:space="preserve">the </w:t>
        </w:r>
      </w:ins>
      <w:ins w:id="199" w:author="Robert G. Herriot" w:date="1996-11-12T18:23:00Z">
        <w:r>
          <w:rPr>
            <w:rFonts w:eastAsia="Courier New" w:cs="Courier New" w:ascii="Courier New" w:hAnsi="Courier New"/>
          </w:rPr>
          <w:t>IPP protocol.</w:t>
        </w:r>
      </w:ins>
      <w:ins w:id="200" w:author="Robert G. Herriot" w:date="1996-11-12T18:53:00Z">
        <w:r>
          <w:rPr>
            <w:rFonts w:eastAsia="Courier New" w:cs="Courier New" w:ascii="Courier New" w:hAnsi="Courier New"/>
          </w:rPr>
          <w:t xml:space="preserve"> This Output Device may or may not have a </w:t>
        </w:r>
      </w:ins>
      <w:ins w:id="201" w:author="Robert G. Herriot" w:date="1996-11-12T18:55:00Z">
        <w:r>
          <w:rPr>
            <w:rFonts w:eastAsia="Courier New" w:cs="Courier New" w:ascii="Courier New" w:hAnsi="Courier New"/>
          </w:rPr>
          <w:t xml:space="preserve">job </w:t>
        </w:r>
      </w:ins>
      <w:ins w:id="202" w:author="Robert G. Herriot" w:date="1996-11-12T18:53:00Z">
        <w:r>
          <w:rPr>
            <w:rFonts w:eastAsia="Courier New" w:cs="Courier New" w:ascii="Courier New" w:hAnsi="Courier New"/>
          </w:rPr>
          <w:t xml:space="preserve">queue, and if it has a </w:t>
        </w:r>
      </w:ins>
      <w:ins w:id="203" w:author="Robert G. Herriot" w:date="1996-11-12T18:55:00Z">
        <w:r>
          <w:rPr>
            <w:rFonts w:eastAsia="Courier New" w:cs="Courier New" w:ascii="Courier New" w:hAnsi="Courier New"/>
          </w:rPr>
          <w:t xml:space="preserve">job </w:t>
        </w:r>
      </w:ins>
      <w:ins w:id="204" w:author="Robert G. Herriot" w:date="1996-11-12T18:53:00Z">
        <w:r>
          <w:rPr>
            <w:rFonts w:eastAsia="Courier New" w:cs="Courier New" w:ascii="Courier New" w:hAnsi="Courier New"/>
          </w:rPr>
          <w:t>queue it may be of very limited size.</w:t>
        </w:r>
      </w:ins>
      <w:ins w:id="205" w:author="Robert G. Herriot" w:date="1996-11-12T18:23:00Z">
        <w:r>
          <w:rPr>
            <w:rFonts w:eastAsia="Courier New" w:cs="Courier New" w:ascii="Courier New" w:hAnsi="Courier New"/>
          </w:rPr>
          <w:t xml:space="preserve"> An administrator configure</w:t>
        </w:r>
      </w:ins>
      <w:ins w:id="206" w:author="Robert G. Herriot" w:date="1996-11-12T18:40:00Z">
        <w:r>
          <w:rPr>
            <w:rFonts w:eastAsia="Courier New" w:cs="Courier New" w:ascii="Courier New" w:hAnsi="Courier New"/>
          </w:rPr>
          <w:t>s</w:t>
        </w:r>
      </w:ins>
      <w:ins w:id="207" w:author="Robert G. Herriot" w:date="1996-11-12T18:23:00Z">
        <w:r>
          <w:rPr>
            <w:rFonts w:eastAsia="Courier New" w:cs="Courier New" w:ascii="Courier New" w:hAnsi="Courier New"/>
          </w:rPr>
          <w:t xml:space="preserve"> this Printer to receive jobs directly </w:t>
        </w:r>
      </w:ins>
      <w:ins w:id="208" w:author="Robert G. Herriot" w:date="1996-11-12T18:26:00Z">
        <w:r>
          <w:rPr>
            <w:rFonts w:eastAsia="Courier New" w:cs="Courier New" w:ascii="Courier New" w:hAnsi="Courier New"/>
          </w:rPr>
          <w:t>from</w:t>
        </w:r>
      </w:ins>
      <w:ins w:id="209" w:author="Robert G. Herriot" w:date="1996-11-12T18:23:00Z">
        <w:r>
          <w:rPr>
            <w:rFonts w:eastAsia="Courier New" w:cs="Courier New" w:ascii="Courier New" w:hAnsi="Courier New"/>
          </w:rPr>
          <w:t xml:space="preserve"> a client</w:t>
        </w:r>
      </w:ins>
      <w:ins w:id="210" w:author="Robert G. Herriot" w:date="1996-11-12T18:29: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13" w:author="Robert G. Herriot" w:date="1996-11-12T18:24:00Z"/>
        </w:rPr>
      </w:pPr>
      <w:ins w:id="212" w:author="Robert G. Herriot" w:date="1996-11-12T18:2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48" w:author="Robert G. Herriot" w:date="1996-11-12T18:56:00Z"/>
        </w:rPr>
      </w:pPr>
      <w:ins w:id="214" w:author="Robert G. Herriot" w:date="1996-11-12T18:24:00Z">
        <w:r>
          <w:rPr>
            <w:rFonts w:eastAsia="Courier New" w:cs="Courier New" w:ascii="Courier New" w:hAnsi="Courier New"/>
          </w:rPr>
          <w:tab/>
          <w:t>-</w:t>
          <w:tab/>
          <w:t xml:space="preserve">a </w:t>
        </w:r>
      </w:ins>
      <w:ins w:id="215" w:author="Robert G. Herriot" w:date="1996-11-12T19:06:00Z">
        <w:r>
          <w:rPr>
            <w:rFonts w:eastAsia="Courier New" w:cs="Courier New" w:ascii="Courier New" w:hAnsi="Courier New"/>
          </w:rPr>
          <w:t>Print Server</w:t>
        </w:r>
      </w:ins>
      <w:ins w:id="216" w:author="Robert G. Herriot" w:date="1996-11-12T18:30:00Z">
        <w:r>
          <w:rPr>
            <w:rFonts w:eastAsia="Courier New" w:cs="Courier New" w:ascii="Courier New" w:hAnsi="Courier New"/>
          </w:rPr>
          <w:t xml:space="preserve"> and one or more </w:t>
        </w:r>
      </w:ins>
      <w:ins w:id="217" w:author="Robert G. Herriot" w:date="1996-11-12T18:55:00Z">
        <w:r>
          <w:rPr>
            <w:rFonts w:eastAsia="Courier New" w:cs="Courier New" w:ascii="Courier New" w:hAnsi="Courier New"/>
          </w:rPr>
          <w:t xml:space="preserve">downstream </w:t>
        </w:r>
      </w:ins>
      <w:ins w:id="218" w:author="Robert G. Herriot" w:date="1996-11-12T18:24:00Z">
        <w:r>
          <w:rPr>
            <w:rFonts w:eastAsia="Courier New" w:cs="Courier New" w:ascii="Courier New" w:hAnsi="Courier New"/>
          </w:rPr>
          <w:t>Output Device</w:t>
        </w:r>
      </w:ins>
      <w:ins w:id="219" w:author="Robert G. Herriot" w:date="1996-11-12T18:38:00Z">
        <w:r>
          <w:rPr>
            <w:rFonts w:eastAsia="Courier New" w:cs="Courier New" w:ascii="Courier New" w:hAnsi="Courier New"/>
          </w:rPr>
          <w:t>s</w:t>
        </w:r>
      </w:ins>
      <w:ins w:id="220" w:author="Robert G. Herriot" w:date="1996-11-12T18:33:00Z">
        <w:r>
          <w:rPr>
            <w:rFonts w:eastAsia="Courier New" w:cs="Courier New" w:ascii="Courier New" w:hAnsi="Courier New"/>
          </w:rPr>
          <w:t xml:space="preserve">. The </w:t>
        </w:r>
      </w:ins>
      <w:ins w:id="221" w:author="Robert G. Herriot" w:date="1996-11-12T19:06:00Z">
        <w:r>
          <w:rPr>
            <w:rFonts w:eastAsia="Courier New" w:cs="Courier New" w:ascii="Courier New" w:hAnsi="Courier New"/>
          </w:rPr>
          <w:t>Print Server</w:t>
        </w:r>
      </w:ins>
      <w:ins w:id="222" w:author="Robert G. Herriot" w:date="1996-11-12T18:24:00Z">
        <w:r>
          <w:rPr>
            <w:rFonts w:eastAsia="Courier New" w:cs="Courier New" w:ascii="Courier New" w:hAnsi="Courier New"/>
          </w:rPr>
          <w:t xml:space="preserve"> supports</w:t>
        </w:r>
      </w:ins>
      <w:ins w:id="223" w:author="Robert G. Herriot" w:date="1996-11-12T18:38:00Z">
        <w:r>
          <w:rPr>
            <w:rFonts w:eastAsia="Courier New" w:cs="Courier New" w:ascii="Courier New" w:hAnsi="Courier New"/>
          </w:rPr>
          <w:t xml:space="preserve"> incoming</w:t>
        </w:r>
      </w:ins>
      <w:ins w:id="224" w:author="Robert G. Herriot" w:date="1996-11-12T18:24:00Z">
        <w:r>
          <w:rPr>
            <w:rFonts w:eastAsia="Courier New" w:cs="Courier New" w:ascii="Courier New" w:hAnsi="Courier New"/>
          </w:rPr>
          <w:t xml:space="preserve"> IPP protocol </w:t>
        </w:r>
      </w:ins>
      <w:ins w:id="225" w:author="Robert G. Herriot" w:date="1996-11-12T18:29:00Z">
        <w:r>
          <w:rPr>
            <w:rFonts w:eastAsia="Courier New" w:cs="Courier New" w:ascii="Courier New" w:hAnsi="Courier New"/>
          </w:rPr>
          <w:t xml:space="preserve">and </w:t>
        </w:r>
      </w:ins>
      <w:ins w:id="226" w:author="Robert G. Herriot" w:date="1996-11-12T18:27:00Z">
        <w:r>
          <w:rPr>
            <w:rFonts w:eastAsia="Courier New" w:cs="Courier New" w:ascii="Courier New" w:hAnsi="Courier New"/>
          </w:rPr>
          <w:t xml:space="preserve">uses either IPP or some other protocol to communicate with </w:t>
        </w:r>
      </w:ins>
      <w:ins w:id="227" w:author="Robert G. Herriot" w:date="1996-11-12T18:38:00Z">
        <w:r>
          <w:rPr>
            <w:rFonts w:eastAsia="Courier New" w:cs="Courier New" w:ascii="Courier New" w:hAnsi="Courier New"/>
          </w:rPr>
          <w:t>downstream</w:t>
        </w:r>
      </w:ins>
      <w:ins w:id="228" w:author="Robert G. Herriot" w:date="1996-11-12T18:27:00Z">
        <w:r>
          <w:rPr>
            <w:rFonts w:eastAsia="Courier New" w:cs="Courier New" w:ascii="Courier New" w:hAnsi="Courier New"/>
          </w:rPr>
          <w:t xml:space="preserve"> Output Devices</w:t>
        </w:r>
      </w:ins>
      <w:ins w:id="229" w:author="Robert G. Herriot" w:date="1996-11-12T18:24:00Z">
        <w:r>
          <w:rPr>
            <w:rFonts w:eastAsia="Courier New" w:cs="Courier New" w:ascii="Courier New" w:hAnsi="Courier New"/>
          </w:rPr>
          <w:t xml:space="preserve">. </w:t>
        </w:r>
      </w:ins>
      <w:ins w:id="230" w:author="Robert G. Herriot" w:date="1996-11-12T18:54:00Z">
        <w:r>
          <w:rPr>
            <w:rFonts w:eastAsia="Courier New" w:cs="Courier New" w:ascii="Courier New" w:hAnsi="Courier New"/>
          </w:rPr>
          <w:t xml:space="preserve">A </w:t>
        </w:r>
      </w:ins>
      <w:ins w:id="231" w:author="Robert G. Herriot" w:date="1996-11-12T19:06:00Z">
        <w:r>
          <w:rPr>
            <w:rFonts w:eastAsia="Courier New" w:cs="Courier New" w:ascii="Courier New" w:hAnsi="Courier New"/>
          </w:rPr>
          <w:t xml:space="preserve">Print Server </w:t>
        </w:r>
      </w:ins>
      <w:ins w:id="232" w:author="Robert G. Herriot" w:date="1996-11-12T18:55:00Z">
        <w:r>
          <w:rPr>
            <w:rFonts w:eastAsia="Courier New" w:cs="Courier New" w:ascii="Courier New" w:hAnsi="Courier New"/>
          </w:rPr>
          <w:t xml:space="preserve">augments downstream Output Devices by supporting a large job queue. </w:t>
        </w:r>
      </w:ins>
      <w:ins w:id="233" w:author="Robert G. Herriot" w:date="1996-11-12T18:40:00Z">
        <w:r>
          <w:rPr>
            <w:rFonts w:eastAsia="Courier New" w:cs="Courier New" w:ascii="Courier New" w:hAnsi="Courier New"/>
          </w:rPr>
          <w:t xml:space="preserve">An administrator configures the downstream Output Devices to receive jobs from the </w:t>
        </w:r>
      </w:ins>
      <w:ins w:id="234" w:author="Robert G. Herriot" w:date="1996-11-12T19:07:00Z">
        <w:r>
          <w:rPr>
            <w:rFonts w:eastAsia="Courier New" w:cs="Courier New" w:ascii="Courier New" w:hAnsi="Courier New"/>
          </w:rPr>
          <w:t>Print Server</w:t>
        </w:r>
      </w:ins>
      <w:ins w:id="235" w:author="Robert G. Herriot" w:date="1996-11-12T18:40:00Z">
        <w:r>
          <w:rPr>
            <w:rFonts w:eastAsia="Courier New" w:cs="Courier New" w:ascii="Courier New" w:hAnsi="Courier New"/>
          </w:rPr>
          <w:t>.</w:t>
        </w:r>
      </w:ins>
      <w:ins w:id="236" w:author="Robert G. Herriot" w:date="1996-11-12T18:42:00Z">
        <w:r>
          <w:rPr>
            <w:rFonts w:eastAsia="Courier New" w:cs="Courier New" w:ascii="Courier New" w:hAnsi="Courier New"/>
          </w:rPr>
          <w:t xml:space="preserve"> When there is only</w:t>
        </w:r>
      </w:ins>
      <w:ins w:id="237" w:author="Robert G. Herriot" w:date="1996-11-12T18:47:00Z">
        <w:r>
          <w:rPr>
            <w:rFonts w:eastAsia="Courier New" w:cs="Courier New" w:ascii="Courier New" w:hAnsi="Courier New"/>
          </w:rPr>
          <w:t xml:space="preserve"> one downstream Output Device, the Printer object in the </w:t>
        </w:r>
      </w:ins>
      <w:ins w:id="238" w:author="Robert G. Herriot" w:date="1996-11-12T19:07:00Z">
        <w:r>
          <w:rPr>
            <w:rFonts w:eastAsia="Courier New" w:cs="Courier New" w:ascii="Courier New" w:hAnsi="Courier New"/>
          </w:rPr>
          <w:t>Print Server</w:t>
        </w:r>
      </w:ins>
      <w:ins w:id="239" w:author="Robert G. Herriot" w:date="1996-11-12T18:47:00Z">
        <w:r>
          <w:rPr>
            <w:rFonts w:eastAsia="Courier New" w:cs="Courier New" w:ascii="Courier New" w:hAnsi="Courier New"/>
          </w:rPr>
          <w:t xml:space="preserve"> has the same values as those in the downstream Output Device. </w:t>
        </w:r>
      </w:ins>
      <w:ins w:id="240" w:author="Robert G. Herriot" w:date="1996-11-12T18:50:00Z">
        <w:r>
          <w:rPr>
            <w:rFonts w:eastAsia="Courier New" w:cs="Courier New" w:ascii="Courier New" w:hAnsi="Courier New"/>
          </w:rPr>
          <w:t xml:space="preserve">Note that if the downstream Output Device supports the IPP protocol, then its Printer Object and the </w:t>
        </w:r>
      </w:ins>
      <w:ins w:id="241" w:author="Robert G. Herriot" w:date="1996-11-12T19:07:00Z">
        <w:r>
          <w:rPr>
            <w:rFonts w:eastAsia="Courier New" w:cs="Courier New" w:ascii="Courier New" w:hAnsi="Courier New"/>
          </w:rPr>
          <w:t>Print Server</w:t>
        </w:r>
      </w:ins>
      <w:ins w:id="242" w:author="Robert G. Herriot" w:date="1996-11-12T18:52:00Z">
        <w:r>
          <w:rPr>
            <w:rFonts w:eastAsia="Courier New" w:cs="Courier New" w:ascii="Courier New" w:hAnsi="Courier New"/>
          </w:rPr>
          <w:t xml:space="preserve">’s Printer Object </w:t>
        </w:r>
      </w:ins>
      <w:ins w:id="243" w:author="Robert G. Herriot" w:date="1996-11-12T18:56:00Z">
        <w:r>
          <w:rPr>
            <w:rFonts w:eastAsia="Courier New" w:cs="Courier New" w:ascii="Courier New" w:hAnsi="Courier New"/>
          </w:rPr>
          <w:t>are</w:t>
        </w:r>
      </w:ins>
      <w:ins w:id="244" w:author="Robert G. Herriot" w:date="1996-11-12T18:52:00Z">
        <w:r>
          <w:rPr>
            <w:rFonts w:eastAsia="Courier New" w:cs="Courier New" w:ascii="Courier New" w:hAnsi="Courier New"/>
          </w:rPr>
          <w:t xml:space="preserve"> identical, attribute for attribute.</w:t>
        </w:r>
      </w:ins>
      <w:ins w:id="245" w:author="Robert G. Herriot" w:date="1996-11-12T18:48:00Z">
        <w:r>
          <w:rPr>
            <w:rFonts w:eastAsia="Courier New" w:cs="Courier New" w:ascii="Courier New" w:hAnsi="Courier New"/>
          </w:rPr>
          <w:t xml:space="preserve"> When there are two or more downstream Output Devices, the Printer object in the </w:t>
        </w:r>
      </w:ins>
      <w:ins w:id="246" w:author="Robert G. Herriot" w:date="1996-11-12T19:07:00Z">
        <w:r>
          <w:rPr>
            <w:rFonts w:eastAsia="Courier New" w:cs="Courier New" w:ascii="Courier New" w:hAnsi="Courier New"/>
          </w:rPr>
          <w:t>Print Server</w:t>
        </w:r>
      </w:ins>
      <w:ins w:id="247" w:author="Robert G. Herriot" w:date="1996-11-12T18:48:00Z">
        <w:r>
          <w:rPr>
            <w:rFonts w:eastAsia="Courier New" w:cs="Courier New" w:ascii="Courier New" w:hAnsi="Courier New"/>
          </w:rPr>
          <w:t xml:space="preserve"> has the union of values in the downstream Output Devices.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50" w:author="Robert G. Herriot" w:date="1996-11-12T18:24:00Z"/>
        </w:rPr>
      </w:pPr>
      <w:ins w:id="249" w:author="Robert G. Herriot" w:date="1996-11-12T18:2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7" w:author="Robert G. Herriot" w:date="1996-11-12T20:28:00Z"/>
        </w:rPr>
      </w:pPr>
      <w:ins w:id="251" w:author="Robert G. Herriot" w:date="1996-11-12T18:57:00Z">
        <w:r>
          <w:rPr>
            <w:rFonts w:eastAsia="Courier New" w:cs="Courier New" w:ascii="Courier New" w:hAnsi="Courier New"/>
          </w:rPr>
          <w:t xml:space="preserve">The print system </w:t>
        </w:r>
      </w:ins>
      <w:ins w:id="252" w:author="Robert G. Herriot" w:date="1996-11-12T18:59:00Z">
        <w:r>
          <w:rPr>
            <w:rFonts w:eastAsia="Courier New" w:cs="Courier New" w:ascii="Courier New" w:hAnsi="Courier New"/>
          </w:rPr>
          <w:t>shall</w:t>
        </w:r>
      </w:ins>
      <w:ins w:id="253" w:author="Robert G. Herriot" w:date="1996-11-12T18:57:00Z">
        <w:r>
          <w:rPr>
            <w:rFonts w:eastAsia="Courier New" w:cs="Courier New" w:ascii="Courier New" w:hAnsi="Courier New"/>
          </w:rPr>
          <w:t xml:space="preserve"> also </w:t>
        </w:r>
      </w:ins>
      <w:ins w:id="254" w:author="Robert G. Herriot" w:date="1996-11-12T18:59:00Z">
        <w:r>
          <w:rPr>
            <w:rFonts w:eastAsia="Courier New" w:cs="Courier New" w:ascii="Courier New" w:hAnsi="Courier New"/>
          </w:rPr>
          <w:t>support</w:t>
        </w:r>
      </w:ins>
      <w:ins w:id="255" w:author="Robert G. Herriot" w:date="1996-11-12T18:57:00Z">
        <w:r>
          <w:rPr>
            <w:rFonts w:eastAsia="Courier New" w:cs="Courier New" w:ascii="Courier New" w:hAnsi="Courier New"/>
          </w:rPr>
          <w:t xml:space="preserve"> gateways. Such gateways shall translate incoming IPP protocol to some other protocol and shall translate some other protocol to IPP protocol.</w:t>
        </w:r>
      </w:ins>
      <w:ins w:id="256" w:author="Robert G. Herriot" w:date="1996-11-12T18:59:00Z">
        <w:r>
          <w:rPr>
            <w:rFonts w:eastAsia="Courier New" w:cs="Courier New" w:ascii="Courier New" w:hAnsi="Courier New"/>
          </w:rPr>
          <w:t xml:space="preserve"> Gateways shall pass operations through with minimal delay. Further description of them is beyond the scope of this documen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9" w:author="Robert G. Herriot" w:date="1996-11-12T20:28:00Z"/>
        </w:rPr>
      </w:pPr>
      <w:ins w:id="258" w:author="Robert G. Herriot" w:date="1996-11-12T20:2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69" w:author="Robert G. Herriot" w:date="1996-11-12T18:57:00Z"/>
        </w:rPr>
      </w:pPr>
      <w:ins w:id="260" w:author="Robert G. Herriot" w:date="1996-11-12T20:28:00Z">
        <w:r>
          <w:rPr>
            <w:rFonts w:eastAsia="Courier New" w:cs="Courier New" w:ascii="Courier New" w:hAnsi="Courier New"/>
          </w:rPr>
          <w:t>ISSUE: where does file conversion occur</w:t>
        </w:r>
      </w:ins>
      <w:ins w:id="261" w:author="Robert G. Herriot" w:date="1996-11-12T20:32:00Z">
        <w:r>
          <w:rPr>
            <w:rFonts w:eastAsia="Courier New" w:cs="Courier New" w:ascii="Courier New" w:hAnsi="Courier New"/>
          </w:rPr>
          <w:t xml:space="preserve"> when there is no associated application</w:t>
        </w:r>
      </w:ins>
      <w:ins w:id="262" w:author="Robert G. Herriot" w:date="1996-11-12T20:28:00Z">
        <w:r>
          <w:rPr>
            <w:rFonts w:eastAsia="Courier New" w:cs="Courier New" w:ascii="Courier New" w:hAnsi="Courier New"/>
          </w:rPr>
          <w:t xml:space="preserve">, e.g. text or HTML to PostScript. To keep the model simple, </w:t>
        </w:r>
      </w:ins>
      <w:ins w:id="263" w:author="Robert G. Herriot" w:date="1996-11-12T20:30:00Z">
        <w:r>
          <w:rPr>
            <w:rFonts w:eastAsia="Courier New" w:cs="Courier New" w:ascii="Courier New" w:hAnsi="Courier New"/>
          </w:rPr>
          <w:t>the</w:t>
        </w:r>
      </w:ins>
      <w:ins w:id="264" w:author="Robert G. Herriot" w:date="1996-11-12T20:28:00Z">
        <w:r>
          <w:rPr>
            <w:rFonts w:eastAsia="Courier New" w:cs="Courier New" w:ascii="Courier New" w:hAnsi="Courier New"/>
          </w:rPr>
          <w:t xml:space="preserve"> </w:t>
        </w:r>
      </w:ins>
      <w:ins w:id="265" w:author="Robert G. Herriot" w:date="1996-11-12T20:30:00Z">
        <w:r>
          <w:rPr>
            <w:rFonts w:eastAsia="Courier New" w:cs="Courier New" w:ascii="Courier New" w:hAnsi="Courier New"/>
          </w:rPr>
          <w:t xml:space="preserve">Printer defined above should only queue and print jobs. Conversion of text, HTML  should occur </w:t>
        </w:r>
      </w:ins>
      <w:ins w:id="266" w:author="Robert G. Herriot" w:date="1996-11-12T20:33:00Z">
        <w:r>
          <w:rPr>
            <w:rFonts w:eastAsia="Courier New" w:cs="Courier New" w:ascii="Courier New" w:hAnsi="Courier New"/>
          </w:rPr>
          <w:t>within</w:t>
        </w:r>
      </w:ins>
      <w:ins w:id="267" w:author="Robert G. Herriot" w:date="1996-11-12T20:30:00Z">
        <w:r>
          <w:rPr>
            <w:rFonts w:eastAsia="Courier New" w:cs="Courier New" w:ascii="Courier New" w:hAnsi="Courier New"/>
          </w:rPr>
          <w:t xml:space="preserve"> some other</w:t>
        </w:r>
      </w:ins>
      <w:ins w:id="268" w:author="Robert G. Herriot" w:date="1996-11-12T20:33:00Z">
        <w:r>
          <w:rPr>
            <w:rFonts w:eastAsia="Courier New" w:cs="Courier New" w:ascii="Courier New" w:hAnsi="Courier New"/>
          </w:rPr>
          <w:t xml:space="preserve"> server which forwards the job to a Printer.</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 w:author="Robert G. Herriot" w:date="1996-11-12T18:52:00Z"/>
        </w:rPr>
      </w:pPr>
      <w:del w:id="270" w:author="Robert G. Herriot" w:date="1996-11-12T18:52: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77" w:author="Robert Herriot" w:date="1996-11-12T19:01:00Z"/>
        </w:rPr>
      </w:pPr>
      <w:del w:id="272" w:author="Robert Herriot" w:date="1996-11-12T19:01:00Z">
        <w:r>
          <w:rPr>
            <w:rFonts w:eastAsia="Courier New" w:cs="Courier New" w:ascii="Courier New" w:hAnsi="Courier New"/>
          </w:rPr>
          <w:tab/>
          <w:delText>-</w:delText>
          <w:tab/>
          <w:delText>Th</w:delText>
        </w:r>
      </w:del>
      <w:del w:id="273" w:author="Robert Herriot" w:date="1996-11-11T10:11:00Z">
        <w:r>
          <w:rPr>
            <w:rFonts w:eastAsia="Courier New" w:cs="Courier New" w:ascii="Courier New" w:hAnsi="Courier New"/>
          </w:rPr>
          <w:delText>e</w:delText>
        </w:r>
      </w:del>
      <w:del w:id="274" w:author="Robert Herriot" w:date="1996-11-12T19:01:00Z">
        <w:r>
          <w:rPr>
            <w:rFonts w:eastAsia="Courier New" w:cs="Courier New" w:ascii="Courier New" w:hAnsi="Courier New"/>
          </w:rPr>
          <w:delText xml:space="preserve"> Printer </w:delText>
        </w:r>
      </w:del>
      <w:del w:id="275" w:author="Robert Herriot" w:date="1996-11-11T10:08:00Z">
        <w:r>
          <w:rPr>
            <w:rFonts w:eastAsia="Courier New" w:cs="Courier New" w:ascii="Courier New" w:hAnsi="Courier New"/>
          </w:rPr>
          <w:delText xml:space="preserve">can be a Physical Printer which </w:delText>
        </w:r>
      </w:del>
      <w:del w:id="276" w:author="Robert Herriot" w:date="1996-11-12T19:01:00Z">
        <w:r>
          <w:rPr>
            <w:rFonts w:eastAsia="Courier New" w:cs="Courier New" w:ascii="Courier New" w:hAnsi="Courier New"/>
          </w:rPr>
          <w:delText>represents and controls a print device using a device specific interface (possibly embedd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279" w:author="Robert Herriot" w:date="1996-11-11T10:14:00Z"/>
        </w:rPr>
      </w:pPr>
      <w:del w:id="278" w:author="Robert Herriot" w:date="1996-11-11T10:14:00Z">
        <w:r>
          <w:rPr>
            <w:rFonts w:eastAsia="Courier New" w:cs="Courier New" w:ascii="Courier New" w:hAnsi="Courier New"/>
          </w:rPr>
          <w:tab/>
          <w:delText>-</w:delText>
          <w:tab/>
          <w:delText>The Printer can be a Gateway to some other printing system (for example LP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82" w:author="Robert Herriot" w:date="1996-11-09T19:26:00Z"/>
        </w:rPr>
      </w:pPr>
      <w:del w:id="280" w:author="Robert Herriot" w:date="1996-11-12T19:01:00Z">
        <w:r>
          <w:rPr>
            <w:rFonts w:eastAsia="Courier New" w:cs="Courier New" w:ascii="Courier New" w:hAnsi="Courier New"/>
          </w:rPr>
          <w:tab/>
          <w:delText>-</w:delText>
          <w:tab/>
        </w:r>
      </w:del>
      <w:del w:id="281" w:author="Robert Herriot" w:date="1996-11-09T19:20:00Z">
        <w:r>
          <w:rPr>
            <w:rFonts w:eastAsia="Courier New" w:cs="Courier New" w:ascii="Courier New" w:hAnsi="Courier New"/>
          </w:rPr>
          <w:delText>The Printer can be a Logical Printer which feeds other Printers (either Physical or Logical or Gatewa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88" w:author="Robert Herriot" w:date="1996-11-11T11:38:00Z"/>
        </w:rPr>
      </w:pPr>
      <w:ins w:id="283" w:author="Robert Herriot" w:date="1996-11-09T19:45:00Z">
        <w:r>
          <w:rPr>
            <w:rFonts w:eastAsia="Courier New" w:cs="Courier New" w:ascii="Courier New" w:hAnsi="Courier New"/>
          </w:rPr>
          <w:tab/>
          <w:tab/>
        </w:r>
      </w:ins>
      <w:ins w:id="284" w:author="Robert Herriot" w:date="1996-11-09T19:43:00Z">
        <w:r>
          <w:rPr>
            <w:rFonts w:eastAsia="Courier New" w:cs="Courier New" w:ascii="Courier New" w:hAnsi="Courier New"/>
          </w:rPr>
          <w:t xml:space="preserve">The following describes </w:t>
        </w:r>
      </w:ins>
      <w:ins w:id="285" w:author="Robert Herriot" w:date="1996-11-09T19:53:00Z">
        <w:r>
          <w:rPr>
            <w:rFonts w:eastAsia="Courier New" w:cs="Courier New" w:ascii="Courier New" w:hAnsi="Courier New"/>
          </w:rPr>
          <w:t>the allowed</w:t>
        </w:r>
      </w:ins>
      <w:ins w:id="286" w:author="Robert Herriot" w:date="1996-11-09T19:43:00Z">
        <w:r>
          <w:rPr>
            <w:rFonts w:eastAsia="Courier New" w:cs="Courier New" w:ascii="Courier New" w:hAnsi="Courier New"/>
          </w:rPr>
          <w:t xml:space="preserve"> chains of printer types using RFC 822 syntax:</w:t>
        </w:r>
      </w:ins>
      <w:ins w:id="287" w:author="Robert Herriot" w:date="1996-11-11T11:40: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0" w:author="Robert Herriot" w:date="1996-11-11T11:38:00Z"/>
        </w:rPr>
      </w:pPr>
      <w:ins w:id="289" w:author="Robert Herriot" w:date="1996-11-11T11:3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2" w:author="Robert Herriot" w:date="1996-11-09T19:43:00Z"/>
        </w:rPr>
      </w:pPr>
      <w:ins w:id="291" w:author="Robert Herriot" w:date="1996-11-11T11:38:00Z">
        <w:r>
          <w:rPr>
            <w:rFonts w:eastAsia="Courier New" w:cs="Courier New" w:ascii="Courier New" w:hAnsi="Courier New"/>
          </w:rPr>
          <w:tab/>
          <w:tab/>
          <w:t>normal usag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7" w:author="Robert Herriot" w:date="1996-11-11T11:34:00Z"/>
        </w:rPr>
      </w:pPr>
      <w:ins w:id="293" w:author="Robert Herriot" w:date="1996-11-09T19:46:00Z">
        <w:r>
          <w:rPr>
            <w:rFonts w:eastAsia="Courier New" w:cs="Courier New" w:ascii="Courier New" w:hAnsi="Courier New"/>
          </w:rPr>
          <w:tab/>
          <w:tab/>
        </w:r>
      </w:ins>
      <w:ins w:id="294" w:author="Robert Herriot" w:date="1996-11-11T11:39:00Z">
        <w:r>
          <w:rPr>
            <w:rFonts w:eastAsia="Courier New" w:cs="Courier New" w:ascii="Courier New" w:hAnsi="Courier New"/>
          </w:rPr>
          <w:tab/>
        </w:r>
      </w:ins>
      <w:ins w:id="295" w:author="Robert G. Herriot" w:date="1996-11-12T19:05:00Z">
        <w:r>
          <w:rPr>
            <w:rFonts w:eastAsia="Courier New" w:cs="Courier New" w:ascii="Courier New" w:hAnsi="Courier New"/>
          </w:rPr>
          <w:t>ipp-end-user [PrintServer] OutputDevice</w:t>
        </w:r>
      </w:ins>
      <w:ins w:id="296" w:author="Robert Herriot" w:date="1996-11-09T19:45: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9" w:author="Robert Herriot" w:date="1996-11-11T11:38:00Z"/>
        </w:rPr>
      </w:pPr>
      <w:ins w:id="298" w:author="Robert Herriot" w:date="1996-11-11T11:3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ns w:id="302" w:author="Robert Herriot" w:date="1996-11-11T11:34:00Z"/>
        </w:rPr>
      </w:pPr>
      <w:ins w:id="300" w:author="Robert Herriot" w:date="1996-11-11T11:38:00Z">
        <w:r>
          <w:rPr>
            <w:rFonts w:eastAsia="Courier New" w:cs="Courier New" w:ascii="Courier New" w:hAnsi="Courier New"/>
          </w:rPr>
          <w:tab/>
          <w:tab/>
          <w:t>outbound gateway:</w:t>
        </w:r>
      </w:ins>
      <w:ins w:id="301" w:author="Robert Herriot" w:date="1996-11-11T11:34: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04" w:author="Robert G. Herriot" w:date="1996-11-12T19:05:00Z"/>
        </w:rPr>
      </w:pPr>
      <w:ins w:id="303" w:author="Robert G. Herriot" w:date="1996-11-12T19:05:00Z">
        <w:r>
          <w:rPr>
            <w:rFonts w:eastAsia="Courier New" w:cs="Courier New" w:ascii="Courier New" w:hAnsi="Courier New"/>
          </w:rPr>
          <w:tab/>
          <w:tab/>
          <w:tab/>
          <w:t>ipp-end-user Gateway AnotherPrintSystem</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06" w:author="Robert Herriot" w:date="1996-11-11T11:38:00Z"/>
        </w:rPr>
      </w:pPr>
      <w:ins w:id="305" w:author="Robert Herriot" w:date="1996-11-11T11:3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08" w:author="Robert Herriot" w:date="1996-11-11T11:33:00Z"/>
        </w:rPr>
      </w:pPr>
      <w:ins w:id="307" w:author="Robert Herriot" w:date="1996-11-11T11:38:00Z">
        <w:r>
          <w:rPr>
            <w:rFonts w:eastAsia="Courier New" w:cs="Courier New" w:ascii="Courier New" w:hAnsi="Courier New"/>
          </w:rPr>
          <w:tab/>
          <w:tab/>
          <w:t>inbound gatewa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10" w:author="Robert G. Herriot" w:date="1996-11-12T19:05:00Z"/>
        </w:rPr>
      </w:pPr>
      <w:ins w:id="309" w:author="Robert G. Herriot" w:date="1996-11-12T19:05:00Z">
        <w:r>
          <w:rPr>
            <w:rFonts w:eastAsia="Courier New" w:cs="Courier New" w:ascii="Courier New" w:hAnsi="Courier New"/>
          </w:rPr>
          <w:tab/>
          <w:tab/>
          <w:tab/>
          <w:t>AnotherPrintSystem Gateway [PrintServer] OutputDevic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12" w:author="Robert Herriot" w:date="1996-11-11T11:33:00Z"/>
        </w:rPr>
      </w:pPr>
      <w:ins w:id="311" w:author="Robert Herriot" w:date="1996-11-11T11:33: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14" w:author="Robert Herriot" w:date="1996-11-09T19:56:00Z"/>
        </w:rPr>
      </w:pPr>
      <w:ins w:id="313" w:author="Robert Herriot" w:date="1996-11-09T19:56: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ins w:id="315" w:author="Robert Herriot" w:date="1996-11-09T19:56:00Z">
        <w:r>
          <w:rPr>
            <w:rFonts w:eastAsia="Courier New" w:cs="Courier New" w:ascii="Courier New" w:hAnsi="Courier New"/>
          </w:rPr>
          <w:tab/>
          <w:tab/>
          <w:t>Although other arrangement</w:t>
        </w:r>
      </w:ins>
      <w:ins w:id="316" w:author="Robert Herriot" w:date="1996-11-11T11:41:00Z">
        <w:r>
          <w:rPr>
            <w:rFonts w:eastAsia="Courier New" w:cs="Courier New" w:ascii="Courier New" w:hAnsi="Courier New"/>
          </w:rPr>
          <w:t>s</w:t>
        </w:r>
      </w:ins>
      <w:ins w:id="317" w:author="Robert Herriot" w:date="1996-11-09T19:56:00Z">
        <w:r>
          <w:rPr>
            <w:rFonts w:eastAsia="Courier New" w:cs="Courier New" w:ascii="Courier New" w:hAnsi="Courier New"/>
          </w:rPr>
          <w:t xml:space="preserve"> of these printer types is possible, they are not useful.</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9" w:author="Robert Herriot" w:date="1996-11-09T19:57:00Z"/>
        </w:rPr>
      </w:pPr>
      <w:del w:id="318" w:author="Robert Herriot" w:date="1996-11-09T19:57:00Z">
        <w:r>
          <w:rPr>
            <w:rFonts w:eastAsia="Courier New" w:cs="Courier New" w:ascii="Courier New" w:hAnsi="Courier New"/>
          </w:rPr>
          <w:delText>Figure 1 shows the some of the typical configurations of Printer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1" w:author="Robert Herriot" w:date="1996-11-09T19:57:00Z"/>
        </w:rPr>
      </w:pPr>
      <w:del w:id="320" w:author="Robert Herriot" w:date="1996-11-09T19:57:00Z">
        <w:r>
          <w:rPr>
            <w:rFonts w:eastAsia="Courier New" w:cs="Courier New" w:ascii="Courier New" w:hAnsi="Courier New"/>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0"/>
        <w:rPr>
          <w:rFonts w:ascii="Courier New" w:hAnsi="Courier New" w:eastAsia="Courier New" w:cs="Courier New"/>
        </w:rPr>
      </w:pPr>
      <w:r>
        <w:rPr>
          <w:rFonts w:eastAsia="Courier New" w:cs="Courier New" w:ascii="Courier New" w:hAnsi="Courier New"/>
        </w:rPr>
      </w:r>
      <w:r>
        <mc:AlternateContent>
          <mc:Choice Requires="wps">
            <w:drawing>
              <wp:anchor behindDoc="0" distT="152400" distB="152400" distL="152400" distR="152400" simplePos="0" locked="0" layoutInCell="0" allowOverlap="1" relativeHeight="2">
                <wp:simplePos x="0" y="0"/>
                <wp:positionH relativeFrom="margin">
                  <wp:posOffset>-4743450</wp:posOffset>
                </wp:positionH>
                <wp:positionV relativeFrom="paragraph">
                  <wp:posOffset>635</wp:posOffset>
                </wp:positionV>
                <wp:extent cx="4591050" cy="3822700"/>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822700"/>
                        </a:xfrm>
                        <a:prstGeom prst="rect"/>
                        <a:solidFill>
                          <a:srgbClr val="FFFFFF">
                            <a:alpha val="0"/>
                          </a:srgbClr>
                        </a:solidFill>
                        <a:ln w="9525">
                          <a:solidFill>
                            <a:srgbClr val="000000"/>
                          </a:solidFill>
                        </a:ln>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22" w:author="Robert Herriot" w:date="1996-11-09T19:57:00Z">
                              <w:r>
                                <w:rPr>
                                  <w:rFonts w:eastAsia="Courier New" w:cs="Courier New" w:ascii="Courier New" w:hAnsi="Courier New"/>
                                </w:rPr>
                                <w:object w:dxaOrig="72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2009329697" r:id="rId2"/>
                                </w:object>
                              </w:r>
                            </w:del>
                            <w:r>
                              <w:rPr>
                                <w:rFonts w:eastAsia="Courier New" w:cs="Courier New" w:ascii="Courier New" w:hAnsi="Courier New"/>
                              </w:rPr>
                              <w:t>0 Printer Configurations</w:t>
                            </w:r>
                          </w:p>
                        </w:txbxContent>
                      </wps:txbx>
                      <wps:bodyPr anchor="t" lIns="0" tIns="0" rIns="0" bIns="0">
                        <a:noAutofit/>
                      </wps:bodyPr>
                    </wps:wsp>
                  </a:graphicData>
                </a:graphic>
              </wp:anchor>
            </w:drawing>
          </mc:Choice>
          <mc:Fallback>
            <w:pict>
              <v:rect fillcolor="#FFFFFF" strokecolor="#000000" strokeweight="0pt" style="position:absolute;rotation:-0;width:361.5pt;height:301pt;mso-wrap-distance-left:12pt;mso-wrap-distance-right:12pt;mso-wrap-distance-top:12pt;mso-wrap-distance-bottom:12pt;margin-top:0pt;mso-position-vertical-relative:text;margin-left:-373.5pt;mso-position-horizontal-relative:margin">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23" w:author="Robert Herriot" w:date="1996-11-09T19:57:00Z">
                        <w:r>
                          <w:rPr>
                            <w:rFonts w:eastAsia="Courier New" w:cs="Courier New" w:ascii="Courier New" w:hAnsi="Courier New"/>
                          </w:rPr>
                          <w:object w:dxaOrig="720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88pt" filled="f" o:ole="">
                              <v:imagedata r:id="rId5" o:title=""/>
                            </v:shape>
                            <o:OLEObject Type="Embed" ProgID="" ShapeID="ole_rId4" DrawAspect="Content" ObjectID="_1044263954" r:id="rId4"/>
                          </w:object>
                        </w:r>
                      </w:del>
                      <w:r>
                        <w:rPr>
                          <w:rFonts w:eastAsia="Courier New" w:cs="Courier New" w:ascii="Courier New" w:hAnsi="Courier New"/>
                        </w:rPr>
                        <w:t>0 Printer Configurations</w:t>
                      </w:r>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questions may ar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 How can I submit a job to a queue and have that job be routed to any available physical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38" w:author="Robert Herriot" w:date="1996-11-09T19:57:00Z"/>
        </w:rPr>
      </w:pPr>
      <w:r>
        <w:rPr>
          <w:rFonts w:eastAsia="Courier New" w:cs="Courier New" w:ascii="Courier New" w:hAnsi="Courier New"/>
        </w:rPr>
        <w:t xml:space="preserve">In the </w:t>
      </w:r>
      <w:del w:id="324" w:author="Robert Herriot" w:date="1996-11-08T23:02:00Z">
        <w:r>
          <w:rPr>
            <w:rFonts w:eastAsia="Courier New" w:cs="Courier New" w:ascii="Courier New" w:hAnsi="Courier New"/>
          </w:rPr>
          <w:delText>LDPA</w:delText>
        </w:r>
      </w:del>
      <w:del w:id="325" w:author="Robert Herriot" w:date="1996-11-09T19:57:00Z">
        <w:r>
          <w:rPr>
            <w:rFonts w:eastAsia="Courier New" w:cs="Courier New" w:ascii="Courier New" w:hAnsi="Courier New"/>
          </w:rPr>
          <w:delText xml:space="preserve"> model, there are two kinds of Printers.  One </w:delText>
        </w:r>
      </w:del>
      <w:del w:id="326" w:author="Robert Herriot" w:date="1996-11-09T01:27:00Z">
        <w:r>
          <w:rPr>
            <w:rFonts w:eastAsia="Courier New" w:cs="Courier New" w:ascii="Courier New" w:hAnsi="Courier New"/>
          </w:rPr>
          <w:delText xml:space="preserve">that </w:delText>
        </w:r>
      </w:del>
      <w:del w:id="327" w:author="Robert Herriot" w:date="1996-11-09T01:29:00Z">
        <w:r>
          <w:rPr>
            <w:rFonts w:eastAsia="Courier New" w:cs="Courier New" w:ascii="Courier New" w:hAnsi="Courier New"/>
          </w:rPr>
          <w:delText xml:space="preserve">directly drives a print device by using a device specific protocol.  We call that Printer a </w:delText>
        </w:r>
      </w:del>
      <w:del w:id="328" w:author="Robert Herriot" w:date="1996-11-08T23:03:00Z">
        <w:r>
          <w:rPr>
            <w:rFonts w:eastAsia="Courier New" w:cs="Courier New" w:ascii="Courier New" w:hAnsi="Courier New"/>
          </w:rPr>
          <w:delText>Physical</w:delText>
        </w:r>
      </w:del>
      <w:del w:id="329" w:author="Robert Herriot" w:date="1996-11-09T01:29:00Z">
        <w:r>
          <w:rPr>
            <w:rFonts w:eastAsia="Courier New" w:cs="Courier New" w:ascii="Courier New" w:hAnsi="Courier New"/>
          </w:rPr>
          <w:delText xml:space="preserve"> Printer.  The second kind of Printer is one that communicates with other Printers using the </w:delText>
        </w:r>
      </w:del>
      <w:del w:id="330" w:author="Robert Herriot" w:date="1996-11-08T23:03:00Z">
        <w:r>
          <w:rPr>
            <w:rFonts w:eastAsia="Courier New" w:cs="Courier New" w:ascii="Courier New" w:hAnsi="Courier New"/>
          </w:rPr>
          <w:delText>LDPA</w:delText>
        </w:r>
      </w:del>
      <w:del w:id="331" w:author="Robert Herriot" w:date="1996-11-09T01:29:00Z">
        <w:r>
          <w:rPr>
            <w:rFonts w:eastAsia="Courier New" w:cs="Courier New" w:ascii="Courier New" w:hAnsi="Courier New"/>
          </w:rPr>
          <w:delText xml:space="preserve"> protocol. The </w:delText>
        </w:r>
      </w:del>
      <w:del w:id="332" w:author="Robert Herriot" w:date="1996-11-08T23:03:00Z">
        <w:r>
          <w:rPr>
            <w:rFonts w:eastAsia="Courier New" w:cs="Courier New" w:ascii="Courier New" w:hAnsi="Courier New"/>
          </w:rPr>
          <w:delText>Physical</w:delText>
        </w:r>
      </w:del>
      <w:del w:id="333" w:author="Robert Herriot" w:date="1996-11-09T01:29:00Z">
        <w:r>
          <w:rPr>
            <w:rFonts w:eastAsia="Courier New" w:cs="Courier New" w:ascii="Courier New" w:hAnsi="Courier New"/>
          </w:rPr>
          <w:delText xml:space="preserve"> Printer only implements the server side of the </w:delText>
        </w:r>
      </w:del>
      <w:del w:id="334" w:author="Robert Herriot" w:date="1996-11-08T23:03:00Z">
        <w:r>
          <w:rPr>
            <w:rFonts w:eastAsia="Courier New" w:cs="Courier New" w:ascii="Courier New" w:hAnsi="Courier New"/>
          </w:rPr>
          <w:delText>LDPA</w:delText>
        </w:r>
      </w:del>
      <w:del w:id="335" w:author="Robert Herriot" w:date="1996-11-09T01:29:00Z">
        <w:r>
          <w:rPr>
            <w:rFonts w:eastAsia="Courier New" w:cs="Courier New" w:ascii="Courier New" w:hAnsi="Courier New"/>
          </w:rPr>
          <w:delText xml:space="preserve"> protocol.  The </w:delText>
        </w:r>
      </w:del>
      <w:del w:id="336" w:author="Robert Herriot" w:date="1996-11-08T23:03:00Z">
        <w:r>
          <w:rPr>
            <w:rFonts w:eastAsia="Courier New" w:cs="Courier New" w:ascii="Courier New" w:hAnsi="Courier New"/>
          </w:rPr>
          <w:delText>Logical</w:delText>
        </w:r>
      </w:del>
      <w:del w:id="337" w:author="Robert Herriot" w:date="1996-11-09T01:29:00Z">
        <w:r>
          <w:rPr>
            <w:rFonts w:eastAsia="Courier New" w:cs="Courier New" w:ascii="Courier New" w:hAnsi="Courier New"/>
          </w:rPr>
          <w:delText xml:space="preserve"> Printer implements both the client and the server side of the LDPA protocol.</w:delText>
        </w:r>
      </w:del>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2. How can I achieve both “fan out” and “fan in” of client to Printers and from Printers to physical print de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7" w:author="Robert G. Herriot" w:date="1996-11-12T20:34:00Z"/>
        </w:rPr>
      </w:pPr>
      <w:r>
        <w:rPr>
          <w:rFonts w:eastAsia="Courier New" w:cs="Courier New" w:ascii="Courier New" w:hAnsi="Courier New"/>
        </w:rPr>
        <w:t>For “fan in”, an administrator</w:t>
      </w:r>
      <w:ins w:id="339" w:author="Robert Herriot" w:date="1996-11-09T01:38:00Z">
        <w:r>
          <w:rPr>
            <w:rFonts w:eastAsia="Courier New" w:cs="Courier New" w:ascii="Courier New" w:hAnsi="Courier New"/>
          </w:rPr>
          <w:t xml:space="preserve"> or a user create</w:t>
        </w:r>
      </w:ins>
      <w:ins w:id="340" w:author="Robert Herriot" w:date="1996-11-09T01:41:00Z">
        <w:r>
          <w:rPr>
            <w:rFonts w:eastAsia="Courier New" w:cs="Courier New" w:ascii="Courier New" w:hAnsi="Courier New"/>
          </w:rPr>
          <w:t>s</w:t>
        </w:r>
      </w:ins>
      <w:ins w:id="341" w:author="Robert Herriot" w:date="1996-11-09T01:38:00Z">
        <w:r>
          <w:rPr>
            <w:rFonts w:eastAsia="Courier New" w:cs="Courier New" w:ascii="Courier New" w:hAnsi="Courier New"/>
          </w:rPr>
          <w:t xml:space="preserve"> a name space entry which maps a name to a printer object and a job template.  This job template provides the default values </w:t>
        </w:r>
      </w:ins>
      <w:ins w:id="342" w:author="Robert Herriot" w:date="1996-11-09T01:43:00Z">
        <w:r>
          <w:rPr>
            <w:rFonts w:eastAsia="Courier New" w:cs="Courier New" w:ascii="Courier New" w:hAnsi="Courier New"/>
          </w:rPr>
          <w:t>to a client when a client creates a job object.</w:t>
        </w:r>
      </w:ins>
      <w:ins w:id="343" w:author="Robert Herriot" w:date="1996-11-09T19:58:00Z">
        <w:r>
          <w:rPr>
            <w:rFonts w:eastAsia="Courier New" w:cs="Courier New" w:ascii="Courier New" w:hAnsi="Courier New"/>
          </w:rPr>
          <w:t xml:space="preserve"> In this model, the client does the work of defaulting</w:t>
        </w:r>
      </w:ins>
      <w:ins w:id="344" w:author="Robert G. Herriot" w:date="1996-11-12T19:12:00Z">
        <w:r>
          <w:rPr>
            <w:rFonts w:eastAsia="Courier New" w:cs="Courier New" w:ascii="Courier New" w:hAnsi="Courier New"/>
          </w:rPr>
          <w:t xml:space="preserve">, or alternatively, the </w:t>
        </w:r>
      </w:ins>
      <w:ins w:id="345" w:author="Robert G. Herriot" w:date="1996-11-12T19:14:00Z">
        <w:r>
          <w:rPr>
            <w:rFonts w:eastAsia="Courier New" w:cs="Courier New" w:ascii="Courier New" w:hAnsi="Courier New"/>
          </w:rPr>
          <w:t>server (possibly the Printer receiving a URL request) returns a HTML form with potential values and default values all filled in</w:t>
        </w:r>
      </w:ins>
      <w:ins w:id="346" w:author="Robert Herriot" w:date="1996-11-09T19:58:00Z">
        <w:r>
          <w:rPr>
            <w:rFonts w:eastAsia="Courier New" w:cs="Courier New" w:ascii="Courier New" w:hAnsi="Courier New"/>
          </w:rPr>
          <w:t xml:space="preserve">. The print service </w:t>
        </w:r>
      </w:ins>
      <w:ins w:id="347" w:author="Robert Herriot" w:date="1996-11-09T20:01:00Z">
        <w:r>
          <w:rPr>
            <w:rFonts w:eastAsia="Courier New" w:cs="Courier New" w:ascii="Courier New" w:hAnsi="Courier New"/>
          </w:rPr>
          <w:t>adds no</w:t>
        </w:r>
      </w:ins>
      <w:ins w:id="348" w:author="Robert Herriot" w:date="1996-11-09T19:58:00Z">
        <w:r>
          <w:rPr>
            <w:rFonts w:eastAsia="Courier New" w:cs="Courier New" w:ascii="Courier New" w:hAnsi="Courier New"/>
          </w:rPr>
          <w:t xml:space="preserve"> additional </w:t>
        </w:r>
      </w:ins>
      <w:ins w:id="349" w:author="Robert Herriot" w:date="1996-11-09T20:01:00Z">
        <w:r>
          <w:rPr>
            <w:rFonts w:eastAsia="Courier New" w:cs="Courier New" w:ascii="Courier New" w:hAnsi="Courier New"/>
          </w:rPr>
          <w:t>default values for unspecified attributes, but</w:t>
        </w:r>
      </w:ins>
      <w:ins w:id="350" w:author="Robert Herriot" w:date="1996-11-09T19:58:00Z">
        <w:r>
          <w:rPr>
            <w:rFonts w:eastAsia="Courier New" w:cs="Courier New" w:ascii="Courier New" w:hAnsi="Courier New"/>
          </w:rPr>
          <w:t xml:space="preserve"> an </w:t>
        </w:r>
      </w:ins>
      <w:ins w:id="351" w:author="Robert Herriot" w:date="1996-11-12T19:12:00Z">
        <w:r>
          <w:rPr>
            <w:rFonts w:eastAsia="Courier New" w:cs="Courier New" w:ascii="Courier New" w:hAnsi="Courier New"/>
          </w:rPr>
          <w:t xml:space="preserve">Output Device </w:t>
        </w:r>
      </w:ins>
      <w:ins w:id="352" w:author="Robert Herriot" w:date="1996-11-09T19:58:00Z">
        <w:r>
          <w:rPr>
            <w:rFonts w:eastAsia="Courier New" w:cs="Courier New" w:ascii="Courier New" w:hAnsi="Courier New"/>
          </w:rPr>
          <w:t xml:space="preserve">takes its own default action </w:t>
        </w:r>
      </w:ins>
      <w:ins w:id="353" w:author="Robert Herriot" w:date="1996-11-09T20:01:00Z">
        <w:r>
          <w:rPr>
            <w:rFonts w:eastAsia="Courier New" w:cs="Courier New" w:ascii="Courier New" w:hAnsi="Courier New"/>
          </w:rPr>
          <w:t>for unspecified attributes</w:t>
        </w:r>
      </w:ins>
      <w:ins w:id="354" w:author="Robert Herriot" w:date="1996-11-09T19:58:00Z">
        <w:r>
          <w:rPr>
            <w:rFonts w:eastAsia="Courier New" w:cs="Courier New" w:ascii="Courier New" w:hAnsi="Courier New"/>
          </w:rPr>
          <w:t>.</w:t>
        </w:r>
      </w:ins>
      <w:ins w:id="355" w:author="Robert Herriot" w:date="1996-11-09T01:43:00Z">
        <w:r>
          <w:rPr>
            <w:rFonts w:eastAsia="Courier New" w:cs="Courier New" w:ascii="Courier New" w:hAnsi="Courier New"/>
          </w:rPr>
          <w:t xml:space="preserve"> </w:t>
        </w:r>
      </w:ins>
      <w:del w:id="356" w:author="Robert Herriot" w:date="1996-11-09T01:38:00Z">
        <w:r>
          <w:rPr>
            <w:rFonts w:eastAsia="Courier New" w:cs="Courier New" w:ascii="Courier New" w:hAnsi="Courier New"/>
          </w:rPr>
          <w:delText xml:space="preserve"> may set up one or more non-spooling Logical Printers that feed a given Printer.  These Logical Printers are used to define different defaults, capabilities, and access rights.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9" w:author="Robert G. Herriot" w:date="1996-11-12T20:34:00Z"/>
        </w:rPr>
      </w:pPr>
      <w:ins w:id="358" w:author="Robert G. Herriot" w:date="1996-11-12T20:34: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6" w:author="Robert Herriot" w:date="1996-11-08T23:06:00Z"/>
        </w:rPr>
      </w:pPr>
      <w:ins w:id="360" w:author="Robert G. Herriot" w:date="1996-11-12T20:34:00Z">
        <w:r>
          <w:rPr>
            <w:rFonts w:eastAsia="Courier New" w:cs="Courier New" w:ascii="Courier New" w:hAnsi="Courier New"/>
          </w:rPr>
          <w:t xml:space="preserve">This model currently contains a mechanism for defaulting in two places: </w:t>
        </w:r>
      </w:ins>
      <w:ins w:id="361" w:author="Robert G. Herriot" w:date="1996-11-12T20:36:00Z">
        <w:r>
          <w:rPr>
            <w:rFonts w:eastAsia="Courier New" w:cs="Courier New" w:ascii="Courier New" w:hAnsi="Courier New"/>
          </w:rPr>
          <w:t>during GUI initialization in the client</w:t>
        </w:r>
      </w:ins>
      <w:ins w:id="362" w:author="Robert G. Herriot" w:date="1996-11-12T20:34:00Z">
        <w:r>
          <w:rPr>
            <w:rFonts w:eastAsia="Courier New" w:cs="Courier New" w:ascii="Courier New" w:hAnsi="Courier New"/>
          </w:rPr>
          <w:t xml:space="preserve"> and during printing of the job in the Output Device</w:t>
        </w:r>
      </w:ins>
      <w:ins w:id="363" w:author="Robert G. Herriot" w:date="1996-11-12T20:36:00Z">
        <w:r>
          <w:rPr>
            <w:rFonts w:eastAsia="Courier New" w:cs="Courier New" w:ascii="Courier New" w:hAnsi="Courier New"/>
          </w:rPr>
          <w:t xml:space="preserve">. There may be a need to associated defaulting (i.e. a job template) with a Printer Object so that an administrator can enforce value that are left undefined.  This is currently an open issue that will not </w:t>
        </w:r>
      </w:ins>
      <w:ins w:id="364" w:author="Robert G. Herriot" w:date="1996-11-12T20:38:00Z">
        <w:r>
          <w:rPr>
            <w:rFonts w:eastAsia="Courier New" w:cs="Courier New" w:ascii="Courier New" w:hAnsi="Courier New"/>
          </w:rPr>
          <w:t>be resolved for version 1.0.</w:t>
        </w:r>
      </w:ins>
      <w:del w:id="365" w:author="Robert Herriot" w:date="1996-11-09T01:38:00Z">
        <w:r>
          <w:rPr>
            <w:rFonts w:eastAsia="Courier New" w:cs="Courier New" w:ascii="Courier New" w:hAnsi="Courier New"/>
          </w:rPr>
          <w:delText xml:space="preserve">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8" w:author="Robert Herriot" w:date="1996-11-08T23:06:00Z"/>
        </w:rPr>
      </w:pPr>
      <w:ins w:id="367" w:author="Robert Herriot" w:date="1996-11-08T23:06: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8" w:author="Robert Herriot" w:date="1996-11-09T01:37:00Z"/>
        </w:rPr>
      </w:pPr>
      <w:r>
        <w:rPr>
          <w:rFonts w:eastAsia="Courier New" w:cs="Courier New" w:ascii="Courier New" w:hAnsi="Courier New"/>
        </w:rPr>
        <w:t xml:space="preserve">For “fan out”, an administrator </w:t>
      </w:r>
      <w:del w:id="369" w:author="Robert Herriot" w:date="1996-11-09T01:31:00Z">
        <w:r>
          <w:rPr>
            <w:rFonts w:eastAsia="Courier New" w:cs="Courier New" w:ascii="Courier New" w:hAnsi="Courier New"/>
          </w:rPr>
          <w:delText xml:space="preserve">may </w:delText>
        </w:r>
      </w:del>
      <w:r>
        <w:rPr>
          <w:rFonts w:eastAsia="Courier New" w:cs="Courier New" w:ascii="Courier New" w:hAnsi="Courier New"/>
        </w:rPr>
        <w:t>set</w:t>
      </w:r>
      <w:ins w:id="370" w:author="Robert Herriot" w:date="1996-11-09T01:31:00Z">
        <w:r>
          <w:rPr>
            <w:rFonts w:eastAsia="Courier New" w:cs="Courier New" w:ascii="Courier New" w:hAnsi="Courier New"/>
          </w:rPr>
          <w:t>s</w:t>
        </w:r>
      </w:ins>
      <w:r>
        <w:rPr>
          <w:rFonts w:eastAsia="Courier New" w:cs="Courier New" w:ascii="Courier New" w:hAnsi="Courier New"/>
        </w:rPr>
        <w:t xml:space="preserve"> up a </w:t>
      </w:r>
      <w:del w:id="371" w:author="Robert Herriot" w:date="1996-11-08T23:05:00Z">
        <w:r>
          <w:rPr>
            <w:rFonts w:eastAsia="Courier New" w:cs="Courier New" w:ascii="Courier New" w:hAnsi="Courier New"/>
          </w:rPr>
          <w:delText>Logical</w:delText>
        </w:r>
      </w:del>
      <w:del w:id="372" w:author="Robert Herriot" w:date="1996-11-12T19:17:00Z">
        <w:r>
          <w:rPr>
            <w:rFonts w:eastAsia="Courier New" w:cs="Courier New" w:ascii="Courier New" w:hAnsi="Courier New"/>
          </w:rPr>
          <w:delText xml:space="preserve"> Printer </w:delText>
        </w:r>
      </w:del>
      <w:ins w:id="373" w:author="Robert G. Herriot" w:date="1996-11-12T19:17:00Z">
        <w:r>
          <w:rPr>
            <w:rFonts w:eastAsia="Courier New" w:cs="Courier New" w:ascii="Courier New" w:hAnsi="Courier New"/>
          </w:rPr>
          <w:t xml:space="preserve">Print Server to </w:t>
        </w:r>
      </w:ins>
      <w:del w:id="374" w:author="Robert G. Herriot" w:date="1996-11-12T19:18:00Z">
        <w:r>
          <w:rPr>
            <w:rFonts w:eastAsia="Courier New" w:cs="Courier New" w:ascii="Courier New" w:hAnsi="Courier New"/>
          </w:rPr>
          <w:delText xml:space="preserve">which can </w:delText>
        </w:r>
      </w:del>
      <w:r>
        <w:rPr>
          <w:rFonts w:eastAsia="Courier New" w:cs="Courier New" w:ascii="Courier New" w:hAnsi="Courier New"/>
        </w:rPr>
        <w:t xml:space="preserve">fan out to one or more downstream </w:t>
      </w:r>
      <w:ins w:id="375" w:author="Robert G. Herriot" w:date="1996-11-12T19:18:00Z">
        <w:r>
          <w:rPr>
            <w:rFonts w:eastAsia="Courier New" w:cs="Courier New" w:ascii="Courier New" w:hAnsi="Courier New"/>
          </w:rPr>
          <w:t xml:space="preserve">Output Devices </w:t>
        </w:r>
      </w:ins>
      <w:del w:id="376" w:author="Robert G. Herriot" w:date="1996-11-12T19:18:00Z">
        <w:r>
          <w:rPr>
            <w:rFonts w:eastAsia="Courier New" w:cs="Courier New" w:ascii="Courier New" w:hAnsi="Courier New"/>
          </w:rPr>
          <w:delText>Printers</w:delText>
        </w:r>
      </w:del>
      <w:r>
        <w:rPr>
          <w:rFonts w:eastAsia="Courier New" w:cs="Courier New" w:ascii="Courier New" w:hAnsi="Courier New"/>
        </w:rPr>
        <w:t xml:space="preserve"> for load balancing and reliability.</w:t>
      </w:r>
      <w:del w:id="377" w:author="Robert G. Herriot" w:date="1996-11-12T19:23:00Z">
        <w:r>
          <w:rPr>
            <w:rFonts w:eastAsia="Courier New" w:cs="Courier New" w:ascii="Courier New" w:hAnsi="Courier New"/>
          </w:rPr>
          <w:delText xml:space="preserve">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3. How can a Printer be configured to service multiple spooling </w:t>
      </w:r>
      <w:del w:id="379" w:author="Robert Herriot" w:date="1996-11-09T20:02:00Z">
        <w:r>
          <w:rPr>
            <w:rFonts w:eastAsia="Courier New" w:cs="Courier New" w:ascii="Courier New" w:hAnsi="Courier New"/>
          </w:rPr>
          <w:delText>Logical</w:delText>
        </w:r>
      </w:del>
      <w:r>
        <w:rPr>
          <w:rFonts w:eastAsia="Courier New" w:cs="Courier New" w:ascii="Courier New" w:hAnsi="Courier New"/>
        </w:rPr>
        <w:t xml:space="preserve"> Print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system administrator establishes </w:t>
      </w:r>
      <w:ins w:id="380" w:author="Robert Herriot" w:date="1996-11-11T11:48:00Z">
        <w:r>
          <w:rPr>
            <w:rFonts w:eastAsia="Courier New" w:cs="Courier New" w:ascii="Courier New" w:hAnsi="Courier New"/>
          </w:rPr>
          <w:t xml:space="preserve">whether an end-user has direct access </w:t>
        </w:r>
      </w:ins>
      <w:ins w:id="381" w:author="Robert G. Herriot" w:date="1996-11-12T19:24:00Z">
        <w:r>
          <w:rPr>
            <w:rFonts w:eastAsia="Courier New" w:cs="Courier New" w:ascii="Courier New" w:hAnsi="Courier New"/>
          </w:rPr>
          <w:t xml:space="preserve">to </w:t>
        </w:r>
      </w:ins>
      <w:ins w:id="382" w:author="Robert Herriot" w:date="1996-11-11T11:48:00Z">
        <w:r>
          <w:rPr>
            <w:rFonts w:eastAsia="Courier New" w:cs="Courier New" w:ascii="Courier New" w:hAnsi="Courier New"/>
          </w:rPr>
          <w:t xml:space="preserve">an </w:t>
        </w:r>
      </w:ins>
      <w:ins w:id="383" w:author="Robert G. Herriot" w:date="1996-11-12T19:24:00Z">
        <w:r>
          <w:rPr>
            <w:rFonts w:eastAsia="Courier New" w:cs="Courier New" w:ascii="Courier New" w:hAnsi="Courier New"/>
          </w:rPr>
          <w:t xml:space="preserve">Output Device </w:t>
        </w:r>
      </w:ins>
      <w:ins w:id="384" w:author="Robert Herriot" w:date="1996-11-11T11:48:00Z">
        <w:r>
          <w:rPr>
            <w:rFonts w:eastAsia="Courier New" w:cs="Courier New" w:ascii="Courier New" w:hAnsi="Courier New"/>
          </w:rPr>
          <w:t>or indirect access via a</w:t>
        </w:r>
      </w:ins>
      <w:ins w:id="385" w:author="Robert G. Herriot" w:date="1996-11-12T19:24:00Z">
        <w:r>
          <w:rPr>
            <w:rFonts w:eastAsia="Courier New" w:cs="Courier New" w:ascii="Courier New" w:hAnsi="Courier New"/>
          </w:rPr>
          <w:t xml:space="preserve"> Print Server</w:t>
        </w:r>
      </w:ins>
      <w:ins w:id="386" w:author="Robert Herriot" w:date="1996-11-11T11:48:00Z">
        <w:r>
          <w:rPr>
            <w:rFonts w:eastAsia="Courier New" w:cs="Courier New" w:ascii="Courier New" w:hAnsi="Courier New"/>
          </w:rPr>
          <w:t xml:space="preserve">. </w:t>
        </w:r>
      </w:ins>
      <w:del w:id="387" w:author="Robert Herriot" w:date="1996-11-11T11:49:00Z">
        <w:r>
          <w:rPr>
            <w:rFonts w:eastAsia="Courier New" w:cs="Courier New" w:ascii="Courier New" w:hAnsi="Courier New"/>
          </w:rPr>
          <w:delText xml:space="preserve">which Logical and Physical printers spool and which do not.  </w:delText>
        </w:r>
      </w:del>
      <w:r>
        <w:rPr>
          <w:rFonts w:eastAsia="Courier New" w:cs="Courier New" w:ascii="Courier New" w:hAnsi="Courier New"/>
        </w:rPr>
        <w:t xml:space="preserve">If multiple </w:t>
      </w:r>
      <w:del w:id="388" w:author="Robert Herriot" w:date="1996-11-11T11:49:00Z">
        <w:r>
          <w:rPr>
            <w:rFonts w:eastAsia="Courier New" w:cs="Courier New" w:ascii="Courier New" w:hAnsi="Courier New"/>
          </w:rPr>
          <w:delText>spooling Logical</w:delText>
        </w:r>
      </w:del>
      <w:r>
        <w:rPr>
          <w:rFonts w:eastAsia="Courier New" w:cs="Courier New" w:ascii="Courier New" w:hAnsi="Courier New"/>
        </w:rPr>
        <w:t xml:space="preserve"> </w:t>
      </w:r>
      <w:ins w:id="389" w:author="Robert G. Herriot" w:date="1996-11-12T19:25:00Z">
        <w:r>
          <w:rPr>
            <w:rFonts w:eastAsia="Courier New" w:cs="Courier New" w:ascii="Courier New" w:hAnsi="Courier New"/>
          </w:rPr>
          <w:t xml:space="preserve">Print Servers </w:t>
        </w:r>
      </w:ins>
      <w:del w:id="390" w:author="Robert G. Herriot" w:date="1996-11-12T19:25:00Z">
        <w:r>
          <w:rPr>
            <w:rFonts w:eastAsia="Courier New" w:cs="Courier New" w:ascii="Courier New" w:hAnsi="Courier New"/>
          </w:rPr>
          <w:delText>Printers</w:delText>
        </w:r>
      </w:del>
      <w:r>
        <w:rPr>
          <w:rFonts w:eastAsia="Courier New" w:cs="Courier New" w:ascii="Courier New" w:hAnsi="Courier New"/>
        </w:rPr>
        <w:t xml:space="preserve"> are used to feed the same </w:t>
      </w:r>
      <w:ins w:id="391" w:author="Robert G. Herriot" w:date="1996-11-12T19:25:00Z">
        <w:r>
          <w:rPr>
            <w:rFonts w:eastAsia="Courier New" w:cs="Courier New" w:ascii="Courier New" w:hAnsi="Courier New"/>
          </w:rPr>
          <w:t xml:space="preserve">Output Device </w:t>
        </w:r>
      </w:ins>
      <w:del w:id="392" w:author="Robert G. Herriot" w:date="1996-11-12T19:25:00Z">
        <w:r>
          <w:rPr>
            <w:rFonts w:eastAsia="Courier New" w:cs="Courier New" w:ascii="Courier New" w:hAnsi="Courier New"/>
          </w:rPr>
          <w:delText>Printer</w:delText>
        </w:r>
      </w:del>
      <w:r>
        <w:rPr>
          <w:rFonts w:eastAsia="Courier New" w:cs="Courier New" w:ascii="Courier New" w:hAnsi="Courier New"/>
        </w:rPr>
        <w:t>, their schedulers are not coordinated. Although this configuration is possible, it is not recomm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2.2 Job</w:t>
      </w:r>
      <w:r>
        <w:fldChar w:fldCharType="begin"/>
      </w:r>
      <w:r>
        <w:rPr/>
        <w:instrText xml:space="preserve"> TC "2.2.2 Job" \l 3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7" w:author="Robert Herriot" w:date="1996-11-11T11:50:00Z"/>
        </w:rPr>
      </w:pPr>
      <w:r>
        <w:rPr>
          <w:rFonts w:eastAsia="Courier New" w:cs="Courier New" w:ascii="Courier New" w:hAnsi="Courier New"/>
        </w:rPr>
        <w:t xml:space="preserve">A Job object is used to model a job.  A job can consist of one </w:t>
      </w:r>
      <w:del w:id="393" w:author="Robert G. Herriot" w:date="1996-11-12T19:26:00Z">
        <w:r>
          <w:rPr>
            <w:rFonts w:eastAsia="Courier New" w:cs="Courier New" w:ascii="Courier New" w:hAnsi="Courier New"/>
          </w:rPr>
          <w:delText xml:space="preserve">or more </w:delText>
        </w:r>
      </w:del>
      <w:r>
        <w:rPr>
          <w:rFonts w:eastAsia="Courier New" w:cs="Courier New" w:ascii="Courier New" w:hAnsi="Courier New"/>
        </w:rPr>
        <w:t>document</w:t>
      </w:r>
      <w:del w:id="394" w:author="Robert G. Herriot" w:date="1996-11-12T19:26:00Z">
        <w:r>
          <w:rPr>
            <w:rFonts w:eastAsia="Courier New" w:cs="Courier New" w:ascii="Courier New" w:hAnsi="Courier New"/>
          </w:rPr>
          <w:delText>s</w:delText>
        </w:r>
      </w:del>
      <w:r>
        <w:rPr>
          <w:rFonts w:eastAsia="Courier New" w:cs="Courier New" w:ascii="Courier New" w:hAnsi="Courier New"/>
        </w:rPr>
        <w:t xml:space="preserve">.  There are certain job attributes that pertain to the running and scheduling of the entire job (all documents).  There are other job attributes that define global behavior or defaults for all contained </w:t>
      </w:r>
      <w:ins w:id="395" w:author="Robert G. Herriot" w:date="1996-11-12T19:27:00Z">
        <w:r>
          <w:rPr>
            <w:rFonts w:eastAsia="Courier New" w:cs="Courier New" w:ascii="Courier New" w:hAnsi="Courier New"/>
          </w:rPr>
          <w:t>documents</w:t>
        </w:r>
      </w:ins>
      <w:del w:id="396" w:author="Robert G. Herriot" w:date="1996-11-12T19:27:00Z">
        <w:r>
          <w:rPr>
            <w:rFonts w:eastAsia="Courier New" w:cs="Courier New" w:ascii="Courier New" w:hAnsi="Courier New"/>
          </w:rPr>
          <w:delText>jobs</w:delText>
        </w:r>
      </w:del>
      <w:r>
        <w:rPr>
          <w:rFonts w:eastAsia="Courier New" w:cs="Courier New" w:ascii="Courier New" w:hAnsi="Courier New"/>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9" w:author="Robert Herriot" w:date="1996-11-11T11:50:00Z"/>
        </w:rPr>
      </w:pPr>
      <w:ins w:id="398" w:author="Robert Herriot" w:date="1996-11-11T11:50: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7" w:author="Robert G. Herriot" w:date="1996-11-12T19:27:00Z"/>
        </w:rPr>
      </w:pPr>
      <w:ins w:id="400" w:author="Robert Herriot" w:date="1996-11-11T11:50:00Z">
        <w:r>
          <w:rPr>
            <w:rFonts w:eastAsia="Courier New" w:cs="Courier New" w:ascii="Courier New" w:hAnsi="Courier New"/>
          </w:rPr>
          <w:t>Still other job attribute</w:t>
        </w:r>
      </w:ins>
      <w:ins w:id="401" w:author="Robert Herriot" w:date="1996-11-11T11:54:00Z">
        <w:r>
          <w:rPr>
            <w:rFonts w:eastAsia="Courier New" w:cs="Courier New" w:ascii="Courier New" w:hAnsi="Courier New"/>
          </w:rPr>
          <w:t>s</w:t>
        </w:r>
      </w:ins>
      <w:ins w:id="402" w:author="Robert Herriot" w:date="1996-11-11T11:50:00Z">
        <w:r>
          <w:rPr>
            <w:rFonts w:eastAsia="Courier New" w:cs="Courier New" w:ascii="Courier New" w:hAnsi="Courier New"/>
          </w:rPr>
          <w:t xml:space="preserve"> </w:t>
        </w:r>
      </w:ins>
      <w:ins w:id="403" w:author="Robert Herriot" w:date="1996-11-11T11:52:00Z">
        <w:r>
          <w:rPr>
            <w:rFonts w:eastAsia="Courier New" w:cs="Courier New" w:ascii="Courier New" w:hAnsi="Courier New"/>
          </w:rPr>
          <w:t>pertain</w:t>
        </w:r>
      </w:ins>
      <w:ins w:id="404" w:author="Robert Herriot" w:date="1996-11-11T11:50:00Z">
        <w:r>
          <w:rPr>
            <w:rFonts w:eastAsia="Courier New" w:cs="Courier New" w:ascii="Courier New" w:hAnsi="Courier New"/>
          </w:rPr>
          <w:t xml:space="preserve"> to each document within a job.</w:t>
        </w:r>
      </w:ins>
      <w:ins w:id="405" w:author="Robert Herriot" w:date="1996-11-11T11:52:00Z">
        <w:r>
          <w:rPr>
            <w:rFonts w:eastAsia="Courier New" w:cs="Courier New" w:ascii="Courier New" w:hAnsi="Courier New"/>
          </w:rPr>
          <w:t xml:space="preserve"> There are no separate document objects, </w:t>
        </w:r>
      </w:ins>
      <w:ins w:id="406" w:author="Robert Herriot" w:date="1996-11-11T11:55:00Z">
        <w:r>
          <w:rPr>
            <w:rFonts w:eastAsia="Courier New" w:cs="Courier New" w:ascii="Courier New" w:hAnsi="Courier New"/>
          </w:rPr>
          <w:t>no attributes that pertain to one document in a job but not to others, except for the attribute that specifies the location of the document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9" w:author="Robert G. Herriot" w:date="1996-11-12T19:27:00Z"/>
        </w:rPr>
      </w:pPr>
      <w:ins w:id="408" w:author="Robert G. Herriot" w:date="1996-11-12T19:27: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410" w:author="Robert G. Herriot" w:date="1996-11-12T19:27:00Z">
        <w:r>
          <w:rPr>
            <w:rFonts w:eastAsia="Courier New" w:cs="Courier New" w:ascii="Courier New" w:hAnsi="Courier New"/>
          </w:rPr>
          <w:t>In future versions, jobs will be able to contain more than one document, and documents will become separate object with attributes that override corresponding job attributes.</w:t>
        </w:r>
      </w:ins>
      <w:ins w:id="411" w:author="Robert G. Herriot" w:date="1996-11-12T19:29:00Z">
        <w:r>
          <w:rPr>
            <w:rFonts w:eastAsia="Courier New" w:cs="Courier New" w:ascii="Courier New" w:hAnsi="Courier New"/>
          </w:rPr>
          <w:t xml:space="preserve"> </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15" w:author="Robert Herriot" w:date="1996-11-11T11:56:00Z"/>
        </w:rPr>
      </w:pPr>
      <w:del w:id="412" w:author="Robert Herriot" w:date="1996-11-11T11:56:00Z">
        <w:r>
          <w:rPr>
            <w:rFonts w:eastAsia="Courier New" w:cs="Courier New" w:ascii="Courier New" w:hAnsi="Courier New"/>
          </w:rPr>
          <w:delText>2.2.3 Document</w:delText>
        </w:r>
      </w:del>
      <w:del w:id="413" w:author="Robert Herriot" w:date="1996-11-11T11:56:00Z">
        <w:r>
          <w:fldChar w:fldCharType="begin"/>
        </w:r>
        <w:r>
          <w:rPr/>
          <w:delInstrText xml:space="preserve"> TC "2.2.3 Document" \l 3 </w:delInstrText>
        </w:r>
      </w:del>
      <w:r>
        <w:rPr/>
        <w:fldChar w:fldCharType="separate"/>
      </w:r>
      <w:del w:id="414" w:author="Robert Herriot" w:date="1996-11-11T11:56:00Z">
        <w:r>
          <w:rPr/>
        </w:r>
      </w:del>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17" w:author="Robert Herriot" w:date="1996-11-11T11:56:00Z"/>
        </w:rPr>
      </w:pPr>
      <w:del w:id="416" w:author="Robert Herriot" w:date="1996-11-11T11:56:00Z">
        <w:r>
          <w:rPr>
            <w:rFonts w:eastAsia="Courier New" w:cs="Courier New" w:ascii="Courier New" w:hAnsi="Courier New"/>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9" w:author="Robert Herriot" w:date="1996-11-11T11:56:00Z"/>
        </w:rPr>
      </w:pPr>
      <w:del w:id="418" w:author="Robert Herriot" w:date="1996-11-11T11:56:00Z">
        <w:r>
          <w:rPr>
            <w:rFonts w:eastAsia="Courier New" w:cs="Courier New" w:ascii="Courier New" w:hAnsi="Courier New"/>
          </w:rPr>
          <w:delText>A Document object is used to model a document.  There are attributes that describe the contents of the document as well as the processing and handling of the document.</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2.2.4 </w:t>
      </w:r>
      <w:del w:id="420" w:author="Robert Herriot" w:date="1996-11-11T11:56:00Z">
        <w:r>
          <w:rPr>
            <w:rFonts w:eastAsia="Courier New" w:cs="Courier New" w:ascii="Courier New" w:hAnsi="Courier New"/>
          </w:rPr>
          <w:delText xml:space="preserve">Initial Value </w:delText>
        </w:r>
      </w:del>
      <w:r>
        <w:rPr>
          <w:rFonts w:eastAsia="Courier New" w:cs="Courier New" w:ascii="Courier New" w:hAnsi="Courier New"/>
        </w:rPr>
        <w:t>Job</w:t>
      </w:r>
      <w:ins w:id="421" w:author="Robert Herriot" w:date="1996-11-11T11:56:00Z">
        <w:r>
          <w:rPr>
            <w:rFonts w:eastAsia="Courier New" w:cs="Courier New" w:ascii="Courier New" w:hAnsi="Courier New"/>
          </w:rPr>
          <w:t xml:space="preserve"> Template</w:t>
        </w:r>
      </w:ins>
      <w:r>
        <w:fldChar w:fldCharType="begin"/>
      </w:r>
      <w:r>
        <w:rPr/>
        <w:instrText xml:space="preserve"> TC "2.2.4 Initial Value Job" \l 3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An </w:t>
      </w:r>
      <w:del w:id="422" w:author="Robert Herriot" w:date="1996-11-11T11:56:00Z">
        <w:r>
          <w:rPr>
            <w:rFonts w:eastAsia="Courier New" w:cs="Courier New" w:ascii="Courier New" w:hAnsi="Courier New"/>
          </w:rPr>
          <w:delText xml:space="preserve">Initial Value </w:delText>
        </w:r>
      </w:del>
      <w:r>
        <w:rPr>
          <w:rFonts w:eastAsia="Courier New" w:cs="Courier New" w:ascii="Courier New" w:hAnsi="Courier New"/>
        </w:rPr>
        <w:t xml:space="preserve">Job </w:t>
      </w:r>
      <w:ins w:id="423" w:author="Robert Herriot" w:date="1996-11-11T11:56:00Z">
        <w:r>
          <w:rPr>
            <w:rFonts w:eastAsia="Courier New" w:cs="Courier New" w:ascii="Courier New" w:hAnsi="Courier New"/>
          </w:rPr>
          <w:t xml:space="preserve">Template </w:t>
        </w:r>
      </w:ins>
      <w:r>
        <w:rPr>
          <w:rFonts w:eastAsia="Courier New" w:cs="Courier New" w:ascii="Courier New" w:hAnsi="Courier New"/>
        </w:rPr>
        <w:t xml:space="preserve">object is used to model job defaults.  These are essentially job attributes that </w:t>
      </w:r>
      <w:ins w:id="424" w:author="Robert Herriot" w:date="1996-11-11T11:56:00Z">
        <w:r>
          <w:rPr>
            <w:rFonts w:eastAsia="Courier New" w:cs="Courier New" w:ascii="Courier New" w:hAnsi="Courier New"/>
          </w:rPr>
          <w:t xml:space="preserve">a client uses to initialize a newly created job object. </w:t>
        </w:r>
      </w:ins>
      <w:del w:id="425" w:author="Robert Herriot" w:date="1996-11-11T11:56:00Z">
        <w:r>
          <w:rPr>
            <w:rFonts w:eastAsia="Courier New" w:cs="Courier New" w:ascii="Courier New" w:hAnsi="Courier New"/>
          </w:rPr>
          <w:delText>are used as default attributes for each job that is submitted.</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29" w:author="Robert Herriot" w:date="1996-11-11T11:56:00Z"/>
        </w:rPr>
      </w:pPr>
      <w:del w:id="426" w:author="Robert Herriot" w:date="1996-11-11T11:56:00Z">
        <w:r>
          <w:rPr>
            <w:rFonts w:eastAsia="Courier New" w:cs="Courier New" w:ascii="Courier New" w:hAnsi="Courier New"/>
          </w:rPr>
          <w:delText>2.2.5 Initial Value Document</w:delText>
        </w:r>
      </w:del>
      <w:del w:id="427" w:author="Robert Herriot" w:date="1996-11-11T11:56:00Z">
        <w:r>
          <w:fldChar w:fldCharType="begin"/>
        </w:r>
        <w:r>
          <w:rPr/>
          <w:delInstrText xml:space="preserve"> TC "2.2.5 Initial Value Document" \l 3 </w:delInstrText>
        </w:r>
      </w:del>
      <w:r>
        <w:rPr/>
        <w:fldChar w:fldCharType="separate"/>
      </w:r>
      <w:del w:id="428" w:author="Robert Herriot" w:date="1996-11-11T11:56:00Z">
        <w:r>
          <w:rPr/>
        </w:r>
      </w:del>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31" w:author="Robert Herriot" w:date="1996-11-11T11:56:00Z"/>
        </w:rPr>
      </w:pPr>
      <w:del w:id="430" w:author="Robert Herriot" w:date="1996-11-11T11:56:00Z">
        <w:r>
          <w:rPr>
            <w:rFonts w:eastAsia="Courier New" w:cs="Courier New" w:ascii="Courier New" w:hAnsi="Courier New"/>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33" w:author="Robert Herriot" w:date="1996-11-11T11:56:00Z"/>
        </w:rPr>
      </w:pPr>
      <w:del w:id="432" w:author="Robert Herriot" w:date="1996-11-11T11:56:00Z">
        <w:r>
          <w:rPr>
            <w:rFonts w:eastAsia="Courier New" w:cs="Courier New" w:ascii="Courier New" w:hAnsi="Courier New"/>
          </w:rPr>
          <w:delText>An Initial Value Document is used to model document defaults.  These are essentially document attributes that are used as default attributes for each document that is submitted as part of a job.</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3 Object Relationships</w:t>
      </w:r>
      <w:r>
        <w:fldChar w:fldCharType="begin"/>
      </w:r>
      <w:r>
        <w:rPr/>
        <w:instrText xml:space="preserve"> TC "2.3 Object Relationships" \l 2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stances of objects within the system have relationships which must be maintained persistently along with the persistent storage of the objects them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n instance of a print service provider is a Printer.  The Printer is represented via a Printer object.  A Printer can contain zero, one, or more Job objects.  A Job </w:t>
      </w:r>
      <w:ins w:id="434" w:author="Robert Herriot" w:date="1996-11-11T11:57:00Z">
        <w:r>
          <w:rPr>
            <w:rFonts w:eastAsia="Courier New" w:cs="Courier New" w:ascii="Courier New" w:hAnsi="Courier New"/>
          </w:rPr>
          <w:t>object</w:t>
        </w:r>
      </w:ins>
      <w:del w:id="435" w:author="Robert Herriot" w:date="1996-11-11T11:57:00Z">
        <w:r>
          <w:rPr>
            <w:rFonts w:eastAsia="Courier New" w:cs="Courier New" w:ascii="Courier New" w:hAnsi="Courier New"/>
          </w:rPr>
          <w:delText>ojbect</w:delText>
        </w:r>
      </w:del>
      <w:r>
        <w:rPr>
          <w:rFonts w:eastAsia="Courier New" w:cs="Courier New" w:ascii="Courier New" w:hAnsi="Courier New"/>
        </w:rPr>
        <w:t xml:space="preserve"> contains one or more Document</w:t>
      </w:r>
      <w:ins w:id="436" w:author="Robert Herriot" w:date="1996-11-11T11:57:00Z">
        <w:r>
          <w:rPr>
            <w:rFonts w:eastAsia="Courier New" w:cs="Courier New" w:ascii="Courier New" w:hAnsi="Courier New"/>
          </w:rPr>
          <w:t>s</w:t>
        </w:r>
      </w:ins>
      <w:del w:id="437" w:author="Robert Herriot" w:date="1996-11-11T11:57:00Z">
        <w:r>
          <w:rPr>
            <w:rFonts w:eastAsia="Courier New" w:cs="Courier New" w:ascii="Courier New" w:hAnsi="Courier New"/>
          </w:rPr>
          <w:delText xml:space="preserve"> objects</w:delText>
        </w:r>
      </w:del>
      <w:r>
        <w:rPr>
          <w:rFonts w:eastAsia="Courier New" w:cs="Courier New" w:ascii="Courier New" w:hAnsi="Courier New"/>
        </w:rPr>
        <w:t>. The following relationships are examp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w:t>
        <w:tab/>
        <w:t>“Document object D1 belongs to Job object J1”, 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Job object J1 belongs to Printer object P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 Use of Naming and Directory Services</w:t>
      </w:r>
      <w:r>
        <w:fldChar w:fldCharType="begin"/>
      </w:r>
      <w:r>
        <w:rPr/>
        <w:instrText xml:space="preserve"> TC "2.4 Use of Naming and Directory Services" \l 2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9" w:author="Robert G. Herriot" w:date="1996-11-12T19:30:00Z"/>
        </w:rPr>
      </w:pPr>
      <w:ins w:id="438" w:author="Robert G. Herriot" w:date="1996-11-12T19:30:00Z">
        <w:r>
          <w:rPr>
            <w:rFonts w:eastAsia="Courier New" w:cs="Courier New" w:ascii="Courier New" w:hAnsi="Courier New"/>
          </w:rPr>
          <w:t>[ There is more work that need to be done to define the name service in an HTTP context. A name is a URL and is probably resolved at Print Servers and Output Device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1" w:author="Robert G. Herriot" w:date="1996-11-12T19:30:00Z"/>
        </w:rPr>
      </w:pPr>
      <w:ins w:id="440" w:author="Robert G. Herriot" w:date="1996-11-12T19:30: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ny distributed service uses some sort of naming and/or directory service for (X.500, NDS, DCE naming, DNS).  It is outside the scope of this protocol to define which name service to use or what the protocol is for using that name service, but the following discussion helps to clarify how the name service is intended to be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distributed printing system, the instances of print service providers are represented by objects of type Printer.  These same instances are also registered to the name/directory service.  There is one entry in the name service for each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at is, instances of print service providers are represented to </w:t>
      </w:r>
      <w:ins w:id="442" w:author="Robert Herriot" w:date="1996-11-11T11:58:00Z">
        <w:r>
          <w:rPr>
            <w:rFonts w:eastAsia="Courier New" w:cs="Courier New" w:ascii="Courier New" w:hAnsi="Courier New"/>
          </w:rPr>
          <w:t>IPP</w:t>
        </w:r>
      </w:ins>
      <w:del w:id="443" w:author="Robert Herriot" w:date="1996-11-11T11:58:00Z">
        <w:r>
          <w:rPr>
            <w:rFonts w:eastAsia="Courier New" w:cs="Courier New" w:ascii="Courier New" w:hAnsi="Courier New"/>
          </w:rPr>
          <w:delText>LDPA</w:delText>
        </w:r>
      </w:del>
      <w:r>
        <w:rPr>
          <w:rFonts w:eastAsia="Courier New" w:cs="Courier New" w:ascii="Courier New" w:hAnsi="Courier New"/>
        </w:rPr>
        <w:t xml:space="preserve"> as Printer objects.  These objects represent their real-life counterparts, the print service provider (software, hardware, or firmware). However, for directory lookup, there is an entry in the naming service that also represents the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t is important to remember that a Printer object represents the current status and configuration information of a certain print service provider.  The Printer object contains attributes and values that describe the characteristics and capabilities of the </w:t>
      </w:r>
      <w:del w:id="444" w:author="Robert Herriot" w:date="1996-11-11T12:00:00Z">
        <w:r>
          <w:rPr>
            <w:rFonts w:eastAsia="Courier New" w:cs="Courier New" w:ascii="Courier New" w:hAnsi="Courier New"/>
          </w:rPr>
          <w:delText xml:space="preserve">logical or physical </w:delText>
        </w:r>
      </w:del>
      <w:r>
        <w:rPr>
          <w:rFonts w:eastAsia="Courier New" w:cs="Courier New" w:ascii="Courier New" w:hAnsi="Courier New"/>
        </w:rPr>
        <w:t xml:space="preserve">print device.  However, a few of the most important attributes from the Printer object are duplicated in the entry in the directory.  These attributes are used for filtered directory lookups. The results of these searches enable a user to select an appropriate printer. It is the responsibility of the Printer itself to keep these attributes consistent and accurate.  This requirement frees the directory or some directory agent from continually polling registered entities for configuration chang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ttributes are in the directory ent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Fully Distinguished Name (the name within the director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ab/>
        <w:t>name sp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Descrip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Loc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Own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Stat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Resolu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Color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ximum Spe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ximum Speed Uni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Device I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ode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nufactur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Typ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PDLs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Sides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inal set of name service entry attributes needs to be finalized and rationalized with the PSIS name service recommendations [6] as well as implementation experi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 Status</w:t>
      </w:r>
      <w:r>
        <w:fldChar w:fldCharType="begin"/>
      </w:r>
      <w:r>
        <w:rPr/>
        <w:instrText xml:space="preserve"> TC "2.4.1 Status"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6" w:author="Robert Herriot" w:date="1996-11-11T12:02:00Z"/>
        </w:rPr>
      </w:pPr>
      <w:ins w:id="445" w:author="Robert Herriot" w:date="1996-11-11T12:02:00Z">
        <w:r>
          <w:rPr>
            <w:rFonts w:eastAsia="Courier New" w:cs="Courier New" w:ascii="Courier New" w:hAnsi="Courier New"/>
          </w:rPr>
          <w:t>[ Such a dynamic value seem like it could be a problem in some name service entrie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er status field in the directory entry is really a “summary” attribute of the true printer state.  The following mapping takes place between the Printer Status attribute in the directory entry and the printer-state attribute in the Printer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Not 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c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ID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RINT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Even though the Printer  may not be up and running, the directory entry still exists in the directory.  In this case, the directory entry represents the fact that it may begin running at some future tim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2 Resolution</w:t>
      </w:r>
      <w:r>
        <w:fldChar w:fldCharType="begin"/>
      </w:r>
      <w:r>
        <w:rPr/>
        <w:instrText xml:space="preserve"> TC "2.4.2 Resolution"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ngle valued, maximum resolution in either the horizontal or vertical direction of the print device in dpi.</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4 Color Supported</w:t>
      </w:r>
      <w:r>
        <w:fldChar w:fldCharType="begin"/>
      </w:r>
      <w:r>
        <w:rPr/>
        <w:instrText xml:space="preserve"> TC "2.4.4 Color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BOOLEAN for either yes, color printing is supported, or no color printing is not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5 Maximum Speed</w:t>
      </w:r>
      <w:r>
        <w:fldChar w:fldCharType="begin"/>
      </w:r>
      <w:r>
        <w:rPr/>
        <w:instrText xml:space="preserve"> TC "2.4.5 Maximum Spe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maximum speed of the printer in the units defined in Maximum Speed Uni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6 Maximum Speed Units</w:t>
      </w:r>
      <w:r>
        <w:fldChar w:fldCharType="begin"/>
      </w:r>
      <w:r>
        <w:rPr/>
        <w:instrText xml:space="preserve"> TC "2.4.6 Maximum Speed Units"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units of the maximum speed rating of the print device.  This can be: pages per minute, sheets per minutes, characters per second, et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7 Plug and Play Device Id</w:t>
      </w:r>
      <w:r>
        <w:fldChar w:fldCharType="begin"/>
      </w:r>
      <w:r>
        <w:rPr/>
        <w:instrText xml:space="preserve"> TC "2.4.7 Plug and Play Device I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can be used for automatic driver download and other automatic configuration task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8 Model</w:t>
      </w:r>
      <w:r>
        <w:fldChar w:fldCharType="begin"/>
      </w:r>
      <w:r>
        <w:rPr/>
        <w:instrText xml:space="preserve"> TC "2.4.8 Model"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mple text string defined by the manufactur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9 Manufacturer</w:t>
      </w:r>
      <w:r>
        <w:fldChar w:fldCharType="begin"/>
      </w:r>
      <w:r>
        <w:rPr/>
        <w:instrText xml:space="preserve"> TC "2.4.9 Manufacturer"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mple text string defined by the manufacturer.  There is no registration, and there is a possibility of overlap, but the goal is to keep this simple, not too complex.</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0 Type</w:t>
      </w:r>
      <w:r>
        <w:fldChar w:fldCharType="begin"/>
      </w:r>
      <w:r>
        <w:rPr/>
        <w:instrText xml:space="preserve"> TC "2.4.10 Type"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printing mechanism of the print device: laser, ink jet, thermal, et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1 PDLs Supported</w:t>
      </w:r>
      <w:r>
        <w:fldChar w:fldCharType="begin"/>
      </w:r>
      <w:r>
        <w:rPr/>
        <w:instrText xml:space="preserve"> TC "2.4.11 PDLs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list of all of the page description languages (PDLs) that the printer and/or its interpreter(s) suppor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2 Sides Supported</w:t>
      </w:r>
      <w:r>
        <w:fldChar w:fldCharType="begin"/>
      </w:r>
      <w:r>
        <w:rPr/>
        <w:instrText xml:space="preserve"> TC "2.4.12 Sides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either a 1 or a 2 to indicate the maximum number of sides on which the printer can automatically pri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8" w:author="Robert Herriot" w:date="1996-11-11T12:04:00Z"/>
        </w:rPr>
      </w:pPr>
      <w:r>
        <w:rPr>
          <w:rFonts w:eastAsia="Courier New" w:cs="Courier New" w:ascii="Courier New" w:hAnsi="Courier New"/>
        </w:rPr>
        <w:t>2.5 OIDs</w:t>
      </w:r>
      <w:ins w:id="447" w:author="Robert Herriot" w:date="1996-11-11T12:04: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51" w:author="Robert Herriot" w:date="1996-11-11T12:05:00Z"/>
        </w:rPr>
      </w:pPr>
      <w:del w:id="449" w:author="Robert Herriot" w:date="1996-11-11T12:05:00Z">
        <w:r>
          <w:fldChar w:fldCharType="begin"/>
        </w:r>
        <w:r>
          <w:rPr/>
          <w:delInstrText xml:space="preserve"> TC "2.5 OIDs" \l 2 </w:delInstrText>
        </w:r>
      </w:del>
      <w:r>
        <w:rPr/>
        <w:fldChar w:fldCharType="separate"/>
      </w:r>
      <w:del w:id="450" w:author="Robert Herriot" w:date="1996-11-11T12:0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55" w:author="Robert Herriot" w:date="1996-11-11T12:05:00Z"/>
        </w:rPr>
      </w:pPr>
      <w:ins w:id="452" w:author="Robert Herriot" w:date="1996-11-11T12:05:00Z">
        <w:r>
          <w:rPr>
            <w:rFonts w:eastAsia="Courier New" w:cs="Courier New" w:ascii="Courier New" w:hAnsi="Courier New"/>
          </w:rPr>
          <w:tab/>
          <w:t>[OIDs do not belong in this model until we establish the protocol]</w:t>
        </w:r>
      </w:ins>
      <w:ins w:id="453" w:author="Robert Herriot" w:date="1996-11-11T12:05:00Z">
        <w:r>
          <w:fldChar w:fldCharType="begin"/>
        </w:r>
        <w:r>
          <w:rPr/>
          <w:instrText xml:space="preserve"> TC "2.5 OIDs" \l 2 </w:instrText>
        </w:r>
      </w:ins>
      <w:r>
        <w:rPr/>
        <w:fldChar w:fldCharType="separate"/>
      </w:r>
      <w:ins w:id="454" w:author="Robert Herriot" w:date="1996-11-11T12:05:00Z">
        <w:r>
          <w:rPr/>
        </w:r>
      </w:ins>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7" w:author="Robert Herriot" w:date="1996-11-11T12:05:00Z"/>
        </w:rPr>
      </w:pPr>
      <w:del w:id="456" w:author="Robert Herriot" w:date="1996-11-11T12:05:00Z">
        <w:r>
          <w:rPr>
            <w:rFonts w:eastAsia="Courier New" w:cs="Courier New" w:ascii="Courier New" w:hAnsi="Courier New"/>
          </w:rPr>
          <w:delText>This protocol makes use of Object Identifiers (OIDs).  All OIDs used in this protocol are defined encoded using the OBJECT IDENTIFIER ASN.1 syntax and the BER encoding of OBJECT 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59" w:author="Robert Herriot" w:date="1996-11-11T12:05:00Z"/>
        </w:rPr>
      </w:pPr>
      <w:del w:id="458" w:author="Robert Herriot" w:date="1996-11-11T12:05: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1" w:author="Robert Herriot" w:date="1996-11-11T12:05:00Z"/>
        </w:rPr>
      </w:pPr>
      <w:del w:id="460" w:author="Robert Herriot" w:date="1996-11-11T12:05:00Z">
        <w:r>
          <w:rPr>
            <w:rFonts w:eastAsia="Courier New" w:cs="Courier New" w:ascii="Courier New" w:hAnsi="Courier New"/>
          </w:rPr>
          <w:delText>This specification does not introduce any new OIDs.  The following rules ar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3" w:author="Robert Herriot" w:date="1996-11-11T12:05:00Z"/>
        </w:rPr>
      </w:pPr>
      <w:del w:id="462" w:author="Robert Herriot" w:date="1996-11-11T12:05: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5" w:author="Robert Herriot" w:date="1996-11-11T12:05:00Z"/>
        </w:rPr>
      </w:pPr>
      <w:del w:id="464" w:author="Robert Herriot" w:date="1996-11-11T12:05:00Z">
        <w:r>
          <w:rPr>
            <w:rFonts w:eastAsia="Courier New" w:cs="Courier New" w:ascii="Courier New" w:hAnsi="Courier New"/>
          </w:rPr>
          <w:delText>- Since LDPA is a small subset of DPA, for all attributes and values which are OIDs and are defined as within the scope of this specification, the OIDs from DPA will b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 w:author="Robert Herriot" w:date="1996-11-11T12:05:00Z"/>
        </w:rPr>
      </w:pPr>
      <w:del w:id="466" w:author="Robert Herriot" w:date="1996-11-11T12:05:00Z">
        <w:r>
          <w:rPr>
            <w:rFonts w:eastAsia="Courier New" w:cs="Courier New" w:ascii="Courier New" w:hAnsi="Courier New"/>
          </w:rPr>
          <w:delText>- For any extensions to this specification that fall within DPA operations or semantics, OIDs from DPA will b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9" w:author="Robert Herriot" w:date="1996-11-11T12:05:00Z"/>
        </w:rPr>
      </w:pPr>
      <w:del w:id="468" w:author="Robert Herriot" w:date="1996-11-11T12:05:00Z">
        <w:r>
          <w:rPr>
            <w:rFonts w:eastAsia="Courier New" w:cs="Courier New" w:ascii="Courier New" w:hAnsi="Courier New"/>
          </w:rPr>
          <w:delText>- For any vendor specific extensions, OIDs from the appropriate enterprise arcs in the OID tree will b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3.</w:t>
        <w:tab/>
        <w:t>Internet Printing Model</w:t>
      </w:r>
      <w:r>
        <w:fldChar w:fldCharType="begin"/>
      </w:r>
      <w:r>
        <w:rPr/>
        <w:instrText xml:space="preserve"> TC "3.</w:instrText>
        <w:tab/>
        <w:instrText xml:space="preserve">Internet Printing Model"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3.1 Object Instances </w:t>
      </w:r>
      <w:r>
        <w:fldChar w:fldCharType="begin"/>
      </w:r>
      <w:r>
        <w:rPr/>
        <w:instrText xml:space="preserve"> TC "3.1 Object Instances "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ll instances of all objects have an identifier attribute that makes them unique so that they can be unambiguously referenced.  In the object-oriented model, these are the globally unique object references which are created by factories or constructo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1" w:author="Robert Herriot" w:date="1996-11-11T12:06:00Z"/>
        </w:rPr>
      </w:pPr>
      <w:del w:id="470" w:author="Robert Herriot" w:date="1996-11-11T12:06:00Z">
        <w:r>
          <w:rPr>
            <w:rFonts w:eastAsia="Courier New" w:cs="Courier New" w:ascii="Courier New" w:hAnsi="Courier New"/>
          </w:rPr>
          <w:delText>Document</w:delText>
          <w:tab/>
          <w:tab/>
          <w:tab/>
          <w:tab/>
          <w:delText>document-sequence-number</w:delText>
          <w:tab/>
          <w:delText>Job</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73" w:author="Robert Herriot" w:date="1996-11-11T12:05:00Z"/>
        </w:rPr>
      </w:pPr>
      <w:del w:id="472" w:author="Robert Herriot" w:date="1996-11-11T12:06:00Z">
        <w:r>
          <w:rPr>
            <w:rFonts w:eastAsia="Courier New" w:cs="Courier New" w:ascii="Courier New" w:hAnsi="Courier New"/>
          </w:rPr>
          <w:delText>Initial Value Job</w:delText>
          <w:tab/>
          <w:delText>TBD</w:delText>
          <w:tab/>
          <w:tab/>
          <w:tab/>
          <w:tab/>
          <w:tab/>
          <w:tab/>
          <w:tab/>
          <w:tab/>
          <w:delText>Print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474" w:author="Robert Herriot" w:date="1996-11-11T12:05:00Z">
        <w:r>
          <w:rPr>
            <w:rFonts w:eastAsia="Courier New" w:cs="Courier New" w:ascii="Courier New" w:hAnsi="Courier New"/>
          </w:rPr>
          <w:t>Job Template</w:t>
          <w:tab/>
          <w:tab/>
          <w:t>job-template-name</w:t>
          <w:tab/>
          <w:tab/>
          <w:tab/>
          <w:tab/>
          <w:t>Non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6" w:author="Robert Herriot" w:date="1996-11-11T12:06:00Z"/>
        </w:rPr>
      </w:pPr>
      <w:del w:id="475" w:author="Robert Herriot" w:date="1996-11-11T12:06:00Z">
        <w:r>
          <w:rPr>
            <w:rFonts w:eastAsia="Courier New" w:cs="Courier New" w:ascii="Courier New" w:hAnsi="Courier New"/>
          </w:rPr>
          <w:delText>Initial Value</w:delText>
          <w:tab/>
          <w:tab/>
          <w:delText>TBD</w:delText>
          <w:tab/>
          <w:tab/>
          <w:tab/>
          <w:tab/>
          <w:tab/>
          <w:tab/>
          <w:tab/>
          <w:tab/>
          <w:delText>Print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477" w:author="Robert Herriot" w:date="1996-11-11T12:06:00Z">
        <w:r>
          <w:rPr>
            <w:rFonts w:eastAsia="Courier New" w:cs="Courier New" w:ascii="Courier New" w:hAnsi="Courier New"/>
          </w:rPr>
          <w:tab/>
          <w:tab/>
          <w:delText>Doc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3.2 Limits and Defaults</w:t>
      </w:r>
      <w:r>
        <w:fldChar w:fldCharType="begin"/>
      </w:r>
      <w:r>
        <w:rPr/>
        <w:instrText xml:space="preserve"> TC "3.2 Limits and Default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w:t>
      </w:r>
      <w:ins w:id="478" w:author="Robert Herriot" w:date="1996-11-11T12:06:00Z">
        <w:r>
          <w:rPr>
            <w:rFonts w:eastAsia="Courier New" w:cs="Courier New" w:ascii="Courier New" w:hAnsi="Courier New"/>
          </w:rPr>
          <w:t>IPP</w:t>
        </w:r>
      </w:ins>
      <w:del w:id="479" w:author="Robert Herriot" w:date="1996-11-11T12:06:00Z">
        <w:r>
          <w:rPr>
            <w:rFonts w:eastAsia="Courier New" w:cs="Courier New" w:ascii="Courier New" w:hAnsi="Courier New"/>
          </w:rPr>
          <w:delText>LDPA</w:delText>
        </w:r>
      </w:del>
      <w:r>
        <w:rPr>
          <w:rFonts w:eastAsia="Courier New" w:cs="Courier New" w:ascii="Courier New" w:hAnsi="Courier New"/>
        </w:rPr>
        <w:t xml:space="preserve"> specification does not include any mechanism for specifying for enforcing “limits” or any other kinds constraints.  However, defaults are achieved through the implementation of </w:t>
      </w:r>
      <w:ins w:id="480" w:author="Robert Herriot" w:date="1996-11-11T12:07:00Z">
        <w:r>
          <w:rPr>
            <w:rFonts w:eastAsia="Courier New" w:cs="Courier New" w:ascii="Courier New" w:hAnsi="Courier New"/>
          </w:rPr>
          <w:t>Job Template.</w:t>
        </w:r>
      </w:ins>
      <w:del w:id="481" w:author="Robert Herriot" w:date="1996-11-11T12:07:00Z">
        <w:r>
          <w:rPr>
            <w:rFonts w:eastAsia="Courier New" w:cs="Courier New" w:ascii="Courier New" w:hAnsi="Courier New"/>
          </w:rPr>
          <w:delText>Initial Value Job and Initial Value Document object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3.3 </w:t>
      </w:r>
      <w:del w:id="482" w:author="Robert Herriot" w:date="1996-11-11T12:08:00Z">
        <w:r>
          <w:rPr>
            <w:rFonts w:eastAsia="Courier New" w:cs="Courier New" w:ascii="Courier New" w:hAnsi="Courier New"/>
          </w:rPr>
          <w:delText>List Object</w:delText>
        </w:r>
      </w:del>
      <w:del w:id="483" w:author="Robert Herriot" w:date="1996-11-11T12:31:00Z">
        <w:r>
          <w:rPr>
            <w:rFonts w:eastAsia="Courier New" w:cs="Courier New" w:ascii="Courier New" w:hAnsi="Courier New"/>
          </w:rPr>
          <w:delText xml:space="preserve"> Attribute </w:delText>
        </w:r>
      </w:del>
      <w:del w:id="484" w:author="Robert Herriot" w:date="1996-11-11T12:08:00Z">
        <w:r>
          <w:rPr>
            <w:rFonts w:eastAsia="Courier New" w:cs="Courier New" w:ascii="Courier New" w:hAnsi="Courier New"/>
          </w:rPr>
          <w:delText>Scoping Rules</w:delText>
        </w:r>
      </w:del>
      <w:r>
        <w:fldChar w:fldCharType="begin"/>
      </w:r>
      <w:r>
        <w:rPr/>
        <w:instrText xml:space="preserve"> TC "3.3 List Object Attribute Scoping Rule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0" w:author="Robert Herriot" w:date="1996-11-11T12:31:00Z"/>
        </w:rPr>
      </w:pPr>
      <w:del w:id="485" w:author="Robert Herriot" w:date="1996-11-11T12:31:00Z">
        <w:r>
          <w:rPr>
            <w:rFonts w:eastAsia="Courier New" w:cs="Courier New" w:ascii="Courier New" w:hAnsi="Courier New"/>
          </w:rPr>
          <w:delText xml:space="preserve">The </w:delText>
        </w:r>
      </w:del>
      <w:del w:id="486" w:author="Robert Herriot" w:date="1996-11-11T12:08:00Z">
        <w:r>
          <w:rPr>
            <w:rFonts w:eastAsia="Courier New" w:cs="Courier New" w:ascii="Courier New" w:hAnsi="Courier New"/>
          </w:rPr>
          <w:delText>LIST-OBJECT-</w:delText>
        </w:r>
      </w:del>
      <w:del w:id="487" w:author="Robert Herriot" w:date="1996-11-11T12:31:00Z">
        <w:r>
          <w:rPr>
            <w:rFonts w:eastAsia="Courier New" w:cs="Courier New" w:ascii="Courier New" w:hAnsi="Courier New"/>
          </w:rPr>
          <w:delText xml:space="preserve">ATTRIBUTES operation is used for various reasons.  The first of which, is to list contained jobs under a given Printer. Listing jobs works in this manner, according to the designator in the </w:delText>
        </w:r>
      </w:del>
      <w:del w:id="488" w:author="Robert Herriot" w:date="1996-11-11T12:12:00Z">
        <w:r>
          <w:rPr>
            <w:rFonts w:eastAsia="Courier New" w:cs="Courier New" w:ascii="Courier New" w:hAnsi="Courier New"/>
          </w:rPr>
          <w:delText>LOA (LIST-OBJECT-ATTRIBUTES)</w:delText>
        </w:r>
      </w:del>
      <w:del w:id="489" w:author="Robert Herriot" w:date="1996-11-11T12:31:00Z">
        <w:r>
          <w:rPr>
            <w:rFonts w:eastAsia="Courier New" w:cs="Courier New" w:ascii="Courier New" w:hAnsi="Courier New"/>
          </w:rPr>
          <w:delText xml:space="preserve"> request:</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2" w:author="Robert Herriot" w:date="1996-11-11T12:31:00Z"/>
        </w:rPr>
      </w:pPr>
      <w:del w:id="491"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4" w:author="Robert Herriot" w:date="1996-11-11T12:31:00Z"/>
        </w:rPr>
      </w:pPr>
      <w:del w:id="493" w:author="Robert Herriot" w:date="1996-11-11T12:31:00Z">
        <w:r>
          <w:rPr>
            <w:rFonts w:eastAsia="Courier New" w:cs="Courier New" w:ascii="Courier New" w:hAnsi="Courier New"/>
          </w:rPr>
          <w:delText>1. LIST_OP_ORDERED_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7" w:author="Robert Herriot" w:date="1996-11-11T12:31:00Z"/>
        </w:rPr>
      </w:pPr>
      <w:del w:id="495" w:author="Robert Herriot" w:date="1996-11-11T12:31:00Z">
        <w:r>
          <w:rPr>
            <w:rFonts w:eastAsia="Courier New" w:cs="Courier New" w:ascii="Courier New" w:hAnsi="Courier New"/>
          </w:rPr>
          <w:noBreakHyphen/>
          <w:delText xml:space="preserve"> </w:delText>
        </w:r>
      </w:del>
      <w:del w:id="496" w:author="Robert Herriot" w:date="1996-11-11T12:31:00Z">
        <w:r>
          <w:rPr>
            <w:rFonts w:eastAsia="Courier New" w:cs="Courier New" w:ascii="Courier New" w:hAnsi="Courier New"/>
          </w:rPr>
          <w:delText>Lists scheduled jobs.  Does not include retained 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9" w:author="Robert Herriot" w:date="1996-11-11T12:31:00Z"/>
        </w:rPr>
      </w:pPr>
      <w:del w:id="498"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01" w:author="Robert Herriot" w:date="1996-11-11T12:31:00Z"/>
        </w:rPr>
      </w:pPr>
      <w:del w:id="500" w:author="Robert Herriot" w:date="1996-11-11T12:31:00Z">
        <w:r>
          <w:rPr>
            <w:rFonts w:eastAsia="Courier New" w:cs="Courier New" w:ascii="Courier New" w:hAnsi="Courier New"/>
          </w:rPr>
          <w:delText>2. List objects (job class) with specified instances.  Includes retained 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506" w:author="Robert Herriot" w:date="1996-11-11T12:31:00Z"/>
        </w:rPr>
      </w:pPr>
      <w:del w:id="502" w:author="Robert Herriot" w:date="1996-11-11T12:31:00Z">
        <w:r>
          <w:rPr>
            <w:rFonts w:eastAsia="Courier New" w:cs="Courier New" w:ascii="Courier New" w:hAnsi="Courier New"/>
          </w:rPr>
          <w:noBreakHyphen/>
          <w:delText xml:space="preserve"> </w:delText>
        </w:r>
      </w:del>
      <w:del w:id="503" w:author="Robert Herriot" w:date="1996-11-11T12:31:00Z">
        <w:r>
          <w:rPr>
            <w:rFonts w:eastAsia="Courier New" w:cs="Courier New" w:ascii="Courier New" w:hAnsi="Courier New"/>
          </w:rPr>
          <w:delText xml:space="preserve">Lists specified jobs.  If a job is not found as a current job, </w:delText>
        </w:r>
      </w:del>
      <w:del w:id="504" w:author="Robert Herriot" w:date="1996-11-11T12:12:00Z">
        <w:r>
          <w:rPr>
            <w:rFonts w:eastAsia="Courier New" w:cs="Courier New" w:ascii="Courier New" w:hAnsi="Courier New"/>
          </w:rPr>
          <w:delText>LOA</w:delText>
        </w:r>
      </w:del>
      <w:del w:id="505" w:author="Robert Herriot" w:date="1996-11-11T12:31:00Z">
        <w:r>
          <w:rPr>
            <w:rFonts w:eastAsia="Courier New" w:cs="Courier New" w:ascii="Courier New" w:hAnsi="Courier New"/>
          </w:rPr>
          <w:delText xml:space="preserve"> looks for it as a retained job.</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08" w:author="Robert Herriot" w:date="1996-11-11T12:31:00Z"/>
        </w:rPr>
      </w:pPr>
      <w:del w:id="507"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0" w:author="Robert Herriot" w:date="1996-11-11T12:31:00Z"/>
        </w:rPr>
      </w:pPr>
      <w:del w:id="509" w:author="Robert Herriot" w:date="1996-11-11T12:31:00Z">
        <w:r>
          <w:rPr>
            <w:rFonts w:eastAsia="Courier New" w:cs="Courier New" w:ascii="Courier New" w:hAnsi="Courier New"/>
          </w:rPr>
          <w:delText>3. List objects (job class) without specified instances.  Includes retained jobs; retained jobs are listed after current 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3" w:author="Robert Herriot" w:date="1996-11-11T12:31:00Z"/>
        </w:rPr>
      </w:pPr>
      <w:del w:id="511" w:author="Robert Herriot" w:date="1996-11-11T12:31:00Z">
        <w:r>
          <w:rPr>
            <w:rFonts w:eastAsia="Courier New" w:cs="Courier New" w:ascii="Courier New" w:hAnsi="Courier New"/>
          </w:rPr>
          <w:noBreakHyphen/>
          <w:delText xml:space="preserve"> </w:delText>
        </w:r>
      </w:del>
      <w:del w:id="512" w:author="Robert Herriot" w:date="1996-11-11T12:31:00Z">
        <w:r>
          <w:rPr>
            <w:rFonts w:eastAsia="Courier New" w:cs="Courier New" w:ascii="Courier New" w:hAnsi="Courier New"/>
          </w:rPr>
          <w:delText>If the client is bound to a printer agent, lists all jobs for that printer agent.</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6" w:author="Robert Herriot" w:date="1996-11-11T12:31:00Z"/>
        </w:rPr>
      </w:pPr>
      <w:del w:id="514" w:author="Robert Herriot" w:date="1996-11-11T12:31:00Z">
        <w:r>
          <w:rPr>
            <w:rFonts w:eastAsia="Courier New" w:cs="Courier New" w:ascii="Courier New" w:hAnsi="Courier New"/>
          </w:rPr>
          <w:noBreakHyphen/>
          <w:delText xml:space="preserve"> </w:delText>
        </w:r>
      </w:del>
      <w:del w:id="515" w:author="Robert Herriot" w:date="1996-11-11T12:31:00Z">
        <w:r>
          <w:rPr>
            <w:rFonts w:eastAsia="Courier New" w:cs="Courier New" w:ascii="Courier New" w:hAnsi="Courier New"/>
          </w:rPr>
          <w:delText xml:space="preserve">If only retained jobs are desired, the retained job state may be specified in a filter. </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8" w:author="Robert Herriot" w:date="1996-11-11T12:31:00Z"/>
        </w:rPr>
      </w:pPr>
      <w:del w:id="517" w:author="Robert Herriot" w:date="1996-11-11T12:31: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 w:author="Robert Herriot" w:date="1996-11-11T12:31:00Z"/>
        </w:rPr>
      </w:pPr>
      <w:del w:id="519" w:author="Robert Herriot" w:date="1996-11-11T12:31:00Z">
        <w:r>
          <w:rPr>
            <w:rFonts w:eastAsia="Courier New" w:cs="Courier New" w:ascii="Courier New" w:hAnsi="Courier New"/>
          </w:rPr>
          <w:delText xml:space="preserve">The second reason that the </w:delText>
        </w:r>
      </w:del>
      <w:del w:id="520" w:author="Robert Herriot" w:date="1996-11-11T12:13:00Z">
        <w:r>
          <w:rPr>
            <w:rFonts w:eastAsia="Courier New" w:cs="Courier New" w:ascii="Courier New" w:hAnsi="Courier New"/>
          </w:rPr>
          <w:delText xml:space="preserve">LIST-OBJECT-ATTRIBUTES </w:delText>
        </w:r>
      </w:del>
      <w:del w:id="521" w:author="Robert Herriot" w:date="1996-11-11T12:31:00Z">
        <w:r>
          <w:rPr>
            <w:rFonts w:eastAsia="Courier New" w:cs="Courier New" w:ascii="Courier New" w:hAnsi="Courier New"/>
          </w:rPr>
          <w:delText>operation is used is to query the database to find out about contained object relationships such as “What are the initial value objects for a given Printer?”.   The rules for these types of operations are:</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24" w:author="Robert Herriot" w:date="1996-11-11T12:31:00Z"/>
        </w:rPr>
      </w:pPr>
      <w:del w:id="523"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26" w:author="Robert Herriot" w:date="1996-11-11T12:31:00Z"/>
        </w:rPr>
      </w:pPr>
      <w:del w:id="525" w:author="Robert Herriot" w:date="1996-11-11T12:31:00Z">
        <w:r>
          <w:rPr>
            <w:rFonts w:eastAsia="Courier New" w:cs="Courier New" w:ascii="Courier New" w:hAnsi="Courier New"/>
          </w:rPr>
          <w:delText>1. List objects without specified instance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del w:id="527" w:author="Robert Herriot" w:date="1996-11-11T12:31:00Z">
        <w:r>
          <w:rPr>
            <w:rFonts w:eastAsia="Courier New" w:cs="Courier New" w:ascii="Courier New" w:hAnsi="Courier New"/>
          </w:rPr>
          <w:noBreakHyphen/>
          <w:delText xml:space="preserve"> </w:delText>
        </w:r>
      </w:del>
      <w:del w:id="528" w:author="Robert Herriot" w:date="1996-11-11T12:31:00Z">
        <w:r>
          <w:rPr>
            <w:rFonts w:eastAsia="Courier New" w:cs="Courier New" w:ascii="Courier New" w:hAnsi="Courier New"/>
          </w:rPr>
          <w:delText>Lists all contained object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4. Operations</w:t>
      </w:r>
      <w:r>
        <w:fldChar w:fldCharType="begin"/>
      </w:r>
      <w:r>
        <w:rPr/>
        <w:instrText xml:space="preserve"> TC "4. Operations"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4" w:author="Robert Herriot" w:date="1996-11-11T19:08:00Z"/>
        </w:rPr>
      </w:pPr>
      <w:ins w:id="529" w:author="Robert Herriot" w:date="1996-11-11T12:11:00Z">
        <w:r>
          <w:rPr>
            <w:rFonts w:eastAsia="Courier New" w:cs="Courier New" w:ascii="Courier New" w:hAnsi="Courier New"/>
          </w:rPr>
          <w:t>IPP</w:t>
        </w:r>
      </w:ins>
      <w:del w:id="530" w:author="Robert Herriot" w:date="1996-11-11T12:11:00Z">
        <w:r>
          <w:rPr>
            <w:rFonts w:eastAsia="Courier New" w:cs="Courier New" w:ascii="Courier New" w:hAnsi="Courier New"/>
          </w:rPr>
          <w:delText>LDPA</w:delText>
        </w:r>
      </w:del>
      <w:r>
        <w:rPr>
          <w:rFonts w:eastAsia="Courier New" w:cs="Courier New" w:ascii="Courier New" w:hAnsi="Courier New"/>
        </w:rPr>
        <w:t xml:space="preserve"> defines </w:t>
      </w:r>
      <w:ins w:id="531" w:author="Robert Herriot" w:date="1996-11-11T12:32:00Z">
        <w:r>
          <w:rPr>
            <w:rFonts w:eastAsia="Courier New" w:cs="Courier New" w:ascii="Courier New" w:hAnsi="Courier New"/>
          </w:rPr>
          <w:t>the following</w:t>
        </w:r>
      </w:ins>
      <w:del w:id="532" w:author="Robert Herriot" w:date="1996-11-11T12:32:00Z">
        <w:r>
          <w:rPr>
            <w:rFonts w:eastAsia="Courier New" w:cs="Courier New" w:ascii="Courier New" w:hAnsi="Courier New"/>
          </w:rPr>
          <w:delText>7</w:delText>
        </w:r>
      </w:del>
      <w:r>
        <w:rPr>
          <w:rFonts w:eastAsia="Courier New" w:cs="Courier New" w:ascii="Courier New" w:hAnsi="Courier New"/>
        </w:rPr>
        <w:t xml:space="preserve"> </w:t>
      </w:r>
      <w:ins w:id="533" w:author="Robert Herriot" w:date="1996-11-11T12:35:00Z">
        <w:r>
          <w:rPr>
            <w:rFonts w:eastAsia="Courier New" w:cs="Courier New" w:ascii="Courier New" w:hAnsi="Courier New"/>
          </w:rPr>
          <w:t xml:space="preserve">end user </w:t>
        </w:r>
      </w:ins>
      <w:r>
        <w:rPr>
          <w:rFonts w:eastAsia="Courier New" w:cs="Courier New" w:ascii="Courier New" w:hAnsi="Courier New"/>
        </w:rPr>
        <w:t>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6" w:author="Robert Herriot" w:date="1996-11-11T19:08:00Z"/>
        </w:rPr>
      </w:pPr>
      <w:ins w:id="535" w:author="Robert Herriot" w:date="1996-11-11T19:0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8" w:author="Robert Herriot" w:date="1996-11-11T19:08:00Z"/>
        </w:rPr>
      </w:pPr>
      <w:ins w:id="537" w:author="Robert Herriot" w:date="1996-11-11T19:08:00Z">
        <w:r>
          <w:rPr>
            <w:rFonts w:eastAsia="Courier New" w:cs="Courier New" w:ascii="Courier New" w:hAnsi="Courier New"/>
          </w:rPr>
          <w:t>The following symbols are used in the tables below:</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40" w:author="Robert Herriot" w:date="1996-11-11T19:08:00Z"/>
        </w:rPr>
      </w:pPr>
      <w:ins w:id="539" w:author="Robert Herriot" w:date="1996-11-11T19:0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43" w:author="Robert Herriot" w:date="1996-11-11T19:10:00Z"/>
        </w:rPr>
      </w:pPr>
      <w:ins w:id="541" w:author="Robert Herriot" w:date="1996-11-11T19:08:00Z">
        <w:r>
          <w:rPr>
            <w:rFonts w:eastAsia="Courier New" w:cs="Courier New" w:ascii="Courier New" w:hAnsi="Courier New"/>
          </w:rPr>
          <w:t>P</w:t>
          <w:tab/>
          <w:tab/>
          <w:t>perform the operation</w:t>
        </w:r>
      </w:ins>
      <w:ins w:id="542" w:author="Robert Herriot" w:date="1996-11-11T19:10:00Z">
        <w:r>
          <w:rPr>
            <w:rFonts w:eastAsia="Courier New" w:cs="Courier New" w:ascii="Courier New" w:hAnsi="Courier New"/>
          </w:rPr>
          <w:t xml:space="preserve"> directl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47" w:author="Robert Herriot" w:date="1996-11-11T19:12:00Z"/>
        </w:rPr>
      </w:pPr>
      <w:ins w:id="544" w:author="Robert Herriot" w:date="1996-11-11T19:10:00Z">
        <w:r>
          <w:rPr>
            <w:rFonts w:eastAsia="Courier New" w:cs="Courier New" w:ascii="Courier New" w:hAnsi="Courier New"/>
          </w:rPr>
          <w:t>PF</w:t>
          <w:tab/>
          <w:tab/>
          <w:t xml:space="preserve">perform the operation; forward </w:t>
        </w:r>
      </w:ins>
      <w:ins w:id="545" w:author="Robert Herriot" w:date="1996-11-12T19:35:00Z">
        <w:r>
          <w:rPr>
            <w:rFonts w:eastAsia="Courier New" w:cs="Courier New" w:ascii="Courier New" w:hAnsi="Courier New"/>
          </w:rPr>
          <w:t xml:space="preserve">to Output Device </w:t>
        </w:r>
      </w:ins>
      <w:ins w:id="546" w:author="Robert Herriot" w:date="1996-11-11T19:10:00Z">
        <w:r>
          <w:rPr>
            <w:rFonts w:eastAsia="Courier New" w:cs="Courier New" w:ascii="Courier New" w:hAnsi="Courier New"/>
          </w:rPr>
          <w:t>sometime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51" w:author="Robert Herriot" w:date="1996-11-11T19:14:00Z"/>
        </w:rPr>
      </w:pPr>
      <w:ins w:id="548" w:author="Robert Herriot" w:date="1996-11-11T19:12:00Z">
        <w:r>
          <w:rPr>
            <w:rFonts w:eastAsia="Courier New" w:cs="Courier New" w:ascii="Courier New" w:hAnsi="Courier New"/>
          </w:rPr>
          <w:t>UA</w:t>
          <w:tab/>
          <w:tab/>
          <w:t xml:space="preserve">unsupported in an </w:t>
        </w:r>
      </w:ins>
      <w:ins w:id="549" w:author="Robert Herriot" w:date="1996-11-12T19:35:00Z">
        <w:r>
          <w:rPr>
            <w:rFonts w:eastAsia="Courier New" w:cs="Courier New" w:ascii="Courier New" w:hAnsi="Courier New"/>
          </w:rPr>
          <w:t>Output Device</w:t>
        </w:r>
      </w:ins>
      <w:ins w:id="550" w:author="Robert Herriot" w:date="1996-11-11T19:12:00Z">
        <w:r>
          <w:rPr>
            <w:rFonts w:eastAsia="Courier New" w:cs="Courier New" w:ascii="Courier New" w:hAnsi="Courier New"/>
          </w:rPr>
          <w:t xml:space="preserve"> unless it supports queuing</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552" w:author="Robert Herriot" w:date="1996-11-11T19:14:00Z">
        <w:r>
          <w:rPr>
            <w:rFonts w:eastAsia="Courier New" w:cs="Courier New" w:ascii="Courier New" w:hAnsi="Courier New"/>
          </w:rPr>
          <w:t>U</w:t>
          <w:tab/>
          <w:tab/>
          <w:t>unsupported operati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6948" w:type="dxa"/>
        <w:jc w:val="left"/>
        <w:tblInd w:w="-108" w:type="dxa"/>
        <w:tblLayout w:type="fixed"/>
        <w:tblCellMar>
          <w:top w:w="0" w:type="dxa"/>
          <w:left w:w="108" w:type="dxa"/>
          <w:bottom w:w="0" w:type="dxa"/>
          <w:right w:w="108" w:type="dxa"/>
        </w:tblCellMar>
      </w:tblPr>
      <w:tblGrid>
        <w:gridCol w:w="3168"/>
        <w:gridCol w:w="1800"/>
        <w:gridCol w:w="198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53" w:author="Robert Herriot" w:date="1996-11-11T18:56:00Z">
              <w:r>
                <w:rPr>
                  <w:rFonts w:eastAsia="Courier New" w:cs="Courier New" w:ascii="Courier New" w:hAnsi="Courier New"/>
                </w:rPr>
                <w:t>Operation</w:t>
              </w:r>
            </w:ins>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54" w:author="Robert Herriot" w:date="1996-11-12T19:33:00Z">
              <w:r>
                <w:rPr>
                  <w:rFonts w:eastAsia="Courier New" w:cs="Courier New" w:ascii="Courier New" w:hAnsi="Courier New"/>
                </w:rPr>
                <w:t>Print Server</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55" w:author="Robert Herriot" w:date="1996-11-12T19:34:00Z">
              <w:r>
                <w:rPr>
                  <w:rFonts w:eastAsia="Courier New" w:cs="Courier New" w:ascii="Courier New" w:hAnsi="Courier New"/>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556" w:author="Robert Herriot" w:date="1996-11-11T18:55:00Z">
              <w:r>
                <w:rPr>
                  <w:rFonts w:eastAsia="Courier New" w:cs="Courier New" w:ascii="Courier New" w:hAnsi="Courier New"/>
                </w:rPr>
                <w:delText>-</w:delText>
              </w:r>
            </w:del>
            <w:del w:id="557" w:author="Robert Herriot" w:date="1996-11-11T12:31:00Z">
              <w:r>
                <w:rPr>
                  <w:rFonts w:eastAsia="Courier New" w:cs="Courier New" w:ascii="Courier New" w:hAnsi="Courier New"/>
                </w:rPr>
                <w:delText xml:space="preserve"> Bind</w:delText>
              </w:r>
            </w:del>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558" w:author="Robert Herriot" w:date="1996-11-11T12:31:00Z">
              <w:r>
                <w:rPr>
                  <w:rFonts w:eastAsia="Courier New" w:cs="Courier New" w:ascii="Courier New" w:hAnsi="Courier New"/>
                </w:rPr>
                <w:delText>- Unbind</w:delText>
              </w:r>
            </w:del>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Print</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59" w:author="Robert Herriot" w:date="1996-11-11T19:11:00Z">
              <w:r>
                <w:rPr>
                  <w:rFonts w:eastAsia="Courier New" w:cs="Courier New" w:ascii="Courier New" w:hAnsi="Courier New"/>
                </w:rPr>
                <w:t>P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0" w:author="Robert Herriot" w:date="1996-11-11T19:11: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Cancel Job</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1" w:author="Robert Herriot" w:date="1996-11-11T19:11:00Z">
              <w:r>
                <w:rPr>
                  <w:rFonts w:eastAsia="Courier New" w:cs="Courier New" w:ascii="Courier New" w:hAnsi="Courier New"/>
                </w:rPr>
                <w:t>P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2" w:author="Robert Herriot" w:date="1996-11-11T19:11: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ins w:id="563" w:author="Robert Herriot" w:date="1996-11-11T12:33:00Z">
              <w:r>
                <w:rPr>
                  <w:rFonts w:eastAsia="Courier New" w:cs="Courier New" w:ascii="Courier New" w:hAnsi="Courier New"/>
                </w:rPr>
                <w:t xml:space="preserve">Get Attributes </w:t>
              </w:r>
            </w:ins>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4" w:author="Robert Herriot" w:date="1996-11-11T19:09:00Z">
              <w:r>
                <w:rPr>
                  <w:rFonts w:eastAsia="Courier New" w:cs="Courier New" w:ascii="Courier New" w:hAnsi="Courier New"/>
                </w:rPr>
                <w:t>P</w:t>
              </w:r>
            </w:ins>
            <w:ins w:id="565" w:author="Robert Herriot" w:date="1996-11-11T19:11:00Z">
              <w:r>
                <w:rPr>
                  <w:rFonts w:eastAsia="Courier New" w:cs="Courier New" w:ascii="Courier New" w:hAnsi="Courier New"/>
                </w:rPr>
                <w:t>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6" w:author="Robert Herriot" w:date="1996-11-11T19:10: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67" w:author="Robert Herriot" w:date="1996-11-11T18:54:00Z">
              <w:r>
                <w:rPr>
                  <w:rFonts w:eastAsia="Courier New" w:cs="Courier New" w:ascii="Courier New" w:hAnsi="Courier New"/>
                </w:rPr>
                <w:t xml:space="preserve">- </w:t>
              </w:r>
            </w:ins>
            <w:del w:id="568" w:author="Robert Herriot" w:date="1996-11-11T12:33:00Z">
              <w:r>
                <w:rPr>
                  <w:rFonts w:eastAsia="Courier New" w:cs="Courier New" w:ascii="Courier New" w:hAnsi="Courier New"/>
                </w:rPr>
                <w:delText>List Object Attributes</w:delText>
              </w:r>
            </w:del>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69" w:author="Robert Herriot" w:date="1996-11-11T12:33:00Z">
              <w:r>
                <w:rPr>
                  <w:rFonts w:eastAsia="Courier New" w:cs="Courier New" w:ascii="Courier New" w:hAnsi="Courier New"/>
                </w:rPr>
                <w:t>- Get Jobs</w:t>
              </w:r>
            </w:ins>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70" w:author="Robert Herriot" w:date="1996-11-11T19:10:00Z">
              <w:r>
                <w:rPr>
                  <w:rFonts w:eastAsia="Courier New" w:cs="Courier New" w:ascii="Courier New" w:hAnsi="Courier New"/>
                </w:rPr>
                <w:t>P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71" w:author="Robert Herriot" w:date="1996-11-11T19:10:00Z">
              <w:r>
                <w:rPr>
                  <w:rFonts w:eastAsia="Courier New" w:cs="Courier New" w:ascii="Courier New" w:hAnsi="Courier New"/>
                </w:rPr>
                <w:t>P</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3" w:author="Robert Herriot" w:date="1996-11-11T12:34:00Z"/>
        </w:rPr>
      </w:pPr>
      <w:ins w:id="572" w:author="Robert Herriot" w:date="1996-11-11T12:3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5" w:author="Robert Herriot" w:date="1996-11-11T12:34:00Z"/>
        </w:rPr>
      </w:pPr>
      <w:ins w:id="574" w:author="Robert Herriot" w:date="1996-11-11T12:3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7" w:author="Robert Herriot" w:date="1996-11-11T12:34:00Z"/>
        </w:rPr>
      </w:pPr>
      <w:ins w:id="576" w:author="Robert Herriot" w:date="1996-11-11T12:3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81" w:author="Robert Herriot" w:date="1996-11-11T19:02:00Z"/>
        </w:rPr>
      </w:pPr>
      <w:ins w:id="578" w:author="Robert Herriot" w:date="1996-11-11T12:34:00Z">
        <w:r>
          <w:rPr>
            <w:rFonts w:eastAsia="Courier New" w:cs="Courier New" w:ascii="Courier New" w:hAnsi="Courier New"/>
          </w:rPr>
          <w:t xml:space="preserve">Lower priority </w:t>
        </w:r>
      </w:ins>
      <w:ins w:id="579" w:author="Robert G. Herriot" w:date="1996-11-12T19:37:00Z">
        <w:r>
          <w:rPr>
            <w:rFonts w:eastAsia="Courier New" w:cs="Courier New" w:ascii="Courier New" w:hAnsi="Courier New"/>
          </w:rPr>
          <w:t xml:space="preserve">(version 2) </w:t>
        </w:r>
      </w:ins>
      <w:ins w:id="580" w:author="Robert Herriot" w:date="1996-11-11T12:35:00Z">
        <w:r>
          <w:rPr>
            <w:rFonts w:eastAsia="Courier New" w:cs="Courier New" w:ascii="Courier New" w:hAnsi="Courier New"/>
          </w:rPr>
          <w:t>end user operations ar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82" w:author="Robert Herriot" w:date="1996-11-11T19:00:00Z">
              <w:r>
                <w:rPr>
                  <w:rFonts w:eastAsia="Courier New" w:cs="Courier New" w:ascii="Courier New" w:hAnsi="Courier New"/>
                </w:rPr>
                <w:t>Operation</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83" w:author="Robert Herriot" w:date="1996-11-12T19:34:00Z">
              <w:r>
                <w:rPr>
                  <w:rFonts w:eastAsia="Courier New" w:cs="Courier New" w:ascii="Courier New" w:hAnsi="Courier New"/>
                </w:rPr>
                <w:t>Print Serv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84" w:author="Robert Herriot" w:date="1996-11-12T19:34:00Z">
              <w:r>
                <w:rPr>
                  <w:rFonts w:eastAsia="Courier New" w:cs="Courier New" w:ascii="Courier New" w:hAnsi="Courier New"/>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5" w:author="Robert Herriot" w:date="1996-11-11T19:12: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6" w:author="Robert Herriot" w:date="1996-11-11T19:13: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7" w:author="Robert Herriot" w:date="1996-11-11T19:12: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8" w:author="Robert Herriot" w:date="1996-11-11T19:13:00Z">
              <w:r>
                <w:rPr>
                  <w:rFonts w:eastAsia="Courier New" w:cs="Courier New" w:ascii="Courier New" w:hAnsi="Courier New"/>
                </w:rPr>
                <w:t>UA</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92" w:author="Robert Herriot" w:date="1996-11-11T19:02:00Z"/>
        </w:rPr>
      </w:pPr>
      <w:ins w:id="589" w:author="Robert Herriot" w:date="1996-11-11T12:36:00Z">
        <w:r>
          <w:rPr>
            <w:rFonts w:eastAsia="Courier New" w:cs="Courier New" w:ascii="Courier New" w:hAnsi="Courier New"/>
          </w:rPr>
          <w:t>Management operations are</w:t>
        </w:r>
      </w:ins>
      <w:ins w:id="590" w:author="Robert G. Herriot" w:date="1996-11-12T19:37:00Z">
        <w:r>
          <w:rPr>
            <w:rFonts w:eastAsia="Courier New" w:cs="Courier New" w:ascii="Courier New" w:hAnsi="Courier New"/>
          </w:rPr>
          <w:t xml:space="preserve"> (we want these in version 1.0)</w:t>
        </w:r>
      </w:ins>
      <w:ins w:id="591" w:author="Robert Herriot" w:date="1996-11-11T12:36: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3" w:author="Robert Herriot" w:date="1996-11-11T19:02:00Z">
              <w:r>
                <w:rPr>
                  <w:rFonts w:eastAsia="Courier New" w:cs="Courier New" w:ascii="Courier New" w:hAnsi="Courier New"/>
                </w:rPr>
                <w:t>Operation</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4" w:author="Robert Herriot" w:date="1996-11-12T19:34:00Z">
              <w:r>
                <w:rPr>
                  <w:rFonts w:eastAsia="Courier New" w:cs="Courier New" w:ascii="Courier New" w:hAnsi="Courier New"/>
                </w:rPr>
                <w:t>Print Serv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5" w:author="Robert Herriot" w:date="1996-11-12T19:34:00Z">
              <w:r>
                <w:rPr>
                  <w:rFonts w:eastAsia="Courier New" w:cs="Courier New" w:ascii="Courier New" w:hAnsi="Courier New"/>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6" w:author="Robert Herriot" w:date="1996-11-11T19:03:00Z">
              <w:r>
                <w:rPr>
                  <w:rFonts w:eastAsia="Courier New" w:cs="Courier New" w:ascii="Courier New" w:hAnsi="Courier New"/>
                </w:rPr>
                <w:t>- Clean Queue</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97" w:author="Robert Herriot" w:date="1996-11-11T19:15:00Z">
              <w:r>
                <w:rPr>
                  <w:rFonts w:eastAsia="Courier New" w:cs="Courier New" w:ascii="Courier New" w:hAnsi="Courier New"/>
                </w:rPr>
                <w:t>PF</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98" w:author="Robert Herriot" w:date="1996-11-11T19:17: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9" w:author="Robert Herriot" w:date="1996-11-11T19:03:00Z">
              <w:r>
                <w:rPr>
                  <w:rFonts w:eastAsia="Courier New" w:cs="Courier New" w:ascii="Courier New" w:hAnsi="Courier New"/>
                </w:rPr>
                <w:t>- Disallow Queu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0" w:author="Robert Herriot" w:date="1996-11-11T19:15: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1" w:author="Robert Herriot" w:date="1996-11-11T19:17: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02" w:author="Robert Herriot" w:date="1996-11-11T19:03:00Z">
              <w:r>
                <w:rPr>
                  <w:rFonts w:eastAsia="Courier New" w:cs="Courier New" w:ascii="Courier New" w:hAnsi="Courier New"/>
                </w:rPr>
                <w:t>- Allow Queu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3" w:author="Robert Herriot" w:date="1996-11-11T19:16: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4" w:author="Robert Herriot" w:date="1996-11-11T19:17: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05" w:author="Robert Herriot" w:date="1996-11-11T19:03:00Z">
              <w:r>
                <w:rPr>
                  <w:rFonts w:eastAsia="Courier New" w:cs="Courier New" w:ascii="Courier New" w:hAnsi="Courier New"/>
                </w:rPr>
                <w:t>- Pause Print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6" w:author="Robert Herriot" w:date="1996-11-11T19:16: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7" w:author="Robert Herriot" w:date="1996-11-11T19:16: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08" w:author="Robert Herriot" w:date="1996-11-11T19:03:00Z">
              <w:r>
                <w:rPr>
                  <w:rFonts w:eastAsia="Courier New" w:cs="Courier New" w:ascii="Courier New" w:hAnsi="Courier New"/>
                </w:rPr>
                <w:t>- Resume Print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9" w:author="Robert Herriot" w:date="1996-11-11T19:16: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0" w:author="Robert Herriot" w:date="1996-11-11T19:17: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11" w:author="Robert Herriot" w:date="1996-11-11T19:03:00Z">
              <w:r>
                <w:rPr>
                  <w:rFonts w:eastAsia="Courier New" w:cs="Courier New" w:ascii="Courier New" w:hAnsi="Courier New"/>
                </w:rPr>
                <w:t>- Promote Job</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2" w:author="Robert Herriot" w:date="1996-11-11T19:16:00Z">
              <w:r>
                <w:rPr>
                  <w:rFonts w:eastAsia="Courier New" w:cs="Courier New" w:ascii="Courier New" w:hAnsi="Courier New"/>
                </w:rPr>
                <w:t>PF</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3" w:author="Robert Herriot" w:date="1996-11-11T19:18: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14" w:author="Robert Herriot" w:date="1996-11-11T19:04:00Z">
              <w:r>
                <w:rPr>
                  <w:rFonts w:eastAsia="Courier New" w:cs="Courier New" w:ascii="Courier New" w:hAnsi="Courier New"/>
                </w:rPr>
                <w:t>- Shutdown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5" w:author="Robert Herriot" w:date="1996-11-11T19:18: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6" w:author="Robert Herriot" w:date="1996-11-11T19:18: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17" w:author="Robert Herriot" w:date="1996-11-11T19:04:00Z">
              <w:r>
                <w:rPr>
                  <w:rFonts w:eastAsia="Courier New" w:cs="Courier New" w:ascii="Courier New" w:hAnsi="Courier New"/>
                </w:rPr>
                <w:t>- Startup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8" w:author="Robert Herriot" w:date="1996-11-11T19:18: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9" w:author="Robert Herriot" w:date="1996-11-11T19:18: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0" w:author="Robert Herriot" w:date="1996-11-11T19:04:00Z">
              <w:r>
                <w:rPr>
                  <w:rFonts w:eastAsia="Courier New" w:cs="Courier New" w:ascii="Courier New" w:hAnsi="Courier New"/>
                </w:rPr>
                <w:t>- Create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1"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2" w:author="Robert Herriot" w:date="1996-11-11T19:19:00Z">
              <w:r>
                <w:rPr>
                  <w:rFonts w:eastAsia="Courier New" w:cs="Courier New" w:ascii="Courier New" w:hAnsi="Courier New"/>
                </w:rPr>
                <w:t>U</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3" w:author="Robert Herriot" w:date="1996-11-11T19:04:00Z">
              <w:r>
                <w:rPr>
                  <w:rFonts w:eastAsia="Courier New" w:cs="Courier New" w:ascii="Courier New" w:hAnsi="Courier New"/>
                </w:rPr>
                <w:t>- Delete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4"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5" w:author="Robert Herriot" w:date="1996-11-11T19:19:00Z">
              <w:r>
                <w:rPr>
                  <w:rFonts w:eastAsia="Courier New" w:cs="Courier New" w:ascii="Courier New" w:hAnsi="Courier New"/>
                </w:rPr>
                <w:t>U</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6" w:author="Robert Herriot" w:date="1996-11-11T19:04:00Z">
              <w:r>
                <w:rPr>
                  <w:rFonts w:eastAsia="Courier New" w:cs="Courier New" w:ascii="Courier New" w:hAnsi="Courier New"/>
                </w:rPr>
                <w:t>- Set Attribute</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7"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8" w:author="Robert Herriot" w:date="1996-11-11T19:19: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9" w:author="Robert Herriot" w:date="1996-11-11T19:15:00Z">
              <w:r>
                <w:rPr>
                  <w:rFonts w:eastAsia="Courier New" w:cs="Courier New" w:ascii="Courier New" w:hAnsi="Courier New"/>
                </w:rPr>
                <w:t>- Get Local Attributes</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30"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31" w:author="Robert Herriot" w:date="1996-11-11T19:19:00Z">
              <w:r>
                <w:rPr>
                  <w:rFonts w:eastAsia="Courier New" w:cs="Courier New" w:ascii="Courier New" w:hAnsi="Courier New"/>
                </w:rPr>
                <w:t>P</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33" w:author="Robert Herriot" w:date="1996-11-11T19:04:00Z"/>
        </w:rPr>
      </w:pPr>
      <w:del w:id="632" w:author="Robert Herriot" w:date="1996-11-11T19:04: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35" w:author="Robert Herriot" w:date="1996-11-11T19:19:00Z"/>
        </w:rPr>
      </w:pPr>
      <w:del w:id="634" w:author="Robert Herriot" w:date="1996-11-11T19:19: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4.1 Common Data Structures</w:t>
      </w:r>
      <w:r>
        <w:fldChar w:fldCharType="begin"/>
      </w:r>
      <w:r>
        <w:rPr/>
        <w:instrText xml:space="preserve"> TC "4.1 Common Data Structure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section describes the common data structures that are used by two or more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39" w:author="Robert Herriot" w:date="1996-11-11T12:13:00Z"/>
        </w:rPr>
      </w:pPr>
      <w:del w:id="636" w:author="Robert Herriot" w:date="1996-11-11T12:13:00Z">
        <w:r>
          <w:rPr>
            <w:rFonts w:eastAsia="Courier New" w:cs="Courier New" w:ascii="Courier New" w:hAnsi="Courier New"/>
          </w:rPr>
          <w:delText>4.1.1 XDR</w:delText>
        </w:r>
      </w:del>
      <w:del w:id="637" w:author="Robert Herriot" w:date="1996-11-11T12:13:00Z">
        <w:r>
          <w:fldChar w:fldCharType="begin"/>
        </w:r>
        <w:r>
          <w:rPr/>
          <w:delInstrText xml:space="preserve"> TC "4.1.1 XDR" \l 3 </w:delInstrText>
        </w:r>
      </w:del>
      <w:r>
        <w:rPr/>
        <w:fldChar w:fldCharType="separate"/>
      </w:r>
      <w:del w:id="638"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1" w:author="Robert Herriot" w:date="1996-11-11T12:13:00Z"/>
        </w:rPr>
      </w:pPr>
      <w:del w:id="64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3" w:author="Robert Herriot" w:date="1996-11-11T12:13:00Z"/>
        </w:rPr>
      </w:pPr>
      <w:del w:id="64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5" w:author="Robert Herriot" w:date="1996-11-11T12:13:00Z"/>
        </w:rPr>
      </w:pPr>
      <w:del w:id="644" w:author="Robert Herriot" w:date="1996-11-11T12:13:00Z">
        <w:r>
          <w:rPr>
            <w:rFonts w:eastAsia="Courier New" w:cs="Courier New" w:ascii="Courier New" w:hAnsi="Courier New"/>
          </w:rPr>
          <w:tab/>
          <w:delText>//  Note: Text is stored in XDR structures in Unicode, to elimina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7" w:author="Robert Herriot" w:date="1996-11-11T12:13:00Z"/>
        </w:rPr>
      </w:pPr>
      <w:del w:id="646" w:author="Robert Herriot" w:date="1996-11-11T12:13:00Z">
        <w:r>
          <w:rPr>
            <w:rFonts w:eastAsia="Courier New" w:cs="Courier New" w:ascii="Courier New" w:hAnsi="Courier New"/>
          </w:rPr>
          <w:tab/>
          <w:delText xml:space="preserve">//  problems in comparing disparate forms of tex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9" w:author="Robert Herriot" w:date="1996-11-11T12:13:00Z"/>
        </w:rPr>
      </w:pPr>
      <w:del w:id="648" w:author="Robert Herriot" w:date="1996-11-11T12:13:00Z">
        <w:r>
          <w:rPr>
            <w:rFonts w:eastAsia="Courier New" w:cs="Courier New" w:ascii="Courier New" w:hAnsi="Courier New"/>
          </w:rPr>
          <w:tab/>
          <w:delText>//  Unicode characters are always kept in low</w:delText>
          <w:noBreakHyphen/>
          <w:delText>high byte ord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1" w:author="Robert Herriot" w:date="1996-11-11T12:13:00Z"/>
        </w:rPr>
      </w:pPr>
      <w:del w:id="650" w:author="Robert Herriot" w:date="1996-11-11T12:13:00Z">
        <w:r>
          <w:rPr>
            <w:rFonts w:eastAsia="Courier New" w:cs="Courier New" w:ascii="Courier New" w:hAnsi="Courier New"/>
          </w:rPr>
          <w:tab/>
          <w:delText>//  structure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3" w:author="Robert Herriot" w:date="1996-11-11T12:13:00Z"/>
        </w:rPr>
      </w:pPr>
      <w:del w:id="65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5" w:author="Robert Herriot" w:date="1996-11-11T12:13:00Z"/>
        </w:rPr>
      </w:pPr>
      <w:del w:id="654" w:author="Robert Herriot" w:date="1996-11-11T12:13:00Z">
        <w:r>
          <w:rPr>
            <w:rFonts w:eastAsia="Courier New" w:cs="Courier New" w:ascii="Courier New" w:hAnsi="Courier New"/>
          </w:rPr>
          <w:tab/>
          <w:delText>//  The Text structure is defined as opaque, for efficienc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7" w:author="Robert Herriot" w:date="1996-11-11T12:13:00Z"/>
        </w:rPr>
      </w:pPr>
      <w:del w:id="656" w:author="Robert Herriot" w:date="1996-11-11T12:13:00Z">
        <w:r>
          <w:rPr>
            <w:rFonts w:eastAsia="Courier New" w:cs="Courier New" w:ascii="Courier New" w:hAnsi="Courier New"/>
          </w:rPr>
          <w:tab/>
          <w:delText xml:space="preserve">// </w:delText>
          <w:tab/>
          <w:delText xml:space="preserve">in marshalling / unmarshalling operation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9" w:author="Robert Herriot" w:date="1996-11-11T12:13:00Z"/>
        </w:rPr>
      </w:pPr>
      <w:del w:id="658" w:author="Robert Herriot" w:date="1996-11-11T12:13:00Z">
        <w:r>
          <w:rPr>
            <w:rFonts w:eastAsia="Courier New" w:cs="Courier New" w:ascii="Courier New" w:hAnsi="Courier New"/>
          </w:rPr>
          <w:tab/>
          <w:delText xml:space="preserve">// </w:delText>
          <w:tab/>
          <w:delText xml:space="preserve">This means that the array item count contains the numb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1" w:author="Robert Herriot" w:date="1996-11-11T12:13:00Z"/>
        </w:rPr>
      </w:pPr>
      <w:del w:id="660" w:author="Robert Herriot" w:date="1996-11-11T12:13:00Z">
        <w:r>
          <w:rPr>
            <w:rFonts w:eastAsia="Courier New" w:cs="Courier New" w:ascii="Courier New" w:hAnsi="Courier New"/>
          </w:rPr>
          <w:tab/>
          <w:delText>//</w:delText>
          <w:tab/>
          <w:tab/>
          <w:delText>of bytes, rather than the number of 16</w:delText>
          <w:noBreakHyphen/>
          <w:delText>bit character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3" w:author="Robert Herriot" w:date="1996-11-11T12:13:00Z"/>
        </w:rPr>
      </w:pPr>
      <w:del w:id="66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5" w:author="Robert Herriot" w:date="1996-11-11T12:13:00Z"/>
        </w:rPr>
      </w:pPr>
      <w:del w:id="664"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7" w:author="Robert Herriot" w:date="1996-11-11T12:13:00Z"/>
        </w:rPr>
      </w:pPr>
      <w:del w:id="666" w:author="Robert Herriot" w:date="1996-11-11T12:13:00Z">
        <w:r>
          <w:rPr>
            <w:rFonts w:eastAsia="Courier New" w:cs="Courier New" w:ascii="Courier New" w:hAnsi="Courier New"/>
          </w:rPr>
          <w:tab/>
          <w:delText>typedef opaque Tex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9" w:author="Robert Herriot" w:date="1996-11-11T12:13:00Z"/>
        </w:rPr>
      </w:pPr>
      <w:del w:id="66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1" w:author="Robert Herriot" w:date="1996-11-11T12:13:00Z"/>
        </w:rPr>
      </w:pPr>
      <w:del w:id="67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3" w:author="Robert Herriot" w:date="1996-11-11T12:13:00Z"/>
        </w:rPr>
      </w:pPr>
      <w:del w:id="672" w:author="Robert Herriot" w:date="1996-11-11T12:13:00Z">
        <w:r>
          <w:rPr>
            <w:rFonts w:eastAsia="Courier New" w:cs="Courier New" w:ascii="Courier New" w:hAnsi="Courier New"/>
          </w:rPr>
          <w:delText xml:space="preserve">/* </w:delText>
          <w:noBreakHyphen/>
          <w:noBreakHyphen/>
          <w:noBreakHyphen/>
          <w:noBreakHyphen/>
          <w:noBreakHyphen/>
          <w:noBreakHyphen/>
          <w:delText xml:space="preserve"> job identifier </w:delText>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5" w:author="Robert Herriot" w:date="1996-11-11T12:13:00Z"/>
        </w:rPr>
      </w:pPr>
      <w:del w:id="674" w:author="Robert Herriot" w:date="1996-11-11T12:13:00Z">
        <w:r>
          <w:rPr>
            <w:rFonts w:eastAsia="Courier New" w:cs="Courier New" w:ascii="Courier New" w:hAnsi="Courier New"/>
          </w:rPr>
          <w:delText>struct PrtContainedObjectI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8" w:author="Robert Herriot" w:date="1996-11-11T12:13:00Z"/>
        </w:rPr>
      </w:pPr>
      <w:del w:id="676" w:author="Robert Herriot" w:date="1996-11-11T12:13:00Z">
        <w:r>
          <w:rPr>
            <w:rFonts w:eastAsia="Courier New" w:cs="Courier New" w:ascii="Courier New" w:hAnsi="Courier New"/>
          </w:rPr>
          <w:delText xml:space="preserve">    </w:delText>
        </w:r>
      </w:del>
      <w:del w:id="677" w:author="Robert Herriot" w:date="1996-11-11T12:13:00Z">
        <w:r>
          <w:rPr>
            <w:rFonts w:eastAsia="Courier New" w:cs="Courier New" w:ascii="Courier New" w:hAnsi="Courier New"/>
          </w:rPr>
          <w:delText>Text          printer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1" w:author="Robert Herriot" w:date="1996-11-11T12:13:00Z"/>
        </w:rPr>
      </w:pPr>
      <w:del w:id="679" w:author="Robert Herriot" w:date="1996-11-11T12:13:00Z">
        <w:r>
          <w:rPr>
            <w:rFonts w:eastAsia="Courier New" w:cs="Courier New" w:ascii="Courier New" w:hAnsi="Courier New"/>
          </w:rPr>
          <w:delText xml:space="preserve">    </w:delText>
        </w:r>
      </w:del>
      <w:del w:id="680" w:author="Robert Herriot" w:date="1996-11-11T12:13:00Z">
        <w:r>
          <w:rPr>
            <w:rFonts w:eastAsia="Courier New" w:cs="Courier New" w:ascii="Courier New" w:hAnsi="Courier New"/>
          </w:rPr>
          <w:delText>nuint32       local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4" w:author="Robert Herriot" w:date="1996-11-11T12:13:00Z"/>
        </w:rPr>
      </w:pPr>
      <w:del w:id="682" w:author="Robert Herriot" w:date="1996-11-11T12:13:00Z">
        <w:r>
          <w:rPr>
            <w:rFonts w:eastAsia="Courier New" w:cs="Courier New" w:ascii="Courier New" w:hAnsi="Courier New"/>
          </w:rPr>
          <w:delText xml:space="preserve">    </w:delText>
        </w:r>
      </w:del>
      <w:del w:id="683"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6" w:author="Robert Herriot" w:date="1996-11-11T12:13:00Z"/>
        </w:rPr>
      </w:pPr>
      <w:del w:id="685" w:author="Robert Herriot" w:date="1996-11-11T12:13:00Z">
        <w:r>
          <w:rPr>
            <w:rFonts w:eastAsia="Courier New" w:cs="Courier New" w:ascii="Courier New" w:hAnsi="Courier New"/>
          </w:rPr>
          <w:delText>typedef PrtContainedObjectId PrtContainedObjectId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88" w:author="Robert Herriot" w:date="1996-11-11T12:13:00Z"/>
        </w:rPr>
      </w:pPr>
      <w:del w:id="687"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0" w:author="Robert Herriot" w:date="1996-11-11T12:13:00Z"/>
        </w:rPr>
      </w:pPr>
      <w:del w:id="689" w:author="Robert Herriot" w:date="1996-11-11T12:13:00Z">
        <w:r>
          <w:rPr>
            <w:rFonts w:eastAsia="Courier New" w:cs="Courier New" w:ascii="Courier New" w:hAnsi="Courier New"/>
          </w:rPr>
          <w:delText xml:space="preserve">/* </w:delText>
          <w:noBreakHyphen/>
          <w:noBreakHyphen/>
          <w:noBreakHyphen/>
          <w:noBreakHyphen/>
          <w:noBreakHyphen/>
          <w:noBreakHyphen/>
          <w:delText xml:space="preserve"> document identifier </w:delText>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2" w:author="Robert Herriot" w:date="1996-11-11T12:13:00Z"/>
        </w:rPr>
      </w:pPr>
      <w:del w:id="691" w:author="Robert Herriot" w:date="1996-11-11T12:13:00Z">
        <w:r>
          <w:rPr>
            <w:rFonts w:eastAsia="Courier New" w:cs="Courier New" w:ascii="Courier New" w:hAnsi="Courier New"/>
          </w:rPr>
          <w:delText>struct Document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5" w:author="Robert Herriot" w:date="1996-11-11T12:13:00Z"/>
        </w:rPr>
      </w:pPr>
      <w:del w:id="693" w:author="Robert Herriot" w:date="1996-11-11T12:13:00Z">
        <w:r>
          <w:rPr>
            <w:rFonts w:eastAsia="Courier New" w:cs="Courier New" w:ascii="Courier New" w:hAnsi="Courier New"/>
          </w:rPr>
          <w:delText xml:space="preserve">   </w:delText>
        </w:r>
      </w:del>
      <w:del w:id="694" w:author="Robert Herriot" w:date="1996-11-11T12:13:00Z">
        <w:r>
          <w:rPr>
            <w:rFonts w:eastAsia="Courier New" w:cs="Courier New" w:ascii="Courier New" w:hAnsi="Courier New"/>
          </w:rPr>
          <w:delText>PrtContainedObjectId job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8" w:author="Robert Herriot" w:date="1996-11-11T12:13:00Z"/>
        </w:rPr>
      </w:pPr>
      <w:del w:id="696" w:author="Robert Herriot" w:date="1996-11-11T12:13:00Z">
        <w:r>
          <w:rPr>
            <w:rFonts w:eastAsia="Courier New" w:cs="Courier New" w:ascii="Courier New" w:hAnsi="Courier New"/>
          </w:rPr>
          <w:delText xml:space="preserve">   </w:delText>
        </w:r>
      </w:del>
      <w:del w:id="697" w:author="Robert Herriot" w:date="1996-11-11T12:13:00Z">
        <w:r>
          <w:rPr>
            <w:rFonts w:eastAsia="Courier New" w:cs="Courier New" w:ascii="Courier New" w:hAnsi="Courier New"/>
          </w:rPr>
          <w:delText>nuint32              documentNumb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1" w:author="Robert Herriot" w:date="1996-11-11T12:13:00Z"/>
        </w:rPr>
      </w:pPr>
      <w:del w:id="699" w:author="Robert Herriot" w:date="1996-11-11T12:13:00Z">
        <w:r>
          <w:rPr>
            <w:rFonts w:eastAsia="Courier New" w:cs="Courier New" w:ascii="Courier New" w:hAnsi="Courier New"/>
          </w:rPr>
          <w:delText xml:space="preserve">   </w:delText>
        </w:r>
      </w:del>
      <w:del w:id="700" w:author="Robert Herriot" w:date="1996-11-11T12:13:00Z">
        <w:r>
          <w:rPr>
            <w:rFonts w:eastAsia="Courier New" w:cs="Courier New" w:ascii="Courier New" w:hAnsi="Courier New"/>
          </w:rPr>
          <w:delTex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3" w:author="Robert Herriot" w:date="1996-11-11T12:13:00Z"/>
        </w:rPr>
      </w:pPr>
      <w:del w:id="70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5" w:author="Robert Herriot" w:date="1996-11-11T12:13:00Z"/>
        </w:rPr>
      </w:pPr>
      <w:del w:id="70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07" w:author="Robert Herriot" w:date="1996-11-11T12:13:00Z"/>
        </w:rPr>
      </w:pPr>
      <w:del w:id="706" w:author="Robert Herriot" w:date="1996-11-11T12:13:00Z">
        <w:r>
          <w:rPr>
            <w:rFonts w:eastAsia="Courier New" w:cs="Courier New" w:ascii="Courier New" w:hAnsi="Courier New"/>
          </w:rPr>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09" w:author="Robert Herriot" w:date="1996-11-11T12:13:00Z"/>
        </w:rPr>
      </w:pPr>
      <w:del w:id="708" w:author="Robert Herriot" w:date="1996-11-11T12:13:00Z">
        <w:r>
          <w:rPr>
            <w:rFonts w:eastAsia="Courier New" w:cs="Courier New" w:ascii="Courier New" w:hAnsi="Courier New"/>
          </w:rPr>
          <w:delText xml:space="preserve">// Often times it is necessary for an object to have a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1" w:author="Robert Herriot" w:date="1996-11-11T12:13:00Z"/>
        </w:rPr>
      </w:pPr>
      <w:del w:id="710" w:author="Robert Herriot" w:date="1996-11-11T12:13:00Z">
        <w:r>
          <w:rPr>
            <w:rFonts w:eastAsia="Courier New" w:cs="Courier New" w:ascii="Courier New" w:hAnsi="Courier New"/>
          </w:rPr>
          <w:delText>// attribute whose value is  the “identifier” of another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3" w:author="Robert Herriot" w:date="1996-11-11T12:13:00Z"/>
        </w:rPr>
      </w:pPr>
      <w:del w:id="712" w:author="Robert Herriot" w:date="1996-11-11T12:13:00Z">
        <w:r>
          <w:rPr>
            <w:rFonts w:eastAsia="Courier New" w:cs="Courier New" w:ascii="Courier New" w:hAnsi="Courier New"/>
          </w:rPr>
          <w:delText>// These attributes used an attribute syntax as defined below</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5" w:author="Robert Herriot" w:date="1996-11-11T12:13:00Z"/>
        </w:rPr>
      </w:pPr>
      <w:del w:id="714"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7" w:author="Robert Herriot" w:date="1996-11-11T12:13:00Z"/>
        </w:rPr>
      </w:pPr>
      <w:del w:id="71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9" w:author="Robert Herriot" w:date="1996-11-11T12:13:00Z"/>
        </w:rPr>
      </w:pPr>
      <w:del w:id="718" w:author="Robert Herriot" w:date="1996-11-11T12:13:00Z">
        <w:r>
          <w:rPr>
            <w:rFonts w:eastAsia="Courier New" w:cs="Courier New" w:ascii="Courier New" w:hAnsi="Courier New"/>
          </w:rPr>
          <w:delText>enum ObjectIdentification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1" w:author="Robert Herriot" w:date="1996-11-11T12:13:00Z"/>
        </w:rPr>
      </w:pPr>
      <w:del w:id="720" w:author="Robert Herriot" w:date="1996-11-11T12:13:00Z">
        <w:r>
          <w:rPr>
            <w:rFonts w:eastAsia="Courier New" w:cs="Courier New" w:ascii="Courier New" w:hAnsi="Courier New"/>
          </w:rPr>
          <w:tab/>
          <w:delText>OBJ_ID_PRT_CONTAIND_OBJ_ID = 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3" w:author="Robert Herriot" w:date="1996-11-11T12:13:00Z"/>
        </w:rPr>
      </w:pPr>
      <w:del w:id="722" w:author="Robert Herriot" w:date="1996-11-11T12:13:00Z">
        <w:r>
          <w:rPr>
            <w:rFonts w:eastAsia="Courier New" w:cs="Courier New" w:ascii="Courier New" w:hAnsi="Courier New"/>
          </w:rPr>
          <w:tab/>
          <w:delText>OBJ_ID_DOCUMENT_IDENTIFIER = 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5" w:author="Robert Herriot" w:date="1996-11-11T12:13:00Z"/>
        </w:rPr>
      </w:pPr>
      <w:del w:id="724" w:author="Robert Herriot" w:date="1996-11-11T12:13:00Z">
        <w:r>
          <w:rPr>
            <w:rFonts w:eastAsia="Courier New" w:cs="Courier New" w:ascii="Courier New" w:hAnsi="Courier New"/>
          </w:rPr>
          <w:tab/>
          <w:delText>OBJ_ID_OBJECT_IDENTIFIER =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7" w:author="Robert Herriot" w:date="1996-11-11T12:13:00Z"/>
        </w:rPr>
      </w:pPr>
      <w:del w:id="726" w:author="Robert Herriot" w:date="1996-11-11T12:13:00Z">
        <w:r>
          <w:rPr>
            <w:rFonts w:eastAsia="Courier New" w:cs="Courier New" w:ascii="Courier New" w:hAnsi="Courier New"/>
          </w:rPr>
          <w:tab/>
          <w:delText>OBJ_ID_OBJECT_NAME =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9" w:author="Robert Herriot" w:date="1996-11-11T12:13:00Z"/>
        </w:rPr>
      </w:pPr>
      <w:del w:id="728" w:author="Robert Herriot" w:date="1996-11-11T12:13:00Z">
        <w:r>
          <w:rPr>
            <w:rFonts w:eastAsia="Courier New" w:cs="Courier New" w:ascii="Courier New" w:hAnsi="Courier New"/>
          </w:rPr>
          <w:tab/>
          <w:delText>OBJ_ID_NAME_OR_OID = 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1" w:author="Robert Herriot" w:date="1996-11-11T12:13:00Z"/>
        </w:rPr>
      </w:pPr>
      <w:del w:id="730" w:author="Robert Herriot" w:date="1996-11-11T12:13:00Z">
        <w:r>
          <w:rPr>
            <w:rFonts w:eastAsia="Courier New" w:cs="Courier New" w:ascii="Courier New" w:hAnsi="Courier New"/>
          </w:rPr>
          <w:tab/>
          <w:delText>OBJ_ID_SIMPLE_NAME = 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3" w:author="Robert Herriot" w:date="1996-11-11T12:13:00Z"/>
        </w:rPr>
      </w:pPr>
      <w:del w:id="732" w:author="Robert Herriot" w:date="1996-11-11T12:13:00Z">
        <w:r>
          <w:rPr>
            <w:rFonts w:eastAsia="Courier New" w:cs="Courier New" w:ascii="Courier New" w:hAnsi="Courier New"/>
          </w:rPr>
          <w:tab/>
          <w:delText>OBJ_ID_PRT_CONFIG_OBJ_ID = 6</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5" w:author="Robert Herriot" w:date="1996-11-11T12:13:00Z"/>
        </w:rPr>
      </w:pPr>
      <w:del w:id="734"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7" w:author="Robert Herriot" w:date="1996-11-11T12:13:00Z"/>
        </w:rPr>
      </w:pPr>
      <w:del w:id="736" w:author="Robert Herriot" w:date="1996-11-11T12:13:00Z">
        <w:r>
          <w:rPr>
            <w:rFonts w:eastAsia="Courier New" w:cs="Courier New" w:ascii="Courier New" w:hAnsi="Courier New"/>
          </w:rPr>
          <w:delText>typedef enum ObjectIdentificationEnum ObjectIdentificationEnu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39" w:author="Robert Herriot" w:date="1996-11-11T12:13:00Z"/>
        </w:rPr>
      </w:pPr>
      <w:del w:id="73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1" w:author="Robert Herriot" w:date="1996-11-11T12:13:00Z"/>
        </w:rPr>
      </w:pPr>
      <w:del w:id="740" w:author="Robert Herriot" w:date="1996-11-11T12:13:00Z">
        <w:r>
          <w:rPr>
            <w:rFonts w:eastAsia="Courier New" w:cs="Courier New" w:ascii="Courier New" w:hAnsi="Courier New"/>
          </w:rPr>
          <w:delText>struct ObjectIdentificatio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3" w:author="Robert Herriot" w:date="1996-11-11T12:13:00Z"/>
        </w:rPr>
      </w:pPr>
      <w:del w:id="742" w:author="Robert Herriot" w:date="1996-11-11T12:13:00Z">
        <w:r>
          <w:rPr>
            <w:rFonts w:eastAsia="Courier New" w:cs="Courier New" w:ascii="Courier New" w:hAnsi="Courier New"/>
          </w:rPr>
          <w:tab/>
          <w:delText>ObjectIdentificationEnum designato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5" w:author="Robert Herriot" w:date="1996-11-11T12:13:00Z"/>
        </w:rPr>
      </w:pPr>
      <w:del w:id="744" w:author="Robert Herriot" w:date="1996-11-11T12:13:00Z">
        <w:r>
          <w:rPr>
            <w:rFonts w:eastAsia="Courier New" w:cs="Courier New" w:ascii="Courier New" w:hAnsi="Courier New"/>
          </w:rPr>
          <w:tab/>
          <w:delText>unio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7" w:author="Robert Herriot" w:date="1996-11-11T12:13:00Z"/>
        </w:rPr>
      </w:pPr>
      <w:del w:id="746" w:author="Robert Herriot" w:date="1996-11-11T12:13:00Z">
        <w:r>
          <w:rPr>
            <w:rFonts w:eastAsia="Courier New" w:cs="Courier New" w:ascii="Courier New" w:hAnsi="Courier New"/>
          </w:rPr>
          <w:tab/>
          <w:tab/>
          <w:delText>PrtContainedObjectId prtContainedObject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9" w:author="Robert Herriot" w:date="1996-11-11T12:13:00Z"/>
        </w:rPr>
      </w:pPr>
      <w:del w:id="748" w:author="Robert Herriot" w:date="1996-11-11T12:13:00Z">
        <w:r>
          <w:rPr>
            <w:rFonts w:eastAsia="Courier New" w:cs="Courier New" w:ascii="Courier New" w:hAnsi="Courier New"/>
          </w:rPr>
          <w:tab/>
          <w:tab/>
          <w:delText>DocumentIdentifier document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1" w:author="Robert Herriot" w:date="1996-11-11T12:13:00Z"/>
        </w:rPr>
      </w:pPr>
      <w:del w:id="750" w:author="Robert Herriot" w:date="1996-11-11T12:13:00Z">
        <w:r>
          <w:rPr>
            <w:rFonts w:eastAsia="Courier New" w:cs="Courier New" w:ascii="Courier New" w:hAnsi="Courier New"/>
          </w:rPr>
          <w:tab/>
          <w:tab/>
          <w:delText>ObjectIdentifier object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3" w:author="Robert Herriot" w:date="1996-11-11T12:13:00Z"/>
        </w:rPr>
      </w:pPr>
      <w:del w:id="752" w:author="Robert Herriot" w:date="1996-11-11T12:13:00Z">
        <w:r>
          <w:rPr>
            <w:rFonts w:eastAsia="Courier New" w:cs="Courier New" w:ascii="Courier New" w:hAnsi="Courier New"/>
          </w:rPr>
          <w:tab/>
          <w:tab/>
          <w:delText>DistinguishedNameString object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5" w:author="Robert Herriot" w:date="1996-11-11T12:13:00Z"/>
        </w:rPr>
      </w:pPr>
      <w:del w:id="754" w:author="Robert Herriot" w:date="1996-11-11T12:13:00Z">
        <w:r>
          <w:rPr>
            <w:rFonts w:eastAsia="Courier New" w:cs="Courier New" w:ascii="Courier New" w:hAnsi="Courier New"/>
          </w:rPr>
          <w:tab/>
          <w:tab/>
          <w:delText>NameOrOid nameOrO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7" w:author="Robert Herriot" w:date="1996-11-11T12:13:00Z"/>
        </w:rPr>
      </w:pPr>
      <w:del w:id="756" w:author="Robert Herriot" w:date="1996-11-11T12:13:00Z">
        <w:r>
          <w:rPr>
            <w:rFonts w:eastAsia="Courier New" w:cs="Courier New" w:ascii="Courier New" w:hAnsi="Courier New"/>
          </w:rPr>
          <w:tab/>
          <w:tab/>
          <w:delText>Text simple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9" w:author="Robert Herriot" w:date="1996-11-11T12:13:00Z"/>
        </w:rPr>
      </w:pPr>
      <w:del w:id="758" w:author="Robert Herriot" w:date="1996-11-11T12:13:00Z">
        <w:r>
          <w:rPr>
            <w:rFonts w:eastAsia="Courier New" w:cs="Courier New" w:ascii="Courier New" w:hAnsi="Courier New"/>
          </w:rPr>
          <w:tab/>
          <w:tab/>
          <w:delText>PrtConfigObjectId prtConfigObject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1" w:author="Robert Herriot" w:date="1996-11-11T12:13:00Z"/>
        </w:rPr>
      </w:pPr>
      <w:del w:id="760" w:author="Robert Herriot" w:date="1996-11-11T12:13:00Z">
        <w:r>
          <w:rPr>
            <w:rFonts w:eastAsia="Courier New" w:cs="Courier New" w:ascii="Courier New" w:hAnsi="Courier New"/>
          </w:rPr>
          <w:tab/>
          <w:delText>} ObjectIdentification_u;</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3" w:author="Robert Herriot" w:date="1996-11-11T12:13:00Z"/>
        </w:rPr>
      </w:pPr>
      <w:del w:id="762"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5" w:author="Robert Herriot" w:date="1996-11-11T12:13:00Z"/>
        </w:rPr>
      </w:pPr>
      <w:del w:id="764" w:author="Robert Herriot" w:date="1996-11-11T12:13:00Z">
        <w:r>
          <w:rPr>
            <w:rFonts w:eastAsia="Courier New" w:cs="Courier New" w:ascii="Courier New" w:hAnsi="Courier New"/>
          </w:rPr>
          <w:delText>typedef struct ObjectIdentification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67" w:author="Robert Herriot" w:date="1996-11-11T12:13:00Z"/>
        </w:rPr>
      </w:pPr>
      <w:del w:id="76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9" w:author="Robert Herriot" w:date="1996-11-11T12:13:00Z"/>
        </w:rPr>
      </w:pPr>
      <w:del w:id="768" w:author="Robert Herriot" w:date="1996-11-11T12:13:00Z">
        <w:r>
          <w:rPr>
            <w:rFonts w:eastAsia="Courier New" w:cs="Courier New" w:ascii="Courier New" w:hAnsi="Courier New"/>
          </w:rPr>
          <w:delText>typedef AttributeValue AttributeValu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71" w:author="Robert Herriot" w:date="1996-11-11T12:13:00Z"/>
        </w:rPr>
      </w:pPr>
      <w:del w:id="77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3" w:author="Robert Herriot" w:date="1996-11-11T12:13:00Z"/>
        </w:rPr>
      </w:pPr>
      <w:del w:id="772" w:author="Robert Herriot" w:date="1996-11-11T12:13:00Z">
        <w:r>
          <w:rPr>
            <w:rFonts w:eastAsia="Courier New" w:cs="Courier New" w:ascii="Courier New" w:hAnsi="Courier New"/>
          </w:rPr>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5" w:author="Robert Herriot" w:date="1996-11-11T12:13:00Z"/>
        </w:rPr>
      </w:pPr>
      <w:del w:id="774" w:author="Robert Herriot" w:date="1996-11-11T12:13:00Z">
        <w:r>
          <w:rPr>
            <w:rFonts w:eastAsia="Courier New" w:cs="Courier New" w:ascii="Courier New" w:hAnsi="Courier New"/>
          </w:rPr>
          <w:delText xml:space="preserve">** NO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7" w:author="Robert Herriot" w:date="1996-11-11T12:13:00Z"/>
        </w:rPr>
      </w:pPr>
      <w:del w:id="776" w:author="Robert Herriot" w:date="1996-11-11T12:13:00Z">
        <w:r>
          <w:rPr>
            <w:rFonts w:eastAsia="Courier New" w:cs="Courier New" w:ascii="Courier New" w:hAnsi="Courier New"/>
          </w:rPr>
          <w:delText>**      Sending an empty sequence for values allows an attribu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9" w:author="Robert Herriot" w:date="1996-11-11T12:13:00Z"/>
        </w:rPr>
      </w:pPr>
      <w:del w:id="778" w:author="Robert Herriot" w:date="1996-11-11T12:13:00Z">
        <w:r>
          <w:rPr>
            <w:rFonts w:eastAsia="Courier New" w:cs="Courier New" w:ascii="Courier New" w:hAnsi="Courier New"/>
          </w:rPr>
          <w:delText>**      to be set as if it was not specified. This is primaril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1" w:author="Robert Herriot" w:date="1996-11-11T12:13:00Z"/>
        </w:rPr>
      </w:pPr>
      <w:del w:id="780" w:author="Robert Herriot" w:date="1996-11-11T12:13:00Z">
        <w:r>
          <w:rPr>
            <w:rFonts w:eastAsia="Courier New" w:cs="Courier New" w:ascii="Courier New" w:hAnsi="Courier New"/>
          </w:rPr>
          <w:delText>**      for use in the modify func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3" w:author="Robert Herriot" w:date="1996-11-11T12:13:00Z"/>
        </w:rPr>
      </w:pPr>
      <w:del w:id="782"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85" w:author="Robert Herriot" w:date="1996-11-11T12:13:00Z"/>
        </w:rPr>
      </w:pPr>
      <w:del w:id="78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7" w:author="Robert Herriot" w:date="1996-11-11T12:13:00Z"/>
        </w:rPr>
      </w:pPr>
      <w:del w:id="786" w:author="Robert Herriot" w:date="1996-11-11T12:13:00Z">
        <w:r>
          <w:rPr>
            <w:rFonts w:eastAsia="Courier New" w:cs="Courier New" w:ascii="Courier New" w:hAnsi="Courier New"/>
          </w:rPr>
          <w:delText xml:space="preserve">/* </w:delText>
          <w:noBreakHyphen/>
          <w:noBreakHyphen/>
          <w:noBreakHyphen/>
          <w:noBreakHyphen/>
          <w:noBreakHyphen/>
          <w:noBreakHyphen/>
          <w:delText xml:space="preserve"> attribute </w:delText>
          <w:noBreakHyphen/>
          <w:noBreakHyphen/>
          <w:noBreakHyphen/>
          <w:noBreakHyphen/>
          <w:noBreakHyphen/>
          <w:noBreakHyphen/>
          <w:noBreakHyphen/>
          <w:noBreakHyphen/>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9" w:author="Robert Herriot" w:date="1996-11-11T12:13:00Z"/>
        </w:rPr>
      </w:pPr>
      <w:del w:id="788" w:author="Robert Herriot" w:date="1996-11-11T12:13:00Z">
        <w:r>
          <w:rPr>
            <w:rFonts w:eastAsia="Courier New" w:cs="Courier New" w:ascii="Courier New" w:hAnsi="Courier New"/>
          </w:rPr>
          <w:delText>struct Attribu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2" w:author="Robert Herriot" w:date="1996-11-11T12:13:00Z"/>
        </w:rPr>
      </w:pPr>
      <w:del w:id="790" w:author="Robert Herriot" w:date="1996-11-11T12:13:00Z">
        <w:r>
          <w:rPr>
            <w:rFonts w:eastAsia="Courier New" w:cs="Courier New" w:ascii="Courier New" w:hAnsi="Courier New"/>
          </w:rPr>
          <w:delText xml:space="preserve">   </w:delText>
        </w:r>
      </w:del>
      <w:del w:id="791" w:author="Robert Herriot" w:date="1996-11-11T12:13:00Z">
        <w:r>
          <w:rPr>
            <w:rFonts w:eastAsia="Courier New" w:cs="Courier New" w:ascii="Courier New" w:hAnsi="Courier New"/>
          </w:rPr>
          <w:delText>ObjectIdentifier     attribute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5" w:author="Robert Herriot" w:date="1996-11-11T12:13:00Z"/>
        </w:rPr>
      </w:pPr>
      <w:del w:id="793" w:author="Robert Herriot" w:date="1996-11-11T12:13:00Z">
        <w:r>
          <w:rPr>
            <w:rFonts w:eastAsia="Courier New" w:cs="Courier New" w:ascii="Courier New" w:hAnsi="Courier New"/>
          </w:rPr>
          <w:delText xml:space="preserve">   </w:delText>
        </w:r>
      </w:del>
      <w:del w:id="794" w:author="Robert Herriot" w:date="1996-11-11T12:13:00Z">
        <w:r>
          <w:rPr>
            <w:rFonts w:eastAsia="Courier New" w:cs="Courier New" w:ascii="Courier New" w:hAnsi="Courier New"/>
          </w:rPr>
          <w:delText>AttributeValueSet    valueSe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8" w:author="Robert Herriot" w:date="1996-11-11T12:13:00Z"/>
        </w:rPr>
      </w:pPr>
      <w:del w:id="796" w:author="Robert Herriot" w:date="1996-11-11T12:13:00Z">
        <w:r>
          <w:rPr>
            <w:rFonts w:eastAsia="Courier New" w:cs="Courier New" w:ascii="Courier New" w:hAnsi="Courier New"/>
          </w:rPr>
          <w:delText xml:space="preserve">   </w:delText>
        </w:r>
      </w:del>
      <w:del w:id="797" w:author="Robert Herriot" w:date="1996-11-11T12:13:00Z">
        <w:r>
          <w:rPr>
            <w:rFonts w:eastAsia="Courier New" w:cs="Courier New" w:ascii="Courier New" w:hAnsi="Courier New"/>
          </w:rPr>
          <w:delText>nuint32              qual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01" w:author="Robert Herriot" w:date="1996-11-11T12:13:00Z"/>
        </w:rPr>
      </w:pPr>
      <w:del w:id="799" w:author="Robert Herriot" w:date="1996-11-11T12:13:00Z">
        <w:r>
          <w:rPr>
            <w:rFonts w:eastAsia="Courier New" w:cs="Courier New" w:ascii="Courier New" w:hAnsi="Courier New"/>
          </w:rPr>
          <w:delText xml:space="preserve">   </w:delText>
        </w:r>
      </w:del>
      <w:del w:id="800"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03" w:author="Robert Herriot" w:date="1996-11-11T12:13:00Z"/>
        </w:rPr>
      </w:pPr>
      <w:del w:id="80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05" w:author="Robert Herriot" w:date="1996-11-11T12:13:00Z"/>
        </w:rPr>
      </w:pPr>
      <w:del w:id="804" w:author="Robert Herriot" w:date="1996-11-11T12:13:00Z">
        <w:r>
          <w:rPr>
            <w:rFonts w:eastAsia="Courier New" w:cs="Courier New" w:ascii="Courier New" w:hAnsi="Courier New"/>
          </w:rPr>
          <w:delText>typedef Attribute Attribut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07" w:author="Robert Herriot" w:date="1996-11-11T12:13:00Z"/>
        </w:rPr>
      </w:pPr>
      <w:del w:id="80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09" w:author="Robert Herriot" w:date="1996-11-11T12:13:00Z"/>
        </w:rPr>
      </w:pPr>
      <w:del w:id="808" w:author="Robert Herriot" w:date="1996-11-11T12:13:00Z">
        <w:r>
          <w:rPr>
            <w:rFonts w:eastAsia="Courier New" w:cs="Courier New" w:ascii="Courier New" w:hAnsi="Courier New"/>
          </w:rPr>
          <w:delText>typedef Attribute CommonArguments&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1" w:author="Robert Herriot" w:date="1996-11-11T12:13:00Z"/>
        </w:rPr>
      </w:pPr>
      <w:del w:id="81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3" w:author="Robert Herriot" w:date="1996-11-11T12:13:00Z"/>
        </w:rPr>
      </w:pPr>
      <w:del w:id="812" w:author="Robert Herriot" w:date="1996-11-11T12:13:00Z">
        <w:r>
          <w:rPr>
            <w:rFonts w:eastAsia="Courier New" w:cs="Courier New" w:ascii="Courier New" w:hAnsi="Courier New"/>
          </w:rPr>
          <w:tab/>
          <w:delText>enum NameOrOid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5" w:author="Robert Herriot" w:date="1996-11-11T12:13:00Z"/>
        </w:rPr>
      </w:pPr>
      <w:del w:id="814" w:author="Robert Herriot" w:date="1996-11-11T12:13:00Z">
        <w:r>
          <w:rPr>
            <w:rFonts w:eastAsia="Courier New" w:cs="Courier New" w:ascii="Courier New" w:hAnsi="Courier New"/>
          </w:rPr>
          <w:tab/>
          <w:delText xml:space="preserve">   NAME_OR_OID_NONE,                 /* 0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7" w:author="Robert Herriot" w:date="1996-11-11T12:13:00Z"/>
        </w:rPr>
      </w:pPr>
      <w:del w:id="816" w:author="Robert Herriot" w:date="1996-11-11T12:13:00Z">
        <w:r>
          <w:rPr>
            <w:rFonts w:eastAsia="Courier New" w:cs="Courier New" w:ascii="Courier New" w:hAnsi="Courier New"/>
          </w:rPr>
          <w:tab/>
          <w:delText xml:space="preserve">   NAME_OR_OID_GLOBAL,               /* 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9" w:author="Robert Herriot" w:date="1996-11-11T12:13:00Z"/>
        </w:rPr>
      </w:pPr>
      <w:del w:id="818" w:author="Robert Herriot" w:date="1996-11-11T12:13:00Z">
        <w:r>
          <w:rPr>
            <w:rFonts w:eastAsia="Courier New" w:cs="Courier New" w:ascii="Courier New" w:hAnsi="Courier New"/>
          </w:rPr>
          <w:tab/>
          <w:delText xml:space="preserve">   NAME_OR_OID_LOCAL                 /* 2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1" w:author="Robert Herriot" w:date="1996-11-11T12:13:00Z"/>
        </w:rPr>
      </w:pPr>
      <w:del w:id="820"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3" w:author="Robert Herriot" w:date="1996-11-11T12:13:00Z"/>
        </w:rPr>
      </w:pPr>
      <w:del w:id="822"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5" w:author="Robert Herriot" w:date="1996-11-11T12:13:00Z"/>
        </w:rPr>
      </w:pPr>
      <w:del w:id="824" w:author="Robert Herriot" w:date="1996-11-11T12:13:00Z">
        <w:r>
          <w:rPr>
            <w:rFonts w:eastAsia="Courier New" w:cs="Courier New" w:ascii="Courier New" w:hAnsi="Courier New"/>
          </w:rPr>
          <w:tab/>
          <w:delText>union NameOrOid switch(NameOrOidEnum designato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7" w:author="Robert Herriot" w:date="1996-11-11T12:13:00Z"/>
        </w:rPr>
      </w:pPr>
      <w:del w:id="826" w:author="Robert Herriot" w:date="1996-11-11T12:13:00Z">
        <w:r>
          <w:rPr>
            <w:rFonts w:eastAsia="Courier New" w:cs="Courier New" w:ascii="Courier New" w:hAnsi="Courier New"/>
          </w:rPr>
          <w:tab/>
          <w:delText xml:space="preserve">   case NAME_OR_OID_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9" w:author="Robert Herriot" w:date="1996-11-11T12:13:00Z"/>
        </w:rPr>
      </w:pPr>
      <w:del w:id="828" w:author="Robert Herriot" w:date="1996-11-11T12:13:00Z">
        <w:r>
          <w:rPr>
            <w:rFonts w:eastAsia="Courier New" w:cs="Courier New" w:ascii="Courier New" w:hAnsi="Courier New"/>
          </w:rPr>
          <w:tab/>
          <w:delText xml:space="preserve">      vo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1" w:author="Robert Herriot" w:date="1996-11-11T12:13:00Z"/>
        </w:rPr>
      </w:pPr>
      <w:del w:id="830" w:author="Robert Herriot" w:date="1996-11-11T12:13:00Z">
        <w:r>
          <w:rPr>
            <w:rFonts w:eastAsia="Courier New" w:cs="Courier New" w:ascii="Courier New" w:hAnsi="Courier New"/>
          </w:rPr>
          <w:tab/>
          <w:delText xml:space="preserve">   case NAME_OR_OID_GLOB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3" w:author="Robert Herriot" w:date="1996-11-11T12:13:00Z"/>
        </w:rPr>
      </w:pPr>
      <w:del w:id="832" w:author="Robert Herriot" w:date="1996-11-11T12:13:00Z">
        <w:r>
          <w:rPr>
            <w:rFonts w:eastAsia="Courier New" w:cs="Courier New" w:ascii="Courier New" w:hAnsi="Courier New"/>
          </w:rPr>
          <w:tab/>
          <w:delText xml:space="preserve">      ObjectIdentifier globalFor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5" w:author="Robert Herriot" w:date="1996-11-11T12:13:00Z"/>
        </w:rPr>
      </w:pPr>
      <w:del w:id="834" w:author="Robert Herriot" w:date="1996-11-11T12:13:00Z">
        <w:r>
          <w:rPr>
            <w:rFonts w:eastAsia="Courier New" w:cs="Courier New" w:ascii="Courier New" w:hAnsi="Courier New"/>
          </w:rPr>
          <w:tab/>
          <w:delText xml:space="preserve">   case NAME_OR_OID_LOC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7" w:author="Robert Herriot" w:date="1996-11-11T12:13:00Z"/>
        </w:rPr>
      </w:pPr>
      <w:del w:id="836" w:author="Robert Herriot" w:date="1996-11-11T12:13:00Z">
        <w:r>
          <w:rPr>
            <w:rFonts w:eastAsia="Courier New" w:cs="Courier New" w:ascii="Courier New" w:hAnsi="Courier New"/>
          </w:rPr>
          <w:tab/>
          <w:delText xml:space="preserve">      Text             localFor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9" w:author="Robert Herriot" w:date="1996-11-11T12:13:00Z"/>
        </w:rPr>
      </w:pPr>
      <w:del w:id="838" w:author="Robert Herriot" w:date="1996-11-11T12:13:00Z">
        <w:r>
          <w:rPr>
            <w:rFonts w:eastAsia="Courier New" w:cs="Courier New" w:ascii="Courier New" w:hAnsi="Courier New"/>
          </w:rPr>
          <w:tab/>
          <w:delText xml:space="preserve">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1" w:author="Robert Herriot" w:date="1996-11-11T12:13:00Z"/>
        </w:rPr>
      </w:pPr>
      <w:del w:id="84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3" w:author="Robert Herriot" w:date="1996-11-11T12:13:00Z"/>
        </w:rPr>
      </w:pPr>
      <w:del w:id="842" w:author="Robert Herriot" w:date="1996-11-11T12:13:00Z">
        <w:r>
          <w:rPr>
            <w:rFonts w:eastAsia="Courier New" w:cs="Courier New" w:ascii="Courier New" w:hAnsi="Courier New"/>
          </w:rPr>
          <w:tab/>
          <w:delText xml:space="preserve">/* </w:delText>
          <w:noBreakHyphen/>
          <w:noBreakHyphen/>
          <w:noBreakHyphen/>
          <w:noBreakHyphen/>
          <w:noBreakHyphen/>
          <w:noBreakHyphen/>
          <w:delText xml:space="preserve"> distinguishedNameString 9.1.5.7 </w:delText>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5" w:author="Robert Herriot" w:date="1996-11-11T12:13:00Z"/>
        </w:rPr>
      </w:pPr>
      <w:del w:id="844" w:author="Robert Herriot" w:date="1996-11-11T12:13:00Z">
        <w:r>
          <w:rPr>
            <w:rFonts w:eastAsia="Courier New" w:cs="Courier New" w:ascii="Courier New" w:hAnsi="Courier New"/>
          </w:rPr>
          <w:tab/>
          <w:delText>struct DistinguishedNameString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7" w:author="Robert Herriot" w:date="1996-11-11T12:13:00Z"/>
        </w:rPr>
      </w:pPr>
      <w:del w:id="846" w:author="Robert Herriot" w:date="1996-11-11T12:13:00Z">
        <w:r>
          <w:rPr>
            <w:rFonts w:eastAsia="Courier New" w:cs="Courier New" w:ascii="Courier New" w:hAnsi="Courier New"/>
          </w:rPr>
          <w:tab/>
          <w:delText xml:space="preserve">   Text                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9" w:author="Robert Herriot" w:date="1996-11-11T12:13:00Z"/>
        </w:rPr>
      </w:pPr>
      <w:del w:id="848" w:author="Robert Herriot" w:date="1996-11-11T12:13:00Z">
        <w:r>
          <w:rPr>
            <w:rFonts w:eastAsia="Courier New" w:cs="Courier New" w:ascii="Courier New" w:hAnsi="Courier New"/>
          </w:rPr>
          <w:tab/>
          <w:delText xml:space="preserve">   NameOrOid          *syntaxOptionPt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1" w:author="Robert Herriot" w:date="1996-11-11T12:13:00Z"/>
        </w:rPr>
      </w:pPr>
      <w:del w:id="850"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3" w:author="Robert Herriot" w:date="1996-11-11T12:13:00Z"/>
        </w:rPr>
      </w:pPr>
      <w:del w:id="852"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5" w:author="Robert Herriot" w:date="1996-11-11T12:13:00Z"/>
        </w:rPr>
      </w:pPr>
      <w:del w:id="854" w:author="Robert Herriot" w:date="1996-11-11T12:13:00Z">
        <w:r>
          <w:rPr>
            <w:rFonts w:eastAsia="Courier New" w:cs="Courier New" w:ascii="Courier New" w:hAnsi="Courier New"/>
          </w:rPr>
          <w:tab/>
          <w:delText>enum QualifiedName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7" w:author="Robert Herriot" w:date="1996-11-11T12:13:00Z"/>
        </w:rPr>
      </w:pPr>
      <w:del w:id="856" w:author="Robert Herriot" w:date="1996-11-11T12:13:00Z">
        <w:r>
          <w:rPr>
            <w:rFonts w:eastAsia="Courier New" w:cs="Courier New" w:ascii="Courier New" w:hAnsi="Courier New"/>
          </w:rPr>
          <w:tab/>
          <w:delText xml:space="preserve">   QUALIFIED_NAME_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9" w:author="Robert Herriot" w:date="1996-11-11T12:13:00Z"/>
        </w:rPr>
      </w:pPr>
      <w:del w:id="858" w:author="Robert Herriot" w:date="1996-11-11T12:13:00Z">
        <w:r>
          <w:rPr>
            <w:rFonts w:eastAsia="Courier New" w:cs="Courier New" w:ascii="Courier New" w:hAnsi="Courier New"/>
          </w:rPr>
          <w:tab/>
          <w:delText xml:space="preserve">   QUALIFIED_NAME_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1" w:author="Robert Herriot" w:date="1996-11-11T12:13:00Z"/>
        </w:rPr>
      </w:pPr>
      <w:del w:id="860" w:author="Robert Herriot" w:date="1996-11-11T12:13:00Z">
        <w:r>
          <w:rPr>
            <w:rFonts w:eastAsia="Courier New" w:cs="Courier New" w:ascii="Courier New" w:hAnsi="Courier New"/>
          </w:rPr>
          <w:tab/>
          <w:delText xml:space="preserve">   QUALIFIED_NAME_OTH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3" w:author="Robert Herriot" w:date="1996-11-11T12:13:00Z"/>
        </w:rPr>
      </w:pPr>
      <w:del w:id="862"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5" w:author="Robert Herriot" w:date="1996-11-11T12:13:00Z"/>
        </w:rPr>
      </w:pPr>
      <w:del w:id="864"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7" w:author="Robert Herriot" w:date="1996-11-11T12:13:00Z"/>
        </w:rPr>
      </w:pPr>
      <w:del w:id="866" w:author="Robert Herriot" w:date="1996-11-11T12:13:00Z">
        <w:r>
          <w:rPr>
            <w:rFonts w:eastAsia="Courier New" w:cs="Courier New" w:ascii="Courier New" w:hAnsi="Courier New"/>
          </w:rPr>
          <w:tab/>
          <w:delText>struct OtherNam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9" w:author="Robert Herriot" w:date="1996-11-11T12:13:00Z"/>
        </w:rPr>
      </w:pPr>
      <w:del w:id="868" w:author="Robert Herriot" w:date="1996-11-11T12:13:00Z">
        <w:r>
          <w:rPr>
            <w:rFonts w:eastAsia="Courier New" w:cs="Courier New" w:ascii="Courier New" w:hAnsi="Courier New"/>
          </w:rPr>
          <w:tab/>
          <w:delText xml:space="preserve">   Text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1" w:author="Robert Herriot" w:date="1996-11-11T12:13:00Z"/>
        </w:rPr>
      </w:pPr>
      <w:del w:id="870" w:author="Robert Herriot" w:date="1996-11-11T12:13:00Z">
        <w:r>
          <w:rPr>
            <w:rFonts w:eastAsia="Courier New" w:cs="Courier New" w:ascii="Courier New" w:hAnsi="Courier New"/>
          </w:rPr>
          <w:tab/>
          <w:delText xml:space="preserve">   Text                otherOp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3" w:author="Robert Herriot" w:date="1996-11-11T12:13:00Z"/>
        </w:rPr>
      </w:pPr>
      <w:del w:id="872"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5" w:author="Robert Herriot" w:date="1996-11-11T12:13:00Z"/>
        </w:rPr>
      </w:pPr>
      <w:del w:id="874"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7" w:author="Robert Herriot" w:date="1996-11-11T12:13:00Z"/>
        </w:rPr>
      </w:pPr>
      <w:del w:id="876" w:author="Robert Herriot" w:date="1996-11-11T12:13:00Z">
        <w:r>
          <w:rPr>
            <w:rFonts w:eastAsia="Courier New" w:cs="Courier New" w:ascii="Courier New" w:hAnsi="Courier New"/>
          </w:rPr>
          <w:tab/>
          <w:delText>union QualifiedName switch (QualifiedNameEnum designato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9" w:author="Robert Herriot" w:date="1996-11-11T12:13:00Z"/>
        </w:rPr>
      </w:pPr>
      <w:del w:id="878" w:author="Robert Herriot" w:date="1996-11-11T12:13:00Z">
        <w:r>
          <w:rPr>
            <w:rFonts w:eastAsia="Courier New" w:cs="Courier New" w:ascii="Courier New" w:hAnsi="Courier New"/>
          </w:rPr>
          <w:tab/>
          <w:delText xml:space="preserve">   case QUALIFIED_NAME_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1" w:author="Robert Herriot" w:date="1996-11-11T12:13:00Z"/>
        </w:rPr>
      </w:pPr>
      <w:del w:id="880" w:author="Robert Herriot" w:date="1996-11-11T12:13:00Z">
        <w:r>
          <w:rPr>
            <w:rFonts w:eastAsia="Courier New" w:cs="Courier New" w:ascii="Courier New" w:hAnsi="Courier New"/>
          </w:rPr>
          <w:tab/>
          <w:delText xml:space="preserve">      vo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3" w:author="Robert Herriot" w:date="1996-11-11T12:13:00Z"/>
        </w:rPr>
      </w:pPr>
      <w:del w:id="882" w:author="Robert Herriot" w:date="1996-11-11T12:13:00Z">
        <w:r>
          <w:rPr>
            <w:rFonts w:eastAsia="Courier New" w:cs="Courier New" w:ascii="Courier New" w:hAnsi="Courier New"/>
          </w:rPr>
          <w:tab/>
          <w:delText xml:space="preserve">   case QUALIFIED_NAME_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5" w:author="Robert Herriot" w:date="1996-11-11T12:13:00Z"/>
        </w:rPr>
      </w:pPr>
      <w:del w:id="884" w:author="Robert Herriot" w:date="1996-11-11T12:13:00Z">
        <w:r>
          <w:rPr>
            <w:rFonts w:eastAsia="Courier New" w:cs="Courier New" w:ascii="Courier New" w:hAnsi="Courier New"/>
          </w:rPr>
          <w:tab/>
          <w:delText xml:space="preserve">      Text             simple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7" w:author="Robert Herriot" w:date="1996-11-11T12:13:00Z"/>
        </w:rPr>
      </w:pPr>
      <w:del w:id="886" w:author="Robert Herriot" w:date="1996-11-11T12:13:00Z">
        <w:r>
          <w:rPr>
            <w:rFonts w:eastAsia="Courier New" w:cs="Courier New" w:ascii="Courier New" w:hAnsi="Courier New"/>
          </w:rPr>
          <w:tab/>
          <w:delText xml:space="preserve">   case QUALIFIED_NAME_OTH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9" w:author="Robert Herriot" w:date="1996-11-11T12:13:00Z"/>
        </w:rPr>
      </w:pPr>
      <w:del w:id="888" w:author="Robert Herriot" w:date="1996-11-11T12:13:00Z">
        <w:r>
          <w:rPr>
            <w:rFonts w:eastAsia="Courier New" w:cs="Courier New" w:ascii="Courier New" w:hAnsi="Courier New"/>
          </w:rPr>
          <w:tab/>
          <w:delText xml:space="preserve">      OtherName          other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1" w:author="Robert Herriot" w:date="1996-11-11T12:13:00Z"/>
        </w:rPr>
      </w:pPr>
      <w:del w:id="890"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3" w:author="Robert Herriot" w:date="1996-11-11T12:13:00Z"/>
        </w:rPr>
      </w:pPr>
      <w:del w:id="89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5" w:author="Robert Herriot" w:date="1996-11-11T12:13:00Z"/>
        </w:rPr>
      </w:pPr>
      <w:del w:id="894" w:author="Robert Herriot" w:date="1996-11-11T12:13:00Z">
        <w:r>
          <w:rPr>
            <w:rFonts w:eastAsia="Courier New" w:cs="Courier New" w:ascii="Courier New" w:hAnsi="Courier New"/>
          </w:rPr>
          <w:tab/>
          <w:delText>typedef QualifiedName QualifiedNam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7" w:author="Robert Herriot" w:date="1996-11-11T12:13:00Z"/>
        </w:rPr>
      </w:pPr>
      <w:del w:id="896"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9" w:author="Robert Herriot" w:date="1996-11-11T12:13:00Z"/>
        </w:rPr>
      </w:pPr>
      <w:del w:id="898" w:author="Robert Herriot" w:date="1996-11-11T12:13:00Z">
        <w:r>
          <w:rPr>
            <w:rFonts w:eastAsia="Courier New" w:cs="Courier New" w:ascii="Courier New" w:hAnsi="Courier New"/>
          </w:rPr>
          <w:tab/>
          <w:delText>typedef DistinguishedNameString DistinguishedNameStrSeq&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1" w:author="Robert Herriot" w:date="1996-11-11T12:13:00Z"/>
        </w:rPr>
      </w:pPr>
      <w:del w:id="90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3" w:author="Robert Herriot" w:date="1996-11-11T12:13:00Z"/>
        </w:rPr>
      </w:pPr>
      <w:del w:id="90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5" w:author="Robert Herriot" w:date="1996-11-11T12:13:00Z"/>
        </w:rPr>
      </w:pPr>
      <w:del w:id="904" w:author="Robert Herriot" w:date="1996-11-11T12:13:00Z">
        <w:r>
          <w:rPr>
            <w:rFonts w:eastAsia="Courier New" w:cs="Courier New" w:ascii="Courier New" w:hAnsi="Courier New"/>
          </w:rPr>
          <w:tab/>
          <w:delText xml:space="preserve">// Note: The value syntax for time attributes i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7" w:author="Robert Herriot" w:date="1996-11-11T12:13:00Z"/>
        </w:rPr>
      </w:pPr>
      <w:del w:id="906" w:author="Robert Herriot" w:date="1996-11-11T12:13:00Z">
        <w:r>
          <w:rPr>
            <w:rFonts w:eastAsia="Courier New" w:cs="Courier New" w:ascii="Courier New" w:hAnsi="Courier New"/>
          </w:rPr>
          <w:tab/>
          <w:delText>// implemented as Cardi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9" w:author="Robert Herriot" w:date="1996-11-11T12:13:00Z"/>
        </w:rPr>
      </w:pPr>
      <w:del w:id="908"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1" w:author="Robert Herriot" w:date="1996-11-11T12:13:00Z"/>
        </w:rPr>
      </w:pPr>
      <w:del w:id="91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3" w:author="Robert Herriot" w:date="1996-11-11T12:13:00Z"/>
        </w:rPr>
      </w:pPr>
      <w:del w:id="91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7" w:author="Robert Herriot" w:date="1996-11-11T12:13:00Z"/>
        </w:rPr>
      </w:pPr>
      <w:del w:id="914" w:author="Robert Herriot" w:date="1996-11-11T12:13:00Z">
        <w:r>
          <w:rPr>
            <w:rFonts w:eastAsia="Courier New" w:cs="Courier New" w:ascii="Courier New" w:hAnsi="Courier New"/>
          </w:rPr>
          <w:delText>4.1.2 ASN.1</w:delText>
        </w:r>
      </w:del>
      <w:del w:id="915" w:author="Robert Herriot" w:date="1996-11-11T12:13:00Z">
        <w:r>
          <w:fldChar w:fldCharType="begin"/>
        </w:r>
        <w:r>
          <w:rPr/>
          <w:delInstrText xml:space="preserve"> TC "4.1.2 ASN.1" \l 3 </w:delInstrText>
        </w:r>
      </w:del>
      <w:r>
        <w:rPr/>
        <w:fldChar w:fldCharType="separate"/>
      </w:r>
      <w:del w:id="916"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9" w:author="Robert Herriot" w:date="1996-11-11T12:13:00Z"/>
        </w:rPr>
      </w:pPr>
      <w:del w:id="91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1" w:author="Robert Herriot" w:date="1996-11-11T12:13:00Z"/>
        </w:rPr>
      </w:pPr>
      <w:del w:id="92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3" w:author="Robert Herriot" w:date="1996-11-11T12:13:00Z"/>
        </w:rPr>
      </w:pPr>
      <w:del w:id="922" w:author="Robert Herriot" w:date="1996-11-11T12:13:00Z">
        <w:r>
          <w:rPr>
            <w:rFonts w:eastAsia="Courier New" w:cs="Courier New" w:ascii="Courier New" w:hAnsi="Courier New"/>
          </w:rPr>
          <w:tab/>
          <w:delText>-- The following constants are used in later ASN.1 data type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5" w:author="Robert Herriot" w:date="1996-11-11T12:13:00Z"/>
        </w:rPr>
      </w:pPr>
      <w:del w:id="924"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7" w:author="Robert Herriot" w:date="1996-11-11T12:13:00Z"/>
        </w:rPr>
      </w:pPr>
      <w:del w:id="926" w:author="Robert Herriot" w:date="1996-11-11T12:13:00Z">
        <w:r>
          <w:rPr>
            <w:rFonts w:eastAsia="Courier New" w:cs="Courier New" w:ascii="Courier New" w:hAnsi="Courier New"/>
          </w:rPr>
          <w:tab/>
          <w:delText>-- ub</w:delText>
          <w:noBreakHyphen/>
          <w:delText>integer  =  2147483647 – biggest int = 2**31</w:delText>
          <w:noBreakHyphen/>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9" w:author="Robert Herriot" w:date="1996-11-11T12:13:00Z"/>
        </w:rPr>
      </w:pPr>
      <w:del w:id="928" w:author="Robert Herriot" w:date="1996-11-11T12:13:00Z">
        <w:r>
          <w:rPr>
            <w:rFonts w:eastAsia="Courier New" w:cs="Courier New" w:ascii="Courier New" w:hAnsi="Courier New"/>
          </w:rPr>
          <w:tab/>
          <w:delText>-- ub</w:delText>
          <w:noBreakHyphen/>
          <w:delText>message</w:delText>
          <w:noBreakHyphen/>
          <w:delText>string  =  409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1" w:author="Robert Herriot" w:date="1996-11-11T12:13:00Z"/>
        </w:rPr>
      </w:pPr>
      <w:del w:id="930" w:author="Robert Herriot" w:date="1996-11-11T12:13:00Z">
        <w:r>
          <w:rPr>
            <w:rFonts w:eastAsia="Courier New" w:cs="Courier New" w:ascii="Courier New" w:hAnsi="Courier New"/>
          </w:rPr>
          <w:tab/>
          <w:delText>-- ub</w:delText>
          <w:noBreakHyphen/>
          <w:delText>name</w:delText>
          <w:noBreakHyphen/>
          <w:delText>string  =  25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3" w:author="Robert Herriot" w:date="1996-11-11T12:13:00Z"/>
        </w:rPr>
      </w:pPr>
      <w:del w:id="932" w:author="Robert Herriot" w:date="1996-11-11T12:13:00Z">
        <w:r>
          <w:rPr>
            <w:rFonts w:eastAsia="Courier New" w:cs="Courier New" w:ascii="Courier New" w:hAnsi="Courier New"/>
          </w:rPr>
          <w:tab/>
          <w:delText>-- ub</w:delText>
          <w:noBreakHyphen/>
          <w:delText>octet</w:delText>
          <w:noBreakHyphen/>
          <w:delText>string  =  25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5" w:author="Robert Herriot" w:date="1996-11-11T12:13:00Z"/>
        </w:rPr>
      </w:pPr>
      <w:del w:id="934"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7" w:author="Robert Herriot" w:date="1996-11-11T12:13:00Z"/>
        </w:rPr>
      </w:pPr>
      <w:del w:id="93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939" w:author="Robert Herriot" w:date="1996-11-11T12:13:00Z"/>
        </w:rPr>
      </w:pPr>
      <w:del w:id="938" w:author="Robert Herriot" w:date="1996-11-11T12:13:00Z">
        <w:r>
          <w:rPr>
            <w:rFonts w:eastAsia="Courier New" w:cs="Courier New" w:ascii="Courier New" w:hAnsi="Courier New"/>
          </w:rPr>
          <w:delText>SimpleName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2" w:author="Robert Herriot" w:date="1996-11-11T12:13:00Z"/>
        </w:rPr>
      </w:pPr>
      <w:del w:id="940" w:author="Robert Herriot" w:date="1996-11-11T12:13:00Z">
        <w:r>
          <w:rPr>
            <w:rFonts w:eastAsia="Courier New" w:cs="Courier New" w:ascii="Courier New" w:hAnsi="Courier New"/>
          </w:rPr>
          <w:delText xml:space="preserve">      </w:delText>
        </w:r>
      </w:del>
      <w:del w:id="941" w:author="Robert Herriot" w:date="1996-11-11T12:13:00Z">
        <w:r>
          <w:rPr>
            <w:rFonts w:eastAsia="Courier New" w:cs="Courier New" w:ascii="Courier New" w:hAnsi="Courier New"/>
          </w:rPr>
          <w:delText>iso</w:delText>
          <w:noBreakHyphen/>
          <w:delText>646</w:delText>
          <w:noBreakHyphen/>
          <w:delText>irv   [0] Visible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5" w:author="Robert Herriot" w:date="1996-11-11T12:13:00Z"/>
        </w:rPr>
      </w:pPr>
      <w:del w:id="943" w:author="Robert Herriot" w:date="1996-11-11T12:13:00Z">
        <w:r>
          <w:rPr>
            <w:rFonts w:eastAsia="Courier New" w:cs="Courier New" w:ascii="Courier New" w:hAnsi="Courier New"/>
          </w:rPr>
          <w:delText xml:space="preserve">      </w:delText>
        </w:r>
      </w:del>
      <w:del w:id="944" w:author="Robert Herriot" w:date="1996-11-11T12:13:00Z">
        <w:r>
          <w:rPr>
            <w:rFonts w:eastAsia="Courier New" w:cs="Courier New" w:ascii="Courier New" w:hAnsi="Courier New"/>
          </w:rPr>
          <w:delText>ccitt</w:delText>
          <w:noBreakHyphen/>
          <w:delText>t</w:delText>
          <w:noBreakHyphen/>
          <w:delText>61    [1] T61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8" w:author="Robert Herriot" w:date="1996-11-11T12:13:00Z"/>
        </w:rPr>
      </w:pPr>
      <w:del w:id="946" w:author="Robert Herriot" w:date="1996-11-11T12:13:00Z">
        <w:r>
          <w:rPr>
            <w:rFonts w:eastAsia="Courier New" w:cs="Courier New" w:ascii="Courier New" w:hAnsi="Courier New"/>
          </w:rPr>
          <w:delText xml:space="preserve">      </w:delText>
        </w:r>
      </w:del>
      <w:del w:id="947" w:author="Robert Herriot" w:date="1996-11-11T12:13:00Z">
        <w:r>
          <w:rPr>
            <w:rFonts w:eastAsia="Courier New" w:cs="Courier New" w:ascii="Courier New" w:hAnsi="Courier New"/>
          </w:rPr>
          <w:delText>iso</w:delText>
          <w:noBreakHyphen/>
          <w:delText>latin1    [2] Latin1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1" w:author="Robert Herriot" w:date="1996-11-11T12:13:00Z"/>
        </w:rPr>
      </w:pPr>
      <w:del w:id="949" w:author="Robert Herriot" w:date="1996-11-11T12:13:00Z">
        <w:r>
          <w:rPr>
            <w:rFonts w:eastAsia="Courier New" w:cs="Courier New" w:ascii="Courier New" w:hAnsi="Courier New"/>
          </w:rPr>
          <w:delText xml:space="preserve">      </w:delText>
        </w:r>
      </w:del>
      <w:del w:id="950" w:author="Robert Herriot" w:date="1996-11-11T12:13:00Z">
        <w:r>
          <w:rPr>
            <w:rFonts w:eastAsia="Courier New" w:cs="Courier New" w:ascii="Courier New" w:hAnsi="Courier New"/>
          </w:rPr>
          <w:delText>iso</w:delText>
          <w:noBreakHyphen/>
          <w:delText>ucs</w:delText>
          <w:noBreakHyphen/>
          <w:delText>2     [3] UCS2Level2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3" w:author="Robert Herriot" w:date="1996-11-11T12:13:00Z"/>
        </w:rPr>
      </w:pPr>
      <w:del w:id="95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5" w:author="Robert Herriot" w:date="1996-11-11T12:13:00Z"/>
        </w:rPr>
      </w:pPr>
      <w:del w:id="954" w:author="Robert Herriot" w:date="1996-11-11T12:13:00Z">
        <w:r>
          <w:rPr>
            <w:rFonts w:eastAsia="Courier New" w:cs="Courier New" w:ascii="Courier New" w:hAnsi="Courier New"/>
          </w:rPr>
          <w:tab/>
          <w:delText>AttributeId ::= OBJECT 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7" w:author="Robert Herriot" w:date="1996-11-11T12:13:00Z"/>
        </w:rPr>
      </w:pPr>
      <w:del w:id="95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9" w:author="Robert Herriot" w:date="1996-11-11T12:13:00Z"/>
        </w:rPr>
      </w:pPr>
      <w:del w:id="958" w:author="Robert Herriot" w:date="1996-11-11T12:13:00Z">
        <w:r>
          <w:rPr>
            <w:rFonts w:eastAsia="Courier New" w:cs="Courier New" w:ascii="Courier New" w:hAnsi="Courier New"/>
          </w:rPr>
          <w:tab/>
          <w:delText>Attribute</w:delText>
          <w:tab/>
          <w:delText>::=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1" w:author="Robert Herriot" w:date="1996-11-11T12:13:00Z"/>
        </w:rPr>
      </w:pPr>
      <w:del w:id="960" w:author="Robert Herriot" w:date="1996-11-11T12:13:00Z">
        <w:r>
          <w:rPr>
            <w:rFonts w:eastAsia="Courier New" w:cs="Courier New" w:ascii="Courier New" w:hAnsi="Courier New"/>
          </w:rPr>
          <w:tab/>
          <w:tab/>
          <w:delText>attribute</w:delText>
          <w:noBreakHyphen/>
          <w:delText>id</w:delText>
          <w:tab/>
          <w:tab/>
          <w:delText>[0] Attribute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3" w:author="Robert Herriot" w:date="1996-11-11T12:13:00Z"/>
        </w:rPr>
      </w:pPr>
      <w:del w:id="962" w:author="Robert Herriot" w:date="1996-11-11T12:13:00Z">
        <w:r>
          <w:rPr>
            <w:rFonts w:eastAsia="Courier New" w:cs="Courier New" w:ascii="Courier New" w:hAnsi="Courier New"/>
          </w:rPr>
          <w:tab/>
          <w:tab/>
          <w:delText>attribute</w:delText>
          <w:noBreakHyphen/>
          <w:delText>values</w:delText>
          <w:tab/>
          <w:delText xml:space="preserve">[1] SET OF ANY </w:delText>
          <w:noBreakHyphen/>
          <w:noBreakHyphen/>
          <w:delText xml:space="preserve"> DEFINED BY attribute</w:delText>
          <w:noBreakHyphen/>
          <w:delText xml:space="preserve">id </w:delText>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5" w:author="Robert Herriot" w:date="1996-11-11T12:13:00Z"/>
        </w:rPr>
      </w:pPr>
      <w:del w:id="96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7" w:author="Robert Herriot" w:date="1996-11-11T12:13:00Z"/>
        </w:rPr>
      </w:pPr>
      <w:del w:id="966" w:author="Robert Herriot" w:date="1996-11-11T12:13:00Z">
        <w:r>
          <w:rPr>
            <w:rFonts w:eastAsia="Courier New" w:cs="Courier New" w:ascii="Courier New" w:hAnsi="Courier New"/>
          </w:rPr>
          <w:tab/>
          <w:delText>CommonArguments  ::=  SET OF Attribu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9" w:author="Robert Herriot" w:date="1996-11-11T12:13:00Z"/>
        </w:rPr>
      </w:pPr>
      <w:del w:id="96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1" w:author="Robert Herriot" w:date="1996-11-11T12:13:00Z"/>
        </w:rPr>
      </w:pPr>
      <w:del w:id="970" w:author="Robert Herriot" w:date="1996-11-11T12:13:00Z">
        <w:r>
          <w:rPr>
            <w:rFonts w:eastAsia="Courier New" w:cs="Courier New" w:ascii="Courier New" w:hAnsi="Courier New"/>
          </w:rPr>
          <w:tab/>
          <w:delText>JobIdentifier ::= PrintableString (SIZE (1..25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3" w:author="Robert Herriot" w:date="1996-11-11T12:13:00Z"/>
        </w:rPr>
      </w:pPr>
      <w:del w:id="97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5" w:author="Robert Herriot" w:date="1996-11-11T12:13:00Z"/>
        </w:rPr>
      </w:pPr>
      <w:del w:id="974" w:author="Robert Herriot" w:date="1996-11-11T12:13:00Z">
        <w:r>
          <w:rPr>
            <w:rFonts w:eastAsia="Courier New" w:cs="Courier New" w:ascii="Courier New" w:hAnsi="Courier New"/>
          </w:rPr>
          <w:tab/>
          <w:delText>Message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7" w:author="Robert Herriot" w:date="1996-11-11T12:13:00Z"/>
        </w:rPr>
      </w:pPr>
      <w:del w:id="976" w:author="Robert Herriot" w:date="1996-11-11T12:13:00Z">
        <w:r>
          <w:rPr>
            <w:rFonts w:eastAsia="Courier New" w:cs="Courier New" w:ascii="Courier New" w:hAnsi="Courier New"/>
          </w:rPr>
          <w:tab/>
          <w:tab/>
          <w:delText>iso</w:delText>
          <w:noBreakHyphen/>
          <w:delText>646</w:delText>
          <w:noBreakHyphen/>
          <w:delText>irv   [0] Visible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9" w:author="Robert Herriot" w:date="1996-11-11T12:13:00Z"/>
        </w:rPr>
      </w:pPr>
      <w:del w:id="978" w:author="Robert Herriot" w:date="1996-11-11T12:13:00Z">
        <w:r>
          <w:rPr>
            <w:rFonts w:eastAsia="Courier New" w:cs="Courier New" w:ascii="Courier New" w:hAnsi="Courier New"/>
          </w:rPr>
          <w:tab/>
          <w:tab/>
          <w:delText>ccitt</w:delText>
          <w:noBreakHyphen/>
          <w:delText>t</w:delText>
          <w:noBreakHyphen/>
          <w:delText>61    [1] T6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1" w:author="Robert Herriot" w:date="1996-11-11T12:13:00Z"/>
        </w:rPr>
      </w:pPr>
      <w:del w:id="980" w:author="Robert Herriot" w:date="1996-11-11T12:13:00Z">
        <w:r>
          <w:rPr>
            <w:rFonts w:eastAsia="Courier New" w:cs="Courier New" w:ascii="Courier New" w:hAnsi="Courier New"/>
          </w:rPr>
          <w:tab/>
          <w:tab/>
          <w:delText>iso</w:delText>
          <w:noBreakHyphen/>
          <w:delText>latin1    [2] Latin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4" w:author="Robert Herriot" w:date="1996-11-11T12:13:00Z"/>
        </w:rPr>
      </w:pPr>
      <w:del w:id="982" w:author="Robert Herriot" w:date="1996-11-11T12:13:00Z">
        <w:r>
          <w:rPr>
            <w:rFonts w:eastAsia="Courier New" w:cs="Courier New" w:ascii="Courier New" w:hAnsi="Courier New"/>
          </w:rPr>
          <w:delText xml:space="preserve">      </w:delText>
        </w:r>
      </w:del>
      <w:del w:id="983" w:author="Robert Herriot" w:date="1996-11-11T12:13:00Z">
        <w:r>
          <w:rPr>
            <w:rFonts w:eastAsia="Courier New" w:cs="Courier New" w:ascii="Courier New" w:hAnsi="Courier New"/>
          </w:rPr>
          <w:delText>iso</w:delText>
          <w:noBreakHyphen/>
          <w:delText>ucs</w:delText>
          <w:noBreakHyphen/>
          <w:delText>2     [3] UCS2Level2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6" w:author="Robert Herriot" w:date="1996-11-11T12:13:00Z"/>
        </w:rPr>
      </w:pPr>
      <w:del w:id="985"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8" w:author="Robert Herriot" w:date="1996-11-11T12:13:00Z"/>
        </w:rPr>
      </w:pPr>
      <w:del w:id="987" w:author="Robert Herriot" w:date="1996-11-11T12:13:00Z">
        <w:r>
          <w:rPr>
            <w:rFonts w:eastAsia="Courier New" w:cs="Courier New" w:ascii="Courier New" w:hAnsi="Courier New"/>
          </w:rPr>
          <w:tab/>
          <w:delText>PositiveInteger ::= INTEGER (1..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0" w:author="Robert Herriot" w:date="1996-11-11T12:13:00Z"/>
        </w:rPr>
      </w:pPr>
      <w:del w:id="989"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2" w:author="Robert Herriot" w:date="1996-11-11T12:13:00Z"/>
        </w:rPr>
      </w:pPr>
      <w:del w:id="991" w:author="Robert Herriot" w:date="1996-11-11T12:13:00Z">
        <w:r>
          <w:rPr>
            <w:rFonts w:eastAsia="Courier New" w:cs="Courier New" w:ascii="Courier New" w:hAnsi="Courier New"/>
          </w:rPr>
          <w:tab/>
          <w:delText>DeltaTime ::= INTEGER (0..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4" w:author="Robert Herriot" w:date="1996-11-11T12:13:00Z"/>
        </w:rPr>
      </w:pPr>
      <w:del w:id="993"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6" w:author="Robert Herriot" w:date="1996-11-11T12:13:00Z"/>
        </w:rPr>
      </w:pPr>
      <w:del w:id="995" w:author="Robert Herriot" w:date="1996-11-11T12:13:00Z">
        <w:r>
          <w:rPr>
            <w:rFonts w:eastAsia="Courier New" w:cs="Courier New" w:ascii="Courier New" w:hAnsi="Courier New"/>
          </w:rPr>
          <w:tab/>
          <w:delText>Cardinal ::= INTEGER (0..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8" w:author="Robert Herriot" w:date="1996-11-11T12:13:00Z"/>
        </w:rPr>
      </w:pPr>
      <w:del w:id="997"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0" w:author="Robert Herriot" w:date="1996-11-11T12:13:00Z"/>
        </w:rPr>
      </w:pPr>
      <w:del w:id="999" w:author="Robert Herriot" w:date="1996-11-11T12:13:00Z">
        <w:r>
          <w:rPr>
            <w:rFonts w:eastAsia="Courier New" w:cs="Courier New" w:ascii="Courier New" w:hAnsi="Courier New"/>
          </w:rPr>
          <w:tab/>
          <w:delText>NameOrOid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3" w:author="Robert Herriot" w:date="1996-11-11T12:13:00Z"/>
        </w:rPr>
      </w:pPr>
      <w:del w:id="1001" w:author="Robert Herriot" w:date="1996-11-11T12:13:00Z">
        <w:r>
          <w:rPr>
            <w:rFonts w:eastAsia="Courier New" w:cs="Courier New" w:ascii="Courier New" w:hAnsi="Courier New"/>
          </w:rPr>
          <w:delText xml:space="preserve">     </w:delText>
        </w:r>
      </w:del>
      <w:del w:id="1002" w:author="Robert Herriot" w:date="1996-11-11T12:13:00Z">
        <w:r>
          <w:rPr>
            <w:rFonts w:eastAsia="Courier New" w:cs="Courier New" w:ascii="Courier New" w:hAnsi="Courier New"/>
          </w:rPr>
          <w:delText>global</w:delText>
          <w:noBreakHyphen/>
          <w:delText>form  [0] OBJECT 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6" w:author="Robert Herriot" w:date="1996-11-11T12:13:00Z"/>
        </w:rPr>
      </w:pPr>
      <w:del w:id="1004" w:author="Robert Herriot" w:date="1996-11-11T12:13:00Z">
        <w:r>
          <w:rPr>
            <w:rFonts w:eastAsia="Courier New" w:cs="Courier New" w:ascii="Courier New" w:hAnsi="Courier New"/>
          </w:rPr>
          <w:delText xml:space="preserve">     </w:delText>
        </w:r>
      </w:del>
      <w:del w:id="1005" w:author="Robert Herriot" w:date="1996-11-11T12:13:00Z">
        <w:r>
          <w:rPr>
            <w:rFonts w:eastAsia="Courier New" w:cs="Courier New" w:ascii="Courier New" w:hAnsi="Courier New"/>
          </w:rPr>
          <w:delText>local</w:delText>
          <w:noBreakHyphen/>
          <w:delText>form   [1] SimpleNam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8" w:author="Robert Herriot" w:date="1996-11-11T12:13:00Z"/>
        </w:rPr>
      </w:pPr>
      <w:del w:id="1007"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0" w:author="Robert Herriot" w:date="1996-11-11T12:13:00Z"/>
        </w:rPr>
      </w:pPr>
      <w:del w:id="1009" w:author="Robert Herriot" w:date="1996-11-11T12:13:00Z">
        <w:r>
          <w:rPr>
            <w:rFonts w:eastAsia="Courier New" w:cs="Courier New" w:ascii="Courier New" w:hAnsi="Courier New"/>
          </w:rPr>
          <w:tab/>
          <w:delText>DistinguishedNameString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2" w:author="Robert Herriot" w:date="1996-11-11T12:13:00Z"/>
        </w:rPr>
      </w:pPr>
      <w:del w:id="1011" w:author="Robert Herriot" w:date="1996-11-11T12:13:00Z">
        <w:r>
          <w:rPr>
            <w:rFonts w:eastAsia="Courier New" w:cs="Courier New" w:ascii="Courier New" w:hAnsi="Courier New"/>
          </w:rPr>
          <w:tab/>
          <w:tab/>
          <w:delText xml:space="preserve">name          [0] Tex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5" w:author="Robert Herriot" w:date="1996-11-11T12:13:00Z"/>
        </w:rPr>
      </w:pPr>
      <w:del w:id="1013" w:author="Robert Herriot" w:date="1996-11-11T12:13:00Z">
        <w:r>
          <w:rPr>
            <w:rFonts w:eastAsia="Courier New" w:cs="Courier New" w:ascii="Courier New" w:hAnsi="Courier New"/>
          </w:rPr>
          <w:delText xml:space="preserve">   </w:delText>
        </w:r>
      </w:del>
      <w:del w:id="1014" w:author="Robert Herriot" w:date="1996-11-11T12:13:00Z">
        <w:r>
          <w:rPr>
            <w:rFonts w:eastAsia="Courier New" w:cs="Courier New" w:ascii="Courier New" w:hAnsi="Courier New"/>
          </w:rPr>
          <w:tab/>
          <w:delText>name</w:delText>
          <w:noBreakHyphen/>
          <w:delText>syntax   [1] NameOrOid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7" w:author="Robert Herriot" w:date="1996-11-11T12:13:00Z"/>
        </w:rPr>
      </w:pPr>
      <w:del w:id="101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9" w:author="Robert Herriot" w:date="1996-11-11T12:13:00Z"/>
        </w:rPr>
      </w:pPr>
      <w:del w:id="1018" w:author="Robert Herriot" w:date="1996-11-11T12:13:00Z">
        <w:r>
          <w:rPr>
            <w:rFonts w:eastAsia="Courier New" w:cs="Courier New" w:ascii="Courier New" w:hAnsi="Courier New"/>
          </w:rPr>
          <w:tab/>
          <w:delText>Global</w:delText>
          <w:noBreakHyphen/>
          <w:delText>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1" w:author="Robert Herriot" w:date="1996-11-11T12:13:00Z"/>
        </w:rPr>
      </w:pPr>
      <w:del w:id="1020" w:author="Robert Herriot" w:date="1996-11-11T12:13:00Z">
        <w:r>
          <w:rPr>
            <w:rFonts w:eastAsia="Courier New" w:cs="Courier New" w:ascii="Courier New" w:hAnsi="Courier New"/>
          </w:rPr>
          <w:tab/>
          <w:delText xml:space="preserve">    FROM ISO</w:delText>
          <w:noBreakHyphen/>
          <w:delText>STANDARD</w:delText>
          <w:noBreakHyphen/>
          <w:delText>9541</w:delText>
          <w:noBreakHyphen/>
          <w:delText>FONT</w:delText>
          <w:noBreakHyphen/>
          <w:delText>RESOURC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4" w:author="Robert Herriot" w:date="1996-11-11T12:13:00Z"/>
        </w:rPr>
      </w:pPr>
      <w:del w:id="1022" w:author="Robert Herriot" w:date="1996-11-11T12:13:00Z">
        <w:r>
          <w:rPr>
            <w:rFonts w:eastAsia="Courier New" w:cs="Courier New" w:ascii="Courier New" w:hAnsi="Courier New"/>
          </w:rPr>
          <w:delText xml:space="preserve">   </w:delText>
        </w:r>
      </w:del>
      <w:del w:id="1023" w:author="Robert Herriot" w:date="1996-11-11T12:13:00Z">
        <w:r>
          <w:rPr>
            <w:rFonts w:eastAsia="Courier New" w:cs="Courier New" w:ascii="Courier New" w:hAnsi="Courier New"/>
          </w:rPr>
          <w:tab/>
          <w:delText xml:space="preserve">     { iso(1) standard(0) 9541 2 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6" w:author="Robert Herriot" w:date="1996-11-11T12:13:00Z"/>
        </w:rPr>
      </w:pPr>
      <w:del w:id="1025"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8" w:author="Robert Herriot" w:date="1996-11-11T12:13:00Z"/>
        </w:rPr>
      </w:pPr>
      <w:del w:id="1027" w:author="Robert Herriot" w:date="1996-11-11T12:13:00Z">
        <w:r>
          <w:rPr>
            <w:rFonts w:eastAsia="Courier New" w:cs="Courier New" w:ascii="Courier New" w:hAnsi="Courier New"/>
          </w:rPr>
          <w:tab/>
          <w:delText>FontReference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0" w:author="Robert Herriot" w:date="1996-11-11T12:13:00Z"/>
        </w:rPr>
      </w:pPr>
      <w:del w:id="1029" w:author="Robert Herriot" w:date="1996-11-11T12:13:00Z">
        <w:r>
          <w:rPr>
            <w:rFonts w:eastAsia="Courier New" w:cs="Courier New" w:ascii="Courier New" w:hAnsi="Courier New"/>
          </w:rPr>
          <w:tab/>
          <w:tab/>
          <w:delText>simple</w:delText>
          <w:noBreakHyphen/>
          <w:delText>font</w:delText>
          <w:noBreakHyphen/>
          <w:delText>name    [0] Simple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3" w:author="Robert Herriot" w:date="1996-11-11T12:13:00Z"/>
        </w:rPr>
      </w:pPr>
      <w:del w:id="1031" w:author="Robert Herriot" w:date="1996-11-11T12:13:00Z">
        <w:r>
          <w:rPr>
            <w:rFonts w:eastAsia="Courier New" w:cs="Courier New" w:ascii="Courier New" w:hAnsi="Courier New"/>
          </w:rPr>
          <w:delText xml:space="preserve">      </w:delText>
        </w:r>
      </w:del>
      <w:del w:id="1032" w:author="Robert Herriot" w:date="1996-11-11T12:13:00Z">
        <w:r>
          <w:rPr>
            <w:rFonts w:eastAsia="Courier New" w:cs="Courier New" w:ascii="Courier New" w:hAnsi="Courier New"/>
          </w:rPr>
          <w:delText>iso</w:delText>
          <w:noBreakHyphen/>
          <w:delText>9541</w:delText>
          <w:noBreakHyphen/>
          <w:delText>font</w:delText>
          <w:noBreakHyphen/>
          <w:delText>name  [1] Global</w:delText>
          <w:noBreakHyphen/>
          <w:delText>Nam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5" w:author="Robert Herriot" w:date="1996-11-11T12:13:00Z"/>
        </w:rPr>
      </w:pPr>
      <w:del w:id="103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7" w:author="Robert Herriot" w:date="1996-11-11T12:13:00Z"/>
        </w:rPr>
      </w:pPr>
      <w:del w:id="1036" w:author="Robert Herriot" w:date="1996-11-11T12:13:00Z">
        <w:r>
          <w:rPr>
            <w:rFonts w:eastAsia="Courier New" w:cs="Courier New" w:ascii="Courier New" w:hAnsi="Courier New"/>
          </w:rPr>
          <w:tab/>
          <w:delText>AttributeValueAssertion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0" w:author="Robert Herriot" w:date="1996-11-11T12:13:00Z"/>
        </w:rPr>
      </w:pPr>
      <w:del w:id="1038" w:author="Robert Herriot" w:date="1996-11-11T12:13:00Z">
        <w:r>
          <w:rPr>
            <w:rFonts w:eastAsia="Courier New" w:cs="Courier New" w:ascii="Courier New" w:hAnsi="Courier New"/>
          </w:rPr>
          <w:delText xml:space="preserve">    </w:delText>
        </w:r>
      </w:del>
      <w:del w:id="1039" w:author="Robert Herriot" w:date="1996-11-11T12:13:00Z">
        <w:r>
          <w:rPr>
            <w:rFonts w:eastAsia="Courier New" w:cs="Courier New" w:ascii="Courier New" w:hAnsi="Courier New"/>
          </w:rPr>
          <w:tab/>
          <w:delText>attribute</w:delText>
          <w:noBreakHyphen/>
          <w:delText>id      [0] Attribute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3" w:author="Robert Herriot" w:date="1996-11-11T12:13:00Z"/>
        </w:rPr>
      </w:pPr>
      <w:del w:id="1041" w:author="Robert Herriot" w:date="1996-11-11T12:13:00Z">
        <w:r>
          <w:rPr>
            <w:rFonts w:eastAsia="Courier New" w:cs="Courier New" w:ascii="Courier New" w:hAnsi="Courier New"/>
          </w:rPr>
          <w:delText xml:space="preserve">    </w:delText>
        </w:r>
      </w:del>
      <w:del w:id="1042" w:author="Robert Herriot" w:date="1996-11-11T12:13:00Z">
        <w:r>
          <w:rPr>
            <w:rFonts w:eastAsia="Courier New" w:cs="Courier New" w:ascii="Courier New" w:hAnsi="Courier New"/>
          </w:rPr>
          <w:tab/>
          <w:delText>attribute</w:delText>
          <w:noBreakHyphen/>
          <w:delText xml:space="preserve">values  [1] SET OF ANY </w:delText>
          <w:noBreakHyphen/>
          <w:noBreakHyphen/>
          <w:delText xml:space="preserve"> DEFINED BY attribute</w:delText>
          <w:noBreakHyphen/>
          <w:delText>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5" w:author="Robert Herriot" w:date="1996-11-11T12:13:00Z"/>
        </w:rPr>
      </w:pPr>
      <w:del w:id="104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7" w:author="Robert Herriot" w:date="1996-11-11T12:13:00Z"/>
        </w:rPr>
      </w:pPr>
      <w:del w:id="104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9" w:author="Robert Herriot" w:date="1996-11-11T12:13:00Z"/>
        </w:rPr>
      </w:pPr>
      <w:del w:id="1048" w:author="Robert Herriot" w:date="1996-11-11T12:13:00Z">
        <w:r>
          <w:rPr>
            <w:rFonts w:eastAsia="Courier New" w:cs="Courier New" w:ascii="Courier New" w:hAnsi="Courier New"/>
          </w:rPr>
          <w:tab/>
          <w:delText>GeneralizedTime ::=  from ISO 882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1" w:author="Robert Herriot" w:date="1996-11-11T12:13:00Z"/>
        </w:rPr>
      </w:pPr>
      <w:del w:id="105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3" w:author="Robert Herriot" w:date="1996-11-11T12:13:00Z"/>
        </w:rPr>
      </w:pPr>
      <w:del w:id="105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5" w:author="Robert Herriot" w:date="1996-11-11T12:13:00Z"/>
        </w:rPr>
      </w:pPr>
      <w:del w:id="1054" w:author="Robert Herriot" w:date="1996-11-11T12:13:00Z">
        <w:r>
          <w:rPr>
            <w:rFonts w:eastAsia="Courier New" w:cs="Courier New" w:ascii="Courier New" w:hAnsi="Courier New"/>
          </w:rPr>
          <w:tab/>
          <w:delText>ErrorMessag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7" w:author="Robert Herriot" w:date="1996-11-11T12:13:00Z"/>
        </w:rPr>
      </w:pPr>
      <w:del w:id="1056" w:author="Robert Herriot" w:date="1996-11-11T12:13:00Z">
        <w:r>
          <w:rPr>
            <w:rFonts w:eastAsia="Courier New" w:cs="Courier New" w:ascii="Courier New" w:hAnsi="Courier New"/>
          </w:rPr>
          <w:tab/>
          <w:tab/>
          <w:delText>data          [0]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9" w:author="Robert Herriot" w:date="1996-11-11T12:13:00Z"/>
        </w:rPr>
      </w:pPr>
      <w:del w:id="1058" w:author="Robert Herriot" w:date="1996-11-11T12:13:00Z">
        <w:r>
          <w:rPr>
            <w:rFonts w:eastAsia="Courier New" w:cs="Courier New" w:ascii="Courier New" w:hAnsi="Courier New"/>
          </w:rPr>
          <w:tab/>
          <w:tab/>
          <w:tab/>
          <w:delText>iso</w:delText>
          <w:noBreakHyphen/>
          <w:delText>646</w:delText>
          <w:noBreakHyphen/>
          <w:delText>irv  [0] Visible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1" w:author="Robert Herriot" w:date="1996-11-11T12:13:00Z"/>
        </w:rPr>
      </w:pPr>
      <w:del w:id="1060" w:author="Robert Herriot" w:date="1996-11-11T12:13:00Z">
        <w:r>
          <w:rPr>
            <w:rFonts w:eastAsia="Courier New" w:cs="Courier New" w:ascii="Courier New" w:hAnsi="Courier New"/>
          </w:rPr>
          <w:tab/>
          <w:delText xml:space="preserve">   </w:delText>
          <w:tab/>
          <w:delText>ccitt</w:delText>
          <w:noBreakHyphen/>
          <w:delText>t</w:delText>
          <w:noBreakHyphen/>
          <w:delText>61   [1] T6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3" w:author="Robert Herriot" w:date="1996-11-11T12:13:00Z"/>
        </w:rPr>
      </w:pPr>
      <w:del w:id="1062" w:author="Robert Herriot" w:date="1996-11-11T12:13:00Z">
        <w:r>
          <w:rPr>
            <w:rFonts w:eastAsia="Courier New" w:cs="Courier New" w:ascii="Courier New" w:hAnsi="Courier New"/>
          </w:rPr>
          <w:tab/>
          <w:tab/>
          <w:delText xml:space="preserve">   iso</w:delText>
          <w:noBreakHyphen/>
          <w:delText>latin</w:delText>
          <w:noBreakHyphen/>
          <w:delText>1  [2] Latin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5" w:author="Robert Herriot" w:date="1996-11-11T12:13:00Z"/>
        </w:rPr>
      </w:pPr>
      <w:del w:id="1064" w:author="Robert Herriot" w:date="1996-11-11T12:13:00Z">
        <w:r>
          <w:rPr>
            <w:rFonts w:eastAsia="Courier New" w:cs="Courier New" w:ascii="Courier New" w:hAnsi="Courier New"/>
          </w:rPr>
          <w:tab/>
          <w:tab/>
          <w:delText xml:space="preserve">   iso</w:delText>
          <w:noBreakHyphen/>
          <w:delText>ucs</w:delText>
          <w:noBreakHyphen/>
          <w:delText>2    [3] UCS2Level2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7" w:author="Robert Herriot" w:date="1996-11-11T12:13:00Z"/>
        </w:rPr>
      </w:pPr>
      <w:del w:id="1066" w:author="Robert Herriot" w:date="1996-11-11T12:13:00Z">
        <w:r>
          <w:rPr>
            <w:rFonts w:eastAsia="Courier New" w:cs="Courier New" w:ascii="Courier New" w:hAnsi="Courier New"/>
          </w:rPr>
          <w:tab/>
          <w:tab/>
          <w:delText xml:space="preserve">   other</w:delText>
          <w:noBreakHyphen/>
          <w:delText>code</w:delText>
          <w:noBreakHyphen/>
          <w:delText>set [4] OCTET STRING(SIZE(0..ub</w:delText>
          <w:noBreakHyphen/>
          <w:delText>message</w:delText>
          <w:noBreakHyphen/>
          <w:delText>string))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9" w:author="Robert Herriot" w:date="1996-11-11T12:13:00Z"/>
        </w:rPr>
      </w:pPr>
      <w:del w:id="106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73" w:author="Robert Herriot" w:date="1996-11-11T12:13:00Z"/>
        </w:rPr>
      </w:pPr>
      <w:del w:id="1070" w:author="Robert Herriot" w:date="1996-11-11T12:13:00Z">
        <w:r>
          <w:rPr>
            <w:rFonts w:eastAsia="Courier New" w:cs="Courier New" w:ascii="Courier New" w:hAnsi="Courier New"/>
          </w:rPr>
          <w:delText>4.2 Errors</w:delText>
        </w:r>
      </w:del>
      <w:del w:id="1071" w:author="Robert Herriot" w:date="1996-11-11T12:13:00Z">
        <w:r>
          <w:fldChar w:fldCharType="begin"/>
        </w:r>
        <w:r>
          <w:rPr/>
          <w:delInstrText xml:space="preserve"> TC "4.2 Errors" \l 2 </w:delInstrText>
        </w:r>
      </w:del>
      <w:r>
        <w:rPr/>
        <w:fldChar w:fldCharType="separate"/>
      </w:r>
      <w:del w:id="1072"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75" w:author="Robert Herriot" w:date="1996-11-11T12:13:00Z"/>
        </w:rPr>
      </w:pPr>
      <w:del w:id="107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077" w:author="Robert Herriot" w:date="1996-11-11T12:13:00Z"/>
        </w:rPr>
      </w:pPr>
      <w:del w:id="1076" w:author="Robert Herriot" w:date="1996-11-11T12:13:00Z">
        <w:r>
          <w:rPr>
            <w:rFonts w:eastAsia="Courier New" w:cs="Courier New" w:ascii="Courier New" w:hAnsi="Courier New"/>
          </w:rPr>
          <w:delText>This section identifies each of the individual error that might be returned in any of the operation result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79" w:author="Robert Herriot" w:date="1996-11-11T12:13:00Z"/>
        </w:rPr>
      </w:pPr>
      <w:del w:id="107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3" w:author="Robert Herriot" w:date="1996-11-11T12:13:00Z"/>
        </w:rPr>
      </w:pPr>
      <w:del w:id="1080" w:author="Robert Herriot" w:date="1996-11-11T12:13:00Z">
        <w:r>
          <w:rPr>
            <w:rFonts w:eastAsia="Courier New" w:cs="Courier New" w:ascii="Courier New" w:hAnsi="Courier New"/>
          </w:rPr>
          <w:delText>4.2.1 ASN.1</w:delText>
        </w:r>
      </w:del>
      <w:del w:id="1081" w:author="Robert Herriot" w:date="1996-11-11T12:13:00Z">
        <w:r>
          <w:fldChar w:fldCharType="begin"/>
        </w:r>
        <w:r>
          <w:rPr/>
          <w:delInstrText xml:space="preserve"> TC "4.2.1 ASN.1" \l 3 </w:delInstrText>
        </w:r>
      </w:del>
      <w:r>
        <w:rPr/>
        <w:fldChar w:fldCharType="separate"/>
      </w:r>
      <w:del w:id="1082"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5" w:author="Robert Herriot" w:date="1996-11-11T12:13:00Z"/>
        </w:rPr>
      </w:pPr>
      <w:del w:id="108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7" w:author="Robert Herriot" w:date="1996-11-11T12:13:00Z"/>
        </w:rPr>
      </w:pPr>
      <w:del w:id="1086" w:author="Robert Herriot" w:date="1996-11-11T12:13:00Z">
        <w:r>
          <w:rPr>
            <w:rFonts w:eastAsia="Courier New" w:cs="Courier New" w:ascii="Courier New" w:hAnsi="Courier New"/>
          </w:rPr>
          <w:tab/>
          <w:delText>Access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9" w:author="Robert Herriot" w:date="1996-11-11T12:13:00Z"/>
        </w:rPr>
      </w:pPr>
      <w:del w:id="1088" w:author="Robert Herriot" w:date="1996-11-11T12:13:00Z">
        <w:r>
          <w:rPr>
            <w:rFonts w:eastAsia="Courier New" w:cs="Courier New" w:ascii="Courier New" w:hAnsi="Courier New"/>
          </w:rPr>
          <w:tab/>
          <w:delText xml:space="preserve">    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1" w:author="Robert Herriot" w:date="1996-11-11T12:13:00Z"/>
        </w:rPr>
      </w:pPr>
      <w:del w:id="1090" w:author="Robert Herriot" w:date="1996-11-11T12:13:00Z">
        <w:r>
          <w:rPr>
            <w:rFonts w:eastAsia="Courier New" w:cs="Courier New" w:ascii="Courier New" w:hAnsi="Courier New"/>
          </w:rPr>
          <w:tab/>
          <w:delText xml:space="preserve">        inappropriate</w:delText>
          <w:noBreakHyphen/>
          <w:delText>object</w:delText>
          <w:noBreakHyphen/>
          <w:delText>class      (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3" w:author="Robert Herriot" w:date="1996-11-11T12:13:00Z"/>
        </w:rPr>
      </w:pPr>
      <w:del w:id="1092" w:author="Robert Herriot" w:date="1996-11-11T12:13:00Z">
        <w:r>
          <w:rPr>
            <w:rFonts w:eastAsia="Courier New" w:cs="Courier New" w:ascii="Courier New" w:hAnsi="Courier New"/>
          </w:rPr>
          <w:tab/>
          <w:delText xml:space="preserve">        insufficient</w:delText>
          <w:noBreakHyphen/>
          <w:delText>access</w:delText>
          <w:noBreakHyphen/>
          <w:delText>rights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5" w:author="Robert Herriot" w:date="1996-11-11T12:13:00Z"/>
        </w:rPr>
      </w:pPr>
      <w:del w:id="1094" w:author="Robert Herriot" w:date="1996-11-11T12:13:00Z">
        <w:r>
          <w:rPr>
            <w:rFonts w:eastAsia="Courier New" w:cs="Courier New" w:ascii="Courier New" w:hAnsi="Courier New"/>
          </w:rPr>
          <w:tab/>
          <w:delText xml:space="preserve">        cannot</w:delText>
          <w:noBreakHyphen/>
          <w:delText>interrupt</w:delText>
          <w:noBreakHyphen/>
          <w:delText>job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7" w:author="Robert Herriot" w:date="1996-11-11T12:13:00Z"/>
        </w:rPr>
      </w:pPr>
      <w:del w:id="1096" w:author="Robert Herriot" w:date="1996-11-11T12:13:00Z">
        <w:r>
          <w:rPr>
            <w:rFonts w:eastAsia="Courier New" w:cs="Courier New" w:ascii="Courier New" w:hAnsi="Courier New"/>
          </w:rPr>
          <w:tab/>
          <w:delText xml:space="preserve">        inappropriate</w:delText>
          <w:noBreakHyphen/>
          <w:delText>object</w:delText>
          <w:noBreakHyphen/>
          <w:delText>state      (4)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9" w:author="Robert Herriot" w:date="1996-11-11T12:13:00Z"/>
        </w:rPr>
      </w:pPr>
      <w:del w:id="1098" w:author="Robert Herriot" w:date="1996-11-11T12:13:00Z">
        <w:r>
          <w:rPr>
            <w:rFonts w:eastAsia="Courier New" w:cs="Courier New" w:ascii="Courier New" w:hAnsi="Courier New"/>
          </w:rPr>
          <w:tab/>
          <w:delText xml:space="preserve">    extended</w:delText>
          <w:noBreakHyphen/>
          <w:delText>problem        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1" w:author="Robert Herriot" w:date="1996-11-11T12:13:00Z"/>
        </w:rPr>
      </w:pPr>
      <w:del w:id="110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3" w:author="Robert Herriot" w:date="1996-11-11T12:13:00Z"/>
        </w:rPr>
      </w:pPr>
      <w:del w:id="1102" w:author="Robert Herriot" w:date="1996-11-11T12:13:00Z">
        <w:r>
          <w:rPr>
            <w:rFonts w:eastAsia="Courier New" w:cs="Courier New" w:ascii="Courier New" w:hAnsi="Courier New"/>
          </w:rPr>
          <w:tab/>
          <w:delText>AccessErrorSequence ::= SEQUENCE OF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5" w:author="Robert Herriot" w:date="1996-11-11T12:13:00Z"/>
        </w:rPr>
      </w:pPr>
      <w:del w:id="1104" w:author="Robert Herriot" w:date="1996-11-11T12:13:00Z">
        <w:r>
          <w:rPr>
            <w:rFonts w:eastAsia="Courier New" w:cs="Courier New" w:ascii="Courier New" w:hAnsi="Courier New"/>
          </w:rPr>
          <w:tab/>
          <w:delText xml:space="preserve">        object</w:delText>
          <w:noBreakHyphen/>
          <w:delText>identification [0]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7" w:author="Robert Herriot" w:date="1996-11-11T12:13:00Z"/>
        </w:rPr>
      </w:pPr>
      <w:del w:id="1106" w:author="Robert Herriot" w:date="1996-11-11T12:13:00Z">
        <w:r>
          <w:rPr>
            <w:rFonts w:eastAsia="Courier New" w:cs="Courier New" w:ascii="Courier New" w:hAnsi="Courier New"/>
          </w:rPr>
          <w:tab/>
          <w:delText xml:space="preserve">        problem               [1] Access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9" w:author="Robert Herriot" w:date="1996-11-11T12:13:00Z"/>
        </w:rPr>
      </w:pPr>
      <w:del w:id="1108" w:author="Robert Herriot" w:date="1996-11-11T12:13:00Z">
        <w:r>
          <w:rPr>
            <w:rFonts w:eastAsia="Courier New" w:cs="Courier New" w:ascii="Courier New" w:hAnsi="Courier New"/>
          </w:rPr>
          <w:tab/>
          <w:delText xml:space="preserve">        error</w:delText>
          <w:noBreakHyphen/>
          <w:delText>message         [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1" w:author="Robert Herriot" w:date="1996-11-11T12:13:00Z"/>
        </w:rPr>
      </w:pPr>
      <w:del w:id="111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3" w:author="Robert Herriot" w:date="1996-11-11T12:13:00Z"/>
        </w:rPr>
      </w:pPr>
      <w:del w:id="1112" w:author="Robert Herriot" w:date="1996-11-11T12:13:00Z">
        <w:r>
          <w:rPr>
            <w:rFonts w:eastAsia="Courier New" w:cs="Courier New" w:ascii="Courier New" w:hAnsi="Courier New"/>
          </w:rPr>
          <w:tab/>
          <w:delText>Attribute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5" w:author="Robert Herriot" w:date="1996-11-11T12:13:00Z"/>
        </w:rPr>
      </w:pPr>
      <w:del w:id="1114" w:author="Robert Herriot" w:date="1996-11-11T12:13:00Z">
        <w:r>
          <w:rPr>
            <w:rFonts w:eastAsia="Courier New" w:cs="Courier New" w:ascii="Courier New" w:hAnsi="Courier New"/>
          </w:rPr>
          <w:tab/>
          <w:delText xml:space="preserve">    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7" w:author="Robert Herriot" w:date="1996-11-11T12:13:00Z"/>
        </w:rPr>
      </w:pPr>
      <w:del w:id="1116" w:author="Robert Herriot" w:date="1996-11-11T12:13:00Z">
        <w:r>
          <w:rPr>
            <w:rFonts w:eastAsia="Courier New" w:cs="Courier New" w:ascii="Courier New" w:hAnsi="Courier New"/>
          </w:rPr>
          <w:tab/>
          <w:delText xml:space="preserve">        invalid</w:delText>
          <w:noBreakHyphen/>
          <w:delText>attribute</w:delText>
          <w:noBreakHyphen/>
          <w:delText>syntax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9" w:author="Robert Herriot" w:date="1996-11-11T12:13:00Z"/>
        </w:rPr>
      </w:pPr>
      <w:del w:id="1118" w:author="Robert Herriot" w:date="1996-11-11T12:13:00Z">
        <w:r>
          <w:rPr>
            <w:rFonts w:eastAsia="Courier New" w:cs="Courier New" w:ascii="Courier New" w:hAnsi="Courier New"/>
          </w:rPr>
          <w:tab/>
          <w:delText xml:space="preserve">        undefined</w:delText>
          <w:noBreakHyphen/>
          <w:delText>attribute</w:delText>
          <w:noBreakHyphen/>
          <w:delText>type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1" w:author="Robert Herriot" w:date="1996-11-11T12:13:00Z"/>
        </w:rPr>
      </w:pPr>
      <w:del w:id="1120" w:author="Robert Herriot" w:date="1996-11-11T12:13:00Z">
        <w:r>
          <w:rPr>
            <w:rFonts w:eastAsia="Courier New" w:cs="Courier New" w:ascii="Courier New" w:hAnsi="Courier New"/>
          </w:rPr>
          <w:tab/>
          <w:delText xml:space="preserve">        inappropriate</w:delText>
          <w:noBreakHyphen/>
          <w:delText>matching                  (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3" w:author="Robert Herriot" w:date="1996-11-11T12:13:00Z"/>
        </w:rPr>
      </w:pPr>
      <w:del w:id="1122" w:author="Robert Herriot" w:date="1996-11-11T12:13:00Z">
        <w:r>
          <w:rPr>
            <w:rFonts w:eastAsia="Courier New" w:cs="Courier New" w:ascii="Courier New" w:hAnsi="Courier New"/>
          </w:rPr>
          <w:tab/>
          <w:delText xml:space="preserve">        constraint</w:delText>
          <w:noBreakHyphen/>
          <w:delText>violation                    (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5" w:author="Robert Herriot" w:date="1996-11-11T12:13:00Z"/>
        </w:rPr>
      </w:pPr>
      <w:del w:id="1124" w:author="Robert Herriot" w:date="1996-11-11T12:13:00Z">
        <w:r>
          <w:rPr>
            <w:rFonts w:eastAsia="Courier New" w:cs="Courier New" w:ascii="Courier New" w:hAnsi="Courier New"/>
          </w:rPr>
          <w:tab/>
          <w:delText xml:space="preserve">        unsupported</w:delText>
          <w:noBreakHyphen/>
          <w:delText>attribute</w:delText>
          <w:noBreakHyphen/>
          <w:delText>type              (6),</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7" w:author="Robert Herriot" w:date="1996-11-11T12:13:00Z"/>
        </w:rPr>
      </w:pPr>
      <w:del w:id="1126" w:author="Robert Herriot" w:date="1996-11-11T12:13:00Z">
        <w:r>
          <w:rPr>
            <w:rFonts w:eastAsia="Courier New" w:cs="Courier New" w:ascii="Courier New" w:hAnsi="Courier New"/>
          </w:rPr>
          <w:tab/>
          <w:delText xml:space="preserve">        illegal</w:delText>
          <w:noBreakHyphen/>
          <w:delText>modification                    (7),</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9" w:author="Robert Herriot" w:date="1996-11-11T12:13:00Z"/>
        </w:rPr>
      </w:pPr>
      <w:del w:id="1128" w:author="Robert Herriot" w:date="1996-11-11T12:13:00Z">
        <w:r>
          <w:rPr>
            <w:rFonts w:eastAsia="Courier New" w:cs="Courier New" w:ascii="Courier New" w:hAnsi="Courier New"/>
          </w:rPr>
          <w:tab/>
          <w:delText xml:space="preserve">        inconsistent</w:delText>
          <w:noBreakHyphen/>
          <w:delText>with</w:delText>
          <w:noBreakHyphen/>
          <w:delText>other</w:delText>
          <w:noBreakHyphen/>
          <w:delText>attributes      (8),</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1" w:author="Robert Herriot" w:date="1996-11-11T12:13:00Z"/>
        </w:rPr>
      </w:pPr>
      <w:del w:id="1130" w:author="Robert Herriot" w:date="1996-11-11T12:13:00Z">
        <w:r>
          <w:rPr>
            <w:rFonts w:eastAsia="Courier New" w:cs="Courier New" w:ascii="Courier New" w:hAnsi="Courier New"/>
          </w:rPr>
          <w:tab/>
          <w:delText xml:space="preserve">        undefined</w:delText>
          <w:noBreakHyphen/>
          <w:delText>attribute</w:delText>
          <w:noBreakHyphen/>
          <w:delText>value               (9),</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3" w:author="Robert Herriot" w:date="1996-11-11T12:13:00Z"/>
        </w:rPr>
      </w:pPr>
      <w:del w:id="1132" w:author="Robert Herriot" w:date="1996-11-11T12:13:00Z">
        <w:r>
          <w:rPr>
            <w:rFonts w:eastAsia="Courier New" w:cs="Courier New" w:ascii="Courier New" w:hAnsi="Courier New"/>
          </w:rPr>
          <w:tab/>
          <w:delText xml:space="preserve">        unsupported</w:delText>
          <w:noBreakHyphen/>
          <w:delText>attribute</w:delText>
          <w:noBreakHyphen/>
          <w:delText>value             (1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5" w:author="Robert Herriot" w:date="1996-11-11T12:13:00Z"/>
        </w:rPr>
      </w:pPr>
      <w:del w:id="1134" w:author="Robert Herriot" w:date="1996-11-11T12:13:00Z">
        <w:r>
          <w:rPr>
            <w:rFonts w:eastAsia="Courier New" w:cs="Courier New" w:ascii="Courier New" w:hAnsi="Courier New"/>
          </w:rPr>
          <w:tab/>
          <w:delText xml:space="preserve">        invalid</w:delText>
          <w:noBreakHyphen/>
          <w:delText>non</w:delText>
          <w:noBreakHyphen/>
          <w:delText>compulsory</w:delText>
          <w:noBreakHyphen/>
          <w:delText>attribute</w:delText>
          <w:noBreakHyphen/>
          <w:delText>modification (1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7" w:author="Robert Herriot" w:date="1996-11-11T12:13:00Z"/>
        </w:rPr>
      </w:pPr>
      <w:del w:id="1136" w:author="Robert Herriot" w:date="1996-11-11T12:13:00Z">
        <w:r>
          <w:rPr>
            <w:rFonts w:eastAsia="Courier New" w:cs="Courier New" w:ascii="Courier New" w:hAnsi="Courier New"/>
          </w:rPr>
          <w:tab/>
          <w:delText xml:space="preserve">        per</w:delText>
          <w:noBreakHyphen/>
          <w:delText>job</w:delText>
          <w:noBreakHyphen/>
          <w:delText>attribute</w:delText>
          <w:noBreakHyphen/>
          <w:delText>inadmissible          (1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9" w:author="Robert Herriot" w:date="1996-11-11T12:13:00Z"/>
        </w:rPr>
      </w:pPr>
      <w:del w:id="1138" w:author="Robert Herriot" w:date="1996-11-11T12:13:00Z">
        <w:r>
          <w:rPr>
            <w:rFonts w:eastAsia="Courier New" w:cs="Courier New" w:ascii="Courier New" w:hAnsi="Courier New"/>
          </w:rPr>
          <w:tab/>
          <w:delText xml:space="preserve">        not</w:delText>
          <w:noBreakHyphen/>
          <w:delText>multi</w:delText>
          <w:noBreakHyphen/>
          <w:delText>valued                        (1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1" w:author="Robert Herriot" w:date="1996-11-11T12:13:00Z"/>
        </w:rPr>
      </w:pPr>
      <w:del w:id="1140" w:author="Robert Herriot" w:date="1996-11-11T12:13:00Z">
        <w:r>
          <w:rPr>
            <w:rFonts w:eastAsia="Courier New" w:cs="Courier New" w:ascii="Courier New" w:hAnsi="Courier New"/>
          </w:rPr>
          <w:tab/>
          <w:delText xml:space="preserve">        mandatory</w:delText>
          <w:noBreakHyphen/>
          <w:delText>attribute</w:delText>
          <w:noBreakHyphen/>
          <w:delText>omitted             (1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3" w:author="Robert Herriot" w:date="1996-11-11T12:13:00Z"/>
        </w:rPr>
      </w:pPr>
      <w:del w:id="1142" w:author="Robert Herriot" w:date="1996-11-11T12:13:00Z">
        <w:r>
          <w:rPr>
            <w:rFonts w:eastAsia="Courier New" w:cs="Courier New" w:ascii="Courier New" w:hAnsi="Courier New"/>
          </w:rPr>
          <w:tab/>
          <w:delText xml:space="preserve">        attribute</w:delText>
          <w:noBreakHyphen/>
          <w:delText>illegal</w:delText>
          <w:noBreakHyphen/>
          <w:delText>for</w:delText>
          <w:noBreakHyphen/>
          <w:delText>object</w:delText>
          <w:noBreakHyphen/>
          <w:delText>class      (1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5" w:author="Robert Herriot" w:date="1996-11-11T12:13:00Z"/>
        </w:rPr>
      </w:pPr>
      <w:del w:id="1144" w:author="Robert Herriot" w:date="1996-11-11T12:13:00Z">
        <w:r>
          <w:rPr>
            <w:rFonts w:eastAsia="Courier New" w:cs="Courier New" w:ascii="Courier New" w:hAnsi="Courier New"/>
          </w:rPr>
          <w:tab/>
          <w:delText xml:space="preserve"> </w:delText>
          <w:tab/>
          <w:delText>extended</w:delText>
          <w:noBreakHyphen/>
          <w:delText>problem 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7" w:author="Robert Herriot" w:date="1996-11-11T12:13:00Z"/>
        </w:rPr>
      </w:pPr>
      <w:del w:id="1146"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9" w:author="Robert Herriot" w:date="1996-11-11T12:13:00Z"/>
        </w:rPr>
      </w:pPr>
      <w:del w:id="1148" w:author="Robert Herriot" w:date="1996-11-11T12:13:00Z">
        <w:r>
          <w:rPr>
            <w:rFonts w:eastAsia="Courier New" w:cs="Courier New" w:ascii="Courier New" w:hAnsi="Courier New"/>
          </w:rPr>
          <w:tab/>
          <w:delText>Attribute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1" w:author="Robert Herriot" w:date="1996-11-11T12:13:00Z"/>
        </w:rPr>
      </w:pPr>
      <w:del w:id="1150" w:author="Robert Herriot" w:date="1996-11-11T12:13:00Z">
        <w:r>
          <w:rPr>
            <w:rFonts w:eastAsia="Courier New" w:cs="Courier New" w:ascii="Courier New" w:hAnsi="Courier New"/>
          </w:rPr>
          <w:tab/>
          <w:delText xml:space="preserve">        object</w:delText>
          <w:noBreakHyphen/>
          <w:delText xml:space="preserve">identification [0] ObjectIdentification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3" w:author="Robert Herriot" w:date="1996-11-11T12:13:00Z"/>
        </w:rPr>
      </w:pPr>
      <w:del w:id="1152" w:author="Robert Herriot" w:date="1996-11-11T12:13:00Z">
        <w:r>
          <w:rPr>
            <w:rFonts w:eastAsia="Courier New" w:cs="Courier New" w:ascii="Courier New" w:hAnsi="Courier New"/>
          </w:rPr>
          <w:tab/>
          <w:delText xml:space="preserve">        problems              [1] SEQUENCE OF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5" w:author="Robert Herriot" w:date="1996-11-11T12:13:00Z"/>
        </w:rPr>
      </w:pPr>
      <w:del w:id="1154" w:author="Robert Herriot" w:date="1996-11-11T12:13:00Z">
        <w:r>
          <w:rPr>
            <w:rFonts w:eastAsia="Courier New" w:cs="Courier New" w:ascii="Courier New" w:hAnsi="Courier New"/>
          </w:rPr>
          <w:tab/>
          <w:delText xml:space="preserve">            problem               [0] Attribut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7" w:author="Robert Herriot" w:date="1996-11-11T12:13:00Z"/>
        </w:rPr>
      </w:pPr>
      <w:del w:id="1156" w:author="Robert Herriot" w:date="1996-11-11T12:13:00Z">
        <w:r>
          <w:rPr>
            <w:rFonts w:eastAsia="Courier New" w:cs="Courier New" w:ascii="Courier New" w:hAnsi="Courier New"/>
          </w:rPr>
          <w:tab/>
          <w:delText xml:space="preserve">            attribute             [1] Attribu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9" w:author="Robert Herriot" w:date="1996-11-11T12:13:00Z"/>
        </w:rPr>
      </w:pPr>
      <w:del w:id="1158" w:author="Robert Herriot" w:date="1996-11-11T12:13:00Z">
        <w:r>
          <w:rPr>
            <w:rFonts w:eastAsia="Courier New" w:cs="Courier New" w:ascii="Courier New" w:hAnsi="Courier New"/>
          </w:rPr>
          <w:tab/>
          <w:delText xml:space="preserve">            error</w:delText>
          <w:noBreakHyphen/>
          <w:delText>message         [2] ErrorMessage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1" w:author="Robert Herriot" w:date="1996-11-11T12:13:00Z"/>
        </w:rPr>
      </w:pPr>
      <w:del w:id="116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3" w:author="Robert Herriot" w:date="1996-11-11T12:13:00Z"/>
        </w:rPr>
      </w:pPr>
      <w:del w:id="1162" w:author="Robert Herriot" w:date="1996-11-11T12:13:00Z">
        <w:r>
          <w:rPr>
            <w:rFonts w:eastAsia="Courier New" w:cs="Courier New" w:ascii="Courier New" w:hAnsi="Courier New"/>
          </w:rPr>
          <w:tab/>
          <w:delText>DocumentAccess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5" w:author="Robert Herriot" w:date="1996-11-11T12:13:00Z"/>
        </w:rPr>
      </w:pPr>
      <w:del w:id="1164" w:author="Robert Herriot" w:date="1996-11-11T12:13:00Z">
        <w:r>
          <w:rPr>
            <w:rFonts w:eastAsia="Courier New" w:cs="Courier New" w:ascii="Courier New" w:hAnsi="Courier New"/>
          </w:rPr>
          <w:tab/>
          <w:delText xml:space="preserve">    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7" w:author="Robert Herriot" w:date="1996-11-11T12:13:00Z"/>
        </w:rPr>
      </w:pPr>
      <w:del w:id="1166" w:author="Robert Herriot" w:date="1996-11-11T12:13:00Z">
        <w:r>
          <w:rPr>
            <w:rFonts w:eastAsia="Courier New" w:cs="Courier New" w:ascii="Courier New" w:hAnsi="Courier New"/>
          </w:rPr>
          <w:tab/>
          <w:delText xml:space="preserve">        document</w:delText>
          <w:noBreakHyphen/>
          <w:delText>not</w:delText>
          <w:noBreakHyphen/>
          <w:delText>available  (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9" w:author="Robert Herriot" w:date="1996-11-11T12:13:00Z"/>
        </w:rPr>
      </w:pPr>
      <w:del w:id="1168" w:author="Robert Herriot" w:date="1996-11-11T12:13:00Z">
        <w:r>
          <w:rPr>
            <w:rFonts w:eastAsia="Courier New" w:cs="Courier New" w:ascii="Courier New" w:hAnsi="Courier New"/>
          </w:rPr>
          <w:tab/>
          <w:delText xml:space="preserve">        referent</w:delText>
          <w:noBreakHyphen/>
          <w:delText>modified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1" w:author="Robert Herriot" w:date="1996-11-11T12:13:00Z"/>
        </w:rPr>
      </w:pPr>
      <w:del w:id="1170" w:author="Robert Herriot" w:date="1996-11-11T12:13:00Z">
        <w:r>
          <w:rPr>
            <w:rFonts w:eastAsia="Courier New" w:cs="Courier New" w:ascii="Courier New" w:hAnsi="Courier New"/>
          </w:rPr>
          <w:tab/>
          <w:delText xml:space="preserve">        access</w:delText>
          <w:noBreakHyphen/>
          <w:delText>denied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3" w:author="Robert Herriot" w:date="1996-11-11T12:13:00Z"/>
        </w:rPr>
      </w:pPr>
      <w:del w:id="1172" w:author="Robert Herriot" w:date="1996-11-11T12:13:00Z">
        <w:r>
          <w:rPr>
            <w:rFonts w:eastAsia="Courier New" w:cs="Courier New" w:ascii="Courier New" w:hAnsi="Courier New"/>
          </w:rPr>
          <w:tab/>
          <w:delText xml:space="preserve">        unknown</w:delText>
          <w:noBreakHyphen/>
          <w:delText>document        (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5" w:author="Robert Herriot" w:date="1996-11-11T12:13:00Z"/>
        </w:rPr>
      </w:pPr>
      <w:del w:id="1174" w:author="Robert Herriot" w:date="1996-11-11T12:13:00Z">
        <w:r>
          <w:rPr>
            <w:rFonts w:eastAsia="Courier New" w:cs="Courier New" w:ascii="Courier New" w:hAnsi="Courier New"/>
          </w:rPr>
          <w:tab/>
          <w:delText xml:space="preserve">        no</w:delText>
          <w:noBreakHyphen/>
          <w:delText>documents</w:delText>
          <w:noBreakHyphen/>
          <w:delText>in</w:delText>
          <w:noBreakHyphen/>
          <w:delText>job     (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7" w:author="Robert Herriot" w:date="1996-11-11T12:13:00Z"/>
        </w:rPr>
      </w:pPr>
      <w:del w:id="1176" w:author="Robert Herriot" w:date="1996-11-11T12:13:00Z">
        <w:r>
          <w:rPr>
            <w:rFonts w:eastAsia="Courier New" w:cs="Courier New" w:ascii="Courier New" w:hAnsi="Courier New"/>
          </w:rPr>
          <w:tab/>
          <w:delText xml:space="preserve">    extended</w:delText>
          <w:noBreakHyphen/>
          <w:delText>problem        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9" w:author="Robert Herriot" w:date="1996-11-11T12:13:00Z"/>
        </w:rPr>
      </w:pPr>
      <w:del w:id="1178"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1" w:author="Robert Herriot" w:date="1996-11-11T12:13:00Z"/>
        </w:rPr>
      </w:pPr>
      <w:del w:id="1180" w:author="Robert Herriot" w:date="1996-11-11T12:13:00Z">
        <w:r>
          <w:rPr>
            <w:rFonts w:eastAsia="Courier New" w:cs="Courier New" w:ascii="Courier New" w:hAnsi="Courier New"/>
          </w:rPr>
          <w:tab/>
          <w:delText>DocumentAccess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3" w:author="Robert Herriot" w:date="1996-11-11T12:13:00Z"/>
        </w:rPr>
      </w:pPr>
      <w:del w:id="1182" w:author="Robert Herriot" w:date="1996-11-11T12:13:00Z">
        <w:r>
          <w:rPr>
            <w:rFonts w:eastAsia="Courier New" w:cs="Courier New" w:ascii="Courier New" w:hAnsi="Courier New"/>
          </w:rPr>
          <w:tab/>
          <w:delText xml:space="preserve">        problem                 [0] DocumentAccess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5" w:author="Robert Herriot" w:date="1996-11-11T12:13:00Z"/>
        </w:rPr>
      </w:pPr>
      <w:del w:id="1184" w:author="Robert Herriot" w:date="1996-11-11T12:13:00Z">
        <w:r>
          <w:rPr>
            <w:rFonts w:eastAsia="Courier New" w:cs="Courier New" w:ascii="Courier New" w:hAnsi="Courier New"/>
          </w:rPr>
          <w:tab/>
          <w:delText xml:space="preserve">        object</w:delText>
          <w:noBreakHyphen/>
          <w:delText xml:space="preserve">identification   [1] ObjectIdentificatio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7" w:author="Robert Herriot" w:date="1996-11-11T12:13:00Z"/>
        </w:rPr>
      </w:pPr>
      <w:del w:id="1186" w:author="Robert Herriot" w:date="1996-11-11T12:13:00Z">
        <w:r>
          <w:rPr>
            <w:rFonts w:eastAsia="Courier New" w:cs="Courier New" w:ascii="Courier New" w:hAnsi="Courier New"/>
          </w:rPr>
          <w:tab/>
          <w:delText xml:space="preserve">        error</w:delText>
          <w:noBreakHyphen/>
          <w:delText>message           [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9" w:author="Robert Herriot" w:date="1996-11-11T12:13:00Z"/>
        </w:rPr>
      </w:pPr>
      <w:del w:id="1188" w:author="Robert Herriot" w:date="1996-11-11T12:13:00Z">
        <w:r>
          <w:rPr>
            <w:rFonts w:eastAsia="Courier New" w:cs="Courier New" w:ascii="Courier New" w:hAnsi="Courier New"/>
          </w:rPr>
          <w:tab/>
          <w:delText>Printer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1" w:author="Robert Herriot" w:date="1996-11-11T12:13:00Z"/>
        </w:rPr>
      </w:pPr>
      <w:del w:id="1190" w:author="Robert Herriot" w:date="1996-11-11T12:13:00Z">
        <w:r>
          <w:rPr>
            <w:rFonts w:eastAsia="Courier New" w:cs="Courier New" w:ascii="Courier New" w:hAnsi="Courier New"/>
          </w:rPr>
          <w:tab/>
          <w:tab/>
          <w:delText>standard</w:delText>
          <w:noBreakHyphen/>
          <w:delText>problem</w:delText>
          <w:tab/>
          <w:tab/>
          <w:delText>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3" w:author="Robert Herriot" w:date="1996-11-11T12:13:00Z"/>
        </w:rPr>
      </w:pPr>
      <w:del w:id="1192" w:author="Robert Herriot" w:date="1996-11-11T12:13:00Z">
        <w:r>
          <w:rPr>
            <w:rFonts w:eastAsia="Courier New" w:cs="Courier New" w:ascii="Courier New" w:hAnsi="Courier New"/>
          </w:rPr>
          <w:tab/>
          <w:tab/>
          <w:tab/>
          <w:delText>printer</w:delText>
          <w:noBreakHyphen/>
          <w:delText>error</w:delText>
          <w:tab/>
          <w:tab/>
          <w:tab/>
          <w:tab/>
          <w:tab/>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5" w:author="Robert Herriot" w:date="1996-11-11T12:13:00Z"/>
        </w:rPr>
      </w:pPr>
      <w:del w:id="1194" w:author="Robert Herriot" w:date="1996-11-11T12:13:00Z">
        <w:r>
          <w:rPr>
            <w:rFonts w:eastAsia="Courier New" w:cs="Courier New" w:ascii="Courier New" w:hAnsi="Courier New"/>
          </w:rPr>
          <w:tab/>
          <w:tab/>
          <w:tab/>
          <w:delText>printer</w:delText>
          <w:noBreakHyphen/>
          <w:delText>needs</w:delText>
          <w:noBreakHyphen/>
          <w:delText>attention</w:delText>
          <w:tab/>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7" w:author="Robert Herriot" w:date="1996-11-11T12:13:00Z"/>
        </w:rPr>
      </w:pPr>
      <w:del w:id="1196" w:author="Robert Herriot" w:date="1996-11-11T12:13:00Z">
        <w:r>
          <w:rPr>
            <w:rFonts w:eastAsia="Courier New" w:cs="Courier New" w:ascii="Courier New" w:hAnsi="Courier New"/>
          </w:rPr>
          <w:tab/>
          <w:tab/>
          <w:tab/>
          <w:delText>printer</w:delText>
          <w:noBreakHyphen/>
          <w:delText>needs</w:delText>
          <w:noBreakHyphen/>
          <w:delText>key</w:delText>
          <w:noBreakHyphen/>
          <w:delText>operator</w:delText>
          <w:tab/>
          <w:tab/>
          <w:delText>(3)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9" w:author="Robert Herriot" w:date="1996-11-11T12:13:00Z"/>
        </w:rPr>
      </w:pPr>
      <w:del w:id="1198" w:author="Robert Herriot" w:date="1996-11-11T12:13:00Z">
        <w:r>
          <w:rPr>
            <w:rFonts w:eastAsia="Courier New" w:cs="Courier New" w:ascii="Courier New" w:hAnsi="Courier New"/>
          </w:rPr>
          <w:tab/>
          <w:tab/>
          <w:delText>extended</w:delText>
          <w:noBreakHyphen/>
          <w:delText>problem</w:delText>
          <w:tab/>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1" w:author="Robert Herriot" w:date="1996-11-11T12:13:00Z"/>
        </w:rPr>
      </w:pPr>
      <w:del w:id="1200" w:author="Robert Herriot" w:date="1996-11-11T12:13:00Z">
        <w:r>
          <w:rPr>
            <w:rFonts w:eastAsia="Courier New" w:cs="Courier New" w:ascii="Courier New" w:hAnsi="Courier New"/>
          </w:rPr>
          <w:tab/>
          <w:delText>Printer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3" w:author="Robert Herriot" w:date="1996-11-11T12:13:00Z"/>
        </w:rPr>
      </w:pPr>
      <w:del w:id="1202" w:author="Robert Herriot" w:date="1996-11-11T12:13:00Z">
        <w:r>
          <w:rPr>
            <w:rFonts w:eastAsia="Courier New" w:cs="Courier New" w:ascii="Courier New" w:hAnsi="Courier New"/>
          </w:rPr>
          <w:tab/>
          <w:tab/>
          <w:tab/>
          <w:delText>problem</w:delText>
          <w:tab/>
          <w:tab/>
          <w:tab/>
          <w:tab/>
          <w:tab/>
          <w:tab/>
          <w:tab/>
          <w:delText>[0] Printer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5" w:author="Robert Herriot" w:date="1996-11-11T12:13:00Z"/>
        </w:rPr>
      </w:pPr>
      <w:del w:id="1204" w:author="Robert Herriot" w:date="1996-11-11T12:13:00Z">
        <w:r>
          <w:rPr>
            <w:rFonts w:eastAsia="Courier New" w:cs="Courier New" w:ascii="Courier New" w:hAnsi="Courier New"/>
          </w:rPr>
          <w:tab/>
          <w:tab/>
          <w:tab/>
          <w:delText>object</w:delText>
          <w:noBreakHyphen/>
          <w:delText>identification</w:delText>
          <w:tab/>
          <w:delText>[1]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7" w:author="Robert Herriot" w:date="1996-11-11T12:13:00Z"/>
        </w:rPr>
      </w:pPr>
      <w:del w:id="1206" w:author="Robert Herriot" w:date="1996-11-11T12:13:00Z">
        <w:r>
          <w:rPr>
            <w:rFonts w:eastAsia="Courier New" w:cs="Courier New" w:ascii="Courier New" w:hAnsi="Courier New"/>
          </w:rPr>
          <w:tab/>
          <w:tab/>
          <w:tab/>
          <w:delText>error</w:delText>
          <w:noBreakHyphen/>
          <w:delText>message</w:delText>
          <w:tab/>
          <w:tab/>
          <w:tab/>
          <w:tab/>
          <w:delText>[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9" w:author="Robert Herriot" w:date="1996-11-11T12:13:00Z"/>
        </w:rPr>
      </w:pPr>
      <w:del w:id="1208" w:author="Robert Herriot" w:date="1996-11-11T12:13:00Z">
        <w:r>
          <w:rPr>
            <w:rFonts w:eastAsia="Courier New" w:cs="Courier New" w:ascii="Courier New" w:hAnsi="Courier New"/>
          </w:rPr>
          <w:tab/>
          <w:delText>Security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1" w:author="Robert Herriot" w:date="1996-11-11T12:13:00Z"/>
        </w:rPr>
      </w:pPr>
      <w:del w:id="1210" w:author="Robert Herriot" w:date="1996-11-11T12:13:00Z">
        <w:r>
          <w:rPr>
            <w:rFonts w:eastAsia="Courier New" w:cs="Courier New" w:ascii="Courier New" w:hAnsi="Courier New"/>
          </w:rPr>
          <w:tab/>
          <w:tab/>
          <w:delText>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3" w:author="Robert Herriot" w:date="1996-11-11T12:13:00Z"/>
        </w:rPr>
      </w:pPr>
      <w:del w:id="1212" w:author="Robert Herriot" w:date="1996-11-11T12:13:00Z">
        <w:r>
          <w:rPr>
            <w:rFonts w:eastAsia="Courier New" w:cs="Courier New" w:ascii="Courier New" w:hAnsi="Courier New"/>
          </w:rPr>
          <w:tab/>
          <w:tab/>
          <w:tab/>
          <w:delText>inappropriate</w:delText>
          <w:noBreakHyphen/>
          <w:delText>authentication</w:delText>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5" w:author="Robert Herriot" w:date="1996-11-11T12:13:00Z"/>
        </w:rPr>
      </w:pPr>
      <w:del w:id="1214" w:author="Robert Herriot" w:date="1996-11-11T12:13:00Z">
        <w:r>
          <w:rPr>
            <w:rFonts w:eastAsia="Courier New" w:cs="Courier New" w:ascii="Courier New" w:hAnsi="Courier New"/>
          </w:rPr>
          <w:tab/>
          <w:tab/>
          <w:tab/>
          <w:delText>invalid</w:delText>
          <w:noBreakHyphen/>
          <w:delText>credentials</w:delText>
          <w:tab/>
          <w:tab/>
          <w:tab/>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7" w:author="Robert Herriot" w:date="1996-11-11T12:13:00Z"/>
        </w:rPr>
      </w:pPr>
      <w:del w:id="1216" w:author="Robert Herriot" w:date="1996-11-11T12:13:00Z">
        <w:r>
          <w:rPr>
            <w:rFonts w:eastAsia="Courier New" w:cs="Courier New" w:ascii="Courier New" w:hAnsi="Courier New"/>
          </w:rPr>
          <w:tab/>
          <w:tab/>
          <w:tab/>
          <w:delText>insufficient</w:delText>
          <w:noBreakHyphen/>
          <w:delText>operation</w:delText>
          <w:noBreakHyphen/>
          <w:delText>rights</w:delText>
          <w:tab/>
          <w:tab/>
          <w:delText>(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9" w:author="Robert Herriot" w:date="1996-11-11T12:13:00Z"/>
        </w:rPr>
      </w:pPr>
      <w:del w:id="1218" w:author="Robert Herriot" w:date="1996-11-11T12:13:00Z">
        <w:r>
          <w:rPr>
            <w:rFonts w:eastAsia="Courier New" w:cs="Courier New" w:ascii="Courier New" w:hAnsi="Courier New"/>
          </w:rPr>
          <w:tab/>
          <w:tab/>
          <w:tab/>
          <w:delText>invalid</w:delText>
          <w:noBreakHyphen/>
          <w:delText>pac</w:delText>
          <w:tab/>
          <w:tab/>
          <w:tab/>
          <w:tab/>
          <w:tab/>
          <w:tab/>
          <w:tab/>
          <w:tab/>
          <w:tab/>
          <w:delText>(4)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1" w:author="Robert Herriot" w:date="1996-11-11T12:13:00Z"/>
        </w:rPr>
      </w:pPr>
      <w:del w:id="1220" w:author="Robert Herriot" w:date="1996-11-11T12:13:00Z">
        <w:r>
          <w:rPr>
            <w:rFonts w:eastAsia="Courier New" w:cs="Courier New" w:ascii="Courier New" w:hAnsi="Courier New"/>
          </w:rPr>
          <w:tab/>
          <w:tab/>
          <w:delText>extended</w:delText>
          <w:noBreakHyphen/>
          <w:delText>problem</w:delText>
          <w:tab/>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3" w:author="Robert Herriot" w:date="1996-11-11T12:13:00Z"/>
        </w:rPr>
      </w:pPr>
      <w:del w:id="1222" w:author="Robert Herriot" w:date="1996-11-11T12:13:00Z">
        <w:r>
          <w:rPr>
            <w:rFonts w:eastAsia="Courier New" w:cs="Courier New" w:ascii="Courier New" w:hAnsi="Courier New"/>
          </w:rPr>
          <w:tab/>
          <w:delText>Security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5" w:author="Robert Herriot" w:date="1996-11-11T12:13:00Z"/>
        </w:rPr>
      </w:pPr>
      <w:del w:id="1224" w:author="Robert Herriot" w:date="1996-11-11T12:13:00Z">
        <w:r>
          <w:rPr>
            <w:rFonts w:eastAsia="Courier New" w:cs="Courier New" w:ascii="Courier New" w:hAnsi="Courier New"/>
          </w:rPr>
          <w:tab/>
          <w:tab/>
          <w:tab/>
          <w:delText>problem</w:delText>
          <w:tab/>
          <w:tab/>
          <w:tab/>
          <w:tab/>
          <w:tab/>
          <w:delText>[0] Security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7" w:author="Robert Herriot" w:date="1996-11-11T12:13:00Z"/>
        </w:rPr>
      </w:pPr>
      <w:del w:id="1226" w:author="Robert Herriot" w:date="1996-11-11T12:13:00Z">
        <w:r>
          <w:rPr>
            <w:rFonts w:eastAsia="Courier New" w:cs="Courier New" w:ascii="Courier New" w:hAnsi="Courier New"/>
          </w:rPr>
          <w:tab/>
          <w:tab/>
          <w:tab/>
          <w:delText>error</w:delText>
          <w:noBreakHyphen/>
          <w:delText>message</w:delText>
          <w:tab/>
          <w:tab/>
          <w:delText>[1]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9" w:author="Robert Herriot" w:date="1996-11-11T12:13:00Z"/>
        </w:rPr>
      </w:pPr>
      <w:del w:id="1228" w:author="Robert Herriot" w:date="1996-11-11T12:13:00Z">
        <w:r>
          <w:rPr>
            <w:rFonts w:eastAsia="Courier New" w:cs="Courier New" w:ascii="Courier New" w:hAnsi="Courier New"/>
          </w:rPr>
          <w:tab/>
          <w:delText>Selection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1" w:author="Robert Herriot" w:date="1996-11-11T12:13:00Z"/>
        </w:rPr>
      </w:pPr>
      <w:del w:id="1230" w:author="Robert Herriot" w:date="1996-11-11T12:13:00Z">
        <w:r>
          <w:rPr>
            <w:rFonts w:eastAsia="Courier New" w:cs="Courier New" w:ascii="Courier New" w:hAnsi="Courier New"/>
          </w:rPr>
          <w:tab/>
          <w:tab/>
          <w:delText>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3" w:author="Robert Herriot" w:date="1996-11-11T12:13:00Z"/>
        </w:rPr>
      </w:pPr>
      <w:del w:id="1232" w:author="Robert Herriot" w:date="1996-11-11T12:13:00Z">
        <w:r>
          <w:rPr>
            <w:rFonts w:eastAsia="Courier New" w:cs="Courier New" w:ascii="Courier New" w:hAnsi="Courier New"/>
          </w:rPr>
          <w:tab/>
          <w:tab/>
          <w:tab/>
          <w:delText>invalid</w:delText>
          <w:noBreakHyphen/>
          <w:delText>identification</w:delText>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5" w:author="Robert Herriot" w:date="1996-11-11T12:13:00Z"/>
        </w:rPr>
      </w:pPr>
      <w:del w:id="1234" w:author="Robert Herriot" w:date="1996-11-11T12:13:00Z">
        <w:r>
          <w:rPr>
            <w:rFonts w:eastAsia="Courier New" w:cs="Courier New" w:ascii="Courier New" w:hAnsi="Courier New"/>
          </w:rPr>
          <w:tab/>
          <w:tab/>
          <w:tab/>
          <w:delText>unknown</w:delText>
          <w:noBreakHyphen/>
          <w:delText>identification</w:delText>
          <w:tab/>
          <w:tab/>
          <w:delText>(2)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7" w:author="Robert Herriot" w:date="1996-11-11T12:13:00Z"/>
        </w:rPr>
      </w:pPr>
      <w:del w:id="1236" w:author="Robert Herriot" w:date="1996-11-11T12:13:00Z">
        <w:r>
          <w:rPr>
            <w:rFonts w:eastAsia="Courier New" w:cs="Courier New" w:ascii="Courier New" w:hAnsi="Courier New"/>
          </w:rPr>
          <w:tab/>
          <w:tab/>
          <w:tab/>
          <w:delText>object</w:delText>
          <w:noBreakHyphen/>
          <w:delText>already</w:delText>
          <w:noBreakHyphen/>
          <w:delText>exists</w:delText>
          <w:tab/>
          <w:tab/>
          <w:tab/>
          <w:delText>(3)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9" w:author="Robert Herriot" w:date="1996-11-11T12:13:00Z"/>
        </w:rPr>
      </w:pPr>
      <w:del w:id="1238" w:author="Robert Herriot" w:date="1996-11-11T12:13:00Z">
        <w:r>
          <w:rPr>
            <w:rFonts w:eastAsia="Courier New" w:cs="Courier New" w:ascii="Courier New" w:hAnsi="Courier New"/>
          </w:rPr>
          <w:tab/>
          <w:tab/>
          <w:delText>extended</w:delText>
          <w:noBreakHyphen/>
          <w:delText>problem</w:delText>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1" w:author="Robert Herriot" w:date="1996-11-11T12:13:00Z"/>
        </w:rPr>
      </w:pPr>
      <w:del w:id="1240" w:author="Robert Herriot" w:date="1996-11-11T12:13:00Z">
        <w:r>
          <w:rPr>
            <w:rFonts w:eastAsia="Courier New" w:cs="Courier New" w:ascii="Courier New" w:hAnsi="Courier New"/>
          </w:rPr>
          <w:tab/>
          <w:delText>SelectionErrorSequence ::=  SEQUENCE OF</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3" w:author="Robert Herriot" w:date="1996-11-11T12:13:00Z"/>
        </w:rPr>
      </w:pPr>
      <w:del w:id="1242" w:author="Robert Herriot" w:date="1996-11-11T12:13:00Z">
        <w:r>
          <w:rPr>
            <w:rFonts w:eastAsia="Courier New" w:cs="Courier New" w:ascii="Courier New" w:hAnsi="Courier New"/>
          </w:rPr>
          <w:tab/>
          <w:tab/>
          <w:delText>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5" w:author="Robert Herriot" w:date="1996-11-11T12:13:00Z"/>
        </w:rPr>
      </w:pPr>
      <w:del w:id="1244" w:author="Robert Herriot" w:date="1996-11-11T12:13:00Z">
        <w:r>
          <w:rPr>
            <w:rFonts w:eastAsia="Courier New" w:cs="Courier New" w:ascii="Courier New" w:hAnsi="Courier New"/>
          </w:rPr>
          <w:tab/>
          <w:tab/>
          <w:tab/>
          <w:tab/>
          <w:delText>problem</w:delText>
          <w:tab/>
          <w:tab/>
          <w:tab/>
          <w:tab/>
          <w:tab/>
          <w:tab/>
          <w:tab/>
          <w:tab/>
          <w:delText>[0] Selection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7" w:author="Robert Herriot" w:date="1996-11-11T12:13:00Z"/>
        </w:rPr>
      </w:pPr>
      <w:del w:id="1246" w:author="Robert Herriot" w:date="1996-11-11T12:13:00Z">
        <w:r>
          <w:rPr>
            <w:rFonts w:eastAsia="Courier New" w:cs="Courier New" w:ascii="Courier New" w:hAnsi="Courier New"/>
          </w:rPr>
          <w:tab/>
          <w:tab/>
          <w:tab/>
          <w:tab/>
          <w:delText>attribute</w:delText>
          <w:tab/>
          <w:tab/>
          <w:tab/>
          <w:tab/>
          <w:tab/>
          <w:tab/>
          <w:tab/>
          <w:delText>[1] Attribute  OPTIO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9" w:author="Robert Herriot" w:date="1996-11-11T12:13:00Z"/>
        </w:rPr>
      </w:pPr>
      <w:del w:id="1248" w:author="Robert Herriot" w:date="1996-11-11T12:13:00Z">
        <w:r>
          <w:rPr>
            <w:rFonts w:eastAsia="Courier New" w:cs="Courier New" w:ascii="Courier New" w:hAnsi="Courier New"/>
          </w:rPr>
          <w:tab/>
          <w:tab/>
          <w:tab/>
          <w:tab/>
          <w:delText>object</w:delText>
          <w:noBreakHyphen/>
          <w:delText>identification</w:delText>
          <w:tab/>
          <w:tab/>
          <w:delText>[2] ObjectIdentification,</w:delText>
          <w:tab/>
          <w:tab/>
          <w:tab/>
          <w:tab/>
          <w:tab/>
          <w:tab/>
          <w:delText>error</w:delText>
          <w:noBreakHyphen/>
          <w:delText>message</w:delText>
          <w:tab/>
          <w:tab/>
          <w:tab/>
          <w:tab/>
          <w:tab/>
          <w:delText>[3]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1" w:author="Robert Herriot" w:date="1996-11-11T12:13:00Z"/>
        </w:rPr>
      </w:pPr>
      <w:del w:id="1250" w:author="Robert Herriot" w:date="1996-11-11T12:13:00Z">
        <w:r>
          <w:rPr>
            <w:rFonts w:eastAsia="Courier New" w:cs="Courier New" w:ascii="Courier New" w:hAnsi="Courier New"/>
          </w:rPr>
          <w:tab/>
          <w:delText>Service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3" w:author="Robert Herriot" w:date="1996-11-11T12:13:00Z"/>
        </w:rPr>
      </w:pPr>
      <w:del w:id="1252" w:author="Robert Herriot" w:date="1996-11-11T12:13:00Z">
        <w:r>
          <w:rPr>
            <w:rFonts w:eastAsia="Courier New" w:cs="Courier New" w:ascii="Courier New" w:hAnsi="Courier New"/>
          </w:rPr>
          <w:tab/>
          <w:tab/>
          <w:delText>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5" w:author="Robert Herriot" w:date="1996-11-11T12:13:00Z"/>
        </w:rPr>
      </w:pPr>
      <w:del w:id="1254" w:author="Robert Herriot" w:date="1996-11-11T12:13:00Z">
        <w:r>
          <w:rPr>
            <w:rFonts w:eastAsia="Courier New" w:cs="Courier New" w:ascii="Courier New" w:hAnsi="Courier New"/>
          </w:rPr>
          <w:tab/>
          <w:tab/>
          <w:tab/>
          <w:delText>server</w:delText>
          <w:noBreakHyphen/>
          <w:delText>busy</w:delText>
          <w:tab/>
          <w:tab/>
          <w:tab/>
          <w:tab/>
          <w:tab/>
          <w:tab/>
          <w:tab/>
          <w:tab/>
          <w:tab/>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7" w:author="Robert Herriot" w:date="1996-11-11T12:13:00Z"/>
        </w:rPr>
      </w:pPr>
      <w:del w:id="1256" w:author="Robert Herriot" w:date="1996-11-11T12:13:00Z">
        <w:r>
          <w:rPr>
            <w:rFonts w:eastAsia="Courier New" w:cs="Courier New" w:ascii="Courier New" w:hAnsi="Courier New"/>
          </w:rPr>
          <w:tab/>
          <w:tab/>
          <w:tab/>
          <w:delText>server</w:delText>
          <w:noBreakHyphen/>
          <w:delText>unavailable</w:delText>
          <w:tab/>
          <w:tab/>
          <w:tab/>
          <w:tab/>
          <w:tab/>
          <w:tab/>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9" w:author="Robert Herriot" w:date="1996-11-11T12:13:00Z"/>
        </w:rPr>
      </w:pPr>
      <w:del w:id="1258" w:author="Robert Herriot" w:date="1996-11-11T12:13:00Z">
        <w:r>
          <w:rPr>
            <w:rFonts w:eastAsia="Courier New" w:cs="Courier New" w:ascii="Courier New" w:hAnsi="Courier New"/>
          </w:rPr>
          <w:tab/>
          <w:tab/>
          <w:tab/>
          <w:delText>operation</w:delText>
          <w:noBreakHyphen/>
          <w:delText>too</w:delText>
          <w:noBreakHyphen/>
          <w:delText>complex</w:delText>
          <w:tab/>
          <w:tab/>
          <w:tab/>
          <w:tab/>
          <w:tab/>
          <w:tab/>
          <w:tab/>
          <w:delText>(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1" w:author="Robert Herriot" w:date="1996-11-11T12:13:00Z"/>
        </w:rPr>
      </w:pPr>
      <w:del w:id="1260" w:author="Robert Herriot" w:date="1996-11-11T12:13:00Z">
        <w:r>
          <w:rPr>
            <w:rFonts w:eastAsia="Courier New" w:cs="Courier New" w:ascii="Courier New" w:hAnsi="Courier New"/>
          </w:rPr>
          <w:tab/>
          <w:tab/>
          <w:tab/>
          <w:delText>resource</w:delText>
          <w:noBreakHyphen/>
          <w:delText>limit</w:delText>
          <w:noBreakHyphen/>
          <w:delText>exceeded</w:delText>
          <w:tab/>
          <w:tab/>
          <w:tab/>
          <w:tab/>
          <w:tab/>
          <w:tab/>
          <w:delText>(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3" w:author="Robert Herriot" w:date="1996-11-11T12:13:00Z"/>
        </w:rPr>
      </w:pPr>
      <w:del w:id="1262" w:author="Robert Herriot" w:date="1996-11-11T12:13:00Z">
        <w:r>
          <w:rPr>
            <w:rFonts w:eastAsia="Courier New" w:cs="Courier New" w:ascii="Courier New" w:hAnsi="Courier New"/>
          </w:rPr>
          <w:tab/>
          <w:tab/>
          <w:tab/>
          <w:delText>unclassified</w:delText>
          <w:noBreakHyphen/>
          <w:delText>server</w:delText>
          <w:noBreakHyphen/>
          <w:delText>error</w:delText>
          <w:tab/>
          <w:tab/>
          <w:tab/>
          <w:tab/>
          <w:tab/>
          <w:delText>(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5" w:author="Robert Herriot" w:date="1996-11-11T12:13:00Z"/>
        </w:rPr>
      </w:pPr>
      <w:del w:id="1264" w:author="Robert Herriot" w:date="1996-11-11T12:13:00Z">
        <w:r>
          <w:rPr>
            <w:rFonts w:eastAsia="Courier New" w:cs="Courier New" w:ascii="Courier New" w:hAnsi="Courier New"/>
          </w:rPr>
          <w:tab/>
          <w:tab/>
          <w:tab/>
          <w:delText>too</w:delText>
          <w:noBreakHyphen/>
          <w:delText>many</w:delText>
          <w:noBreakHyphen/>
          <w:delText>items</w:delText>
          <w:noBreakHyphen/>
          <w:delText>in</w:delText>
          <w:noBreakHyphen/>
          <w:delText>list</w:delText>
          <w:tab/>
          <w:tab/>
          <w:tab/>
          <w:tab/>
          <w:tab/>
          <w:tab/>
          <w:delText>(6),</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7" w:author="Robert Herriot" w:date="1996-11-11T12:13:00Z"/>
        </w:rPr>
      </w:pPr>
      <w:del w:id="1266" w:author="Robert Herriot" w:date="1996-11-11T12:13:00Z">
        <w:r>
          <w:rPr>
            <w:rFonts w:eastAsia="Courier New" w:cs="Courier New" w:ascii="Courier New" w:hAnsi="Courier New"/>
          </w:rPr>
          <w:tab/>
          <w:tab/>
          <w:tab/>
          <w:delText>compulsory</w:delText>
          <w:noBreakHyphen/>
          <w:delText>resource</w:delText>
          <w:noBreakHyphen/>
          <w:delText>not</w:delText>
          <w:noBreakHyphen/>
          <w:delText>available</w:delText>
          <w:tab/>
          <w:tab/>
          <w:tab/>
          <w:delText>(7),</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9" w:author="Robert Herriot" w:date="1996-11-11T12:13:00Z"/>
        </w:rPr>
      </w:pPr>
      <w:del w:id="1268" w:author="Robert Herriot" w:date="1996-11-11T12:13:00Z">
        <w:r>
          <w:rPr>
            <w:rFonts w:eastAsia="Courier New" w:cs="Courier New" w:ascii="Courier New" w:hAnsi="Courier New"/>
          </w:rPr>
          <w:tab/>
          <w:tab/>
          <w:tab/>
          <w:delText>cancel</w:delText>
          <w:noBreakHyphen/>
          <w:delText>document</w:delText>
          <w:noBreakHyphen/>
          <w:delText>unsupported</w:delText>
          <w:tab/>
          <w:tab/>
          <w:tab/>
          <w:tab/>
          <w:delText>(8),</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1" w:author="Robert Herriot" w:date="1996-11-11T12:13:00Z"/>
        </w:rPr>
      </w:pPr>
      <w:del w:id="1270" w:author="Robert Herriot" w:date="1996-11-11T12:13:00Z">
        <w:r>
          <w:rPr>
            <w:rFonts w:eastAsia="Courier New" w:cs="Courier New" w:ascii="Courier New" w:hAnsi="Courier New"/>
          </w:rPr>
          <w:tab/>
          <w:tab/>
          <w:tab/>
          <w:delText>modify</w:delText>
          <w:noBreakHyphen/>
          <w:delText>document</w:delText>
          <w:noBreakHyphen/>
          <w:delText>unsupported</w:delText>
          <w:tab/>
          <w:tab/>
          <w:tab/>
          <w:tab/>
          <w:delText>(9),</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3" w:author="Robert Herriot" w:date="1996-11-11T12:13:00Z"/>
        </w:rPr>
      </w:pPr>
      <w:del w:id="1272" w:author="Robert Herriot" w:date="1996-11-11T12:13:00Z">
        <w:r>
          <w:rPr>
            <w:rFonts w:eastAsia="Courier New" w:cs="Courier New" w:ascii="Courier New" w:hAnsi="Courier New"/>
          </w:rPr>
          <w:tab/>
          <w:tab/>
          <w:tab/>
          <w:delText>print</w:delText>
          <w:noBreakHyphen/>
          <w:delText>multiple</w:delText>
          <w:noBreakHyphen/>
          <w:delText>documents</w:delText>
          <w:noBreakHyphen/>
          <w:delText>unsupported</w:delText>
          <w:tab/>
          <w:tab/>
          <w:tab/>
          <w:delText>(1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5" w:author="Robert Herriot" w:date="1996-11-11T12:13:00Z"/>
        </w:rPr>
      </w:pPr>
      <w:del w:id="1274" w:author="Robert Herriot" w:date="1996-11-11T12:13:00Z">
        <w:r>
          <w:rPr>
            <w:rFonts w:eastAsia="Courier New" w:cs="Courier New" w:ascii="Courier New" w:hAnsi="Courier New"/>
          </w:rPr>
          <w:tab/>
          <w:tab/>
          <w:tab/>
          <w:delText>unsupported</w:delText>
          <w:noBreakHyphen/>
          <w:delText>parameter</w:delText>
          <w:noBreakHyphen/>
          <w:delText>value</w:delText>
          <w:tab/>
          <w:tab/>
          <w:tab/>
          <w:tab/>
          <w:delText>(1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7" w:author="Robert Herriot" w:date="1996-11-11T12:13:00Z"/>
        </w:rPr>
      </w:pPr>
      <w:del w:id="1276" w:author="Robert Herriot" w:date="1996-11-11T12:13:00Z">
        <w:r>
          <w:rPr>
            <w:rFonts w:eastAsia="Courier New" w:cs="Courier New" w:ascii="Courier New" w:hAnsi="Courier New"/>
          </w:rPr>
          <w:tab/>
          <w:tab/>
          <w:tab/>
          <w:delText>invalid</w:delText>
          <w:noBreakHyphen/>
          <w:delText>checkpoint</w:delText>
          <w:tab/>
          <w:tab/>
          <w:tab/>
          <w:tab/>
          <w:tab/>
          <w:tab/>
          <w:tab/>
          <w:tab/>
          <w:delText>(1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9" w:author="Robert Herriot" w:date="1996-11-11T12:13:00Z"/>
        </w:rPr>
      </w:pPr>
      <w:del w:id="1278" w:author="Robert Herriot" w:date="1996-11-11T12:13:00Z">
        <w:r>
          <w:rPr>
            <w:rFonts w:eastAsia="Courier New" w:cs="Courier New" w:ascii="Courier New" w:hAnsi="Courier New"/>
          </w:rPr>
          <w:tab/>
          <w:tab/>
          <w:tab/>
          <w:delText>invalid</w:delText>
          <w:noBreakHyphen/>
          <w:delText>continuation</w:delText>
          <w:noBreakHyphen/>
          <w:delText>context</w:delText>
          <w:tab/>
          <w:tab/>
          <w:tab/>
          <w:tab/>
          <w:delText>(1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1" w:author="Robert Herriot" w:date="1996-11-11T12:13:00Z"/>
        </w:rPr>
      </w:pPr>
      <w:del w:id="1280" w:author="Robert Herriot" w:date="1996-11-11T12:13:00Z">
        <w:r>
          <w:rPr>
            <w:rFonts w:eastAsia="Courier New" w:cs="Courier New" w:ascii="Courier New" w:hAnsi="Courier New"/>
          </w:rPr>
          <w:tab/>
          <w:tab/>
          <w:tab/>
          <w:delText>pause</w:delText>
          <w:noBreakHyphen/>
          <w:delText>limit</w:delText>
          <w:noBreakHyphen/>
          <w:delText>exceeded</w:delText>
          <w:tab/>
          <w:tab/>
          <w:tab/>
          <w:tab/>
          <w:tab/>
          <w:tab/>
          <w:tab/>
          <w:delText>(1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3" w:author="Robert Herriot" w:date="1996-11-11T12:13:00Z"/>
        </w:rPr>
      </w:pPr>
      <w:del w:id="1282" w:author="Robert Herriot" w:date="1996-11-11T12:13:00Z">
        <w:r>
          <w:rPr>
            <w:rFonts w:eastAsia="Courier New" w:cs="Courier New" w:ascii="Courier New" w:hAnsi="Courier New"/>
          </w:rPr>
          <w:tab/>
          <w:tab/>
          <w:tab/>
          <w:delText>unsupported</w:delText>
          <w:noBreakHyphen/>
          <w:delText>operation</w:delText>
          <w:tab/>
          <w:tab/>
          <w:tab/>
          <w:tab/>
          <w:tab/>
          <w:tab/>
          <w:tab/>
          <w:delText>(1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5" w:author="Robert Herriot" w:date="1996-11-11T12:13:00Z"/>
        </w:rPr>
      </w:pPr>
      <w:del w:id="1284" w:author="Robert Herriot" w:date="1996-11-11T12:13:00Z">
        <w:r>
          <w:rPr>
            <w:rFonts w:eastAsia="Courier New" w:cs="Courier New" w:ascii="Courier New" w:hAnsi="Courier New"/>
          </w:rPr>
          <w:tab/>
          <w:tab/>
          <w:delText>extended</w:delText>
          <w:noBreakHyphen/>
          <w:delText>problem</w:delText>
          <w:tab/>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7" w:author="Robert Herriot" w:date="1996-11-11T12:13:00Z"/>
        </w:rPr>
      </w:pPr>
      <w:del w:id="1286" w:author="Robert Herriot" w:date="1996-11-11T12:13:00Z">
        <w:r>
          <w:rPr>
            <w:rFonts w:eastAsia="Courier New" w:cs="Courier New" w:ascii="Courier New" w:hAnsi="Courier New"/>
          </w:rPr>
          <w:tab/>
          <w:delText>ServiceErrorSequence ::= SEQUENCE OF</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9" w:author="Robert Herriot" w:date="1996-11-11T12:13:00Z"/>
        </w:rPr>
      </w:pPr>
      <w:del w:id="1288" w:author="Robert Herriot" w:date="1996-11-11T12:13:00Z">
        <w:r>
          <w:rPr>
            <w:rFonts w:eastAsia="Courier New" w:cs="Courier New" w:ascii="Courier New" w:hAnsi="Courier New"/>
          </w:rPr>
          <w:tab/>
          <w:tab/>
          <w:tab/>
          <w:delText>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1" w:author="Robert Herriot" w:date="1996-11-11T12:13:00Z"/>
        </w:rPr>
      </w:pPr>
      <w:del w:id="1290" w:author="Robert Herriot" w:date="1996-11-11T12:13:00Z">
        <w:r>
          <w:rPr>
            <w:rFonts w:eastAsia="Courier New" w:cs="Courier New" w:ascii="Courier New" w:hAnsi="Courier New"/>
          </w:rPr>
          <w:tab/>
          <w:tab/>
          <w:tab/>
          <w:tab/>
          <w:delText>problem</w:delText>
          <w:tab/>
          <w:tab/>
          <w:tab/>
          <w:tab/>
          <w:tab/>
          <w:tab/>
          <w:tab/>
          <w:delText>[0] Servic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3" w:author="Robert Herriot" w:date="1996-11-11T12:13:00Z"/>
        </w:rPr>
      </w:pPr>
      <w:del w:id="1292" w:author="Robert Herriot" w:date="1996-11-11T12:13:00Z">
        <w:r>
          <w:rPr>
            <w:rFonts w:eastAsia="Courier New" w:cs="Courier New" w:ascii="Courier New" w:hAnsi="Courier New"/>
          </w:rPr>
          <w:tab/>
          <w:tab/>
          <w:tab/>
          <w:tab/>
          <w:delText>attribute</w:delText>
          <w:tab/>
          <w:tab/>
          <w:tab/>
          <w:tab/>
          <w:tab/>
          <w:tab/>
          <w:delText>[1] Attribute OPTIO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5" w:author="Robert Herriot" w:date="1996-11-11T12:13:00Z"/>
        </w:rPr>
      </w:pPr>
      <w:del w:id="1294" w:author="Robert Herriot" w:date="1996-11-11T12:13:00Z">
        <w:r>
          <w:rPr>
            <w:rFonts w:eastAsia="Courier New" w:cs="Courier New" w:ascii="Courier New" w:hAnsi="Courier New"/>
          </w:rPr>
          <w:tab/>
          <w:tab/>
          <w:tab/>
          <w:tab/>
          <w:delText>object</w:delText>
          <w:noBreakHyphen/>
          <w:delText>identification</w:delText>
          <w:tab/>
          <w:delText>[2]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7" w:author="Robert Herriot" w:date="1996-11-11T12:13:00Z"/>
        </w:rPr>
      </w:pPr>
      <w:del w:id="1296" w:author="Robert Herriot" w:date="1996-11-11T12:13:00Z">
        <w:r>
          <w:rPr>
            <w:rFonts w:eastAsia="Courier New" w:cs="Courier New" w:ascii="Courier New" w:hAnsi="Courier New"/>
          </w:rPr>
          <w:tab/>
          <w:tab/>
          <w:tab/>
          <w:tab/>
          <w:delText>error</w:delText>
          <w:noBreakHyphen/>
          <w:delText>message</w:delText>
          <w:tab/>
          <w:tab/>
          <w:tab/>
          <w:tab/>
          <w:delText>[3]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9" w:author="Robert Herriot" w:date="1996-11-11T12:13:00Z"/>
        </w:rPr>
      </w:pPr>
      <w:del w:id="1298" w:author="Robert Herriot" w:date="1996-11-11T12:13:00Z">
        <w:r>
          <w:rPr>
            <w:rFonts w:eastAsia="Courier New" w:cs="Courier New" w:ascii="Courier New" w:hAnsi="Courier New"/>
          </w:rPr>
          <w:tab/>
          <w:delText>UpdateProblem ::=</w:delText>
          <w:tab/>
          <w:delText>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1" w:author="Robert Herriot" w:date="1996-11-11T12:13:00Z"/>
        </w:rPr>
      </w:pPr>
      <w:del w:id="1300" w:author="Robert Herriot" w:date="1996-11-11T12:13:00Z">
        <w:r>
          <w:rPr>
            <w:rFonts w:eastAsia="Courier New" w:cs="Courier New" w:ascii="Courier New" w:hAnsi="Courier New"/>
          </w:rPr>
          <w:tab/>
          <w:tab/>
          <w:delText>standard</w:delText>
          <w:noBreakHyphen/>
          <w:delText>problem</w:delText>
          <w:tab/>
          <w:tab/>
          <w:delText>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3" w:author="Robert Herriot" w:date="1996-11-11T12:13:00Z"/>
        </w:rPr>
      </w:pPr>
      <w:del w:id="1302" w:author="Robert Herriot" w:date="1996-11-11T12:13:00Z">
        <w:r>
          <w:rPr>
            <w:rFonts w:eastAsia="Courier New" w:cs="Courier New" w:ascii="Courier New" w:hAnsi="Courier New"/>
          </w:rPr>
          <w:tab/>
          <w:tab/>
          <w:tab/>
          <w:tab/>
          <w:delText>no</w:delText>
          <w:noBreakHyphen/>
          <w:delText>modifications</w:delText>
          <w:noBreakHyphen/>
          <w:delText>allowed</w:delText>
          <w:tab/>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5" w:author="Robert Herriot" w:date="1996-11-11T12:13:00Z"/>
        </w:rPr>
      </w:pPr>
      <w:del w:id="1304" w:author="Robert Herriot" w:date="1996-11-11T12:13:00Z">
        <w:r>
          <w:rPr>
            <w:rFonts w:eastAsia="Courier New" w:cs="Courier New" w:ascii="Courier New" w:hAnsi="Courier New"/>
          </w:rPr>
          <w:tab/>
          <w:tab/>
          <w:tab/>
          <w:tab/>
          <w:delText>insufficient</w:delText>
          <w:noBreakHyphen/>
          <w:delText>update</w:delText>
          <w:noBreakHyphen/>
          <w:delText>rights</w:delText>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7" w:author="Robert Herriot" w:date="1996-11-11T12:13:00Z"/>
        </w:rPr>
      </w:pPr>
      <w:del w:id="1306" w:author="Robert Herriot" w:date="1996-11-11T12:13:00Z">
        <w:r>
          <w:rPr>
            <w:rFonts w:eastAsia="Courier New" w:cs="Courier New" w:ascii="Courier New" w:hAnsi="Courier New"/>
          </w:rPr>
          <w:tab/>
          <w:tab/>
          <w:tab/>
          <w:tab/>
          <w:delText>previous</w:delText>
          <w:noBreakHyphen/>
          <w:delText>operation</w:delText>
          <w:noBreakHyphen/>
          <w:delText>incomplete</w:delText>
          <w:tab/>
          <w:tab/>
          <w:delText>(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9" w:author="Robert Herriot" w:date="1996-11-11T12:13:00Z"/>
        </w:rPr>
      </w:pPr>
      <w:del w:id="1308" w:author="Robert Herriot" w:date="1996-11-11T12:13:00Z">
        <w:r>
          <w:rPr>
            <w:rFonts w:eastAsia="Courier New" w:cs="Courier New" w:ascii="Courier New" w:hAnsi="Courier New"/>
          </w:rPr>
          <w:tab/>
          <w:tab/>
          <w:tab/>
          <w:tab/>
          <w:delText>cancellation</w:delText>
          <w:noBreakHyphen/>
          <w:delText>not</w:delText>
          <w:noBreakHyphen/>
          <w:delText>possible</w:delText>
          <w:tab/>
          <w:tab/>
          <w:delText>(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1" w:author="Robert Herriot" w:date="1996-11-11T12:13:00Z"/>
        </w:rPr>
      </w:pPr>
      <w:del w:id="1310" w:author="Robert Herriot" w:date="1996-11-11T12:13:00Z">
        <w:r>
          <w:rPr>
            <w:rFonts w:eastAsia="Courier New" w:cs="Courier New" w:ascii="Courier New" w:hAnsi="Courier New"/>
          </w:rPr>
          <w:tab/>
          <w:tab/>
          <w:delText>extended</w:delText>
          <w:noBreakHyphen/>
          <w:delText>problem</w:delText>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3" w:author="Robert Herriot" w:date="1996-11-11T12:13:00Z"/>
        </w:rPr>
      </w:pPr>
      <w:del w:id="1312" w:author="Robert Herriot" w:date="1996-11-11T12:13:00Z">
        <w:r>
          <w:rPr>
            <w:rFonts w:eastAsia="Courier New" w:cs="Courier New" w:ascii="Courier New" w:hAnsi="Courier New"/>
          </w:rPr>
          <w:tab/>
          <w:delText>Update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5" w:author="Robert Herriot" w:date="1996-11-11T12:13:00Z"/>
        </w:rPr>
      </w:pPr>
      <w:del w:id="1314" w:author="Robert Herriot" w:date="1996-11-11T12:13:00Z">
        <w:r>
          <w:rPr>
            <w:rFonts w:eastAsia="Courier New" w:cs="Courier New" w:ascii="Courier New" w:hAnsi="Courier New"/>
          </w:rPr>
          <w:tab/>
          <w:tab/>
          <w:tab/>
          <w:delText>problem</w:delText>
          <w:tab/>
          <w:tab/>
          <w:tab/>
          <w:tab/>
          <w:tab/>
          <w:tab/>
          <w:tab/>
          <w:delText>[0] Updat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7" w:author="Robert Herriot" w:date="1996-11-11T12:13:00Z"/>
        </w:rPr>
      </w:pPr>
      <w:del w:id="1316" w:author="Robert Herriot" w:date="1996-11-11T12:13:00Z">
        <w:r>
          <w:rPr>
            <w:rFonts w:eastAsia="Courier New" w:cs="Courier New" w:ascii="Courier New" w:hAnsi="Courier New"/>
          </w:rPr>
          <w:tab/>
          <w:tab/>
          <w:tab/>
          <w:delText>object</w:delText>
          <w:noBreakHyphen/>
          <w:delText>identification</w:delText>
          <w:tab/>
          <w:delText>[1]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9" w:author="Robert Herriot" w:date="1996-11-11T12:13:00Z"/>
        </w:rPr>
      </w:pPr>
      <w:del w:id="1318" w:author="Robert Herriot" w:date="1996-11-11T12:13:00Z">
        <w:r>
          <w:rPr>
            <w:rFonts w:eastAsia="Courier New" w:cs="Courier New" w:ascii="Courier New" w:hAnsi="Courier New"/>
          </w:rPr>
          <w:tab/>
          <w:tab/>
          <w:tab/>
          <w:delText>error</w:delText>
          <w:noBreakHyphen/>
          <w:delText>message</w:delText>
          <w:tab/>
          <w:tab/>
          <w:tab/>
          <w:tab/>
          <w:delText>[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23" w:author="Robert Herriot" w:date="1996-11-11T12:16:00Z"/>
        </w:rPr>
      </w:pPr>
      <w:del w:id="1320" w:author="Robert Herriot" w:date="1996-11-11T12:16:00Z">
        <w:r>
          <w:rPr>
            <w:rFonts w:eastAsia="Courier New" w:cs="Courier New" w:ascii="Courier New" w:hAnsi="Courier New"/>
          </w:rPr>
          <w:delText>5. Binding and Unbinding</w:delText>
        </w:r>
      </w:del>
      <w:del w:id="1321" w:author="Robert Herriot" w:date="1996-11-11T12:16:00Z">
        <w:r>
          <w:fldChar w:fldCharType="begin"/>
        </w:r>
        <w:r>
          <w:rPr/>
          <w:delInstrText xml:space="preserve"> TC "5. Binding and Unbinding" \l 1 </w:delInstrText>
        </w:r>
      </w:del>
      <w:r>
        <w:rPr/>
        <w:fldChar w:fldCharType="separate"/>
      </w:r>
      <w:del w:id="1322"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25" w:author="Robert Herriot" w:date="1996-11-11T12:16:00Z"/>
        </w:rPr>
      </w:pPr>
      <w:del w:id="1324" w:author="Robert Herriot" w:date="1996-11-11T12:16:00Z">
        <w:r>
          <w:rPr>
            <w:rFonts w:eastAsia="Courier New" w:cs="Courier New" w:ascii="Courier New" w:hAnsi="Courier New"/>
          </w:rPr>
        </w:r>
      </w:del>
      <w:bookmarkStart w:id="0" w:name="ops"/>
      <w:bookmarkStart w:id="1" w:name="ops"/>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27" w:author="Robert Herriot" w:date="1996-11-11T12:16:00Z"/>
        </w:rPr>
      </w:pPr>
      <w:del w:id="1326" w:author="Robert Herriot" w:date="1996-11-11T12:16:00Z">
        <w:r>
          <w:rPr>
            <w:rFonts w:eastAsia="Courier New" w:cs="Courier New" w:ascii="Courier New" w:hAnsi="Courier New"/>
          </w:rPr>
          <w:delText>There are two special operations that are defined for establishing a “session” between a client and a server.  These are the BIND and the UNBIND ope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29" w:author="Robert Herriot" w:date="1996-11-11T12:16:00Z"/>
        </w:rPr>
      </w:pPr>
      <w:del w:id="1328"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33" w:author="Robert Herriot" w:date="1996-11-11T12:16:00Z"/>
        </w:rPr>
      </w:pPr>
      <w:del w:id="1330" w:author="Robert Herriot" w:date="1996-11-11T12:16:00Z">
        <w:r>
          <w:rPr>
            <w:rFonts w:eastAsia="Courier New" w:cs="Courier New" w:ascii="Courier New" w:hAnsi="Courier New"/>
          </w:rPr>
          <w:delText>5.1 Bind Operation</w:delText>
        </w:r>
      </w:del>
      <w:del w:id="1331" w:author="Robert Herriot" w:date="1996-11-11T12:16:00Z">
        <w:r>
          <w:fldChar w:fldCharType="begin"/>
        </w:r>
        <w:r>
          <w:rPr/>
          <w:delInstrText xml:space="preserve"> TC "5.1 Bind Operation" \l 2 </w:delInstrText>
        </w:r>
      </w:del>
      <w:r>
        <w:rPr/>
        <w:fldChar w:fldCharType="separate"/>
      </w:r>
      <w:del w:id="1332"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35" w:author="Robert Herriot" w:date="1996-11-11T12:16:00Z"/>
        </w:rPr>
      </w:pPr>
      <w:del w:id="1334"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39" w:author="Robert Herriot" w:date="1996-11-11T12:16:00Z"/>
        </w:rPr>
      </w:pPr>
      <w:del w:id="1336" w:author="Robert Herriot" w:date="1996-11-11T12:16:00Z">
        <w:r>
          <w:rPr>
            <w:rFonts w:eastAsia="Courier New" w:cs="Courier New" w:ascii="Courier New" w:hAnsi="Courier New"/>
          </w:rPr>
          <w:delText>5.1.1 Bind Argument</w:delText>
        </w:r>
      </w:del>
      <w:del w:id="1337" w:author="Robert Herriot" w:date="1996-11-11T12:16:00Z">
        <w:r>
          <w:fldChar w:fldCharType="begin"/>
        </w:r>
        <w:r>
          <w:rPr/>
          <w:delInstrText xml:space="preserve"> TC "5.1.1 Bind Argument" \l 3 </w:delInstrText>
        </w:r>
      </w:del>
      <w:r>
        <w:rPr/>
        <w:fldChar w:fldCharType="separate"/>
      </w:r>
      <w:del w:id="1338"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41" w:author="Robert Herriot" w:date="1996-11-11T12:16:00Z"/>
        </w:rPr>
      </w:pPr>
      <w:del w:id="134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43" w:author="Robert Herriot" w:date="1996-11-11T12:16:00Z"/>
        </w:rPr>
      </w:pPr>
      <w:del w:id="1342" w:author="Robert Herriot" w:date="1996-11-11T12:16:00Z">
        <w:r>
          <w:rPr>
            <w:rFonts w:eastAsia="Courier New" w:cs="Courier New" w:ascii="Courier New" w:hAnsi="Courier New"/>
          </w:rPr>
          <w:delText>The following abstract data types are part of the Bind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45" w:author="Robert Herriot" w:date="1996-11-11T12:16:00Z"/>
        </w:rPr>
      </w:pPr>
      <w:del w:id="1344"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47" w:author="Robert Herriot" w:date="1996-11-11T12:16:00Z"/>
        </w:rPr>
      </w:pPr>
      <w:del w:id="1346"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349" w:author="Robert Herriot" w:date="1996-11-11T12:16:00Z"/>
              </w:rPr>
            </w:pPr>
            <w:del w:id="1348" w:author="Robert Herriot" w:date="1996-11-11T12:16:00Z">
              <w:r>
                <w:rPr>
                  <w:rFonts w:eastAsia="Courier New" w:cs="Courier New" w:ascii="Courier New" w:hAnsi="Courier New"/>
                </w:rPr>
                <w:delText>Printer Nam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351" w:author="Robert Herriot" w:date="1996-11-11T12:16:00Z"/>
              </w:rPr>
            </w:pPr>
            <w:del w:id="1350" w:author="Robert Herriot" w:date="1996-11-11T12:16:00Z">
              <w:r>
                <w:rPr>
                  <w:rFonts w:eastAsia="Courier New" w:cs="Courier New" w:ascii="Courier New" w:hAnsi="Courier New"/>
                </w:rPr>
                <w:delText>The name instance of the Print Service Provider (Printer object) to which the bind is being done.</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353" w:author="Robert Herriot" w:date="1996-11-11T12:16:00Z"/>
              </w:rPr>
            </w:pPr>
            <w:del w:id="1352" w:author="Robert Herriot" w:date="1996-11-11T12:16:00Z">
              <w:r>
                <w:rPr>
                  <w:rFonts w:eastAsia="Courier New" w:cs="Courier New" w:ascii="Courier New" w:hAnsi="Courier New"/>
                </w:rPr>
                <w:delText>Credential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355" w:author="Robert Herriot" w:date="1996-11-11T12:16:00Z"/>
              </w:rPr>
            </w:pPr>
            <w:del w:id="1354" w:author="Robert Herriot" w:date="1996-11-11T12:16:00Z">
              <w:r>
                <w:rPr>
                  <w:rFonts w:eastAsia="Courier New" w:cs="Courier New" w:ascii="Courier New" w:hAnsi="Courier New"/>
                </w:rPr>
                <w:delText>These can simple (name of the client perfoming the Bind) or the actual opaque Credential from some security/authorization service.  All LDPA implemenations must support at least the simple option.</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357" w:author="Robert Herriot" w:date="1996-11-11T12:16:00Z"/>
              </w:rPr>
            </w:pPr>
            <w:del w:id="1356" w:author="Robert Herriot" w:date="1996-11-11T12:16:00Z">
              <w:r>
                <w:rPr>
                  <w:rFonts w:eastAsia="Courier New" w:cs="Courier New" w:ascii="Courier New" w:hAnsi="Courier New"/>
                </w:rPr>
                <w:delText>Other Security Info</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359" w:author="Robert Herriot" w:date="1996-11-11T12:16:00Z"/>
              </w:rPr>
            </w:pPr>
            <w:del w:id="1358" w:author="Robert Herriot" w:date="1996-11-11T12:16:00Z">
              <w:r>
                <w:rPr>
                  <w:rFonts w:eastAsia="Courier New" w:cs="Courier New" w:ascii="Courier New" w:hAnsi="Courier New"/>
                </w:rPr>
                <w:delText>Optional additional opaque security information if needed for a given security/authorization service.</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1" w:author="Robert Herriot" w:date="1996-11-11T12:16:00Z"/>
        </w:rPr>
      </w:pPr>
      <w:del w:id="136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5" w:author="Robert Herriot" w:date="1996-11-11T12:16:00Z"/>
        </w:rPr>
      </w:pPr>
      <w:del w:id="1362" w:author="Robert Herriot" w:date="1996-11-11T12:16:00Z">
        <w:r>
          <w:rPr>
            <w:rFonts w:eastAsia="Courier New" w:cs="Courier New" w:ascii="Courier New" w:hAnsi="Courier New"/>
          </w:rPr>
          <w:delText>5.1.1.1 XDR</w:delText>
        </w:r>
      </w:del>
      <w:del w:id="1363" w:author="Robert Herriot" w:date="1996-11-11T12:16:00Z">
        <w:r>
          <w:fldChar w:fldCharType="begin"/>
        </w:r>
        <w:r>
          <w:rPr/>
          <w:delInstrText xml:space="preserve"> TC "5.1.1.1 XDR" \l 4 </w:delInstrText>
        </w:r>
      </w:del>
      <w:r>
        <w:rPr/>
        <w:fldChar w:fldCharType="separate"/>
      </w:r>
      <w:del w:id="1364"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67" w:author="Robert Herriot" w:date="1996-11-11T12:16:00Z"/>
        </w:rPr>
      </w:pPr>
      <w:del w:id="1366"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9" w:author="Robert Herriot" w:date="1996-11-11T12:16:00Z"/>
        </w:rPr>
      </w:pPr>
      <w:del w:id="1368" w:author="Robert Herriot" w:date="1996-11-11T12:16:00Z">
        <w:r>
          <w:rPr>
            <w:rFonts w:eastAsia="Courier New" w:cs="Courier New" w:ascii="Courier New" w:hAnsi="Courier New"/>
          </w:rPr>
          <w:tab/>
          <w:delText>struct Cred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72" w:author="Robert Herriot" w:date="1996-11-11T12:16:00Z"/>
        </w:rPr>
      </w:pPr>
      <w:del w:id="1370" w:author="Robert Herriot" w:date="1996-11-11T12:16:00Z">
        <w:r>
          <w:rPr>
            <w:rFonts w:eastAsia="Courier New" w:cs="Courier New" w:ascii="Courier New" w:hAnsi="Courier New"/>
          </w:rPr>
          <w:delText xml:space="preserve">   </w:delText>
        </w:r>
      </w:del>
      <w:del w:id="1371" w:author="Robert Herriot" w:date="1996-11-11T12:16:00Z">
        <w:r>
          <w:rPr>
            <w:rFonts w:eastAsia="Courier New" w:cs="Courier New" w:ascii="Courier New" w:hAnsi="Courier New"/>
          </w:rPr>
          <w:tab/>
          <w:delText>Text              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75" w:author="Robert Herriot" w:date="1996-11-11T12:16:00Z"/>
        </w:rPr>
      </w:pPr>
      <w:del w:id="1373" w:author="Robert Herriot" w:date="1996-11-11T12:16:00Z">
        <w:r>
          <w:rPr>
            <w:rFonts w:eastAsia="Courier New" w:cs="Courier New" w:ascii="Courier New" w:hAnsi="Courier New"/>
          </w:rPr>
          <w:delText xml:space="preserve">   </w:delText>
        </w:r>
      </w:del>
      <w:del w:id="1374" w:author="Robert Herriot" w:date="1996-11-11T12:16:00Z">
        <w:r>
          <w:rPr>
            <w:rFonts w:eastAsia="Courier New" w:cs="Courier New" w:ascii="Courier New" w:hAnsi="Courier New"/>
          </w:rPr>
          <w:tab/>
          <w:delText>opaque            password&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78" w:author="Robert Herriot" w:date="1996-11-11T12:16:00Z"/>
        </w:rPr>
      </w:pPr>
      <w:del w:id="1376" w:author="Robert Herriot" w:date="1996-11-11T12:16:00Z">
        <w:r>
          <w:rPr>
            <w:rFonts w:eastAsia="Courier New" w:cs="Courier New" w:ascii="Courier New" w:hAnsi="Courier New"/>
          </w:rPr>
          <w:delText xml:space="preserve">   </w:delText>
        </w:r>
      </w:del>
      <w:del w:id="1377"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0" w:author="Robert Herriot" w:date="1996-11-11T12:16:00Z"/>
        </w:rPr>
      </w:pPr>
      <w:del w:id="137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2" w:author="Robert Herriot" w:date="1996-11-11T12:16:00Z"/>
        </w:rPr>
      </w:pPr>
      <w:del w:id="1381" w:author="Robert Herriot" w:date="1996-11-11T12:16:00Z">
        <w:r>
          <w:rPr>
            <w:rFonts w:eastAsia="Courier New" w:cs="Courier New" w:ascii="Courier New" w:hAnsi="Courier New"/>
          </w:rPr>
          <w:tab/>
          <w:delText>struct Other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5" w:author="Robert Herriot" w:date="1996-11-11T12:16:00Z"/>
        </w:rPr>
      </w:pPr>
      <w:del w:id="1383" w:author="Robert Herriot" w:date="1996-11-11T12:16:00Z">
        <w:r>
          <w:rPr>
            <w:rFonts w:eastAsia="Courier New" w:cs="Courier New" w:ascii="Courier New" w:hAnsi="Courier New"/>
          </w:rPr>
          <w:delText xml:space="preserve">   </w:delText>
        </w:r>
      </w:del>
      <w:del w:id="1384" w:author="Robert Herriot" w:date="1996-11-11T12:16:00Z">
        <w:r>
          <w:rPr>
            <w:rFonts w:eastAsia="Courier New" w:cs="Courier New" w:ascii="Courier New" w:hAnsi="Courier New"/>
          </w:rPr>
          <w:tab/>
          <w:delText>string            serverNamePtr&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8" w:author="Robert Herriot" w:date="1996-11-11T12:16:00Z"/>
        </w:rPr>
      </w:pPr>
      <w:del w:id="1386" w:author="Robert Herriot" w:date="1996-11-11T12:16:00Z">
        <w:r>
          <w:rPr>
            <w:rFonts w:eastAsia="Courier New" w:cs="Courier New" w:ascii="Courier New" w:hAnsi="Courier New"/>
          </w:rPr>
          <w:delText xml:space="preserve">   </w:delText>
        </w:r>
      </w:del>
      <w:del w:id="1387" w:author="Robert Herriot" w:date="1996-11-11T12:16:00Z">
        <w:r>
          <w:rPr>
            <w:rFonts w:eastAsia="Courier New" w:cs="Courier New" w:ascii="Courier New" w:hAnsi="Courier New"/>
          </w:rPr>
          <w:tab/>
          <w:delText>nuint16           connec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1" w:author="Robert Herriot" w:date="1996-11-11T12:16:00Z"/>
        </w:rPr>
      </w:pPr>
      <w:del w:id="1389" w:author="Robert Herriot" w:date="1996-11-11T12:16:00Z">
        <w:r>
          <w:rPr>
            <w:rFonts w:eastAsia="Courier New" w:cs="Courier New" w:ascii="Courier New" w:hAnsi="Courier New"/>
          </w:rPr>
          <w:delText xml:space="preserve">   </w:delText>
        </w:r>
      </w:del>
      <w:del w:id="1390"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3" w:author="Robert Herriot" w:date="1996-11-11T12:16:00Z"/>
        </w:rPr>
      </w:pPr>
      <w:del w:id="1392"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5" w:author="Robert Herriot" w:date="1996-11-11T12:16:00Z"/>
        </w:rPr>
      </w:pPr>
      <w:del w:id="1394" w:author="Robert Herriot" w:date="1996-11-11T12:16:00Z">
        <w:r>
          <w:rPr>
            <w:rFonts w:eastAsia="Courier New" w:cs="Courier New" w:ascii="Courier New" w:hAnsi="Courier New"/>
          </w:rPr>
          <w:tab/>
          <w:delText>struct Other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8" w:author="Robert Herriot" w:date="1996-11-11T12:16:00Z"/>
        </w:rPr>
      </w:pPr>
      <w:del w:id="1396" w:author="Robert Herriot" w:date="1996-11-11T12:16:00Z">
        <w:r>
          <w:rPr>
            <w:rFonts w:eastAsia="Courier New" w:cs="Courier New" w:ascii="Courier New" w:hAnsi="Courier New"/>
          </w:rPr>
          <w:delText xml:space="preserve">   </w:delText>
        </w:r>
      </w:del>
      <w:del w:id="1397" w:author="Robert Herriot" w:date="1996-11-11T12:16:00Z">
        <w:r>
          <w:rPr>
            <w:rFonts w:eastAsia="Courier New" w:cs="Courier New" w:ascii="Courier New" w:hAnsi="Courier New"/>
          </w:rPr>
          <w:tab/>
          <w:delText>nuint16           other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1" w:author="Robert Herriot" w:date="1996-11-11T12:16:00Z"/>
        </w:rPr>
      </w:pPr>
      <w:del w:id="1399" w:author="Robert Herriot" w:date="1996-11-11T12:16:00Z">
        <w:r>
          <w:rPr>
            <w:rFonts w:eastAsia="Courier New" w:cs="Courier New" w:ascii="Courier New" w:hAnsi="Courier New"/>
          </w:rPr>
          <w:delText xml:space="preserve">   </w:delText>
        </w:r>
      </w:del>
      <w:del w:id="1400"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3" w:author="Robert Herriot" w:date="1996-11-11T12:16:00Z"/>
        </w:rPr>
      </w:pPr>
      <w:del w:id="1402"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5" w:author="Robert Herriot" w:date="1996-11-11T12:16:00Z"/>
        </w:rPr>
      </w:pPr>
      <w:del w:id="1404" w:author="Robert Herriot" w:date="1996-11-11T12:16:00Z">
        <w:r>
          <w:rPr>
            <w:rFonts w:eastAsia="Courier New" w:cs="Courier New" w:ascii="Courier New" w:hAnsi="Courier New"/>
          </w:rPr>
          <w:tab/>
          <w:delText>enum Credentials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8" w:author="Robert Herriot" w:date="1996-11-11T12:16:00Z"/>
        </w:rPr>
      </w:pPr>
      <w:del w:id="1406" w:author="Robert Herriot" w:date="1996-11-11T12:16:00Z">
        <w:r>
          <w:rPr>
            <w:rFonts w:eastAsia="Courier New" w:cs="Courier New" w:ascii="Courier New" w:hAnsi="Courier New"/>
          </w:rPr>
          <w:delText xml:space="preserve">   </w:delText>
        </w:r>
      </w:del>
      <w:del w:id="1407" w:author="Robert Herriot" w:date="1996-11-11T12:16:00Z">
        <w:r>
          <w:rPr>
            <w:rFonts w:eastAsia="Courier New" w:cs="Courier New" w:ascii="Courier New" w:hAnsi="Courier New"/>
          </w:rPr>
          <w:tab/>
          <w:delText xml:space="preserve">CREDENTIALS_SIMPLE,                    /* (0)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1" w:author="Robert Herriot" w:date="1996-11-11T12:16:00Z"/>
        </w:rPr>
      </w:pPr>
      <w:del w:id="1409" w:author="Robert Herriot" w:date="1996-11-11T12:16:00Z">
        <w:r>
          <w:rPr>
            <w:rFonts w:eastAsia="Courier New" w:cs="Courier New" w:ascii="Courier New" w:hAnsi="Courier New"/>
          </w:rPr>
          <w:delText xml:space="preserve">   </w:delText>
        </w:r>
      </w:del>
      <w:del w:id="1410" w:author="Robert Herriot" w:date="1996-11-11T12:16:00Z">
        <w:r>
          <w:rPr>
            <w:rFonts w:eastAsia="Courier New" w:cs="Courier New" w:ascii="Courier New" w:hAnsi="Courier New"/>
          </w:rPr>
          <w:tab/>
          <w:delText>CREDENTIALS_CERTIFIED,                 /* (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4" w:author="Robert Herriot" w:date="1996-11-11T12:16:00Z"/>
        </w:rPr>
      </w:pPr>
      <w:del w:id="1412" w:author="Robert Herriot" w:date="1996-11-11T12:16:00Z">
        <w:r>
          <w:rPr>
            <w:rFonts w:eastAsia="Courier New" w:cs="Courier New" w:ascii="Courier New" w:hAnsi="Courier New"/>
          </w:rPr>
          <w:delText xml:space="preserve">   </w:delText>
        </w:r>
      </w:del>
      <w:del w:id="1413" w:author="Robert Herriot" w:date="1996-11-11T12:16:00Z">
        <w:r>
          <w:rPr>
            <w:rFonts w:eastAsia="Courier New" w:cs="Courier New" w:ascii="Courier New" w:hAnsi="Courier New"/>
          </w:rPr>
          <w:tab/>
          <w:delText>CREDENTIALS_OTHER_1,                   /* (2)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7" w:author="Robert Herriot" w:date="1996-11-11T12:16:00Z"/>
        </w:rPr>
      </w:pPr>
      <w:del w:id="1415" w:author="Robert Herriot" w:date="1996-11-11T12:16:00Z">
        <w:r>
          <w:rPr>
            <w:rFonts w:eastAsia="Courier New" w:cs="Courier New" w:ascii="Courier New" w:hAnsi="Courier New"/>
          </w:rPr>
          <w:delText xml:space="preserve">   </w:delText>
        </w:r>
      </w:del>
      <w:del w:id="1416" w:author="Robert Herriot" w:date="1996-11-11T12:16:00Z">
        <w:r>
          <w:rPr>
            <w:rFonts w:eastAsia="Courier New" w:cs="Courier New" w:ascii="Courier New" w:hAnsi="Courier New"/>
          </w:rPr>
          <w:tab/>
          <w:delText>CREDENTIALS_OTHER_2,                   /* (3)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9" w:author="Robert Herriot" w:date="1996-11-11T12:16:00Z"/>
        </w:rPr>
      </w:pPr>
      <w:del w:id="1418" w:author="Robert Herriot" w:date="1996-11-11T12:16:00Z">
        <w:r>
          <w:rPr>
            <w:rFonts w:eastAsia="Courier New" w:cs="Courier New" w:ascii="Courier New" w:hAnsi="Courier New"/>
          </w:rPr>
          <w:tab/>
          <w:tab/>
          <w:delText>/*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2" w:author="Robert Herriot" w:date="1996-11-11T12:16:00Z"/>
        </w:rPr>
      </w:pPr>
      <w:del w:id="1420" w:author="Robert Herriot" w:date="1996-11-11T12:16:00Z">
        <w:r>
          <w:rPr>
            <w:rFonts w:eastAsia="Courier New" w:cs="Courier New" w:ascii="Courier New" w:hAnsi="Courier New"/>
          </w:rPr>
          <w:delText xml:space="preserve">   </w:delText>
        </w:r>
      </w:del>
      <w:del w:id="1421" w:author="Robert Herriot" w:date="1996-11-11T12:16:00Z">
        <w:r>
          <w:rPr>
            <w:rFonts w:eastAsia="Courier New" w:cs="Courier New" w:ascii="Courier New" w:hAnsi="Courier New"/>
          </w:rPr>
          <w:tab/>
          <w:delText>CREDENTIALS_OTHER_n                    /* (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5" w:author="Robert Herriot" w:date="1996-11-11T12:16:00Z"/>
        </w:rPr>
      </w:pPr>
      <w:del w:id="1423" w:author="Robert Herriot" w:date="1996-11-11T12:16:00Z">
        <w:r>
          <w:rPr>
            <w:rFonts w:eastAsia="Courier New" w:cs="Courier New" w:ascii="Courier New" w:hAnsi="Courier New"/>
          </w:rPr>
          <w:delText xml:space="preserve">   </w:delText>
        </w:r>
      </w:del>
      <w:del w:id="1424"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7" w:author="Robert Herriot" w:date="1996-11-11T12:16:00Z"/>
        </w:rPr>
      </w:pPr>
      <w:del w:id="1426"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9" w:author="Robert Herriot" w:date="1996-11-11T12:16:00Z"/>
        </w:rPr>
      </w:pPr>
      <w:del w:id="1428" w:author="Robert Herriot" w:date="1996-11-11T12:16:00Z">
        <w:r>
          <w:rPr>
            <w:rFonts w:eastAsia="Courier New" w:cs="Courier New" w:ascii="Courier New" w:hAnsi="Courier New"/>
          </w:rPr>
          <w:tab/>
          <w:delText>union Credentials switch(CredentialsEnum designato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32" w:author="Robert Herriot" w:date="1996-11-11T12:16:00Z"/>
        </w:rPr>
      </w:pPr>
      <w:del w:id="1430" w:author="Robert Herriot" w:date="1996-11-11T12:16:00Z">
        <w:r>
          <w:rPr>
            <w:rFonts w:eastAsia="Courier New" w:cs="Courier New" w:ascii="Courier New" w:hAnsi="Courier New"/>
          </w:rPr>
          <w:delText xml:space="preserve">   </w:delText>
        </w:r>
      </w:del>
      <w:del w:id="1431" w:author="Robert Herriot" w:date="1996-11-11T12:16:00Z">
        <w:r>
          <w:rPr>
            <w:rFonts w:eastAsia="Courier New" w:cs="Courier New" w:ascii="Courier New" w:hAnsi="Courier New"/>
          </w:rPr>
          <w:delText>case CREDENTIALS_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35" w:author="Robert Herriot" w:date="1996-11-11T12:16:00Z"/>
        </w:rPr>
      </w:pPr>
      <w:del w:id="1433" w:author="Robert Herriot" w:date="1996-11-11T12:16:00Z">
        <w:r>
          <w:rPr>
            <w:rFonts w:eastAsia="Courier New" w:cs="Courier New" w:ascii="Courier New" w:hAnsi="Courier New"/>
          </w:rPr>
          <w:delText xml:space="preserve">      </w:delText>
        </w:r>
      </w:del>
      <w:del w:id="1434" w:author="Robert Herriot" w:date="1996-11-11T12:16:00Z">
        <w:r>
          <w:rPr>
            <w:rFonts w:eastAsia="Courier New" w:cs="Courier New" w:ascii="Courier New" w:hAnsi="Courier New"/>
          </w:rPr>
          <w:delText>Creds          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38" w:author="Robert Herriot" w:date="1996-11-11T12:16:00Z"/>
        </w:rPr>
      </w:pPr>
      <w:del w:id="1436" w:author="Robert Herriot" w:date="1996-11-11T12:16:00Z">
        <w:r>
          <w:rPr>
            <w:rFonts w:eastAsia="Courier New" w:cs="Courier New" w:ascii="Courier New" w:hAnsi="Courier New"/>
          </w:rPr>
          <w:delText xml:space="preserve">   </w:delText>
        </w:r>
      </w:del>
      <w:del w:id="1437" w:author="Robert Herriot" w:date="1996-11-11T12:16:00Z">
        <w:r>
          <w:rPr>
            <w:rFonts w:eastAsia="Courier New" w:cs="Courier New" w:ascii="Courier New" w:hAnsi="Courier New"/>
          </w:rPr>
          <w:delText>case CREDENTIALS_CERTIFI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1" w:author="Robert Herriot" w:date="1996-11-11T12:16:00Z"/>
        </w:rPr>
      </w:pPr>
      <w:del w:id="1439" w:author="Robert Herriot" w:date="1996-11-11T12:16:00Z">
        <w:r>
          <w:rPr>
            <w:rFonts w:eastAsia="Courier New" w:cs="Courier New" w:ascii="Courier New" w:hAnsi="Courier New"/>
          </w:rPr>
          <w:delText xml:space="preserve">      </w:delText>
        </w:r>
      </w:del>
      <w:del w:id="1440" w:author="Robert Herriot" w:date="1996-11-11T12:16:00Z">
        <w:r>
          <w:rPr>
            <w:rFonts w:eastAsia="Courier New" w:cs="Courier New" w:ascii="Courier New" w:hAnsi="Courier New"/>
          </w:rPr>
          <w:delText>opaque         certified&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4" w:author="Robert Herriot" w:date="1996-11-11T12:16:00Z"/>
        </w:rPr>
      </w:pPr>
      <w:del w:id="1442" w:author="Robert Herriot" w:date="1996-11-11T12:16:00Z">
        <w:r>
          <w:rPr>
            <w:rFonts w:eastAsia="Courier New" w:cs="Courier New" w:ascii="Courier New" w:hAnsi="Courier New"/>
          </w:rPr>
          <w:delText xml:space="preserve">   </w:delText>
        </w:r>
      </w:del>
      <w:del w:id="1443" w:author="Robert Herriot" w:date="1996-11-11T12:16:00Z">
        <w:r>
          <w:rPr>
            <w:rFonts w:eastAsia="Courier New" w:cs="Courier New" w:ascii="Courier New" w:hAnsi="Courier New"/>
          </w:rPr>
          <w:delText>case CREDENTIALS_OTHER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7" w:author="Robert Herriot" w:date="1996-11-11T12:16:00Z"/>
        </w:rPr>
      </w:pPr>
      <w:del w:id="1445" w:author="Robert Herriot" w:date="1996-11-11T12:16:00Z">
        <w:r>
          <w:rPr>
            <w:rFonts w:eastAsia="Courier New" w:cs="Courier New" w:ascii="Courier New" w:hAnsi="Courier New"/>
          </w:rPr>
          <w:delText xml:space="preserve">      </w:delText>
        </w:r>
      </w:del>
      <w:del w:id="1446" w:author="Robert Herriot" w:date="1996-11-11T12:16:00Z">
        <w:r>
          <w:rPr>
            <w:rFonts w:eastAsia="Courier New" w:cs="Courier New" w:ascii="Courier New" w:hAnsi="Courier New"/>
          </w:rPr>
          <w:delText>struct Other1  other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0" w:author="Robert Herriot" w:date="1996-11-11T12:16:00Z"/>
        </w:rPr>
      </w:pPr>
      <w:del w:id="1448" w:author="Robert Herriot" w:date="1996-11-11T12:16:00Z">
        <w:r>
          <w:rPr>
            <w:rFonts w:eastAsia="Courier New" w:cs="Courier New" w:ascii="Courier New" w:hAnsi="Courier New"/>
          </w:rPr>
          <w:delText xml:space="preserve">   </w:delText>
        </w:r>
      </w:del>
      <w:del w:id="1449"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2" w:author="Robert Herriot" w:date="1996-11-11T12:16:00Z"/>
        </w:rPr>
      </w:pPr>
      <w:del w:id="145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4" w:author="Robert Herriot" w:date="1996-11-11T12:16:00Z"/>
        </w:rPr>
      </w:pPr>
      <w:del w:id="1453" w:author="Robert Herriot" w:date="1996-11-11T12:16:00Z">
        <w:r>
          <w:rPr>
            <w:rFonts w:eastAsia="Courier New" w:cs="Courier New" w:ascii="Courier New" w:hAnsi="Courier New"/>
          </w:rPr>
          <w:tab/>
          <w:delText>struct BindPrinterArgumen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6" w:author="Robert Herriot" w:date="1996-11-11T12:16:00Z"/>
        </w:rPr>
      </w:pPr>
      <w:del w:id="1455" w:author="Robert Herriot" w:date="1996-11-11T12:16:00Z">
        <w:r>
          <w:rPr>
            <w:rFonts w:eastAsia="Courier New" w:cs="Courier New" w:ascii="Courier New" w:hAnsi="Courier New"/>
          </w:rPr>
          <w:tab/>
          <w:delText xml:space="preserve">   QualifiedName     printer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9" w:author="Robert Herriot" w:date="1996-11-11T12:16:00Z"/>
        </w:rPr>
      </w:pPr>
      <w:del w:id="1457" w:author="Robert Herriot" w:date="1996-11-11T12:16:00Z">
        <w:r>
          <w:rPr>
            <w:rFonts w:eastAsia="Courier New" w:cs="Courier New" w:ascii="Courier New" w:hAnsi="Courier New"/>
          </w:rPr>
          <w:delText xml:space="preserve">  </w:delText>
        </w:r>
      </w:del>
      <w:del w:id="1458" w:author="Robert Herriot" w:date="1996-11-11T12:16:00Z">
        <w:r>
          <w:rPr>
            <w:rFonts w:eastAsia="Courier New" w:cs="Courier New" w:ascii="Courier New" w:hAnsi="Courier New"/>
          </w:rPr>
          <w:tab/>
          <w:tab/>
          <w:delText>Credentials       credential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2" w:author="Robert Herriot" w:date="1996-11-11T12:16:00Z"/>
        </w:rPr>
      </w:pPr>
      <w:del w:id="1460" w:author="Robert Herriot" w:date="1996-11-11T12:16:00Z">
        <w:r>
          <w:rPr>
            <w:rFonts w:eastAsia="Courier New" w:cs="Courier New" w:ascii="Courier New" w:hAnsi="Courier New"/>
          </w:rPr>
          <w:delText xml:space="preserve"> </w:delText>
        </w:r>
      </w:del>
      <w:del w:id="1461" w:author="Robert Herriot" w:date="1996-11-11T12:16:00Z">
        <w:r>
          <w:rPr>
            <w:rFonts w:eastAsia="Courier New" w:cs="Courier New" w:ascii="Courier New" w:hAnsi="Courier New"/>
          </w:rPr>
          <w:tab/>
          <w:tab/>
          <w:delText>nint32            retrieveRestrictionsOp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5" w:author="Robert Herriot" w:date="1996-11-11T12:16:00Z"/>
        </w:rPr>
      </w:pPr>
      <w:del w:id="1463" w:author="Robert Herriot" w:date="1996-11-11T12:16:00Z">
        <w:r>
          <w:rPr>
            <w:rFonts w:eastAsia="Courier New" w:cs="Courier New" w:ascii="Courier New" w:hAnsi="Courier New"/>
          </w:rPr>
          <w:delText xml:space="preserve">   </w:delText>
        </w:r>
      </w:del>
      <w:del w:id="1464" w:author="Robert Herriot" w:date="1996-11-11T12:16:00Z">
        <w:r>
          <w:rPr>
            <w:rFonts w:eastAsia="Courier New" w:cs="Courier New" w:ascii="Courier New" w:hAnsi="Courier New"/>
          </w:rPr>
          <w:tab/>
          <w:delText>opaque            bindSecurityOption&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8" w:author="Robert Herriot" w:date="1996-11-11T12:16:00Z"/>
        </w:rPr>
      </w:pPr>
      <w:del w:id="1466" w:author="Robert Herriot" w:date="1996-11-11T12:16:00Z">
        <w:r>
          <w:rPr>
            <w:rFonts w:eastAsia="Courier New" w:cs="Courier New" w:ascii="Courier New" w:hAnsi="Courier New"/>
          </w:rPr>
          <w:delText xml:space="preserve">   </w:delText>
        </w:r>
      </w:del>
      <w:del w:id="1467"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70" w:author="Robert Herriot" w:date="1996-11-11T12:16:00Z"/>
        </w:rPr>
      </w:pPr>
      <w:del w:id="146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74" w:author="Robert Herriot" w:date="1996-11-11T12:16:00Z"/>
        </w:rPr>
      </w:pPr>
      <w:del w:id="1471" w:author="Robert Herriot" w:date="1996-11-11T12:16:00Z">
        <w:r>
          <w:rPr>
            <w:rFonts w:eastAsia="Courier New" w:cs="Courier New" w:ascii="Courier New" w:hAnsi="Courier New"/>
          </w:rPr>
          <w:delText>5.1.1.1 ASN.1</w:delText>
        </w:r>
      </w:del>
      <w:del w:id="1472" w:author="Robert Herriot" w:date="1996-11-11T12:16:00Z">
        <w:r>
          <w:fldChar w:fldCharType="begin"/>
        </w:r>
        <w:r>
          <w:rPr/>
          <w:delInstrText xml:space="preserve"> TC "5.1.1.1 ASN.1" \l 4 </w:delInstrText>
        </w:r>
      </w:del>
      <w:r>
        <w:rPr/>
        <w:fldChar w:fldCharType="separate"/>
      </w:r>
      <w:del w:id="1473"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476" w:author="Robert Herriot" w:date="1996-11-11T12:16:00Z"/>
        </w:rPr>
      </w:pPr>
      <w:del w:id="147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78" w:author="Robert Herriot" w:date="1996-11-11T12:16:00Z"/>
        </w:rPr>
      </w:pPr>
      <w:del w:id="1477" w:author="Robert Herriot" w:date="1996-11-11T12:16:00Z">
        <w:r>
          <w:rPr>
            <w:rFonts w:eastAsia="Courier New" w:cs="Courier New" w:ascii="Courier New" w:hAnsi="Courier New"/>
          </w:rPr>
          <w:tab/>
          <w:delText>PrivilegeAttributeCertificate ::= EXTER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0" w:author="Robert Herriot" w:date="1996-11-11T12:16:00Z"/>
        </w:rPr>
      </w:pPr>
      <w:del w:id="147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482" w:author="Robert Herriot" w:date="1996-11-11T12:16:00Z"/>
        </w:rPr>
      </w:pPr>
      <w:del w:id="1481" w:author="Robert Herriot" w:date="1996-11-11T12:16:00Z">
        <w:r>
          <w:rPr>
            <w:rFonts w:eastAsia="Courier New" w:cs="Courier New" w:ascii="Courier New" w:hAnsi="Courier New"/>
          </w:rPr>
          <w:delText>Creds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4" w:author="Robert Herriot" w:date="1996-11-11T12:16:00Z"/>
        </w:rPr>
      </w:pPr>
      <w:del w:id="1483" w:author="Robert Herriot" w:date="1996-11-11T12:16:00Z">
        <w:r>
          <w:rPr>
            <w:rFonts w:eastAsia="Courier New" w:cs="Courier New" w:ascii="Courier New" w:hAnsi="Courier New"/>
          </w:rPr>
          <w:tab/>
          <w:tab/>
          <w:delText>name</w:delText>
          <w:tab/>
          <w:tab/>
          <w:tab/>
          <w:tab/>
          <w:delText>[0] DistinguishedName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6" w:author="Robert Herriot" w:date="1996-11-11T12:16:00Z"/>
        </w:rPr>
      </w:pPr>
      <w:del w:id="1485" w:author="Robert Herriot" w:date="1996-11-11T12:16:00Z">
        <w:r>
          <w:rPr>
            <w:rFonts w:eastAsia="Courier New" w:cs="Courier New" w:ascii="Courier New" w:hAnsi="Courier New"/>
          </w:rPr>
          <w:tab/>
          <w:tab/>
          <w:delText>password</w:delText>
          <w:tab/>
          <w:tab/>
          <w:tab/>
          <w:delText>[1] OCTET STRING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8" w:author="Robert Herriot" w:date="1996-11-11T12:16:00Z"/>
        </w:rPr>
      </w:pPr>
      <w:del w:id="148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0" w:author="Robert Herriot" w:date="1996-11-11T12:16:00Z"/>
        </w:rPr>
      </w:pPr>
      <w:del w:id="1489" w:author="Robert Herriot" w:date="1996-11-11T12:16:00Z">
        <w:r>
          <w:rPr>
            <w:rFonts w:eastAsia="Courier New" w:cs="Courier New" w:ascii="Courier New" w:hAnsi="Courier New"/>
          </w:rPr>
          <w:tab/>
          <w:delText>Credentials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2" w:author="Robert Herriot" w:date="1996-11-11T12:16:00Z"/>
        </w:rPr>
      </w:pPr>
      <w:del w:id="1491" w:author="Robert Herriot" w:date="1996-11-11T12:16:00Z">
        <w:r>
          <w:rPr>
            <w:rFonts w:eastAsia="Courier New" w:cs="Courier New" w:ascii="Courier New" w:hAnsi="Courier New"/>
          </w:rPr>
          <w:tab/>
          <w:tab/>
          <w:delText>simple</w:delText>
          <w:tab/>
          <w:tab/>
          <w:tab/>
          <w:tab/>
          <w:delText xml:space="preserve">[0] Creds, </w:delText>
          <w:tab/>
          <w:delText xml:space="preserve"> </w:delText>
          <w:noBreakHyphen/>
          <w:noBreakHyphen/>
          <w:delText xml:space="preserve"> used for initi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4" w:author="Robert Herriot" w:date="1996-11-11T12:16:00Z"/>
        </w:rPr>
      </w:pPr>
      <w:del w:id="1493" w:author="Robert Herriot" w:date="1996-11-11T12:16:00Z">
        <w:r>
          <w:rPr>
            <w:rFonts w:eastAsia="Courier New" w:cs="Courier New" w:ascii="Courier New" w:hAnsi="Courier New"/>
          </w:rPr>
          <w:tab/>
          <w:tab/>
          <w:tab/>
          <w:tab/>
          <w:tab/>
          <w:tab/>
          <w:tab/>
          <w:tab/>
          <w:tab/>
          <w:tab/>
          <w:tab/>
          <w:tab/>
          <w:delText xml:space="preserve"> </w:delText>
          <w:noBreakHyphen/>
          <w:noBreakHyphen/>
          <w:delText xml:space="preserve"> authentication </w:delText>
          <w:noBreakHyphen/>
          <w:noBreakHyphen/>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6" w:author="Robert Herriot" w:date="1996-11-11T12:16:00Z"/>
        </w:rPr>
      </w:pPr>
      <w:del w:id="1495" w:author="Robert Herriot" w:date="1996-11-11T12:16:00Z">
        <w:r>
          <w:rPr>
            <w:rFonts w:eastAsia="Courier New" w:cs="Courier New" w:ascii="Courier New" w:hAnsi="Courier New"/>
          </w:rPr>
          <w:tab/>
          <w:tab/>
          <w:delText>certified</w:delText>
          <w:tab/>
          <w:tab/>
          <w:tab/>
          <w:delText>[1] PrivilegeAttributeCertifica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8" w:author="Robert Herriot" w:date="1996-11-11T12:16:00Z"/>
        </w:rPr>
      </w:pPr>
      <w:del w:id="1497" w:author="Robert Herriot" w:date="1996-11-11T12:16:00Z">
        <w:r>
          <w:rPr>
            <w:rFonts w:eastAsia="Courier New" w:cs="Courier New" w:ascii="Courier New" w:hAnsi="Courier New"/>
          </w:rPr>
          <w:tab/>
          <w:tab/>
          <w:delText xml:space="preserve"> </w:delText>
          <w:noBreakHyphen/>
          <w:noBreakHyphen/>
          <w:delText xml:space="preserve"> used when initial authentication has already taken plac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0" w:author="Robert Herriot" w:date="1996-11-11T12:16:00Z"/>
        </w:rPr>
      </w:pPr>
      <w:del w:id="1499" w:author="Robert Herriot" w:date="1996-11-11T12:16:00Z">
        <w:r>
          <w:rPr>
            <w:rFonts w:eastAsia="Courier New" w:cs="Courier New" w:ascii="Courier New" w:hAnsi="Courier New"/>
          </w:rPr>
          <w:tab/>
          <w:tab/>
          <w:delText xml:space="preserve"> </w:delText>
          <w:noBreakHyphen/>
          <w:noBreakHyphen/>
          <w:delText xml:space="preserve"> external to the DP</w:delText>
          <w:noBreakHyphen/>
          <w:delText>Serv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2" w:author="Robert Herriot" w:date="1996-11-11T12:16:00Z"/>
        </w:rPr>
      </w:pPr>
      <w:del w:id="150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4" w:author="Robert Herriot" w:date="1996-11-11T12:16:00Z"/>
        </w:rPr>
      </w:pPr>
      <w:del w:id="1503" w:author="Robert Herriot" w:date="1996-11-11T12:16:00Z">
        <w:r>
          <w:rPr>
            <w:rFonts w:eastAsia="Courier New" w:cs="Courier New" w:ascii="Courier New" w:hAnsi="Courier New"/>
          </w:rPr>
          <w:tab/>
          <w:delText>Restrictions ::= SE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6" w:author="Robert Herriot" w:date="1996-11-11T12:16:00Z"/>
        </w:rPr>
      </w:pPr>
      <w:del w:id="1505" w:author="Robert Herriot" w:date="1996-11-11T12:16:00Z">
        <w:r>
          <w:rPr>
            <w:rFonts w:eastAsia="Courier New" w:cs="Courier New" w:ascii="Courier New" w:hAnsi="Courier New"/>
          </w:rPr>
          <w:tab/>
          <w:tab/>
          <w:delText>maximum</w:delText>
          <w:noBreakHyphen/>
          <w:delText>result</w:delText>
          <w:noBreakHyphen/>
          <w:delText>length  [1] ResultLength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8" w:author="Robert Herriot" w:date="1996-11-11T12:16:00Z"/>
        </w:rPr>
      </w:pPr>
      <w:del w:id="1507" w:author="Robert Herriot" w:date="1996-11-11T12:16:00Z">
        <w:r>
          <w:rPr>
            <w:rFonts w:eastAsia="Courier New" w:cs="Courier New" w:ascii="Courier New" w:hAnsi="Courier New"/>
          </w:rPr>
          <w:tab/>
          <w:noBreakHyphen/>
          <w:noBreakHyphen/>
          <w:delText xml:space="preserve"> default is no restriction </w:delText>
          <w:noBreakHyphen/>
          <w:noBreakHyphen/>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0" w:author="Robert Herriot" w:date="1996-11-11T12:16:00Z"/>
        </w:rPr>
      </w:pPr>
      <w:del w:id="150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2" w:author="Robert Herriot" w:date="1996-11-11T12:16:00Z"/>
        </w:rPr>
      </w:pPr>
      <w:del w:id="1511" w:author="Robert Herriot" w:date="1996-11-11T12:16:00Z">
        <w:r>
          <w:rPr>
            <w:rFonts w:eastAsia="Courier New" w:cs="Courier New" w:ascii="Courier New" w:hAnsi="Courier New"/>
          </w:rPr>
          <w:tab/>
          <w:delText>ResultLength ::= INTEGER (1..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4" w:author="Robert Herriot" w:date="1996-11-11T12:16:00Z"/>
        </w:rPr>
      </w:pPr>
      <w:del w:id="151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6" w:author="Robert Herriot" w:date="1996-11-11T12:16:00Z"/>
        </w:rPr>
      </w:pPr>
      <w:del w:id="1515" w:author="Robert Herriot" w:date="1996-11-11T12:16:00Z">
        <w:r>
          <w:rPr>
            <w:rFonts w:eastAsia="Courier New" w:cs="Courier New" w:ascii="Courier New" w:hAnsi="Courier New"/>
          </w:rPr>
          <w:tab/>
          <w:delText>BindSecurity ::= EXTER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8" w:author="Robert Herriot" w:date="1996-11-11T12:16:00Z"/>
        </w:rPr>
      </w:pPr>
      <w:del w:id="151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0" w:author="Robert Herriot" w:date="1996-11-11T12:16:00Z"/>
        </w:rPr>
      </w:pPr>
      <w:del w:id="1519" w:author="Robert Herriot" w:date="1996-11-11T12:16:00Z">
        <w:r>
          <w:rPr>
            <w:rFonts w:eastAsia="Courier New" w:cs="Courier New" w:ascii="Courier New" w:hAnsi="Courier New"/>
          </w:rPr>
          <w:tab/>
          <w:delText>DpBindArgument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2" w:author="Robert Herriot" w:date="1996-11-11T12:16:00Z"/>
        </w:rPr>
      </w:pPr>
      <w:del w:id="1521" w:author="Robert Herriot" w:date="1996-11-11T12:16:00Z">
        <w:r>
          <w:rPr>
            <w:rFonts w:eastAsia="Courier New" w:cs="Courier New" w:ascii="Courier New" w:hAnsi="Courier New"/>
          </w:rPr>
          <w:tab/>
          <w:tab/>
          <w:delText>credentials</w:delText>
          <w:tab/>
          <w:tab/>
          <w:tab/>
          <w:tab/>
          <w:tab/>
          <w:delText>[0] Credential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4" w:author="Robert Herriot" w:date="1996-11-11T12:16:00Z"/>
        </w:rPr>
      </w:pPr>
      <w:del w:id="1523" w:author="Robert Herriot" w:date="1996-11-11T12:16:00Z">
        <w:r>
          <w:rPr>
            <w:rFonts w:eastAsia="Courier New" w:cs="Courier New" w:ascii="Courier New" w:hAnsi="Courier New"/>
          </w:rPr>
          <w:tab/>
          <w:tab/>
          <w:delText>retrieve</w:delText>
          <w:noBreakHyphen/>
          <w:delText>restrictions</w:delText>
          <w:tab/>
          <w:delText>[1] Restrictions OPTIO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7" w:author="Robert Herriot" w:date="1996-11-11T12:16:00Z"/>
        </w:rPr>
      </w:pPr>
      <w:del w:id="1525" w:author="Robert Herriot" w:date="1996-11-11T12:16:00Z">
        <w:r>
          <w:rPr>
            <w:rFonts w:eastAsia="Courier New" w:cs="Courier New" w:ascii="Courier New" w:hAnsi="Courier New"/>
          </w:rPr>
          <w:delText xml:space="preserve"> </w:delText>
        </w:r>
      </w:del>
      <w:del w:id="1526" w:author="Robert Herriot" w:date="1996-11-11T12:16:00Z">
        <w:r>
          <w:rPr>
            <w:rFonts w:eastAsia="Courier New" w:cs="Courier New" w:ascii="Courier New" w:hAnsi="Courier New"/>
          </w:rPr>
          <w:tab/>
          <w:tab/>
          <w:tab/>
          <w:tab/>
          <w:tab/>
          <w:tab/>
          <w:tab/>
          <w:tab/>
          <w:tab/>
          <w:tab/>
          <w:tab/>
          <w:tab/>
          <w:noBreakHyphen/>
          <w:noBreakHyphen/>
          <w:delText xml:space="preserve"> default is none</w:delText>
          <w:noBreakHyphen/>
          <w:noBreakHyphen/>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9" w:author="Robert Herriot" w:date="1996-11-11T12:16:00Z"/>
        </w:rPr>
      </w:pPr>
      <w:del w:id="1528" w:author="Robert Herriot" w:date="1996-11-11T12:16:00Z">
        <w:r>
          <w:rPr>
            <w:rFonts w:eastAsia="Courier New" w:cs="Courier New" w:ascii="Courier New" w:hAnsi="Courier New"/>
          </w:rPr>
          <w:tab/>
          <w:tab/>
          <w:delText>bind</w:delText>
          <w:noBreakHyphen/>
          <w:delText>security</w:delText>
          <w:tab/>
          <w:tab/>
          <w:tab/>
          <w:tab/>
          <w:delText>[2] BindSecurity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31" w:author="Robert Herriot" w:date="1996-11-11T12:16:00Z"/>
        </w:rPr>
      </w:pPr>
      <w:del w:id="153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35" w:author="Robert Herriot" w:date="1996-11-11T12:16:00Z"/>
        </w:rPr>
      </w:pPr>
      <w:del w:id="1532" w:author="Robert Herriot" w:date="1996-11-11T12:16:00Z">
        <w:r>
          <w:rPr>
            <w:rFonts w:eastAsia="Courier New" w:cs="Courier New" w:ascii="Courier New" w:hAnsi="Courier New"/>
          </w:rPr>
          <w:delText>5.1.2 Bind Result</w:delText>
        </w:r>
      </w:del>
      <w:del w:id="1533" w:author="Robert Herriot" w:date="1996-11-11T12:16:00Z">
        <w:r>
          <w:fldChar w:fldCharType="begin"/>
        </w:r>
        <w:r>
          <w:rPr/>
          <w:delInstrText xml:space="preserve"> TC "5.1.2 Bind Result" \l 3 </w:delInstrText>
        </w:r>
      </w:del>
      <w:r>
        <w:rPr/>
        <w:fldChar w:fldCharType="separate"/>
      </w:r>
      <w:del w:id="1534"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37" w:author="Robert Herriot" w:date="1996-11-11T12:16:00Z"/>
        </w:rPr>
      </w:pPr>
      <w:del w:id="1536"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39" w:author="Robert Herriot" w:date="1996-11-11T12:16:00Z"/>
        </w:rPr>
      </w:pPr>
      <w:del w:id="1538" w:author="Robert Herriot" w:date="1996-11-11T12:16:00Z">
        <w:r>
          <w:rPr>
            <w:rFonts w:eastAsia="Courier New" w:cs="Courier New" w:ascii="Courier New" w:hAnsi="Courier New"/>
          </w:rPr>
          <w:delText>The following abstract data types are part of the Bind Resul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41" w:author="Robert Herriot" w:date="1996-11-11T12:16:00Z"/>
        </w:rPr>
      </w:pPr>
      <w:del w:id="1540"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543" w:author="Robert Herriot" w:date="1996-11-11T12:16:00Z"/>
              </w:rPr>
            </w:pPr>
            <w:del w:id="1542" w:author="Robert Herriot" w:date="1996-11-11T12:16:00Z">
              <w:r>
                <w:rPr>
                  <w:rFonts w:eastAsia="Courier New" w:cs="Courier New" w:ascii="Courier New" w:hAnsi="Courier New"/>
                </w:rPr>
                <w:delText>Result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545" w:author="Robert Herriot" w:date="1996-11-11T12:16:00Z"/>
              </w:rPr>
            </w:pPr>
            <w:del w:id="1544" w:author="Robert Herriot" w:date="1996-11-11T12:16:00Z">
              <w:r>
                <w:rPr>
                  <w:rFonts w:eastAsia="Courier New" w:cs="Courier New" w:ascii="Courier New" w:hAnsi="Courier New"/>
                </w:rPr>
                <w:delText>The authentication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547" w:author="Robert Herriot" w:date="1996-11-11T12:16:00Z"/>
              </w:rPr>
            </w:pPr>
            <w:del w:id="1546" w:author="Robert Herriot" w:date="1996-11-11T12:16:00Z">
              <w:r>
                <w:rPr>
                  <w:rFonts w:eastAsia="Courier New" w:cs="Courier New" w:ascii="Courier New" w:hAnsi="Courier New"/>
                </w:rPr>
                <w:delText>Error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549" w:author="Robert Herriot" w:date="1996-11-11T12:16:00Z"/>
              </w:rPr>
            </w:pPr>
            <w:del w:id="1548" w:author="Robert Herriot" w:date="1996-11-11T12:16:00Z">
              <w:r>
                <w:rPr>
                  <w:rFonts w:eastAsia="Courier New" w:cs="Courier New" w:ascii="Courier New" w:hAnsi="Courier New"/>
                </w:rPr>
                <w:delText>Optional Error information</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551" w:author="Robert Herriot" w:date="1996-11-11T12:16:00Z"/>
              </w:rPr>
            </w:pPr>
            <w:del w:id="1550" w:author="Robert Herriot" w:date="1996-11-11T12:16:00Z">
              <w:r>
                <w:rPr>
                  <w:rFonts w:eastAsia="Courier New" w:cs="Courier New" w:ascii="Courier New" w:hAnsi="Courier New"/>
                </w:rPr>
                <w:delText>Session Handle</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553" w:author="Robert Herriot" w:date="1996-11-11T12:16:00Z"/>
              </w:rPr>
            </w:pPr>
            <w:del w:id="1552" w:author="Robert Herriot" w:date="1996-11-11T12:16:00Z">
              <w:r>
                <w:rPr>
                  <w:rFonts w:eastAsia="Courier New" w:cs="Courier New" w:ascii="Courier New" w:hAnsi="Courier New"/>
                </w:rPr>
                <w:delText>Session Handle</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55" w:author="Robert Herriot" w:date="1996-11-11T12:16:00Z"/>
        </w:rPr>
      </w:pPr>
      <w:del w:id="1554"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59" w:author="Robert Herriot" w:date="1996-11-11T12:16:00Z"/>
        </w:rPr>
      </w:pPr>
      <w:del w:id="1556" w:author="Robert Herriot" w:date="1996-11-11T12:16:00Z">
        <w:r>
          <w:rPr>
            <w:rFonts w:eastAsia="Courier New" w:cs="Courier New" w:ascii="Courier New" w:hAnsi="Courier New"/>
          </w:rPr>
          <w:delText>5.1.2.1 XDR</w:delText>
        </w:r>
      </w:del>
      <w:del w:id="1557" w:author="Robert Herriot" w:date="1996-11-11T12:16:00Z">
        <w:r>
          <w:fldChar w:fldCharType="begin"/>
        </w:r>
        <w:r>
          <w:rPr/>
          <w:delInstrText xml:space="preserve"> TC "5.1.2.1 XDR" \l 4 </w:delInstrText>
        </w:r>
      </w:del>
      <w:r>
        <w:rPr/>
        <w:fldChar w:fldCharType="separate"/>
      </w:r>
      <w:del w:id="1558"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61" w:author="Robert Herriot" w:date="1996-11-11T12:16:00Z"/>
        </w:rPr>
      </w:pPr>
      <w:del w:id="156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3" w:author="Robert Herriot" w:date="1996-11-11T12:16:00Z"/>
        </w:rPr>
      </w:pPr>
      <w:del w:id="1562" w:author="Robert Herriot" w:date="1996-11-11T12:16:00Z">
        <w:r>
          <w:rPr>
            <w:rFonts w:eastAsia="Courier New" w:cs="Courier New" w:ascii="Courier New" w:hAnsi="Courier New"/>
          </w:rPr>
          <w:tab/>
          <w:delText>struct BindResul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5" w:author="Robert Herriot" w:date="1996-11-11T12:16:00Z"/>
        </w:rPr>
      </w:pPr>
      <w:del w:id="1564" w:author="Robert Herriot" w:date="1996-11-11T12:16:00Z">
        <w:r>
          <w:rPr>
            <w:rFonts w:eastAsia="Courier New" w:cs="Courier New" w:ascii="Courier New" w:hAnsi="Courier New"/>
          </w:rPr>
          <w:tab/>
          <w:delText xml:space="preserve">   OctetString       authAttribut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7" w:author="Robert Herriot" w:date="1996-11-11T12:16:00Z"/>
        </w:rPr>
      </w:pPr>
      <w:del w:id="1566" w:author="Robert Herriot" w:date="1996-11-11T12:16:00Z">
        <w:r>
          <w:rPr>
            <w:rFonts w:eastAsia="Courier New" w:cs="Courier New" w:ascii="Courier New" w:hAnsi="Courier New"/>
          </w:rPr>
          <w:tab/>
          <w:delText xml:space="preserve">   ErrorReturn      *errorReturnOptionPt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9" w:author="Robert Herriot" w:date="1996-11-11T12:16:00Z"/>
        </w:rPr>
      </w:pPr>
      <w:del w:id="1568" w:author="Robert Herriot" w:date="1996-11-11T12:16:00Z">
        <w:r>
          <w:rPr>
            <w:rFonts w:eastAsia="Courier New" w:cs="Courier New" w:ascii="Courier New" w:hAnsi="Courier New"/>
          </w:rPr>
          <w:tab/>
          <w:delText xml:space="preserve">   nint32            sessionHand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72" w:author="Robert Herriot" w:date="1996-11-11T12:16:00Z"/>
        </w:rPr>
      </w:pPr>
      <w:del w:id="1570" w:author="Robert Herriot" w:date="1996-11-11T12:16:00Z">
        <w:r>
          <w:rPr>
            <w:rFonts w:eastAsia="Courier New" w:cs="Courier New" w:ascii="Courier New" w:hAnsi="Courier New"/>
          </w:rPr>
          <w:delText xml:space="preserve">   </w:delText>
        </w:r>
      </w:del>
      <w:del w:id="1571"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74" w:author="Robert Herriot" w:date="1996-11-11T12:16:00Z"/>
        </w:rPr>
      </w:pPr>
      <w:del w:id="157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78" w:author="Robert Herriot" w:date="1996-11-11T12:16:00Z"/>
        </w:rPr>
      </w:pPr>
      <w:del w:id="1575" w:author="Robert Herriot" w:date="1996-11-11T12:16:00Z">
        <w:r>
          <w:rPr>
            <w:rFonts w:eastAsia="Courier New" w:cs="Courier New" w:ascii="Courier New" w:hAnsi="Courier New"/>
          </w:rPr>
          <w:delText>5.1.2.2 ASN.1</w:delText>
        </w:r>
      </w:del>
      <w:del w:id="1576" w:author="Robert Herriot" w:date="1996-11-11T12:16:00Z">
        <w:r>
          <w:fldChar w:fldCharType="begin"/>
        </w:r>
        <w:r>
          <w:rPr/>
          <w:delInstrText xml:space="preserve"> TC "5.1.2.2 ASN.1" \l 4 </w:delInstrText>
        </w:r>
      </w:del>
      <w:r>
        <w:rPr/>
        <w:fldChar w:fldCharType="separate"/>
      </w:r>
      <w:del w:id="1577"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80" w:author="Robert Herriot" w:date="1996-11-11T12:16:00Z"/>
        </w:rPr>
      </w:pPr>
      <w:del w:id="157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2" w:author="Robert Herriot" w:date="1996-11-11T12:16:00Z"/>
        </w:rPr>
      </w:pPr>
      <w:del w:id="1581" w:author="Robert Herriot" w:date="1996-11-11T12:16:00Z">
        <w:r>
          <w:rPr>
            <w:rFonts w:eastAsia="Courier New" w:cs="Courier New" w:ascii="Courier New" w:hAnsi="Courier New"/>
          </w:rPr>
          <w:tab/>
          <w:delText>AuthenticationAttribute</w:delText>
          <w:tab/>
          <w:delText>::= EXTER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4" w:author="Robert Herriot" w:date="1996-11-11T12:16:00Z"/>
        </w:rPr>
      </w:pPr>
      <w:del w:id="158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6" w:author="Robert Herriot" w:date="1996-11-11T12:16:00Z"/>
        </w:rPr>
      </w:pPr>
      <w:del w:id="1585" w:author="Robert Herriot" w:date="1996-11-11T12:16:00Z">
        <w:r>
          <w:rPr>
            <w:rFonts w:eastAsia="Courier New" w:cs="Courier New" w:ascii="Courier New" w:hAnsi="Courier New"/>
          </w:rPr>
          <w:tab/>
          <w:delText>DpBindResult ::= SE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8" w:author="Robert Herriot" w:date="1996-11-11T12:16:00Z"/>
        </w:rPr>
      </w:pPr>
      <w:del w:id="1587" w:author="Robert Herriot" w:date="1996-11-11T12:16:00Z">
        <w:r>
          <w:rPr>
            <w:rFonts w:eastAsia="Courier New" w:cs="Courier New" w:ascii="Courier New" w:hAnsi="Courier New"/>
          </w:rPr>
          <w:tab/>
          <w:tab/>
          <w:delText>authentication</w:delText>
          <w:noBreakHyphen/>
          <w:delText>attributes [0] SET OF AuthenticationAttribu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0" w:author="Robert Herriot" w:date="1996-11-11T12:16:00Z"/>
        </w:rPr>
      </w:pPr>
      <w:del w:id="158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2" w:author="Robert Herriot" w:date="1996-11-11T12:16:00Z"/>
        </w:rPr>
      </w:pPr>
      <w:del w:id="1591" w:author="Robert Herriot" w:date="1996-11-11T12:16:00Z">
        <w:r>
          <w:rPr>
            <w:rFonts w:eastAsia="Courier New" w:cs="Courier New" w:ascii="Courier New" w:hAnsi="Courier New"/>
          </w:rPr>
          <w:tab/>
          <w:delText>DpBindError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4" w:author="Robert Herriot" w:date="1996-11-11T12:16:00Z"/>
        </w:rPr>
      </w:pPr>
      <w:del w:id="1593" w:author="Robert Herriot" w:date="1996-11-11T12:16:00Z">
        <w:r>
          <w:rPr>
            <w:rFonts w:eastAsia="Courier New" w:cs="Courier New" w:ascii="Courier New" w:hAnsi="Courier New"/>
          </w:rPr>
          <w:tab/>
          <w:tab/>
          <w:delText>service</w:delText>
          <w:noBreakHyphen/>
          <w:delText>error  [0] Servic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6" w:author="Robert Herriot" w:date="1996-11-11T12:16:00Z"/>
        </w:rPr>
      </w:pPr>
      <w:del w:id="1595" w:author="Robert Herriot" w:date="1996-11-11T12:16:00Z">
        <w:r>
          <w:rPr>
            <w:rFonts w:eastAsia="Courier New" w:cs="Courier New" w:ascii="Courier New" w:hAnsi="Courier New"/>
          </w:rPr>
          <w:tab/>
          <w:tab/>
          <w:delText>security</w:delText>
          <w:noBreakHyphen/>
          <w:delText>error [1] SecurityProble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8" w:author="Robert Herriot" w:date="1996-11-11T12:16:00Z"/>
        </w:rPr>
      </w:pPr>
      <w:del w:id="159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2" w:author="Robert Herriot" w:date="1996-11-11T12:16:00Z"/>
        </w:rPr>
      </w:pPr>
      <w:del w:id="1599" w:author="Robert Herriot" w:date="1996-11-11T12:16:00Z">
        <w:r>
          <w:rPr>
            <w:rFonts w:eastAsia="Courier New" w:cs="Courier New" w:ascii="Courier New" w:hAnsi="Courier New"/>
          </w:rPr>
          <w:delText>5.2 Unbind Operation</w:delText>
        </w:r>
      </w:del>
      <w:del w:id="1600" w:author="Robert Herriot" w:date="1996-11-11T12:16:00Z">
        <w:r>
          <w:fldChar w:fldCharType="begin"/>
        </w:r>
        <w:r>
          <w:rPr/>
          <w:delInstrText xml:space="preserve"> TC "5.2 Unbind Operation" \l 2 </w:delInstrText>
        </w:r>
      </w:del>
      <w:r>
        <w:rPr/>
        <w:fldChar w:fldCharType="separate"/>
      </w:r>
      <w:del w:id="1601"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4" w:author="Robert Herriot" w:date="1996-11-11T12:16:00Z"/>
        </w:rPr>
      </w:pPr>
      <w:del w:id="160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8" w:author="Robert Herriot" w:date="1996-11-11T12:16:00Z"/>
        </w:rPr>
      </w:pPr>
      <w:del w:id="1605" w:author="Robert Herriot" w:date="1996-11-11T12:16:00Z">
        <w:r>
          <w:rPr>
            <w:rFonts w:eastAsia="Courier New" w:cs="Courier New" w:ascii="Courier New" w:hAnsi="Courier New"/>
          </w:rPr>
          <w:delText>5.2.1 Unbind Argument</w:delText>
        </w:r>
      </w:del>
      <w:del w:id="1606" w:author="Robert Herriot" w:date="1996-11-11T12:16:00Z">
        <w:r>
          <w:fldChar w:fldCharType="begin"/>
        </w:r>
        <w:r>
          <w:rPr/>
          <w:delInstrText xml:space="preserve"> TC "5.2.1 Unbind Argument" \l 3 </w:delInstrText>
        </w:r>
      </w:del>
      <w:r>
        <w:rPr/>
        <w:fldChar w:fldCharType="separate"/>
      </w:r>
      <w:del w:id="1607"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10" w:author="Robert Herriot" w:date="1996-11-11T12:16:00Z"/>
        </w:rPr>
      </w:pPr>
      <w:del w:id="160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12" w:author="Robert Herriot" w:date="1996-11-11T12:16:00Z"/>
        </w:rPr>
      </w:pPr>
      <w:del w:id="1611" w:author="Robert Herriot" w:date="1996-11-11T12:16:00Z">
        <w:r>
          <w:rPr>
            <w:rFonts w:eastAsia="Courier New" w:cs="Courier New" w:ascii="Courier New" w:hAnsi="Courier New"/>
          </w:rPr>
          <w:delText>The following abstract data types are part of the Unbind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14" w:author="Robert Herriot" w:date="1996-11-11T12:16:00Z"/>
        </w:rPr>
      </w:pPr>
      <w:del w:id="1613"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616" w:author="Robert Herriot" w:date="1996-11-11T12:16:00Z"/>
              </w:rPr>
            </w:pPr>
            <w:del w:id="1615" w:author="Robert Herriot" w:date="1996-11-11T12:16:00Z">
              <w:r>
                <w:rPr>
                  <w:rFonts w:eastAsia="Courier New" w:cs="Courier New" w:ascii="Courier New" w:hAnsi="Courier New"/>
                </w:rPr>
                <w:delText>Session Handle</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618" w:author="Robert Herriot" w:date="1996-11-11T12:16:00Z"/>
              </w:rPr>
            </w:pPr>
            <w:del w:id="1617" w:author="Robert Herriot" w:date="1996-11-11T12:16:00Z">
              <w:r>
                <w:rPr>
                  <w:rFonts w:eastAsia="Courier New" w:cs="Courier New" w:ascii="Courier New" w:hAnsi="Courier New"/>
                </w:rPr>
                <w:delText>Session Handle</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20" w:author="Robert Herriot" w:date="1996-11-11T12:16:00Z"/>
        </w:rPr>
      </w:pPr>
      <w:del w:id="161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24" w:author="Robert Herriot" w:date="1996-11-11T12:16:00Z"/>
        </w:rPr>
      </w:pPr>
      <w:del w:id="1621" w:author="Robert Herriot" w:date="1996-11-11T12:16:00Z">
        <w:r>
          <w:rPr>
            <w:rFonts w:eastAsia="Courier New" w:cs="Courier New" w:ascii="Courier New" w:hAnsi="Courier New"/>
          </w:rPr>
          <w:delText>5.2.1.1 XDR</w:delText>
        </w:r>
      </w:del>
      <w:del w:id="1622" w:author="Robert Herriot" w:date="1996-11-11T12:16:00Z">
        <w:r>
          <w:fldChar w:fldCharType="begin"/>
        </w:r>
        <w:r>
          <w:rPr/>
          <w:delInstrText xml:space="preserve"> TC "5.2.1.1 XDR" \l 4 </w:delInstrText>
        </w:r>
      </w:del>
      <w:r>
        <w:rPr/>
        <w:fldChar w:fldCharType="separate"/>
      </w:r>
      <w:del w:id="1623"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26" w:author="Robert Herriot" w:date="1996-11-11T12:16:00Z"/>
        </w:rPr>
      </w:pPr>
      <w:del w:id="162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28" w:author="Robert Herriot" w:date="1996-11-11T12:16:00Z"/>
        </w:rPr>
      </w:pPr>
      <w:del w:id="1627" w:author="Robert Herriot" w:date="1996-11-11T12:16:00Z">
        <w:r>
          <w:rPr>
            <w:rFonts w:eastAsia="Courier New" w:cs="Courier New" w:ascii="Courier New" w:hAnsi="Courier New"/>
          </w:rPr>
          <w:delText>struct UnbindArgumen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0" w:author="Robert Herriot" w:date="1996-11-11T12:16:00Z"/>
        </w:rPr>
      </w:pPr>
      <w:del w:id="1629" w:author="Robert Herriot" w:date="1996-11-11T12:16:00Z">
        <w:r>
          <w:rPr>
            <w:rFonts w:eastAsia="Courier New" w:cs="Courier New" w:ascii="Courier New" w:hAnsi="Courier New"/>
          </w:rPr>
          <w:tab/>
          <w:delText xml:space="preserve">   nint32            sessionHand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2" w:author="Robert Herriot" w:date="1996-11-11T12:16:00Z"/>
        </w:rPr>
      </w:pPr>
      <w:del w:id="1631" w:author="Robert Herriot" w:date="1996-11-11T12:16: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4" w:author="Robert Herriot" w:date="1996-11-11T12:16:00Z"/>
        </w:rPr>
      </w:pPr>
      <w:del w:id="163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8" w:author="Robert Herriot" w:date="1996-11-11T12:16:00Z"/>
        </w:rPr>
      </w:pPr>
      <w:del w:id="1635" w:author="Robert Herriot" w:date="1996-11-11T12:16:00Z">
        <w:r>
          <w:rPr>
            <w:rFonts w:eastAsia="Courier New" w:cs="Courier New" w:ascii="Courier New" w:hAnsi="Courier New"/>
          </w:rPr>
          <w:delText>5.2.1.2 ASN.1</w:delText>
        </w:r>
      </w:del>
      <w:del w:id="1636" w:author="Robert Herriot" w:date="1996-11-11T12:16:00Z">
        <w:r>
          <w:fldChar w:fldCharType="begin"/>
        </w:r>
        <w:r>
          <w:rPr/>
          <w:delInstrText xml:space="preserve"> TC "5.2.1.2 ASN.1" \l 4 </w:delInstrText>
        </w:r>
      </w:del>
      <w:r>
        <w:rPr/>
        <w:fldChar w:fldCharType="separate"/>
      </w:r>
      <w:del w:id="1637"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40" w:author="Robert Herriot" w:date="1996-11-11T12:16:00Z"/>
        </w:rPr>
      </w:pPr>
      <w:del w:id="163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42" w:author="Robert Herriot" w:date="1996-11-11T12:16:00Z"/>
        </w:rPr>
      </w:pPr>
      <w:del w:id="1641" w:author="Robert Herriot" w:date="1996-11-11T12:16:00Z">
        <w:r>
          <w:rPr>
            <w:rFonts w:eastAsia="Courier New" w:cs="Courier New" w:ascii="Courier New" w:hAnsi="Courier New"/>
          </w:rPr>
          <w:delText>DpUnbind ::= ABSTRACT</w:delText>
          <w:noBreakHyphen/>
          <w:delText>UNBIN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44" w:author="Robert Herriot" w:date="1996-11-11T12:16:00Z"/>
        </w:rPr>
      </w:pPr>
      <w:del w:id="1643" w:author="Robert Herriot" w:date="1996-11-11T12:16:00Z">
        <w:r>
          <w:rPr>
            <w:rFonts w:eastAsia="Courier New" w:cs="Courier New" w:ascii="Courier New" w:hAnsi="Courier New"/>
          </w:rPr>
          <w:tab/>
          <w:tab/>
          <w:delText>FROM { dp</w:delText>
          <w:noBreakHyphen/>
          <w:delText>user[S], dp</w:delText>
          <w:noBreakHyphen/>
          <w:delText>administration[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46" w:author="Robert Herriot" w:date="1996-11-11T12:16:00Z"/>
        </w:rPr>
      </w:pPr>
      <w:del w:id="164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0" w:author="Robert Herriot" w:date="1996-11-11T12:16:00Z"/>
        </w:rPr>
      </w:pPr>
      <w:del w:id="1647" w:author="Robert Herriot" w:date="1996-11-11T12:16:00Z">
        <w:r>
          <w:rPr>
            <w:rFonts w:eastAsia="Courier New" w:cs="Courier New" w:ascii="Courier New" w:hAnsi="Courier New"/>
          </w:rPr>
          <w:delText>5.2.2 Unbind Result</w:delText>
        </w:r>
      </w:del>
      <w:del w:id="1648" w:author="Robert Herriot" w:date="1996-11-11T12:16:00Z">
        <w:r>
          <w:fldChar w:fldCharType="begin"/>
        </w:r>
        <w:r>
          <w:rPr/>
          <w:delInstrText xml:space="preserve"> TC "5.2.2 Unbind Result" \l 3 </w:delInstrText>
        </w:r>
      </w:del>
      <w:r>
        <w:rPr/>
        <w:fldChar w:fldCharType="separate"/>
      </w:r>
      <w:del w:id="1649"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2" w:author="Robert Herriot" w:date="1996-11-11T12:16:00Z"/>
        </w:rPr>
      </w:pPr>
      <w:del w:id="165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4" w:author="Robert Herriot" w:date="1996-11-11T12:16:00Z"/>
        </w:rPr>
      </w:pPr>
      <w:del w:id="1653" w:author="Robert Herriot" w:date="1996-11-11T12:16:00Z">
        <w:r>
          <w:rPr>
            <w:rFonts w:eastAsia="Courier New" w:cs="Courier New" w:ascii="Courier New" w:hAnsi="Courier New"/>
          </w:rPr>
          <w:delText>The following abstract data types are part of the Unbind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56" w:author="Robert Herriot" w:date="1996-11-11T12:16:00Z"/>
        </w:rPr>
      </w:pPr>
      <w:del w:id="1655"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658" w:author="Robert Herriot" w:date="1996-11-11T12:16:00Z"/>
              </w:rPr>
            </w:pPr>
            <w:del w:id="1657" w:author="Robert Herriot" w:date="1996-11-11T12:16:00Z">
              <w:r>
                <w:rPr>
                  <w:rFonts w:eastAsia="Courier New" w:cs="Courier New" w:ascii="Courier New" w:hAnsi="Courier New"/>
                </w:rPr>
                <w:delText>Error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660" w:author="Robert Herriot" w:date="1996-11-11T12:16:00Z"/>
              </w:rPr>
            </w:pPr>
            <w:del w:id="1659" w:author="Robert Herriot" w:date="1996-11-11T12:16:00Z">
              <w:r>
                <w:rPr>
                  <w:rFonts w:eastAsia="Courier New" w:cs="Courier New" w:ascii="Courier New" w:hAnsi="Courier New"/>
                </w:rPr>
                <w:delText>Optional Error Information</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2" w:author="Robert Herriot" w:date="1996-11-11T12:16:00Z"/>
        </w:rPr>
      </w:pPr>
      <w:del w:id="166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6" w:author="Robert Herriot" w:date="1996-11-11T12:16:00Z"/>
        </w:rPr>
      </w:pPr>
      <w:del w:id="1663" w:author="Robert Herriot" w:date="1996-11-11T12:16:00Z">
        <w:r>
          <w:rPr>
            <w:rFonts w:eastAsia="Courier New" w:cs="Courier New" w:ascii="Courier New" w:hAnsi="Courier New"/>
          </w:rPr>
          <w:delText>5.2.2.1 XDR</w:delText>
        </w:r>
      </w:del>
      <w:del w:id="1664" w:author="Robert Herriot" w:date="1996-11-11T12:16:00Z">
        <w:r>
          <w:fldChar w:fldCharType="begin"/>
        </w:r>
        <w:r>
          <w:rPr/>
          <w:delInstrText xml:space="preserve"> TC "5.2.2.1 XDR" \l 4 </w:delInstrText>
        </w:r>
      </w:del>
      <w:r>
        <w:rPr/>
        <w:fldChar w:fldCharType="separate"/>
      </w:r>
      <w:del w:id="1665"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68" w:author="Robert Herriot" w:date="1996-11-11T12:16:00Z"/>
        </w:rPr>
      </w:pPr>
      <w:del w:id="166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70" w:author="Robert Herriot" w:date="1996-11-11T12:16:00Z"/>
        </w:rPr>
      </w:pPr>
      <w:del w:id="1669" w:author="Robert Herriot" w:date="1996-11-11T12:16:00Z">
        <w:r>
          <w:rPr>
            <w:rFonts w:eastAsia="Courier New" w:cs="Courier New" w:ascii="Courier New" w:hAnsi="Courier New"/>
          </w:rPr>
          <w:delText>struct UnbindResul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72" w:author="Robert Herriot" w:date="1996-11-11T12:16:00Z"/>
        </w:rPr>
      </w:pPr>
      <w:del w:id="1671" w:author="Robert Herriot" w:date="1996-11-11T12:16:00Z">
        <w:r>
          <w:rPr>
            <w:rFonts w:eastAsia="Courier New" w:cs="Courier New" w:ascii="Courier New" w:hAnsi="Courier New"/>
          </w:rPr>
          <w:tab/>
          <w:delText xml:space="preserve">   ErrorReturn      *errorReturnOptionPt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74" w:author="Robert Herriot" w:date="1996-11-11T12:16:00Z"/>
        </w:rPr>
      </w:pPr>
      <w:del w:id="1673" w:author="Robert Herriot" w:date="1996-11-11T12:16: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76" w:author="Robert Herriot" w:date="1996-11-11T12:16:00Z"/>
        </w:rPr>
      </w:pPr>
      <w:del w:id="167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80" w:author="Robert Herriot" w:date="1996-11-11T12:16:00Z"/>
        </w:rPr>
      </w:pPr>
      <w:del w:id="1677" w:author="Robert Herriot" w:date="1996-11-11T12:16:00Z">
        <w:r>
          <w:rPr>
            <w:rFonts w:eastAsia="Courier New" w:cs="Courier New" w:ascii="Courier New" w:hAnsi="Courier New"/>
          </w:rPr>
          <w:delText>5.2.2.2 ASN.1</w:delText>
        </w:r>
      </w:del>
      <w:del w:id="1678" w:author="Robert Herriot" w:date="1996-11-11T12:16:00Z">
        <w:r>
          <w:fldChar w:fldCharType="begin"/>
        </w:r>
        <w:r>
          <w:rPr/>
          <w:delInstrText xml:space="preserve"> TC "5.2.2.2 ASN.1" \l 4 </w:delInstrText>
        </w:r>
      </w:del>
      <w:r>
        <w:rPr/>
        <w:fldChar w:fldCharType="separate"/>
      </w:r>
      <w:del w:id="1679"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82" w:author="Robert Herriot" w:date="1996-11-11T12:16:00Z"/>
        </w:rPr>
      </w:pPr>
      <w:del w:id="168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84" w:author="Robert Herriot" w:date="1996-11-11T12:16:00Z"/>
        </w:rPr>
      </w:pPr>
      <w:del w:id="1683" w:author="Robert Herriot" w:date="1996-11-11T12:16:00Z">
        <w:r>
          <w:rPr>
            <w:rFonts w:eastAsia="Courier New" w:cs="Courier New" w:ascii="Courier New" w:hAnsi="Courier New"/>
          </w:rPr>
          <w:delText>No arguments or errors associated with Unbin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 User Operations</w:t>
      </w:r>
      <w:r>
        <w:fldChar w:fldCharType="begin"/>
      </w:r>
      <w:r>
        <w:rPr/>
        <w:instrText xml:space="preserve"> TC "6. User Operations"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 Print Operation</w:t>
      </w:r>
      <w:r>
        <w:fldChar w:fldCharType="begin"/>
      </w:r>
      <w:r>
        <w:rPr/>
        <w:instrText xml:space="preserve"> TC "6.1 Print Operation"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86" w:author="Robert Herriot" w:date="1996-11-12T19:51:00Z"/>
        </w:rPr>
      </w:pPr>
      <w:ins w:id="1685" w:author="Robert Herriot" w:date="1996-11-12T19:51: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89" w:author="Robert G. Herriot" w:date="1996-11-12T19:53:00Z"/>
        </w:rPr>
      </w:pPr>
      <w:ins w:id="1687" w:author="Robert G. Herriot" w:date="1996-11-12T19:51:00Z">
        <w:r>
          <w:rPr>
            <w:rFonts w:eastAsia="Courier New" w:cs="Courier New" w:ascii="Courier New" w:hAnsi="Courier New"/>
          </w:rPr>
          <w:t>When an end-user uses GUI to submit a job, the GUI client gets an HTML form from the default printer.  If the end-user changes the selec</w:t>
        </w:r>
      </w:ins>
      <w:ins w:id="1688" w:author="Robert G. Herriot" w:date="1996-11-12T19:53:00Z">
        <w:r>
          <w:rPr>
            <w:rFonts w:eastAsia="Courier New" w:cs="Courier New" w:ascii="Courier New" w:hAnsi="Courier New"/>
          </w:rPr>
          <w:t>ted printer, the GUI client gets the HTML form from that printer. The HTML form comes with the values supported by the printer and it is initialized by the values from the job template associated with the named printer.</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91" w:author="Robert G. Herriot" w:date="1996-11-12T19:53:00Z"/>
        </w:rPr>
      </w:pPr>
      <w:ins w:id="1690" w:author="Robert G. Herriot" w:date="1996-11-12T19:53: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93" w:author="Robert G. Herriot" w:date="1996-11-12T19:53:00Z"/>
        </w:rPr>
      </w:pPr>
      <w:ins w:id="1692" w:author="Robert G. Herriot" w:date="1996-11-12T19:53:00Z">
        <w:r>
          <w:rPr>
            <w:rFonts w:eastAsia="Courier New" w:cs="Courier New" w:ascii="Courier New" w:hAnsi="Courier New"/>
          </w:rPr>
          <w:t>[Further work needs to done to define the above concep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1694" w:author="Robert G. Herriot" w:date="1996-11-12T19:51: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1  Print Argument</w:t>
      </w:r>
      <w:r>
        <w:fldChar w:fldCharType="begin"/>
      </w:r>
      <w:r>
        <w:rPr/>
        <w:instrText xml:space="preserve"> TC "6.1.1  Print Argument"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98" w:author="Robert Herriot" w:date="1996-11-11T12:17:00Z"/>
        </w:rPr>
      </w:pPr>
      <w:ins w:id="1695" w:author="Robert Herriot" w:date="1996-11-11T12:19:00Z">
        <w:r>
          <w:rPr>
            <w:rFonts w:eastAsia="Courier New" w:cs="Courier New" w:ascii="Courier New" w:hAnsi="Courier New"/>
          </w:rPr>
          <w:t>[</w:t>
        </w:r>
      </w:ins>
      <w:ins w:id="1696" w:author="Robert Herriot" w:date="1996-11-11T12:17:00Z">
        <w:r>
          <w:rPr>
            <w:rFonts w:eastAsia="Courier New" w:cs="Courier New" w:ascii="Courier New" w:hAnsi="Courier New"/>
          </w:rPr>
          <w:t xml:space="preserve">We should be trying to create a protocol where the entire job is incorporated into a single transmission.  This eliminates the need for Add Document and </w:t>
        </w:r>
      </w:ins>
      <w:ins w:id="1697" w:author="Robert Herriot" w:date="1996-11-11T12:19:00Z">
        <w:r>
          <w:rPr>
            <w:rFonts w:eastAsia="Courier New" w:cs="Courier New" w:ascii="Courier New" w:hAnsi="Courier New"/>
          </w:rPr>
          <w:t>Close Job.]</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Print Argu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699" w:author="Robert Herriot" w:date="1996-11-11T12:19: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1700" w:author="Robert Herriot" w:date="1996-11-11T12:19:00Z">
              <w:r>
                <w:rPr>
                  <w:rFonts w:eastAsia="Courier New" w:cs="Courier New" w:ascii="Courier New" w:hAnsi="Courier New"/>
                </w:rPr>
                <w:delText>The 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Create Job</w:t>
            </w:r>
          </w:p>
        </w:tc>
        <w:tc>
          <w:tcPr>
            <w:tcW w:w="6120" w:type="dxa"/>
            <w:tcBorders>
              <w:top w:val="single" w:sz="6" w:space="0" w:color="000000"/>
              <w:left w:val="single" w:sz="6" w:space="0" w:color="000000"/>
              <w:right w:val="single" w:sz="6" w:space="0" w:color="000000"/>
            </w:tcBorders>
          </w:tcPr>
          <w:p>
            <w:pPr>
              <w:pStyle w:val="Normal"/>
              <w:rPr/>
            </w:pPr>
            <w:del w:id="1701" w:author="Robert Herriot" w:date="1996-11-11T12:20:00Z">
              <w:r>
                <w:rPr>
                  <w:rFonts w:eastAsia="Courier New" w:cs="Courier New" w:ascii="Courier New" w:hAnsi="Courier New"/>
                </w:rPr>
                <w:delText xml:space="preserve">One of the three modes for the Print Arguments (Create Job, Add Document, Close Job).  If it is a Create Job, </w:delText>
              </w:r>
            </w:del>
            <w:r>
              <w:rPr>
                <w:rFonts w:eastAsia="Courier New" w:cs="Courier New" w:ascii="Courier New" w:hAnsi="Courier New"/>
              </w:rPr>
              <w:t>the Job Id is returned in the Print Result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t>Printer Name</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02" w:author="Robert Herriot" w:date="1996-11-11T12:20:00Z">
              <w:r>
                <w:rPr>
                  <w:rFonts w:eastAsia="Courier New" w:cs="Courier New" w:ascii="Courier New" w:hAnsi="Courier New"/>
                </w:rPr>
                <w:tab/>
                <w:delText>Job Submission Complete</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pPr>
            <w:r>
              <w:rPr>
                <w:rFonts w:eastAsia="Courier New" w:cs="Courier New" w:ascii="Courier New" w:hAnsi="Courier New"/>
              </w:rPr>
              <w:tab/>
              <w:t>Job</w:t>
            </w:r>
            <w:ins w:id="1703" w:author="Robert Herriot" w:date="1996-11-11T12:20:00Z">
              <w:r>
                <w:rPr>
                  <w:rFonts w:eastAsia="Courier New" w:cs="Courier New" w:ascii="Courier New" w:hAnsi="Courier New"/>
                </w:rPr>
                <w:t xml:space="preserve"> and Document</w:t>
              </w:r>
            </w:ins>
            <w:del w:id="1704" w:author="Robert Herriot" w:date="1996-11-11T12:20:00Z">
              <w:r>
                <w:rPr>
                  <w:rFonts w:eastAsia="Courier New" w:cs="Courier New" w:ascii="Courier New" w:hAnsi="Courier New"/>
                </w:rPr>
                <w:delText xml:space="preserve"> </w:delText>
              </w:r>
            </w:del>
            <w:r>
              <w:rPr>
                <w:rFonts w:eastAsia="Courier New" w:cs="Courier New" w:ascii="Courier New" w:hAnsi="Courier New"/>
              </w:rPr>
              <w:t>Attributes</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ins w:id="1705" w:author="Robert Herriot" w:date="1996-11-11T12:20:00Z">
              <w:r>
                <w:rPr>
                  <w:rFonts w:eastAsia="Courier New" w:cs="Courier New" w:ascii="Courier New" w:hAnsi="Courier New"/>
                </w:rPr>
                <w:t>All</w:t>
              </w:r>
            </w:ins>
            <w:del w:id="1706" w:author="Robert Herriot" w:date="1996-11-11T12:20:00Z">
              <w:r>
                <w:rPr>
                  <w:rFonts w:eastAsia="Courier New" w:cs="Courier New" w:ascii="Courier New" w:hAnsi="Courier New"/>
                </w:rPr>
                <w:delText>First</w:delText>
              </w:r>
            </w:del>
            <w:r>
              <w:rPr>
                <w:rFonts w:eastAsia="Courier New" w:cs="Courier New" w:ascii="Courier New" w:hAnsi="Courier New"/>
              </w:rPr>
              <w:t xml:space="preserve"> Document </w:t>
            </w:r>
            <w:ins w:id="1707" w:author="Robert Herriot" w:date="1996-11-11T12:21:00Z">
              <w:r>
                <w:rPr>
                  <w:rFonts w:eastAsia="Courier New" w:cs="Courier New" w:ascii="Courier New" w:hAnsi="Courier New"/>
                </w:rPr>
                <w:t xml:space="preserve">Contents </w:t>
              </w:r>
            </w:ins>
            <w:del w:id="1708" w:author="Robert Herriot" w:date="1996-11-11T12:21:00Z">
              <w:r>
                <w:rPr>
                  <w:rFonts w:eastAsia="Courier New" w:cs="Courier New" w:ascii="Courier New" w:hAnsi="Courier New"/>
                </w:rPr>
                <w:delText>Descrip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709" w:author="Robert Herriot" w:date="1996-11-11T12:21:00Z">
              <w:r>
                <w:rPr>
                  <w:rFonts w:eastAsia="Courier New" w:cs="Courier New" w:ascii="Courier New" w:hAnsi="Courier New"/>
                </w:rPr>
                <w:delText>Transfer method, content, type, and Document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0" w:author="Robert Herriot" w:date="1996-11-11T12:21:00Z">
              <w:r>
                <w:rPr>
                  <w:rFonts w:eastAsia="Courier New" w:cs="Courier New" w:ascii="Courier New" w:hAnsi="Courier New"/>
                </w:rPr>
                <w:delText>Add Document</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1" w:author="Robert Herriot" w:date="1996-11-11T12:21:00Z">
              <w:r>
                <w:rPr>
                  <w:rFonts w:eastAsia="Courier New" w:cs="Courier New" w:ascii="Courier New" w:hAnsi="Courier New"/>
                </w:rPr>
                <w:tab/>
                <w:delText>Job Id</w:delText>
              </w:r>
            </w:del>
          </w:p>
        </w:tc>
        <w:tc>
          <w:tcPr>
            <w:tcW w:w="6120" w:type="dxa"/>
            <w:tcBorders>
              <w:top w:val="single" w:sz="6" w:space="0" w:color="000000"/>
              <w:left w:val="single" w:sz="6" w:space="0" w:color="000000"/>
              <w:right w:val="single" w:sz="6" w:space="0" w:color="000000"/>
            </w:tcBorders>
          </w:tcPr>
          <w:p>
            <w:pPr>
              <w:pStyle w:val="Normal"/>
              <w:rPr/>
            </w:pPr>
            <w:del w:id="1712" w:author="Robert Herriot" w:date="1996-11-11T12:21:00Z">
              <w:r>
                <w:rPr>
                  <w:rFonts w:eastAsia="Courier New" w:cs="Courier New" w:ascii="Courier New" w:hAnsi="Courier New"/>
                </w:rPr>
                <w:delText>The job to which this document is added</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3" w:author="Robert Herriot" w:date="1996-11-11T12:21:00Z">
              <w:r>
                <w:rPr>
                  <w:rFonts w:eastAsia="Courier New" w:cs="Courier New" w:ascii="Courier New" w:hAnsi="Courier New"/>
                </w:rPr>
                <w:tab/>
                <w:delText>Job Submission Complete</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1714" w:author="Robert Herriot" w:date="1996-11-11T12:21:00Z">
              <w:r>
                <w:rPr>
                  <w:rFonts w:eastAsia="Courier New" w:cs="Courier New" w:ascii="Courier New" w:hAnsi="Courier New"/>
                </w:rPr>
                <w:delText>First Document Descrip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715" w:author="Robert Herriot" w:date="1996-11-11T12:21:00Z">
              <w:r>
                <w:rPr>
                  <w:rFonts w:eastAsia="Courier New" w:cs="Courier New" w:ascii="Courier New" w:hAnsi="Courier New"/>
                </w:rPr>
                <w:delText>Transfer method, content, type, and Document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6" w:author="Robert Herriot" w:date="1996-11-11T12:21:00Z">
              <w:r>
                <w:rPr>
                  <w:rFonts w:eastAsia="Courier New" w:cs="Courier New" w:ascii="Courier New" w:hAnsi="Courier New"/>
                </w:rPr>
                <w:delText>Close Job</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1717" w:author="Robert Herriot" w:date="1996-11-11T12:21:00Z">
              <w:r>
                <w:rPr>
                  <w:rFonts w:eastAsia="Courier New" w:cs="Courier New" w:ascii="Courier New" w:hAnsi="Courier New"/>
                </w:rPr>
                <w:delText>Job Id</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718" w:author="Robert Herriot" w:date="1996-11-11T12:21:00Z">
              <w:r>
                <w:rPr>
                  <w:rFonts w:eastAsia="Courier New" w:cs="Courier New" w:ascii="Courier New" w:hAnsi="Courier New"/>
                </w:rPr>
                <w:delText>The job to close (no more documents can be added)</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mon to all three forms of Print Argum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22" w:author="Robert Herriot" w:date="1996-11-11T12:21:00Z"/>
        </w:rPr>
      </w:pPr>
      <w:del w:id="1719" w:author="Robert Herriot" w:date="1996-11-11T12:21:00Z">
        <w:r>
          <w:rPr>
            <w:rFonts w:eastAsia="Courier New" w:cs="Courier New" w:ascii="Courier New" w:hAnsi="Courier New"/>
          </w:rPr>
          <w:delText>6.1.1.1 XDR</w:delText>
        </w:r>
      </w:del>
      <w:del w:id="1720" w:author="Robert Herriot" w:date="1996-11-11T12:21:00Z">
        <w:r>
          <w:fldChar w:fldCharType="begin"/>
        </w:r>
        <w:r>
          <w:rPr/>
          <w:delInstrText xml:space="preserve"> TC "6.1.1.1 XDR" \l 4 </w:delInstrText>
        </w:r>
      </w:del>
      <w:r>
        <w:rPr/>
        <w:fldChar w:fldCharType="separate"/>
      </w:r>
      <w:del w:id="1721" w:author="Robert Herriot" w:date="1996-11-11T12:2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24" w:author="Robert Herriot" w:date="1996-11-11T12:21:00Z"/>
        </w:rPr>
      </w:pPr>
      <w:del w:id="1723"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26" w:author="Robert Herriot" w:date="1996-11-11T12:21:00Z"/>
        </w:rPr>
      </w:pPr>
      <w:del w:id="1725" w:author="Robert Herriot" w:date="1996-11-11T12:21:00Z">
        <w:r>
          <w:rPr>
            <w:rFonts w:eastAsia="Courier New" w:cs="Courier New" w:ascii="Courier New" w:hAnsi="Courier New"/>
          </w:rPr>
          <w:tab/>
          <w:delText>struct DocumentDescrip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29" w:author="Robert Herriot" w:date="1996-11-11T12:21:00Z"/>
        </w:rPr>
      </w:pPr>
      <w:del w:id="1727" w:author="Robert Herriot" w:date="1996-11-11T12:21:00Z">
        <w:r>
          <w:rPr>
            <w:rFonts w:eastAsia="Courier New" w:cs="Courier New" w:ascii="Courier New" w:hAnsi="Courier New"/>
          </w:rPr>
          <w:delText xml:space="preserve">   </w:delText>
        </w:r>
      </w:del>
      <w:del w:id="1728" w:author="Robert Herriot" w:date="1996-11-11T12:21:00Z">
        <w:r>
          <w:rPr>
            <w:rFonts w:eastAsia="Courier New" w:cs="Courier New" w:ascii="Courier New" w:hAnsi="Courier New"/>
          </w:rPr>
          <w:tab/>
          <w:delText>ObjectIdentifier        transfer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32" w:author="Robert Herriot" w:date="1996-11-11T12:21:00Z"/>
        </w:rPr>
      </w:pPr>
      <w:del w:id="1730" w:author="Robert Herriot" w:date="1996-11-11T12:21:00Z">
        <w:r>
          <w:rPr>
            <w:rFonts w:eastAsia="Courier New" w:cs="Courier New" w:ascii="Courier New" w:hAnsi="Courier New"/>
          </w:rPr>
          <w:delText xml:space="preserve">   </w:delText>
        </w:r>
      </w:del>
      <w:del w:id="1731" w:author="Robert Herriot" w:date="1996-11-11T12:21:00Z">
        <w:r>
          <w:rPr>
            <w:rFonts w:eastAsia="Courier New" w:cs="Courier New" w:ascii="Courier New" w:hAnsi="Courier New"/>
          </w:rPr>
          <w:tab/>
          <w:delText>DocumentContent        *documentContent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35" w:author="Robert Herriot" w:date="1996-11-11T12:21:00Z"/>
        </w:rPr>
      </w:pPr>
      <w:del w:id="1733" w:author="Robert Herriot" w:date="1996-11-11T12:21:00Z">
        <w:r>
          <w:rPr>
            <w:rFonts w:eastAsia="Courier New" w:cs="Courier New" w:ascii="Courier New" w:hAnsi="Courier New"/>
          </w:rPr>
          <w:delText xml:space="preserve">   </w:delText>
        </w:r>
      </w:del>
      <w:del w:id="1734" w:author="Robert Herriot" w:date="1996-11-11T12:21:00Z">
        <w:r>
          <w:rPr>
            <w:rFonts w:eastAsia="Courier New" w:cs="Courier New" w:ascii="Courier New" w:hAnsi="Courier New"/>
          </w:rPr>
          <w:tab/>
          <w:delText>ObjectIdentifier        documentTyp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38" w:author="Robert Herriot" w:date="1996-11-11T12:21:00Z"/>
        </w:rPr>
      </w:pPr>
      <w:del w:id="1736" w:author="Robert Herriot" w:date="1996-11-11T12:21:00Z">
        <w:r>
          <w:rPr>
            <w:rFonts w:eastAsia="Courier New" w:cs="Courier New" w:ascii="Courier New" w:hAnsi="Courier New"/>
          </w:rPr>
          <w:delText xml:space="preserve">   </w:delText>
        </w:r>
      </w:del>
      <w:del w:id="1737" w:author="Robert Herriot" w:date="1996-11-11T12:21:00Z">
        <w:r>
          <w:rPr>
            <w:rFonts w:eastAsia="Courier New" w:cs="Courier New" w:ascii="Courier New" w:hAnsi="Courier New"/>
          </w:rPr>
          <w:tab/>
          <w:delText>AttributeSet            document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1" w:author="Robert Herriot" w:date="1996-11-11T12:21:00Z"/>
        </w:rPr>
      </w:pPr>
      <w:del w:id="1739" w:author="Robert Herriot" w:date="1996-11-11T12:21:00Z">
        <w:r>
          <w:rPr>
            <w:rFonts w:eastAsia="Courier New" w:cs="Courier New" w:ascii="Courier New" w:hAnsi="Courier New"/>
          </w:rPr>
          <w:delText xml:space="preserve">   </w:delText>
        </w:r>
      </w:del>
      <w:del w:id="1740"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3" w:author="Robert Herriot" w:date="1996-11-11T12:21:00Z"/>
        </w:rPr>
      </w:pPr>
      <w:del w:id="1742"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5" w:author="Robert Herriot" w:date="1996-11-11T12:21:00Z"/>
        </w:rPr>
      </w:pPr>
      <w:del w:id="1744" w:author="Robert Herriot" w:date="1996-11-11T12:21:00Z">
        <w:r>
          <w:rPr>
            <w:rFonts w:eastAsia="Courier New" w:cs="Courier New" w:ascii="Courier New" w:hAnsi="Courier New"/>
          </w:rPr>
          <w:tab/>
          <w:delText>struct Creat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8" w:author="Robert Herriot" w:date="1996-11-11T12:21:00Z"/>
        </w:rPr>
      </w:pPr>
      <w:del w:id="1746" w:author="Robert Herriot" w:date="1996-11-11T12:21:00Z">
        <w:r>
          <w:rPr>
            <w:rFonts w:eastAsia="Courier New" w:cs="Courier New" w:ascii="Courier New" w:hAnsi="Courier New"/>
          </w:rPr>
          <w:delText xml:space="preserve">   </w:delText>
        </w:r>
      </w:del>
      <w:del w:id="1747" w:author="Robert Herriot" w:date="1996-11-11T12:21:00Z">
        <w:r>
          <w:rPr>
            <w:rFonts w:eastAsia="Courier New" w:cs="Courier New" w:ascii="Courier New" w:hAnsi="Courier New"/>
          </w:rPr>
          <w:tab/>
          <w:delText>QualifiedName           print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51" w:author="Robert Herriot" w:date="1996-11-11T12:21:00Z"/>
        </w:rPr>
      </w:pPr>
      <w:del w:id="1749" w:author="Robert Herriot" w:date="1996-11-11T12:21:00Z">
        <w:r>
          <w:rPr>
            <w:rFonts w:eastAsia="Courier New" w:cs="Courier New" w:ascii="Courier New" w:hAnsi="Courier New"/>
          </w:rPr>
          <w:delText xml:space="preserve">   </w:delText>
        </w:r>
      </w:del>
      <w:del w:id="1750" w:author="Robert Herriot" w:date="1996-11-11T12:21:00Z">
        <w:r>
          <w:rPr>
            <w:rFonts w:eastAsia="Courier New" w:cs="Courier New" w:ascii="Courier New" w:hAnsi="Courier New"/>
          </w:rPr>
          <w:tab/>
          <w:delText>bool                    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54" w:author="Robert Herriot" w:date="1996-11-11T12:21:00Z"/>
        </w:rPr>
      </w:pPr>
      <w:del w:id="1752" w:author="Robert Herriot" w:date="1996-11-11T12:21:00Z">
        <w:r>
          <w:rPr>
            <w:rFonts w:eastAsia="Courier New" w:cs="Courier New" w:ascii="Courier New" w:hAnsi="Courier New"/>
          </w:rPr>
          <w:delText xml:space="preserve">   </w:delText>
        </w:r>
      </w:del>
      <w:del w:id="1753" w:author="Robert Herriot" w:date="1996-11-11T12:21:00Z">
        <w:r>
          <w:rPr>
            <w:rFonts w:eastAsia="Courier New" w:cs="Courier New" w:ascii="Courier New" w:hAnsi="Courier New"/>
          </w:rPr>
          <w:tab/>
          <w:delText>AttributeSet            job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57" w:author="Robert Herriot" w:date="1996-11-11T12:21:00Z"/>
        </w:rPr>
      </w:pPr>
      <w:del w:id="1755" w:author="Robert Herriot" w:date="1996-11-11T12:21:00Z">
        <w:r>
          <w:rPr>
            <w:rFonts w:eastAsia="Courier New" w:cs="Courier New" w:ascii="Courier New" w:hAnsi="Courier New"/>
          </w:rPr>
          <w:delText xml:space="preserve">   </w:delText>
        </w:r>
      </w:del>
      <w:del w:id="1756" w:author="Robert Herriot" w:date="1996-11-11T12:21:00Z">
        <w:r>
          <w:rPr>
            <w:rFonts w:eastAsia="Courier New" w:cs="Courier New" w:ascii="Courier New" w:hAnsi="Courier New"/>
          </w:rPr>
          <w:tab/>
          <w:delText>DocumentDescription    *firstDocument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0" w:author="Robert Herriot" w:date="1996-11-11T12:21:00Z"/>
        </w:rPr>
      </w:pPr>
      <w:del w:id="1758" w:author="Robert Herriot" w:date="1996-11-11T12:21:00Z">
        <w:r>
          <w:rPr>
            <w:rFonts w:eastAsia="Courier New" w:cs="Courier New" w:ascii="Courier New" w:hAnsi="Courier New"/>
          </w:rPr>
          <w:delText xml:space="preserve">   </w:delText>
        </w:r>
      </w:del>
      <w:del w:id="1759" w:author="Robert Herriot" w:date="1996-11-11T12:21: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3" w:author="Robert Herriot" w:date="1996-11-11T12:21:00Z"/>
        </w:rPr>
      </w:pPr>
      <w:del w:id="1761" w:author="Robert Herriot" w:date="1996-11-11T12:21:00Z">
        <w:r>
          <w:rPr>
            <w:rFonts w:eastAsia="Courier New" w:cs="Courier New" w:ascii="Courier New" w:hAnsi="Courier New"/>
          </w:rPr>
          <w:delText xml:space="preserve">   </w:delText>
        </w:r>
      </w:del>
      <w:del w:id="1762"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5" w:author="Robert Herriot" w:date="1996-11-11T12:21:00Z"/>
        </w:rPr>
      </w:pPr>
      <w:del w:id="1764"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7" w:author="Robert Herriot" w:date="1996-11-11T12:21:00Z"/>
        </w:rPr>
      </w:pPr>
      <w:del w:id="1766" w:author="Robert Herriot" w:date="1996-11-11T12:21:00Z">
        <w:r>
          <w:rPr>
            <w:rFonts w:eastAsia="Courier New" w:cs="Courier New" w:ascii="Courier New" w:hAnsi="Courier New"/>
          </w:rPr>
          <w:tab/>
          <w:delText>struct Add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0" w:author="Robert Herriot" w:date="1996-11-11T12:21:00Z"/>
        </w:rPr>
      </w:pPr>
      <w:del w:id="1768" w:author="Robert Herriot" w:date="1996-11-11T12:21:00Z">
        <w:r>
          <w:rPr>
            <w:rFonts w:eastAsia="Courier New" w:cs="Courier New" w:ascii="Courier New" w:hAnsi="Courier New"/>
          </w:rPr>
          <w:delText xml:space="preserve">   </w:delText>
        </w:r>
      </w:del>
      <w:del w:id="1769" w:author="Robert Herriot" w:date="1996-11-11T12:21:00Z">
        <w:r>
          <w:rPr>
            <w:rFonts w:eastAsia="Courier New" w:cs="Courier New" w:ascii="Courier New" w:hAnsi="Courier New"/>
          </w:rPr>
          <w:tab/>
          <w:delText>PrtContainedObjectId    existing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3" w:author="Robert Herriot" w:date="1996-11-11T12:21:00Z"/>
        </w:rPr>
      </w:pPr>
      <w:del w:id="1771" w:author="Robert Herriot" w:date="1996-11-11T12:21:00Z">
        <w:r>
          <w:rPr>
            <w:rFonts w:eastAsia="Courier New" w:cs="Courier New" w:ascii="Courier New" w:hAnsi="Courier New"/>
          </w:rPr>
          <w:delText xml:space="preserve">   </w:delText>
        </w:r>
      </w:del>
      <w:del w:id="1772" w:author="Robert Herriot" w:date="1996-11-11T12:21:00Z">
        <w:r>
          <w:rPr>
            <w:rFonts w:eastAsia="Courier New" w:cs="Courier New" w:ascii="Courier New" w:hAnsi="Courier New"/>
          </w:rPr>
          <w:tab/>
          <w:delText>bool                    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6" w:author="Robert Herriot" w:date="1996-11-11T12:21:00Z"/>
        </w:rPr>
      </w:pPr>
      <w:del w:id="1774" w:author="Robert Herriot" w:date="1996-11-11T12:21:00Z">
        <w:r>
          <w:rPr>
            <w:rFonts w:eastAsia="Courier New" w:cs="Courier New" w:ascii="Courier New" w:hAnsi="Courier New"/>
          </w:rPr>
          <w:delText xml:space="preserve">   </w:delText>
        </w:r>
      </w:del>
      <w:del w:id="1775" w:author="Robert Herriot" w:date="1996-11-11T12:21:00Z">
        <w:r>
          <w:rPr>
            <w:rFonts w:eastAsia="Courier New" w:cs="Courier New" w:ascii="Courier New" w:hAnsi="Courier New"/>
          </w:rPr>
          <w:tab/>
          <w:delText>DocumentDescription    *newDocument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9" w:author="Robert Herriot" w:date="1996-11-11T12:21:00Z"/>
        </w:rPr>
      </w:pPr>
      <w:del w:id="1777" w:author="Robert Herriot" w:date="1996-11-11T12:21:00Z">
        <w:r>
          <w:rPr>
            <w:rFonts w:eastAsia="Courier New" w:cs="Courier New" w:ascii="Courier New" w:hAnsi="Courier New"/>
          </w:rPr>
          <w:delText xml:space="preserve">   </w:delText>
        </w:r>
      </w:del>
      <w:del w:id="1778" w:author="Robert Herriot" w:date="1996-11-11T12:21: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2" w:author="Robert Herriot" w:date="1996-11-11T12:21:00Z"/>
        </w:rPr>
      </w:pPr>
      <w:del w:id="1780" w:author="Robert Herriot" w:date="1996-11-11T12:21:00Z">
        <w:r>
          <w:rPr>
            <w:rFonts w:eastAsia="Courier New" w:cs="Courier New" w:ascii="Courier New" w:hAnsi="Courier New"/>
          </w:rPr>
          <w:delText xml:space="preserve">   </w:delText>
        </w:r>
      </w:del>
      <w:del w:id="1781"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4" w:author="Robert Herriot" w:date="1996-11-11T12:21:00Z"/>
        </w:rPr>
      </w:pPr>
      <w:del w:id="1783"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6" w:author="Robert Herriot" w:date="1996-11-11T12:21:00Z"/>
        </w:rPr>
      </w:pPr>
      <w:del w:id="1785" w:author="Robert Herriot" w:date="1996-11-11T12:21:00Z">
        <w:r>
          <w:rPr>
            <w:rFonts w:eastAsia="Courier New" w:cs="Courier New" w:ascii="Courier New" w:hAnsi="Courier New"/>
          </w:rPr>
          <w:tab/>
          <w:delText>struct Clos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9" w:author="Robert Herriot" w:date="1996-11-11T12:21:00Z"/>
        </w:rPr>
      </w:pPr>
      <w:del w:id="1787" w:author="Robert Herriot" w:date="1996-11-11T12:21:00Z">
        <w:r>
          <w:rPr>
            <w:rFonts w:eastAsia="Courier New" w:cs="Courier New" w:ascii="Courier New" w:hAnsi="Courier New"/>
          </w:rPr>
          <w:delText xml:space="preserve">   </w:delText>
        </w:r>
      </w:del>
      <w:del w:id="1788" w:author="Robert Herriot" w:date="1996-11-11T12:21:00Z">
        <w:r>
          <w:rPr>
            <w:rFonts w:eastAsia="Courier New" w:cs="Courier New" w:ascii="Courier New" w:hAnsi="Courier New"/>
          </w:rPr>
          <w:tab/>
          <w:delText>PrtContainedObjectId    existing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2" w:author="Robert Herriot" w:date="1996-11-11T12:21:00Z"/>
        </w:rPr>
      </w:pPr>
      <w:del w:id="1790" w:author="Robert Herriot" w:date="1996-11-11T12:21:00Z">
        <w:r>
          <w:rPr>
            <w:rFonts w:eastAsia="Courier New" w:cs="Courier New" w:ascii="Courier New" w:hAnsi="Courier New"/>
          </w:rPr>
          <w:delText xml:space="preserve">   </w:delText>
        </w:r>
      </w:del>
      <w:del w:id="1791" w:author="Robert Herriot" w:date="1996-11-11T12:21: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5" w:author="Robert Herriot" w:date="1996-11-11T12:21:00Z"/>
        </w:rPr>
      </w:pPr>
      <w:del w:id="1793" w:author="Robert Herriot" w:date="1996-11-11T12:21:00Z">
        <w:r>
          <w:rPr>
            <w:rFonts w:eastAsia="Courier New" w:cs="Courier New" w:ascii="Courier New" w:hAnsi="Courier New"/>
          </w:rPr>
          <w:delText xml:space="preserve">   </w:delText>
        </w:r>
      </w:del>
      <w:del w:id="1794"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7" w:author="Robert Herriot" w:date="1996-11-11T12:21:00Z"/>
        </w:rPr>
      </w:pPr>
      <w:del w:id="1796"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9" w:author="Robert Herriot" w:date="1996-11-11T12:21:00Z"/>
        </w:rPr>
      </w:pPr>
      <w:del w:id="1798" w:author="Robert Herriot" w:date="1996-11-11T12:21:00Z">
        <w:r>
          <w:rPr>
            <w:rFonts w:eastAsia="Courier New" w:cs="Courier New" w:ascii="Courier New" w:hAnsi="Courier New"/>
          </w:rPr>
          <w:tab/>
          <w:delText>enum PrintArg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2" w:author="Robert Herriot" w:date="1996-11-11T12:21:00Z"/>
        </w:rPr>
      </w:pPr>
      <w:del w:id="1800" w:author="Robert Herriot" w:date="1996-11-11T12:21:00Z">
        <w:r>
          <w:rPr>
            <w:rFonts w:eastAsia="Courier New" w:cs="Courier New" w:ascii="Courier New" w:hAnsi="Courier New"/>
          </w:rPr>
          <w:delText xml:space="preserve">   </w:delText>
        </w:r>
      </w:del>
      <w:del w:id="1801" w:author="Robert Herriot" w:date="1996-11-11T12:21:00Z">
        <w:r>
          <w:rPr>
            <w:rFonts w:eastAsia="Courier New" w:cs="Courier New" w:ascii="Courier New" w:hAnsi="Courier New"/>
          </w:rPr>
          <w:tab/>
          <w:delText xml:space="preserve">PRINT_ARG_CREATE_JOB,                /* (0)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5" w:author="Robert Herriot" w:date="1996-11-11T12:21:00Z"/>
        </w:rPr>
      </w:pPr>
      <w:del w:id="1803" w:author="Robert Herriot" w:date="1996-11-11T12:21:00Z">
        <w:r>
          <w:rPr>
            <w:rFonts w:eastAsia="Courier New" w:cs="Courier New" w:ascii="Courier New" w:hAnsi="Courier New"/>
          </w:rPr>
          <w:delText xml:space="preserve">   </w:delText>
        </w:r>
      </w:del>
      <w:del w:id="1804" w:author="Robert Herriot" w:date="1996-11-11T12:21:00Z">
        <w:r>
          <w:rPr>
            <w:rFonts w:eastAsia="Courier New" w:cs="Courier New" w:ascii="Courier New" w:hAnsi="Courier New"/>
          </w:rPr>
          <w:tab/>
          <w:delText xml:space="preserve">PRINT_ARG_ADD_DOCUMENT,              /* (1)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8" w:author="Robert Herriot" w:date="1996-11-11T12:21:00Z"/>
        </w:rPr>
      </w:pPr>
      <w:del w:id="1806" w:author="Robert Herriot" w:date="1996-11-11T12:21:00Z">
        <w:r>
          <w:rPr>
            <w:rFonts w:eastAsia="Courier New" w:cs="Courier New" w:ascii="Courier New" w:hAnsi="Courier New"/>
          </w:rPr>
          <w:delText xml:space="preserve">   </w:delText>
        </w:r>
      </w:del>
      <w:del w:id="1807" w:author="Robert Herriot" w:date="1996-11-11T12:21:00Z">
        <w:r>
          <w:rPr>
            <w:rFonts w:eastAsia="Courier New" w:cs="Courier New" w:ascii="Courier New" w:hAnsi="Courier New"/>
          </w:rPr>
          <w:tab/>
          <w:delText xml:space="preserve">PRINT_ARG_CLOSE_JOB                  /* (2)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1" w:author="Robert Herriot" w:date="1996-11-11T12:21:00Z"/>
        </w:rPr>
      </w:pPr>
      <w:del w:id="1809" w:author="Robert Herriot" w:date="1996-11-11T12:21:00Z">
        <w:r>
          <w:rPr>
            <w:rFonts w:eastAsia="Courier New" w:cs="Courier New" w:ascii="Courier New" w:hAnsi="Courier New"/>
          </w:rPr>
          <w:delText xml:space="preserve">  </w:delText>
        </w:r>
      </w:del>
      <w:del w:id="1810" w:author="Robert Herriot" w:date="1996-11-11T12:21:00Z">
        <w:r>
          <w:rPr>
            <w:rFonts w:eastAsia="Courier New" w:cs="Courier New" w:ascii="Courier New" w:hAnsi="Courier New"/>
          </w:rPr>
          <w:tab/>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3" w:author="Robert Herriot" w:date="1996-11-11T12:21:00Z"/>
        </w:rPr>
      </w:pPr>
      <w:del w:id="1812" w:author="Robert Herriot" w:date="1996-11-11T12:21: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5" w:author="Robert Herriot" w:date="1996-11-11T12:21:00Z"/>
        </w:rPr>
      </w:pPr>
      <w:del w:id="1814" w:author="Robert Herriot" w:date="1996-11-11T12:21:00Z">
        <w:r>
          <w:rPr>
            <w:rFonts w:eastAsia="Courier New" w:cs="Courier New" w:ascii="Courier New" w:hAnsi="Courier New"/>
          </w:rPr>
          <w:tab/>
          <w:delText xml:space="preserve">union PrintOperation switch(PrintArgEnum designator)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8" w:author="Robert Herriot" w:date="1996-11-11T12:21:00Z"/>
        </w:rPr>
      </w:pPr>
      <w:del w:id="1816" w:author="Robert Herriot" w:date="1996-11-11T12:21:00Z">
        <w:r>
          <w:rPr>
            <w:rFonts w:eastAsia="Courier New" w:cs="Courier New" w:ascii="Courier New" w:hAnsi="Courier New"/>
          </w:rPr>
          <w:delText xml:space="preserve">   </w:delText>
        </w:r>
      </w:del>
      <w:del w:id="1817" w:author="Robert Herriot" w:date="1996-11-11T12:21:00Z">
        <w:r>
          <w:rPr>
            <w:rFonts w:eastAsia="Courier New" w:cs="Courier New" w:ascii="Courier New" w:hAnsi="Courier New"/>
          </w:rPr>
          <w:delText xml:space="preserve">case PRINT_ARG_CREATE_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1" w:author="Robert Herriot" w:date="1996-11-11T12:21:00Z"/>
        </w:rPr>
      </w:pPr>
      <w:del w:id="1819" w:author="Robert Herriot" w:date="1996-11-11T12:21:00Z">
        <w:r>
          <w:rPr>
            <w:rFonts w:eastAsia="Courier New" w:cs="Courier New" w:ascii="Courier New" w:hAnsi="Courier New"/>
          </w:rPr>
          <w:delText xml:space="preserve">      </w:delText>
        </w:r>
      </w:del>
      <w:del w:id="1820" w:author="Robert Herriot" w:date="1996-11-11T12:21:00Z">
        <w:r>
          <w:rPr>
            <w:rFonts w:eastAsia="Courier New" w:cs="Courier New" w:ascii="Courier New" w:hAnsi="Courier New"/>
          </w:rPr>
          <w:delText>CreateJob     create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4" w:author="Robert Herriot" w:date="1996-11-11T12:21:00Z"/>
        </w:rPr>
      </w:pPr>
      <w:del w:id="1822" w:author="Robert Herriot" w:date="1996-11-11T12:21:00Z">
        <w:r>
          <w:rPr>
            <w:rFonts w:eastAsia="Courier New" w:cs="Courier New" w:ascii="Courier New" w:hAnsi="Courier New"/>
          </w:rPr>
          <w:delText xml:space="preserve">   </w:delText>
        </w:r>
      </w:del>
      <w:del w:id="1823" w:author="Robert Herriot" w:date="1996-11-11T12:21:00Z">
        <w:r>
          <w:rPr>
            <w:rFonts w:eastAsia="Courier New" w:cs="Courier New" w:ascii="Courier New" w:hAnsi="Courier New"/>
          </w:rPr>
          <w:delText>case PRINT_ARG_ADD_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7" w:author="Robert Herriot" w:date="1996-11-11T12:21:00Z"/>
        </w:rPr>
      </w:pPr>
      <w:del w:id="1825" w:author="Robert Herriot" w:date="1996-11-11T12:21:00Z">
        <w:r>
          <w:rPr>
            <w:rFonts w:eastAsia="Courier New" w:cs="Courier New" w:ascii="Courier New" w:hAnsi="Courier New"/>
          </w:rPr>
          <w:delText xml:space="preserve">      </w:delText>
        </w:r>
      </w:del>
      <w:del w:id="1826" w:author="Robert Herriot" w:date="1996-11-11T12:21:00Z">
        <w:r>
          <w:rPr>
            <w:rFonts w:eastAsia="Courier New" w:cs="Courier New" w:ascii="Courier New" w:hAnsi="Courier New"/>
          </w:rPr>
          <w:delText xml:space="preserve">AddDocument   add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0" w:author="Robert Herriot" w:date="1996-11-11T12:21:00Z"/>
        </w:rPr>
      </w:pPr>
      <w:del w:id="1828" w:author="Robert Herriot" w:date="1996-11-11T12:21:00Z">
        <w:r>
          <w:rPr>
            <w:rFonts w:eastAsia="Courier New" w:cs="Courier New" w:ascii="Courier New" w:hAnsi="Courier New"/>
          </w:rPr>
          <w:delText xml:space="preserve">   </w:delText>
        </w:r>
      </w:del>
      <w:del w:id="1829" w:author="Robert Herriot" w:date="1996-11-11T12:21:00Z">
        <w:r>
          <w:rPr>
            <w:rFonts w:eastAsia="Courier New" w:cs="Courier New" w:ascii="Courier New" w:hAnsi="Courier New"/>
          </w:rPr>
          <w:delText>case PRINT_ARG_CLOSE_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3" w:author="Robert Herriot" w:date="1996-11-11T12:21:00Z"/>
        </w:rPr>
      </w:pPr>
      <w:del w:id="1831" w:author="Robert Herriot" w:date="1996-11-11T12:21:00Z">
        <w:r>
          <w:rPr>
            <w:rFonts w:eastAsia="Courier New" w:cs="Courier New" w:ascii="Courier New" w:hAnsi="Courier New"/>
          </w:rPr>
          <w:delText xml:space="preserve">      </w:delText>
        </w:r>
      </w:del>
      <w:del w:id="1832" w:author="Robert Herriot" w:date="1996-11-11T12:21:00Z">
        <w:r>
          <w:rPr>
            <w:rFonts w:eastAsia="Courier New" w:cs="Courier New" w:ascii="Courier New" w:hAnsi="Courier New"/>
          </w:rPr>
          <w:delText xml:space="preserve">CloseJob      clos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6" w:author="Robert Herriot" w:date="1996-11-11T12:21:00Z"/>
        </w:rPr>
      </w:pPr>
      <w:del w:id="1834" w:author="Robert Herriot" w:date="1996-11-11T12:21:00Z">
        <w:r>
          <w:rPr>
            <w:rFonts w:eastAsia="Courier New" w:cs="Courier New" w:ascii="Courier New" w:hAnsi="Courier New"/>
          </w:rPr>
          <w:delText xml:space="preserve">   </w:delText>
        </w:r>
      </w:del>
      <w:del w:id="1835"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8" w:author="Robert Herriot" w:date="1996-11-11T12:21:00Z"/>
        </w:rPr>
      </w:pPr>
      <w:del w:id="1837"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0" w:author="Robert Herriot" w:date="1996-11-11T12:21:00Z"/>
        </w:rPr>
      </w:pPr>
      <w:del w:id="1839" w:author="Robert Herriot" w:date="1996-11-11T12:21:00Z">
        <w:r>
          <w:rPr>
            <w:rFonts w:eastAsia="Courier New" w:cs="Courier New" w:ascii="Courier New" w:hAnsi="Courier New"/>
          </w:rPr>
          <w:tab/>
          <w:delText>struct Print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3" w:author="Robert Herriot" w:date="1996-11-11T12:21:00Z"/>
        </w:rPr>
      </w:pPr>
      <w:del w:id="1841" w:author="Robert Herriot" w:date="1996-11-11T12:21:00Z">
        <w:r>
          <w:rPr>
            <w:rFonts w:eastAsia="Courier New" w:cs="Courier New" w:ascii="Courier New" w:hAnsi="Courier New"/>
          </w:rPr>
          <w:delText xml:space="preserve">   </w:delText>
        </w:r>
      </w:del>
      <w:del w:id="1842" w:author="Robert Herriot" w:date="1996-11-11T12:21:00Z">
        <w:r>
          <w:rPr>
            <w:rFonts w:eastAsia="Courier New" w:cs="Courier New" w:ascii="Courier New" w:hAnsi="Courier New"/>
          </w:rPr>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6" w:author="Robert Herriot" w:date="1996-11-11T12:21:00Z"/>
        </w:rPr>
      </w:pPr>
      <w:del w:id="1844" w:author="Robert Herriot" w:date="1996-11-11T12:21:00Z">
        <w:r>
          <w:rPr>
            <w:rFonts w:eastAsia="Courier New" w:cs="Courier New" w:ascii="Courier New" w:hAnsi="Courier New"/>
          </w:rPr>
          <w:delText xml:space="preserve">   </w:delText>
        </w:r>
      </w:del>
      <w:del w:id="1845" w:author="Robert Herriot" w:date="1996-11-11T12:21:00Z">
        <w:r>
          <w:rPr>
            <w:rFonts w:eastAsia="Courier New" w:cs="Courier New" w:ascii="Courier New" w:hAnsi="Courier New"/>
          </w:rPr>
          <w:tab/>
          <w:delText>PrintOperation    print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9" w:author="Robert Herriot" w:date="1996-11-11T12:21:00Z"/>
        </w:rPr>
      </w:pPr>
      <w:del w:id="1847" w:author="Robert Herriot" w:date="1996-11-11T12:21:00Z">
        <w:r>
          <w:rPr>
            <w:rFonts w:eastAsia="Courier New" w:cs="Courier New" w:ascii="Courier New" w:hAnsi="Courier New"/>
          </w:rPr>
          <w:delText xml:space="preserve">   </w:delText>
        </w:r>
      </w:del>
      <w:del w:id="1848"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51" w:author="Robert Herriot" w:date="1996-11-11T12:21:00Z"/>
        </w:rPr>
      </w:pPr>
      <w:del w:id="1850"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55" w:author="Robert Herriot" w:date="1996-11-11T12:21:00Z"/>
        </w:rPr>
      </w:pPr>
      <w:del w:id="1852" w:author="Robert Herriot" w:date="1996-11-11T12:21:00Z">
        <w:r>
          <w:rPr>
            <w:rFonts w:eastAsia="Courier New" w:cs="Courier New" w:ascii="Courier New" w:hAnsi="Courier New"/>
          </w:rPr>
          <w:delText>6.1.1.2 ASN.1</w:delText>
        </w:r>
      </w:del>
      <w:del w:id="1853" w:author="Robert Herriot" w:date="1996-11-11T12:21:00Z">
        <w:r>
          <w:fldChar w:fldCharType="begin"/>
        </w:r>
        <w:r>
          <w:rPr/>
          <w:delInstrText xml:space="preserve"> TC "6.1.1.2 ASN.1" \l 4 </w:delInstrText>
        </w:r>
      </w:del>
      <w:r>
        <w:rPr/>
        <w:fldChar w:fldCharType="separate"/>
      </w:r>
      <w:del w:id="1854" w:author="Robert Herriot" w:date="1996-11-11T12:2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57" w:author="Robert Herriot" w:date="1996-11-11T12:21:00Z"/>
        </w:rPr>
      </w:pPr>
      <w:del w:id="1856"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59" w:author="Robert Herriot" w:date="1996-11-11T12:21:00Z"/>
        </w:rPr>
      </w:pPr>
      <w:del w:id="1858" w:author="Robert Herriot" w:date="1996-11-11T12:21:00Z">
        <w:r>
          <w:rPr>
            <w:rFonts w:eastAsia="Courier New" w:cs="Courier New" w:ascii="Courier New" w:hAnsi="Courier New"/>
          </w:rPr>
          <w:delText>DocumentDescription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1" w:author="Robert Herriot" w:date="1996-11-11T12:21:00Z"/>
        </w:rPr>
      </w:pPr>
      <w:del w:id="1860" w:author="Robert Herriot" w:date="1996-11-11T12:21:00Z">
        <w:r>
          <w:rPr>
            <w:rFonts w:eastAsia="Courier New" w:cs="Courier New" w:ascii="Courier New" w:hAnsi="Courier New"/>
          </w:rPr>
          <w:tab/>
          <w:tab/>
          <w:delText>transfer</w:delText>
          <w:noBreakHyphen/>
          <w:delText>method</w:delText>
          <w:tab/>
          <w:tab/>
          <w:tab/>
          <w:delText>[0]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3" w:author="Robert Herriot" w:date="1996-11-11T12:21:00Z"/>
        </w:rPr>
      </w:pPr>
      <w:del w:id="1862" w:author="Robert Herriot" w:date="1996-11-11T12:21:00Z">
        <w:r>
          <w:rPr>
            <w:rFonts w:eastAsia="Courier New" w:cs="Courier New" w:ascii="Courier New" w:hAnsi="Courier New"/>
          </w:rPr>
          <w:tab/>
          <w:tab/>
          <w:tab/>
          <w:tab/>
          <w:tab/>
          <w:tab/>
          <w:tab/>
          <w:delText>DEFAULT id</w:delText>
          <w:noBreakHyphen/>
          <w:delText>val</w:delText>
          <w:noBreakHyphen/>
          <w:delText>transfer</w:delText>
          <w:noBreakHyphen/>
          <w:delText>method</w:delText>
          <w:noBreakHyphen/>
          <w:delText>with</w:delText>
          <w:noBreakHyphen/>
          <w:delText>reque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5" w:author="Robert Herriot" w:date="1996-11-11T12:21:00Z"/>
        </w:rPr>
      </w:pPr>
      <w:del w:id="1864" w:author="Robert Herriot" w:date="1996-11-11T12:21:00Z">
        <w:r>
          <w:rPr>
            <w:rFonts w:eastAsia="Courier New" w:cs="Courier New" w:ascii="Courier New" w:hAnsi="Courier New"/>
          </w:rPr>
          <w:tab/>
          <w:tab/>
          <w:delText>document</w:delText>
          <w:noBreakHyphen/>
          <w:delText>content</w:delText>
          <w:tab/>
          <w:tab/>
          <w:delText xml:space="preserve">   [1] DocumentContent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7" w:author="Robert Herriot" w:date="1996-11-11T12:21:00Z"/>
        </w:rPr>
      </w:pPr>
      <w:del w:id="1866" w:author="Robert Herriot" w:date="1996-11-11T12:21:00Z">
        <w:r>
          <w:rPr>
            <w:rFonts w:eastAsia="Courier New" w:cs="Courier New" w:ascii="Courier New" w:hAnsi="Courier New"/>
          </w:rPr>
          <w:tab/>
          <w:tab/>
          <w:delText>document</w:delText>
          <w:noBreakHyphen/>
          <w:delText>type</w:delText>
          <w:tab/>
          <w:tab/>
          <w:tab/>
          <w:tab/>
          <w:delText>[2]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9" w:author="Robert Herriot" w:date="1996-11-11T12:21:00Z"/>
        </w:rPr>
      </w:pPr>
      <w:del w:id="1868" w:author="Robert Herriot" w:date="1996-11-11T12:21:00Z">
        <w:r>
          <w:rPr>
            <w:rFonts w:eastAsia="Courier New" w:cs="Courier New" w:ascii="Courier New" w:hAnsi="Courier New"/>
          </w:rPr>
          <w:tab/>
          <w:tab/>
          <w:tab/>
          <w:tab/>
          <w:tab/>
          <w:tab/>
          <w:tab/>
          <w:delText>DEFAULT id</w:delText>
          <w:noBreakHyphen/>
          <w:delText>val</w:delText>
          <w:noBreakHyphen/>
          <w:delText>document</w:delText>
          <w:noBreakHyphen/>
          <w:delText>type</w:delText>
          <w:noBreakHyphen/>
          <w:delText>printab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1" w:author="Robert Herriot" w:date="1996-11-11T12:21:00Z"/>
        </w:rPr>
      </w:pPr>
      <w:del w:id="1870" w:author="Robert Herriot" w:date="1996-11-11T12:21:00Z">
        <w:r>
          <w:rPr>
            <w:rFonts w:eastAsia="Courier New" w:cs="Courier New" w:ascii="Courier New" w:hAnsi="Courier New"/>
          </w:rPr>
          <w:tab/>
          <w:tab/>
          <w:delText>document</w:delText>
          <w:noBreakHyphen/>
          <w:delText>attributes</w:delText>
          <w:tab/>
          <w:tab/>
          <w:delText>[3]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3" w:author="Robert Herriot" w:date="1996-11-11T12:21:00Z"/>
        </w:rPr>
      </w:pPr>
      <w:del w:id="1872" w:author="Robert Herriot" w:date="1996-11-11T12:21:00Z">
        <w:r>
          <w:rPr>
            <w:rFonts w:eastAsia="Courier New" w:cs="Courier New" w:ascii="Courier New" w:hAnsi="Courier New"/>
          </w:rPr>
          <w:tab/>
          <w:tab/>
          <w:noBreakHyphen/>
          <w:noBreakHyphen/>
          <w:delText xml:space="preserve"> Contains any document attributes valid for the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5" w:author="Robert Herriot" w:date="1996-11-11T12:21:00Z"/>
        </w:rPr>
      </w:pPr>
      <w:del w:id="1874" w:author="Robert Herriot" w:date="1996-11-11T12:21:00Z">
        <w:r>
          <w:rPr>
            <w:rFonts w:eastAsia="Courier New" w:cs="Courier New" w:ascii="Courier New" w:hAnsi="Courier New"/>
          </w:rPr>
          <w:tab/>
          <w:tab/>
          <w:noBreakHyphen/>
          <w:noBreakHyphen/>
          <w:delText xml:space="preserve"> except any document</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7" w:author="Robert Herriot" w:date="1996-11-11T12:21:00Z"/>
        </w:rPr>
      </w:pPr>
      <w:del w:id="1876" w:author="Robert Herriot" w:date="1996-11-11T12:21:00Z">
        <w:r>
          <w:rPr>
            <w:rFonts w:eastAsia="Courier New" w:cs="Courier New" w:ascii="Courier New" w:hAnsi="Courier New"/>
          </w:rPr>
          <w:tab/>
          <w:tab/>
          <w:noBreakHyphen/>
          <w:noBreakHyphen/>
          <w:delText xml:space="preserve"> document</w:delText>
          <w:noBreakHyphen/>
          <w:delText>type = printable, font, or resour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9" w:author="Robert Herriot" w:date="1996-11-11T12:21:00Z"/>
        </w:rPr>
      </w:pPr>
      <w:del w:id="1878" w:author="Robert Herriot" w:date="1996-11-11T12:21:00Z">
        <w:r>
          <w:rPr>
            <w:rFonts w:eastAsia="Courier New" w:cs="Courier New" w:ascii="Courier New" w:hAnsi="Courier New"/>
          </w:rPr>
          <w:tab/>
          <w:tab/>
          <w:noBreakHyphen/>
          <w:noBreakHyphen/>
          <w:delText xml:space="preserve"> If document</w:delText>
          <w:noBreakHyphen/>
          <w:delText>type is font, a font</w:delText>
          <w:noBreakHyphen/>
          <w:delText xml:space="preserve">identifier attribute i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1" w:author="Robert Herriot" w:date="1996-11-11T12:21:00Z"/>
        </w:rPr>
      </w:pPr>
      <w:del w:id="1880" w:author="Robert Herriot" w:date="1996-11-11T12:21:00Z">
        <w:r>
          <w:rPr>
            <w:rFonts w:eastAsia="Courier New" w:cs="Courier New" w:ascii="Courier New" w:hAnsi="Courier New"/>
          </w:rPr>
          <w:tab/>
          <w:tab/>
          <w:noBreakHyphen/>
          <w:noBreakHyphen/>
          <w:delText xml:space="preserve"> required in the document</w:delText>
          <w:noBreakHyphen/>
          <w:delText>attributes ele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3" w:author="Robert Herriot" w:date="1996-11-11T12:21:00Z"/>
        </w:rPr>
      </w:pPr>
      <w:del w:id="1882" w:author="Robert Herriot" w:date="1996-11-11T12:21:00Z">
        <w:r>
          <w:rPr>
            <w:rFonts w:eastAsia="Courier New" w:cs="Courier New" w:ascii="Courier New" w:hAnsi="Courier New"/>
          </w:rPr>
          <w:tab/>
          <w:tab/>
          <w:noBreakHyphen/>
          <w:noBreakHyphen/>
          <w:delText xml:space="preserve"> If document type is resource, a resource</w:delText>
          <w:noBreakHyphen/>
          <w:delText>name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5" w:author="Robert Herriot" w:date="1996-11-11T12:21:00Z"/>
        </w:rPr>
      </w:pPr>
      <w:del w:id="1884" w:author="Robert Herriot" w:date="1996-11-11T12:21:00Z">
        <w:r>
          <w:rPr>
            <w:rFonts w:eastAsia="Courier New" w:cs="Courier New" w:ascii="Courier New" w:hAnsi="Courier New"/>
          </w:rPr>
          <w:tab/>
          <w:tab/>
          <w:noBreakHyphen/>
          <w:noBreakHyphen/>
          <w:delText xml:space="preserve"> is required in the document</w:delText>
          <w:noBreakHyphen/>
          <w:delText>attributes ele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7" w:author="Robert Herriot" w:date="1996-11-11T12:21:00Z"/>
        </w:rPr>
      </w:pPr>
      <w:del w:id="1886"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9" w:author="Robert Herriot" w:date="1996-11-11T12:21:00Z"/>
        </w:rPr>
      </w:pPr>
      <w:del w:id="1888" w:author="Robert Herriot" w:date="1996-11-11T12:21:00Z">
        <w:r>
          <w:rPr>
            <w:rFonts w:eastAsia="Courier New" w:cs="Courier New" w:ascii="Courier New" w:hAnsi="Courier New"/>
          </w:rPr>
          <w:tab/>
          <w:delText>PrintArgument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1" w:author="Robert Herriot" w:date="1996-11-11T12:21:00Z"/>
        </w:rPr>
      </w:pPr>
      <w:del w:id="1890" w:author="Robert Herriot" w:date="1996-11-11T12:21:00Z">
        <w:r>
          <w:rPr>
            <w:rFonts w:eastAsia="Courier New" w:cs="Courier New" w:ascii="Courier New" w:hAnsi="Courier New"/>
          </w:rPr>
          <w:tab/>
          <w:tab/>
          <w:delText>create</w:delText>
          <w:noBreakHyphen/>
          <w:delText>job</w:delText>
          <w:tab/>
          <w:tab/>
          <w:delText>[0]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3" w:author="Robert Herriot" w:date="1996-11-11T12:21:00Z"/>
        </w:rPr>
      </w:pPr>
      <w:del w:id="1892" w:author="Robert Herriot" w:date="1996-11-11T12:21:00Z">
        <w:r>
          <w:rPr>
            <w:rFonts w:eastAsia="Courier New" w:cs="Courier New" w:ascii="Courier New" w:hAnsi="Courier New"/>
          </w:rPr>
          <w:tab/>
          <w:tab/>
          <w:tab/>
          <w:delText>printer</w:delText>
          <w:noBreakHyphen/>
          <w:delText>name</w:delText>
          <w:tab/>
          <w:tab/>
          <w:tab/>
          <w:tab/>
          <w:delText>[0] Simple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5" w:author="Robert Herriot" w:date="1996-11-11T12:21:00Z"/>
        </w:rPr>
      </w:pPr>
      <w:del w:id="1894" w:author="Robert Herriot" w:date="1996-11-11T12:21:00Z">
        <w:r>
          <w:rPr>
            <w:rFonts w:eastAsia="Courier New" w:cs="Courier New" w:ascii="Courier New" w:hAnsi="Courier New"/>
          </w:rPr>
          <w:tab/>
          <w:tab/>
          <w:tab/>
          <w:delText>job</w:delText>
          <w:noBreakHyphen/>
          <w:delText>submission</w:delText>
          <w:noBreakHyphen/>
          <w:delText>complete</w:delText>
          <w:tab/>
          <w:delText>[1] BOOLEAN DEFAULT TR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7" w:author="Robert Herriot" w:date="1996-11-11T12:21:00Z"/>
        </w:rPr>
      </w:pPr>
      <w:del w:id="1896" w:author="Robert Herriot" w:date="1996-11-11T12:21:00Z">
        <w:r>
          <w:rPr>
            <w:rFonts w:eastAsia="Courier New" w:cs="Courier New" w:ascii="Courier New" w:hAnsi="Courier New"/>
          </w:rPr>
          <w:tab/>
          <w:tab/>
          <w:tab/>
          <w:delText>job</w:delText>
          <w:noBreakHyphen/>
          <w:delText>attributes</w:delText>
          <w:tab/>
          <w:tab/>
          <w:tab/>
          <w:tab/>
          <w:delText>[2]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0" w:author="Robert Herriot" w:date="1996-11-11T12:21:00Z"/>
        </w:rPr>
      </w:pPr>
      <w:del w:id="1898" w:author="Robert Herriot" w:date="1996-11-11T12:21:00Z">
        <w:r>
          <w:rPr>
            <w:rFonts w:eastAsia="Courier New" w:cs="Courier New" w:ascii="Courier New" w:hAnsi="Courier New"/>
          </w:rPr>
          <w:delText xml:space="preserve">                         </w:delText>
          <w:noBreakHyphen/>
          <w:noBreakHyphen/>
          <w:delText xml:space="preserve"> </w:delText>
        </w:r>
      </w:del>
      <w:del w:id="1899" w:author="Robert Herriot" w:date="1996-11-11T12:21:00Z">
        <w:r>
          <w:rPr>
            <w:rFonts w:eastAsia="Courier New" w:cs="Courier New" w:ascii="Courier New" w:hAnsi="Courier New"/>
          </w:rPr>
          <w:delText>may include any job attribute, excep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3" w:author="Robert Herriot" w:date="1996-11-11T12:21:00Z"/>
        </w:rPr>
      </w:pPr>
      <w:del w:id="1901" w:author="Robert Herriot" w:date="1996-11-11T12:21:00Z">
        <w:r>
          <w:rPr>
            <w:rFonts w:eastAsia="Courier New" w:cs="Courier New" w:ascii="Courier New" w:hAnsi="Courier New"/>
          </w:rPr>
          <w:delText xml:space="preserve">                 </w:delText>
        </w:r>
      </w:del>
      <w:del w:id="1902" w:author="Robert Herriot" w:date="1996-11-11T12:21:00Z">
        <w:r>
          <w:rPr>
            <w:rFonts w:eastAsia="Courier New" w:cs="Courier New" w:ascii="Courier New" w:hAnsi="Courier New"/>
          </w:rPr>
          <w:tab/>
          <w:tab/>
          <w:tab/>
          <w:delText xml:space="preserve"> </w:delText>
          <w:noBreakHyphen/>
          <w:noBreakHyphen/>
          <w:delText xml:space="preserve"> id</w:delText>
          <w:noBreakHyphen/>
          <w:delText>att</w:delText>
          <w:noBreakHyphen/>
          <w:delText>job</w:delText>
          <w:noBreakHyphen/>
          <w:delText xml:space="preserve">identifi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6" w:author="Robert Herriot" w:date="1996-11-11T12:21:00Z"/>
        </w:rPr>
      </w:pPr>
      <w:del w:id="1904" w:author="Robert Herriot" w:date="1996-11-11T12:21:00Z">
        <w:r>
          <w:rPr>
            <w:rFonts w:eastAsia="Courier New" w:cs="Courier New" w:ascii="Courier New" w:hAnsi="Courier New"/>
          </w:rPr>
          <w:delText xml:space="preserve">                         </w:delText>
          <w:noBreakHyphen/>
          <w:noBreakHyphen/>
          <w:delText xml:space="preserve"> </w:delText>
        </w:r>
      </w:del>
      <w:del w:id="1905" w:author="Robert Herriot" w:date="1996-11-11T12:21:00Z">
        <w:r>
          <w:rPr>
            <w:rFonts w:eastAsia="Courier New" w:cs="Courier New" w:ascii="Courier New" w:hAnsi="Courier New"/>
          </w:rPr>
          <w:delText>id</w:delText>
          <w:noBreakHyphen/>
          <w:delText>att</w:delText>
          <w:noBreakHyphen/>
          <w:delText>printer</w:delText>
          <w:noBreakHyphen/>
          <w:delText>name</w:delText>
          <w:noBreakHyphen/>
          <w:delText>requested,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9" w:author="Robert Herriot" w:date="1996-11-11T12:21:00Z"/>
        </w:rPr>
      </w:pPr>
      <w:del w:id="1907" w:author="Robert Herriot" w:date="1996-11-11T12:21:00Z">
        <w:r>
          <w:rPr>
            <w:rFonts w:eastAsia="Courier New" w:cs="Courier New" w:ascii="Courier New" w:hAnsi="Courier New"/>
          </w:rPr>
          <w:delText xml:space="preserve">                         </w:delText>
          <w:noBreakHyphen/>
          <w:noBreakHyphen/>
          <w:delText xml:space="preserve"> </w:delText>
        </w:r>
      </w:del>
      <w:del w:id="1908" w:author="Robert Herriot" w:date="1996-11-11T12:21:00Z">
        <w:r>
          <w:rPr>
            <w:rFonts w:eastAsia="Courier New" w:cs="Courier New" w:ascii="Courier New" w:hAnsi="Courier New"/>
          </w:rPr>
          <w:delText>any job</w:delText>
          <w:noBreakHyphen/>
          <w:delText>statu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1" w:author="Robert Herriot" w:date="1996-11-11T12:21:00Z"/>
        </w:rPr>
      </w:pPr>
      <w:del w:id="1910" w:author="Robert Herriot" w:date="1996-11-11T12:21:00Z">
        <w:r>
          <w:rPr>
            <w:rFonts w:eastAsia="Courier New" w:cs="Courier New" w:ascii="Courier New" w:hAnsi="Courier New"/>
          </w:rPr>
          <w:tab/>
          <w:tab/>
          <w:tab/>
          <w:delText>first</w:delText>
          <w:noBreakHyphen/>
          <w:delText>document</w:delText>
          <w:tab/>
          <w:tab/>
          <w:tab/>
          <w:tab/>
          <w:delText>[3] DocumentDescription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3" w:author="Robert Herriot" w:date="1996-11-11T12:21:00Z"/>
        </w:rPr>
      </w:pPr>
      <w:del w:id="1912" w:author="Robert Herriot" w:date="1996-11-11T12:21:00Z">
        <w:r>
          <w:rPr>
            <w:rFonts w:eastAsia="Courier New" w:cs="Courier New" w:ascii="Courier New" w:hAnsi="Courier New"/>
          </w:rPr>
          <w:tab/>
          <w:tab/>
          <w:tab/>
          <w:delText>common</w:delText>
          <w:noBreakHyphen/>
          <w:delText>arguments</w:delText>
          <w:tab/>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5" w:author="Robert Herriot" w:date="1996-11-11T12:21:00Z"/>
        </w:rPr>
      </w:pPr>
      <w:del w:id="1914" w:author="Robert Herriot" w:date="1996-11-11T12:21:00Z">
        <w:r>
          <w:rPr>
            <w:rFonts w:eastAsia="Courier New" w:cs="Courier New" w:ascii="Courier New" w:hAnsi="Courier New"/>
          </w:rPr>
          <w:tab/>
          <w:tab/>
          <w:delText>add</w:delText>
          <w:noBreakHyphen/>
          <w:delText>document</w:delText>
          <w:tab/>
          <w:delText>[1]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7" w:author="Robert Herriot" w:date="1996-11-11T12:21:00Z"/>
        </w:rPr>
      </w:pPr>
      <w:del w:id="1916" w:author="Robert Herriot" w:date="1996-11-11T12:21:00Z">
        <w:r>
          <w:rPr>
            <w:rFonts w:eastAsia="Courier New" w:cs="Courier New" w:ascii="Courier New" w:hAnsi="Courier New"/>
          </w:rPr>
          <w:tab/>
          <w:tab/>
          <w:tab/>
          <w:delText>existing</w:delText>
          <w:noBreakHyphen/>
          <w:delText>job</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9" w:author="Robert Herriot" w:date="1996-11-11T12:21:00Z"/>
        </w:rPr>
      </w:pPr>
      <w:del w:id="1918" w:author="Robert Herriot" w:date="1996-11-11T12:21:00Z">
        <w:r>
          <w:rPr>
            <w:rFonts w:eastAsia="Courier New" w:cs="Courier New" w:ascii="Courier New" w:hAnsi="Courier New"/>
          </w:rPr>
          <w:tab/>
          <w:tab/>
          <w:tab/>
          <w:delText>job</w:delText>
          <w:noBreakHyphen/>
          <w:delText>submission</w:delText>
          <w:noBreakHyphen/>
          <w:delText>complete</w:delText>
          <w:tab/>
          <w:delText>[1] BOOLEAN DEFAULT TR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1" w:author="Robert Herriot" w:date="1996-11-11T12:21:00Z"/>
        </w:rPr>
      </w:pPr>
      <w:del w:id="1920" w:author="Robert Herriot" w:date="1996-11-11T12:21:00Z">
        <w:r>
          <w:rPr>
            <w:rFonts w:eastAsia="Courier New" w:cs="Courier New" w:ascii="Courier New" w:hAnsi="Courier New"/>
          </w:rPr>
          <w:tab/>
          <w:tab/>
          <w:tab/>
          <w:delText>new</w:delText>
          <w:noBreakHyphen/>
          <w:delText>document</w:delText>
          <w:tab/>
          <w:tab/>
          <w:tab/>
          <w:tab/>
          <w:delText>[3] DocumentDescri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3" w:author="Robert Herriot" w:date="1996-11-11T12:21:00Z"/>
        </w:rPr>
      </w:pPr>
      <w:del w:id="1922" w:author="Robert Herriot" w:date="1996-11-11T12:21:00Z">
        <w:r>
          <w:rPr>
            <w:rFonts w:eastAsia="Courier New" w:cs="Courier New" w:ascii="Courier New" w:hAnsi="Courier New"/>
          </w:rPr>
          <w:tab/>
          <w:tab/>
          <w:tab/>
          <w:delText>common</w:delText>
          <w:noBreakHyphen/>
          <w:delText>arguments</w:delText>
          <w:tab/>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5" w:author="Robert Herriot" w:date="1996-11-11T12:21:00Z"/>
        </w:rPr>
      </w:pPr>
      <w:del w:id="1924" w:author="Robert Herriot" w:date="1996-11-11T12:21:00Z">
        <w:r>
          <w:rPr>
            <w:rFonts w:eastAsia="Courier New" w:cs="Courier New" w:ascii="Courier New" w:hAnsi="Courier New"/>
          </w:rPr>
          <w:tab/>
          <w:tab/>
          <w:delText>close</w:delText>
          <w:noBreakHyphen/>
          <w:delText>job</w:delText>
          <w:tab/>
          <w:tab/>
          <w:delText>[2]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7" w:author="Robert Herriot" w:date="1996-11-11T12:21:00Z"/>
        </w:rPr>
      </w:pPr>
      <w:del w:id="1926" w:author="Robert Herriot" w:date="1996-11-11T12:21:00Z">
        <w:r>
          <w:rPr>
            <w:rFonts w:eastAsia="Courier New" w:cs="Courier New" w:ascii="Courier New" w:hAnsi="Courier New"/>
          </w:rPr>
          <w:tab/>
          <w:tab/>
          <w:tab/>
          <w:delText>existing</w:delText>
          <w:noBreakHyphen/>
          <w:delText>job</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9" w:author="Robert Herriot" w:date="1996-11-11T12:21:00Z"/>
        </w:rPr>
      </w:pPr>
      <w:del w:id="1928" w:author="Robert Herriot" w:date="1996-11-11T12:21:00Z">
        <w:r>
          <w:rPr>
            <w:rFonts w:eastAsia="Courier New" w:cs="Courier New" w:ascii="Courier New" w:hAnsi="Courier New"/>
          </w:rPr>
          <w:tab/>
          <w:tab/>
          <w:tab/>
          <w:delText>common</w:delText>
          <w:noBreakHyphen/>
          <w:delText>arguments</w:delText>
          <w:tab/>
          <w:tab/>
          <w:tab/>
          <w:delText>[4] CommonArguments OPTIONAL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31" w:author="Robert Herriot" w:date="1996-11-11T12:21:00Z"/>
        </w:rPr>
      </w:pPr>
      <w:del w:id="1930"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2  Print Result</w:t>
      </w:r>
      <w:r>
        <w:fldChar w:fldCharType="begin"/>
      </w:r>
      <w:r>
        <w:rPr/>
        <w:instrText xml:space="preserve"> TC "6.1.2  Print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Print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d for all other operations on this Job.</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erver Stat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state information about the Print Service Provide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932" w:author="Robert Herriot" w:date="1996-11-11T12:22:00Z">
              <w:r>
                <w:rPr>
                  <w:rFonts w:eastAsia="Courier New" w:cs="Courier New" w:ascii="Courier New" w:hAnsi="Courier New"/>
                </w:rPr>
                <w:delText>Document Statu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933" w:author="Robert Herriot" w:date="1996-11-11T12:22:00Z">
              <w:r>
                <w:rPr>
                  <w:rFonts w:eastAsia="Courier New" w:cs="Courier New" w:ascii="Courier New" w:hAnsi="Courier New"/>
                </w:rPr>
                <w:delText>Optional document status inform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e information</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37" w:author="Robert Herriot" w:date="1996-11-11T12:22:00Z"/>
        </w:rPr>
      </w:pPr>
      <w:del w:id="1934" w:author="Robert Herriot" w:date="1996-11-11T12:22:00Z">
        <w:r>
          <w:rPr>
            <w:rFonts w:eastAsia="Courier New" w:cs="Courier New" w:ascii="Courier New" w:hAnsi="Courier New"/>
          </w:rPr>
          <w:delText>6.1.2.1 XDR</w:delText>
        </w:r>
      </w:del>
      <w:del w:id="1935" w:author="Robert Herriot" w:date="1996-11-11T12:22:00Z">
        <w:r>
          <w:fldChar w:fldCharType="begin"/>
        </w:r>
        <w:r>
          <w:rPr/>
          <w:delInstrText xml:space="preserve"> TC "6.1.2.1 XDR" \l 4 </w:delInstrText>
        </w:r>
      </w:del>
      <w:r>
        <w:rPr/>
        <w:fldChar w:fldCharType="separate"/>
      </w:r>
      <w:del w:id="1936"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39" w:author="Robert Herriot" w:date="1996-11-11T12:22:00Z"/>
        </w:rPr>
      </w:pPr>
      <w:del w:id="1938"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41" w:author="Robert Herriot" w:date="1996-11-11T12:22:00Z"/>
        </w:rPr>
      </w:pPr>
      <w:del w:id="1940" w:author="Robert Herriot" w:date="1996-11-11T12:22:00Z">
        <w:r>
          <w:rPr>
            <w:rFonts w:eastAsia="Courier New" w:cs="Courier New" w:ascii="Courier New" w:hAnsi="Courier New"/>
          </w:rPr>
          <w:delText>struct Print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3" w:author="Robert Herriot" w:date="1996-11-11T12:22:00Z"/>
        </w:rPr>
      </w:pPr>
      <w:del w:id="1942" w:author="Robert Herriot" w:date="1996-11-11T12:22:00Z">
        <w:r>
          <w:rPr>
            <w:rFonts w:eastAsia="Courier New" w:cs="Courier New" w:ascii="Courier New" w:hAnsi="Courier New"/>
          </w:rPr>
          <w:tab/>
          <w:delText xml:space="preserve">   PrtContainedObjectId    job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6" w:author="Robert Herriot" w:date="1996-11-11T12:22:00Z"/>
        </w:rPr>
      </w:pPr>
      <w:del w:id="1944" w:author="Robert Herriot" w:date="1996-11-11T12:22:00Z">
        <w:r>
          <w:rPr>
            <w:rFonts w:eastAsia="Courier New" w:cs="Courier New" w:ascii="Courier New" w:hAnsi="Courier New"/>
          </w:rPr>
          <w:delText xml:space="preserve">  </w:delText>
        </w:r>
      </w:del>
      <w:del w:id="1945" w:author="Robert Herriot" w:date="1996-11-11T12:22:00Z">
        <w:r>
          <w:rPr>
            <w:rFonts w:eastAsia="Courier New" w:cs="Courier New" w:ascii="Courier New" w:hAnsi="Courier New"/>
          </w:rPr>
          <w:tab/>
          <w:tab/>
          <w:delText>ObjectIdentifier        serverState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9" w:author="Robert Herriot" w:date="1996-11-11T12:22:00Z"/>
        </w:rPr>
      </w:pPr>
      <w:del w:id="1947" w:author="Robert Herriot" w:date="1996-11-11T12:22:00Z">
        <w:r>
          <w:rPr>
            <w:rFonts w:eastAsia="Courier New" w:cs="Courier New" w:ascii="Courier New" w:hAnsi="Courier New"/>
          </w:rPr>
          <w:delText xml:space="preserve">   </w:delText>
        </w:r>
      </w:del>
      <w:del w:id="1948" w:author="Robert Herriot" w:date="1996-11-11T12:22:00Z">
        <w:r>
          <w:rPr>
            <w:rFonts w:eastAsia="Courier New" w:cs="Courier New" w:ascii="Courier New" w:hAnsi="Courier New"/>
          </w:rPr>
          <w:tab/>
          <w:delText>NameOrOid              *server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52" w:author="Robert Herriot" w:date="1996-11-11T12:22:00Z"/>
        </w:rPr>
      </w:pPr>
      <w:del w:id="1950" w:author="Robert Herriot" w:date="1996-11-11T12:22:00Z">
        <w:r>
          <w:rPr>
            <w:rFonts w:eastAsia="Courier New" w:cs="Courier New" w:ascii="Courier New" w:hAnsi="Courier New"/>
          </w:rPr>
          <w:delText xml:space="preserve">   </w:delText>
        </w:r>
      </w:del>
      <w:del w:id="1951" w:author="Robert Herriot" w:date="1996-11-11T12:22:00Z">
        <w:r>
          <w:rPr>
            <w:rFonts w:eastAsia="Courier New" w:cs="Courier New" w:ascii="Courier New" w:hAnsi="Courier New"/>
          </w:rPr>
          <w:tab/>
          <w:delText>AttributeSet            document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55" w:author="Robert Herriot" w:date="1996-11-11T12:22:00Z"/>
        </w:rPr>
      </w:pPr>
      <w:del w:id="1953" w:author="Robert Herriot" w:date="1996-11-11T12:22:00Z">
        <w:r>
          <w:rPr>
            <w:rFonts w:eastAsia="Courier New" w:cs="Courier New" w:ascii="Courier New" w:hAnsi="Courier New"/>
          </w:rPr>
          <w:delText xml:space="preserve">   </w:delText>
        </w:r>
      </w:del>
      <w:del w:id="1954" w:author="Robert Herriot" w:date="1996-11-11T12:22:00Z">
        <w:r>
          <w:rPr>
            <w:rFonts w:eastAsia="Courier New" w:cs="Courier New" w:ascii="Courier New" w:hAnsi="Courier New"/>
          </w:rPr>
          <w:tab/>
          <w:delText>AttributeSet            jobStatu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58" w:author="Robert Herriot" w:date="1996-11-11T12:22:00Z"/>
        </w:rPr>
      </w:pPr>
      <w:del w:id="1956" w:author="Robert Herriot" w:date="1996-11-11T12:22:00Z">
        <w:r>
          <w:rPr>
            <w:rFonts w:eastAsia="Courier New" w:cs="Courier New" w:ascii="Courier New" w:hAnsi="Courier New"/>
          </w:rPr>
          <w:delText xml:space="preserve">   </w:delText>
        </w:r>
      </w:del>
      <w:del w:id="1957" w:author="Robert Herriot" w:date="1996-11-11T12:22: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1" w:author="Robert Herriot" w:date="1996-11-11T12:22:00Z"/>
        </w:rPr>
      </w:pPr>
      <w:del w:id="1959" w:author="Robert Herriot" w:date="1996-11-11T12:22:00Z">
        <w:r>
          <w:rPr>
            <w:rFonts w:eastAsia="Courier New" w:cs="Courier New" w:ascii="Courier New" w:hAnsi="Courier New"/>
          </w:rPr>
          <w:delText xml:space="preserve">   </w:delText>
        </w:r>
      </w:del>
      <w:del w:id="1960"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63" w:author="Robert Herriot" w:date="1996-11-11T12:22:00Z"/>
        </w:rPr>
      </w:pPr>
      <w:del w:id="1962"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7" w:author="Robert Herriot" w:date="1996-11-11T12:22:00Z"/>
        </w:rPr>
      </w:pPr>
      <w:del w:id="1964" w:author="Robert Herriot" w:date="1996-11-11T12:22:00Z">
        <w:r>
          <w:rPr>
            <w:rFonts w:eastAsia="Courier New" w:cs="Courier New" w:ascii="Courier New" w:hAnsi="Courier New"/>
          </w:rPr>
          <w:delText>6.1.2.2 ASN.1</w:delText>
        </w:r>
      </w:del>
      <w:del w:id="1965" w:author="Robert Herriot" w:date="1996-11-11T12:22:00Z">
        <w:r>
          <w:fldChar w:fldCharType="begin"/>
        </w:r>
        <w:r>
          <w:rPr/>
          <w:delInstrText xml:space="preserve"> TC "6.1.2.2 ASN.1" \l 4 </w:delInstrText>
        </w:r>
      </w:del>
      <w:r>
        <w:rPr/>
        <w:fldChar w:fldCharType="separate"/>
      </w:r>
      <w:del w:id="1966"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9" w:author="Robert Herriot" w:date="1996-11-11T12:22:00Z"/>
        </w:rPr>
      </w:pPr>
      <w:del w:id="1968" w:author="Robert Herriot" w:date="1996-11-11T12:22: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1" w:author="Robert Herriot" w:date="1996-11-11T12:22:00Z"/>
        </w:rPr>
      </w:pPr>
      <w:del w:id="1970" w:author="Robert Herriot" w:date="1996-11-11T12:22:00Z">
        <w:r>
          <w:rPr>
            <w:rFonts w:eastAsia="Courier New" w:cs="Courier New" w:ascii="Courier New" w:hAnsi="Courier New"/>
          </w:rPr>
          <w:tab/>
          <w:delText>Print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3" w:author="Robert Herriot" w:date="1996-11-11T12:22:00Z"/>
        </w:rPr>
      </w:pPr>
      <w:del w:id="1972" w:author="Robert Herriot" w:date="1996-11-11T12:22:00Z">
        <w:r>
          <w:rPr>
            <w:rFonts w:eastAsia="Courier New" w:cs="Courier New" w:ascii="Courier New" w:hAnsi="Courier New"/>
          </w:rPr>
          <w:tab/>
          <w:tab/>
          <w:delText>job</w:delText>
          <w:noBreakHyphen/>
          <w:delText>identification</w:delText>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5" w:author="Robert Herriot" w:date="1996-11-11T12:22:00Z"/>
        </w:rPr>
      </w:pPr>
      <w:del w:id="1974" w:author="Robert Herriot" w:date="1996-11-11T12:22:00Z">
        <w:r>
          <w:rPr>
            <w:rFonts w:eastAsia="Courier New" w:cs="Courier New" w:ascii="Courier New" w:hAnsi="Courier New"/>
          </w:rPr>
          <w:tab/>
          <w:tab/>
          <w:tab/>
          <w:tab/>
          <w:tab/>
          <w:tab/>
          <w:tab/>
          <w:tab/>
          <w:tab/>
          <w:tab/>
          <w:noBreakHyphen/>
          <w:noBreakHyphen/>
          <w:delText xml:space="preserve"> value of id</w:delText>
          <w:noBreakHyphen/>
          <w:delText>att</w:delText>
          <w:noBreakHyphen/>
          <w:delText>job</w:delText>
          <w:noBreakHyphen/>
          <w:delText>identifier</w:delText>
          <w:tab/>
          <w:tab/>
          <w:tab/>
          <w:delText>server</w:delText>
          <w:noBreakHyphen/>
          <w:delText>state</w:delText>
          <w:tab/>
          <w:tab/>
          <w:tab/>
          <w:tab/>
          <w:delText>[1] OBJECT IDENTIFIE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7" w:author="Robert Herriot" w:date="1996-11-11T12:22:00Z"/>
        </w:rPr>
      </w:pPr>
      <w:del w:id="1976" w:author="Robert Herriot" w:date="1996-11-11T12:22:00Z">
        <w:r>
          <w:rPr>
            <w:rFonts w:eastAsia="Courier New" w:cs="Courier New" w:ascii="Courier New" w:hAnsi="Courier New"/>
          </w:rPr>
          <w:tab/>
          <w:tab/>
          <w:tab/>
          <w:tab/>
          <w:tab/>
          <w:tab/>
          <w:tab/>
          <w:tab/>
          <w:tab/>
          <w:tab/>
          <w:noBreakHyphen/>
          <w:noBreakHyphen/>
          <w:delText xml:space="preserve"> value of id</w:delText>
          <w:noBreakHyphen/>
          <w:delText>att</w:delText>
          <w:noBreakHyphen/>
          <w:delText>server</w:delText>
          <w:noBreakHyphen/>
          <w:delText>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9" w:author="Robert Herriot" w:date="1996-11-11T12:22:00Z"/>
        </w:rPr>
      </w:pPr>
      <w:del w:id="1978" w:author="Robert Herriot" w:date="1996-11-11T12:22:00Z">
        <w:r>
          <w:rPr>
            <w:rFonts w:eastAsia="Courier New" w:cs="Courier New" w:ascii="Courier New" w:hAnsi="Courier New"/>
          </w:rPr>
          <w:tab/>
          <w:tab/>
          <w:delText>server</w:delText>
          <w:noBreakHyphen/>
          <w:delText>message</w:delText>
          <w:tab/>
          <w:tab/>
          <w:tab/>
          <w:delText>[2]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1" w:author="Robert Herriot" w:date="1996-11-11T12:22:00Z"/>
        </w:rPr>
      </w:pPr>
      <w:del w:id="1980" w:author="Robert Herriot" w:date="1996-11-11T12:22:00Z">
        <w:r>
          <w:rPr>
            <w:rFonts w:eastAsia="Courier New" w:cs="Courier New" w:ascii="Courier New" w:hAnsi="Courier New"/>
          </w:rPr>
          <w:tab/>
          <w:tab/>
          <w:tab/>
          <w:tab/>
          <w:tab/>
          <w:tab/>
          <w:tab/>
          <w:tab/>
          <w:tab/>
          <w:tab/>
          <w:noBreakHyphen/>
          <w:noBreakHyphen/>
          <w:delText xml:space="preserve"> value of server's id</w:delText>
          <w:noBreakHyphen/>
          <w:delText>att</w:delText>
          <w:noBreakHyphen/>
          <w:delText>messa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3" w:author="Robert Herriot" w:date="1996-11-11T12:22:00Z"/>
        </w:rPr>
      </w:pPr>
      <w:del w:id="1982" w:author="Robert Herriot" w:date="1996-11-11T12:22:00Z">
        <w:r>
          <w:rPr>
            <w:rFonts w:eastAsia="Courier New" w:cs="Courier New" w:ascii="Courier New" w:hAnsi="Courier New"/>
          </w:rPr>
          <w:tab/>
          <w:tab/>
          <w:delText>document</w:delText>
          <w:noBreakHyphen/>
          <w:delText>status</w:delText>
          <w:tab/>
          <w:tab/>
          <w:delText>[3]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5" w:author="Robert Herriot" w:date="1996-11-11T12:22:00Z"/>
        </w:rPr>
      </w:pPr>
      <w:del w:id="1984" w:author="Robert Herriot" w:date="1996-11-11T12:22:00Z">
        <w:r>
          <w:rPr>
            <w:rFonts w:eastAsia="Courier New" w:cs="Courier New" w:ascii="Courier New" w:hAnsi="Courier New"/>
          </w:rPr>
          <w:tab/>
          <w:tab/>
          <w:tab/>
          <w:tab/>
          <w:tab/>
          <w:tab/>
          <w:tab/>
          <w:tab/>
          <w:tab/>
          <w:tab/>
          <w:noBreakHyphen/>
          <w:noBreakHyphen/>
          <w:delText xml:space="preserve"> may include id</w:delText>
          <w:noBreakHyphen/>
          <w:delText>att</w:delText>
          <w:noBreakHyphen/>
          <w:delText>document</w:delText>
          <w:noBreakHyphen/>
          <w:delText>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7" w:author="Robert Herriot" w:date="1996-11-11T12:22:00Z"/>
        </w:rPr>
      </w:pPr>
      <w:del w:id="1986" w:author="Robert Herriot" w:date="1996-11-11T12:22:00Z">
        <w:r>
          <w:rPr>
            <w:rFonts w:eastAsia="Courier New" w:cs="Courier New" w:ascii="Courier New" w:hAnsi="Courier New"/>
          </w:rPr>
          <w:tab/>
          <w:tab/>
          <w:tab/>
          <w:tab/>
          <w:tab/>
          <w:tab/>
          <w:tab/>
          <w:tab/>
          <w:tab/>
          <w:tab/>
          <w:noBreakHyphen/>
          <w:noBreakHyphen/>
          <w:delText xml:space="preserve"> id</w:delText>
          <w:noBreakHyphen/>
          <w:delText>att</w:delText>
          <w:noBreakHyphen/>
          <w:delText>document</w:delText>
          <w:noBreakHyphen/>
          <w:delText>sequence</w:delText>
          <w:noBreakHyphen/>
          <w:delText>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9" w:author="Robert Herriot" w:date="1996-11-11T12:22:00Z"/>
        </w:rPr>
      </w:pPr>
      <w:del w:id="1988" w:author="Robert Herriot" w:date="1996-11-11T12:22:00Z">
        <w:r>
          <w:rPr>
            <w:rFonts w:eastAsia="Courier New" w:cs="Courier New" w:ascii="Courier New" w:hAnsi="Courier New"/>
          </w:rPr>
          <w:tab/>
          <w:tab/>
          <w:tab/>
          <w:tab/>
          <w:tab/>
          <w:tab/>
          <w:tab/>
          <w:tab/>
          <w:tab/>
          <w:tab/>
          <w:noBreakHyphen/>
          <w:noBreakHyphen/>
          <w:delText xml:space="preserve"> id</w:delText>
          <w:noBreakHyphen/>
          <w:delText>att</w:delText>
          <w:noBreakHyphen/>
          <w:delText>file</w:delText>
          <w:noBreakHyphen/>
          <w:delText>reference,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1" w:author="Robert Herriot" w:date="1996-11-11T12:22:00Z"/>
        </w:rPr>
      </w:pPr>
      <w:del w:id="1990" w:author="Robert Herriot" w:date="1996-11-11T12:22:00Z">
        <w:r>
          <w:rPr>
            <w:rFonts w:eastAsia="Courier New" w:cs="Courier New" w:ascii="Courier New" w:hAnsi="Courier New"/>
          </w:rPr>
          <w:tab/>
          <w:tab/>
          <w:tab/>
          <w:tab/>
          <w:tab/>
          <w:tab/>
          <w:tab/>
          <w:tab/>
          <w:tab/>
          <w:tab/>
          <w:noBreakHyphen/>
          <w:noBreakHyphen/>
          <w:delText xml:space="preserve"> id</w:delText>
          <w:noBreakHyphen/>
          <w:delText>att</w:delText>
          <w:noBreakHyphen/>
          <w:delText>copies</w:delText>
          <w:noBreakHyphen/>
          <w:delText>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3" w:author="Robert Herriot" w:date="1996-11-11T12:22:00Z"/>
        </w:rPr>
      </w:pPr>
      <w:del w:id="1992" w:author="Robert Herriot" w:date="1996-11-11T12:22:00Z">
        <w:r>
          <w:rPr>
            <w:rFonts w:eastAsia="Courier New" w:cs="Courier New" w:ascii="Courier New" w:hAnsi="Courier New"/>
          </w:rPr>
          <w:tab/>
          <w:tab/>
          <w:tab/>
          <w:tab/>
          <w:tab/>
          <w:tab/>
          <w:tab/>
          <w:tab/>
          <w:noBreakHyphen/>
          <w:noBreakHyphen/>
          <w:delText xml:space="preserve"> See document</w:delText>
          <w:noBreakHyphen/>
          <w:delText>status attributes subclau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5" w:author="Robert Herriot" w:date="1996-11-11T12:22:00Z"/>
        </w:rPr>
      </w:pPr>
      <w:del w:id="1994" w:author="Robert Herriot" w:date="1996-11-11T12:22:00Z">
        <w:r>
          <w:rPr>
            <w:rFonts w:eastAsia="Courier New" w:cs="Courier New" w:ascii="Courier New" w:hAnsi="Courier New"/>
          </w:rPr>
          <w:tab/>
          <w:tab/>
          <w:delText>job</w:delText>
          <w:noBreakHyphen/>
          <w:delText>status</w:delText>
          <w:tab/>
          <w:tab/>
          <w:tab/>
          <w:tab/>
          <w:delText>[4] SET OF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7" w:author="Robert Herriot" w:date="1996-11-11T12:22:00Z"/>
        </w:rPr>
      </w:pPr>
      <w:del w:id="1996" w:author="Robert Herriot" w:date="1996-11-11T12:22:00Z">
        <w:r>
          <w:rPr>
            <w:rFonts w:eastAsia="Courier New" w:cs="Courier New" w:ascii="Courier New" w:hAnsi="Courier New"/>
          </w:rPr>
          <w:tab/>
          <w:tab/>
          <w:tab/>
          <w:tab/>
          <w:tab/>
          <w:tab/>
          <w:tab/>
          <w:tab/>
          <w:noBreakHyphen/>
          <w:noBreakHyphen/>
          <w:delText xml:space="preserve"> may include any job</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9" w:author="Robert Herriot" w:date="1996-11-11T12:22:00Z"/>
        </w:rPr>
      </w:pPr>
      <w:del w:id="1998" w:author="Robert Herriot" w:date="1996-11-11T12:22:00Z">
        <w:r>
          <w:rPr>
            <w:rFonts w:eastAsia="Courier New" w:cs="Courier New" w:ascii="Courier New" w:hAnsi="Courier New"/>
          </w:rPr>
          <w:tab/>
          <w:tab/>
          <w:tab/>
          <w:tab/>
          <w:tab/>
          <w:tab/>
          <w:tab/>
          <w:tab/>
          <w:noBreakHyphen/>
          <w:noBreakHyphen/>
          <w:delText xml:space="preserve"> See job</w:delText>
          <w:noBreakHyphen/>
          <w:delText>status attributes subclau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02" w:author="Robert Herriot" w:date="1996-11-11T12:22:00Z"/>
        </w:rPr>
      </w:pPr>
      <w:del w:id="2000" w:author="Robert Herriot" w:date="1996-11-11T12:22:00Z">
        <w:r>
          <w:rPr>
            <w:rFonts w:eastAsia="Courier New" w:cs="Courier New" w:ascii="Courier New" w:hAnsi="Courier New"/>
          </w:rPr>
          <w:delText xml:space="preserve">     </w:delText>
        </w:r>
      </w:del>
      <w:del w:id="2001"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2 Cancel Job Operation</w:t>
      </w:r>
      <w:r>
        <w:fldChar w:fldCharType="begin"/>
      </w:r>
      <w:r>
        <w:rPr/>
        <w:instrText xml:space="preserve"> TC "6.2 Cancel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2.1  Cancel Job Argument</w:t>
      </w:r>
      <w:r>
        <w:fldChar w:fldCharType="begin"/>
      </w:r>
      <w:r>
        <w:rPr/>
        <w:instrText xml:space="preserve"> TC "6.2.1  Cancel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Cancel Job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003" w:author="Robert G. Herriot" w:date="1996-11-12T19:56: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2004" w:author="Robert G. Herriot" w:date="1996-11-12T19:56:00Z">
              <w:r>
                <w:rPr>
                  <w:rFonts w:eastAsia="Courier New" w:cs="Courier New" w:ascii="Courier New" w:hAnsi="Courier New"/>
                </w:rPr>
                <w:delText>The 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 identifier of the job to be canceled.</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 Number</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document number of the document to cancel within a given job.</w:t>
            </w:r>
            <w:ins w:id="2005" w:author="Robert Herriot" w:date="1996-11-11T12:39:00Z">
              <w:r>
                <w:rPr>
                  <w:rFonts w:eastAsia="Courier New" w:cs="Courier New" w:ascii="Courier New" w:hAnsi="Courier New"/>
                </w:rPr>
                <w:t xml:space="preserve"> [ probably not supported]</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 to the operato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tention Perio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period for retaining the cancelled job.</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09" w:author="Robert Herriot" w:date="1996-11-11T12:22:00Z"/>
        </w:rPr>
      </w:pPr>
      <w:del w:id="2006" w:author="Robert Herriot" w:date="1996-11-11T12:22:00Z">
        <w:r>
          <w:rPr>
            <w:rFonts w:eastAsia="Courier New" w:cs="Courier New" w:ascii="Courier New" w:hAnsi="Courier New"/>
          </w:rPr>
          <w:delText>6.2.1.1 XDR</w:delText>
        </w:r>
      </w:del>
      <w:del w:id="2007" w:author="Robert Herriot" w:date="1996-11-11T12:22:00Z">
        <w:r>
          <w:fldChar w:fldCharType="begin"/>
        </w:r>
        <w:r>
          <w:rPr/>
          <w:delInstrText xml:space="preserve"> TC "6.2.1.1 XDR" \l 4 </w:delInstrText>
        </w:r>
      </w:del>
      <w:r>
        <w:rPr/>
        <w:fldChar w:fldCharType="separate"/>
      </w:r>
      <w:del w:id="2008"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11" w:author="Robert Herriot" w:date="1996-11-11T12:22:00Z"/>
        </w:rPr>
      </w:pPr>
      <w:del w:id="2010"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13" w:author="Robert Herriot" w:date="1996-11-11T12:22:00Z"/>
        </w:rPr>
      </w:pPr>
      <w:del w:id="2012" w:author="Robert Herriot" w:date="1996-11-11T12:22:00Z">
        <w:r>
          <w:rPr>
            <w:rFonts w:eastAsia="Courier New" w:cs="Courier New" w:ascii="Courier New" w:hAnsi="Courier New"/>
          </w:rPr>
          <w:delText>struct CancelJob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15" w:author="Robert Herriot" w:date="1996-11-11T12:22:00Z"/>
        </w:rPr>
      </w:pPr>
      <w:del w:id="2014" w:author="Robert Herriot" w:date="1996-11-11T12:22:00Z">
        <w:r>
          <w:rPr>
            <w:rFonts w:eastAsia="Courier New" w:cs="Courier New" w:ascii="Courier New" w:hAnsi="Courier New"/>
          </w:rPr>
          <w:tab/>
          <w:delText xml:space="preserve">   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17" w:author="Robert Herriot" w:date="1996-11-11T12:22:00Z"/>
        </w:rPr>
      </w:pPr>
      <w:del w:id="2016" w:author="Robert Herriot" w:date="1996-11-11T12:22:00Z">
        <w:r>
          <w:rPr>
            <w:rFonts w:eastAsia="Courier New" w:cs="Courier New" w:ascii="Courier New" w:hAnsi="Courier New"/>
          </w:rPr>
          <w:tab/>
          <w:delText xml:space="preserve">   PrtContainedObjectId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19" w:author="Robert Herriot" w:date="1996-11-11T12:22:00Z"/>
        </w:rPr>
      </w:pPr>
      <w:del w:id="2018" w:author="Robert Herriot" w:date="1996-11-11T12:22:00Z">
        <w:r>
          <w:rPr>
            <w:rFonts w:eastAsia="Courier New" w:cs="Courier New" w:ascii="Courier New" w:hAnsi="Courier New"/>
          </w:rPr>
          <w:tab/>
          <w:delText xml:space="preserve">   nuint32                 documentNumber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1" w:author="Robert Herriot" w:date="1996-11-11T12:22:00Z"/>
        </w:rPr>
      </w:pPr>
      <w:del w:id="2020" w:author="Robert Herriot" w:date="1996-11-11T12:22:00Z">
        <w:r>
          <w:rPr>
            <w:rFonts w:eastAsia="Courier New" w:cs="Courier New" w:ascii="Courier New" w:hAnsi="Courier New"/>
          </w:rPr>
          <w:tab/>
          <w:delText xml:space="preserve">   NameOrOid              *cancel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3" w:author="Robert Herriot" w:date="1996-11-11T12:22:00Z"/>
        </w:rPr>
      </w:pPr>
      <w:del w:id="2022" w:author="Robert Herriot" w:date="1996-11-11T12:22:00Z">
        <w:r>
          <w:rPr>
            <w:rFonts w:eastAsia="Courier New" w:cs="Courier New" w:ascii="Courier New" w:hAnsi="Courier New"/>
          </w:rPr>
          <w:tab/>
          <w:delText xml:space="preserve">   IntegerOption           retentionPeriod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5" w:author="Robert Herriot" w:date="1996-11-11T12:22:00Z"/>
        </w:rPr>
      </w:pPr>
      <w:del w:id="2024" w:author="Robert Herriot" w:date="1996-11-11T12:22:00Z">
        <w:r>
          <w:rPr>
            <w:rFonts w:eastAsia="Courier New" w:cs="Courier New" w:ascii="Courier New" w:hAnsi="Courier New"/>
          </w:rPr>
          <w:tab/>
          <w:delText xml:space="preserve">   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8" w:author="Robert Herriot" w:date="1996-11-11T12:22:00Z"/>
        </w:rPr>
      </w:pPr>
      <w:del w:id="2026" w:author="Robert Herriot" w:date="1996-11-11T12:22:00Z">
        <w:r>
          <w:rPr>
            <w:rFonts w:eastAsia="Courier New" w:cs="Courier New" w:ascii="Courier New" w:hAnsi="Courier New"/>
          </w:rPr>
          <w:delText xml:space="preserve">   </w:delText>
        </w:r>
      </w:del>
      <w:del w:id="2027"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30" w:author="Robert Herriot" w:date="1996-11-11T12:22:00Z"/>
        </w:rPr>
      </w:pPr>
      <w:del w:id="2029" w:author="Robert Herriot" w:date="1996-11-11T12:22: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32" w:author="Robert Herriot" w:date="1996-11-11T12:22:00Z"/>
        </w:rPr>
      </w:pPr>
      <w:del w:id="2031"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36" w:author="Robert Herriot" w:date="1996-11-11T12:22:00Z"/>
        </w:rPr>
      </w:pPr>
      <w:del w:id="2033" w:author="Robert Herriot" w:date="1996-11-11T12:22:00Z">
        <w:r>
          <w:rPr>
            <w:rFonts w:eastAsia="Courier New" w:cs="Courier New" w:ascii="Courier New" w:hAnsi="Courier New"/>
          </w:rPr>
          <w:delText>6.2.1.2 ASN.1</w:delText>
        </w:r>
      </w:del>
      <w:del w:id="2034" w:author="Robert Herriot" w:date="1996-11-11T12:22:00Z">
        <w:r>
          <w:fldChar w:fldCharType="begin"/>
        </w:r>
        <w:r>
          <w:rPr/>
          <w:delInstrText xml:space="preserve"> TC "6.2.1.2 ASN.1" \l 4 </w:delInstrText>
        </w:r>
      </w:del>
      <w:r>
        <w:rPr/>
        <w:fldChar w:fldCharType="separate"/>
      </w:r>
      <w:del w:id="2035"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38" w:author="Robert Herriot" w:date="1996-11-11T12:22:00Z"/>
        </w:rPr>
      </w:pPr>
      <w:del w:id="2037"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0" w:author="Robert Herriot" w:date="1996-11-11T12:22:00Z"/>
        </w:rPr>
      </w:pPr>
      <w:del w:id="2039" w:author="Robert Herriot" w:date="1996-11-11T12:22:00Z">
        <w:r>
          <w:rPr>
            <w:rFonts w:eastAsia="Courier New" w:cs="Courier New" w:ascii="Courier New" w:hAnsi="Courier New"/>
          </w:rPr>
          <w:tab/>
          <w:delText>CancelJob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2" w:author="Robert Herriot" w:date="1996-11-11T12:22:00Z"/>
        </w:rPr>
      </w:pPr>
      <w:del w:id="2041" w:author="Robert Herriot" w:date="1996-11-11T12:22:00Z">
        <w:r>
          <w:rPr>
            <w:rFonts w:eastAsia="Courier New" w:cs="Courier New" w:ascii="Courier New" w:hAnsi="Courier New"/>
          </w:rPr>
          <w:tab/>
          <w:tab/>
          <w:delText>job</w:delText>
          <w:noBreakHyphen/>
          <w:delText>identification</w:delText>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4" w:author="Robert Herriot" w:date="1996-11-11T12:22:00Z"/>
        </w:rPr>
      </w:pPr>
      <w:del w:id="2043" w:author="Robert Herriot" w:date="1996-11-11T12:22:00Z">
        <w:r>
          <w:rPr>
            <w:rFonts w:eastAsia="Courier New" w:cs="Courier New" w:ascii="Courier New" w:hAnsi="Courier New"/>
          </w:rPr>
          <w:tab/>
          <w:tab/>
          <w:delText>document</w:delText>
          <w:noBreakHyphen/>
          <w:delText>number</w:delText>
          <w:tab/>
          <w:tab/>
          <w:delText>[1] PositiveIntege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6" w:author="Robert Herriot" w:date="1996-11-11T12:22:00Z"/>
        </w:rPr>
      </w:pPr>
      <w:del w:id="2045" w:author="Robert Herriot" w:date="1996-11-11T12:22:00Z">
        <w:r>
          <w:rPr>
            <w:rFonts w:eastAsia="Courier New" w:cs="Courier New" w:ascii="Courier New" w:hAnsi="Courier New"/>
          </w:rPr>
          <w:tab/>
          <w:tab/>
          <w:tab/>
          <w:tab/>
          <w:tab/>
          <w:tab/>
          <w:tab/>
          <w:tab/>
          <w:noBreakHyphen/>
          <w:noBreakHyphen/>
          <w:delText xml:space="preserve"> required for addressing individu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8" w:author="Robert Herriot" w:date="1996-11-11T12:22:00Z"/>
        </w:rPr>
      </w:pPr>
      <w:del w:id="2047" w:author="Robert Herriot" w:date="1996-11-11T12:22:00Z">
        <w:r>
          <w:rPr>
            <w:rFonts w:eastAsia="Courier New" w:cs="Courier New" w:ascii="Courier New" w:hAnsi="Courier New"/>
          </w:rPr>
          <w:tab/>
          <w:tab/>
          <w:tab/>
          <w:tab/>
          <w:tab/>
          <w:tab/>
          <w:tab/>
          <w:tab/>
          <w:noBreakHyphen/>
          <w:noBreakHyphen/>
          <w:delText xml:space="preserve"> documents in a multiple document print</w:delText>
          <w:noBreakHyphen/>
          <w:delText>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0" w:author="Robert Herriot" w:date="1996-11-11T12:22:00Z"/>
        </w:rPr>
      </w:pPr>
      <w:del w:id="2049" w:author="Robert Herriot" w:date="1996-11-11T12:22:00Z">
        <w:r>
          <w:rPr>
            <w:rFonts w:eastAsia="Courier New" w:cs="Courier New" w:ascii="Courier New" w:hAnsi="Courier New"/>
          </w:rPr>
          <w:tab/>
          <w:tab/>
          <w:delText>cancel</w:delText>
          <w:noBreakHyphen/>
          <w:delText>message</w:delText>
          <w:tab/>
          <w:tab/>
          <w:tab/>
          <w:delText>[2]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2" w:author="Robert Herriot" w:date="1996-11-11T12:22:00Z"/>
        </w:rPr>
      </w:pPr>
      <w:del w:id="2051" w:author="Robert Herriot" w:date="1996-11-11T12:22:00Z">
        <w:r>
          <w:rPr>
            <w:rFonts w:eastAsia="Courier New" w:cs="Courier New" w:ascii="Courier New" w:hAnsi="Courier New"/>
          </w:rPr>
          <w:tab/>
          <w:tab/>
          <w:tab/>
          <w:tab/>
          <w:noBreakHyphen/>
          <w:noBreakHyphen/>
          <w:delText xml:space="preserve"> sets value of id</w:delText>
          <w:noBreakHyphen/>
          <w:delText>att</w:delText>
          <w:noBreakHyphen/>
          <w:delText>job</w:delText>
          <w:noBreakHyphen/>
          <w:delText>message</w:delText>
          <w:noBreakHyphen/>
          <w:delText>from</w:delText>
          <w:noBreakHyphen/>
          <w:delText>administ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4" w:author="Robert Herriot" w:date="1996-11-11T12:22:00Z"/>
        </w:rPr>
      </w:pPr>
      <w:del w:id="2053" w:author="Robert Herriot" w:date="1996-11-11T12:22:00Z">
        <w:r>
          <w:rPr>
            <w:rFonts w:eastAsia="Courier New" w:cs="Courier New" w:ascii="Courier New" w:hAnsi="Courier New"/>
          </w:rPr>
          <w:tab/>
          <w:tab/>
          <w:delText>retention</w:delText>
          <w:noBreakHyphen/>
          <w:delText>period</w:delText>
          <w:tab/>
          <w:tab/>
          <w:delText>[3] DeltaTim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6" w:author="Robert Herriot" w:date="1996-11-11T12:22:00Z"/>
        </w:rPr>
      </w:pPr>
      <w:del w:id="2055" w:author="Robert Herriot" w:date="1996-11-11T12:22:00Z">
        <w:r>
          <w:rPr>
            <w:rFonts w:eastAsia="Courier New" w:cs="Courier New" w:ascii="Courier New" w:hAnsi="Courier New"/>
          </w:rPr>
          <w:tab/>
          <w:tab/>
          <w:delText>common</w:delText>
          <w:noBreakHyphen/>
          <w:delText>arguments</w:delText>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8" w:author="Robert Herriot" w:date="1996-11-11T12:22:00Z"/>
        </w:rPr>
      </w:pPr>
      <w:del w:id="2057" w:author="Robert Herriot" w:date="1996-11-11T12:22: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2059" w:author="Robert Herriot" w:date="1996-11-11T12:22:00Z">
        <w:r>
          <w:rPr>
            <w:rFonts w:eastAsia="Courier New" w:cs="Courier New" w:ascii="Courier New" w:hAnsi="Courier New"/>
          </w:rPr>
          <w:delText xml:space="preserve">6.2.2  Cancel Job </w:delText>
        </w:r>
      </w:del>
      <w:r>
        <w:rPr>
          <w:rFonts w:eastAsia="Courier New" w:cs="Courier New" w:ascii="Courier New" w:hAnsi="Courier New"/>
        </w:rPr>
        <w:t>Result</w:t>
      </w:r>
      <w:r>
        <w:fldChar w:fldCharType="begin"/>
      </w:r>
      <w:r>
        <w:rPr/>
        <w:instrText xml:space="preserve"> TC "6.2.2  Cancel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Cancel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Job status information</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63" w:author="Robert Herriot" w:date="1996-11-11T12:22:00Z"/>
        </w:rPr>
      </w:pPr>
      <w:del w:id="2060" w:author="Robert Herriot" w:date="1996-11-11T12:22:00Z">
        <w:r>
          <w:rPr>
            <w:rFonts w:eastAsia="Courier New" w:cs="Courier New" w:ascii="Courier New" w:hAnsi="Courier New"/>
          </w:rPr>
          <w:delText>6.2.2.1 XDR</w:delText>
        </w:r>
      </w:del>
      <w:del w:id="2061" w:author="Robert Herriot" w:date="1996-11-11T12:22:00Z">
        <w:r>
          <w:fldChar w:fldCharType="begin"/>
        </w:r>
        <w:r>
          <w:rPr/>
          <w:delInstrText xml:space="preserve"> TC "6.2.2.1 XDR" \l 4 </w:delInstrText>
        </w:r>
      </w:del>
      <w:r>
        <w:rPr/>
        <w:fldChar w:fldCharType="separate"/>
      </w:r>
      <w:del w:id="2062"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65" w:author="Robert Herriot" w:date="1996-11-11T12:22:00Z"/>
        </w:rPr>
      </w:pPr>
      <w:del w:id="2064"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67" w:author="Robert Herriot" w:date="1996-11-11T12:22:00Z"/>
        </w:rPr>
      </w:pPr>
      <w:del w:id="2066" w:author="Robert Herriot" w:date="1996-11-11T12:22:00Z">
        <w:r>
          <w:rPr>
            <w:rFonts w:eastAsia="Courier New" w:cs="Courier New" w:ascii="Courier New" w:hAnsi="Courier New"/>
          </w:rPr>
          <w:delText>struct CancelJob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69" w:author="Robert Herriot" w:date="1996-11-11T12:22:00Z"/>
        </w:rPr>
      </w:pPr>
      <w:del w:id="2068" w:author="Robert Herriot" w:date="1996-11-11T12:22:00Z">
        <w:r>
          <w:rPr>
            <w:rFonts w:eastAsia="Courier New" w:cs="Courier New" w:ascii="Courier New" w:hAnsi="Courier New"/>
          </w:rPr>
          <w:tab/>
          <w:delText xml:space="preserve">   AttributeSet            job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71" w:author="Robert Herriot" w:date="1996-11-11T12:22:00Z"/>
        </w:rPr>
      </w:pPr>
      <w:del w:id="2070" w:author="Robert Herriot" w:date="1996-11-11T12:22:00Z">
        <w:r>
          <w:rPr>
            <w:rFonts w:eastAsia="Courier New" w:cs="Courier New" w:ascii="Courier New" w:hAnsi="Courier New"/>
          </w:rPr>
          <w:tab/>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74" w:author="Robert Herriot" w:date="1996-11-11T12:22:00Z"/>
        </w:rPr>
      </w:pPr>
      <w:del w:id="2072" w:author="Robert Herriot" w:date="1996-11-11T12:22:00Z">
        <w:r>
          <w:rPr>
            <w:rFonts w:eastAsia="Courier New" w:cs="Courier New" w:ascii="Courier New" w:hAnsi="Courier New"/>
          </w:rPr>
          <w:delText xml:space="preserve">   </w:delText>
        </w:r>
      </w:del>
      <w:del w:id="2073"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76" w:author="Robert Herriot" w:date="1996-11-11T12:22:00Z"/>
        </w:rPr>
      </w:pPr>
      <w:del w:id="2075"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0" w:author="Robert Herriot" w:date="1996-11-11T12:22:00Z"/>
        </w:rPr>
      </w:pPr>
      <w:del w:id="2077" w:author="Robert Herriot" w:date="1996-11-11T12:22:00Z">
        <w:r>
          <w:rPr>
            <w:rFonts w:eastAsia="Courier New" w:cs="Courier New" w:ascii="Courier New" w:hAnsi="Courier New"/>
          </w:rPr>
          <w:delText>6.2.2.2 ASN.1</w:delText>
        </w:r>
      </w:del>
      <w:del w:id="2078" w:author="Robert Herriot" w:date="1996-11-11T12:22:00Z">
        <w:r>
          <w:fldChar w:fldCharType="begin"/>
        </w:r>
        <w:r>
          <w:rPr/>
          <w:delInstrText xml:space="preserve"> TC "6.2.2.2 ASN.1" \l 4 </w:delInstrText>
        </w:r>
      </w:del>
      <w:r>
        <w:rPr/>
        <w:fldChar w:fldCharType="separate"/>
      </w:r>
      <w:del w:id="2079"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82" w:author="Robert Herriot" w:date="1996-11-11T12:22:00Z"/>
        </w:rPr>
      </w:pPr>
      <w:del w:id="2081"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4" w:author="Robert Herriot" w:date="1996-11-11T12:22:00Z"/>
        </w:rPr>
      </w:pPr>
      <w:del w:id="2083" w:author="Robert Herriot" w:date="1996-11-11T12:22:00Z">
        <w:r>
          <w:rPr>
            <w:rFonts w:eastAsia="Courier New" w:cs="Courier New" w:ascii="Courier New" w:hAnsi="Courier New"/>
          </w:rPr>
          <w:tab/>
          <w:delText>CancelJob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6" w:author="Robert Herriot" w:date="1996-11-11T12:22:00Z"/>
        </w:rPr>
      </w:pPr>
      <w:del w:id="2085" w:author="Robert Herriot" w:date="1996-11-11T12:22:00Z">
        <w:r>
          <w:rPr>
            <w:rFonts w:eastAsia="Courier New" w:cs="Courier New" w:ascii="Courier New" w:hAnsi="Courier New"/>
          </w:rPr>
          <w:tab/>
          <w:tab/>
          <w:delText>status</w:delText>
          <w:tab/>
          <w:tab/>
          <w:tab/>
          <w:tab/>
          <w:tab/>
          <w:delText>[0]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8" w:author="Robert Herriot" w:date="1996-11-11T12:22:00Z"/>
        </w:rPr>
      </w:pPr>
      <w:del w:id="2087" w:author="Robert Herriot" w:date="1996-11-11T12:22:00Z">
        <w:r>
          <w:rPr>
            <w:rFonts w:eastAsia="Courier New" w:cs="Courier New" w:ascii="Courier New" w:hAnsi="Courier New"/>
          </w:rPr>
          <w:tab/>
          <w:tab/>
          <w:tab/>
          <w:tab/>
          <w:tab/>
          <w:tab/>
          <w:noBreakHyphen/>
          <w:noBreakHyphen/>
          <w:delText xml:space="preserve"> any job</w:delText>
          <w:noBreakHyphen/>
          <w:delText>status or document</w:delText>
          <w:noBreakHyphen/>
          <w:delText>status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90" w:author="Robert Herriot" w:date="1996-11-11T12:22:00Z"/>
        </w:rPr>
      </w:pPr>
      <w:del w:id="2089"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 </w:t>
      </w:r>
      <w:ins w:id="2091" w:author="Robert Herriot" w:date="1996-11-11T12:22:00Z">
        <w:r>
          <w:rPr>
            <w:rFonts w:eastAsia="Courier New" w:cs="Courier New" w:ascii="Courier New" w:hAnsi="Courier New"/>
          </w:rPr>
          <w:t xml:space="preserve">Get </w:t>
        </w:r>
      </w:ins>
      <w:del w:id="2092" w:author="Robert Herriot" w:date="1996-11-11T12:22:00Z">
        <w:r>
          <w:rPr>
            <w:rFonts w:eastAsia="Courier New" w:cs="Courier New" w:ascii="Courier New" w:hAnsi="Courier New"/>
          </w:rPr>
          <w:delText>List Object Attributes Operation</w:delText>
        </w:r>
      </w:del>
      <w:del w:id="2093" w:author="Robert Herriot" w:date="1996-11-11T12:22:00Z">
        <w:r>
          <w:fldChar w:fldCharType="begin"/>
        </w:r>
        <w:r>
          <w:rPr/>
          <w:delInstrText xml:space="preserve"> TC "6.3 List Object Attributes Operation" \l 2 </w:delInstrText>
        </w:r>
      </w:del>
      <w:r>
        <w:rPr/>
        <w:fldChar w:fldCharType="separate"/>
      </w:r>
      <w:del w:id="2094"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1  </w:t>
      </w:r>
      <w:ins w:id="2095" w:author="Robert Herriot" w:date="1996-11-11T12:23:00Z">
        <w:r>
          <w:rPr>
            <w:rFonts w:eastAsia="Courier New" w:cs="Courier New" w:ascii="Courier New" w:hAnsi="Courier New"/>
          </w:rPr>
          <w:t xml:space="preserve">Get </w:t>
        </w:r>
      </w:ins>
      <w:del w:id="2096" w:author="Robert Herriot" w:date="1996-11-11T12:23:00Z">
        <w:r>
          <w:rPr>
            <w:rFonts w:eastAsia="Courier New" w:cs="Courier New" w:ascii="Courier New" w:hAnsi="Courier New"/>
          </w:rPr>
          <w:delText>List Object</w:delText>
        </w:r>
      </w:del>
      <w:r>
        <w:rPr>
          <w:rFonts w:eastAsia="Courier New" w:cs="Courier New" w:ascii="Courier New" w:hAnsi="Courier New"/>
        </w:rPr>
        <w:t xml:space="preserve"> Attributes Argument</w:t>
      </w:r>
      <w:r>
        <w:fldChar w:fldCharType="begin"/>
      </w:r>
      <w:r>
        <w:rPr/>
        <w:instrText xml:space="preserve"> TC "6.3.1  List Object Attributes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99" w:author="Robert Herriot" w:date="1996-11-11T12:29:00Z"/>
        </w:rPr>
      </w:pPr>
      <w:r>
        <w:rPr>
          <w:rFonts w:eastAsia="Courier New" w:cs="Courier New" w:ascii="Courier New" w:hAnsi="Courier New"/>
        </w:rPr>
        <w:t xml:space="preserve">The following abstract data types are part of the </w:t>
      </w:r>
      <w:ins w:id="2097" w:author="Robert Herriot" w:date="1996-11-11T12:40:00Z">
        <w:r>
          <w:rPr>
            <w:rFonts w:eastAsia="Courier New" w:cs="Courier New" w:ascii="Courier New" w:hAnsi="Courier New"/>
          </w:rPr>
          <w:t xml:space="preserve">Get Attributes </w:t>
        </w:r>
      </w:ins>
      <w:del w:id="2098" w:author="Robert Herriot" w:date="1996-11-11T12:40:00Z">
        <w:r>
          <w:rPr>
            <w:rFonts w:eastAsia="Courier New" w:cs="Courier New" w:ascii="Courier New" w:hAnsi="Courier New"/>
          </w:rPr>
          <w:delText>List Object Attributes</w:delText>
        </w:r>
      </w:del>
      <w:r>
        <w:rPr>
          <w:rFonts w:eastAsia="Courier New" w:cs="Courier New" w:ascii="Courier New" w:hAnsi="Courier New"/>
        </w:rPr>
        <w:t xml:space="preserve">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01" w:author="Robert Herriot" w:date="1996-11-11T12:40:00Z"/>
        </w:rPr>
      </w:pPr>
      <w:del w:id="2100" w:author="Robert Herriot" w:date="1996-11-11T12:4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102" w:author="Robert Herriot" w:date="1996-11-11T12:40: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2103" w:author="Robert Herriot" w:date="1996-11-11T12:40:00Z">
              <w:r>
                <w:rPr>
                  <w:rFonts w:eastAsia="Courier New" w:cs="Courier New" w:ascii="Courier New" w:hAnsi="Courier New"/>
                </w:rPr>
                <w:delText>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104" w:author="Robert Herriot" w:date="1996-11-11T12:40:00Z">
              <w:r>
                <w:rPr>
                  <w:rFonts w:eastAsia="Courier New" w:cs="Courier New" w:ascii="Courier New" w:hAnsi="Courier New"/>
                </w:rPr>
                <w:delText>Opera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05" w:author="Robert Herriot" w:date="1996-11-11T12:40:00Z">
              <w:r>
                <w:rPr>
                  <w:rFonts w:eastAsia="Courier New" w:cs="Courier New" w:ascii="Courier New" w:hAnsi="Courier New"/>
                </w:rPr>
                <w:delText>CONTINUE or SPECIFIC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PECIFICATION</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06" w:author="Robert Herriot" w:date="1996-11-11T12:47:00Z">
              <w:r>
                <w:rPr>
                  <w:rFonts w:eastAsia="Courier New" w:cs="Courier New" w:ascii="Courier New" w:hAnsi="Courier New"/>
                </w:rPr>
                <w:delText>Clas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07" w:author="Robert Herriot" w:date="1996-11-11T12:47:00Z">
              <w:r>
                <w:rPr>
                  <w:rFonts w:eastAsia="Courier New" w:cs="Courier New" w:ascii="Courier New" w:hAnsi="Courier New"/>
                </w:rPr>
                <w:delText>The class type for which this operation is being performed (Printer</w:delText>
              </w:r>
            </w:del>
            <w:del w:id="2108" w:author="Robert Herriot" w:date="1996-11-11T12:24:00Z">
              <w:r>
                <w:rPr>
                  <w:rFonts w:eastAsia="Courier New" w:cs="Courier New" w:ascii="Courier New" w:hAnsi="Courier New"/>
                </w:rPr>
                <w:delText>,</w:delText>
              </w:r>
            </w:del>
            <w:del w:id="2109" w:author="Robert Herriot" w:date="1996-11-11T12:47:00Z">
              <w:r>
                <w:rPr>
                  <w:rFonts w:eastAsia="Courier New" w:cs="Courier New" w:ascii="Courier New" w:hAnsi="Courier New"/>
                </w:rPr>
                <w:delText xml:space="preserve"> Job</w:delText>
              </w:r>
            </w:del>
            <w:del w:id="2110" w:author="Robert Herriot" w:date="1996-11-11T12:24:00Z">
              <w:r>
                <w:rPr>
                  <w:rFonts w:eastAsia="Courier New" w:cs="Courier New" w:ascii="Courier New" w:hAnsi="Courier New"/>
                </w:rPr>
                <w:delText>, Document, etc.</w:delText>
              </w:r>
            </w:del>
            <w:del w:id="2111" w:author="Robert Herriot" w:date="1996-11-11T12:47:00Z">
              <w:r>
                <w:rPr>
                  <w:rFonts w:eastAsia="Courier New" w:cs="Courier New" w:ascii="Courier New" w:hAnsi="Courier New"/>
                </w:rPr>
                <w:delText>)</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12" w:author="Robert Herriot" w:date="1996-11-11T12:24:00Z">
              <w:r>
                <w:rPr>
                  <w:rFonts w:eastAsia="Courier New" w:cs="Courier New" w:ascii="Courier New" w:hAnsi="Courier New"/>
                </w:rPr>
                <w:delText>Scop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13" w:author="Robert Herriot" w:date="1996-11-11T12:24:00Z">
              <w:r>
                <w:rPr>
                  <w:rFonts w:eastAsia="Courier New" w:cs="Courier New" w:ascii="Courier New" w:hAnsi="Courier New"/>
                </w:rPr>
                <w:delText>Levels of object containment to report</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t>Selector</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 </w:t>
            </w:r>
            <w:del w:id="2114" w:author="Robert Herriot" w:date="1996-11-11T12:48:00Z">
              <w:r>
                <w:rPr>
                  <w:rFonts w:eastAsia="Courier New" w:cs="Courier New" w:ascii="Courier New" w:hAnsi="Courier New"/>
                </w:rPr>
                <w:delText xml:space="preserve">set of </w:delText>
              </w:r>
            </w:del>
            <w:ins w:id="2115" w:author="Robert Herriot" w:date="1996-11-11T12:48:00Z">
              <w:r>
                <w:rPr>
                  <w:rFonts w:eastAsia="Courier New" w:cs="Courier New" w:ascii="Courier New" w:hAnsi="Courier New"/>
                </w:rPr>
                <w:t xml:space="preserve">job or printer name </w:t>
              </w:r>
            </w:ins>
            <w:ins w:id="2116" w:author="Robert Herriot" w:date="1996-11-12T16:29:00Z">
              <w:r>
                <w:rPr>
                  <w:rFonts w:eastAsia="Courier New" w:cs="Courier New" w:ascii="Courier New" w:hAnsi="Courier New"/>
                </w:rPr>
                <w:t xml:space="preserve">URL </w:t>
              </w:r>
            </w:ins>
            <w:ins w:id="2117" w:author="Robert G. Herriot" w:date="1996-11-12T19:56:00Z">
              <w:r>
                <w:rPr>
                  <w:rFonts w:eastAsia="Courier New" w:cs="Courier New" w:ascii="Courier New" w:hAnsi="Courier New"/>
                </w:rPr>
                <w:t xml:space="preserve">(the class is implicit in the object named) </w:t>
              </w:r>
            </w:ins>
            <w:del w:id="2118" w:author="Robert Herriot" w:date="1996-11-11T12:48:00Z">
              <w:r>
                <w:rPr>
                  <w:rFonts w:eastAsia="Courier New" w:cs="Courier New" w:ascii="Courier New" w:hAnsi="Courier New"/>
                </w:rPr>
                <w:delText>object identifiers (possibly wild carded), optional filter information,</w:delText>
              </w:r>
            </w:del>
            <w:del w:id="2119" w:author="Robert Herriot" w:date="1996-11-11T12:28:00Z">
              <w:r>
                <w:rPr>
                  <w:rFonts w:eastAsia="Courier New" w:cs="Courier New" w:ascii="Courier New" w:hAnsi="Courier New"/>
                </w:rPr>
                <w:delText xml:space="preserve"> time limits, and count limits</w:delText>
              </w:r>
            </w:del>
            <w:del w:id="2120" w:author="Robert Herriot" w:date="1996-11-11T12:47:00Z">
              <w:r>
                <w:rPr>
                  <w:rFonts w:eastAsia="Courier New" w:cs="Courier New" w:ascii="Courier New" w:hAnsi="Courier New"/>
                </w:rPr>
                <w:delText>.</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t>Requested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attributes in which the requestor is interested</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21" w:author="Robert Herriot" w:date="1996-11-11T12:42:00Z">
              <w:r>
                <w:rPr>
                  <w:rFonts w:eastAsia="Courier New" w:cs="Courier New" w:ascii="Courier New" w:hAnsi="Courier New"/>
                </w:rPr>
                <w:delText>Opera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22" w:author="Robert Herriot" w:date="1996-11-11T12:42:00Z">
              <w:r>
                <w:rPr>
                  <w:rFonts w:eastAsia="Courier New" w:cs="Courier New" w:ascii="Courier New" w:hAnsi="Courier New"/>
                </w:rPr>
                <w:delText>ATTRIBUTES or ORDERED_JOBS if requesting Jobs contained by a given Printer.</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123" w:author="Robert Herriot" w:date="1996-11-11T12:25:00Z">
              <w:r>
                <w:rPr>
                  <w:rFonts w:eastAsia="Courier New" w:cs="Courier New" w:ascii="Courier New" w:hAnsi="Courier New"/>
                </w:rPr>
                <w:delText>CONTINUA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2124" w:author="Robert Herriot" w:date="1996-11-11T12:26:00Z">
              <w:r>
                <w:rPr>
                  <w:rFonts w:eastAsia="Courier New" w:cs="Courier New" w:ascii="Courier New" w:hAnsi="Courier New"/>
                </w:rPr>
                <w:t>[ I would like to get rid of this if possible]</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25" w:author="Robert Herriot" w:date="1996-11-11T12:25:00Z">
              <w:r>
                <w:rPr>
                  <w:rFonts w:eastAsia="Courier New" w:cs="Courier New" w:ascii="Courier New" w:hAnsi="Courier New"/>
                </w:rPr>
                <w:delText>Context</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26" w:author="Robert Herriot" w:date="1996-11-11T12:25:00Z">
              <w:r>
                <w:rPr>
                  <w:rFonts w:eastAsia="Courier New" w:cs="Courier New" w:ascii="Courier New" w:hAnsi="Courier New"/>
                </w:rPr>
                <w:delText>Context for continuing</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27" w:author="Robert Herriot" w:date="1996-11-11T12:25:00Z">
              <w:r>
                <w:rPr>
                  <w:rFonts w:eastAsia="Courier New" w:cs="Courier New" w:ascii="Courier New" w:hAnsi="Courier New"/>
                </w:rPr>
                <w:delText>Abort</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28" w:author="Robert Herriot" w:date="1996-11-11T12:25:00Z">
              <w:r>
                <w:rPr>
                  <w:rFonts w:eastAsia="Courier New" w:cs="Courier New" w:ascii="Courier New" w:hAnsi="Courier New"/>
                </w:rPr>
                <w:delText>Should the operation be aborted?  (boolean)</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132" w:author="Robert Herriot" w:date="1996-11-11T12:50:00Z"/>
        </w:rPr>
      </w:pPr>
      <w:ins w:id="2129" w:author="Robert Herriot" w:date="1996-11-11T12:50:00Z">
        <w:r>
          <w:rPr>
            <w:rFonts w:eastAsia="Courier New" w:cs="Courier New" w:ascii="Courier New" w:hAnsi="Courier New"/>
          </w:rPr>
          <w:t>6.3.1  Get Jobs Argument</w:t>
        </w:r>
      </w:ins>
      <w:ins w:id="2130" w:author="Robert Herriot" w:date="1996-11-11T12:50:00Z">
        <w:r>
          <w:fldChar w:fldCharType="begin"/>
        </w:r>
        <w:r>
          <w:rPr/>
          <w:instrText xml:space="preserve"> TC "6.3.1  List Object Attributes Argument" \l 3 </w:instrText>
        </w:r>
      </w:ins>
      <w:r>
        <w:rPr/>
        <w:fldChar w:fldCharType="separate"/>
      </w:r>
      <w:ins w:id="2131" w:author="Robert Herriot" w:date="1996-11-11T12:5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134" w:author="Robert Herriot" w:date="1996-11-11T12:50:00Z"/>
        </w:rPr>
      </w:pPr>
      <w:ins w:id="2133" w:author="Robert Herriot" w:date="1996-11-11T12:5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36" w:author="Robert Herriot" w:date="1996-11-11T12:50:00Z"/>
        </w:rPr>
      </w:pPr>
      <w:ins w:id="2135" w:author="Robert Herriot" w:date="1996-11-11T12:50:00Z">
        <w:r>
          <w:rPr>
            <w:rFonts w:eastAsia="Courier New" w:cs="Courier New" w:ascii="Courier New" w:hAnsi="Courier New"/>
          </w:rPr>
          <w:t>The following abstract data types are part of the Get Jobs  Arg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2137" w:author="Robert Herriot" w:date="1996-11-11T12:50:00Z">
              <w:r>
                <w:rPr>
                  <w:rFonts w:eastAsia="Courier New" w:cs="Courier New" w:ascii="Courier New" w:hAnsi="Courier New"/>
                </w:rPr>
                <w:tab/>
                <w:t>Selector</w:t>
              </w:r>
            </w:ins>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2138" w:author="Robert Herriot" w:date="1996-11-11T12:50:00Z">
              <w:r>
                <w:rPr>
                  <w:rFonts w:eastAsia="Courier New" w:cs="Courier New" w:ascii="Courier New" w:hAnsi="Courier New"/>
                </w:rPr>
                <w:t xml:space="preserve">A printer name </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2139" w:author="Robert Herriot" w:date="1996-11-11T12:52:00Z">
              <w:r>
                <w:rPr>
                  <w:rFonts w:eastAsia="Courier New" w:cs="Courier New" w:ascii="Courier New" w:hAnsi="Courier New"/>
                </w:rPr>
                <w:t>Filtering</w:t>
              </w:r>
            </w:ins>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2140" w:author="Robert Herriot" w:date="1996-11-11T12:52:00Z">
              <w:r>
                <w:rPr>
                  <w:rFonts w:eastAsia="Courier New" w:cs="Courier New" w:ascii="Courier New" w:hAnsi="Courier New"/>
                </w:rPr>
                <w:t>A lightweight filtering mechanism, such as all jobs versus a particular user’s jobs.</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2141" w:author="Robert Herriot" w:date="1996-11-11T12:50:00Z">
              <w:r>
                <w:rPr>
                  <w:rFonts w:eastAsia="Courier New" w:cs="Courier New" w:ascii="Courier New" w:hAnsi="Courier New"/>
                </w:rPr>
                <w:tab/>
                <w:t>Requested Attributes</w:t>
              </w:r>
            </w:ins>
          </w:p>
        </w:tc>
        <w:tc>
          <w:tcPr>
            <w:tcW w:w="6120" w:type="dxa"/>
            <w:tcBorders>
              <w:top w:val="single" w:sz="6" w:space="0" w:color="000000"/>
              <w:left w:val="single" w:sz="6" w:space="0" w:color="000000"/>
              <w:right w:val="single" w:sz="6" w:space="0" w:color="000000"/>
            </w:tcBorders>
          </w:tcPr>
          <w:p>
            <w:pPr>
              <w:pStyle w:val="Normal"/>
              <w:rPr/>
            </w:pPr>
            <w:ins w:id="2142" w:author="Robert Herriot" w:date="1996-11-11T12:50:00Z">
              <w:r>
                <w:rPr>
                  <w:rFonts w:eastAsia="Courier New" w:cs="Courier New" w:ascii="Courier New" w:hAnsi="Courier New"/>
                </w:rPr>
                <w:t xml:space="preserve">A set of </w:t>
              </w:r>
            </w:ins>
            <w:ins w:id="2143" w:author="Robert Herriot" w:date="1996-11-11T12:52:00Z">
              <w:r>
                <w:rPr>
                  <w:rFonts w:eastAsia="Courier New" w:cs="Courier New" w:ascii="Courier New" w:hAnsi="Courier New"/>
                </w:rPr>
                <w:t xml:space="preserve">job </w:t>
              </w:r>
            </w:ins>
            <w:ins w:id="2144" w:author="Robert Herriot" w:date="1996-11-11T12:50:00Z">
              <w:r>
                <w:rPr>
                  <w:rFonts w:eastAsia="Courier New" w:cs="Courier New" w:ascii="Courier New" w:hAnsi="Courier New"/>
                </w:rPr>
                <w:t>attributes in which the requestor is interested</w:t>
              </w:r>
            </w:ins>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2145" w:author="Robert Herriot" w:date="1996-11-11T12:50:00Z">
              <w:r>
                <w:rPr>
                  <w:rFonts w:eastAsia="Courier New" w:cs="Courier New" w:ascii="Courier New" w:hAnsi="Courier New"/>
                </w:rPr>
                <w:t>Common Arguments</w:t>
              </w:r>
            </w:ins>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49" w:author="Robert Herriot" w:date="1996-11-11T12:54:00Z"/>
        </w:rPr>
      </w:pPr>
      <w:del w:id="2146" w:author="Robert Herriot" w:date="1996-11-11T12:54:00Z">
        <w:r>
          <w:rPr>
            <w:rFonts w:eastAsia="Courier New" w:cs="Courier New" w:ascii="Courier New" w:hAnsi="Courier New"/>
          </w:rPr>
          <w:delText>6.3.1.1 XDR</w:delText>
        </w:r>
      </w:del>
      <w:del w:id="2147" w:author="Robert Herriot" w:date="1996-11-11T12:54:00Z">
        <w:r>
          <w:fldChar w:fldCharType="begin"/>
        </w:r>
        <w:r>
          <w:rPr/>
          <w:delInstrText xml:space="preserve"> TC "6.3.1.1 XDR" \l 4 </w:delInstrText>
        </w:r>
      </w:del>
      <w:r>
        <w:rPr/>
        <w:fldChar w:fldCharType="separate"/>
      </w:r>
      <w:del w:id="2148"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51" w:author="Robert Herriot" w:date="1996-11-11T12:54:00Z"/>
        </w:rPr>
      </w:pPr>
      <w:del w:id="215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53" w:author="Robert Herriot" w:date="1996-11-11T12:54:00Z"/>
        </w:rPr>
      </w:pPr>
      <w:del w:id="2152" w:author="Robert Herriot" w:date="1996-11-11T12:54:00Z">
        <w:r>
          <w:rPr>
            <w:rFonts w:eastAsia="Courier New" w:cs="Courier New" w:ascii="Courier New" w:hAnsi="Courier New"/>
          </w:rPr>
          <w:delText>struct Selec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55" w:author="Robert Herriot" w:date="1996-11-11T12:54:00Z"/>
        </w:rPr>
      </w:pPr>
      <w:del w:id="2154" w:author="Robert Herriot" w:date="1996-11-11T12:54:00Z">
        <w:r>
          <w:rPr>
            <w:rFonts w:eastAsia="Courier New" w:cs="Courier New" w:ascii="Courier New" w:hAnsi="Courier New"/>
          </w:rPr>
          <w:tab/>
          <w:delText xml:space="preserve">   ObjectIdentificationSeq objectIdentificationSeq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57" w:author="Robert Herriot" w:date="1996-11-11T12:54:00Z"/>
        </w:rPr>
      </w:pPr>
      <w:del w:id="2156" w:author="Robert Herriot" w:date="1996-11-11T12:54:00Z">
        <w:r>
          <w:rPr>
            <w:rFonts w:eastAsia="Courier New" w:cs="Courier New" w:ascii="Courier New" w:hAnsi="Courier New"/>
          </w:rPr>
          <w:tab/>
          <w:delText xml:space="preserve">   Filter                 *objectFilter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59" w:author="Robert Herriot" w:date="1996-11-11T12:54:00Z"/>
        </w:rPr>
      </w:pPr>
      <w:del w:id="2158" w:author="Robert Herriot" w:date="1996-11-11T12:54:00Z">
        <w:r>
          <w:rPr>
            <w:rFonts w:eastAsia="Courier New" w:cs="Courier New" w:ascii="Courier New" w:hAnsi="Courier New"/>
          </w:rPr>
          <w:tab/>
          <w:delText xml:space="preserve">   nuint32                 timeLimit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1" w:author="Robert Herriot" w:date="1996-11-11T12:54:00Z"/>
        </w:rPr>
      </w:pPr>
      <w:del w:id="2160" w:author="Robert Herriot" w:date="1996-11-11T12:54:00Z">
        <w:r>
          <w:rPr>
            <w:rFonts w:eastAsia="Courier New" w:cs="Courier New" w:ascii="Courier New" w:hAnsi="Courier New"/>
          </w:rPr>
          <w:tab/>
          <w:delText xml:space="preserve">   nuint32                 countLimit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4" w:author="Robert Herriot" w:date="1996-11-11T12:54:00Z"/>
        </w:rPr>
      </w:pPr>
      <w:del w:id="2162" w:author="Robert Herriot" w:date="1996-11-11T12:54:00Z">
        <w:r>
          <w:rPr>
            <w:rFonts w:eastAsia="Courier New" w:cs="Courier New" w:ascii="Courier New" w:hAnsi="Courier New"/>
          </w:rPr>
          <w:delText xml:space="preserve">   </w:delText>
        </w:r>
      </w:del>
      <w:del w:id="2163"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6" w:author="Robert Herriot" w:date="1996-11-11T12:54:00Z"/>
        </w:rPr>
      </w:pPr>
      <w:del w:id="216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8" w:author="Robert Herriot" w:date="1996-11-11T12:54:00Z"/>
        </w:rPr>
      </w:pPr>
      <w:del w:id="2167" w:author="Robert Herriot" w:date="1996-11-11T12:54:00Z">
        <w:r>
          <w:rPr>
            <w:rFonts w:eastAsia="Courier New" w:cs="Courier New" w:ascii="Courier New" w:hAnsi="Courier New"/>
          </w:rPr>
          <w:tab/>
          <w:delText>enum ListOperator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0" w:author="Robert Herriot" w:date="1996-11-11T12:54:00Z"/>
        </w:rPr>
      </w:pPr>
      <w:del w:id="2169" w:author="Robert Herriot" w:date="1996-11-11T12:54:00Z">
        <w:r>
          <w:rPr>
            <w:rFonts w:eastAsia="Courier New" w:cs="Courier New" w:ascii="Courier New" w:hAnsi="Courier New"/>
          </w:rPr>
          <w:tab/>
          <w:delText xml:space="preserve">   LIST_OP_ATTRIBUTES,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2" w:author="Robert Herriot" w:date="1996-11-11T12:54:00Z"/>
        </w:rPr>
      </w:pPr>
      <w:del w:id="2171" w:author="Robert Herriot" w:date="1996-11-11T12:54:00Z">
        <w:r>
          <w:rPr>
            <w:rFonts w:eastAsia="Courier New" w:cs="Courier New" w:ascii="Courier New" w:hAnsi="Courier New"/>
          </w:rPr>
          <w:tab/>
          <w:delText xml:space="preserve">   LIST_OP_ORDERED_JOBS = 2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5" w:author="Robert Herriot" w:date="1996-11-11T12:54:00Z"/>
        </w:rPr>
      </w:pPr>
      <w:del w:id="2173" w:author="Robert Herriot" w:date="1996-11-11T12:54:00Z">
        <w:r>
          <w:rPr>
            <w:rFonts w:eastAsia="Courier New" w:cs="Courier New" w:ascii="Courier New" w:hAnsi="Courier New"/>
          </w:rPr>
          <w:delText xml:space="preserve">   </w:delText>
        </w:r>
      </w:del>
      <w:del w:id="2174"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7" w:author="Robert Herriot" w:date="1996-11-11T12:54:00Z"/>
        </w:rPr>
      </w:pPr>
      <w:del w:id="217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9" w:author="Robert Herriot" w:date="1996-11-11T12:54:00Z"/>
        </w:rPr>
      </w:pPr>
      <w:del w:id="2178" w:author="Robert Herriot" w:date="1996-11-11T12:54:00Z">
        <w:r>
          <w:rPr>
            <w:rFonts w:eastAsia="Courier New" w:cs="Courier New" w:ascii="Courier New" w:hAnsi="Courier New"/>
          </w:rPr>
          <w:tab/>
          <w:delText>struct  ListSpecifica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1" w:author="Robert Herriot" w:date="1996-11-11T12:54:00Z"/>
        </w:rPr>
      </w:pPr>
      <w:del w:id="2180" w:author="Robert Herriot" w:date="1996-11-11T12:54:00Z">
        <w:r>
          <w:rPr>
            <w:rFonts w:eastAsia="Courier New" w:cs="Courier New" w:ascii="Courier New" w:hAnsi="Courier New"/>
          </w:rPr>
          <w:tab/>
          <w:delText xml:space="preserve">   ObjectIdentifier        objectCla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3" w:author="Robert Herriot" w:date="1996-11-11T12:54:00Z"/>
        </w:rPr>
      </w:pPr>
      <w:del w:id="2182" w:author="Robert Herriot" w:date="1996-11-11T12:54:00Z">
        <w:r>
          <w:rPr>
            <w:rFonts w:eastAsia="Courier New" w:cs="Courier New" w:ascii="Courier New" w:hAnsi="Courier New"/>
          </w:rPr>
          <w:tab/>
          <w:delText xml:space="preserve">   nuint32                 scope;               /* default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5" w:author="Robert Herriot" w:date="1996-11-11T12:54:00Z"/>
        </w:rPr>
      </w:pPr>
      <w:del w:id="2184" w:author="Robert Herriot" w:date="1996-11-11T12:54:00Z">
        <w:r>
          <w:rPr>
            <w:rFonts w:eastAsia="Courier New" w:cs="Courier New" w:ascii="Courier New" w:hAnsi="Courier New"/>
          </w:rPr>
          <w:tab/>
          <w:delText xml:space="preserve">   Selector               *selector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7" w:author="Robert Herriot" w:date="1996-11-11T12:54:00Z"/>
        </w:rPr>
      </w:pPr>
      <w:del w:id="2186" w:author="Robert Herriot" w:date="1996-11-11T12:54:00Z">
        <w:r>
          <w:rPr>
            <w:rFonts w:eastAsia="Courier New" w:cs="Courier New" w:ascii="Courier New" w:hAnsi="Courier New"/>
          </w:rPr>
          <w:tab/>
          <w:delText xml:space="preserve">   ObjectIdentifierSet    *requestedAttrs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9" w:author="Robert Herriot" w:date="1996-11-11T12:54:00Z"/>
        </w:rPr>
      </w:pPr>
      <w:del w:id="2188" w:author="Robert Herriot" w:date="1996-11-11T12:54:00Z">
        <w:r>
          <w:rPr>
            <w:rFonts w:eastAsia="Courier New" w:cs="Courier New" w:ascii="Courier New" w:hAnsi="Courier New"/>
          </w:rPr>
          <w:tab/>
          <w:delText xml:space="preserve">   ListOperatorEnum        listOper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1" w:author="Robert Herriot" w:date="1996-11-11T12:54:00Z"/>
        </w:rPr>
      </w:pPr>
      <w:del w:id="2190" w:author="Robert Herriot" w:date="1996-11-11T12:54:00Z">
        <w:r>
          <w:rPr>
            <w:rFonts w:eastAsia="Courier New" w:cs="Courier New" w:ascii="Courier New" w:hAnsi="Courier New"/>
          </w:rPr>
          <w:tab/>
          <w:tab/>
          <w:tab/>
          <w:tab/>
          <w:tab/>
          <w:delText>/* default DpaReturn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3" w:author="Robert Herriot" w:date="1996-11-11T12:54:00Z"/>
        </w:rPr>
      </w:pPr>
      <w:del w:id="2192" w:author="Robert Herriot" w:date="1996-11-11T12:54:00Z">
        <w:r>
          <w:rPr>
            <w:rFonts w:eastAsia="Courier New" w:cs="Courier New" w:ascii="Courier New" w:hAnsi="Courier New"/>
          </w:rPr>
          <w:tab/>
          <w:delText xml:space="preserve">   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6" w:author="Robert Herriot" w:date="1996-11-11T12:54:00Z"/>
        </w:rPr>
      </w:pPr>
      <w:del w:id="2194" w:author="Robert Herriot" w:date="1996-11-11T12:54:00Z">
        <w:r>
          <w:rPr>
            <w:rFonts w:eastAsia="Courier New" w:cs="Courier New" w:ascii="Courier New" w:hAnsi="Courier New"/>
          </w:rPr>
          <w:delText xml:space="preserve">   </w:delText>
        </w:r>
      </w:del>
      <w:del w:id="2195"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8" w:author="Robert Herriot" w:date="1996-11-11T12:54:00Z"/>
        </w:rPr>
      </w:pPr>
      <w:del w:id="2197"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0" w:author="Robert Herriot" w:date="1996-11-11T12:54:00Z"/>
        </w:rPr>
      </w:pPr>
      <w:del w:id="2199" w:author="Robert Herriot" w:date="1996-11-11T12:54:00Z">
        <w:r>
          <w:rPr>
            <w:rFonts w:eastAsia="Courier New" w:cs="Courier New" w:ascii="Courier New" w:hAnsi="Courier New"/>
          </w:rPr>
          <w:tab/>
          <w:delText>struct ListContinua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3" w:author="Robert Herriot" w:date="1996-11-11T12:54:00Z"/>
        </w:rPr>
      </w:pPr>
      <w:del w:id="2201" w:author="Robert Herriot" w:date="1996-11-11T12:54:00Z">
        <w:r>
          <w:rPr>
            <w:rFonts w:eastAsia="Courier New" w:cs="Courier New" w:ascii="Courier New" w:hAnsi="Courier New"/>
          </w:rPr>
          <w:delText xml:space="preserve">   </w:delText>
        </w:r>
      </w:del>
      <w:del w:id="2202" w:author="Robert Herriot" w:date="1996-11-11T12:54:00Z">
        <w:r>
          <w:rPr>
            <w:rFonts w:eastAsia="Courier New" w:cs="Courier New" w:ascii="Courier New" w:hAnsi="Courier New"/>
          </w:rPr>
          <w:tab/>
          <w:delText>OctetString             con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6" w:author="Robert Herriot" w:date="1996-11-11T12:54:00Z"/>
        </w:rPr>
      </w:pPr>
      <w:del w:id="2204" w:author="Robert Herriot" w:date="1996-11-11T12:54:00Z">
        <w:r>
          <w:rPr>
            <w:rFonts w:eastAsia="Courier New" w:cs="Courier New" w:ascii="Courier New" w:hAnsi="Courier New"/>
          </w:rPr>
          <w:delText xml:space="preserve">   </w:delText>
        </w:r>
      </w:del>
      <w:del w:id="2205" w:author="Robert Herriot" w:date="1996-11-11T12:54:00Z">
        <w:r>
          <w:rPr>
            <w:rFonts w:eastAsia="Courier New" w:cs="Courier New" w:ascii="Courier New" w:hAnsi="Courier New"/>
          </w:rPr>
          <w:tab/>
          <w:delText>bool                    abor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9" w:author="Robert Herriot" w:date="1996-11-11T12:54:00Z"/>
        </w:rPr>
      </w:pPr>
      <w:del w:id="2207" w:author="Robert Herriot" w:date="1996-11-11T12:54:00Z">
        <w:r>
          <w:rPr>
            <w:rFonts w:eastAsia="Courier New" w:cs="Courier New" w:ascii="Courier New" w:hAnsi="Courier New"/>
          </w:rPr>
          <w:delText xml:space="preserve">   </w:delText>
        </w:r>
      </w:del>
      <w:del w:id="2208" w:author="Robert Herriot" w:date="1996-11-11T12:54: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2" w:author="Robert Herriot" w:date="1996-11-11T12:54:00Z"/>
        </w:rPr>
      </w:pPr>
      <w:del w:id="2210" w:author="Robert Herriot" w:date="1996-11-11T12:54:00Z">
        <w:r>
          <w:rPr>
            <w:rFonts w:eastAsia="Courier New" w:cs="Courier New" w:ascii="Courier New" w:hAnsi="Courier New"/>
          </w:rPr>
          <w:delText xml:space="preserve">   </w:delText>
        </w:r>
      </w:del>
      <w:del w:id="2211"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4" w:author="Robert Herriot" w:date="1996-11-11T12:54:00Z"/>
        </w:rPr>
      </w:pPr>
      <w:del w:id="2213"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6" w:author="Robert Herriot" w:date="1996-11-11T12:54:00Z"/>
        </w:rPr>
      </w:pPr>
      <w:del w:id="2215" w:author="Robert Herriot" w:date="1996-11-11T12:54:00Z">
        <w:r>
          <w:rPr>
            <w:rFonts w:eastAsia="Courier New" w:cs="Courier New" w:ascii="Courier New" w:hAnsi="Courier New"/>
          </w:rPr>
          <w:tab/>
          <w:delText>enum ListAttrsArg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9" w:author="Robert Herriot" w:date="1996-11-11T12:54:00Z"/>
        </w:rPr>
      </w:pPr>
      <w:del w:id="2217" w:author="Robert Herriot" w:date="1996-11-11T12:54:00Z">
        <w:r>
          <w:rPr>
            <w:rFonts w:eastAsia="Courier New" w:cs="Courier New" w:ascii="Courier New" w:hAnsi="Courier New"/>
          </w:rPr>
          <w:delText xml:space="preserve">   </w:delText>
        </w:r>
      </w:del>
      <w:del w:id="2218" w:author="Robert Herriot" w:date="1996-11-11T12:54:00Z">
        <w:r>
          <w:rPr>
            <w:rFonts w:eastAsia="Courier New" w:cs="Courier New" w:ascii="Courier New" w:hAnsi="Courier New"/>
          </w:rPr>
          <w:tab/>
          <w:delText>LIST_ATTRIBUTES_ARG_CONTINUE,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2" w:author="Robert Herriot" w:date="1996-11-11T12:54:00Z"/>
        </w:rPr>
      </w:pPr>
      <w:del w:id="2220" w:author="Robert Herriot" w:date="1996-11-11T12:54:00Z">
        <w:r>
          <w:rPr>
            <w:rFonts w:eastAsia="Courier New" w:cs="Courier New" w:ascii="Courier New" w:hAnsi="Courier New"/>
          </w:rPr>
          <w:delText xml:space="preserve">   </w:delText>
        </w:r>
      </w:del>
      <w:del w:id="2221" w:author="Robert Herriot" w:date="1996-11-11T12:54:00Z">
        <w:r>
          <w:rPr>
            <w:rFonts w:eastAsia="Courier New" w:cs="Courier New" w:ascii="Courier New" w:hAnsi="Courier New"/>
          </w:rPr>
          <w:tab/>
          <w:delText>LIST_ATTRIBUTES_ARG_SPEC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5" w:author="Robert Herriot" w:date="1996-11-11T12:54:00Z"/>
        </w:rPr>
      </w:pPr>
      <w:del w:id="2223" w:author="Robert Herriot" w:date="1996-11-11T12:54:00Z">
        <w:r>
          <w:rPr>
            <w:rFonts w:eastAsia="Courier New" w:cs="Courier New" w:ascii="Courier New" w:hAnsi="Courier New"/>
          </w:rPr>
          <w:delText xml:space="preserve">   </w:delText>
        </w:r>
      </w:del>
      <w:del w:id="2224" w:author="Robert Herriot" w:date="1996-11-11T12:54: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7" w:author="Robert Herriot" w:date="1996-11-11T12:54:00Z"/>
        </w:rPr>
      </w:pPr>
      <w:del w:id="222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9" w:author="Robert Herriot" w:date="1996-11-11T12:54:00Z"/>
        </w:rPr>
      </w:pPr>
      <w:del w:id="2228" w:author="Robert Herriot" w:date="1996-11-11T12:54:00Z">
        <w:r>
          <w:rPr>
            <w:rFonts w:eastAsia="Courier New" w:cs="Courier New" w:ascii="Courier New" w:hAnsi="Courier New"/>
          </w:rPr>
          <w:tab/>
          <w:delText>union ListAttrsOperation switch(ListAttrsArgEnum design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32" w:author="Robert Herriot" w:date="1996-11-11T12:54:00Z"/>
        </w:rPr>
      </w:pPr>
      <w:del w:id="2230" w:author="Robert Herriot" w:date="1996-11-11T12:54:00Z">
        <w:r>
          <w:rPr>
            <w:rFonts w:eastAsia="Courier New" w:cs="Courier New" w:ascii="Courier New" w:hAnsi="Courier New"/>
          </w:rPr>
          <w:delText xml:space="preserve">   </w:delText>
        </w:r>
      </w:del>
      <w:del w:id="2231" w:author="Robert Herriot" w:date="1996-11-11T12:54:00Z">
        <w:r>
          <w:rPr>
            <w:rFonts w:eastAsia="Courier New" w:cs="Courier New" w:ascii="Courier New" w:hAnsi="Courier New"/>
          </w:rPr>
          <w:delText>case LIST_ATTRIBUTES_ARG_CONTIN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35" w:author="Robert Herriot" w:date="1996-11-11T12:54:00Z"/>
        </w:rPr>
      </w:pPr>
      <w:del w:id="2233" w:author="Robert Herriot" w:date="1996-11-11T12:54:00Z">
        <w:r>
          <w:rPr>
            <w:rFonts w:eastAsia="Courier New" w:cs="Courier New" w:ascii="Courier New" w:hAnsi="Courier New"/>
          </w:rPr>
          <w:delText xml:space="preserve">      </w:delText>
        </w:r>
      </w:del>
      <w:del w:id="2234" w:author="Robert Herriot" w:date="1996-11-11T12:54:00Z">
        <w:r>
          <w:rPr>
            <w:rFonts w:eastAsia="Courier New" w:cs="Courier New" w:ascii="Courier New" w:hAnsi="Courier New"/>
          </w:rPr>
          <w:delText xml:space="preserve">ListContinuation     continua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38" w:author="Robert Herriot" w:date="1996-11-11T12:54:00Z"/>
        </w:rPr>
      </w:pPr>
      <w:del w:id="2236" w:author="Robert Herriot" w:date="1996-11-11T12:54:00Z">
        <w:r>
          <w:rPr>
            <w:rFonts w:eastAsia="Courier New" w:cs="Courier New" w:ascii="Courier New" w:hAnsi="Courier New"/>
          </w:rPr>
          <w:delText xml:space="preserve">   </w:delText>
        </w:r>
      </w:del>
      <w:del w:id="2237" w:author="Robert Herriot" w:date="1996-11-11T12:54:00Z">
        <w:r>
          <w:rPr>
            <w:rFonts w:eastAsia="Courier New" w:cs="Courier New" w:ascii="Courier New" w:hAnsi="Courier New"/>
          </w:rPr>
          <w:delText>case LIST_ATTRIBUTES_ARG_SPE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1" w:author="Robert Herriot" w:date="1996-11-11T12:54:00Z"/>
        </w:rPr>
      </w:pPr>
      <w:del w:id="2239" w:author="Robert Herriot" w:date="1996-11-11T12:54:00Z">
        <w:r>
          <w:rPr>
            <w:rFonts w:eastAsia="Courier New" w:cs="Courier New" w:ascii="Courier New" w:hAnsi="Courier New"/>
          </w:rPr>
          <w:delText xml:space="preserve">      </w:delText>
        </w:r>
      </w:del>
      <w:del w:id="2240" w:author="Robert Herriot" w:date="1996-11-11T12:54:00Z">
        <w:r>
          <w:rPr>
            <w:rFonts w:eastAsia="Courier New" w:cs="Courier New" w:ascii="Courier New" w:hAnsi="Courier New"/>
          </w:rPr>
          <w:delText>ListSpecification    spec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4" w:author="Robert Herriot" w:date="1996-11-11T12:54:00Z"/>
        </w:rPr>
      </w:pPr>
      <w:del w:id="2242" w:author="Robert Herriot" w:date="1996-11-11T12:54:00Z">
        <w:r>
          <w:rPr>
            <w:rFonts w:eastAsia="Courier New" w:cs="Courier New" w:ascii="Courier New" w:hAnsi="Courier New"/>
          </w:rPr>
          <w:delText xml:space="preserve">   </w:delText>
        </w:r>
      </w:del>
      <w:del w:id="2243"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6" w:author="Robert Herriot" w:date="1996-11-11T12:54:00Z"/>
        </w:rPr>
      </w:pPr>
      <w:del w:id="224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8" w:author="Robert Herriot" w:date="1996-11-11T12:54:00Z"/>
        </w:rPr>
      </w:pPr>
      <w:del w:id="2247" w:author="Robert Herriot" w:date="1996-11-11T12:54:00Z">
        <w:r>
          <w:rPr>
            <w:rFonts w:eastAsia="Courier New" w:cs="Courier New" w:ascii="Courier New" w:hAnsi="Courier New"/>
          </w:rPr>
          <w:tab/>
          <w:delText>struct ListObjectAttrs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1" w:author="Robert Herriot" w:date="1996-11-11T12:54:00Z"/>
        </w:rPr>
      </w:pPr>
      <w:del w:id="2249" w:author="Robert Herriot" w:date="1996-11-11T12:54:00Z">
        <w:r>
          <w:rPr>
            <w:rFonts w:eastAsia="Courier New" w:cs="Courier New" w:ascii="Courier New" w:hAnsi="Courier New"/>
          </w:rPr>
          <w:delText xml:space="preserve">   </w:delText>
        </w:r>
      </w:del>
      <w:del w:id="2250" w:author="Robert Herriot" w:date="1996-11-11T12:54:00Z">
        <w:r>
          <w:rPr>
            <w:rFonts w:eastAsia="Courier New" w:cs="Courier New" w:ascii="Courier New" w:hAnsi="Courier New"/>
          </w:rPr>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4" w:author="Robert Herriot" w:date="1996-11-11T12:54:00Z"/>
        </w:rPr>
      </w:pPr>
      <w:del w:id="2252" w:author="Robert Herriot" w:date="1996-11-11T12:54:00Z">
        <w:r>
          <w:rPr>
            <w:rFonts w:eastAsia="Courier New" w:cs="Courier New" w:ascii="Courier New" w:hAnsi="Courier New"/>
          </w:rPr>
          <w:delText xml:space="preserve">   </w:delText>
        </w:r>
      </w:del>
      <w:del w:id="2253" w:author="Robert Herriot" w:date="1996-11-11T12:54:00Z">
        <w:r>
          <w:rPr>
            <w:rFonts w:eastAsia="Courier New" w:cs="Courier New" w:ascii="Courier New" w:hAnsi="Courier New"/>
          </w:rPr>
          <w:tab/>
          <w:delText>ListAttrsOperation      listAttrs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7" w:author="Robert Herriot" w:date="1996-11-11T12:54:00Z"/>
        </w:rPr>
      </w:pPr>
      <w:del w:id="2255" w:author="Robert Herriot" w:date="1996-11-11T12:54:00Z">
        <w:r>
          <w:rPr>
            <w:rFonts w:eastAsia="Courier New" w:cs="Courier New" w:ascii="Courier New" w:hAnsi="Courier New"/>
          </w:rPr>
          <w:delText xml:space="preserve">   </w:delText>
        </w:r>
      </w:del>
      <w:del w:id="2256"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9" w:author="Robert Herriot" w:date="1996-11-11T12:54:00Z"/>
        </w:rPr>
      </w:pPr>
      <w:del w:id="225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63" w:author="Robert Herriot" w:date="1996-11-11T12:54:00Z"/>
        </w:rPr>
      </w:pPr>
      <w:del w:id="2260" w:author="Robert Herriot" w:date="1996-11-11T12:54:00Z">
        <w:r>
          <w:rPr>
            <w:rFonts w:eastAsia="Courier New" w:cs="Courier New" w:ascii="Courier New" w:hAnsi="Courier New"/>
          </w:rPr>
          <w:delText>6.3.1.2 ASN.1</w:delText>
        </w:r>
      </w:del>
      <w:del w:id="2261" w:author="Robert Herriot" w:date="1996-11-11T12:54:00Z">
        <w:r>
          <w:fldChar w:fldCharType="begin"/>
        </w:r>
        <w:r>
          <w:rPr/>
          <w:delInstrText xml:space="preserve"> TC "6.3.1.2 ASN.1" \l 4 </w:delInstrText>
        </w:r>
      </w:del>
      <w:r>
        <w:rPr/>
        <w:fldChar w:fldCharType="separate"/>
      </w:r>
      <w:del w:id="2262"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265" w:author="Robert Herriot" w:date="1996-11-11T12:54:00Z"/>
        </w:rPr>
      </w:pPr>
      <w:del w:id="226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267" w:author="Robert Herriot" w:date="1996-11-11T12:54:00Z"/>
        </w:rPr>
      </w:pPr>
      <w:del w:id="2266" w:author="Robert Herriot" w:date="1996-11-11T12:54:00Z">
        <w:r>
          <w:rPr>
            <w:rFonts w:eastAsia="Courier New" w:cs="Courier New" w:ascii="Courier New" w:hAnsi="Courier New"/>
          </w:rPr>
          <w:delText>SubstringMatchCriteria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0" w:author="Robert Herriot" w:date="1996-11-11T12:54:00Z"/>
        </w:rPr>
      </w:pPr>
      <w:del w:id="2268" w:author="Robert Herriot" w:date="1996-11-11T12:54:00Z">
        <w:r>
          <w:rPr>
            <w:rFonts w:eastAsia="Courier New" w:cs="Courier New" w:ascii="Courier New" w:hAnsi="Courier New"/>
          </w:rPr>
          <w:delText xml:space="preserve">    </w:delText>
        </w:r>
      </w:del>
      <w:del w:id="2269" w:author="Robert Herriot" w:date="1996-11-11T12:54:00Z">
        <w:r>
          <w:rPr>
            <w:rFonts w:eastAsia="Courier New" w:cs="Courier New" w:ascii="Courier New" w:hAnsi="Courier New"/>
          </w:rPr>
          <w:delText>exact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3" w:author="Robert Herriot" w:date="1996-11-11T12:54:00Z"/>
        </w:rPr>
      </w:pPr>
      <w:del w:id="2271" w:author="Robert Herriot" w:date="1996-11-11T12:54:00Z">
        <w:r>
          <w:rPr>
            <w:rFonts w:eastAsia="Courier New" w:cs="Courier New" w:ascii="Courier New" w:hAnsi="Courier New"/>
          </w:rPr>
          <w:delText xml:space="preserve">    </w:delText>
        </w:r>
      </w:del>
      <w:del w:id="2272" w:author="Robert Herriot" w:date="1996-11-11T12:54:00Z">
        <w:r>
          <w:rPr>
            <w:rFonts w:eastAsia="Courier New" w:cs="Courier New" w:ascii="Courier New" w:hAnsi="Courier New"/>
          </w:rPr>
          <w:delText>case</w:delText>
          <w:noBreakHyphen/>
          <w:delText>insensitive (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6" w:author="Robert Herriot" w:date="1996-11-11T12:54:00Z"/>
        </w:rPr>
      </w:pPr>
      <w:del w:id="2274" w:author="Robert Herriot" w:date="1996-11-11T12:54:00Z">
        <w:r>
          <w:rPr>
            <w:rFonts w:eastAsia="Courier New" w:cs="Courier New" w:ascii="Courier New" w:hAnsi="Courier New"/>
          </w:rPr>
          <w:delText xml:space="preserve">    </w:delText>
        </w:r>
      </w:del>
      <w:del w:id="2275" w:author="Robert Herriot" w:date="1996-11-11T12:54:00Z">
        <w:r>
          <w:rPr>
            <w:rFonts w:eastAsia="Courier New" w:cs="Courier New" w:ascii="Courier New" w:hAnsi="Courier New"/>
          </w:rPr>
          <w:delText>same</w:delText>
          <w:noBreakHyphen/>
          <w:delText xml:space="preserve">letter      (2), </w:delText>
          <w:noBreakHyphen/>
          <w:noBreakHyphen/>
          <w:delText xml:space="preserve"> ignoring accents, case,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9" w:author="Robert Herriot" w:date="1996-11-11T12:54:00Z"/>
        </w:rPr>
      </w:pPr>
      <w:del w:id="2277" w:author="Robert Herriot" w:date="1996-11-11T12:54:00Z">
        <w:r>
          <w:rPr>
            <w:rFonts w:eastAsia="Courier New" w:cs="Courier New" w:ascii="Courier New" w:hAnsi="Courier New"/>
          </w:rPr>
          <w:delText xml:space="preserve">    </w:delText>
        </w:r>
      </w:del>
      <w:del w:id="2278" w:author="Robert Herriot" w:date="1996-11-11T12:54:00Z">
        <w:r>
          <w:rPr>
            <w:rFonts w:eastAsia="Courier New" w:cs="Courier New" w:ascii="Courier New" w:hAnsi="Courier New"/>
          </w:rPr>
          <w:delText xml:space="preserve">approximate      (3)  </w:delText>
          <w:noBreakHyphen/>
          <w:noBreakHyphen/>
          <w:delText xml:space="preserve"> implementation</w:delText>
          <w:noBreakHyphen/>
          <w:delText xml:space="preserve">defined </w:delText>
          <w:noBreakHyphen/>
          <w:noBreakHyphen/>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1" w:author="Robert Herriot" w:date="1996-11-11T12:54:00Z"/>
        </w:rPr>
      </w:pPr>
      <w:del w:id="228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3" w:author="Robert Herriot" w:date="1996-11-11T12:54:00Z"/>
        </w:rPr>
      </w:pPr>
      <w:del w:id="2282" w:author="Robert Herriot" w:date="1996-11-11T12:54:00Z">
        <w:r>
          <w:rPr>
            <w:rFonts w:eastAsia="Courier New" w:cs="Courier New" w:ascii="Courier New" w:hAnsi="Courier New"/>
          </w:rPr>
          <w:tab/>
          <w:delText>FilterItem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5" w:author="Robert Herriot" w:date="1996-11-11T12:54:00Z"/>
        </w:rPr>
      </w:pPr>
      <w:del w:id="2284" w:author="Robert Herriot" w:date="1996-11-11T12:54:00Z">
        <w:r>
          <w:rPr>
            <w:rFonts w:eastAsia="Courier New" w:cs="Courier New" w:ascii="Courier New" w:hAnsi="Courier New"/>
          </w:rPr>
          <w:tab/>
          <w:delText xml:space="preserve">  equality           [0]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7" w:author="Robert Herriot" w:date="1996-11-11T12:54:00Z"/>
        </w:rPr>
      </w:pPr>
      <w:del w:id="2286" w:author="Robert Herriot" w:date="1996-11-11T12:54:00Z">
        <w:r>
          <w:rPr>
            <w:rFonts w:eastAsia="Courier New" w:cs="Courier New" w:ascii="Courier New" w:hAnsi="Courier New"/>
          </w:rPr>
          <w:tab/>
          <w:delText xml:space="preserve">  substrings         [1]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0" w:author="Robert Herriot" w:date="1996-11-11T12:54:00Z"/>
        </w:rPr>
      </w:pPr>
      <w:del w:id="2288" w:author="Robert Herriot" w:date="1996-11-11T12:54:00Z">
        <w:r>
          <w:rPr>
            <w:rFonts w:eastAsia="Courier New" w:cs="Courier New" w:ascii="Courier New" w:hAnsi="Courier New"/>
          </w:rPr>
          <w:delText xml:space="preserve">   </w:delText>
        </w:r>
      </w:del>
      <w:del w:id="2289" w:author="Robert Herriot" w:date="1996-11-11T12:54:00Z">
        <w:r>
          <w:rPr>
            <w:rFonts w:eastAsia="Courier New" w:cs="Courier New" w:ascii="Courier New" w:hAnsi="Courier New"/>
          </w:rPr>
          <w:tab/>
          <w:tab/>
          <w:delText>attribute</w:delText>
          <w:noBreakHyphen/>
          <w:delText>id       [0] Attribute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2" w:author="Robert Herriot" w:date="1996-11-11T12:54:00Z"/>
        </w:rPr>
      </w:pPr>
      <w:del w:id="2291" w:author="Robert Herriot" w:date="1996-11-11T12:54:00Z">
        <w:r>
          <w:rPr>
            <w:rFonts w:eastAsia="Courier New" w:cs="Courier New" w:ascii="Courier New" w:hAnsi="Courier New"/>
          </w:rPr>
          <w:tab/>
          <w:delText xml:space="preserve">      match</w:delText>
          <w:noBreakHyphen/>
          <w:delText>criteria     [1] SubstringMatchCriteria,</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4" w:author="Robert Herriot" w:date="1996-11-11T12:54:00Z"/>
        </w:rPr>
      </w:pPr>
      <w:del w:id="2293" w:author="Robert Herriot" w:date="1996-11-11T12:54:00Z">
        <w:r>
          <w:rPr>
            <w:rFonts w:eastAsia="Courier New" w:cs="Courier New" w:ascii="Courier New" w:hAnsi="Courier New"/>
          </w:rPr>
          <w:tab/>
          <w:delText xml:space="preserve">      initial</w:delText>
          <w:noBreakHyphen/>
          <w:delText>string     [2] ANY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6" w:author="Robert Herriot" w:date="1996-11-11T12:54:00Z"/>
        </w:rPr>
      </w:pPr>
      <w:del w:id="2295" w:author="Robert Herriot" w:date="1996-11-11T12:54:00Z">
        <w:r>
          <w:rPr>
            <w:rFonts w:eastAsia="Courier New" w:cs="Courier New" w:ascii="Courier New" w:hAnsi="Courier New"/>
          </w:rPr>
          <w:tab/>
          <w:tab/>
          <w:tab/>
          <w:tab/>
          <w:tab/>
          <w:tab/>
          <w:tab/>
          <w:tab/>
          <w:tab/>
          <w:tab/>
          <w:tab/>
          <w:tab/>
          <w:noBreakHyphen/>
          <w:noBreakHyphen/>
          <w:delText xml:space="preserve"> DEFINED BY attribute</w:delText>
          <w:noBreakHyphen/>
          <w:delText>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8" w:author="Robert Herriot" w:date="1996-11-11T12:54:00Z"/>
        </w:rPr>
      </w:pPr>
      <w:del w:id="2297" w:author="Robert Herriot" w:date="1996-11-11T12:54:00Z">
        <w:r>
          <w:rPr>
            <w:rFonts w:eastAsia="Courier New" w:cs="Courier New" w:ascii="Courier New" w:hAnsi="Courier New"/>
          </w:rPr>
          <w:tab/>
          <w:delText xml:space="preserve">      any</w:delText>
          <w:noBreakHyphen/>
          <w:delText>string         [3] SEQUENCE OF ANY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1" w:author="Robert Herriot" w:date="1996-11-11T12:54:00Z"/>
        </w:rPr>
      </w:pPr>
      <w:del w:id="2299" w:author="Robert Herriot" w:date="1996-11-11T12:54:00Z">
        <w:r>
          <w:rPr>
            <w:rFonts w:eastAsia="Courier New" w:cs="Courier New" w:ascii="Courier New" w:hAnsi="Courier New"/>
          </w:rPr>
          <w:delText xml:space="preserve">                             </w:delText>
          <w:noBreakHyphen/>
          <w:noBreakHyphen/>
          <w:delText xml:space="preserve"> </w:delText>
        </w:r>
      </w:del>
      <w:del w:id="2300" w:author="Robert Herriot" w:date="1996-11-11T12:54:00Z">
        <w:r>
          <w:rPr>
            <w:rFonts w:eastAsia="Courier New" w:cs="Courier New" w:ascii="Courier New" w:hAnsi="Courier New"/>
          </w:rPr>
          <w:delText>DEFINED BY attribute</w:delText>
          <w:noBreakHyphen/>
          <w:delText>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3" w:author="Robert Herriot" w:date="1996-11-11T12:54:00Z"/>
        </w:rPr>
      </w:pPr>
      <w:del w:id="2302" w:author="Robert Herriot" w:date="1996-11-11T12:54:00Z">
        <w:r>
          <w:rPr>
            <w:rFonts w:eastAsia="Courier New" w:cs="Courier New" w:ascii="Courier New" w:hAnsi="Courier New"/>
          </w:rPr>
          <w:tab/>
          <w:delText xml:space="preserve">      final</w:delText>
          <w:noBreakHyphen/>
          <w:delText>string       [4] ANY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5" w:author="Robert Herriot" w:date="1996-11-11T12:54:00Z"/>
        </w:rPr>
      </w:pPr>
      <w:del w:id="2304" w:author="Robert Herriot" w:date="1996-11-11T12:54:00Z">
        <w:r>
          <w:rPr>
            <w:rFonts w:eastAsia="Courier New" w:cs="Courier New" w:ascii="Courier New" w:hAnsi="Courier New"/>
          </w:rPr>
          <w:tab/>
          <w:tab/>
          <w:tab/>
          <w:tab/>
          <w:tab/>
          <w:tab/>
          <w:tab/>
          <w:tab/>
          <w:tab/>
          <w:tab/>
          <w:tab/>
          <w:tab/>
          <w:noBreakHyphen/>
          <w:noBreakHyphen/>
          <w:delText xml:space="preserve"> DEFINED BY attribute</w:delText>
          <w:noBreakHyphen/>
          <w:delText>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7" w:author="Robert Herriot" w:date="1996-11-11T12:54:00Z"/>
        </w:rPr>
      </w:pPr>
      <w:del w:id="2306" w:author="Robert Herriot" w:date="1996-11-11T12:54:00Z">
        <w:r>
          <w:rPr>
            <w:rFonts w:eastAsia="Courier New" w:cs="Courier New" w:ascii="Courier New" w:hAnsi="Courier New"/>
          </w:rPr>
          <w:tab/>
          <w:delText xml:space="preserve">  greater</w:delText>
          <w:noBreakHyphen/>
          <w:delText>or</w:delText>
          <w:noBreakHyphen/>
          <w:delText>equal   [2]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0" w:author="Robert Herriot" w:date="1996-11-11T12:54:00Z"/>
        </w:rPr>
      </w:pPr>
      <w:del w:id="2308" w:author="Robert Herriot" w:date="1996-11-11T12:54:00Z">
        <w:r>
          <w:rPr>
            <w:rFonts w:eastAsia="Courier New" w:cs="Courier New" w:ascii="Courier New" w:hAnsi="Courier New"/>
          </w:rPr>
          <w:delText xml:space="preserve">                     </w:delText>
          <w:noBreakHyphen/>
          <w:noBreakHyphen/>
          <w:delText xml:space="preserve"> </w:delText>
        </w:r>
      </w:del>
      <w:del w:id="2309" w:author="Robert Herriot" w:date="1996-11-11T12:54:00Z">
        <w:r>
          <w:rPr>
            <w:rFonts w:eastAsia="Courier New" w:cs="Courier New" w:ascii="Courier New" w:hAnsi="Courier New"/>
          </w:rPr>
          <w:delText>asserted value is greater than or equal to</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3" w:author="Robert Herriot" w:date="1996-11-11T12:54:00Z"/>
        </w:rPr>
      </w:pPr>
      <w:del w:id="2311" w:author="Robert Herriot" w:date="1996-11-11T12:54:00Z">
        <w:r>
          <w:rPr>
            <w:rFonts w:eastAsia="Courier New" w:cs="Courier New" w:ascii="Courier New" w:hAnsi="Courier New"/>
          </w:rPr>
          <w:delText xml:space="preserve">                     </w:delText>
          <w:noBreakHyphen/>
          <w:noBreakHyphen/>
          <w:delText xml:space="preserve"> </w:delText>
        </w:r>
      </w:del>
      <w:del w:id="2312" w:author="Robert Herriot" w:date="1996-11-11T12:54:00Z">
        <w:r>
          <w:rPr>
            <w:rFonts w:eastAsia="Courier New" w:cs="Courier New" w:ascii="Courier New" w:hAnsi="Courier New"/>
          </w:rPr>
          <w:delText>the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5" w:author="Robert Herriot" w:date="1996-11-11T12:54:00Z"/>
        </w:rPr>
      </w:pPr>
      <w:del w:id="2314" w:author="Robert Herriot" w:date="1996-11-11T12:54:00Z">
        <w:r>
          <w:rPr>
            <w:rFonts w:eastAsia="Courier New" w:cs="Courier New" w:ascii="Courier New" w:hAnsi="Courier New"/>
          </w:rPr>
          <w:tab/>
          <w:delText xml:space="preserve">  less</w:delText>
          <w:noBreakHyphen/>
          <w:delText>or</w:delText>
          <w:noBreakHyphen/>
          <w:delText>equal      [3]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8" w:author="Robert Herriot" w:date="1996-11-11T12:54:00Z"/>
        </w:rPr>
      </w:pPr>
      <w:del w:id="2316" w:author="Robert Herriot" w:date="1996-11-11T12:54:00Z">
        <w:r>
          <w:rPr>
            <w:rFonts w:eastAsia="Courier New" w:cs="Courier New" w:ascii="Courier New" w:hAnsi="Courier New"/>
          </w:rPr>
          <w:delText xml:space="preserve">                         </w:delText>
          <w:noBreakHyphen/>
          <w:noBreakHyphen/>
          <w:delText xml:space="preserve"> </w:delText>
        </w:r>
      </w:del>
      <w:del w:id="2317" w:author="Robert Herriot" w:date="1996-11-11T12:54:00Z">
        <w:r>
          <w:rPr>
            <w:rFonts w:eastAsia="Courier New" w:cs="Courier New" w:ascii="Courier New" w:hAnsi="Courier New"/>
          </w:rPr>
          <w:delText>asserted value is less than or equal to</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1" w:author="Robert Herriot" w:date="1996-11-11T12:54:00Z"/>
        </w:rPr>
      </w:pPr>
      <w:del w:id="2319" w:author="Robert Herriot" w:date="1996-11-11T12:54:00Z">
        <w:r>
          <w:rPr>
            <w:rFonts w:eastAsia="Courier New" w:cs="Courier New" w:ascii="Courier New" w:hAnsi="Courier New"/>
          </w:rPr>
          <w:delText xml:space="preserve">                         </w:delText>
          <w:noBreakHyphen/>
          <w:noBreakHyphen/>
          <w:delText xml:space="preserve"> </w:delText>
        </w:r>
      </w:del>
      <w:del w:id="2320" w:author="Robert Herriot" w:date="1996-11-11T12:54:00Z">
        <w:r>
          <w:rPr>
            <w:rFonts w:eastAsia="Courier New" w:cs="Courier New" w:ascii="Courier New" w:hAnsi="Courier New"/>
          </w:rPr>
          <w:delText>the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3" w:author="Robert Herriot" w:date="1996-11-11T12:54:00Z"/>
        </w:rPr>
      </w:pPr>
      <w:del w:id="2322" w:author="Robert Herriot" w:date="1996-11-11T12:54:00Z">
        <w:r>
          <w:rPr>
            <w:rFonts w:eastAsia="Courier New" w:cs="Courier New" w:ascii="Courier New" w:hAnsi="Courier New"/>
          </w:rPr>
          <w:tab/>
          <w:delText xml:space="preserve">  present            [4] Attribute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6" w:author="Robert Herriot" w:date="1996-11-11T12:54:00Z"/>
        </w:rPr>
      </w:pPr>
      <w:del w:id="2324" w:author="Robert Herriot" w:date="1996-11-11T12:54:00Z">
        <w:r>
          <w:rPr>
            <w:rFonts w:eastAsia="Courier New" w:cs="Courier New" w:ascii="Courier New" w:hAnsi="Courier New"/>
          </w:rPr>
          <w:delText xml:space="preserve">                  </w:delText>
          <w:noBreakHyphen/>
          <w:noBreakHyphen/>
          <w:delText xml:space="preserve"> </w:delText>
        </w:r>
      </w:del>
      <w:del w:id="2325" w:author="Robert Herriot" w:date="1996-11-11T12:54:00Z">
        <w:r>
          <w:rPr>
            <w:rFonts w:eastAsia="Courier New" w:cs="Courier New" w:ascii="Courier New" w:hAnsi="Courier New"/>
          </w:rPr>
          <w:delText>asserted attribute is present (with any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8" w:author="Robert Herriot" w:date="1996-11-11T12:54:00Z"/>
        </w:rPr>
      </w:pPr>
      <w:del w:id="2327" w:author="Robert Herriot" w:date="1996-11-11T12:54:00Z">
        <w:r>
          <w:rPr>
            <w:rFonts w:eastAsia="Courier New" w:cs="Courier New" w:ascii="Courier New" w:hAnsi="Courier New"/>
          </w:rPr>
          <w:tab/>
          <w:delText xml:space="preserve">  subset</w:delText>
          <w:noBreakHyphen/>
          <w:delText>of          [5]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1" w:author="Robert Herriot" w:date="1996-11-11T12:54:00Z"/>
        </w:rPr>
      </w:pPr>
      <w:del w:id="2329" w:author="Robert Herriot" w:date="1996-11-11T12:54:00Z">
        <w:r>
          <w:rPr>
            <w:rFonts w:eastAsia="Courier New" w:cs="Courier New" w:ascii="Courier New" w:hAnsi="Courier New"/>
          </w:rPr>
          <w:delText xml:space="preserve">                   </w:delText>
          <w:noBreakHyphen/>
          <w:noBreakHyphen/>
          <w:delText xml:space="preserve"> </w:delText>
        </w:r>
      </w:del>
      <w:del w:id="2330" w:author="Robert Herriot" w:date="1996-11-11T12:54:00Z">
        <w:r>
          <w:rPr>
            <w:rFonts w:eastAsia="Courier New" w:cs="Courier New" w:ascii="Courier New" w:hAnsi="Courier New"/>
          </w:rPr>
          <w:delText>asserted value is a subset of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3" w:author="Robert Herriot" w:date="1996-11-11T12:54:00Z"/>
        </w:rPr>
      </w:pPr>
      <w:del w:id="2332" w:author="Robert Herriot" w:date="1996-11-11T12:54:00Z">
        <w:r>
          <w:rPr>
            <w:rFonts w:eastAsia="Courier New" w:cs="Courier New" w:ascii="Courier New" w:hAnsi="Courier New"/>
          </w:rPr>
          <w:tab/>
          <w:delText xml:space="preserve">  superset</w:delText>
          <w:noBreakHyphen/>
          <w:delText>of        [6]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6" w:author="Robert Herriot" w:date="1996-11-11T12:54:00Z"/>
        </w:rPr>
      </w:pPr>
      <w:del w:id="2334" w:author="Robert Herriot" w:date="1996-11-11T12:54:00Z">
        <w:r>
          <w:rPr>
            <w:rFonts w:eastAsia="Courier New" w:cs="Courier New" w:ascii="Courier New" w:hAnsi="Courier New"/>
          </w:rPr>
          <w:delText xml:space="preserve">                 </w:delText>
          <w:noBreakHyphen/>
          <w:noBreakHyphen/>
          <w:delText xml:space="preserve"> </w:delText>
        </w:r>
      </w:del>
      <w:del w:id="2335" w:author="Robert Herriot" w:date="1996-11-11T12:54:00Z">
        <w:r>
          <w:rPr>
            <w:rFonts w:eastAsia="Courier New" w:cs="Courier New" w:ascii="Courier New" w:hAnsi="Courier New"/>
          </w:rPr>
          <w:delText>asserted value is a superset of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8" w:author="Robert Herriot" w:date="1996-11-11T12:54:00Z"/>
        </w:rPr>
      </w:pPr>
      <w:del w:id="2337" w:author="Robert Herriot" w:date="1996-11-11T12:54:00Z">
        <w:r>
          <w:rPr>
            <w:rFonts w:eastAsia="Courier New" w:cs="Courier New" w:ascii="Courier New" w:hAnsi="Courier New"/>
          </w:rPr>
          <w:tab/>
          <w:delText xml:space="preserve">  non</w:delText>
          <w:noBreakHyphen/>
          <w:delText>null</w:delText>
          <w:noBreakHyphen/>
          <w:delText>set</w:delText>
          <w:noBreakHyphen/>
          <w:delText>intersection [7]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1" w:author="Robert Herriot" w:date="1996-11-11T12:54:00Z"/>
        </w:rPr>
      </w:pPr>
      <w:del w:id="2339" w:author="Robert Herriot" w:date="1996-11-11T12:54:00Z">
        <w:r>
          <w:rPr>
            <w:rFonts w:eastAsia="Courier New" w:cs="Courier New" w:ascii="Courier New" w:hAnsi="Courier New"/>
          </w:rPr>
          <w:delText xml:space="preserve">                  </w:delText>
          <w:noBreakHyphen/>
          <w:noBreakHyphen/>
          <w:delText xml:space="preserve"> </w:delText>
        </w:r>
      </w:del>
      <w:del w:id="2340" w:author="Robert Herriot" w:date="1996-11-11T12:54:00Z">
        <w:r>
          <w:rPr>
            <w:rFonts w:eastAsia="Courier New" w:cs="Courier New" w:ascii="Courier New" w:hAnsi="Courier New"/>
          </w:rPr>
          <w:delText xml:space="preserve">at least one of the members of the asserted </w:delText>
          <w:noBreakHyphen/>
          <w:noBreakHyphen/>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4" w:author="Robert Herriot" w:date="1996-11-11T12:54:00Z"/>
        </w:rPr>
      </w:pPr>
      <w:del w:id="2342" w:author="Robert Herriot" w:date="1996-11-11T12:54:00Z">
        <w:r>
          <w:rPr>
            <w:rFonts w:eastAsia="Courier New" w:cs="Courier New" w:ascii="Courier New" w:hAnsi="Courier New"/>
          </w:rPr>
          <w:delText xml:space="preserve">                  </w:delText>
          <w:noBreakHyphen/>
          <w:noBreakHyphen/>
          <w:delText xml:space="preserve"> </w:delText>
        </w:r>
      </w:del>
      <w:del w:id="2343" w:author="Robert Herriot" w:date="1996-11-11T12:54:00Z">
        <w:r>
          <w:rPr>
            <w:rFonts w:eastAsia="Courier New" w:cs="Courier New" w:ascii="Courier New" w:hAnsi="Courier New"/>
          </w:rPr>
          <w:delText xml:space="preserve">value is present in the attribute value  </w:delText>
          <w:noBreakHyphen/>
          <w:noBreakHyphen/>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6" w:author="Robert Herriot" w:date="1996-11-11T12:54:00Z"/>
        </w:rPr>
      </w:pPr>
      <w:del w:id="2345" w:author="Robert Herriot" w:date="1996-11-11T12:54:00Z">
        <w:r>
          <w:rPr>
            <w:rFonts w:eastAsia="Courier New" w:cs="Courier New" w:ascii="Courier New" w:hAnsi="Courier New"/>
          </w:rPr>
          <w:tab/>
          <w:delText>Filter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8" w:author="Robert Herriot" w:date="1996-11-11T12:54:00Z"/>
        </w:rPr>
      </w:pPr>
      <w:del w:id="2347" w:author="Robert Herriot" w:date="1996-11-11T12:54:00Z">
        <w:r>
          <w:rPr>
            <w:rFonts w:eastAsia="Courier New" w:cs="Courier New" w:ascii="Courier New" w:hAnsi="Courier New"/>
          </w:rPr>
          <w:tab/>
          <w:tab/>
          <w:delText>item     [0] FilterIte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0" w:author="Robert Herriot" w:date="1996-11-11T12:54:00Z"/>
        </w:rPr>
      </w:pPr>
      <w:del w:id="2349" w:author="Robert Herriot" w:date="1996-11-11T12:54:00Z">
        <w:r>
          <w:rPr>
            <w:rFonts w:eastAsia="Courier New" w:cs="Courier New" w:ascii="Courier New" w:hAnsi="Courier New"/>
          </w:rPr>
          <w:tab/>
          <w:tab/>
          <w:delText>and      [1] SET OF Fil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2" w:author="Robert Herriot" w:date="1996-11-11T12:54:00Z"/>
        </w:rPr>
      </w:pPr>
      <w:del w:id="2351" w:author="Robert Herriot" w:date="1996-11-11T12:54:00Z">
        <w:r>
          <w:rPr>
            <w:rFonts w:eastAsia="Courier New" w:cs="Courier New" w:ascii="Courier New" w:hAnsi="Courier New"/>
          </w:rPr>
          <w:tab/>
          <w:tab/>
          <w:delText>or       [2] SET OF Fil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4" w:author="Robert Herriot" w:date="1996-11-11T12:54:00Z"/>
        </w:rPr>
      </w:pPr>
      <w:del w:id="2353" w:author="Robert Herriot" w:date="1996-11-11T12:54:00Z">
        <w:r>
          <w:rPr>
            <w:rFonts w:eastAsia="Courier New" w:cs="Courier New" w:ascii="Courier New" w:hAnsi="Courier New"/>
          </w:rPr>
          <w:tab/>
          <w:tab/>
          <w:delText>not      [3] Filt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6" w:author="Robert Herriot" w:date="1996-11-11T12:54:00Z"/>
        </w:rPr>
      </w:pPr>
      <w:del w:id="235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8" w:author="Robert Herriot" w:date="1996-11-11T12:54:00Z"/>
        </w:rPr>
      </w:pPr>
      <w:del w:id="2357" w:author="Robert Herriot" w:date="1996-11-11T12:54:00Z">
        <w:r>
          <w:rPr>
            <w:rFonts w:eastAsia="Courier New" w:cs="Courier New" w:ascii="Courier New" w:hAnsi="Courier New"/>
          </w:rPr>
          <w:tab/>
          <w:delText>SubstringMatchCriteria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1" w:author="Robert Herriot" w:date="1996-11-11T12:54:00Z"/>
        </w:rPr>
      </w:pPr>
      <w:del w:id="2359" w:author="Robert Herriot" w:date="1996-11-11T12:54:00Z">
        <w:r>
          <w:rPr>
            <w:rFonts w:eastAsia="Courier New" w:cs="Courier New" w:ascii="Courier New" w:hAnsi="Courier New"/>
          </w:rPr>
          <w:delText xml:space="preserve">   </w:delText>
        </w:r>
      </w:del>
      <w:del w:id="2360" w:author="Robert Herriot" w:date="1996-11-11T12:54:00Z">
        <w:r>
          <w:rPr>
            <w:rFonts w:eastAsia="Courier New" w:cs="Courier New" w:ascii="Courier New" w:hAnsi="Courier New"/>
          </w:rPr>
          <w:tab/>
          <w:delText>exact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3" w:author="Robert Herriot" w:date="1996-11-11T12:54:00Z"/>
        </w:rPr>
      </w:pPr>
      <w:del w:id="2362" w:author="Robert Herriot" w:date="1996-11-11T12:54:00Z">
        <w:r>
          <w:rPr>
            <w:rFonts w:eastAsia="Courier New" w:cs="Courier New" w:ascii="Courier New" w:hAnsi="Courier New"/>
          </w:rPr>
          <w:tab/>
          <w:tab/>
          <w:delText>case</w:delText>
          <w:noBreakHyphen/>
          <w:delText>insensitive (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5" w:author="Robert Herriot" w:date="1996-11-11T12:54:00Z"/>
        </w:rPr>
      </w:pPr>
      <w:del w:id="2364" w:author="Robert Herriot" w:date="1996-11-11T12:54:00Z">
        <w:r>
          <w:rPr>
            <w:rFonts w:eastAsia="Courier New" w:cs="Courier New" w:ascii="Courier New" w:hAnsi="Courier New"/>
          </w:rPr>
          <w:tab/>
          <w:tab/>
          <w:delText>same</w:delText>
          <w:noBreakHyphen/>
          <w:delText xml:space="preserve">letter      (2), </w:delText>
          <w:noBreakHyphen/>
          <w:noBreakHyphen/>
          <w:delText xml:space="preserve"> ignoring accents, case,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7" w:author="Robert Herriot" w:date="1996-11-11T12:54:00Z"/>
        </w:rPr>
      </w:pPr>
      <w:del w:id="2366" w:author="Robert Herriot" w:date="1996-11-11T12:54:00Z">
        <w:r>
          <w:rPr>
            <w:rFonts w:eastAsia="Courier New" w:cs="Courier New" w:ascii="Courier New" w:hAnsi="Courier New"/>
          </w:rPr>
          <w:tab/>
          <w:tab/>
          <w:delText xml:space="preserve">approximate      (3)  </w:delText>
          <w:noBreakHyphen/>
          <w:noBreakHyphen/>
          <w:delText xml:space="preserve"> implementation</w:delText>
          <w:noBreakHyphen/>
          <w:delText xml:space="preserve">defined </w:delText>
          <w:noBreakHyphen/>
          <w:noBreakHyphen/>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9" w:author="Robert Herriot" w:date="1996-11-11T12:54:00Z"/>
        </w:rPr>
      </w:pPr>
      <w:del w:id="236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371" w:author="Robert Herriot" w:date="1996-11-11T12:54:00Z"/>
        </w:rPr>
      </w:pPr>
      <w:del w:id="2370" w:author="Robert Herriot" w:date="1996-11-11T12:54:00Z">
        <w:r>
          <w:rPr>
            <w:rFonts w:eastAsia="Courier New" w:cs="Courier New" w:ascii="Courier New" w:hAnsi="Courier New"/>
          </w:rPr>
          <w:delText>ContinuationContext ::= OCTET 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3" w:author="Robert Herriot" w:date="1996-11-11T12:54:00Z"/>
        </w:rPr>
      </w:pPr>
      <w:del w:id="2372" w:author="Robert Herriot" w:date="1996-11-11T12:54:00Z">
        <w:r>
          <w:rPr>
            <w:rFonts w:eastAsia="Courier New" w:cs="Courier New" w:ascii="Courier New" w:hAnsi="Courier New"/>
          </w:rPr>
          <w:tab/>
          <w:tab/>
          <w:tab/>
          <w:tab/>
          <w:tab/>
          <w:tab/>
          <w:tab/>
          <w:tab/>
          <w:tab/>
          <w:noBreakHyphen/>
          <w:noBreakHyphen/>
          <w:delText xml:space="preserve"> implementation</w:delText>
          <w:noBreakHyphen/>
          <w:delText>specific inform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5" w:author="Robert Herriot" w:date="1996-11-11T12:54:00Z"/>
        </w:rPr>
      </w:pPr>
      <w:del w:id="2374" w:author="Robert Herriot" w:date="1996-11-11T12:54:00Z">
        <w:r>
          <w:rPr>
            <w:rFonts w:eastAsia="Courier New" w:cs="Courier New" w:ascii="Courier New" w:hAnsi="Courier New"/>
          </w:rPr>
          <w:tab/>
          <w:delText>Selector ::= SE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7" w:author="Robert Herriot" w:date="1996-11-11T12:54:00Z"/>
        </w:rPr>
      </w:pPr>
      <w:del w:id="2376" w:author="Robert Herriot" w:date="1996-11-11T12:54:00Z">
        <w:r>
          <w:rPr>
            <w:rFonts w:eastAsia="Courier New" w:cs="Courier New" w:ascii="Courier New" w:hAnsi="Courier New"/>
          </w:rPr>
          <w:tab/>
          <w:tab/>
          <w:delText>object</w:delText>
          <w:noBreakHyphen/>
          <w:delText>identification [0] SEQUENCE OF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9" w:author="Robert Herriot" w:date="1996-11-11T12:54:00Z"/>
        </w:rPr>
      </w:pPr>
      <w:del w:id="2378" w:author="Robert Herriot" w:date="1996-11-11T12:54:00Z">
        <w:r>
          <w:rPr>
            <w:rFonts w:eastAsia="Courier New" w:cs="Courier New" w:ascii="Courier New" w:hAnsi="Courier New"/>
          </w:rPr>
          <w:tab/>
          <w:tab/>
          <w:tab/>
          <w:tab/>
          <w:tab/>
          <w:tab/>
          <w:tab/>
          <w:tab/>
          <w:tab/>
          <w:tab/>
          <w:tab/>
          <w:delText>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1" w:author="Robert Herriot" w:date="1996-11-11T12:54:00Z"/>
        </w:rPr>
      </w:pPr>
      <w:del w:id="2380" w:author="Robert Herriot" w:date="1996-11-11T12:54:00Z">
        <w:r>
          <w:rPr>
            <w:rFonts w:eastAsia="Courier New" w:cs="Courier New" w:ascii="Courier New" w:hAnsi="Courier New"/>
          </w:rPr>
          <w:tab/>
          <w:tab/>
          <w:tab/>
          <w:tab/>
          <w:tab/>
          <w:tab/>
          <w:noBreakHyphen/>
          <w:noBreakHyphen/>
          <w:delText xml:space="preserve"> should not be omitted if class is id</w:delText>
          <w:noBreakHyphen/>
          <w:delText>oc</w:delText>
          <w:noBreakHyphen/>
          <w:delText>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3" w:author="Robert Herriot" w:date="1996-11-11T12:54:00Z"/>
        </w:rPr>
      </w:pPr>
      <w:del w:id="2382" w:author="Robert Herriot" w:date="1996-11-11T12:54:00Z">
        <w:r>
          <w:rPr>
            <w:rFonts w:eastAsia="Courier New" w:cs="Courier New" w:ascii="Courier New" w:hAnsi="Courier New"/>
          </w:rPr>
          <w:tab/>
          <w:tab/>
          <w:delText>object</w:delText>
          <w:noBreakHyphen/>
          <w:delText>filter</w:delText>
          <w:tab/>
          <w:tab/>
          <w:tab/>
          <w:tab/>
          <w:delText xml:space="preserve">[1] Filter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5" w:author="Robert Herriot" w:date="1996-11-11T12:54:00Z"/>
        </w:rPr>
      </w:pPr>
      <w:del w:id="2384" w:author="Robert Herriot" w:date="1996-11-11T12:54:00Z">
        <w:r>
          <w:rPr>
            <w:rFonts w:eastAsia="Courier New" w:cs="Courier New" w:ascii="Courier New" w:hAnsi="Courier New"/>
          </w:rPr>
          <w:tab/>
          <w:tab/>
          <w:delText>time</w:delText>
          <w:noBreakHyphen/>
          <w:delText>limit</w:delText>
          <w:tab/>
          <w:tab/>
          <w:tab/>
          <w:tab/>
          <w:tab/>
          <w:delText>[2] DeltaTim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7" w:author="Robert Herriot" w:date="1996-11-11T12:54:00Z"/>
        </w:rPr>
      </w:pPr>
      <w:del w:id="2386" w:author="Robert Herriot" w:date="1996-11-11T12:54:00Z">
        <w:r>
          <w:rPr>
            <w:rFonts w:eastAsia="Courier New" w:cs="Courier New" w:ascii="Courier New" w:hAnsi="Courier New"/>
          </w:rPr>
          <w:tab/>
          <w:tab/>
          <w:delText>count</w:delText>
          <w:noBreakHyphen/>
          <w:delText>limit</w:delText>
          <w:tab/>
          <w:tab/>
          <w:tab/>
          <w:tab/>
          <w:tab/>
          <w:delText>[3] PositiveInteger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9" w:author="Robert Herriot" w:date="1996-11-11T12:54:00Z"/>
        </w:rPr>
      </w:pPr>
      <w:del w:id="238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1" w:author="Robert Herriot" w:date="1996-11-11T12:54:00Z"/>
        </w:rPr>
      </w:pPr>
      <w:del w:id="2390" w:author="Robert Herriot" w:date="1996-11-11T12:54:00Z">
        <w:r>
          <w:rPr>
            <w:rFonts w:eastAsia="Courier New" w:cs="Courier New" w:ascii="Courier New" w:hAnsi="Courier New"/>
          </w:rPr>
          <w:tab/>
          <w:delText>ObjectIdentification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3" w:author="Robert Herriot" w:date="1996-11-11T12:54:00Z"/>
        </w:rPr>
      </w:pPr>
      <w:del w:id="2392" w:author="Robert Herriot" w:date="1996-11-11T12:54:00Z">
        <w:r>
          <w:rPr>
            <w:rFonts w:eastAsia="Courier New" w:cs="Courier New" w:ascii="Courier New" w:hAnsi="Courier New"/>
          </w:rPr>
          <w:tab/>
          <w:tab/>
          <w:delText>job</w:delText>
          <w:noBreakHyphen/>
          <w:delText>identifier</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5" w:author="Robert Herriot" w:date="1996-11-11T12:54:00Z"/>
        </w:rPr>
      </w:pPr>
      <w:del w:id="2394" w:author="Robert Herriot" w:date="1996-11-11T12:54:00Z">
        <w:r>
          <w:rPr>
            <w:rFonts w:eastAsia="Courier New" w:cs="Courier New" w:ascii="Courier New" w:hAnsi="Courier New"/>
          </w:rPr>
          <w:tab/>
          <w:tab/>
          <w:delText>document</w:delText>
          <w:noBreakHyphen/>
          <w:delText>identifier</w:delText>
          <w:tab/>
          <w:tab/>
          <w:delText>[1] Document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7" w:author="Robert Herriot" w:date="1996-11-11T12:54:00Z"/>
        </w:rPr>
      </w:pPr>
      <w:del w:id="2396" w:author="Robert Herriot" w:date="1996-11-11T12:54:00Z">
        <w:r>
          <w:rPr>
            <w:rFonts w:eastAsia="Courier New" w:cs="Courier New" w:ascii="Courier New" w:hAnsi="Courier New"/>
          </w:rPr>
          <w:tab/>
          <w:tab/>
          <w:delText>object</w:delText>
          <w:noBreakHyphen/>
          <w:delText>identifier</w:delText>
          <w:tab/>
          <w:tab/>
          <w:tab/>
          <w:delText>[2]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9" w:author="Robert Herriot" w:date="1996-11-11T12:54:00Z"/>
        </w:rPr>
      </w:pPr>
      <w:del w:id="2398" w:author="Robert Herriot" w:date="1996-11-11T12:54:00Z">
        <w:r>
          <w:rPr>
            <w:rFonts w:eastAsia="Courier New" w:cs="Courier New" w:ascii="Courier New" w:hAnsi="Courier New"/>
          </w:rPr>
          <w:tab/>
          <w:tab/>
          <w:delText>object</w:delText>
          <w:noBreakHyphen/>
          <w:delText>name</w:delText>
          <w:tab/>
          <w:tab/>
          <w:tab/>
          <w:tab/>
          <w:tab/>
          <w:delText xml:space="preserve">[3] DistinguishedNameStr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1" w:author="Robert Herriot" w:date="1996-11-11T12:54:00Z"/>
        </w:rPr>
      </w:pPr>
      <w:del w:id="2400" w:author="Robert Herriot" w:date="1996-11-11T12:54:00Z">
        <w:r>
          <w:rPr>
            <w:rFonts w:eastAsia="Courier New" w:cs="Courier New" w:ascii="Courier New" w:hAnsi="Courier New"/>
          </w:rPr>
          <w:tab/>
          <w:tab/>
          <w:delText>font</w:delText>
          <w:noBreakHyphen/>
          <w:delText>reference</w:delText>
          <w:tab/>
          <w:tab/>
          <w:tab/>
          <w:tab/>
          <w:delText>[4] FontReferen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3" w:author="Robert Herriot" w:date="1996-11-11T12:54:00Z"/>
        </w:rPr>
      </w:pPr>
      <w:del w:id="2402" w:author="Robert Herriot" w:date="1996-11-11T12:54:00Z">
        <w:r>
          <w:rPr>
            <w:rFonts w:eastAsia="Courier New" w:cs="Courier New" w:ascii="Courier New" w:hAnsi="Courier New"/>
          </w:rPr>
          <w:tab/>
          <w:tab/>
          <w:delText>name</w:delText>
          <w:noBreakHyphen/>
          <w:delText>or</w:delText>
          <w:noBreakHyphen/>
          <w:delText>oid</w:delText>
          <w:tab/>
          <w:tab/>
          <w:tab/>
          <w:tab/>
          <w:tab/>
          <w:delText>[6] NameOrO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5" w:author="Robert Herriot" w:date="1996-11-11T12:54:00Z"/>
        </w:rPr>
      </w:pPr>
      <w:del w:id="2404" w:author="Robert Herriot" w:date="1996-11-11T12:54:00Z">
        <w:r>
          <w:rPr>
            <w:rFonts w:eastAsia="Courier New" w:cs="Courier New" w:ascii="Courier New" w:hAnsi="Courier New"/>
          </w:rPr>
          <w:tab/>
          <w:tab/>
          <w:delText>simple</w:delText>
          <w:noBreakHyphen/>
          <w:delText>name</w:delText>
          <w:tab/>
          <w:tab/>
          <w:tab/>
          <w:tab/>
          <w:tab/>
          <w:delText>[7] SimpleNam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7" w:author="Robert Herriot" w:date="1996-11-11T12:54:00Z"/>
        </w:rPr>
      </w:pPr>
      <w:del w:id="240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9" w:author="Robert Herriot" w:date="1996-11-11T12:54:00Z"/>
        </w:rPr>
      </w:pPr>
      <w:del w:id="2408" w:author="Robert Herriot" w:date="1996-11-11T12:54:00Z">
        <w:r>
          <w:rPr>
            <w:rFonts w:eastAsia="Courier New" w:cs="Courier New" w:ascii="Courier New" w:hAnsi="Courier New"/>
          </w:rPr>
          <w:tab/>
          <w:delText>DocumentIdentifier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1" w:author="Robert Herriot" w:date="1996-11-11T12:54:00Z"/>
        </w:rPr>
      </w:pPr>
      <w:del w:id="2410" w:author="Robert Herriot" w:date="1996-11-11T12:54:00Z">
        <w:r>
          <w:rPr>
            <w:rFonts w:eastAsia="Courier New" w:cs="Courier New" w:ascii="Courier New" w:hAnsi="Courier New"/>
          </w:rPr>
          <w:tab/>
          <w:tab/>
          <w:delText>job</w:delText>
          <w:noBreakHyphen/>
          <w:delText>identifier</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3" w:author="Robert Herriot" w:date="1996-11-11T12:54:00Z"/>
        </w:rPr>
      </w:pPr>
      <w:del w:id="2412" w:author="Robert Herriot" w:date="1996-11-11T12:54:00Z">
        <w:r>
          <w:rPr>
            <w:rFonts w:eastAsia="Courier New" w:cs="Courier New" w:ascii="Courier New" w:hAnsi="Courier New"/>
          </w:rPr>
          <w:tab/>
          <w:tab/>
          <w:delText>document</w:delText>
          <w:noBreakHyphen/>
          <w:delText>number</w:delText>
          <w:tab/>
          <w:tab/>
          <w:tab/>
          <w:delText>[1] PositiveInteger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5" w:author="Robert Herriot" w:date="1996-11-11T12:54:00Z"/>
        </w:rPr>
      </w:pPr>
      <w:del w:id="2414" w:author="Robert Herriot" w:date="1996-11-11T12:54:00Z">
        <w:r>
          <w:rPr>
            <w:rFonts w:eastAsia="Courier New" w:cs="Courier New" w:ascii="Courier New" w:hAnsi="Courier New"/>
          </w:rPr>
          <w:tab/>
          <w:tab/>
          <w:tab/>
          <w:tab/>
          <w:tab/>
          <w:tab/>
          <w:tab/>
          <w:tab/>
          <w:tab/>
          <w:tab/>
          <w:tab/>
          <w:delText xml:space="preserve">    </w:delText>
          <w:noBreakHyphen/>
          <w:noBreakHyphen/>
          <w:delText xml:space="preserve"> document sequence 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7" w:author="Robert Herriot" w:date="1996-11-11T12:54:00Z"/>
        </w:rPr>
      </w:pPr>
      <w:del w:id="2416" w:author="Robert Herriot" w:date="1996-11-11T12:54:00Z">
        <w:r>
          <w:rPr>
            <w:rFonts w:eastAsia="Courier New" w:cs="Courier New" w:ascii="Courier New" w:hAnsi="Courier New"/>
          </w:rPr>
          <w:tab/>
          <w:delText>ListOperator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0" w:author="Robert Herriot" w:date="1996-11-11T12:54:00Z"/>
        </w:rPr>
      </w:pPr>
      <w:del w:id="2418" w:author="Robert Herriot" w:date="1996-11-11T12:54:00Z">
        <w:r>
          <w:rPr>
            <w:rFonts w:eastAsia="Courier New" w:cs="Courier New" w:ascii="Courier New" w:hAnsi="Courier New"/>
          </w:rPr>
          <w:delText xml:space="preserve">   </w:delText>
        </w:r>
      </w:del>
      <w:del w:id="2419" w:author="Robert Herriot" w:date="1996-11-11T12:54:00Z">
        <w:r>
          <w:rPr>
            <w:rFonts w:eastAsia="Courier New" w:cs="Courier New" w:ascii="Courier New" w:hAnsi="Courier New"/>
          </w:rPr>
          <w:tab/>
          <w:delText>get</w:delText>
          <w:noBreakHyphen/>
          <w:delText>attributes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3" w:author="Robert Herriot" w:date="1996-11-11T12:54:00Z"/>
        </w:rPr>
      </w:pPr>
      <w:del w:id="2421" w:author="Robert Herriot" w:date="1996-11-11T12:54:00Z">
        <w:r>
          <w:rPr>
            <w:rFonts w:eastAsia="Courier New" w:cs="Courier New" w:ascii="Courier New" w:hAnsi="Courier New"/>
          </w:rPr>
          <w:delText xml:space="preserve">   </w:delText>
        </w:r>
      </w:del>
      <w:del w:id="2422" w:author="Robert Herriot" w:date="1996-11-11T12:54:00Z">
        <w:r>
          <w:rPr>
            <w:rFonts w:eastAsia="Courier New" w:cs="Courier New" w:ascii="Courier New" w:hAnsi="Courier New"/>
          </w:rPr>
          <w:tab/>
          <w:delText>get</w:delText>
          <w:noBreakHyphen/>
          <w:delText>ordered</w:delText>
          <w:noBreakHyphen/>
          <w:delText>jobs              (2)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5" w:author="Robert Herriot" w:date="1996-11-11T12:54:00Z"/>
        </w:rPr>
      </w:pPr>
      <w:del w:id="242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7" w:author="Robert Herriot" w:date="1996-11-11T12:54:00Z"/>
        </w:rPr>
      </w:pPr>
      <w:del w:id="2426" w:author="Robert Herriot" w:date="1996-11-11T12:54:00Z">
        <w:r>
          <w:rPr>
            <w:rFonts w:eastAsia="Courier New" w:cs="Courier New" w:ascii="Courier New" w:hAnsi="Courier New"/>
          </w:rPr>
          <w:tab/>
          <w:delText>ListObjectAttributes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9" w:author="Robert Herriot" w:date="1996-11-11T12:54:00Z"/>
        </w:rPr>
      </w:pPr>
      <w:del w:id="2428" w:author="Robert Herriot" w:date="1996-11-11T12:54:00Z">
        <w:r>
          <w:rPr>
            <w:rFonts w:eastAsia="Courier New" w:cs="Courier New" w:ascii="Courier New" w:hAnsi="Courier New"/>
          </w:rPr>
          <w:tab/>
          <w:tab/>
          <w:delText>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1" w:author="Robert Herriot" w:date="1996-11-11T12:54:00Z"/>
        </w:rPr>
      </w:pPr>
      <w:del w:id="2430" w:author="Robert Herriot" w:date="1996-11-11T12:54:00Z">
        <w:r>
          <w:rPr>
            <w:rFonts w:eastAsia="Courier New" w:cs="Courier New" w:ascii="Courier New" w:hAnsi="Courier New"/>
          </w:rPr>
          <w:tab/>
          <w:tab/>
          <w:tab/>
          <w:delText>continuation</w:delText>
          <w:tab/>
          <w:tab/>
          <w:delText>[0]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3" w:author="Robert Herriot" w:date="1996-11-11T12:54:00Z"/>
        </w:rPr>
      </w:pPr>
      <w:del w:id="2432" w:author="Robert Herriot" w:date="1996-11-11T12:54:00Z">
        <w:r>
          <w:rPr>
            <w:rFonts w:eastAsia="Courier New" w:cs="Courier New" w:ascii="Courier New" w:hAnsi="Courier New"/>
          </w:rPr>
          <w:tab/>
          <w:tab/>
          <w:tab/>
          <w:tab/>
          <w:delText>context</w:delText>
          <w:tab/>
          <w:tab/>
          <w:tab/>
          <w:tab/>
          <w:tab/>
          <w:delText>[0] ContinuationCon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5" w:author="Robert Herriot" w:date="1996-11-11T12:54:00Z"/>
        </w:rPr>
      </w:pPr>
      <w:del w:id="2434" w:author="Robert Herriot" w:date="1996-11-11T12:54:00Z">
        <w:r>
          <w:rPr>
            <w:rFonts w:eastAsia="Courier New" w:cs="Courier New" w:ascii="Courier New" w:hAnsi="Courier New"/>
          </w:rPr>
          <w:tab/>
          <w:tab/>
          <w:tab/>
          <w:tab/>
          <w:delText>abort</w:delText>
          <w:tab/>
          <w:tab/>
          <w:tab/>
          <w:tab/>
          <w:tab/>
          <w:tab/>
          <w:delText>[1] BOOLEAN DEFAULT FAL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7" w:author="Robert Herriot" w:date="1996-11-11T12:54:00Z"/>
        </w:rPr>
      </w:pPr>
      <w:del w:id="2436" w:author="Robert Herriot" w:date="1996-11-11T12:54:00Z">
        <w:r>
          <w:rPr>
            <w:rFonts w:eastAsia="Courier New" w:cs="Courier New" w:ascii="Courier New" w:hAnsi="Courier New"/>
          </w:rPr>
          <w:tab/>
          <w:tab/>
          <w:tab/>
          <w:tab/>
          <w:delText>common</w:delText>
          <w:noBreakHyphen/>
          <w:delText>arguments</w:delText>
          <w:tab/>
          <w:tab/>
          <w:delText>[2]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9" w:author="Robert Herriot" w:date="1996-11-11T12:54:00Z"/>
        </w:rPr>
      </w:pPr>
      <w:del w:id="2438" w:author="Robert Herriot" w:date="1996-11-11T12:54:00Z">
        <w:r>
          <w:rPr>
            <w:rFonts w:eastAsia="Courier New" w:cs="Courier New" w:ascii="Courier New" w:hAnsi="Courier New"/>
          </w:rPr>
          <w:tab/>
          <w:tab/>
          <w:tab/>
          <w:delText>specification</w:delText>
          <w:tab/>
          <w:tab/>
          <w:delText>[1]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1" w:author="Robert Herriot" w:date="1996-11-11T12:54:00Z"/>
        </w:rPr>
      </w:pPr>
      <w:del w:id="2440" w:author="Robert Herriot" w:date="1996-11-11T12:54:00Z">
        <w:r>
          <w:rPr>
            <w:rFonts w:eastAsia="Courier New" w:cs="Courier New" w:ascii="Courier New" w:hAnsi="Courier New"/>
          </w:rPr>
          <w:tab/>
          <w:tab/>
          <w:tab/>
          <w:tab/>
          <w:delText>class</w:delText>
          <w:tab/>
          <w:tab/>
          <w:tab/>
          <w:tab/>
          <w:tab/>
          <w:tab/>
          <w:delText xml:space="preserve">[0] OBJECT IDENTIFIER, </w:delText>
          <w:noBreakHyphen/>
          <w:noBreakHyphen/>
          <w:delText xml:space="preserve"> id</w:delText>
          <w:noBreakHyphen/>
          <w:delText>oc</w:delText>
          <w:noBreakHyphen/>
          <w:delText>xx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3" w:author="Robert Herriot" w:date="1996-11-11T12:54:00Z"/>
        </w:rPr>
      </w:pPr>
      <w:del w:id="2442" w:author="Robert Herriot" w:date="1996-11-11T12:54:00Z">
        <w:r>
          <w:rPr>
            <w:rFonts w:eastAsia="Courier New" w:cs="Courier New" w:ascii="Courier New" w:hAnsi="Courier New"/>
          </w:rPr>
          <w:tab/>
          <w:tab/>
          <w:tab/>
          <w:tab/>
          <w:delText>scope</w:delText>
          <w:tab/>
          <w:tab/>
          <w:tab/>
          <w:tab/>
          <w:tab/>
          <w:tab/>
          <w:delText>[1] Cardinal DEFAULT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5" w:author="Robert Herriot" w:date="1996-11-11T12:54:00Z"/>
        </w:rPr>
      </w:pPr>
      <w:del w:id="2444" w:author="Robert Herriot" w:date="1996-11-11T12:54:00Z">
        <w:r>
          <w:rPr>
            <w:rFonts w:eastAsia="Courier New" w:cs="Courier New" w:ascii="Courier New" w:hAnsi="Courier New"/>
          </w:rPr>
          <w:tab/>
          <w:tab/>
          <w:tab/>
          <w:tab/>
          <w:tab/>
          <w:tab/>
          <w:noBreakHyphen/>
          <w:noBreakHyphen/>
          <w:delText xml:space="preserve"> scope is contained objects in levels 0 through 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7" w:author="Robert Herriot" w:date="1996-11-11T12:54:00Z"/>
        </w:rPr>
      </w:pPr>
      <w:del w:id="2446" w:author="Robert Herriot" w:date="1996-11-11T12:54:00Z">
        <w:r>
          <w:rPr>
            <w:rFonts w:eastAsia="Courier New" w:cs="Courier New" w:ascii="Courier New" w:hAnsi="Courier New"/>
          </w:rPr>
          <w:tab/>
          <w:tab/>
          <w:tab/>
          <w:tab/>
          <w:tab/>
          <w:tab/>
          <w:noBreakHyphen/>
          <w:noBreakHyphen/>
          <w:delText xml:space="preserve"> where 0 means the base object specifi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9" w:author="Robert Herriot" w:date="1996-11-11T12:54:00Z"/>
        </w:rPr>
      </w:pPr>
      <w:del w:id="2448" w:author="Robert Herriot" w:date="1996-11-11T12:54:00Z">
        <w:r>
          <w:rPr>
            <w:rFonts w:eastAsia="Courier New" w:cs="Courier New" w:ascii="Courier New" w:hAnsi="Courier New"/>
          </w:rPr>
          <w:tab/>
          <w:tab/>
          <w:tab/>
          <w:tab/>
          <w:tab/>
          <w:tab/>
          <w:noBreakHyphen/>
          <w:noBreakHyphen/>
          <w:delText xml:space="preserve"> by the object</w:delText>
          <w:noBreakHyphen/>
          <w:delTex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1" w:author="Robert Herriot" w:date="1996-11-11T12:54:00Z"/>
        </w:rPr>
      </w:pPr>
      <w:del w:id="2450" w:author="Robert Herriot" w:date="1996-11-11T12:54:00Z">
        <w:r>
          <w:rPr>
            <w:rFonts w:eastAsia="Courier New" w:cs="Courier New" w:ascii="Courier New" w:hAnsi="Courier New"/>
          </w:rPr>
          <w:tab/>
          <w:tab/>
          <w:tab/>
          <w:tab/>
          <w:delText>selector</w:delText>
          <w:tab/>
          <w:tab/>
          <w:tab/>
          <w:tab/>
          <w:tab/>
          <w:delText>[2] Selecto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3" w:author="Robert Herriot" w:date="1996-11-11T12:54:00Z"/>
        </w:rPr>
      </w:pPr>
      <w:del w:id="2452" w:author="Robert Herriot" w:date="1996-11-11T12:54:00Z">
        <w:r>
          <w:rPr>
            <w:rFonts w:eastAsia="Courier New" w:cs="Courier New" w:ascii="Courier New" w:hAnsi="Courier New"/>
          </w:rPr>
          <w:tab/>
          <w:tab/>
          <w:tab/>
          <w:tab/>
          <w:tab/>
          <w:tab/>
          <w:noBreakHyphen/>
          <w:noBreakHyphen/>
          <w:delText xml:space="preserve"> should not be omitted if class is id</w:delText>
          <w:noBreakHyphen/>
          <w:delText>oc</w:delText>
          <w:noBreakHyphen/>
          <w:delText>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5" w:author="Robert Herriot" w:date="1996-11-11T12:54:00Z"/>
        </w:rPr>
      </w:pPr>
      <w:del w:id="2454" w:author="Robert Herriot" w:date="1996-11-11T12:54:00Z">
        <w:r>
          <w:rPr>
            <w:rFonts w:eastAsia="Courier New" w:cs="Courier New" w:ascii="Courier New" w:hAnsi="Courier New"/>
          </w:rPr>
          <w:tab/>
          <w:tab/>
          <w:tab/>
          <w:tab/>
          <w:delText>requested</w:delText>
          <w:noBreakHyphen/>
          <w:delText>attributes</w:delText>
          <w:tab/>
          <w:delText>[3] SET OF AttributeId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7" w:author="Robert Herriot" w:date="1996-11-11T12:54:00Z"/>
        </w:rPr>
      </w:pPr>
      <w:del w:id="2456" w:author="Robert Herriot" w:date="1996-11-11T12:54:00Z">
        <w:r>
          <w:rPr>
            <w:rFonts w:eastAsia="Courier New" w:cs="Courier New" w:ascii="Courier New" w:hAnsi="Courier New"/>
          </w:rPr>
          <w:tab/>
          <w:tab/>
          <w:tab/>
          <w:tab/>
          <w:delText>list</w:delText>
          <w:noBreakHyphen/>
          <w:delText>operator</w:delText>
          <w:tab/>
          <w:tab/>
          <w:tab/>
          <w:delText xml:space="preserve">[4] ListOper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9" w:author="Robert Herriot" w:date="1996-11-11T12:54:00Z"/>
        </w:rPr>
      </w:pPr>
      <w:del w:id="2458" w:author="Robert Herriot" w:date="1996-11-11T12:54:00Z">
        <w:r>
          <w:rPr>
            <w:rFonts w:eastAsia="Courier New" w:cs="Courier New" w:ascii="Courier New" w:hAnsi="Courier New"/>
          </w:rPr>
          <w:tab/>
          <w:tab/>
          <w:tab/>
          <w:tab/>
          <w:tab/>
          <w:tab/>
          <w:tab/>
          <w:tab/>
          <w:tab/>
          <w:tab/>
          <w:tab/>
          <w:tab/>
          <w:tab/>
          <w:delText>DEFAULT get</w:delText>
          <w:noBreakHyphen/>
          <w:delText>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61" w:author="Robert Herriot" w:date="1996-11-11T12:54:00Z"/>
        </w:rPr>
      </w:pPr>
      <w:del w:id="2460" w:author="Robert Herriot" w:date="1996-11-11T12:54:00Z">
        <w:r>
          <w:rPr>
            <w:rFonts w:eastAsia="Courier New" w:cs="Courier New" w:ascii="Courier New" w:hAnsi="Courier New"/>
          </w:rPr>
          <w:tab/>
          <w:tab/>
          <w:tab/>
          <w:tab/>
          <w:delText>common</w:delText>
          <w:noBreakHyphen/>
          <w:delText>arguments</w:delText>
          <w:tab/>
          <w:tab/>
          <w:delText>[5] CommonArguments OPTIONAL }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2  </w:t>
      </w:r>
      <w:ins w:id="2462" w:author="Robert Herriot" w:date="1996-11-11T12:54:00Z">
        <w:r>
          <w:rPr>
            <w:rFonts w:eastAsia="Courier New" w:cs="Courier New" w:ascii="Courier New" w:hAnsi="Courier New"/>
          </w:rPr>
          <w:t>Get</w:t>
        </w:r>
      </w:ins>
      <w:del w:id="2463" w:author="Robert Herriot" w:date="1996-11-11T12:54:00Z">
        <w:r>
          <w:rPr>
            <w:rFonts w:eastAsia="Courier New" w:cs="Courier New" w:ascii="Courier New" w:hAnsi="Courier New"/>
          </w:rPr>
          <w:delText>List Object</w:delText>
        </w:r>
      </w:del>
      <w:r>
        <w:rPr>
          <w:rFonts w:eastAsia="Courier New" w:cs="Courier New" w:ascii="Courier New" w:hAnsi="Courier New"/>
        </w:rPr>
        <w:t xml:space="preserve"> Attributes </w:t>
      </w:r>
      <w:ins w:id="2464" w:author="Robert Herriot" w:date="1996-11-11T12:54:00Z">
        <w:r>
          <w:rPr>
            <w:rFonts w:eastAsia="Courier New" w:cs="Courier New" w:ascii="Courier New" w:hAnsi="Courier New"/>
          </w:rPr>
          <w:t xml:space="preserve">and Get Jobs </w:t>
        </w:r>
      </w:ins>
      <w:r>
        <w:rPr>
          <w:rFonts w:eastAsia="Courier New" w:cs="Courier New" w:ascii="Courier New" w:hAnsi="Courier New"/>
        </w:rPr>
        <w:t>Result</w:t>
      </w:r>
      <w:r>
        <w:fldChar w:fldCharType="begin"/>
      </w:r>
      <w:r>
        <w:rPr/>
        <w:instrText xml:space="preserve"> TC "6.3.2  List Object Attributes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List Object Attributes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465" w:author="Robert Herriot" w:date="1996-11-11T12:54:00Z">
              <w:r>
                <w:rPr>
                  <w:rFonts w:eastAsia="Courier New" w:cs="Courier New" w:ascii="Courier New" w:hAnsi="Courier New"/>
                </w:rPr>
                <w:delText>Tim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466" w:author="Robert Herriot" w:date="1996-11-11T12:54:00Z">
              <w:r>
                <w:rPr>
                  <w:rFonts w:eastAsia="Courier New" w:cs="Courier New" w:ascii="Courier New" w:hAnsi="Courier New"/>
                </w:rPr>
                <w:delText>The operation can take an indeterminate amount of time to process.  The results to a single Argument can be returned in multiple phases. This Result of for one of those phases.  This processing time element is the time required for this phase of the opr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467" w:author="Robert Herriot" w:date="1996-11-11T12:54:00Z">
              <w:r>
                <w:rPr>
                  <w:rFonts w:eastAsia="Courier New" w:cs="Courier New" w:ascii="Courier New" w:hAnsi="Courier New"/>
                </w:rPr>
                <w:delText>Continuation Context</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468" w:author="Robert Herriot" w:date="1996-11-11T12:54:00Z">
              <w:r>
                <w:rPr>
                  <w:rFonts w:eastAsia="Courier New" w:cs="Courier New" w:ascii="Courier New" w:hAnsi="Courier New"/>
                </w:rPr>
                <w:delText>Optional opaque context information for performing another argument request on the next phase of the same oper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469" w:author="Robert Herriot" w:date="1996-11-11T12:54:00Z">
              <w:r>
                <w:rPr>
                  <w:rFonts w:eastAsia="Courier New" w:cs="Courier New" w:ascii="Courier New" w:hAnsi="Courier New"/>
                </w:rPr>
                <w:delText>Limit Encountered</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470" w:author="Robert Herriot" w:date="1996-11-11T12:54:00Z">
              <w:r>
                <w:rPr>
                  <w:rFonts w:eastAsia="Courier New" w:cs="Courier New" w:ascii="Courier New" w:hAnsi="Courier New"/>
                </w:rPr>
                <w:delText>Information on the type of limit that was encountered which forces the end of the operation even if there is a potential for more results. Values include TIME, COUNT, ERROR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sult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ttribute set containing the returned results.</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74" w:author="Robert Herriot" w:date="1996-11-11T12:54:00Z"/>
        </w:rPr>
      </w:pPr>
      <w:del w:id="2471" w:author="Robert Herriot" w:date="1996-11-11T12:54:00Z">
        <w:r>
          <w:rPr>
            <w:rFonts w:eastAsia="Courier New" w:cs="Courier New" w:ascii="Courier New" w:hAnsi="Courier New"/>
          </w:rPr>
          <w:delText>6.3.2.1 XDR</w:delText>
        </w:r>
      </w:del>
      <w:del w:id="2472" w:author="Robert Herriot" w:date="1996-11-11T12:54:00Z">
        <w:r>
          <w:fldChar w:fldCharType="begin"/>
        </w:r>
        <w:r>
          <w:rPr/>
          <w:delInstrText xml:space="preserve"> TC "6.3.2.1 XDR" \l 4 </w:delInstrText>
        </w:r>
      </w:del>
      <w:r>
        <w:rPr/>
        <w:fldChar w:fldCharType="separate"/>
      </w:r>
      <w:del w:id="2473"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76" w:author="Robert Herriot" w:date="1996-11-11T12:54:00Z"/>
        </w:rPr>
      </w:pPr>
      <w:del w:id="247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78" w:author="Robert Herriot" w:date="1996-11-11T12:54:00Z"/>
        </w:rPr>
      </w:pPr>
      <w:del w:id="2477" w:author="Robert Herriot" w:date="1996-11-11T12:54:00Z">
        <w:r>
          <w:rPr>
            <w:rFonts w:eastAsia="Courier New" w:cs="Courier New" w:ascii="Courier New" w:hAnsi="Courier New"/>
          </w:rPr>
          <w:delText>enum LimitEncountered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1" w:author="Robert Herriot" w:date="1996-11-11T12:54:00Z"/>
        </w:rPr>
      </w:pPr>
      <w:del w:id="2479" w:author="Robert Herriot" w:date="1996-11-11T12:54:00Z">
        <w:r>
          <w:rPr>
            <w:rFonts w:eastAsia="Courier New" w:cs="Courier New" w:ascii="Courier New" w:hAnsi="Courier New"/>
          </w:rPr>
          <w:delText xml:space="preserve">   </w:delText>
        </w:r>
      </w:del>
      <w:del w:id="2480" w:author="Robert Herriot" w:date="1996-11-11T12:54:00Z">
        <w:r>
          <w:rPr>
            <w:rFonts w:eastAsia="Courier New" w:cs="Courier New" w:ascii="Courier New" w:hAnsi="Courier New"/>
          </w:rPr>
          <w:tab/>
          <w:delText>LIMIT_ENCOUNTERED_TIME,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4" w:author="Robert Herriot" w:date="1996-11-11T12:54:00Z"/>
        </w:rPr>
      </w:pPr>
      <w:del w:id="2482" w:author="Robert Herriot" w:date="1996-11-11T12:54:00Z">
        <w:r>
          <w:rPr>
            <w:rFonts w:eastAsia="Courier New" w:cs="Courier New" w:ascii="Courier New" w:hAnsi="Courier New"/>
          </w:rPr>
          <w:delText xml:space="preserve">   </w:delText>
        </w:r>
      </w:del>
      <w:del w:id="2483" w:author="Robert Herriot" w:date="1996-11-11T12:54:00Z">
        <w:r>
          <w:rPr>
            <w:rFonts w:eastAsia="Courier New" w:cs="Courier New" w:ascii="Courier New" w:hAnsi="Courier New"/>
          </w:rPr>
          <w:tab/>
          <w:delText>LIMIT_ENCOUNTERED_COUNT,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7" w:author="Robert Herriot" w:date="1996-11-11T12:54:00Z"/>
        </w:rPr>
      </w:pPr>
      <w:del w:id="2485" w:author="Robert Herriot" w:date="1996-11-11T12:54:00Z">
        <w:r>
          <w:rPr>
            <w:rFonts w:eastAsia="Courier New" w:cs="Courier New" w:ascii="Courier New" w:hAnsi="Courier New"/>
          </w:rPr>
          <w:delText xml:space="preserve">   </w:delText>
        </w:r>
      </w:del>
      <w:del w:id="2486" w:author="Robert Herriot" w:date="1996-11-11T12:54:00Z">
        <w:r>
          <w:rPr>
            <w:rFonts w:eastAsia="Courier New" w:cs="Courier New" w:ascii="Courier New" w:hAnsi="Courier New"/>
          </w:rPr>
          <w:tab/>
          <w:delText xml:space="preserve">LIMIT_ENCOUNTERED_ERROR                   /* (2)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0" w:author="Robert Herriot" w:date="1996-11-11T12:54:00Z"/>
        </w:rPr>
      </w:pPr>
      <w:del w:id="2488" w:author="Robert Herriot" w:date="1996-11-11T12:54:00Z">
        <w:r>
          <w:rPr>
            <w:rFonts w:eastAsia="Courier New" w:cs="Courier New" w:ascii="Courier New" w:hAnsi="Courier New"/>
          </w:rPr>
          <w:delText xml:space="preserve">   </w:delText>
        </w:r>
      </w:del>
      <w:del w:id="2489"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2" w:author="Robert Herriot" w:date="1996-11-11T12:54:00Z"/>
        </w:rPr>
      </w:pPr>
      <w:del w:id="2491"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4" w:author="Robert Herriot" w:date="1996-11-11T12:54:00Z"/>
        </w:rPr>
      </w:pPr>
      <w:del w:id="2493" w:author="Robert Herriot" w:date="1996-11-11T12:54:00Z">
        <w:r>
          <w:rPr>
            <w:rFonts w:eastAsia="Courier New" w:cs="Courier New" w:ascii="Courier New" w:hAnsi="Courier New"/>
          </w:rPr>
          <w:tab/>
          <w:delText>struct LimitEncounteredOp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7" w:author="Robert Herriot" w:date="1996-11-11T12:54:00Z"/>
        </w:rPr>
      </w:pPr>
      <w:del w:id="2495" w:author="Robert Herriot" w:date="1996-11-11T12:54:00Z">
        <w:r>
          <w:rPr>
            <w:rFonts w:eastAsia="Courier New" w:cs="Courier New" w:ascii="Courier New" w:hAnsi="Courier New"/>
          </w:rPr>
          <w:delText xml:space="preserve">   </w:delText>
        </w:r>
      </w:del>
      <w:del w:id="2496" w:author="Robert Herriot" w:date="1996-11-11T12:54:00Z">
        <w:r>
          <w:rPr>
            <w:rFonts w:eastAsia="Courier New" w:cs="Courier New" w:ascii="Courier New" w:hAnsi="Courier New"/>
          </w:rPr>
          <w:tab/>
          <w:delText>nint32                  length;           /* 0 or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0" w:author="Robert Herriot" w:date="1996-11-11T12:54:00Z"/>
        </w:rPr>
      </w:pPr>
      <w:del w:id="2498" w:author="Robert Herriot" w:date="1996-11-11T12:54:00Z">
        <w:r>
          <w:rPr>
            <w:rFonts w:eastAsia="Courier New" w:cs="Courier New" w:ascii="Courier New" w:hAnsi="Courier New"/>
          </w:rPr>
          <w:delText xml:space="preserve">   </w:delText>
        </w:r>
      </w:del>
      <w:del w:id="2499" w:author="Robert Herriot" w:date="1996-11-11T12:54:00Z">
        <w:r>
          <w:rPr>
            <w:rFonts w:eastAsia="Courier New" w:cs="Courier New" w:ascii="Courier New" w:hAnsi="Courier New"/>
          </w:rPr>
          <w:tab/>
          <w:delText>LimitEncounteredEnum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3" w:author="Robert Herriot" w:date="1996-11-11T12:54:00Z"/>
        </w:rPr>
      </w:pPr>
      <w:del w:id="2501" w:author="Robert Herriot" w:date="1996-11-11T12:54:00Z">
        <w:r>
          <w:rPr>
            <w:rFonts w:eastAsia="Courier New" w:cs="Courier New" w:ascii="Courier New" w:hAnsi="Courier New"/>
          </w:rPr>
          <w:delText xml:space="preserve">   </w:delText>
        </w:r>
      </w:del>
      <w:del w:id="2502"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5" w:author="Robert Herriot" w:date="1996-11-11T12:54:00Z"/>
        </w:rPr>
      </w:pPr>
      <w:del w:id="250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7" w:author="Robert Herriot" w:date="1996-11-11T12:54:00Z"/>
        </w:rPr>
      </w:pPr>
      <w:del w:id="2506" w:author="Robert Herriot" w:date="1996-11-11T12:54:00Z">
        <w:r>
          <w:rPr>
            <w:rFonts w:eastAsia="Courier New" w:cs="Courier New" w:ascii="Courier New" w:hAnsi="Courier New"/>
          </w:rPr>
          <w:tab/>
          <w:delText>struct Object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0" w:author="Robert Herriot" w:date="1996-11-11T12:54:00Z"/>
        </w:rPr>
      </w:pPr>
      <w:del w:id="2508" w:author="Robert Herriot" w:date="1996-11-11T12:54:00Z">
        <w:r>
          <w:rPr>
            <w:rFonts w:eastAsia="Courier New" w:cs="Courier New" w:ascii="Courier New" w:hAnsi="Courier New"/>
          </w:rPr>
          <w:delText xml:space="preserve">   </w:delText>
        </w:r>
      </w:del>
      <w:del w:id="2509" w:author="Robert Herriot" w:date="1996-11-11T12:54:00Z">
        <w:r>
          <w:rPr>
            <w:rFonts w:eastAsia="Courier New" w:cs="Courier New" w:ascii="Courier New" w:hAnsi="Courier New"/>
          </w:rPr>
          <w:tab/>
          <w:delText>ObjectIdentification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3" w:author="Robert Herriot" w:date="1996-11-11T12:54:00Z"/>
        </w:rPr>
      </w:pPr>
      <w:del w:id="2511" w:author="Robert Herriot" w:date="1996-11-11T12:54:00Z">
        <w:r>
          <w:rPr>
            <w:rFonts w:eastAsia="Courier New" w:cs="Courier New" w:ascii="Courier New" w:hAnsi="Courier New"/>
          </w:rPr>
          <w:delText xml:space="preserve">   </w:delText>
        </w:r>
      </w:del>
      <w:del w:id="2512" w:author="Robert Herriot" w:date="1996-11-11T12:54:00Z">
        <w:r>
          <w:rPr>
            <w:rFonts w:eastAsia="Courier New" w:cs="Courier New" w:ascii="Courier New" w:hAnsi="Courier New"/>
          </w:rPr>
          <w:tab/>
          <w:delText>AttributeSe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6" w:author="Robert Herriot" w:date="1996-11-11T12:54:00Z"/>
        </w:rPr>
      </w:pPr>
      <w:del w:id="2514" w:author="Robert Herriot" w:date="1996-11-11T12:54:00Z">
        <w:r>
          <w:rPr>
            <w:rFonts w:eastAsia="Courier New" w:cs="Courier New" w:ascii="Courier New" w:hAnsi="Courier New"/>
          </w:rPr>
          <w:delText xml:space="preserve">   </w:delText>
        </w:r>
      </w:del>
      <w:del w:id="2515" w:author="Robert Herriot" w:date="1996-11-11T12:54:00Z">
        <w:r>
          <w:rPr>
            <w:rFonts w:eastAsia="Courier New" w:cs="Courier New" w:ascii="Courier New" w:hAnsi="Courier New"/>
          </w:rPr>
          <w:tab/>
          <w:delText>ObjectIdentifier        objectCla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9" w:author="Robert Herriot" w:date="1996-11-11T12:54:00Z"/>
        </w:rPr>
      </w:pPr>
      <w:del w:id="2517" w:author="Robert Herriot" w:date="1996-11-11T12:54:00Z">
        <w:r>
          <w:rPr>
            <w:rFonts w:eastAsia="Courier New" w:cs="Courier New" w:ascii="Courier New" w:hAnsi="Courier New"/>
          </w:rPr>
          <w:delText xml:space="preserve">   </w:delText>
        </w:r>
      </w:del>
      <w:del w:id="2518"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1" w:author="Robert Herriot" w:date="1996-11-11T12:54:00Z"/>
        </w:rPr>
      </w:pPr>
      <w:del w:id="252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3" w:author="Robert Herriot" w:date="1996-11-11T12:54:00Z"/>
        </w:rPr>
      </w:pPr>
      <w:del w:id="2522" w:author="Robert Herriot" w:date="1996-11-11T12:54:00Z">
        <w:r>
          <w:rPr>
            <w:rFonts w:eastAsia="Courier New" w:cs="Courier New" w:ascii="Courier New" w:hAnsi="Courier New"/>
          </w:rPr>
          <w:tab/>
          <w:delText>typedef ObjectResult ObjectResultSet&lt;&g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5" w:author="Robert Herriot" w:date="1996-11-11T12:54:00Z"/>
        </w:rPr>
      </w:pPr>
      <w:del w:id="252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7" w:author="Robert Herriot" w:date="1996-11-11T12:54:00Z"/>
        </w:rPr>
      </w:pPr>
      <w:del w:id="2526" w:author="Robert Herriot" w:date="1996-11-11T12:54:00Z">
        <w:r>
          <w:rPr>
            <w:rFonts w:eastAsia="Courier New" w:cs="Courier New" w:ascii="Courier New" w:hAnsi="Courier New"/>
          </w:rPr>
          <w:tab/>
          <w:delText>struct ListObjectAttrs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0" w:author="Robert Herriot" w:date="1996-11-11T12:54:00Z"/>
        </w:rPr>
      </w:pPr>
      <w:del w:id="2528" w:author="Robert Herriot" w:date="1996-11-11T12:54:00Z">
        <w:r>
          <w:rPr>
            <w:rFonts w:eastAsia="Courier New" w:cs="Courier New" w:ascii="Courier New" w:hAnsi="Courier New"/>
          </w:rPr>
          <w:delText xml:space="preserve">   </w:delText>
        </w:r>
      </w:del>
      <w:del w:id="2529" w:author="Robert Herriot" w:date="1996-11-11T12:54:00Z">
        <w:r>
          <w:rPr>
            <w:rFonts w:eastAsia="Courier New" w:cs="Courier New" w:ascii="Courier New" w:hAnsi="Courier New"/>
          </w:rPr>
          <w:tab/>
          <w:delText>nuint32                 answer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3" w:author="Robert Herriot" w:date="1996-11-11T12:54:00Z"/>
        </w:rPr>
      </w:pPr>
      <w:del w:id="2531" w:author="Robert Herriot" w:date="1996-11-11T12:54:00Z">
        <w:r>
          <w:rPr>
            <w:rFonts w:eastAsia="Courier New" w:cs="Courier New" w:ascii="Courier New" w:hAnsi="Courier New"/>
          </w:rPr>
          <w:delText xml:space="preserve">   </w:delText>
        </w:r>
      </w:del>
      <w:del w:id="2532" w:author="Robert Herriot" w:date="1996-11-11T12:54:00Z">
        <w:r>
          <w:rPr>
            <w:rFonts w:eastAsia="Courier New" w:cs="Courier New" w:ascii="Courier New" w:hAnsi="Courier New"/>
          </w:rPr>
          <w:tab/>
          <w:delText>OctetString             continuation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6" w:author="Robert Herriot" w:date="1996-11-11T12:54:00Z"/>
        </w:rPr>
      </w:pPr>
      <w:del w:id="2534" w:author="Robert Herriot" w:date="1996-11-11T12:54:00Z">
        <w:r>
          <w:rPr>
            <w:rFonts w:eastAsia="Courier New" w:cs="Courier New" w:ascii="Courier New" w:hAnsi="Courier New"/>
          </w:rPr>
          <w:delText xml:space="preserve">   </w:delText>
        </w:r>
      </w:del>
      <w:del w:id="2535" w:author="Robert Herriot" w:date="1996-11-11T12:54:00Z">
        <w:r>
          <w:rPr>
            <w:rFonts w:eastAsia="Courier New" w:cs="Courier New" w:ascii="Courier New" w:hAnsi="Courier New"/>
          </w:rPr>
          <w:tab/>
          <w:delText>LimitEncounteredOption  limitEncountered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9" w:author="Robert Herriot" w:date="1996-11-11T12:54:00Z"/>
        </w:rPr>
      </w:pPr>
      <w:del w:id="2537" w:author="Robert Herriot" w:date="1996-11-11T12:54:00Z">
        <w:r>
          <w:rPr>
            <w:rFonts w:eastAsia="Courier New" w:cs="Courier New" w:ascii="Courier New" w:hAnsi="Courier New"/>
          </w:rPr>
          <w:delText xml:space="preserve">   </w:delText>
        </w:r>
      </w:del>
      <w:del w:id="2538" w:author="Robert Herriot" w:date="1996-11-11T12:54:00Z">
        <w:r>
          <w:rPr>
            <w:rFonts w:eastAsia="Courier New" w:cs="Courier New" w:ascii="Courier New" w:hAnsi="Courier New"/>
          </w:rPr>
          <w:tab/>
          <w:delText>ObjectResultSet         result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2" w:author="Robert Herriot" w:date="1996-11-11T12:54:00Z"/>
        </w:rPr>
      </w:pPr>
      <w:del w:id="2540" w:author="Robert Herriot" w:date="1996-11-11T12:54:00Z">
        <w:r>
          <w:rPr>
            <w:rFonts w:eastAsia="Courier New" w:cs="Courier New" w:ascii="Courier New" w:hAnsi="Courier New"/>
          </w:rPr>
          <w:delText xml:space="preserve">   </w:delText>
        </w:r>
      </w:del>
      <w:del w:id="2541" w:author="Robert Herriot" w:date="1996-11-11T12:54: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5" w:author="Robert Herriot" w:date="1996-11-11T12:54:00Z"/>
        </w:rPr>
      </w:pPr>
      <w:del w:id="2543" w:author="Robert Herriot" w:date="1996-11-11T12:54:00Z">
        <w:r>
          <w:rPr>
            <w:rFonts w:eastAsia="Courier New" w:cs="Courier New" w:ascii="Courier New" w:hAnsi="Courier New"/>
          </w:rPr>
          <w:delText xml:space="preserve">   </w:delText>
        </w:r>
      </w:del>
      <w:del w:id="2544"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7" w:author="Robert Herriot" w:date="1996-11-11T12:54:00Z"/>
        </w:rPr>
      </w:pPr>
      <w:del w:id="254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1" w:author="Robert Herriot" w:date="1996-11-11T12:54:00Z"/>
        </w:rPr>
      </w:pPr>
      <w:del w:id="2548" w:author="Robert Herriot" w:date="1996-11-11T12:54:00Z">
        <w:r>
          <w:rPr>
            <w:rFonts w:eastAsia="Courier New" w:cs="Courier New" w:ascii="Courier New" w:hAnsi="Courier New"/>
          </w:rPr>
          <w:delText>6.3.2.2 ASN.1</w:delText>
        </w:r>
      </w:del>
      <w:del w:id="2549" w:author="Robert Herriot" w:date="1996-11-11T12:54:00Z">
        <w:r>
          <w:fldChar w:fldCharType="begin"/>
        </w:r>
        <w:r>
          <w:rPr/>
          <w:delInstrText xml:space="preserve"> TC "6.3.2.2 ASN.1" \l 4 </w:delInstrText>
        </w:r>
      </w:del>
      <w:r>
        <w:rPr/>
        <w:fldChar w:fldCharType="separate"/>
      </w:r>
      <w:del w:id="2550"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53" w:author="Robert Herriot" w:date="1996-11-11T12:54:00Z"/>
        </w:rPr>
      </w:pPr>
      <w:del w:id="2552"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5" w:author="Robert Herriot" w:date="1996-11-11T12:54:00Z"/>
        </w:rPr>
      </w:pPr>
      <w:del w:id="2554" w:author="Robert Herriot" w:date="1996-11-11T12:54:00Z">
        <w:r>
          <w:rPr>
            <w:rFonts w:eastAsia="Courier New" w:cs="Courier New" w:ascii="Courier New" w:hAnsi="Courier New"/>
          </w:rPr>
          <w:tab/>
          <w:delText>ContinuationContext     ::= OCTET 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7" w:author="Robert Herriot" w:date="1996-11-11T12:54:00Z"/>
        </w:rPr>
      </w:pPr>
      <w:del w:id="2556" w:author="Robert Herriot" w:date="1996-11-11T12:54:00Z">
        <w:r>
          <w:rPr>
            <w:rFonts w:eastAsia="Courier New" w:cs="Courier New" w:ascii="Courier New" w:hAnsi="Courier New"/>
          </w:rPr>
          <w:tab/>
          <w:tab/>
          <w:tab/>
          <w:tab/>
          <w:tab/>
          <w:tab/>
          <w:tab/>
          <w:tab/>
          <w:tab/>
          <w:tab/>
          <w:noBreakHyphen/>
          <w:noBreakHyphen/>
          <w:delText xml:space="preserve"> implementation</w:delText>
          <w:noBreakHyphen/>
          <w:delText>specific inform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9" w:author="Robert Herriot" w:date="1996-11-11T12:54:00Z"/>
        </w:rPr>
      </w:pPr>
      <w:del w:id="255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61" w:author="Robert Herriot" w:date="1996-11-11T12:54:00Z"/>
        </w:rPr>
      </w:pPr>
      <w:del w:id="2560" w:author="Robert Herriot" w:date="1996-11-11T12:54:00Z">
        <w:r>
          <w:rPr>
            <w:rFonts w:eastAsia="Courier New" w:cs="Courier New" w:ascii="Courier New" w:hAnsi="Courier New"/>
          </w:rPr>
          <w:delText>LimitEncountered</w:delText>
          <w:tab/>
          <w:delText>::=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3" w:author="Robert Herriot" w:date="1996-11-11T12:54:00Z"/>
        </w:rPr>
      </w:pPr>
      <w:del w:id="2562" w:author="Robert Herriot" w:date="1996-11-11T12:54:00Z">
        <w:r>
          <w:rPr>
            <w:rFonts w:eastAsia="Courier New" w:cs="Courier New" w:ascii="Courier New" w:hAnsi="Courier New"/>
          </w:rPr>
          <w:tab/>
          <w:tab/>
          <w:delText>time</w:delText>
          <w:noBreakHyphen/>
          <w:delText>limit</w:delText>
          <w:tab/>
          <w:tab/>
          <w:tab/>
          <w:delText>(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5" w:author="Robert Herriot" w:date="1996-11-11T12:54:00Z"/>
        </w:rPr>
      </w:pPr>
      <w:del w:id="2564" w:author="Robert Herriot" w:date="1996-11-11T12:54:00Z">
        <w:r>
          <w:rPr>
            <w:rFonts w:eastAsia="Courier New" w:cs="Courier New" w:ascii="Courier New" w:hAnsi="Courier New"/>
          </w:rPr>
          <w:tab/>
          <w:tab/>
          <w:delText>count</w:delText>
          <w:noBreakHyphen/>
          <w:delText>limit</w:delText>
          <w:tab/>
          <w:tab/>
          <w:tab/>
          <w:delText>(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7" w:author="Robert Herriot" w:date="1996-11-11T12:54:00Z"/>
        </w:rPr>
      </w:pPr>
      <w:del w:id="2566" w:author="Robert Herriot" w:date="1996-11-11T12:54:00Z">
        <w:r>
          <w:rPr>
            <w:rFonts w:eastAsia="Courier New" w:cs="Courier New" w:ascii="Courier New" w:hAnsi="Courier New"/>
          </w:rPr>
          <w:tab/>
          <w:tab/>
          <w:delText>error</w:delText>
          <w:noBreakHyphen/>
          <w:delText>limit</w:delText>
          <w:tab/>
          <w:tab/>
          <w:tab/>
          <w:delText>(2)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9" w:author="Robert Herriot" w:date="1996-11-11T12:54:00Z"/>
        </w:rPr>
      </w:pPr>
      <w:del w:id="256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1" w:author="Robert Herriot" w:date="1996-11-11T12:54:00Z"/>
        </w:rPr>
      </w:pPr>
      <w:del w:id="2570" w:author="Robert Herriot" w:date="1996-11-11T12:54:00Z">
        <w:r>
          <w:rPr>
            <w:rFonts w:eastAsia="Courier New" w:cs="Courier New" w:ascii="Courier New" w:hAnsi="Courier New"/>
          </w:rPr>
          <w:tab/>
          <w:delText>Object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3" w:author="Robert Herriot" w:date="1996-11-11T12:54:00Z"/>
        </w:rPr>
      </w:pPr>
      <w:del w:id="2572" w:author="Robert Herriot" w:date="1996-11-11T12:54:00Z">
        <w:r>
          <w:rPr>
            <w:rFonts w:eastAsia="Courier New" w:cs="Courier New" w:ascii="Courier New" w:hAnsi="Courier New"/>
          </w:rPr>
          <w:tab/>
          <w:tab/>
          <w:delText>object</w:delText>
          <w:noBreakHyphen/>
          <w:delText>identification</w:delText>
          <w:tab/>
          <w:tab/>
          <w:delText>[0]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5" w:author="Robert Herriot" w:date="1996-11-11T12:54:00Z"/>
        </w:rPr>
      </w:pPr>
      <w:del w:id="2574" w:author="Robert Herriot" w:date="1996-11-11T12:54:00Z">
        <w:r>
          <w:rPr>
            <w:rFonts w:eastAsia="Courier New" w:cs="Courier New" w:ascii="Courier New" w:hAnsi="Courier New"/>
          </w:rPr>
          <w:tab/>
          <w:tab/>
          <w:delText>attributes</w:delText>
          <w:tab/>
          <w:tab/>
          <w:tab/>
          <w:tab/>
          <w:tab/>
          <w:tab/>
          <w:delText>[1] SET OF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7" w:author="Robert Herriot" w:date="1996-11-11T12:54:00Z"/>
        </w:rPr>
      </w:pPr>
      <w:del w:id="2576" w:author="Robert Herriot" w:date="1996-11-11T12:54:00Z">
        <w:r>
          <w:rPr>
            <w:rFonts w:eastAsia="Courier New" w:cs="Courier New" w:ascii="Courier New" w:hAnsi="Courier New"/>
          </w:rPr>
          <w:tab/>
          <w:tab/>
          <w:delText>object</w:delText>
          <w:noBreakHyphen/>
          <w:delText>class</w:delText>
          <w:tab/>
          <w:tab/>
          <w:tab/>
          <w:tab/>
          <w:tab/>
          <w:delText xml:space="preserve">[2] OBJECT IDENTIFIER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9" w:author="Robert Herriot" w:date="1996-11-11T12:54:00Z"/>
        </w:rPr>
      </w:pPr>
      <w:del w:id="2578" w:author="Robert Herriot" w:date="1996-11-11T12:54:00Z">
        <w:r>
          <w:rPr>
            <w:rFonts w:eastAsia="Courier New" w:cs="Courier New" w:ascii="Courier New" w:hAnsi="Courier New"/>
          </w:rPr>
          <w:tab/>
          <w:tab/>
          <w:tab/>
          <w:tab/>
          <w:tab/>
          <w:tab/>
          <w:tab/>
          <w:tab/>
          <w:tab/>
          <w:tab/>
          <w:tab/>
          <w:tab/>
          <w:noBreakHyphen/>
          <w:noBreakHyphen/>
          <w:delText xml:space="preserve"> id</w:delText>
          <w:noBreakHyphen/>
          <w:delText>oc</w:delText>
          <w:noBreakHyphen/>
          <w:delText>xx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1" w:author="Robert Herriot" w:date="1996-11-11T12:54:00Z"/>
        </w:rPr>
      </w:pPr>
      <w:del w:id="258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3" w:author="Robert Herriot" w:date="1996-11-11T12:54:00Z"/>
        </w:rPr>
      </w:pPr>
      <w:del w:id="2582" w:author="Robert Herriot" w:date="1996-11-11T12:54:00Z">
        <w:r>
          <w:rPr>
            <w:rFonts w:eastAsia="Courier New" w:cs="Courier New" w:ascii="Courier New" w:hAnsi="Courier New"/>
          </w:rPr>
          <w:tab/>
          <w:delText>ListObjectAttributesResult ::=</w:delText>
          <w:tab/>
          <w:delText>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5" w:author="Robert Herriot" w:date="1996-11-11T12:54:00Z"/>
        </w:rPr>
      </w:pPr>
      <w:del w:id="2584" w:author="Robert Herriot" w:date="1996-11-11T12:54:00Z">
        <w:r>
          <w:rPr>
            <w:rFonts w:eastAsia="Courier New" w:cs="Courier New" w:ascii="Courier New" w:hAnsi="Courier New"/>
          </w:rPr>
          <w:tab/>
          <w:tab/>
          <w:delText>answer</w:delText>
          <w:noBreakHyphen/>
          <w:delText>time</w:delText>
          <w:tab/>
          <w:tab/>
          <w:tab/>
          <w:tab/>
          <w:delText>[1] Generalized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7" w:author="Robert Herriot" w:date="1996-11-11T12:54:00Z"/>
        </w:rPr>
      </w:pPr>
      <w:del w:id="2586" w:author="Robert Herriot" w:date="1996-11-11T12:54:00Z">
        <w:r>
          <w:rPr>
            <w:rFonts w:eastAsia="Courier New" w:cs="Courier New" w:ascii="Courier New" w:hAnsi="Courier New"/>
          </w:rPr>
          <w:tab/>
          <w:tab/>
          <w:delText>continuation</w:delText>
          <w:tab/>
          <w:tab/>
          <w:tab/>
          <w:delText>[2] ContinuationContext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9" w:author="Robert Herriot" w:date="1996-11-11T12:54:00Z"/>
        </w:rPr>
      </w:pPr>
      <w:del w:id="2588" w:author="Robert Herriot" w:date="1996-11-11T12:54:00Z">
        <w:r>
          <w:rPr>
            <w:rFonts w:eastAsia="Courier New" w:cs="Courier New" w:ascii="Courier New" w:hAnsi="Courier New"/>
          </w:rPr>
          <w:tab/>
          <w:tab/>
          <w:delText>limit</w:delText>
          <w:noBreakHyphen/>
          <w:delText>encountered</w:delText>
          <w:tab/>
          <w:tab/>
          <w:delText>[3] LimitEncountered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91" w:author="Robert Herriot" w:date="1996-11-11T12:54:00Z"/>
        </w:rPr>
      </w:pPr>
      <w:del w:id="2590" w:author="Robert Herriot" w:date="1996-11-11T12:54:00Z">
        <w:r>
          <w:rPr>
            <w:rFonts w:eastAsia="Courier New" w:cs="Courier New" w:ascii="Courier New" w:hAnsi="Courier New"/>
          </w:rPr>
          <w:tab/>
          <w:tab/>
          <w:delText>result</w:delText>
          <w:noBreakHyphen/>
          <w:delText>set</w:delText>
          <w:tab/>
          <w:tab/>
          <w:tab/>
          <w:tab/>
          <w:delText>[4] SEQUENCE OF Object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 Modify Job Operation</w:t>
      </w:r>
      <w:r>
        <w:fldChar w:fldCharType="begin"/>
      </w:r>
      <w:r>
        <w:rPr/>
        <w:instrText xml:space="preserve"> TC "6.4 Modify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1  Modify Job Argument</w:t>
      </w:r>
      <w:r>
        <w:fldChar w:fldCharType="begin"/>
      </w:r>
      <w:r>
        <w:rPr/>
        <w:instrText xml:space="preserve"> TC "6.4.1  Modify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following abstract data types are part of the Modify Job Argument</w:t>
      </w:r>
      <w:ins w:id="2592" w:author="Robert Herriot" w:date="1996-11-11T12:57:00Z">
        <w:r>
          <w:rPr>
            <w:rFonts w:eastAsia="Courier New" w:cs="Courier New" w:ascii="Courier New" w:hAnsi="Courier New"/>
          </w:rPr>
          <w:t xml:space="preserve"> (the attributes that can be modified may be severely restricted)</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593" w:author="Robert Herriot" w:date="1996-11-11T12:55: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594" w:author="Robert Herriot" w:date="1996-11-11T12:55:00Z">
              <w:r>
                <w:rPr>
                  <w:rFonts w:eastAsia="Courier New" w:cs="Courier New" w:ascii="Courier New" w:hAnsi="Courier New"/>
                </w:rPr>
                <w:delText>Handle for this sess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ch job to modify.</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595" w:author="Robert Herriot" w:date="1996-11-11T12:55:00Z">
              <w:r>
                <w:rPr>
                  <w:rFonts w:eastAsia="Courier New" w:cs="Courier New" w:ascii="Courier New" w:hAnsi="Courier New"/>
                </w:rPr>
                <w:delText>Document Number</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596" w:author="Robert Herriot" w:date="1996-11-11T12:55:00Z">
              <w:r>
                <w:rPr>
                  <w:rFonts w:eastAsia="Courier New" w:cs="Courier New" w:ascii="Courier New" w:hAnsi="Courier New"/>
                </w:rPr>
                <w:delText>Optionally the document to modify if not modifying a job attribute.</w:delText>
              </w:r>
            </w:del>
            <w:ins w:id="2597" w:author="Robert Herriot" w:date="1996-11-11T12:55:00Z">
              <w:r>
                <w:rPr>
                  <w:rFonts w:eastAsia="Courier New" w:cs="Courier New" w:ascii="Courier New" w:hAnsi="Courier New"/>
                </w:rPr>
                <w:t xml:space="preserve"> [There are no document attributes to modify.]</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Attributes</w:t>
            </w:r>
          </w:p>
        </w:tc>
        <w:tc>
          <w:tcPr>
            <w:tcW w:w="6120" w:type="dxa"/>
            <w:tcBorders>
              <w:top w:val="single" w:sz="6" w:space="0" w:color="000000"/>
              <w:left w:val="single" w:sz="6" w:space="0" w:color="000000"/>
              <w:right w:val="single" w:sz="6" w:space="0" w:color="000000"/>
            </w:tcBorders>
          </w:tcPr>
          <w:p>
            <w:pPr>
              <w:pStyle w:val="Normal"/>
              <w:rPr>
                <w:del w:id="2599" w:author="Robert Herriot" w:date="1996-11-11T12:55:00Z"/>
              </w:rPr>
            </w:pPr>
            <w:r>
              <w:rPr>
                <w:rFonts w:eastAsia="Courier New" w:cs="Courier New" w:ascii="Courier New" w:hAnsi="Courier New"/>
              </w:rPr>
              <w:t xml:space="preserve">Attribute set for Job attributes.  </w:t>
            </w:r>
            <w:del w:id="2598" w:author="Robert Herriot" w:date="1996-11-11T12:55:00Z">
              <w:r>
                <w:rPr>
                  <w:rFonts w:eastAsia="Courier New" w:cs="Courier New" w:ascii="Courier New" w:hAnsi="Courier New"/>
                </w:rPr>
                <w:delText>Values can be modified in any of the following ways:</w:delText>
              </w:r>
            </w:del>
          </w:p>
          <w:p>
            <w:pPr>
              <w:pStyle w:val="Normal"/>
              <w:rPr>
                <w:rFonts w:ascii="Courier New" w:hAnsi="Courier New" w:eastAsia="Courier New" w:cs="Courier New"/>
              </w:rPr>
            </w:pPr>
            <w:del w:id="2600" w:author="Robert Herriot" w:date="1996-11-11T12:55:00Z">
              <w:r>
                <w:rPr>
                  <w:rFonts w:eastAsia="Courier New" w:cs="Courier New" w:ascii="Courier New" w:hAnsi="Courier New"/>
                </w:rPr>
                <w:delText>ADD_ATTRIBUTE, REPLACE,  ADD_VALUES,  REMOVE_VALUES,  SET_TO_DEFAULT, or REMOVE_ATTRIBUTE</w:delText>
              </w:r>
            </w:del>
            <w:ins w:id="2601" w:author="Robert Herriot" w:date="1996-11-11T12:55:00Z">
              <w:r>
                <w:rPr>
                  <w:rFonts w:eastAsia="Courier New" w:cs="Courier New" w:ascii="Courier New" w:hAnsi="Courier New"/>
                </w:rPr>
                <w:t xml:space="preserve"> Only replacement is possible; the GUI fetches the value and then sets a new one.</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602" w:author="Robert Herriot" w:date="1996-11-11T12:56:00Z">
              <w:r>
                <w:rPr>
                  <w:rFonts w:eastAsia="Courier New" w:cs="Courier New" w:ascii="Courier New" w:hAnsi="Courier New"/>
                </w:rPr>
                <w:delText>Document Attribute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603" w:author="Robert Herriot" w:date="1996-11-11T12:56:00Z">
              <w:r>
                <w:rPr>
                  <w:rFonts w:eastAsia="Courier New" w:cs="Courier New" w:ascii="Courier New" w:hAnsi="Courier New"/>
                </w:rPr>
                <w:delText>Attribute set for Document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07" w:author="Robert Herriot" w:date="1996-11-11T12:56:00Z"/>
        </w:rPr>
      </w:pPr>
      <w:del w:id="2604" w:author="Robert Herriot" w:date="1996-11-11T12:56:00Z">
        <w:r>
          <w:rPr>
            <w:rFonts w:eastAsia="Courier New" w:cs="Courier New" w:ascii="Courier New" w:hAnsi="Courier New"/>
          </w:rPr>
          <w:delText>6.4.1.1 XDR</w:delText>
        </w:r>
      </w:del>
      <w:del w:id="2605" w:author="Robert Herriot" w:date="1996-11-11T12:56:00Z">
        <w:r>
          <w:fldChar w:fldCharType="begin"/>
        </w:r>
        <w:r>
          <w:rPr/>
          <w:delInstrText xml:space="preserve"> TC "6.4.1.1 XDR" \l 4 </w:delInstrText>
        </w:r>
      </w:del>
      <w:r>
        <w:rPr/>
        <w:fldChar w:fldCharType="separate"/>
      </w:r>
      <w:del w:id="2606" w:author="Robert Herriot" w:date="1996-11-11T12: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09" w:author="Robert Herriot" w:date="1996-11-11T12:56:00Z"/>
        </w:rPr>
      </w:pPr>
      <w:del w:id="2608"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11" w:author="Robert Herriot" w:date="1996-11-11T12:56:00Z"/>
        </w:rPr>
      </w:pPr>
      <w:del w:id="2610" w:author="Robert Herriot" w:date="1996-11-11T12:56:00Z">
        <w:r>
          <w:rPr>
            <w:rFonts w:eastAsia="Courier New" w:cs="Courier New" w:ascii="Courier New" w:hAnsi="Courier New"/>
          </w:rPr>
          <w:delText>enum ModifyOperator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3" w:author="Robert Herriot" w:date="1996-11-11T12:56:00Z"/>
        </w:rPr>
      </w:pPr>
      <w:del w:id="2612" w:author="Robert Herriot" w:date="1996-11-11T12:56:00Z">
        <w:r>
          <w:rPr>
            <w:rFonts w:eastAsia="Courier New" w:cs="Courier New" w:ascii="Courier New" w:hAnsi="Courier New"/>
          </w:rPr>
          <w:tab/>
          <w:delText xml:space="preserve">   MODIFY_OP_NULL,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5" w:author="Robert Herriot" w:date="1996-11-11T12:56:00Z"/>
        </w:rPr>
      </w:pPr>
      <w:del w:id="2614" w:author="Robert Herriot" w:date="1996-11-11T12:56:00Z">
        <w:r>
          <w:rPr>
            <w:rFonts w:eastAsia="Courier New" w:cs="Courier New" w:ascii="Courier New" w:hAnsi="Courier New"/>
          </w:rPr>
          <w:tab/>
          <w:delText xml:space="preserve">   MODIFY_OP_REPLACE,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7" w:author="Robert Herriot" w:date="1996-11-11T12:56:00Z"/>
        </w:rPr>
      </w:pPr>
      <w:del w:id="2616" w:author="Robert Herriot" w:date="1996-11-11T12:56:00Z">
        <w:r>
          <w:rPr>
            <w:rFonts w:eastAsia="Courier New" w:cs="Courier New" w:ascii="Courier New" w:hAnsi="Courier New"/>
          </w:rPr>
          <w:tab/>
          <w:delText xml:space="preserve">   MODIFY_OP_ADD_VALUES,                  /* (2)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9" w:author="Robert Herriot" w:date="1996-11-11T12:56:00Z"/>
        </w:rPr>
      </w:pPr>
      <w:del w:id="2618" w:author="Robert Herriot" w:date="1996-11-11T12:56:00Z">
        <w:r>
          <w:rPr>
            <w:rFonts w:eastAsia="Courier New" w:cs="Courier New" w:ascii="Courier New" w:hAnsi="Courier New"/>
          </w:rPr>
          <w:tab/>
          <w:delText xml:space="preserve">   MODIFY_OP_REMOVE_VALUES,               /* (3)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1" w:author="Robert Herriot" w:date="1996-11-11T12:56:00Z"/>
        </w:rPr>
      </w:pPr>
      <w:del w:id="2620" w:author="Robert Herriot" w:date="1996-11-11T12:56:00Z">
        <w:r>
          <w:rPr>
            <w:rFonts w:eastAsia="Courier New" w:cs="Courier New" w:ascii="Courier New" w:hAnsi="Courier New"/>
          </w:rPr>
          <w:tab/>
          <w:delText xml:space="preserve">   MODIFY_OP_SET_TO_DEFAULT,              /* (4)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3" w:author="Robert Herriot" w:date="1996-11-11T12:56:00Z"/>
        </w:rPr>
      </w:pPr>
      <w:del w:id="2622" w:author="Robert Herriot" w:date="1996-11-11T12:56:00Z">
        <w:r>
          <w:rPr>
            <w:rFonts w:eastAsia="Courier New" w:cs="Courier New" w:ascii="Courier New" w:hAnsi="Courier New"/>
          </w:rPr>
          <w:tab/>
          <w:delText xml:space="preserve">   MODIFY_OP_REMOVE_ATTRIBUTE             /* (5)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6" w:author="Robert Herriot" w:date="1996-11-11T12:56:00Z"/>
        </w:rPr>
      </w:pPr>
      <w:del w:id="2624" w:author="Robert Herriot" w:date="1996-11-11T12:56:00Z">
        <w:r>
          <w:rPr>
            <w:rFonts w:eastAsia="Courier New" w:cs="Courier New" w:ascii="Courier New" w:hAnsi="Courier New"/>
          </w:rPr>
          <w:delText xml:space="preserve">   </w:delText>
        </w:r>
      </w:del>
      <w:del w:id="2625" w:author="Robert Herriot" w:date="1996-11-11T12:56: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8" w:author="Robert Herriot" w:date="1996-11-11T12:56:00Z"/>
        </w:rPr>
      </w:pPr>
      <w:del w:id="2627" w:author="Robert Herriot" w:date="1996-11-11T12:56: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0" w:author="Robert Herriot" w:date="1996-11-11T12:56:00Z"/>
        </w:rPr>
      </w:pPr>
      <w:del w:id="2629" w:author="Robert Herriot" w:date="1996-11-11T12:56:00Z">
        <w:r>
          <w:rPr>
            <w:rFonts w:eastAsia="Courier New" w:cs="Courier New" w:ascii="Courier New" w:hAnsi="Courier New"/>
          </w:rPr>
          <w:tab/>
          <w:delText>struct ModifyJob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3" w:author="Robert Herriot" w:date="1996-11-11T12:56:00Z"/>
        </w:rPr>
      </w:pPr>
      <w:del w:id="2631" w:author="Robert Herriot" w:date="1996-11-11T12:56:00Z">
        <w:r>
          <w:rPr>
            <w:rFonts w:eastAsia="Courier New" w:cs="Courier New" w:ascii="Courier New" w:hAnsi="Courier New"/>
          </w:rPr>
          <w:delText xml:space="preserve">  </w:delText>
        </w:r>
      </w:del>
      <w:del w:id="2632" w:author="Robert Herriot" w:date="1996-11-11T12:56:00Z">
        <w:r>
          <w:rPr>
            <w:rFonts w:eastAsia="Courier New" w:cs="Courier New" w:ascii="Courier New" w:hAnsi="Courier New"/>
          </w:rPr>
          <w:tab/>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6" w:author="Robert Herriot" w:date="1996-11-11T12:56:00Z"/>
        </w:rPr>
      </w:pPr>
      <w:del w:id="2634" w:author="Robert Herriot" w:date="1996-11-11T12:56:00Z">
        <w:r>
          <w:rPr>
            <w:rFonts w:eastAsia="Courier New" w:cs="Courier New" w:ascii="Courier New" w:hAnsi="Courier New"/>
          </w:rPr>
          <w:delText xml:space="preserve">   </w:delText>
        </w:r>
      </w:del>
      <w:del w:id="2635" w:author="Robert Herriot" w:date="1996-11-11T12:56:00Z">
        <w:r>
          <w:rPr>
            <w:rFonts w:eastAsia="Courier New" w:cs="Courier New" w:ascii="Courier New" w:hAnsi="Courier New"/>
          </w:rPr>
          <w:tab/>
          <w:delText>PrtContainedObjectId    job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9" w:author="Robert Herriot" w:date="1996-11-11T12:56:00Z"/>
        </w:rPr>
      </w:pPr>
      <w:del w:id="2637" w:author="Robert Herriot" w:date="1996-11-11T12:56:00Z">
        <w:r>
          <w:rPr>
            <w:rFonts w:eastAsia="Courier New" w:cs="Courier New" w:ascii="Courier New" w:hAnsi="Courier New"/>
          </w:rPr>
          <w:delText xml:space="preserve">   </w:delText>
        </w:r>
      </w:del>
      <w:del w:id="2638" w:author="Robert Herriot" w:date="1996-11-11T12:56:00Z">
        <w:r>
          <w:rPr>
            <w:rFonts w:eastAsia="Courier New" w:cs="Courier New" w:ascii="Courier New" w:hAnsi="Courier New"/>
          </w:rPr>
          <w:tab/>
          <w:delText>nuint32                 documentNumber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2" w:author="Robert Herriot" w:date="1996-11-11T12:56:00Z"/>
        </w:rPr>
      </w:pPr>
      <w:del w:id="2640" w:author="Robert Herriot" w:date="1996-11-11T12:56:00Z">
        <w:r>
          <w:rPr>
            <w:rFonts w:eastAsia="Courier New" w:cs="Courier New" w:ascii="Courier New" w:hAnsi="Courier New"/>
          </w:rPr>
          <w:delText xml:space="preserve">   </w:delText>
        </w:r>
      </w:del>
      <w:del w:id="2641" w:author="Robert Herriot" w:date="1996-11-11T12:56:00Z">
        <w:r>
          <w:rPr>
            <w:rFonts w:eastAsia="Courier New" w:cs="Courier New" w:ascii="Courier New" w:hAnsi="Courier New"/>
          </w:rPr>
          <w:tab/>
          <w:delText>AttributeSet            jobAttrModification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5" w:author="Robert Herriot" w:date="1996-11-11T12:56:00Z"/>
        </w:rPr>
      </w:pPr>
      <w:del w:id="2643" w:author="Robert Herriot" w:date="1996-11-11T12:56:00Z">
        <w:r>
          <w:rPr>
            <w:rFonts w:eastAsia="Courier New" w:cs="Courier New" w:ascii="Courier New" w:hAnsi="Courier New"/>
          </w:rPr>
          <w:delText xml:space="preserve">   </w:delText>
        </w:r>
      </w:del>
      <w:del w:id="2644" w:author="Robert Herriot" w:date="1996-11-11T12:56:00Z">
        <w:r>
          <w:rPr>
            <w:rFonts w:eastAsia="Courier New" w:cs="Courier New" w:ascii="Courier New" w:hAnsi="Courier New"/>
          </w:rPr>
          <w:tab/>
          <w:delText>AttributeSet            docAttrModification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8" w:author="Robert Herriot" w:date="1996-11-11T12:56:00Z"/>
        </w:rPr>
      </w:pPr>
      <w:del w:id="2646" w:author="Robert Herriot" w:date="1996-11-11T12:56:00Z">
        <w:r>
          <w:rPr>
            <w:rFonts w:eastAsia="Courier New" w:cs="Courier New" w:ascii="Courier New" w:hAnsi="Courier New"/>
          </w:rPr>
          <w:delText xml:space="preserve">   </w:delText>
        </w:r>
      </w:del>
      <w:del w:id="2647" w:author="Robert Herriot" w:date="1996-11-11T12:56:00Z">
        <w:r>
          <w:rPr>
            <w:rFonts w:eastAsia="Courier New" w:cs="Courier New" w:ascii="Courier New" w:hAnsi="Courier New"/>
          </w:rPr>
          <w:tab/>
          <w:delText>NameOrOid              *modify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1" w:author="Robert Herriot" w:date="1996-11-11T12:56:00Z"/>
        </w:rPr>
      </w:pPr>
      <w:del w:id="2649" w:author="Robert Herriot" w:date="1996-11-11T12:56:00Z">
        <w:r>
          <w:rPr>
            <w:rFonts w:eastAsia="Courier New" w:cs="Courier New" w:ascii="Courier New" w:hAnsi="Courier New"/>
          </w:rPr>
          <w:delText xml:space="preserve">   </w:delText>
        </w:r>
      </w:del>
      <w:del w:id="2650" w:author="Robert Herriot" w:date="1996-11-11T12:56: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4" w:author="Robert Herriot" w:date="1996-11-11T12:56:00Z"/>
        </w:rPr>
      </w:pPr>
      <w:del w:id="2652" w:author="Robert Herriot" w:date="1996-11-11T12:56:00Z">
        <w:r>
          <w:rPr>
            <w:rFonts w:eastAsia="Courier New" w:cs="Courier New" w:ascii="Courier New" w:hAnsi="Courier New"/>
          </w:rPr>
          <w:delText xml:space="preserve">   </w:delText>
        </w:r>
      </w:del>
      <w:del w:id="2653" w:author="Robert Herriot" w:date="1996-11-11T12:56: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6" w:author="Robert Herriot" w:date="1996-11-11T12:56:00Z"/>
        </w:rPr>
      </w:pPr>
      <w:del w:id="2655"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8" w:author="Robert Herriot" w:date="1996-11-11T12:56:00Z"/>
        </w:rPr>
      </w:pPr>
      <w:del w:id="2657"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62" w:author="Robert Herriot" w:date="1996-11-11T12:56:00Z"/>
        </w:rPr>
      </w:pPr>
      <w:del w:id="2659" w:author="Robert Herriot" w:date="1996-11-11T12:56:00Z">
        <w:r>
          <w:rPr>
            <w:rFonts w:eastAsia="Courier New" w:cs="Courier New" w:ascii="Courier New" w:hAnsi="Courier New"/>
          </w:rPr>
          <w:delText>6.4.1.2 ASN.1</w:delText>
        </w:r>
      </w:del>
      <w:del w:id="2660" w:author="Robert Herriot" w:date="1996-11-11T12:56:00Z">
        <w:r>
          <w:fldChar w:fldCharType="begin"/>
        </w:r>
        <w:r>
          <w:rPr/>
          <w:delInstrText xml:space="preserve"> TC "6.4.1.2 ASN.1" \l 4 </w:delInstrText>
        </w:r>
      </w:del>
      <w:r>
        <w:rPr/>
        <w:fldChar w:fldCharType="separate"/>
      </w:r>
      <w:del w:id="2661" w:author="Robert Herriot" w:date="1996-11-11T12: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64" w:author="Robert Herriot" w:date="1996-11-11T12:56:00Z"/>
        </w:rPr>
      </w:pPr>
      <w:del w:id="2663"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66" w:author="Robert Herriot" w:date="1996-11-11T12:56:00Z"/>
        </w:rPr>
      </w:pPr>
      <w:del w:id="2665" w:author="Robert Herriot" w:date="1996-11-11T12:56:00Z">
        <w:r>
          <w:rPr>
            <w:rFonts w:eastAsia="Courier New" w:cs="Courier New" w:ascii="Courier New" w:hAnsi="Courier New"/>
          </w:rPr>
          <w:delText>JobAttrModification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68" w:author="Robert Herriot" w:date="1996-11-11T12:56:00Z"/>
        </w:rPr>
      </w:pPr>
      <w:del w:id="2667" w:author="Robert Herriot" w:date="1996-11-11T12:56:00Z">
        <w:r>
          <w:rPr>
            <w:rFonts w:eastAsia="Courier New" w:cs="Courier New" w:ascii="Courier New" w:hAnsi="Courier New"/>
          </w:rPr>
          <w:tab/>
          <w:delText xml:space="preserve"> </w:delText>
          <w:tab/>
          <w:delText>attribute</w:delText>
          <w:noBreakHyphen/>
          <w:delText>id</w:delText>
          <w:tab/>
          <w:delText>[0] Attribute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71" w:author="Robert Herriot" w:date="1996-11-11T12:56:00Z"/>
        </w:rPr>
      </w:pPr>
      <w:del w:id="2669" w:author="Robert Herriot" w:date="1996-11-11T12:56:00Z">
        <w:r>
          <w:rPr>
            <w:rFonts w:eastAsia="Courier New" w:cs="Courier New" w:ascii="Courier New" w:hAnsi="Courier New"/>
          </w:rPr>
          <w:delText xml:space="preserve">               </w:delText>
          <w:noBreakHyphen/>
          <w:noBreakHyphen/>
          <w:delText xml:space="preserve"> </w:delText>
        </w:r>
      </w:del>
      <w:del w:id="2670" w:author="Robert Herriot" w:date="1996-11-11T12:56:00Z">
        <w:r>
          <w:rPr>
            <w:rFonts w:eastAsia="Courier New" w:cs="Courier New" w:ascii="Courier New" w:hAnsi="Courier New"/>
          </w:rPr>
          <w:delText xml:space="preserve">Any job attributes, excep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74" w:author="Robert Herriot" w:date="1996-11-11T12:56:00Z"/>
        </w:rPr>
      </w:pPr>
      <w:del w:id="2672" w:author="Robert Herriot" w:date="1996-11-11T12:56:00Z">
        <w:r>
          <w:rPr>
            <w:rFonts w:eastAsia="Courier New" w:cs="Courier New" w:ascii="Courier New" w:hAnsi="Courier New"/>
          </w:rPr>
          <w:delText xml:space="preserve">           </w:delText>
          <w:noBreakHyphen/>
          <w:noBreakHyphen/>
          <w:delText xml:space="preserve">   </w:delText>
        </w:r>
      </w:del>
      <w:del w:id="2673" w:author="Robert Herriot" w:date="1996-11-11T12:56:00Z">
        <w:r>
          <w:rPr>
            <w:rFonts w:eastAsia="Courier New" w:cs="Courier New" w:ascii="Courier New" w:hAnsi="Courier New"/>
          </w:rPr>
          <w:delText>id</w:delText>
          <w:noBreakHyphen/>
          <w:delText>att</w:delText>
          <w:noBreakHyphen/>
          <w:delText>job</w:delText>
          <w:noBreakHyphen/>
          <w:delText xml:space="preserve">identifi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77" w:author="Robert Herriot" w:date="1996-11-11T12:56:00Z"/>
        </w:rPr>
      </w:pPr>
      <w:del w:id="2675" w:author="Robert Herriot" w:date="1996-11-11T12:56:00Z">
        <w:r>
          <w:rPr>
            <w:rFonts w:eastAsia="Courier New" w:cs="Courier New" w:ascii="Courier New" w:hAnsi="Courier New"/>
          </w:rPr>
          <w:delText xml:space="preserve">           </w:delText>
          <w:noBreakHyphen/>
          <w:noBreakHyphen/>
          <w:delText xml:space="preserve">   </w:delText>
        </w:r>
      </w:del>
      <w:del w:id="2676" w:author="Robert Herriot" w:date="1996-11-11T12:56:00Z">
        <w:r>
          <w:rPr>
            <w:rFonts w:eastAsia="Courier New" w:cs="Courier New" w:ascii="Courier New" w:hAnsi="Courier New"/>
          </w:rPr>
          <w:delText>id</w:delText>
          <w:noBreakHyphen/>
          <w:delText>att</w:delText>
          <w:noBreakHyphen/>
          <w:delText>job</w:delText>
          <w:noBreakHyphen/>
          <w:delText>owner, id</w:delText>
          <w:noBreakHyphen/>
          <w:delText>att</w:delText>
          <w:noBreakHyphen/>
          <w:delText>job</w:delText>
          <w:noBreakHyphen/>
          <w:delText xml:space="preserve">origin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0" w:author="Robert Herriot" w:date="1996-11-11T12:56:00Z"/>
        </w:rPr>
      </w:pPr>
      <w:del w:id="2678" w:author="Robert Herriot" w:date="1996-11-11T12:56:00Z">
        <w:r>
          <w:rPr>
            <w:rFonts w:eastAsia="Courier New" w:cs="Courier New" w:ascii="Courier New" w:hAnsi="Courier New"/>
          </w:rPr>
          <w:delText xml:space="preserve">           </w:delText>
          <w:noBreakHyphen/>
          <w:noBreakHyphen/>
          <w:delText xml:space="preserve">   </w:delText>
        </w:r>
      </w:del>
      <w:del w:id="2679" w:author="Robert Herriot" w:date="1996-11-11T12:56:00Z">
        <w:r>
          <w:rPr>
            <w:rFonts w:eastAsia="Courier New" w:cs="Courier New" w:ascii="Courier New" w:hAnsi="Courier New"/>
          </w:rPr>
          <w:delText>id</w:delText>
          <w:noBreakHyphen/>
          <w:delText>att</w:delText>
          <w:noBreakHyphen/>
          <w:delText>printer</w:delText>
          <w:noBreakHyphen/>
          <w:delText>name</w:delText>
          <w:noBreakHyphen/>
          <w:delText>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3" w:author="Robert Herriot" w:date="1996-11-11T12:56:00Z"/>
        </w:rPr>
      </w:pPr>
      <w:del w:id="2681" w:author="Robert Herriot" w:date="1996-11-11T12:56:00Z">
        <w:r>
          <w:rPr>
            <w:rFonts w:eastAsia="Courier New" w:cs="Courier New" w:ascii="Courier New" w:hAnsi="Courier New"/>
          </w:rPr>
          <w:delText xml:space="preserve">           </w:delText>
          <w:noBreakHyphen/>
          <w:noBreakHyphen/>
          <w:delText xml:space="preserve">   </w:delText>
        </w:r>
      </w:del>
      <w:del w:id="2682" w:author="Robert Herriot" w:date="1996-11-11T12:56:00Z">
        <w:r>
          <w:rPr>
            <w:rFonts w:eastAsia="Courier New" w:cs="Courier New" w:ascii="Courier New" w:hAnsi="Courier New"/>
          </w:rPr>
          <w:delText>id</w:delText>
          <w:noBreakHyphen/>
          <w:delText>att</w:delText>
          <w:noBreakHyphen/>
          <w:delText>initial</w:delText>
          <w:noBreakHyphen/>
          <w:delText>value</w:delText>
          <w:noBreakHyphen/>
          <w:delText xml:space="preserv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6" w:author="Robert Herriot" w:date="1996-11-11T12:56:00Z"/>
        </w:rPr>
      </w:pPr>
      <w:del w:id="2684" w:author="Robert Herriot" w:date="1996-11-11T12:56:00Z">
        <w:r>
          <w:rPr>
            <w:rFonts w:eastAsia="Courier New" w:cs="Courier New" w:ascii="Courier New" w:hAnsi="Courier New"/>
          </w:rPr>
          <w:delText xml:space="preserve">           </w:delText>
          <w:noBreakHyphen/>
          <w:noBreakHyphen/>
          <w:delText xml:space="preserve">   </w:delText>
        </w:r>
      </w:del>
      <w:del w:id="2685" w:author="Robert Herriot" w:date="1996-11-11T12:56:00Z">
        <w:r>
          <w:rPr>
            <w:rFonts w:eastAsia="Courier New" w:cs="Courier New" w:ascii="Courier New" w:hAnsi="Courier New"/>
          </w:rPr>
          <w:delText>any access</w:delText>
          <w:noBreakHyphen/>
          <w:delText>and</w:delText>
          <w:noBreakHyphen/>
          <w:delText xml:space="preserve">accounting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9" w:author="Robert Herriot" w:date="1996-11-11T12:56:00Z"/>
        </w:rPr>
      </w:pPr>
      <w:del w:id="2687" w:author="Robert Herriot" w:date="1996-11-11T12:56:00Z">
        <w:r>
          <w:rPr>
            <w:rFonts w:eastAsia="Courier New" w:cs="Courier New" w:ascii="Courier New" w:hAnsi="Courier New"/>
          </w:rPr>
          <w:delText xml:space="preserve">           </w:delText>
          <w:noBreakHyphen/>
          <w:noBreakHyphen/>
          <w:delText xml:space="preserve">   </w:delText>
        </w:r>
      </w:del>
      <w:del w:id="2688" w:author="Robert Herriot" w:date="1996-11-11T12:56:00Z">
        <w:r>
          <w:rPr>
            <w:rFonts w:eastAsia="Courier New" w:cs="Courier New" w:ascii="Courier New" w:hAnsi="Courier New"/>
          </w:rPr>
          <w:delText>any job</w:delText>
          <w:noBreakHyphen/>
          <w:delText>security attributes,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92" w:author="Robert Herriot" w:date="1996-11-11T12:56:00Z"/>
        </w:rPr>
      </w:pPr>
      <w:del w:id="2690" w:author="Robert Herriot" w:date="1996-11-11T12:56:00Z">
        <w:r>
          <w:rPr>
            <w:rFonts w:eastAsia="Courier New" w:cs="Courier New" w:ascii="Courier New" w:hAnsi="Courier New"/>
          </w:rPr>
          <w:delText xml:space="preserve">           </w:delText>
          <w:noBreakHyphen/>
          <w:noBreakHyphen/>
          <w:delText xml:space="preserve">   </w:delText>
        </w:r>
      </w:del>
      <w:del w:id="2691" w:author="Robert Herriot" w:date="1996-11-11T12:56:00Z">
        <w:r>
          <w:rPr>
            <w:rFonts w:eastAsia="Courier New" w:cs="Courier New" w:ascii="Courier New" w:hAnsi="Courier New"/>
          </w:rPr>
          <w:delText>any job</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95" w:author="Robert Herriot" w:date="1996-11-11T12:56:00Z"/>
        </w:rPr>
      </w:pPr>
      <w:del w:id="2693" w:author="Robert Herriot" w:date="1996-11-11T12:56:00Z">
        <w:r>
          <w:rPr>
            <w:rFonts w:eastAsia="Courier New" w:cs="Courier New" w:ascii="Courier New" w:hAnsi="Courier New"/>
          </w:rPr>
          <w:delText xml:space="preserve">           </w:delText>
          <w:noBreakHyphen/>
          <w:noBreakHyphen/>
          <w:delText xml:space="preserve"> </w:delText>
        </w:r>
      </w:del>
      <w:del w:id="2694" w:author="Robert Herriot" w:date="1996-11-11T12:56:00Z">
        <w:r>
          <w:rPr>
            <w:rFonts w:eastAsia="Courier New" w:cs="Courier New" w:ascii="Courier New" w:hAnsi="Courier New"/>
          </w:rPr>
          <w:delText xml:space="preserve">Any document attributes, excep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98" w:author="Robert Herriot" w:date="1996-11-11T12:56:00Z"/>
        </w:rPr>
      </w:pPr>
      <w:del w:id="2696" w:author="Robert Herriot" w:date="1996-11-11T12:56:00Z">
        <w:r>
          <w:rPr>
            <w:rFonts w:eastAsia="Courier New" w:cs="Courier New" w:ascii="Courier New" w:hAnsi="Courier New"/>
          </w:rPr>
          <w:delText xml:space="preserve">           </w:delText>
          <w:noBreakHyphen/>
          <w:noBreakHyphen/>
          <w:delText xml:space="preserve">   </w:delText>
        </w:r>
      </w:del>
      <w:del w:id="2697" w:author="Robert Herriot" w:date="1996-11-11T12:56:00Z">
        <w:r>
          <w:rPr>
            <w:rFonts w:eastAsia="Courier New" w:cs="Courier New" w:ascii="Courier New" w:hAnsi="Courier New"/>
          </w:rPr>
          <w:delText>id</w:delText>
          <w:noBreakHyphen/>
          <w:delText>att</w:delText>
          <w:noBreakHyphen/>
          <w:delText>transfer</w:delText>
          <w:noBreakHyphen/>
          <w:delText>method,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1" w:author="Robert Herriot" w:date="1996-11-11T12:56:00Z"/>
        </w:rPr>
      </w:pPr>
      <w:del w:id="2699" w:author="Robert Herriot" w:date="1996-11-11T12:56:00Z">
        <w:r>
          <w:rPr>
            <w:rFonts w:eastAsia="Courier New" w:cs="Courier New" w:ascii="Courier New" w:hAnsi="Courier New"/>
          </w:rPr>
          <w:delText xml:space="preserve">           </w:delText>
          <w:noBreakHyphen/>
          <w:noBreakHyphen/>
          <w:delText xml:space="preserve">   </w:delText>
        </w:r>
      </w:del>
      <w:del w:id="2700" w:author="Robert Herriot" w:date="1996-11-11T12:56:00Z">
        <w:r>
          <w:rPr>
            <w:rFonts w:eastAsia="Courier New" w:cs="Courier New" w:ascii="Courier New" w:hAnsi="Courier New"/>
          </w:rPr>
          <w:delText>id</w:delText>
          <w:noBreakHyphen/>
          <w:delText>att</w:delText>
          <w:noBreakHyphen/>
          <w:delText>initial</w:delText>
          <w:noBreakHyphen/>
          <w:delText>value</w:delText>
          <w:noBreakHyphen/>
          <w:delText>document,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4" w:author="Robert Herriot" w:date="1996-11-11T12:56:00Z"/>
        </w:rPr>
      </w:pPr>
      <w:del w:id="2702" w:author="Robert Herriot" w:date="1996-11-11T12:56:00Z">
        <w:r>
          <w:rPr>
            <w:rFonts w:eastAsia="Courier New" w:cs="Courier New" w:ascii="Courier New" w:hAnsi="Courier New"/>
          </w:rPr>
          <w:delText xml:space="preserve">           </w:delText>
          <w:noBreakHyphen/>
          <w:noBreakHyphen/>
          <w:delText xml:space="preserve">   </w:delText>
        </w:r>
      </w:del>
      <w:del w:id="2703" w:author="Robert Herriot" w:date="1996-11-11T12:56:00Z">
        <w:r>
          <w:rPr>
            <w:rFonts w:eastAsia="Courier New" w:cs="Courier New" w:ascii="Courier New" w:hAnsi="Courier New"/>
          </w:rPr>
          <w:delText>any document</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6" w:author="Robert Herriot" w:date="1996-11-11T12:56:00Z"/>
        </w:rPr>
      </w:pPr>
      <w:del w:id="2705" w:author="Robert Herriot" w:date="1996-11-11T12:56:00Z">
        <w:r>
          <w:rPr>
            <w:rFonts w:eastAsia="Courier New" w:cs="Courier New" w:ascii="Courier New" w:hAnsi="Courier New"/>
          </w:rPr>
          <w:tab/>
          <w:tab/>
          <w:delText>attribute</w:delText>
          <w:noBreakHyphen/>
          <w:delText>values</w:delText>
          <w:tab/>
          <w:delText xml:space="preserve">[1] SET OF ANY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8" w:author="Robert Herriot" w:date="1996-11-11T12:56:00Z"/>
        </w:rPr>
      </w:pPr>
      <w:del w:id="2707" w:author="Robert Herriot" w:date="1996-11-11T12:56:00Z">
        <w:r>
          <w:rPr>
            <w:rFonts w:eastAsia="Courier New" w:cs="Courier New" w:ascii="Courier New" w:hAnsi="Courier New"/>
          </w:rPr>
          <w:tab/>
          <w:tab/>
          <w:tab/>
          <w:tab/>
          <w:tab/>
          <w:tab/>
          <w:tab/>
          <w:noBreakHyphen/>
          <w:noBreakHyphen/>
          <w:delText xml:space="preserve"> DEFINED BY attribute</w:delText>
          <w:noBreakHyphen/>
          <w:delText xml:space="preserve">id </w:delText>
          <w:noBreakHyphen/>
          <w:noBreakHyphen/>
          <w:delText xml:space="preserv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0" w:author="Robert Herriot" w:date="1996-11-11T12:56:00Z"/>
        </w:rPr>
      </w:pPr>
      <w:del w:id="2709" w:author="Robert Herriot" w:date="1996-11-11T12:56:00Z">
        <w:r>
          <w:rPr>
            <w:rFonts w:eastAsia="Courier New" w:cs="Courier New" w:ascii="Courier New" w:hAnsi="Courier New"/>
          </w:rPr>
          <w:tab/>
          <w:tab/>
          <w:tab/>
          <w:tab/>
          <w:tab/>
          <w:tab/>
          <w:tab/>
          <w:noBreakHyphen/>
          <w:noBreakHyphen/>
          <w:delText xml:space="preserve"> omitted for set</w:delText>
          <w:noBreakHyphen/>
          <w:delText>to</w:delText>
          <w:noBreakHyphen/>
          <w:delText>defa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2" w:author="Robert Herriot" w:date="1996-11-11T12:56:00Z"/>
        </w:rPr>
      </w:pPr>
      <w:del w:id="2711" w:author="Robert Herriot" w:date="1996-11-11T12:56:00Z">
        <w:r>
          <w:rPr>
            <w:rFonts w:eastAsia="Courier New" w:cs="Courier New" w:ascii="Courier New" w:hAnsi="Courier New"/>
          </w:rPr>
          <w:tab/>
          <w:tab/>
          <w:delText>modify</w:delText>
          <w:noBreakHyphen/>
          <w:delText>operator</w:delText>
          <w:tab/>
          <w:tab/>
          <w:delText>[2] ModifyOperator DEFAULT repla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4" w:author="Robert Herriot" w:date="1996-11-11T12:56:00Z"/>
        </w:rPr>
      </w:pPr>
      <w:del w:id="2713"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6" w:author="Robert Herriot" w:date="1996-11-11T12:56:00Z"/>
        </w:rPr>
      </w:pPr>
      <w:del w:id="2715" w:author="Robert Herriot" w:date="1996-11-11T12:56:00Z">
        <w:r>
          <w:rPr>
            <w:rFonts w:eastAsia="Courier New" w:cs="Courier New" w:ascii="Courier New" w:hAnsi="Courier New"/>
          </w:rPr>
          <w:tab/>
          <w:delText>ModifyOperator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8" w:author="Robert Herriot" w:date="1996-11-11T12:56:00Z"/>
        </w:rPr>
      </w:pPr>
      <w:del w:id="2717" w:author="Robert Herriot" w:date="1996-11-11T12:56:00Z">
        <w:r>
          <w:rPr>
            <w:rFonts w:eastAsia="Courier New" w:cs="Courier New" w:ascii="Courier New" w:hAnsi="Courier New"/>
          </w:rPr>
          <w:tab/>
          <w:tab/>
          <w:delText>replace</w:delText>
          <w:tab/>
          <w:tab/>
          <w:tab/>
          <w:tab/>
          <w:tab/>
          <w:delText>(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0" w:author="Robert Herriot" w:date="1996-11-11T12:56:00Z"/>
        </w:rPr>
      </w:pPr>
      <w:del w:id="2719" w:author="Robert Herriot" w:date="1996-11-11T12:56:00Z">
        <w:r>
          <w:rPr>
            <w:rFonts w:eastAsia="Courier New" w:cs="Courier New" w:ascii="Courier New" w:hAnsi="Courier New"/>
          </w:rPr>
          <w:tab/>
          <w:tab/>
          <w:delText>add</w:delText>
          <w:noBreakHyphen/>
          <w:delText>values</w:delText>
          <w:tab/>
          <w:tab/>
          <w:tab/>
          <w:tab/>
          <w:delText>(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2" w:author="Robert Herriot" w:date="1996-11-11T12:56:00Z"/>
        </w:rPr>
      </w:pPr>
      <w:del w:id="2721" w:author="Robert Herriot" w:date="1996-11-11T12:56:00Z">
        <w:r>
          <w:rPr>
            <w:rFonts w:eastAsia="Courier New" w:cs="Courier New" w:ascii="Courier New" w:hAnsi="Courier New"/>
          </w:rPr>
          <w:tab/>
          <w:tab/>
          <w:delText>remove</w:delText>
          <w:noBreakHyphen/>
          <w:delText>values</w:delText>
          <w:tab/>
          <w:tab/>
          <w:tab/>
          <w:delText>(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4" w:author="Robert Herriot" w:date="1996-11-11T12:56:00Z"/>
        </w:rPr>
      </w:pPr>
      <w:del w:id="2723" w:author="Robert Herriot" w:date="1996-11-11T12:56:00Z">
        <w:r>
          <w:rPr>
            <w:rFonts w:eastAsia="Courier New" w:cs="Courier New" w:ascii="Courier New" w:hAnsi="Courier New"/>
          </w:rPr>
          <w:tab/>
          <w:tab/>
          <w:delText>set</w:delText>
          <w:noBreakHyphen/>
          <w:delText>to</w:delText>
          <w:noBreakHyphen/>
          <w:delText>default</w:delText>
          <w:tab/>
          <w:tab/>
          <w:tab/>
          <w:delText>(3)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6" w:author="Robert Herriot" w:date="1996-11-11T12:56:00Z"/>
        </w:rPr>
      </w:pPr>
      <w:del w:id="2725"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8" w:author="Robert Herriot" w:date="1996-11-11T12:56:00Z"/>
        </w:rPr>
      </w:pPr>
      <w:del w:id="2727" w:author="Robert Herriot" w:date="1996-11-11T12:56:00Z">
        <w:r>
          <w:rPr>
            <w:rFonts w:eastAsia="Courier New" w:cs="Courier New" w:ascii="Courier New" w:hAnsi="Courier New"/>
          </w:rPr>
          <w:tab/>
          <w:delText>ModifyJob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0" w:author="Robert Herriot" w:date="1996-11-11T12:56:00Z"/>
        </w:rPr>
      </w:pPr>
      <w:del w:id="2729" w:author="Robert Herriot" w:date="1996-11-11T12:56:00Z">
        <w:r>
          <w:rPr>
            <w:rFonts w:eastAsia="Courier New" w:cs="Courier New" w:ascii="Courier New" w:hAnsi="Courier New"/>
          </w:rPr>
          <w:tab/>
          <w:tab/>
          <w:delText>job</w:delText>
          <w:noBreakHyphen/>
          <w:delText>identification</w:delText>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2" w:author="Robert Herriot" w:date="1996-11-11T12:56:00Z"/>
        </w:rPr>
      </w:pPr>
      <w:del w:id="2731" w:author="Robert Herriot" w:date="1996-11-11T12:56:00Z">
        <w:r>
          <w:rPr>
            <w:rFonts w:eastAsia="Courier New" w:cs="Courier New" w:ascii="Courier New" w:hAnsi="Courier New"/>
          </w:rPr>
          <w:tab/>
          <w:tab/>
          <w:delText>document</w:delText>
          <w:noBreakHyphen/>
          <w:delText>number</w:delText>
          <w:tab/>
          <w:tab/>
          <w:tab/>
          <w:delText>[1] PositiveIntege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4" w:author="Robert Herriot" w:date="1996-11-11T12:56:00Z"/>
        </w:rPr>
      </w:pPr>
      <w:del w:id="2733" w:author="Robert Herriot" w:date="1996-11-11T12:56:00Z">
        <w:r>
          <w:rPr>
            <w:rFonts w:eastAsia="Courier New" w:cs="Courier New" w:ascii="Courier New" w:hAnsi="Courier New"/>
          </w:rPr>
          <w:tab/>
          <w:tab/>
          <w:tab/>
          <w:tab/>
          <w:tab/>
          <w:tab/>
          <w:tab/>
          <w:noBreakHyphen/>
          <w:noBreakHyphen/>
          <w:delText xml:space="preserve"> required for addressing individu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6" w:author="Robert Herriot" w:date="1996-11-11T12:56:00Z"/>
        </w:rPr>
      </w:pPr>
      <w:del w:id="2735" w:author="Robert Herriot" w:date="1996-11-11T12:56:00Z">
        <w:r>
          <w:rPr>
            <w:rFonts w:eastAsia="Courier New" w:cs="Courier New" w:ascii="Courier New" w:hAnsi="Courier New"/>
          </w:rPr>
          <w:tab/>
          <w:tab/>
          <w:tab/>
          <w:tab/>
          <w:tab/>
          <w:tab/>
          <w:tab/>
          <w:noBreakHyphen/>
          <w:noBreakHyphen/>
          <w:delText xml:space="preserve"> documents in a multiple document print</w:delText>
          <w:noBreakHyphen/>
          <w:delText>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8" w:author="Robert Herriot" w:date="1996-11-11T12:56:00Z"/>
        </w:rPr>
      </w:pPr>
      <w:del w:id="2737" w:author="Robert Herriot" w:date="1996-11-11T12:56:00Z">
        <w:r>
          <w:rPr>
            <w:rFonts w:eastAsia="Courier New" w:cs="Courier New" w:ascii="Courier New" w:hAnsi="Courier New"/>
          </w:rPr>
          <w:tab/>
          <w:tab/>
          <w:delText>job</w:delText>
          <w:noBreakHyphen/>
          <w:delText>attr</w:delText>
          <w:noBreakHyphen/>
          <w:delText>modification</w:delText>
          <w:tab/>
          <w:delText>[2] SEQUENCE OF JobAttrMod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0" w:author="Robert Herriot" w:date="1996-11-11T12:56:00Z"/>
        </w:rPr>
      </w:pPr>
      <w:del w:id="2739" w:author="Robert Herriot" w:date="1996-11-11T12:56:00Z">
        <w:r>
          <w:rPr>
            <w:rFonts w:eastAsia="Courier New" w:cs="Courier New" w:ascii="Courier New" w:hAnsi="Courier New"/>
          </w:rPr>
          <w:tab/>
          <w:tab/>
          <w:tab/>
          <w:delText>modify</w:delText>
          <w:noBreakHyphen/>
          <w:delText>message</w:delText>
          <w:tab/>
          <w:tab/>
          <w:tab/>
          <w:delText>[3]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2" w:author="Robert Herriot" w:date="1996-11-11T12:56:00Z"/>
        </w:rPr>
      </w:pPr>
      <w:del w:id="2741" w:author="Robert Herriot" w:date="1996-11-11T12:56:00Z">
        <w:r>
          <w:rPr>
            <w:rFonts w:eastAsia="Courier New" w:cs="Courier New" w:ascii="Courier New" w:hAnsi="Courier New"/>
          </w:rPr>
          <w:tab/>
          <w:tab/>
          <w:tab/>
          <w:tab/>
          <w:noBreakHyphen/>
          <w:noBreakHyphen/>
          <w:delText xml:space="preserve"> sets value of id</w:delText>
          <w:noBreakHyphen/>
          <w:delText>att</w:delText>
          <w:noBreakHyphen/>
          <w:delText>job</w:delText>
          <w:noBreakHyphen/>
          <w:delText>message</w:delText>
          <w:noBreakHyphen/>
          <w:delText>from</w:delText>
          <w:noBreakHyphen/>
          <w:delText>administ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4" w:author="Robert Herriot" w:date="1996-11-11T12:56:00Z"/>
        </w:rPr>
      </w:pPr>
      <w:del w:id="2743" w:author="Robert Herriot" w:date="1996-11-11T12:56:00Z">
        <w:r>
          <w:rPr>
            <w:rFonts w:eastAsia="Courier New" w:cs="Courier New" w:ascii="Courier New" w:hAnsi="Courier New"/>
          </w:rPr>
          <w:tab/>
          <w:tab/>
          <w:tab/>
          <w:delText>common</w:delText>
          <w:noBreakHyphen/>
          <w:delText>arguments</w:delText>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46" w:author="Robert Herriot" w:date="1996-11-11T12:56:00Z"/>
        </w:rPr>
      </w:pPr>
      <w:del w:id="2745"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2  Modify Job Result</w:t>
      </w:r>
      <w:r>
        <w:fldChar w:fldCharType="begin"/>
      </w:r>
      <w:r>
        <w:rPr/>
        <w:instrText xml:space="preserve"> TC "6.4.2  Modify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Modify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odify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dify result attributes.</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50" w:author="Robert Herriot" w:date="1996-11-11T12:58:00Z"/>
        </w:rPr>
      </w:pPr>
      <w:del w:id="2747" w:author="Robert Herriot" w:date="1996-11-11T12:58:00Z">
        <w:r>
          <w:rPr>
            <w:rFonts w:eastAsia="Courier New" w:cs="Courier New" w:ascii="Courier New" w:hAnsi="Courier New"/>
          </w:rPr>
          <w:delText>6.4.2.1 XDR</w:delText>
        </w:r>
      </w:del>
      <w:del w:id="2748" w:author="Robert Herriot" w:date="1996-11-11T12:58:00Z">
        <w:r>
          <w:fldChar w:fldCharType="begin"/>
        </w:r>
        <w:r>
          <w:rPr/>
          <w:delInstrText xml:space="preserve"> TC "6.4.2.1 XDR" \l 4 </w:delInstrText>
        </w:r>
      </w:del>
      <w:r>
        <w:rPr/>
        <w:fldChar w:fldCharType="separate"/>
      </w:r>
      <w:del w:id="2749" w:author="Robert Herriot" w:date="1996-11-11T12:5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52" w:author="Robert Herriot" w:date="1996-11-11T12:58:00Z"/>
        </w:rPr>
      </w:pPr>
      <w:del w:id="2751" w:author="Robert Herriot" w:date="1996-11-11T12:5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54" w:author="Robert Herriot" w:date="1996-11-11T12:58:00Z"/>
        </w:rPr>
      </w:pPr>
      <w:del w:id="2753" w:author="Robert Herriot" w:date="1996-11-11T12:58:00Z">
        <w:r>
          <w:rPr>
            <w:rFonts w:eastAsia="Courier New" w:cs="Courier New" w:ascii="Courier New" w:hAnsi="Courier New"/>
          </w:rPr>
          <w:delText>struct ModifyJob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57" w:author="Robert Herriot" w:date="1996-11-11T12:58:00Z"/>
        </w:rPr>
      </w:pPr>
      <w:del w:id="2755" w:author="Robert Herriot" w:date="1996-11-11T12:58:00Z">
        <w:r>
          <w:rPr>
            <w:rFonts w:eastAsia="Courier New" w:cs="Courier New" w:ascii="Courier New" w:hAnsi="Courier New"/>
          </w:rPr>
          <w:delText xml:space="preserve">   </w:delText>
        </w:r>
      </w:del>
      <w:del w:id="2756" w:author="Robert Herriot" w:date="1996-11-11T12:58:00Z">
        <w:r>
          <w:rPr>
            <w:rFonts w:eastAsia="Courier New" w:cs="Courier New" w:ascii="Courier New" w:hAnsi="Courier New"/>
          </w:rPr>
          <w:tab/>
          <w:delText>AttributeSet            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0" w:author="Robert Herriot" w:date="1996-11-11T12:58:00Z"/>
        </w:rPr>
      </w:pPr>
      <w:del w:id="2758" w:author="Robert Herriot" w:date="1996-11-11T12:58:00Z">
        <w:r>
          <w:rPr>
            <w:rFonts w:eastAsia="Courier New" w:cs="Courier New" w:ascii="Courier New" w:hAnsi="Courier New"/>
          </w:rPr>
          <w:delText xml:space="preserve">   </w:delText>
        </w:r>
      </w:del>
      <w:del w:id="2759" w:author="Robert Herriot" w:date="1996-11-11T12:58: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3" w:author="Robert Herriot" w:date="1996-11-11T12:58:00Z"/>
        </w:rPr>
      </w:pPr>
      <w:del w:id="2761" w:author="Robert Herriot" w:date="1996-11-11T12:58:00Z">
        <w:r>
          <w:rPr>
            <w:rFonts w:eastAsia="Courier New" w:cs="Courier New" w:ascii="Courier New" w:hAnsi="Courier New"/>
          </w:rPr>
          <w:delText xml:space="preserve">   </w:delText>
        </w:r>
      </w:del>
      <w:del w:id="2762" w:author="Robert Herriot" w:date="1996-11-11T12:58: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5" w:author="Robert Herriot" w:date="1996-11-11T12:58:00Z"/>
        </w:rPr>
      </w:pPr>
      <w:del w:id="2764" w:author="Robert Herriot" w:date="1996-11-11T12:5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9" w:author="Robert Herriot" w:date="1996-11-11T12:58:00Z"/>
        </w:rPr>
      </w:pPr>
      <w:del w:id="2766" w:author="Robert Herriot" w:date="1996-11-11T12:58:00Z">
        <w:r>
          <w:rPr>
            <w:rFonts w:eastAsia="Courier New" w:cs="Courier New" w:ascii="Courier New" w:hAnsi="Courier New"/>
          </w:rPr>
          <w:delText>6.4.2.2 ASN.1</w:delText>
        </w:r>
      </w:del>
      <w:del w:id="2767" w:author="Robert Herriot" w:date="1996-11-11T12:58:00Z">
        <w:r>
          <w:fldChar w:fldCharType="begin"/>
        </w:r>
        <w:r>
          <w:rPr/>
          <w:delInstrText xml:space="preserve"> TC "6.4.2.2 ASN.1" \l 4 </w:delInstrText>
        </w:r>
      </w:del>
      <w:r>
        <w:rPr/>
        <w:fldChar w:fldCharType="separate"/>
      </w:r>
      <w:del w:id="2768" w:author="Robert Herriot" w:date="1996-11-11T12:5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71" w:author="Robert Herriot" w:date="1996-11-11T12:58:00Z"/>
        </w:rPr>
      </w:pPr>
      <w:del w:id="2770" w:author="Robert Herriot" w:date="1996-11-11T12:5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73" w:author="Robert Herriot" w:date="1996-11-11T12:58:00Z"/>
        </w:rPr>
      </w:pPr>
      <w:del w:id="2772" w:author="Robert Herriot" w:date="1996-11-11T12:58:00Z">
        <w:r>
          <w:rPr>
            <w:rFonts w:eastAsia="Courier New" w:cs="Courier New" w:ascii="Courier New" w:hAnsi="Courier New"/>
          </w:rPr>
          <w:delText>ModifyJob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75" w:author="Robert Herriot" w:date="1996-11-11T12:58:00Z"/>
        </w:rPr>
      </w:pPr>
      <w:del w:id="2774" w:author="Robert Herriot" w:date="1996-11-11T12:58:00Z">
        <w:r>
          <w:rPr>
            <w:rFonts w:eastAsia="Courier New" w:cs="Courier New" w:ascii="Courier New" w:hAnsi="Courier New"/>
          </w:rPr>
          <w:tab/>
          <w:tab/>
          <w:delText>status</w:delText>
          <w:tab/>
          <w:tab/>
          <w:tab/>
          <w:tab/>
          <w:delText>[0]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77" w:author="Robert Herriot" w:date="1996-11-11T12:58:00Z"/>
        </w:rPr>
      </w:pPr>
      <w:del w:id="2776" w:author="Robert Herriot" w:date="1996-11-11T12:58:00Z">
        <w:r>
          <w:rPr>
            <w:rFonts w:eastAsia="Courier New" w:cs="Courier New" w:ascii="Courier New" w:hAnsi="Courier New"/>
          </w:rPr>
          <w:tab/>
          <w:tab/>
          <w:tab/>
          <w:tab/>
          <w:tab/>
          <w:tab/>
          <w:tab/>
          <w:noBreakHyphen/>
          <w:noBreakHyphen/>
          <w:delText xml:space="preserve"> any job</w:delText>
          <w:noBreakHyphen/>
          <w:delText>status or document</w:delText>
          <w:noBreakHyphen/>
          <w:delText>status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 Resubmit Job Operation</w:t>
      </w:r>
      <w:r>
        <w:fldChar w:fldCharType="begin"/>
      </w:r>
      <w:r>
        <w:rPr/>
        <w:instrText xml:space="preserve"> TC "6.5 Resubmit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1 Resubmit Job Argument</w:t>
      </w:r>
      <w:r>
        <w:fldChar w:fldCharType="begin"/>
      </w:r>
      <w:r>
        <w:rPr/>
        <w:instrText xml:space="preserve"> TC "6.5.1 Resubmit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Resubmit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778" w:author="Robert G. Herriot" w:date="1996-11-12T19:58: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2779" w:author="Robert G. Herriot" w:date="1996-11-12T19:58:00Z">
              <w:r>
                <w:rPr>
                  <w:rFonts w:eastAsia="Courier New" w:cs="Courier New" w:ascii="Courier New" w:hAnsi="Courier New"/>
                </w:rPr>
                <w:delText>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Destination Printer Nam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name of the destination printe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780" w:author="Robert Herriot" w:date="1996-11-11T12:58:00Z">
              <w:r>
                <w:rPr>
                  <w:rFonts w:eastAsia="Courier New" w:cs="Courier New" w:ascii="Courier New" w:hAnsi="Courier New"/>
                </w:rPr>
                <w:delText>Destination Printer Addres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781" w:author="Robert Herriot" w:date="1996-11-11T12:58:00Z">
              <w:r>
                <w:rPr>
                  <w:rFonts w:eastAsia="Courier New" w:cs="Courier New" w:ascii="Courier New" w:hAnsi="Courier New"/>
                </w:rPr>
                <w:delText>The address of the destination printer (can be used instead of the name).</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Operation</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VE or COPY</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et</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s to move or copy.  Each entry in the set has: Job Id, Document Number, Job attributes, and Document attribute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85" w:author="Robert Herriot" w:date="1996-11-11T12:59:00Z"/>
        </w:rPr>
      </w:pPr>
      <w:del w:id="2782" w:author="Robert Herriot" w:date="1996-11-11T12:59:00Z">
        <w:r>
          <w:rPr>
            <w:rFonts w:eastAsia="Courier New" w:cs="Courier New" w:ascii="Courier New" w:hAnsi="Courier New"/>
          </w:rPr>
          <w:delText>6.5.1.1 XDR</w:delText>
        </w:r>
      </w:del>
      <w:del w:id="2783" w:author="Robert Herriot" w:date="1996-11-11T12:59:00Z">
        <w:r>
          <w:fldChar w:fldCharType="begin"/>
        </w:r>
        <w:r>
          <w:rPr/>
          <w:delInstrText xml:space="preserve"> TC "6.5.1.1 XDR" \l 4 </w:delInstrText>
        </w:r>
      </w:del>
      <w:r>
        <w:rPr/>
        <w:fldChar w:fldCharType="separate"/>
      </w:r>
      <w:del w:id="2784"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87" w:author="Robert Herriot" w:date="1996-11-11T12:59:00Z"/>
        </w:rPr>
      </w:pPr>
      <w:del w:id="278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89" w:author="Robert Herriot" w:date="1996-11-11T12:59:00Z"/>
        </w:rPr>
      </w:pPr>
      <w:del w:id="2788" w:author="Robert Herriot" w:date="1996-11-11T12:59:00Z">
        <w:r>
          <w:rPr>
            <w:rFonts w:eastAsia="Courier New" w:cs="Courier New" w:ascii="Courier New" w:hAnsi="Courier New"/>
          </w:rPr>
          <w:delText>enum ResubmitOp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92" w:author="Robert Herriot" w:date="1996-11-11T12:59:00Z"/>
        </w:rPr>
      </w:pPr>
      <w:del w:id="2790" w:author="Robert Herriot" w:date="1996-11-11T12:59:00Z">
        <w:r>
          <w:rPr>
            <w:rFonts w:eastAsia="Courier New" w:cs="Courier New" w:ascii="Courier New" w:hAnsi="Courier New"/>
          </w:rPr>
          <w:delText xml:space="preserve">   </w:delText>
        </w:r>
      </w:del>
      <w:del w:id="2791" w:author="Robert Herriot" w:date="1996-11-11T12:59:00Z">
        <w:r>
          <w:rPr>
            <w:rFonts w:eastAsia="Courier New" w:cs="Courier New" w:ascii="Courier New" w:hAnsi="Courier New"/>
          </w:rPr>
          <w:tab/>
          <w:delText>RESUBMIT_OP_COPY,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95" w:author="Robert Herriot" w:date="1996-11-11T12:59:00Z"/>
        </w:rPr>
      </w:pPr>
      <w:del w:id="2793" w:author="Robert Herriot" w:date="1996-11-11T12:59:00Z">
        <w:r>
          <w:rPr>
            <w:rFonts w:eastAsia="Courier New" w:cs="Courier New" w:ascii="Courier New" w:hAnsi="Courier New"/>
          </w:rPr>
          <w:delText xml:space="preserve">   </w:delText>
        </w:r>
      </w:del>
      <w:del w:id="2794" w:author="Robert Herriot" w:date="1996-11-11T12:59:00Z">
        <w:r>
          <w:rPr>
            <w:rFonts w:eastAsia="Courier New" w:cs="Courier New" w:ascii="Courier New" w:hAnsi="Courier New"/>
          </w:rPr>
          <w:tab/>
          <w:delText>RESUBMIT_OP_MOVE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98" w:author="Robert Herriot" w:date="1996-11-11T12:59:00Z"/>
        </w:rPr>
      </w:pPr>
      <w:del w:id="2796" w:author="Robert Herriot" w:date="1996-11-11T12:59:00Z">
        <w:r>
          <w:rPr>
            <w:rFonts w:eastAsia="Courier New" w:cs="Courier New" w:ascii="Courier New" w:hAnsi="Courier New"/>
          </w:rPr>
          <w:delText xml:space="preserve">   </w:delText>
        </w:r>
      </w:del>
      <w:del w:id="2797"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0" w:author="Robert Herriot" w:date="1996-11-11T12:59:00Z"/>
        </w:rPr>
      </w:pPr>
      <w:del w:id="2799"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2" w:author="Robert Herriot" w:date="1996-11-11T12:59:00Z"/>
        </w:rPr>
      </w:pPr>
      <w:del w:id="2801" w:author="Robert Herriot" w:date="1996-11-11T12:59:00Z">
        <w:r>
          <w:rPr>
            <w:rFonts w:eastAsia="Courier New" w:cs="Courier New" w:ascii="Courier New" w:hAnsi="Courier New"/>
          </w:rPr>
          <w:tab/>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4" w:author="Robert Herriot" w:date="1996-11-11T12:59:00Z"/>
        </w:rPr>
      </w:pPr>
      <w:del w:id="2803" w:author="Robert Herriot" w:date="1996-11-11T12:59:00Z">
        <w:r>
          <w:rPr>
            <w:rFonts w:eastAsia="Courier New" w:cs="Courier New" w:ascii="Courier New" w:hAnsi="Courier New"/>
          </w:rPr>
          <w:tab/>
          <w:delText>// If documentNumber is 0, docAttrSet is applied to all 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6" w:author="Robert Herriot" w:date="1996-11-11T12:59:00Z"/>
        </w:rPr>
      </w:pPr>
      <w:del w:id="2805" w:author="Robert Herriot" w:date="1996-11-11T12:59:00Z">
        <w:r>
          <w:rPr>
            <w:rFonts w:eastAsia="Courier New" w:cs="Courier New" w:ascii="Courier New" w:hAnsi="Courier New"/>
          </w:rPr>
          <w:tab/>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8" w:author="Robert Herriot" w:date="1996-11-11T12:59:00Z"/>
        </w:rPr>
      </w:pPr>
      <w:del w:id="2807" w:author="Robert Herriot" w:date="1996-11-11T12:59: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0" w:author="Robert Herriot" w:date="1996-11-11T12:59:00Z"/>
        </w:rPr>
      </w:pPr>
      <w:del w:id="2809" w:author="Robert Herriot" w:date="1996-11-11T12:59:00Z">
        <w:r>
          <w:rPr>
            <w:rFonts w:eastAsia="Courier New" w:cs="Courier New" w:ascii="Courier New" w:hAnsi="Courier New"/>
          </w:rPr>
          <w:tab/>
          <w:delText>struct Resubmit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3" w:author="Robert Herriot" w:date="1996-11-11T12:59:00Z"/>
        </w:rPr>
      </w:pPr>
      <w:del w:id="2811" w:author="Robert Herriot" w:date="1996-11-11T12:59:00Z">
        <w:r>
          <w:rPr>
            <w:rFonts w:eastAsia="Courier New" w:cs="Courier New" w:ascii="Courier New" w:hAnsi="Courier New"/>
          </w:rPr>
          <w:delText xml:space="preserve">   </w:delText>
        </w:r>
      </w:del>
      <w:del w:id="2812" w:author="Robert Herriot" w:date="1996-11-11T12:59:00Z">
        <w:r>
          <w:rPr>
            <w:rFonts w:eastAsia="Courier New" w:cs="Courier New" w:ascii="Courier New" w:hAnsi="Courier New"/>
          </w:rPr>
          <w:tab/>
          <w:delText>PrtContainedObjectId    job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5" w:author="Robert Herriot" w:date="1996-11-11T12:59:00Z"/>
        </w:rPr>
      </w:pPr>
      <w:del w:id="2814" w:author="Robert Herriot" w:date="1996-11-11T12:59:00Z">
        <w:r>
          <w:rPr>
            <w:rFonts w:eastAsia="Courier New" w:cs="Courier New" w:ascii="Courier New" w:hAnsi="Courier New"/>
          </w:rPr>
          <w:tab/>
          <w:tab/>
          <w:delText>nuint32                 document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8" w:author="Robert Herriot" w:date="1996-11-11T12:59:00Z"/>
        </w:rPr>
      </w:pPr>
      <w:del w:id="2816" w:author="Robert Herriot" w:date="1996-11-11T12:59:00Z">
        <w:r>
          <w:rPr>
            <w:rFonts w:eastAsia="Courier New" w:cs="Courier New" w:ascii="Courier New" w:hAnsi="Courier New"/>
          </w:rPr>
          <w:delText xml:space="preserve">   </w:delText>
        </w:r>
      </w:del>
      <w:del w:id="2817" w:author="Robert Herriot" w:date="1996-11-11T12:59:00Z">
        <w:r>
          <w:rPr>
            <w:rFonts w:eastAsia="Courier New" w:cs="Courier New" w:ascii="Courier New" w:hAnsi="Courier New"/>
          </w:rPr>
          <w:tab/>
          <w:delText>AttributeSet            jobAttr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1" w:author="Robert Herriot" w:date="1996-11-11T12:59:00Z"/>
        </w:rPr>
      </w:pPr>
      <w:del w:id="2819" w:author="Robert Herriot" w:date="1996-11-11T12:59:00Z">
        <w:r>
          <w:rPr>
            <w:rFonts w:eastAsia="Courier New" w:cs="Courier New" w:ascii="Courier New" w:hAnsi="Courier New"/>
          </w:rPr>
          <w:delText xml:space="preserve">   </w:delText>
        </w:r>
      </w:del>
      <w:del w:id="2820" w:author="Robert Herriot" w:date="1996-11-11T12:59:00Z">
        <w:r>
          <w:rPr>
            <w:rFonts w:eastAsia="Courier New" w:cs="Courier New" w:ascii="Courier New" w:hAnsi="Courier New"/>
          </w:rPr>
          <w:tab/>
          <w:delText>AttributeSet            docAttr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4" w:author="Robert Herriot" w:date="1996-11-11T12:59:00Z"/>
        </w:rPr>
      </w:pPr>
      <w:del w:id="2822" w:author="Robert Herriot" w:date="1996-11-11T12:59:00Z">
        <w:r>
          <w:rPr>
            <w:rFonts w:eastAsia="Courier New" w:cs="Courier New" w:ascii="Courier New" w:hAnsi="Courier New"/>
          </w:rPr>
          <w:delText xml:space="preserve">   </w:delText>
        </w:r>
      </w:del>
      <w:del w:id="2823"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6" w:author="Robert Herriot" w:date="1996-11-11T12:59:00Z"/>
        </w:rPr>
      </w:pPr>
      <w:del w:id="2825"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8" w:author="Robert Herriot" w:date="1996-11-11T12:59:00Z"/>
        </w:rPr>
      </w:pPr>
      <w:del w:id="2827" w:author="Robert Herriot" w:date="1996-11-11T12:59:00Z">
        <w:r>
          <w:rPr>
            <w:rFonts w:eastAsia="Courier New" w:cs="Courier New" w:ascii="Courier New" w:hAnsi="Courier New"/>
          </w:rPr>
          <w:tab/>
          <w:delText>typedef ResubmitJob ResubmitJobSet&lt;&g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0" w:author="Robert Herriot" w:date="1996-11-11T12:59:00Z"/>
        </w:rPr>
      </w:pPr>
      <w:del w:id="2829"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2" w:author="Robert Herriot" w:date="1996-11-11T12:59:00Z"/>
        </w:rPr>
      </w:pPr>
      <w:del w:id="2831" w:author="Robert Herriot" w:date="1996-11-11T12:59:00Z">
        <w:r>
          <w:rPr>
            <w:rFonts w:eastAsia="Courier New" w:cs="Courier New" w:ascii="Courier New" w:hAnsi="Courier New"/>
          </w:rPr>
          <w:tab/>
          <w:delText>struct ResubmitJobs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5" w:author="Robert Herriot" w:date="1996-11-11T12:59:00Z"/>
        </w:rPr>
      </w:pPr>
      <w:del w:id="2833" w:author="Robert Herriot" w:date="1996-11-11T12:59:00Z">
        <w:r>
          <w:rPr>
            <w:rFonts w:eastAsia="Courier New" w:cs="Courier New" w:ascii="Courier New" w:hAnsi="Courier New"/>
          </w:rPr>
          <w:delText xml:space="preserve">   </w:delText>
        </w:r>
      </w:del>
      <w:del w:id="2834" w:author="Robert Herriot" w:date="1996-11-11T12:59:00Z">
        <w:r>
          <w:rPr>
            <w:rFonts w:eastAsia="Courier New" w:cs="Courier New" w:ascii="Courier New" w:hAnsi="Courier New"/>
          </w:rPr>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8" w:author="Robert Herriot" w:date="1996-11-11T12:59:00Z"/>
        </w:rPr>
      </w:pPr>
      <w:del w:id="2836" w:author="Robert Herriot" w:date="1996-11-11T12:59:00Z">
        <w:r>
          <w:rPr>
            <w:rFonts w:eastAsia="Courier New" w:cs="Courier New" w:ascii="Courier New" w:hAnsi="Courier New"/>
          </w:rPr>
          <w:delText xml:space="preserve">   </w:delText>
        </w:r>
      </w:del>
      <w:del w:id="2837" w:author="Robert Herriot" w:date="1996-11-11T12:59:00Z">
        <w:r>
          <w:rPr>
            <w:rFonts w:eastAsia="Courier New" w:cs="Courier New" w:ascii="Courier New" w:hAnsi="Courier New"/>
          </w:rPr>
          <w:tab/>
          <w:delText>QualifiedName              destPrinterName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1" w:author="Robert Herriot" w:date="1996-11-11T12:59:00Z"/>
        </w:rPr>
      </w:pPr>
      <w:del w:id="2839" w:author="Robert Herriot" w:date="1996-11-11T12:59:00Z">
        <w:r>
          <w:rPr>
            <w:rFonts w:eastAsia="Courier New" w:cs="Courier New" w:ascii="Courier New" w:hAnsi="Courier New"/>
          </w:rPr>
          <w:delText xml:space="preserve">   </w:delText>
        </w:r>
      </w:del>
      <w:del w:id="2840" w:author="Robert Herriot" w:date="1996-11-11T12:59:00Z">
        <w:r>
          <w:rPr>
            <w:rFonts w:eastAsia="Courier New" w:cs="Courier New" w:ascii="Courier New" w:hAnsi="Courier New"/>
          </w:rPr>
          <w:tab/>
          <w:delText>NetAddress                *destPrinterNetAddress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4" w:author="Robert Herriot" w:date="1996-11-11T12:59:00Z"/>
        </w:rPr>
      </w:pPr>
      <w:del w:id="2842" w:author="Robert Herriot" w:date="1996-11-11T12:59:00Z">
        <w:r>
          <w:rPr>
            <w:rFonts w:eastAsia="Courier New" w:cs="Courier New" w:ascii="Courier New" w:hAnsi="Courier New"/>
          </w:rPr>
          <w:delText xml:space="preserve">   </w:delText>
        </w:r>
      </w:del>
      <w:del w:id="2843" w:author="Robert Herriot" w:date="1996-11-11T12:59:00Z">
        <w:r>
          <w:rPr>
            <w:rFonts w:eastAsia="Courier New" w:cs="Courier New" w:ascii="Courier New" w:hAnsi="Courier New"/>
          </w:rPr>
          <w:tab/>
          <w:delText>ResubmitOpEnum             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7" w:author="Robert Herriot" w:date="1996-11-11T12:59:00Z"/>
        </w:rPr>
      </w:pPr>
      <w:del w:id="2845" w:author="Robert Herriot" w:date="1996-11-11T12:59:00Z">
        <w:r>
          <w:rPr>
            <w:rFonts w:eastAsia="Courier New" w:cs="Courier New" w:ascii="Courier New" w:hAnsi="Courier New"/>
          </w:rPr>
          <w:delText xml:space="preserve">   </w:delText>
        </w:r>
      </w:del>
      <w:del w:id="2846" w:author="Robert Herriot" w:date="1996-11-11T12:59:00Z">
        <w:r>
          <w:rPr>
            <w:rFonts w:eastAsia="Courier New" w:cs="Courier New" w:ascii="Courier New" w:hAnsi="Courier New"/>
          </w:rPr>
          <w:tab/>
          <w:delText>ResubmitJobSet             resubmitJob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50" w:author="Robert Herriot" w:date="1996-11-11T12:59:00Z"/>
        </w:rPr>
      </w:pPr>
      <w:del w:id="2848" w:author="Robert Herriot" w:date="1996-11-11T12:59:00Z">
        <w:r>
          <w:rPr>
            <w:rFonts w:eastAsia="Courier New" w:cs="Courier New" w:ascii="Courier New" w:hAnsi="Courier New"/>
          </w:rPr>
          <w:delText xml:space="preserve">   </w:delText>
        </w:r>
      </w:del>
      <w:del w:id="2849" w:author="Robert Herriot" w:date="1996-11-11T12:59:00Z">
        <w:r>
          <w:rPr>
            <w:rFonts w:eastAsia="Courier New" w:cs="Courier New" w:ascii="Courier New" w:hAnsi="Courier New"/>
          </w:rPr>
          <w:tab/>
          <w:delText>NameOrOid                 *resubmit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53" w:author="Robert Herriot" w:date="1996-11-11T12:59:00Z"/>
        </w:rPr>
      </w:pPr>
      <w:del w:id="2851" w:author="Robert Herriot" w:date="1996-11-11T12:59:00Z">
        <w:r>
          <w:rPr>
            <w:rFonts w:eastAsia="Courier New" w:cs="Courier New" w:ascii="Courier New" w:hAnsi="Courier New"/>
          </w:rPr>
          <w:delText xml:space="preserve">   </w:delText>
        </w:r>
      </w:del>
      <w:del w:id="2852" w:author="Robert Herriot" w:date="1996-11-11T12:59: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55" w:author="Robert Herriot" w:date="1996-11-11T12:59:00Z"/>
        </w:rPr>
      </w:pPr>
      <w:del w:id="2854" w:author="Robert Herriot" w:date="1996-11-11T12:59:00Z">
        <w:r>
          <w:rPr>
            <w:rFonts w:eastAsia="Courier New" w:cs="Courier New" w:ascii="Courier New" w:hAnsi="Courier New"/>
          </w:rPr>
          <w:tab/>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57" w:author="Robert Herriot" w:date="1996-11-11T12:59:00Z"/>
        </w:rPr>
      </w:pPr>
      <w:del w:id="285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61" w:author="Robert Herriot" w:date="1996-11-11T12:59:00Z"/>
        </w:rPr>
      </w:pPr>
      <w:del w:id="2858" w:author="Robert Herriot" w:date="1996-11-11T12:59:00Z">
        <w:r>
          <w:rPr>
            <w:rFonts w:eastAsia="Courier New" w:cs="Courier New" w:ascii="Courier New" w:hAnsi="Courier New"/>
          </w:rPr>
          <w:delText>6.5.1.2 ASN.1</w:delText>
        </w:r>
      </w:del>
      <w:del w:id="2859" w:author="Robert Herriot" w:date="1996-11-11T12:59:00Z">
        <w:r>
          <w:fldChar w:fldCharType="begin"/>
        </w:r>
        <w:r>
          <w:rPr/>
          <w:delInstrText xml:space="preserve"> TC "6.5.1.2 ASN.1" \l 4 </w:delInstrText>
        </w:r>
      </w:del>
      <w:r>
        <w:rPr/>
        <w:fldChar w:fldCharType="separate"/>
      </w:r>
      <w:del w:id="2860"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63" w:author="Robert Herriot" w:date="1996-11-11T12:59:00Z"/>
        </w:rPr>
      </w:pPr>
      <w:del w:id="2862"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65" w:author="Robert Herriot" w:date="1996-11-11T12:59:00Z"/>
        </w:rPr>
      </w:pPr>
      <w:del w:id="2864" w:author="Robert Herriot" w:date="1996-11-11T12:59:00Z">
        <w:r>
          <w:rPr>
            <w:rFonts w:eastAsia="Courier New" w:cs="Courier New" w:ascii="Courier New" w:hAnsi="Courier New"/>
          </w:rPr>
          <w:delText>ResubmitJob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67" w:author="Robert Herriot" w:date="1996-11-11T12:59:00Z"/>
        </w:rPr>
      </w:pPr>
      <w:del w:id="2866" w:author="Robert Herriot" w:date="1996-11-11T12:59:00Z">
        <w:r>
          <w:rPr>
            <w:rFonts w:eastAsia="Courier New" w:cs="Courier New" w:ascii="Courier New" w:hAnsi="Courier New"/>
          </w:rPr>
          <w:tab/>
          <w:delText xml:space="preserve">   object</w:delText>
          <w:noBreakHyphen/>
          <w:delText>class          [0]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0" w:author="Robert Herriot" w:date="1996-11-11T12:59:00Z"/>
        </w:rPr>
      </w:pPr>
      <w:del w:id="2868" w:author="Robert Herriot" w:date="1996-11-11T12:59:00Z">
        <w:r>
          <w:rPr>
            <w:rFonts w:eastAsia="Courier New" w:cs="Courier New" w:ascii="Courier New" w:hAnsi="Courier New"/>
          </w:rPr>
          <w:delText xml:space="preserve">                             </w:delText>
          <w:noBreakHyphen/>
          <w:noBreakHyphen/>
          <w:delText xml:space="preserve"> </w:delText>
        </w:r>
      </w:del>
      <w:del w:id="2869" w:author="Robert Herriot" w:date="1996-11-11T12:59:00Z">
        <w:r>
          <w:rPr>
            <w:rFonts w:eastAsia="Courier New" w:cs="Courier New" w:ascii="Courier New" w:hAnsi="Courier New"/>
          </w:rPr>
          <w:delText>id</w:delText>
          <w:noBreakHyphen/>
          <w:delText>oc</w:delText>
          <w:noBreakHyphen/>
          <w:delText>job, id</w:delText>
          <w:noBreakHyphen/>
          <w:delText>oc</w:delText>
          <w:noBreakHyphen/>
          <w:delText xml:space="preserve">print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3" w:author="Robert Herriot" w:date="1996-11-11T12:59:00Z"/>
        </w:rPr>
      </w:pPr>
      <w:del w:id="2871" w:author="Robert Herriot" w:date="1996-11-11T12:59:00Z">
        <w:r>
          <w:rPr>
            <w:rFonts w:eastAsia="Courier New" w:cs="Courier New" w:ascii="Courier New" w:hAnsi="Courier New"/>
          </w:rPr>
          <w:delText xml:space="preserve">                             </w:delText>
          <w:noBreakHyphen/>
          <w:noBreakHyphen/>
          <w:delText xml:space="preserve"> </w:delText>
        </w:r>
      </w:del>
      <w:del w:id="2872" w:author="Robert Herriot" w:date="1996-11-11T12:59:00Z">
        <w:r>
          <w:rPr>
            <w:rFonts w:eastAsia="Courier New" w:cs="Courier New" w:ascii="Courier New" w:hAnsi="Courier New"/>
          </w:rPr>
          <w:delText>id</w:delText>
          <w:noBreakHyphen/>
          <w:delText>oc</w:delText>
          <w:noBreakHyphen/>
          <w:delText xml:space="preserve">serv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5" w:author="Robert Herriot" w:date="1996-11-11T12:59:00Z"/>
        </w:rPr>
      </w:pPr>
      <w:del w:id="2874" w:author="Robert Herriot" w:date="1996-11-11T12:59:00Z">
        <w:r>
          <w:rPr>
            <w:rFonts w:eastAsia="Courier New" w:cs="Courier New" w:ascii="Courier New" w:hAnsi="Courier New"/>
          </w:rPr>
          <w:tab/>
          <w:delText xml:space="preserve">   object</w:delText>
          <w:noBreakHyphen/>
          <w:delText>identification [1]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7" w:author="Robert Herriot" w:date="1996-11-11T12:59:00Z"/>
        </w:rPr>
      </w:pPr>
      <w:del w:id="2876" w:author="Robert Herriot" w:date="1996-11-11T12:59:00Z">
        <w:r>
          <w:rPr>
            <w:rFonts w:eastAsia="Courier New" w:cs="Courier New" w:ascii="Courier New" w:hAnsi="Courier New"/>
          </w:rPr>
          <w:tab/>
          <w:delText xml:space="preserve">   printer               [2] DistinguishedName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9" w:author="Robert Herriot" w:date="1996-11-11T12:59:00Z"/>
        </w:rPr>
      </w:pPr>
      <w:del w:id="2878" w:author="Robert Herriot" w:date="1996-11-11T12:59:00Z">
        <w:r>
          <w:rPr>
            <w:rFonts w:eastAsia="Courier New" w:cs="Courier New" w:ascii="Courier New" w:hAnsi="Courier New"/>
          </w:rPr>
          <w:tab/>
          <w:delText xml:space="preserve">   message               [3]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81" w:author="Robert Herriot" w:date="1996-11-11T12:59:00Z"/>
        </w:rPr>
      </w:pPr>
      <w:del w:id="2880" w:author="Robert Herriot" w:date="1996-11-11T12:59:00Z">
        <w:r>
          <w:rPr>
            <w:rFonts w:eastAsia="Courier New" w:cs="Courier New" w:ascii="Courier New" w:hAnsi="Courier New"/>
          </w:rPr>
          <w:tab/>
          <w:delText xml:space="preserve">   common</w:delText>
          <w:noBreakHyphen/>
          <w:delText>arguments      [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2 Resubmit Job Result</w:t>
      </w:r>
      <w:r>
        <w:fldChar w:fldCharType="begin"/>
      </w:r>
      <w:r>
        <w:rPr/>
        <w:instrText xml:space="preserve"> TC "6.5.2 Resubmit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Resubmit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submit Job Set</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s that were resubmitted.  Each element in the set has: Old Job Id, New Job Id, and an attribute set with info about the results of the move or copy.</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85" w:author="Robert Herriot" w:date="1996-11-11T12:59:00Z"/>
        </w:rPr>
      </w:pPr>
      <w:del w:id="2882" w:author="Robert Herriot" w:date="1996-11-11T12:59:00Z">
        <w:r>
          <w:rPr>
            <w:rFonts w:eastAsia="Courier New" w:cs="Courier New" w:ascii="Courier New" w:hAnsi="Courier New"/>
          </w:rPr>
          <w:delText>6.5.2.1 XDR</w:delText>
        </w:r>
      </w:del>
      <w:del w:id="2883" w:author="Robert Herriot" w:date="1996-11-11T12:59:00Z">
        <w:r>
          <w:fldChar w:fldCharType="begin"/>
        </w:r>
        <w:r>
          <w:rPr/>
          <w:delInstrText xml:space="preserve"> TC "6.5.2.1 XDR" \l 4 </w:delInstrText>
        </w:r>
      </w:del>
      <w:r>
        <w:rPr/>
        <w:fldChar w:fldCharType="separate"/>
      </w:r>
      <w:del w:id="2884"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87" w:author="Robert Herriot" w:date="1996-11-11T12:59:00Z"/>
        </w:rPr>
      </w:pPr>
      <w:del w:id="288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89" w:author="Robert Herriot" w:date="1996-11-11T12:59:00Z"/>
        </w:rPr>
      </w:pPr>
      <w:del w:id="2888" w:author="Robert Herriot" w:date="1996-11-11T12:59:00Z">
        <w:r>
          <w:rPr>
            <w:rFonts w:eastAsia="Courier New" w:cs="Courier New" w:ascii="Courier New" w:hAnsi="Courier New"/>
          </w:rPr>
          <w:delText>struct ResubmitJob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92" w:author="Robert Herriot" w:date="1996-11-11T12:59:00Z"/>
        </w:rPr>
      </w:pPr>
      <w:del w:id="2890" w:author="Robert Herriot" w:date="1996-11-11T12:59:00Z">
        <w:r>
          <w:rPr>
            <w:rFonts w:eastAsia="Courier New" w:cs="Courier New" w:ascii="Courier New" w:hAnsi="Courier New"/>
          </w:rPr>
          <w:delText xml:space="preserve">   </w:delText>
        </w:r>
      </w:del>
      <w:del w:id="2891" w:author="Robert Herriot" w:date="1996-11-11T12:59:00Z">
        <w:r>
          <w:rPr>
            <w:rFonts w:eastAsia="Courier New" w:cs="Courier New" w:ascii="Courier New" w:hAnsi="Courier New"/>
          </w:rPr>
          <w:tab/>
          <w:delText>PrtContainedObjectId    old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95" w:author="Robert Herriot" w:date="1996-11-11T12:59:00Z"/>
        </w:rPr>
      </w:pPr>
      <w:del w:id="2893" w:author="Robert Herriot" w:date="1996-11-11T12:59:00Z">
        <w:r>
          <w:rPr>
            <w:rFonts w:eastAsia="Courier New" w:cs="Courier New" w:ascii="Courier New" w:hAnsi="Courier New"/>
          </w:rPr>
          <w:delText xml:space="preserve">   </w:delText>
        </w:r>
      </w:del>
      <w:del w:id="2894" w:author="Robert Herriot" w:date="1996-11-11T12:59:00Z">
        <w:r>
          <w:rPr>
            <w:rFonts w:eastAsia="Courier New" w:cs="Courier New" w:ascii="Courier New" w:hAnsi="Courier New"/>
          </w:rPr>
          <w:tab/>
          <w:delText>PrtContainedObjectId    new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98" w:author="Robert Herriot" w:date="1996-11-11T12:59:00Z"/>
        </w:rPr>
      </w:pPr>
      <w:del w:id="2896" w:author="Robert Herriot" w:date="1996-11-11T12:59:00Z">
        <w:r>
          <w:rPr>
            <w:rFonts w:eastAsia="Courier New" w:cs="Courier New" w:ascii="Courier New" w:hAnsi="Courier New"/>
          </w:rPr>
          <w:delText xml:space="preserve">   </w:delText>
        </w:r>
      </w:del>
      <w:del w:id="2897" w:author="Robert Herriot" w:date="1996-11-11T12:59:00Z">
        <w:r>
          <w:rPr>
            <w:rFonts w:eastAsia="Courier New" w:cs="Courier New" w:ascii="Courier New" w:hAnsi="Courier New"/>
          </w:rPr>
          <w:tab/>
          <w:delText>AttributeSet            job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1" w:author="Robert Herriot" w:date="1996-11-11T12:59:00Z"/>
        </w:rPr>
      </w:pPr>
      <w:del w:id="2899" w:author="Robert Herriot" w:date="1996-11-11T12:59:00Z">
        <w:r>
          <w:rPr>
            <w:rFonts w:eastAsia="Courier New" w:cs="Courier New" w:ascii="Courier New" w:hAnsi="Courier New"/>
          </w:rPr>
          <w:delText xml:space="preserve">   </w:delText>
        </w:r>
      </w:del>
      <w:del w:id="2900"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03" w:author="Robert Herriot" w:date="1996-11-11T12:59:00Z"/>
        </w:rPr>
      </w:pPr>
      <w:del w:id="2902"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5" w:author="Robert Herriot" w:date="1996-11-11T12:59:00Z"/>
        </w:rPr>
      </w:pPr>
      <w:del w:id="2904" w:author="Robert Herriot" w:date="1996-11-11T12:59:00Z">
        <w:r>
          <w:rPr>
            <w:rFonts w:eastAsia="Courier New" w:cs="Courier New" w:ascii="Courier New" w:hAnsi="Courier New"/>
          </w:rPr>
          <w:tab/>
          <w:delText>typedef ResubmitJobResult ResubmitJobResultSet&lt;&g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7" w:author="Robert Herriot" w:date="1996-11-11T12:59:00Z"/>
        </w:rPr>
      </w:pPr>
      <w:del w:id="290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9" w:author="Robert Herriot" w:date="1996-11-11T12:59:00Z"/>
        </w:rPr>
      </w:pPr>
      <w:del w:id="2908" w:author="Robert Herriot" w:date="1996-11-11T12:59:00Z">
        <w:r>
          <w:rPr>
            <w:rFonts w:eastAsia="Courier New" w:cs="Courier New" w:ascii="Courier New" w:hAnsi="Courier New"/>
          </w:rPr>
          <w:tab/>
          <w:delText>struct ResubmitJobs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12" w:author="Robert Herriot" w:date="1996-11-11T12:59:00Z"/>
        </w:rPr>
      </w:pPr>
      <w:del w:id="2910" w:author="Robert Herriot" w:date="1996-11-11T12:59:00Z">
        <w:r>
          <w:rPr>
            <w:rFonts w:eastAsia="Courier New" w:cs="Courier New" w:ascii="Courier New" w:hAnsi="Courier New"/>
          </w:rPr>
          <w:delText xml:space="preserve">   </w:delText>
        </w:r>
      </w:del>
      <w:del w:id="2911" w:author="Robert Herriot" w:date="1996-11-11T12:59:00Z">
        <w:r>
          <w:rPr>
            <w:rFonts w:eastAsia="Courier New" w:cs="Courier New" w:ascii="Courier New" w:hAnsi="Courier New"/>
          </w:rPr>
          <w:tab/>
          <w:delText>ResubmitJobResultSet    resubmitJobResult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15" w:author="Robert Herriot" w:date="1996-11-11T12:59:00Z"/>
        </w:rPr>
      </w:pPr>
      <w:del w:id="2913" w:author="Robert Herriot" w:date="1996-11-11T12:59:00Z">
        <w:r>
          <w:rPr>
            <w:rFonts w:eastAsia="Courier New" w:cs="Courier New" w:ascii="Courier New" w:hAnsi="Courier New"/>
          </w:rPr>
          <w:delText xml:space="preserve">   </w:delText>
        </w:r>
      </w:del>
      <w:del w:id="2914" w:author="Robert Herriot" w:date="1996-11-11T12:59: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18" w:author="Robert Herriot" w:date="1996-11-11T12:59:00Z"/>
        </w:rPr>
      </w:pPr>
      <w:del w:id="2916" w:author="Robert Herriot" w:date="1996-11-11T12:59:00Z">
        <w:r>
          <w:rPr>
            <w:rFonts w:eastAsia="Courier New" w:cs="Courier New" w:ascii="Courier New" w:hAnsi="Courier New"/>
          </w:rPr>
          <w:delText xml:space="preserve">   </w:delText>
        </w:r>
      </w:del>
      <w:del w:id="2917"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20" w:author="Robert Herriot" w:date="1996-11-11T12:59:00Z"/>
        </w:rPr>
      </w:pPr>
      <w:del w:id="2919"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24" w:author="Robert Herriot" w:date="1996-11-11T12:59:00Z"/>
        </w:rPr>
      </w:pPr>
      <w:del w:id="2921" w:author="Robert Herriot" w:date="1996-11-11T12:59:00Z">
        <w:r>
          <w:rPr>
            <w:rFonts w:eastAsia="Courier New" w:cs="Courier New" w:ascii="Courier New" w:hAnsi="Courier New"/>
          </w:rPr>
          <w:delText>6.5.2.2 ASN.1</w:delText>
        </w:r>
      </w:del>
      <w:del w:id="2922" w:author="Robert Herriot" w:date="1996-11-11T12:59:00Z">
        <w:r>
          <w:fldChar w:fldCharType="begin"/>
        </w:r>
        <w:r>
          <w:rPr/>
          <w:delInstrText xml:space="preserve"> TC "6.5.2.2 ASN.1" \l 4 </w:delInstrText>
        </w:r>
      </w:del>
      <w:r>
        <w:rPr/>
        <w:fldChar w:fldCharType="separate"/>
      </w:r>
      <w:del w:id="2923"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26" w:author="Robert Herriot" w:date="1996-11-11T12:59:00Z"/>
        </w:rPr>
      </w:pPr>
      <w:del w:id="2925"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28" w:author="Robert Herriot" w:date="1996-11-11T12:59:00Z"/>
        </w:rPr>
      </w:pPr>
      <w:del w:id="2927" w:author="Robert Herriot" w:date="1996-11-11T12:59:00Z">
        <w:r>
          <w:rPr>
            <w:rFonts w:eastAsia="Courier New" w:cs="Courier New" w:ascii="Courier New" w:hAnsi="Courier New"/>
          </w:rPr>
          <w:delText>ObjectStatus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0" w:author="Robert Herriot" w:date="1996-11-11T12:59:00Z"/>
        </w:rPr>
      </w:pPr>
      <w:del w:id="2929" w:author="Robert Herriot" w:date="1996-11-11T12:59:00Z">
        <w:r>
          <w:rPr>
            <w:rFonts w:eastAsia="Courier New" w:cs="Courier New" w:ascii="Courier New" w:hAnsi="Courier New"/>
          </w:rPr>
          <w:tab/>
          <w:delText xml:space="preserve">   object</w:delText>
          <w:noBreakHyphen/>
          <w:delText>status [0] SET OF Attribute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3" w:author="Robert Herriot" w:date="1996-11-11T12:59:00Z"/>
        </w:rPr>
      </w:pPr>
      <w:del w:id="2931" w:author="Robert Herriot" w:date="1996-11-11T12:59:00Z">
        <w:r>
          <w:rPr>
            <w:rFonts w:eastAsia="Courier New" w:cs="Courier New" w:ascii="Courier New" w:hAnsi="Courier New"/>
          </w:rPr>
          <w:delText xml:space="preserve">             </w:delText>
          <w:noBreakHyphen/>
          <w:noBreakHyphen/>
          <w:delText xml:space="preserve"> </w:delText>
        </w:r>
      </w:del>
      <w:del w:id="2932" w:author="Robert Herriot" w:date="1996-11-11T12:59:00Z">
        <w:r>
          <w:rPr>
            <w:rFonts w:eastAsia="Courier New" w:cs="Courier New" w:ascii="Courier New" w:hAnsi="Courier New"/>
          </w:rPr>
          <w:delText>job</w:delText>
          <w:noBreakHyphen/>
          <w:delText>identifier and new</w:delText>
          <w:noBreakHyphen/>
          <w:delText>job</w:delText>
          <w:noBreakHyphen/>
          <w:delText>identifier shall b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6" w:author="Robert Herriot" w:date="1996-11-11T12:59:00Z"/>
        </w:rPr>
      </w:pPr>
      <w:del w:id="2934" w:author="Robert Herriot" w:date="1996-11-11T12:59:00Z">
        <w:r>
          <w:rPr>
            <w:rFonts w:eastAsia="Courier New" w:cs="Courier New" w:ascii="Courier New" w:hAnsi="Courier New"/>
          </w:rPr>
          <w:delText xml:space="preserve">             </w:delText>
          <w:noBreakHyphen/>
          <w:noBreakHyphen/>
          <w:delText xml:space="preserve"> </w:delText>
        </w:r>
      </w:del>
      <w:del w:id="2935" w:author="Robert Herriot" w:date="1996-11-11T12:59:00Z">
        <w:r>
          <w:rPr>
            <w:rFonts w:eastAsia="Courier New" w:cs="Courier New" w:ascii="Courier New" w:hAnsi="Courier New"/>
          </w:rPr>
          <w:delText>returned at least.  For any jobs that could no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9" w:author="Robert Herriot" w:date="1996-11-11T12:59:00Z"/>
        </w:rPr>
      </w:pPr>
      <w:del w:id="2937" w:author="Robert Herriot" w:date="1996-11-11T12:59:00Z">
        <w:r>
          <w:rPr>
            <w:rFonts w:eastAsia="Courier New" w:cs="Courier New" w:ascii="Courier New" w:hAnsi="Courier New"/>
          </w:rPr>
          <w:delText xml:space="preserve">             </w:delText>
          <w:noBreakHyphen/>
          <w:noBreakHyphen/>
          <w:delText xml:space="preserve"> </w:delText>
        </w:r>
      </w:del>
      <w:del w:id="2938" w:author="Robert Herriot" w:date="1996-11-11T12:59:00Z">
        <w:r>
          <w:rPr>
            <w:rFonts w:eastAsia="Courier New" w:cs="Courier New" w:ascii="Courier New" w:hAnsi="Courier New"/>
          </w:rPr>
          <w:delText>be resubmitted, the new</w:delText>
          <w:noBreakHyphen/>
          <w:delText>job</w:delText>
          <w:noBreakHyphen/>
          <w:delText>identifier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2" w:author="Robert Herriot" w:date="1996-11-11T12:59:00Z"/>
        </w:rPr>
      </w:pPr>
      <w:del w:id="2940" w:author="Robert Herriot" w:date="1996-11-11T12:59:00Z">
        <w:r>
          <w:rPr>
            <w:rFonts w:eastAsia="Courier New" w:cs="Courier New" w:ascii="Courier New" w:hAnsi="Courier New"/>
          </w:rPr>
          <w:delText xml:space="preserve">             </w:delText>
          <w:noBreakHyphen/>
          <w:noBreakHyphen/>
          <w:delText xml:space="preserve"> </w:delText>
        </w:r>
      </w:del>
      <w:del w:id="2941" w:author="Robert Herriot" w:date="1996-11-11T12:59:00Z">
        <w:r>
          <w:rPr>
            <w:rFonts w:eastAsia="Courier New" w:cs="Courier New" w:ascii="Courier New" w:hAnsi="Courier New"/>
          </w:rPr>
          <w:delText>shall be omitted as the only error ind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4" w:author="Robert Herriot" w:date="1996-11-11T12:59:00Z"/>
        </w:rPr>
      </w:pPr>
      <w:del w:id="2943" w:author="Robert Herriot" w:date="1996-11-11T12:59: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6" w:author="Robert Herriot" w:date="1996-11-11T12:59:00Z"/>
        </w:rPr>
      </w:pPr>
      <w:del w:id="2945" w:author="Robert Herriot" w:date="1996-11-11T12:59:00Z">
        <w:r>
          <w:rPr>
            <w:rFonts w:eastAsia="Courier New" w:cs="Courier New" w:ascii="Courier New" w:hAnsi="Courier New"/>
          </w:rPr>
          <w:tab/>
          <w:delText>ResubmitJob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9" w:author="Robert Herriot" w:date="1996-11-11T12:59:00Z"/>
        </w:rPr>
      </w:pPr>
      <w:del w:id="2947" w:author="Robert Herriot" w:date="1996-11-11T12:59:00Z">
        <w:r>
          <w:rPr>
            <w:rFonts w:eastAsia="Courier New" w:cs="Courier New" w:ascii="Courier New" w:hAnsi="Courier New"/>
          </w:rPr>
          <w:delText xml:space="preserve">   </w:delText>
        </w:r>
      </w:del>
      <w:del w:id="2948" w:author="Robert Herriot" w:date="1996-11-11T12:59:00Z">
        <w:r>
          <w:rPr>
            <w:rFonts w:eastAsia="Courier New" w:cs="Courier New" w:ascii="Courier New" w:hAnsi="Courier New"/>
          </w:rPr>
          <w:tab/>
          <w:delText>result</w:delText>
          <w:noBreakHyphen/>
          <w:delText>set    [0] SEQUENCE OF ObjectStatu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52" w:author="Robert Herriot" w:date="1996-11-11T12:59:00Z"/>
        </w:rPr>
      </w:pPr>
      <w:del w:id="2950" w:author="Robert Herriot" w:date="1996-11-11T12:59:00Z">
        <w:r>
          <w:rPr>
            <w:rFonts w:eastAsia="Courier New" w:cs="Courier New" w:ascii="Courier New" w:hAnsi="Courier New"/>
          </w:rPr>
          <w:delText xml:space="preserve">              </w:delText>
          <w:noBreakHyphen/>
          <w:noBreakHyphen/>
          <w:delText xml:space="preserve"> </w:delText>
        </w:r>
      </w:del>
      <w:del w:id="2951" w:author="Robert Herriot" w:date="1996-11-11T12:59:00Z">
        <w:r>
          <w:rPr>
            <w:rFonts w:eastAsia="Courier New" w:cs="Courier New" w:ascii="Courier New" w:hAnsi="Courier New"/>
          </w:rPr>
          <w:delText>one result</w:delText>
          <w:noBreakHyphen/>
          <w:delText>set for each job re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55" w:author="Robert Herriot" w:date="1996-11-11T12:59:00Z"/>
        </w:rPr>
      </w:pPr>
      <w:del w:id="2953" w:author="Robert Herriot" w:date="1996-11-11T12:59:00Z">
        <w:r>
          <w:rPr>
            <w:rFonts w:eastAsia="Courier New" w:cs="Courier New" w:ascii="Courier New" w:hAnsi="Courier New"/>
          </w:rPr>
          <w:delText xml:space="preserve">              </w:delText>
          <w:noBreakHyphen/>
          <w:noBreakHyphen/>
          <w:delText xml:space="preserve"> </w:delText>
        </w:r>
      </w:del>
      <w:del w:id="2954" w:author="Robert Herriot" w:date="1996-11-11T12:59:00Z">
        <w:r>
          <w:rPr>
            <w:rFonts w:eastAsia="Courier New" w:cs="Courier New" w:ascii="Courier New" w:hAnsi="Courier New"/>
          </w:rPr>
          <w:delText>(or for each job attempted to be re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57" w:author="Robert Herriot" w:date="1996-11-11T12:59:00Z"/>
        </w:rPr>
      </w:pPr>
      <w:del w:id="295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 Object Attributes</w:t>
      </w:r>
      <w:r>
        <w:fldChar w:fldCharType="begin"/>
      </w:r>
      <w:r>
        <w:rPr/>
        <w:instrText xml:space="preserve"> TC "7. Object Attribute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section describes the attributes and their associated values that are part of the LDPA protocol. The list below shows the objects and their attributes that are included within the scope of this protoco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959" w:author="Robert Herriot" w:date="1996-11-11T13:38:00Z"/>
        </w:rPr>
      </w:pPr>
      <w:ins w:id="2958" w:author="Robert Herriot" w:date="1996-11-11T13:3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Informational Attributes</w:t>
      </w:r>
      <w:ins w:id="2960" w:author="Robert Herriot" w:date="1996-11-11T14:27: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62" w:author="Robert Herriot" w:date="1996-11-11T14:28:00Z"/>
        </w:rPr>
      </w:pPr>
      <w:del w:id="2961" w:author="Robert Herriot" w:date="1996-11-11T14:28:00Z">
        <w:r>
          <w:rPr>
            <w:rFonts w:eastAsia="Courier New" w:cs="Courier New" w:ascii="Courier New" w:hAnsi="Courier New"/>
          </w:rPr>
          <w:tab/>
          <w:tab/>
          <w:tab/>
          <w:delText>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w:t>
      </w:r>
      <w:del w:id="2963" w:author="Robert Herriot" w:date="1996-11-11T13:00:00Z">
        <w:r>
          <w:rPr>
            <w:rFonts w:eastAsia="Courier New" w:cs="Courier New" w:ascii="Courier New" w:hAnsi="Courier New"/>
          </w:rPr>
          <w:delText>owner</w:delText>
        </w:r>
      </w:del>
      <w:ins w:id="2964" w:author="Robert Herriot" w:date="1996-11-11T13:00:00Z">
        <w:r>
          <w:rPr>
            <w:rFonts w:eastAsia="Courier New" w:cs="Courier New" w:ascii="Courier New" w:hAnsi="Courier New"/>
          </w:rPr>
          <w:t>originator (an authenticated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65" w:author="Robert Herriot" w:date="1996-11-11T13:07:00Z"/>
        </w:rPr>
      </w:pPr>
      <w:r>
        <w:rPr>
          <w:rFonts w:eastAsia="Courier New" w:cs="Courier New" w:ascii="Courier New" w:hAnsi="Courier New"/>
        </w:rPr>
        <w:tab/>
        <w:tab/>
        <w:tab/>
        <w:t>job-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66" w:author="Robert Herriot" w:date="1996-11-11T13:07:00Z">
        <w:r>
          <w:rPr/>
          <w:tab/>
          <w:tab/>
          <w:tab/>
        </w:r>
      </w:ins>
      <w:ins w:id="2967" w:author="Robert Herriot" w:date="1996-11-11T13:07:00Z">
        <w:r>
          <w:rPr>
            <w:rFonts w:eastAsia="Courier New" w:cs="Courier New" w:ascii="Courier New" w:hAnsi="Courier New"/>
          </w:rPr>
          <w:t>job-originating-ho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69" w:author="Robert Herriot" w:date="1996-11-11T14:27:00Z"/>
        </w:rPr>
      </w:pPr>
      <w:ins w:id="2968" w:author="Robert Herriot" w:date="1996-11-11T14:27:00Z">
        <w:r>
          <w:rPr>
            <w:rFonts w:eastAsia="Courier New" w:cs="Courier New" w:ascii="Courier New" w:hAnsi="Courier New"/>
          </w:rPr>
          <w:tab/>
          <w:tab/>
          <w:t>Job Informational Attributes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71" w:author="Robert Herriot" w:date="1996-11-11T14:27:00Z"/>
        </w:rPr>
      </w:pPr>
      <w:ins w:id="2970" w:author="Robert Herriot" w:date="1996-11-11T14:27:00Z">
        <w:r>
          <w:rPr>
            <w:rFonts w:eastAsia="Courier New" w:cs="Courier New" w:ascii="Courier New" w:hAnsi="Courier New"/>
          </w:rPr>
          <w:tab/>
          <w:tab/>
          <w:tab/>
          <w:t>job-identifi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74" w:author="Robert Herriot" w:date="1996-11-11T14:28:00Z"/>
        </w:rPr>
      </w:pPr>
      <w:ins w:id="2972" w:author="Robert Herriot" w:date="1996-11-11T14:27:00Z">
        <w:r>
          <w:rPr>
            <w:rFonts w:eastAsia="Courier New" w:cs="Courier New" w:ascii="Courier New" w:hAnsi="Courier New"/>
          </w:rPr>
          <w:tab/>
          <w:tab/>
          <w:tab/>
          <w:t>job-identifier-on-</w:t>
        </w:r>
      </w:ins>
      <w:ins w:id="2973" w:author="Robert Herriot" w:date="1996-11-12T17:04:00Z">
        <w:r>
          <w:rPr>
            <w:rFonts w:eastAsia="Courier New" w:cs="Courier New" w:ascii="Courier New" w:hAnsi="Courier New"/>
          </w:rPr>
          <w:t>output-device (used by operato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Printer Selection Attributes</w:t>
      </w:r>
      <w:ins w:id="2975" w:author="Robert Herriot" w:date="1996-11-11T14:28: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76" w:author="Robert G. Herriot" w:date="1996-11-12T18:04:00Z"/>
        </w:rPr>
      </w:pPr>
      <w:r>
        <w:rPr>
          <w:rFonts w:eastAsia="Courier New" w:cs="Courier New" w:ascii="Courier New" w:hAnsi="Courier New"/>
        </w:rPr>
        <w:tab/>
        <w:tab/>
        <w:tab/>
        <w:t>printer-name-reques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77" w:author="Robert G. Herriot" w:date="1996-11-12T18:04:00Z">
        <w:r>
          <w:rPr>
            <w:rFonts w:eastAsia="Courier New" w:cs="Courier New" w:ascii="Courier New" w:hAnsi="Courier New"/>
          </w:rPr>
          <w:tab/>
          <w:tab/>
          <w:tab/>
          <w:t>output-device-reques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Status Attributes</w:t>
      </w:r>
      <w:ins w:id="2978" w:author="Robert Herriot" w:date="1996-11-11T14:29:00Z">
        <w:r>
          <w:rPr>
            <w:rFonts w:eastAsia="Courier New" w:cs="Courier New" w:ascii="Courier New" w:hAnsi="Courier New"/>
          </w:rPr>
          <w:t xml:space="preserve">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current-job-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printer</w:t>
      </w:r>
      <w:del w:id="2979" w:author="Robert Herriot" w:date="1996-11-11T13:05:00Z">
        <w:r>
          <w:rPr>
            <w:rFonts w:eastAsia="Courier New" w:cs="Courier New" w:ascii="Courier New" w:hAnsi="Courier New"/>
          </w:rPr>
          <w:delText>s</w:delText>
        </w:r>
      </w:del>
      <w:r>
        <w:rPr>
          <w:rFonts w:eastAsia="Courier New" w:cs="Courier New" w:ascii="Courier New" w:hAnsi="Courier New"/>
        </w:rPr>
        <w:t>-assigned</w:t>
      </w:r>
      <w:ins w:id="2980" w:author="Robert Herriot" w:date="1996-11-11T13:05:00Z">
        <w:r>
          <w:rPr>
            <w:rFonts w:eastAsia="Courier New" w:cs="Courier New" w:ascii="Courier New" w:hAnsi="Courier New"/>
          </w:rPr>
          <w:t xml:space="preserve">  [ let’s keep it simpl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submission-ti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2981" w:author="Robert Herriot" w:date="1996-11-11T13:05:00Z">
        <w:r>
          <w:rPr>
            <w:rFonts w:eastAsia="Courier New" w:cs="Courier New" w:ascii="Courier New" w:hAnsi="Courier New"/>
          </w:rPr>
          <w:delText>print-checkpoi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message-from-administrat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completion-ti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82" w:author="Robert Herriot" w:date="1996-11-11T14:23:00Z"/>
        </w:rPr>
      </w:pPr>
      <w:r>
        <w:rPr>
          <w:rFonts w:eastAsia="Courier New" w:cs="Courier New" w:ascii="Courier New" w:hAnsi="Courier New"/>
        </w:rPr>
        <w:tab/>
        <w:tab/>
        <w:tab/>
        <w:t>job-state-reas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84" w:author="Robert Herriot" w:date="1996-11-11T14:23:00Z"/>
        </w:rPr>
      </w:pPr>
      <w:ins w:id="2983" w:author="Robert Herriot" w:date="1996-11-11T14:23:00Z">
        <w:r>
          <w:rPr>
            <w:rFonts w:eastAsia="Courier New" w:cs="Courier New" w:ascii="Courier New" w:hAnsi="Courier New"/>
          </w:rPr>
          <w:tab/>
          <w:tab/>
          <w:tab/>
          <w:t>impressions-comp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85" w:author="Robert Herriot" w:date="1996-11-11T14:23:00Z">
        <w:r>
          <w:rPr>
            <w:rFonts w:eastAsia="Courier New" w:cs="Courier New" w:ascii="Courier New" w:hAnsi="Courier New"/>
          </w:rPr>
          <w:tab/>
          <w:tab/>
          <w:tab/>
          <w:t>media-sheets-comp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87" w:author="Robert Herriot" w:date="1996-11-11T14:05:00Z"/>
        </w:rPr>
      </w:pPr>
      <w:del w:id="2986" w:author="Robert Herriot" w:date="1996-11-11T14:05:00Z">
        <w:r>
          <w:rPr>
            <w:rFonts w:eastAsia="Courier New" w:cs="Courier New" w:ascii="Courier New" w:hAnsi="Courier New"/>
          </w:rPr>
          <w:tab/>
          <w:tab/>
          <w:tab/>
          <w:delText>number-of-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2988" w:author="Robert Herriot" w:date="1996-11-11T13:06:00Z">
        <w:r>
          <w:rPr>
            <w:rFonts w:eastAsia="Courier New" w:cs="Courier New" w:ascii="Courier New" w:hAnsi="Courier New"/>
          </w:rPr>
          <w:delText>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ins w:id="2989" w:author="Robert Herriot" w:date="1996-11-11T18:40:00Z">
        <w:r>
          <w:rPr>
            <w:rFonts w:eastAsia="Courier New" w:cs="Courier New" w:ascii="Courier New" w:hAnsi="Courier New"/>
          </w:rPr>
          <w:t>Job sheet</w:t>
        </w:r>
      </w:ins>
      <w:ins w:id="2990" w:author="Robert Herriot" w:date="1996-11-11T14:13:00Z">
        <w:r>
          <w:rPr>
            <w:rFonts w:eastAsia="Courier New" w:cs="Courier New" w:ascii="Courier New" w:hAnsi="Courier New"/>
          </w:rPr>
          <w:t xml:space="preserve"> </w:t>
        </w:r>
      </w:ins>
      <w:del w:id="2991" w:author="Robert Herriot" w:date="1996-11-11T14:13:00Z">
        <w:r>
          <w:rPr>
            <w:rFonts w:eastAsia="Courier New" w:cs="Courier New" w:ascii="Courier New" w:hAnsi="Courier New"/>
          </w:rPr>
          <w:delText>Job Results Handling</w:delText>
        </w:r>
      </w:del>
      <w:r>
        <w:rPr>
          <w:rFonts w:eastAsia="Courier New" w:cs="Courier New" w:ascii="Courier New" w:hAnsi="Courier New"/>
        </w:rPr>
        <w:t xml:space="preserve"> Attributes</w:t>
      </w:r>
      <w:ins w:id="2992"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shee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2993" w:author="Robert Herriot" w:date="1996-11-11T13:07:00Z">
        <w:r>
          <w:rPr>
            <w:rFonts w:eastAsia="Courier New" w:cs="Courier New" w:ascii="Courier New" w:hAnsi="Courier New"/>
          </w:rPr>
          <w:delText>document-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Event Handling Attributes</w:t>
      </w:r>
      <w:ins w:id="2994"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997" w:author="Robert G. Herriot" w:date="1996-11-12T20:02:00Z"/>
        </w:rPr>
      </w:pPr>
      <w:r>
        <w:rPr>
          <w:rFonts w:eastAsia="Courier New" w:cs="Courier New" w:ascii="Courier New" w:hAnsi="Courier New"/>
        </w:rPr>
        <w:tab/>
        <w:tab/>
        <w:tab/>
        <w:t>notification-profile</w:t>
      </w:r>
      <w:ins w:id="2995" w:author="Robert Herriot" w:date="1996-11-12T17:11:00Z">
        <w:r>
          <w:rPr>
            <w:rFonts w:eastAsia="Courier New" w:cs="Courier New" w:ascii="Courier New" w:hAnsi="Courier New"/>
          </w:rPr>
          <w:t xml:space="preserve"> (two classes of events</w:t>
        </w:r>
      </w:ins>
      <w:ins w:id="2996" w:author="Robert G. Herriot" w:date="1996-11-12T20:02:00Z">
        <w:r>
          <w:rPr>
            <w:rFonts w:eastAsia="Courier New" w:cs="Courier New" w:ascii="Courier New" w:hAnsi="Courier New"/>
          </w:rPr>
          <w:t xml:space="preserve">, delivery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98" w:author="Robert G. Herriot" w:date="1996-11-12T20:02:00Z">
        <w:r>
          <w:rPr>
            <w:rFonts w:eastAsia="Courier New" w:cs="Courier New" w:ascii="Courier New" w:hAnsi="Courier New"/>
          </w:rPr>
          <w:tab/>
          <w:tab/>
          <w:tab/>
          <w:tab/>
          <w:tab/>
          <w:t>methods other than email are a problem with internet</w:t>
        </w:r>
      </w:ins>
      <w:ins w:id="2999" w:author="Robert Herriot" w:date="1996-11-12T17:1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Scheduling Instructions Attributes</w:t>
      </w:r>
      <w:ins w:id="3000"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hol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priori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02" w:author="Robert Herriot" w:date="1996-11-11T13:43:00Z"/>
        </w:rPr>
      </w:pPr>
      <w:r>
        <w:rPr>
          <w:rFonts w:eastAsia="Courier New" w:cs="Courier New" w:ascii="Courier New" w:hAnsi="Courier New"/>
        </w:rPr>
        <w:tab/>
        <w:tab/>
        <w:tab/>
      </w:r>
      <w:del w:id="3001" w:author="Robert Herriot" w:date="1996-11-11T13:44:00Z">
        <w:r>
          <w:rPr>
            <w:rFonts w:eastAsia="Courier New" w:cs="Courier New" w:ascii="Courier New" w:hAnsi="Courier New"/>
          </w:rPr>
          <w:delText>job-print-af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003" w:author="Robert Herriot" w:date="1996-11-11T13:43:00Z">
        <w:r>
          <w:rPr>
            <w:rFonts w:eastAsia="Courier New" w:cs="Courier New" w:ascii="Courier New" w:hAnsi="Courier New"/>
          </w:rPr>
          <w:tab/>
          <w:tab/>
          <w:tab/>
          <w:t>Job-print-off-peak</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retention-perio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r>
      <w:del w:id="3004" w:author="Robert Herriot" w:date="1996-11-11T13:12:00Z">
        <w:r>
          <w:rPr>
            <w:rFonts w:eastAsia="Courier New" w:cs="Courier New" w:ascii="Courier New" w:hAnsi="Courier New"/>
          </w:rPr>
          <w:delText>Documenet</w:delText>
        </w:r>
      </w:del>
      <w:del w:id="3005" w:author="Robert Herriot" w:date="1996-11-11T14:30:00Z">
        <w:r>
          <w:rPr>
            <w:rFonts w:eastAsia="Courier New" w:cs="Courier New" w:ascii="Courier New" w:hAnsi="Courier New"/>
          </w:rPr>
          <w:delText xml:space="preserve">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Document Description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06" w:author="Robert Herriot" w:date="1996-11-11T14:30:00Z"/>
        </w:rPr>
      </w:pPr>
      <w:r>
        <w:rPr>
          <w:rFonts w:eastAsia="Courier New" w:cs="Courier New" w:ascii="Courier New" w:hAnsi="Courier New"/>
        </w:rPr>
        <w:tab/>
        <w:tab/>
        <w:tab/>
        <w:t>document-forma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3007" w:author="Robert Herriot" w:date="1996-11-11T13:39:00Z">
        <w:r>
          <w:rPr>
            <w:rFonts w:eastAsia="Courier New" w:cs="Courier New" w:ascii="Courier New" w:hAnsi="Courier New"/>
          </w:rPr>
          <w:delText>documen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3008" w:author="Robert Herriot" w:date="1996-11-11T13:13:00Z">
        <w:r>
          <w:rPr>
            <w:rFonts w:eastAsia="Courier New" w:cs="Courier New" w:ascii="Courier New" w:hAnsi="Courier New"/>
          </w:rPr>
          <w:delText>transfer-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r>
      <w:del w:id="3009" w:author="Robert Herriot" w:date="1996-11-11T14:29:00Z">
        <w:r>
          <w:rPr>
            <w:rFonts w:eastAsia="Courier New" w:cs="Courier New" w:ascii="Courier New" w:hAnsi="Courier New"/>
          </w:rPr>
          <w:tab/>
        </w:r>
      </w:del>
      <w:r>
        <w:rPr>
          <w:rFonts w:eastAsia="Courier New" w:cs="Courier New" w:ascii="Courier New" w:hAnsi="Courier New"/>
        </w:rPr>
        <w:t>Document Production Instruction Attributes</w:t>
      </w:r>
      <w:ins w:id="3010"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12" w:author="Robert Herriot" w:date="1996-11-11T16:24:00Z"/>
        </w:rPr>
      </w:pPr>
      <w:ins w:id="3011" w:author="Robert Herriot" w:date="1996-11-11T16:24:00Z">
        <w:r>
          <w:rPr>
            <w:rFonts w:eastAsia="Courier New" w:cs="Courier New" w:ascii="Courier New" w:hAnsi="Courier New"/>
          </w:rPr>
          <w:tab/>
          <w:tab/>
          <w:tab/>
          <w:t>document-forma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14" w:author="Robert Herriot" w:date="1996-11-11T13:45:00Z"/>
        </w:rPr>
      </w:pPr>
      <w:del w:id="3013" w:author="Robert Herriot" w:date="1996-11-11T13:45:00Z">
        <w:r>
          <w:rPr>
            <w:rFonts w:eastAsia="Courier New" w:cs="Courier New" w:ascii="Courier New" w:hAnsi="Courier New"/>
          </w:rPr>
          <w:tab/>
          <w:tab/>
          <w:tab/>
          <w:delText>default-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3015" w:author="Robert Herriot" w:date="1996-11-11T13:13:00Z">
        <w:r>
          <w:rPr>
            <w:rFonts w:eastAsia="Courier New" w:cs="Courier New" w:ascii="Courier New" w:hAnsi="Courier New"/>
          </w:rPr>
          <w:delText>sefault-</w:delText>
        </w:r>
      </w:del>
      <w:r>
        <w:rPr>
          <w:rFonts w:eastAsia="Courier New" w:cs="Courier New" w:ascii="Courier New" w:hAnsi="Courier New"/>
        </w:rPr>
        <w:t>medium</w:t>
      </w:r>
      <w:ins w:id="3016" w:author="Robert Herriot" w:date="1996-11-11T13:13:00Z">
        <w:r>
          <w:rPr>
            <w:rFonts w:eastAsia="Courier New" w:cs="Courier New" w:ascii="Courier New" w:hAnsi="Courier New"/>
          </w:rPr>
          <w:t>-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number-up</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finish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sid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ins w:id="3017" w:author="Robert Herriot" w:date="1996-11-11T13:13:00Z">
        <w:r>
          <w:rPr>
            <w:rFonts w:eastAsia="Courier New" w:cs="Courier New" w:ascii="Courier New" w:hAnsi="Courier New"/>
          </w:rPr>
          <w:t>copies</w:t>
        </w:r>
      </w:ins>
      <w:del w:id="3018" w:author="Robert Herriot" w:date="1996-11-11T13:13:00Z">
        <w:r>
          <w:rPr>
            <w:rFonts w:eastAsia="Courier New" w:cs="Courier New" w:ascii="Courier New" w:hAnsi="Courier New"/>
          </w:rPr>
          <w:delText>copy-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0" w:author="Robert Herriot" w:date="1996-11-11T14:07:00Z"/>
        </w:rPr>
      </w:pPr>
      <w:r>
        <w:rPr>
          <w:rFonts w:eastAsia="Courier New" w:cs="Courier New" w:ascii="Courier New" w:hAnsi="Courier New"/>
        </w:rPr>
        <w:tab/>
        <w:tab/>
        <w:tab/>
      </w:r>
      <w:del w:id="3019" w:author="Robert Herriot" w:date="1996-11-11T13:14:00Z">
        <w:r>
          <w:rPr>
            <w:rFonts w:eastAsia="Courier New" w:cs="Courier New" w:ascii="Courier New" w:hAnsi="Courier New"/>
          </w:rPr>
          <w:delText>reset-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2" w:author="Robert Herriot" w:date="1996-11-11T14:07:00Z"/>
        </w:rPr>
      </w:pPr>
      <w:ins w:id="3021" w:author="Robert Herriot" w:date="1996-11-11T14:07:00Z">
        <w:r>
          <w:rPr>
            <w:rFonts w:eastAsia="Courier New" w:cs="Courier New" w:ascii="Courier New" w:hAnsi="Courier New"/>
          </w:rPr>
          <w:tab/>
          <w:tab/>
          <w:tab/>
          <w:t>printer-resolution-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4" w:author="Robert Herriot" w:date="1996-11-11T14:09:00Z"/>
        </w:rPr>
      </w:pPr>
      <w:ins w:id="3023" w:author="Robert Herriot" w:date="1996-11-11T14:07:00Z">
        <w:r>
          <w:rPr>
            <w:rFonts w:eastAsia="Courier New" w:cs="Courier New" w:ascii="Courier New" w:hAnsi="Courier New"/>
          </w:rPr>
          <w:tab/>
          <w:tab/>
          <w:tab/>
          <w:t>print-qual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6" w:author="Robert Herriot" w:date="1996-11-11T14:38:00Z"/>
        </w:rPr>
      </w:pPr>
      <w:ins w:id="3025" w:author="Robert Herriot" w:date="1996-11-11T14:09:00Z">
        <w:r>
          <w:rPr>
            <w:rFonts w:eastAsia="Courier New" w:cs="Courier New" w:ascii="Courier New" w:hAnsi="Courier New"/>
          </w:rPr>
          <w:tab/>
          <w:tab/>
          <w:tab/>
          <w:t>page-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1" w:author="Robert Herriot" w:date="1996-11-11T13:45:00Z"/>
        </w:rPr>
      </w:pPr>
      <w:ins w:id="3027" w:author="Robert Herriot" w:date="1996-11-11T13:45:00Z">
        <w:r>
          <w:rPr>
            <w:rFonts w:eastAsia="Courier New" w:cs="Courier New" w:ascii="Courier New" w:hAnsi="Courier New"/>
          </w:rPr>
          <w:tab/>
          <w:tab/>
        </w:r>
      </w:ins>
      <w:ins w:id="3028" w:author="Robert Herriot" w:date="1996-11-11T14:21:00Z">
        <w:r>
          <w:rPr>
            <w:rFonts w:eastAsia="Courier New" w:cs="Courier New" w:ascii="Courier New" w:hAnsi="Courier New"/>
          </w:rPr>
          <w:t xml:space="preserve">Attributes for </w:t>
        </w:r>
      </w:ins>
      <w:ins w:id="3029" w:author="Robert Herriot" w:date="1996-11-11T13:45:00Z">
        <w:r>
          <w:rPr>
            <w:rFonts w:eastAsia="Courier New" w:cs="Courier New" w:ascii="Courier New" w:hAnsi="Courier New"/>
          </w:rPr>
          <w:t>Conversion of Text Files</w:t>
        </w:r>
      </w:ins>
      <w:ins w:id="3030" w:author="Robert Herriot" w:date="1996-11-11T14:31: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3" w:author="Robert Herriot" w:date="1996-11-11T14:19:00Z"/>
        </w:rPr>
      </w:pPr>
      <w:ins w:id="3032" w:author="Robert Herriot" w:date="1996-11-11T14:19:00Z">
        <w:r>
          <w:rPr>
            <w:rFonts w:eastAsia="Courier New" w:cs="Courier New" w:ascii="Courier New" w:hAnsi="Courier New"/>
          </w:rPr>
          <w:tab/>
          <w:tab/>
          <w:tab/>
          <w:t>widt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5" w:author="Robert Herriot" w:date="1996-11-11T14:19:00Z"/>
        </w:rPr>
      </w:pPr>
      <w:ins w:id="3034" w:author="Robert Herriot" w:date="1996-11-11T14:19:00Z">
        <w:r>
          <w:rPr>
            <w:rFonts w:eastAsia="Courier New" w:cs="Courier New" w:ascii="Courier New" w:hAnsi="Courier New"/>
          </w:rPr>
          <w:tab/>
          <w:tab/>
          <w:tab/>
          <w:t>lengt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7" w:author="Robert Herriot" w:date="1996-11-11T14:19:00Z"/>
        </w:rPr>
      </w:pPr>
      <w:ins w:id="3036" w:author="Robert Herriot" w:date="1996-11-11T14:19:00Z">
        <w:r>
          <w:rPr>
            <w:rFonts w:eastAsia="Courier New" w:cs="Courier New" w:ascii="Courier New" w:hAnsi="Courier New"/>
          </w:rPr>
          <w:tab/>
          <w:tab/>
          <w:tab/>
          <w:t>left-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9" w:author="Robert Herriot" w:date="1996-11-11T14:19:00Z"/>
        </w:rPr>
      </w:pPr>
      <w:ins w:id="3038" w:author="Robert Herriot" w:date="1996-11-11T14:19:00Z">
        <w:r>
          <w:rPr>
            <w:rFonts w:eastAsia="Courier New" w:cs="Courier New" w:ascii="Courier New" w:hAnsi="Courier New"/>
          </w:rPr>
          <w:tab/>
          <w:tab/>
          <w:tab/>
          <w:t>right-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1" w:author="Robert Herriot" w:date="1996-11-11T14:19:00Z"/>
        </w:rPr>
      </w:pPr>
      <w:ins w:id="3040" w:author="Robert Herriot" w:date="1996-11-11T14:19:00Z">
        <w:r>
          <w:rPr>
            <w:rFonts w:eastAsia="Courier New" w:cs="Courier New" w:ascii="Courier New" w:hAnsi="Courier New"/>
          </w:rPr>
          <w:tab/>
          <w:tab/>
          <w:tab/>
          <w:t>top-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3" w:author="Robert Herriot" w:date="1996-11-11T14:19:00Z"/>
        </w:rPr>
      </w:pPr>
      <w:ins w:id="3042" w:author="Robert Herriot" w:date="1996-11-11T14:19:00Z">
        <w:r>
          <w:rPr>
            <w:rFonts w:eastAsia="Courier New" w:cs="Courier New" w:ascii="Courier New" w:hAnsi="Courier New"/>
          </w:rPr>
          <w:tab/>
          <w:tab/>
          <w:tab/>
          <w:t>bottom-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5" w:author="Robert Herriot" w:date="1996-11-11T14:19:00Z"/>
        </w:rPr>
      </w:pPr>
      <w:ins w:id="3044" w:author="Robert Herriot" w:date="1996-11-11T14:19:00Z">
        <w:r>
          <w:rPr>
            <w:rFonts w:eastAsia="Courier New" w:cs="Courier New" w:ascii="Courier New" w:hAnsi="Courier New"/>
          </w:rPr>
          <w:tab/>
          <w:tab/>
          <w:tab/>
          <w:t>repeated-tab-stop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7" w:author="Robert Herriot" w:date="1996-11-11T14:19:00Z"/>
        </w:rPr>
      </w:pPr>
      <w:ins w:id="3046" w:author="Robert Herriot" w:date="1996-11-11T14:19:00Z">
        <w:r>
          <w:rPr>
            <w:rFonts w:eastAsia="Courier New" w:cs="Courier New" w:ascii="Courier New" w:hAnsi="Courier New"/>
          </w:rPr>
          <w:tab/>
          <w:tab/>
          <w:tab/>
          <w:t>header-tex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9" w:author="Robert Herriot" w:date="1996-11-11T17:24:00Z"/>
        </w:rPr>
      </w:pPr>
      <w:ins w:id="3048" w:author="Robert Herriot" w:date="1996-11-11T14:19:00Z">
        <w:r>
          <w:rPr>
            <w:rFonts w:eastAsia="Courier New" w:cs="Courier New" w:ascii="Courier New" w:hAnsi="Courier New"/>
          </w:rPr>
          <w:tab/>
          <w:tab/>
          <w:tab/>
          <w:t>footer-tex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51" w:author="Robert Herriot" w:date="1996-11-11T14:19:00Z"/>
        </w:rPr>
      </w:pPr>
      <w:ins w:id="3050" w:author="Robert Herriot" w:date="1996-11-11T17:24:00Z">
        <w:r>
          <w:rPr>
            <w:rFonts w:eastAsia="Courier New" w:cs="Courier New" w:ascii="Courier New" w:hAnsi="Courier New"/>
          </w:rPr>
          <w:tab/>
          <w:tab/>
          <w:tab/>
          <w:t>number-pag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53" w:author="Robert Herriot" w:date="1996-11-11T14:19:00Z"/>
        </w:rPr>
      </w:pPr>
      <w:ins w:id="3052" w:author="Robert Herriot" w:date="1996-11-11T14:19:00Z">
        <w:r>
          <w:rPr>
            <w:rFonts w:eastAsia="Courier New" w:cs="Courier New" w:ascii="Courier New" w:hAnsi="Courier New"/>
          </w:rPr>
          <w:tab/>
          <w:tab/>
          <w:tab/>
          <w:t>default-fo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55" w:author="Robert Herriot" w:date="1996-11-11T14:19:00Z"/>
        </w:rPr>
      </w:pPr>
      <w:ins w:id="3054" w:author="Robert Herriot" w:date="1996-11-11T14:19:00Z">
        <w:r>
          <w:rPr>
            <w:rFonts w:eastAsia="Courier New" w:cs="Courier New" w:ascii="Courier New" w:hAnsi="Courier New"/>
          </w:rPr>
          <w:tab/>
          <w:tab/>
          <w:tab/>
          <w:t>default-character-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57" w:author="Robert Herriot" w:date="1996-11-11T13:45:00Z"/>
        </w:rPr>
      </w:pPr>
      <w:ins w:id="3056" w:author="Robert Herriot" w:date="1996-11-11T14:19:00Z">
        <w:r>
          <w:rPr>
            <w:rFonts w:eastAsia="Courier New" w:cs="Courier New" w:ascii="Courier New" w:hAnsi="Courier New"/>
          </w:rPr>
          <w:tab/>
          <w:tab/>
          <w:tab/>
          <w:t>content-orient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1" w:author="Robert Herriot" w:date="1996-11-11T14:31:00Z"/>
        </w:rPr>
      </w:pPr>
      <w:r>
        <w:rPr>
          <w:rFonts w:eastAsia="Courier New" w:cs="Courier New" w:ascii="Courier New" w:hAnsi="Courier New"/>
        </w:rPr>
        <w:tab/>
        <w:tab/>
      </w:r>
      <w:ins w:id="3058" w:author="Robert Herriot" w:date="1996-11-11T13:46:00Z">
        <w:r>
          <w:rPr>
            <w:rFonts w:eastAsia="Courier New" w:cs="Courier New" w:ascii="Courier New" w:hAnsi="Courier New"/>
          </w:rPr>
          <w:t xml:space="preserve">Job Resource </w:t>
        </w:r>
      </w:ins>
      <w:del w:id="3059" w:author="Robert Herriot" w:date="1996-11-11T13:46:00Z">
        <w:r>
          <w:rPr>
            <w:rFonts w:eastAsia="Courier New" w:cs="Courier New" w:ascii="Courier New" w:hAnsi="Courier New"/>
          </w:rPr>
          <w:delText>Document Characteristics</w:delText>
        </w:r>
      </w:del>
      <w:r>
        <w:rPr>
          <w:rFonts w:eastAsia="Courier New" w:cs="Courier New" w:ascii="Courier New" w:hAnsi="Courier New"/>
        </w:rPr>
        <w:t xml:space="preserve"> Attributes</w:t>
      </w:r>
      <w:ins w:id="3060" w:author="Robert Herriot" w:date="1996-11-11T14:31:00Z">
        <w:r>
          <w:rPr>
            <w:rFonts w:eastAsia="Courier New" w:cs="Courier New" w:ascii="Courier New" w:hAnsi="Courier New"/>
          </w:rPr>
          <w:t xml:space="preserve"> (set by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062" w:author="Robert Herriot" w:date="1996-11-11T14:31:00Z">
        <w:r>
          <w:rPr>
            <w:rFonts w:eastAsia="Courier New" w:cs="Courier New" w:ascii="Courier New" w:hAnsi="Courier New"/>
          </w:rPr>
          <w:tab/>
          <w:tab/>
          <w:tab/>
          <w:tab/>
          <w:t xml:space="preserve">process which produces PDL file; for use in scheduling)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5" w:author="Robert Herriot" w:date="1996-11-11T13:46:00Z"/>
        </w:rPr>
      </w:pPr>
      <w:ins w:id="3063" w:author="Robert Herriot" w:date="1996-11-11T13:46:00Z">
        <w:r>
          <w:rPr>
            <w:rFonts w:eastAsia="Courier New" w:cs="Courier New" w:ascii="Courier New" w:hAnsi="Courier New"/>
          </w:rPr>
          <w:tab/>
          <w:tab/>
          <w:tab/>
          <w:t>document-format</w:t>
        </w:r>
      </w:ins>
      <w:ins w:id="3064" w:author="Robert Herriot" w:date="1996-11-11T13:52:00Z">
        <w:r>
          <w:rPr>
            <w:rFonts w:eastAsia="Courier New" w:cs="Courier New" w:ascii="Courier New" w:hAnsi="Courier New"/>
          </w:rPr>
          <w:t>-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fonts-us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7" w:author="Robert Herriot" w:date="1996-11-11T14:40:00Z"/>
        </w:rPr>
      </w:pPr>
      <w:ins w:id="3066" w:author="Robert Herriot" w:date="1996-11-11T14:40:00Z">
        <w:r>
          <w:rPr>
            <w:rFonts w:eastAsia="Courier New" w:cs="Courier New" w:ascii="Courier New" w:hAnsi="Courier New"/>
          </w:rPr>
          <w:tab/>
          <w:tab/>
          <w:tab/>
          <w:t>character-sets-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8" w:author="Robert Herriot" w:date="1996-11-11T13:53:00Z"/>
        </w:rPr>
      </w:pPr>
      <w:r>
        <w:rPr>
          <w:rFonts w:eastAsia="Courier New" w:cs="Courier New" w:ascii="Courier New" w:hAnsi="Courier New"/>
        </w:rPr>
        <w:tab/>
        <w:tab/>
        <w:tab/>
        <w:t>media-us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0" w:author="Robert Herriot" w:date="1996-11-11T14:16:00Z"/>
        </w:rPr>
      </w:pPr>
      <w:ins w:id="3069" w:author="Robert Herriot" w:date="1996-11-11T13:53:00Z">
        <w:r>
          <w:rPr>
            <w:rFonts w:eastAsia="Courier New" w:cs="Courier New" w:ascii="Courier New" w:hAnsi="Courier New"/>
          </w:rPr>
          <w:tab/>
          <w:tab/>
          <w:tab/>
          <w:t>sides-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2" w:author="Robert Herriot" w:date="1996-11-11T14:16:00Z"/>
        </w:rPr>
      </w:pPr>
      <w:ins w:id="3071" w:author="Robert Herriot" w:date="1996-11-11T14:16:00Z">
        <w:r>
          <w:rPr>
            <w:rFonts w:eastAsia="Courier New" w:cs="Courier New" w:ascii="Courier New" w:hAnsi="Courier New"/>
          </w:rPr>
          <w:tab/>
          <w:tab/>
          <w:tab/>
          <w:t>print-quality-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4" w:author="Robert Herriot" w:date="1996-11-11T14:16:00Z"/>
        </w:rPr>
      </w:pPr>
      <w:ins w:id="3073" w:author="Robert Herriot" w:date="1996-11-11T14:16:00Z">
        <w:r>
          <w:rPr>
            <w:rFonts w:eastAsia="Courier New" w:cs="Courier New" w:ascii="Courier New" w:hAnsi="Courier New"/>
          </w:rPr>
          <w:tab/>
          <w:tab/>
          <w:tab/>
          <w:t>finishing-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76" w:author="Robert Herriot" w:date="1996-11-11T14:18:00Z"/>
        </w:rPr>
      </w:pPr>
      <w:ins w:id="3075" w:author="Robert Herriot" w:date="1996-11-11T14:16:00Z">
        <w:r>
          <w:rPr>
            <w:rFonts w:eastAsia="Courier New" w:cs="Courier New" w:ascii="Courier New" w:hAnsi="Courier New"/>
          </w:rPr>
          <w:tab/>
          <w:tab/>
          <w:tab/>
          <w:t>printer-resolution-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8" w:author="Robert Herriot" w:date="1996-11-11T14:25:00Z"/>
        </w:rPr>
      </w:pPr>
      <w:ins w:id="3077" w:author="Robert Herriot" w:date="1996-11-11T14:25:00Z">
        <w:r>
          <w:rPr>
            <w:rFonts w:eastAsia="Courier New" w:cs="Courier New" w:ascii="Courier New" w:hAnsi="Courier New"/>
          </w:rPr>
          <w:tab/>
          <w:tab/>
          <w:tab/>
          <w:t>total-job-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80" w:author="Robert Herriot" w:date="1996-11-11T14:25:00Z"/>
        </w:rPr>
      </w:pPr>
      <w:ins w:id="3079" w:author="Robert Herriot" w:date="1996-11-11T14:25:00Z">
        <w:r>
          <w:rPr>
            <w:rFonts w:eastAsia="Courier New" w:cs="Courier New" w:ascii="Courier New" w:hAnsi="Courier New"/>
          </w:rPr>
          <w:tab/>
          <w:tab/>
          <w:tab/>
          <w:t>job-impression-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82" w:author="Robert Herriot" w:date="1996-11-11T14:25:00Z"/>
        </w:rPr>
      </w:pPr>
      <w:ins w:id="3081" w:author="Robert Herriot" w:date="1996-11-11T14:25:00Z">
        <w:r>
          <w:rPr>
            <w:rFonts w:eastAsia="Courier New" w:cs="Courier New" w:ascii="Courier New" w:hAnsi="Courier New"/>
          </w:rPr>
          <w:tab/>
          <w:tab/>
          <w:tab/>
          <w:t>job-media-sheet-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84" w:author="Robert Herriot" w:date="1996-11-11T13:38:00Z"/>
        </w:rPr>
      </w:pPr>
      <w:r>
        <w:rPr>
          <w:rFonts w:eastAsia="Courier New" w:cs="Courier New" w:ascii="Courier New" w:hAnsi="Courier New"/>
        </w:rPr>
        <w:tab/>
        <w:tab/>
      </w:r>
      <w:del w:id="3083" w:author="Robert Herriot" w:date="1996-11-11T13:38:00Z">
        <w:r>
          <w:rPr>
            <w:rFonts w:eastAsia="Courier New" w:cs="Courier New" w:ascii="Courier New" w:hAnsi="Courier New"/>
          </w:rPr>
          <w:delText>Document 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3085" w:author="Robert Herriot" w:date="1996-11-11T13:38:00Z">
        <w:r>
          <w:rPr>
            <w:rFonts w:eastAsia="Courier New" w:cs="Courier New" w:ascii="Courier New" w:hAnsi="Courier New"/>
          </w:rPr>
          <w:tab/>
          <w:tab/>
          <w:tab/>
          <w:delText>document-sequence-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88" w:author="Robert Herriot" w:date="1996-11-11T14:35:00Z"/>
        </w:rPr>
      </w:pPr>
      <w:ins w:id="3086" w:author="Robert Herriot" w:date="1996-11-11T14:35:00Z">
        <w:r>
          <w:rPr>
            <w:rFonts w:eastAsia="Courier New" w:cs="Courier New" w:ascii="Courier New" w:hAnsi="Courier New"/>
          </w:rPr>
          <w:tab/>
          <w:t>Document Contents</w:t>
        </w:r>
      </w:ins>
      <w:ins w:id="3087" w:author="Robert Herriot" w:date="1996-11-11T15:24:00Z">
        <w:r>
          <w:rPr>
            <w:rFonts w:eastAsia="Courier New" w:cs="Courier New" w:ascii="Courier New" w:hAnsi="Courier New"/>
          </w:rPr>
          <w:t xml:space="preserve"> (one per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0" w:author="Robert Herriot" w:date="1996-11-11T18:14:00Z"/>
        </w:rPr>
      </w:pPr>
      <w:ins w:id="3089" w:author="Robert Herriot" w:date="1996-11-11T18:14:00Z">
        <w:r>
          <w:rPr>
            <w:rFonts w:eastAsia="Courier New" w:cs="Courier New" w:ascii="Courier New" w:hAnsi="Courier New"/>
          </w:rPr>
          <w:tab/>
          <w:tab/>
          <w:t>number-of-documen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2" w:author="Robert Herriot" w:date="1996-11-11T15:24:00Z"/>
        </w:rPr>
      </w:pPr>
      <w:ins w:id="3091" w:author="Robert Herriot" w:date="1996-11-11T14:35:00Z">
        <w:r>
          <w:rPr>
            <w:rFonts w:eastAsia="Courier New" w:cs="Courier New" w:ascii="Courier New" w:hAnsi="Courier New"/>
          </w:rPr>
          <w:tab/>
          <w:tab/>
          <w:t>document-content (actual contents or a path referen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Oper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operation-local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default-delivery-address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Printer Attributes</w:t>
      </w:r>
      <w:ins w:id="3093" w:author="Robert Herriot" w:date="1996-11-11T19:27:00Z">
        <w:r>
          <w:rPr>
            <w:rFonts w:eastAsia="Courier New" w:cs="Courier New" w:ascii="Courier New" w:hAnsi="Courier New"/>
          </w:rPr>
          <w:t xml:space="preserve"> (</w:t>
        </w:r>
      </w:ins>
      <w:ins w:id="3094" w:author="Robert Herriot" w:date="1996-11-12T19:39:00Z">
        <w:r>
          <w:rPr>
            <w:rFonts w:eastAsia="Courier New" w:cs="Courier New" w:ascii="Courier New" w:hAnsi="Courier New"/>
          </w:rPr>
          <w:t>Print Servers and Output Devices</w:t>
        </w:r>
      </w:ins>
      <w:ins w:id="3095" w:author="Robert Herriot" w:date="1996-11-11T19:2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6" w:author="Robert Herriot" w:date="1996-11-11T15:02:00Z"/>
        </w:rPr>
      </w:pPr>
      <w:r>
        <w:rPr>
          <w:rFonts w:eastAsia="Courier New" w:cs="Courier New" w:ascii="Courier New" w:hAnsi="Courier New"/>
        </w:rPr>
        <w:tab/>
        <w:tab/>
        <w:t>printer-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8" w:author="Robert Herriot" w:date="1996-11-11T15:02:00Z"/>
        </w:rPr>
      </w:pPr>
      <w:ins w:id="3097" w:author="Robert Herriot" w:date="1996-11-11T15:02:00Z">
        <w:r>
          <w:rPr>
            <w:rFonts w:eastAsia="Courier New" w:cs="Courier New" w:ascii="Courier New" w:hAnsi="Courier New"/>
          </w:rPr>
          <w:tab/>
          <w:tab/>
          <w:t>printer-loc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0" w:author="Robert Herriot" w:date="1996-11-11T15:02:00Z"/>
        </w:rPr>
      </w:pPr>
      <w:ins w:id="3099" w:author="Robert Herriot" w:date="1996-11-11T15:02:00Z">
        <w:r>
          <w:rPr>
            <w:rFonts w:eastAsia="Courier New" w:cs="Courier New" w:ascii="Courier New" w:hAnsi="Courier New"/>
          </w:rPr>
          <w:tab/>
          <w:tab/>
          <w:t>printer-mode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01" w:author="Robert Herriot" w:date="1996-11-11T15:02:00Z">
        <w:r>
          <w:rPr>
            <w:rFonts w:eastAsia="Courier New" w:cs="Courier New" w:ascii="Courier New" w:hAnsi="Courier New"/>
          </w:rPr>
          <w:tab/>
          <w:tab/>
          <w:t>printer-typ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2" w:author="Robert Herriot" w:date="1996-11-11T14:45:00Z"/>
        </w:rPr>
      </w:pPr>
      <w:r>
        <w:rPr>
          <w:rFonts w:eastAsia="Courier New" w:cs="Courier New" w:ascii="Courier New" w:hAnsi="Courier New"/>
        </w:rPr>
        <w:tab/>
        <w:tab/>
        <w:t>printer-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03" w:author="Robert Herriot" w:date="1996-11-11T14:45:00Z">
        <w:r>
          <w:rPr>
            <w:rFonts w:eastAsia="Courier New" w:cs="Courier New" w:ascii="Courier New" w:hAnsi="Courier New"/>
          </w:rPr>
          <w:tab/>
          <w:tab/>
          <w:t>printer-state-</w:t>
        </w:r>
      </w:ins>
      <w:ins w:id="3104" w:author="Robert Herriot" w:date="1996-11-12T17:29:00Z">
        <w:r>
          <w:rPr>
            <w:rFonts w:eastAsia="Courier New" w:cs="Courier New" w:ascii="Courier New" w:hAnsi="Courier New"/>
          </w:rPr>
          <w:t>messag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5" w:author="Robert Herriot" w:date="1996-11-11T15:01:00Z"/>
        </w:rPr>
      </w:pPr>
      <w:r>
        <w:rPr>
          <w:rFonts w:eastAsia="Courier New" w:cs="Courier New" w:ascii="Courier New" w:hAnsi="Courier New"/>
        </w:rPr>
        <w:tab/>
        <w:tab/>
        <w:t>messag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7" w:author="Robert Herriot" w:date="1996-11-11T15:01:00Z"/>
        </w:rPr>
      </w:pPr>
      <w:ins w:id="3106" w:author="Robert Herriot" w:date="1996-11-11T15:01:00Z">
        <w:r>
          <w:rPr>
            <w:rFonts w:eastAsia="Courier New" w:cs="Courier New" w:ascii="Courier New" w:hAnsi="Courier New"/>
          </w:rPr>
          <w:tab/>
          <w:tab/>
          <w:t>notification-pro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08" w:author="Robert Herriot" w:date="1996-11-11T15:01:00Z">
        <w:r>
          <w:rPr>
            <w:rFonts w:eastAsia="Courier New" w:cs="Courier New" w:ascii="Courier New" w:hAnsi="Courier New"/>
          </w:rPr>
          <w:tab/>
          <w:tab/>
          <w:t>access-control-li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09" w:author="Robert Herriot" w:date="1996-11-11T14:45:00Z">
        <w:r>
          <w:rPr>
            <w:rFonts w:eastAsia="Courier New" w:cs="Courier New" w:ascii="Courier New" w:hAnsi="Courier New"/>
          </w:rPr>
          <w:delText>printer-initial-value-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0" w:author="Robert Herriot" w:date="1996-11-11T14:45:00Z">
        <w:r>
          <w:rPr>
            <w:rFonts w:eastAsia="Courier New" w:cs="Courier New" w:ascii="Courier New" w:hAnsi="Courier New"/>
          </w:rPr>
          <w:delText>printer-initial-value-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11" w:author="Robert Herriot" w:date="1996-11-11T15:00:00Z"/>
        </w:rPr>
      </w:pPr>
      <w:r>
        <w:rPr>
          <w:rFonts w:eastAsia="Courier New" w:cs="Courier New" w:ascii="Courier New" w:hAnsi="Courier New"/>
        </w:rPr>
        <w:tab/>
        <w:tab/>
        <w:t>fon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12" w:author="Robert Herriot" w:date="1996-11-11T15:00:00Z">
        <w:r>
          <w:rPr>
            <w:rFonts w:eastAsia="Courier New" w:cs="Courier New" w:ascii="Courier New" w:hAnsi="Courier New"/>
          </w:rPr>
          <w:tab/>
          <w:tab/>
          <w:t>font-substitut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3" w:author="Robert Herriot" w:date="1996-11-11T14:45:00Z">
        <w:r>
          <w:rPr>
            <w:rFonts w:eastAsia="Courier New" w:cs="Courier New" w:ascii="Courier New" w:hAnsi="Courier New"/>
          </w:rPr>
          <w:delText>fonts-read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media-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4" w:author="Robert Herriot" w:date="1996-11-11T14:45:00Z">
        <w:r>
          <w:rPr>
            <w:rFonts w:eastAsia="Courier New" w:cs="Courier New" w:ascii="Courier New" w:hAnsi="Courier New"/>
          </w:rPr>
          <w:delText>media-read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5" w:author="Robert Herriot" w:date="1996-11-11T14:46:00Z">
        <w:r>
          <w:rPr>
            <w:rFonts w:eastAsia="Courier New" w:cs="Courier New" w:ascii="Courier New" w:hAnsi="Courier New"/>
          </w:rPr>
          <w:delText>printer-associated-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document-forma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numbers-up-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finishing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16" w:author="Robert Herriot" w:date="1996-11-11T14:52:00Z"/>
        </w:rPr>
      </w:pPr>
      <w:r>
        <w:rPr>
          <w:rFonts w:eastAsia="Courier New" w:cs="Courier New" w:ascii="Courier New" w:hAnsi="Courier New"/>
        </w:rPr>
        <w:tab/>
        <w:tab/>
        <w:t>sid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18" w:author="Robert Herriot" w:date="1996-11-11T14:52:00Z"/>
        </w:rPr>
      </w:pPr>
      <w:ins w:id="3117" w:author="Robert Herriot" w:date="1996-11-11T14:52:00Z">
        <w:r>
          <w:rPr>
            <w:rFonts w:eastAsia="Courier New" w:cs="Courier New" w:ascii="Courier New" w:hAnsi="Courier New"/>
          </w:rPr>
          <w:tab/>
          <w:tab/>
          <w:t>print-qualitie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120" w:author="Robert Herriot" w:date="1996-11-11T14:52:00Z"/>
        </w:rPr>
      </w:pPr>
      <w:ins w:id="3119" w:author="Robert Herriot" w:date="1996-11-11T14:52:00Z">
        <w:r>
          <w:rPr>
            <w:rFonts w:eastAsia="Courier New" w:cs="Courier New" w:ascii="Courier New" w:hAnsi="Courier New"/>
          </w:rPr>
          <w:tab/>
          <w:tab/>
          <w:t>maximum-printer-spe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2" w:author="Robert Herriot" w:date="1996-11-11T14:52:00Z"/>
        </w:rPr>
      </w:pPr>
      <w:ins w:id="3121" w:author="Robert Herriot" w:date="1996-11-11T14:52:00Z">
        <w:r>
          <w:rPr>
            <w:rFonts w:eastAsia="Courier New" w:cs="Courier New" w:ascii="Courier New" w:hAnsi="Courier New"/>
          </w:rPr>
          <w:tab/>
          <w:tab/>
          <w:t>printer-resolution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4" w:author="Robert Herriot" w:date="1996-11-11T15:00:00Z"/>
        </w:rPr>
      </w:pPr>
      <w:ins w:id="3123" w:author="Robert Herriot" w:date="1996-11-11T14:55:00Z">
        <w:r>
          <w:rPr>
            <w:rFonts w:eastAsia="Courier New" w:cs="Courier New" w:ascii="Courier New" w:hAnsi="Courier New"/>
          </w:rPr>
          <w:tab/>
          <w:tab/>
          <w:t>delivery-method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25" w:author="Robert Herriot" w:date="1996-11-11T15:00:00Z">
        <w:r>
          <w:rPr>
            <w:rFonts w:eastAsia="Courier New" w:cs="Courier New" w:ascii="Courier New" w:hAnsi="Courier New"/>
          </w:rPr>
          <w:tab/>
          <w:tab/>
          <w:t>character-set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shee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26" w:author="Robert Herriot" w:date="1996-11-11T14:46:00Z">
        <w:r>
          <w:rPr>
            <w:rFonts w:eastAsia="Courier New" w:cs="Courier New" w:ascii="Courier New" w:hAnsi="Courier New"/>
          </w:rPr>
          <w:delText>document-she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7" w:author="Robert Herriot" w:date="1996-11-11T14:51:00Z"/>
        </w:rPr>
      </w:pPr>
      <w:r>
        <w:rPr>
          <w:rFonts w:eastAsia="Courier New" w:cs="Courier New" w:ascii="Courier New" w:hAnsi="Courier New"/>
        </w:rPr>
        <w:tab/>
        <w:tab/>
        <w:t>maximum-copi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9" w:author="Robert Herriot" w:date="1996-11-11T14:57:00Z"/>
        </w:rPr>
      </w:pPr>
      <w:ins w:id="3128" w:author="Robert Herriot" w:date="1996-11-11T14:51:00Z">
        <w:r>
          <w:rPr>
            <w:rFonts w:eastAsia="Courier New" w:cs="Courier New" w:ascii="Courier New" w:hAnsi="Courier New"/>
          </w:rPr>
          <w:tab/>
          <w:tab/>
          <w:t>maximum-job-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1" w:author="Robert Herriot" w:date="1996-11-11T14:57:00Z"/>
        </w:rPr>
      </w:pPr>
      <w:ins w:id="3130" w:author="Robert Herriot" w:date="1996-11-11T14:57:00Z">
        <w:r>
          <w:rPr>
            <w:rFonts w:eastAsia="Courier New" w:cs="Courier New" w:ascii="Courier New" w:hAnsi="Courier New"/>
          </w:rPr>
          <w:tab/>
          <w:tab/>
          <w:t>maximum-job-retention-perio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3" w:author="Robert Herriot" w:date="1996-11-11T14:59:00Z"/>
        </w:rPr>
      </w:pPr>
      <w:ins w:id="3132" w:author="Robert Herriot" w:date="1996-11-11T14:57:00Z">
        <w:r>
          <w:rPr>
            <w:rFonts w:eastAsia="Courier New" w:cs="Courier New" w:ascii="Courier New" w:hAnsi="Courier New"/>
          </w:rPr>
          <w:tab/>
          <w:tab/>
          <w:t>maximum-job-prior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5" w:author="Robert Herriot" w:date="1996-11-11T14:59:00Z"/>
        </w:rPr>
      </w:pPr>
      <w:ins w:id="3134" w:author="Robert Herriot" w:date="1996-11-11T14:59:00Z">
        <w:r>
          <w:rPr>
            <w:rFonts w:eastAsia="Courier New" w:cs="Courier New" w:ascii="Courier New" w:hAnsi="Courier New"/>
          </w:rPr>
          <w:tab/>
          <w:tab/>
          <w:t>maximum-impress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7" w:author="Robert Herriot" w:date="1996-11-11T16:18:00Z"/>
        </w:rPr>
      </w:pPr>
      <w:ins w:id="3136" w:author="Robert Herriot" w:date="1996-11-11T14:59:00Z">
        <w:r>
          <w:rPr>
            <w:rFonts w:eastAsia="Courier New" w:cs="Courier New" w:ascii="Courier New" w:hAnsi="Courier New"/>
          </w:rPr>
          <w:tab/>
          <w:tab/>
          <w:t>maximum-media-she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9" w:author="Robert Herriot" w:date="1996-11-11T16:18:00Z"/>
        </w:rPr>
      </w:pPr>
      <w:ins w:id="3138" w:author="Robert Herriot" w:date="1996-11-11T16:18:00Z">
        <w:r>
          <w:rPr>
            <w:rFonts w:eastAsia="Courier New" w:cs="Courier New" w:ascii="Courier New" w:hAnsi="Courier New"/>
          </w:rPr>
          <w:tab/>
          <w:tab/>
          <w:t>off-peak-tim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notification-delivery-method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0" w:author="Robert Herriot" w:date="1996-11-11T14:46:00Z">
        <w:r>
          <w:rPr>
            <w:rFonts w:eastAsia="Courier New" w:cs="Courier New" w:ascii="Courier New" w:hAnsi="Courier New"/>
          </w:rPr>
          <w:delText>serv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42" w:author="Robert G. Herriot" w:date="1996-11-12T17:52:00Z"/>
        </w:rPr>
      </w:pPr>
      <w:r>
        <w:rPr>
          <w:rFonts w:eastAsia="Courier New" w:cs="Courier New" w:ascii="Courier New" w:hAnsi="Courier New"/>
        </w:rPr>
        <w:tab/>
        <w:tab/>
      </w:r>
      <w:del w:id="3141" w:author="Robert Herriot" w:date="1996-11-11T14:46:00Z">
        <w:r>
          <w:rPr>
            <w:rFonts w:eastAsia="Courier New" w:cs="Courier New" w:ascii="Courier New" w:hAnsi="Courier New"/>
          </w:rPr>
          <w:delText>server-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43" w:author="Robert G. Herriot" w:date="1996-11-12T17:52:00Z">
        <w:r>
          <w:rPr>
            <w:rFonts w:eastAsia="Courier New" w:cs="Courier New" w:ascii="Courier New" w:hAnsi="Courier New"/>
          </w:rPr>
          <w:tab/>
          <w:tab/>
          <w:t>downstream-printer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4" w:author="Robert Herriot" w:date="1996-11-11T14:46:00Z">
        <w:r>
          <w:rPr>
            <w:rFonts w:eastAsia="Courier New" w:cs="Courier New" w:ascii="Courier New" w:hAnsi="Courier New"/>
          </w:rPr>
          <w:delText>physical-printer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5" w:author="Robert Herriot" w:date="1996-11-11T14:46:00Z">
        <w:r>
          <w:rPr>
            <w:rFonts w:eastAsia="Courier New" w:cs="Courier New" w:ascii="Courier New" w:hAnsi="Courier New"/>
          </w:rPr>
          <w:delText>logical-printer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even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6" w:author="Robert Herriot" w:date="1996-11-11T14:46:00Z">
        <w:r>
          <w:rPr>
            <w:rFonts w:eastAsia="Courier New" w:cs="Courier New" w:ascii="Courier New" w:hAnsi="Courier New"/>
          </w:rPr>
          <w:delText>transfer-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47" w:author="Robert Herriot" w:date="1996-11-11T15:03:00Z"/>
        </w:rPr>
      </w:pPr>
      <w:r>
        <w:rPr>
          <w:rFonts w:eastAsia="Courier New" w:cs="Courier New" w:ascii="Courier New" w:hAnsi="Courier New"/>
        </w:rPr>
        <w:tab/>
        <w:tab/>
        <w:t>local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48" w:author="Robert Herriot" w:date="1996-11-11T15:03:00Z">
        <w:r>
          <w:rPr>
            <w:rFonts w:eastAsia="Courier New" w:cs="Courier New" w:ascii="Courier New" w:hAnsi="Courier New"/>
          </w:rPr>
          <w:tab/>
          <w:tab/>
          <w:t>loca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9" w:author="Robert Herriot" w:date="1996-11-11T14:47:00Z">
        <w:r>
          <w:rPr>
            <w:rFonts w:eastAsia="Courier New" w:cs="Courier New" w:ascii="Courier New" w:hAnsi="Courier New"/>
          </w:rPr>
          <w:delText>multiple-docume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50" w:author="Robert Herriot" w:date="1996-11-11T14:47:00Z">
        <w:r>
          <w:rPr>
            <w:rFonts w:eastAsia="Courier New" w:cs="Courier New" w:ascii="Courier New" w:hAnsi="Courier New"/>
          </w:rPr>
          <w:delText>cancel-individual-document-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52" w:author="Robert Herriot" w:date="1996-11-11T15:04:00Z"/>
        </w:rPr>
      </w:pPr>
      <w:r>
        <w:rPr>
          <w:rFonts w:eastAsia="Courier New" w:cs="Courier New" w:ascii="Courier New" w:hAnsi="Courier New"/>
        </w:rPr>
        <w:tab/>
        <w:tab/>
      </w:r>
      <w:del w:id="3151" w:author="Robert Herriot" w:date="1996-11-11T14:47:00Z">
        <w:r>
          <w:rPr>
            <w:rFonts w:eastAsia="Courier New" w:cs="Courier New" w:ascii="Courier New" w:hAnsi="Courier New"/>
          </w:rPr>
          <w:delText>modify-individual-document-supported</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54" w:author="Robert Herriot" w:date="1996-11-11T15:04:00Z"/>
        </w:rPr>
      </w:pPr>
      <w:ins w:id="3153" w:author="Robert Herriot" w:date="1996-11-11T15:04:00Z">
        <w:r>
          <w:rPr>
            <w:rFonts w:eastAsia="Courier New" w:cs="Courier New" w:ascii="Courier New" w:hAnsi="Courier New"/>
          </w:rPr>
          <w:tab/>
          <w:tab/>
          <w:t>sheet-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55" w:author="Robert Herriot" w:date="1996-11-11T15:04:00Z">
        <w:r>
          <w:rPr>
            <w:rFonts w:eastAsia="Courier New" w:cs="Courier New" w:ascii="Courier New" w:hAnsi="Courier New"/>
          </w:rPr>
          <w:tab/>
          <w:tab/>
          <w:t>printer-timeout-perio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57" w:author="Robert Herriot" w:date="1996-11-11T18:38:00Z"/>
        </w:rPr>
      </w:pPr>
      <w:del w:id="3156" w:author="Robert Herriot" w:date="1996-11-11T18:38:00Z">
        <w:r>
          <w:rPr>
            <w:rFonts w:eastAsia="Courier New" w:cs="Courier New" w:ascii="Courier New" w:hAnsi="Courier New"/>
          </w:rPr>
          <w:tab/>
          <w:delText>Initial Value Job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59" w:author="Robert Herriot" w:date="1996-11-11T19:27:00Z"/>
        </w:rPr>
      </w:pPr>
      <w:del w:id="3158" w:author="Robert Herriot" w:date="1996-11-11T18:38:00Z">
        <w:r>
          <w:rPr>
            <w:rFonts w:eastAsia="Courier New" w:cs="Courier New" w:ascii="Courier New" w:hAnsi="Courier New"/>
          </w:rPr>
          <w:tab/>
          <w:delText>Initial Value Documen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162" w:author="Robert Herriot" w:date="1996-11-11T18:41:00Z"/>
        </w:rPr>
      </w:pPr>
      <w:ins w:id="3160" w:author="Robert Herriot" w:date="1996-11-11T18:38:00Z">
        <w:r>
          <w:rPr>
            <w:rFonts w:eastAsia="Courier New" w:cs="Courier New" w:ascii="Courier New" w:hAnsi="Courier New"/>
          </w:rPr>
          <w:tab/>
          <w:t>Job Template</w:t>
        </w:r>
      </w:ins>
      <w:ins w:id="3161" w:author="Robert Herriot" w:date="1996-11-11T18:41:00Z">
        <w:r>
          <w:rPr>
            <w:rFonts w:eastAsia="Courier New" w:cs="Courier New" w:ascii="Courier New" w:hAnsi="Courier New"/>
          </w:rPr>
          <w:t xml:space="preserve"> (attributes from the following sections of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64" w:author="Robert Herriot" w:date="1996-11-11T18:41:00Z"/>
        </w:rPr>
      </w:pPr>
      <w:ins w:id="3163" w:author="Robert Herriot" w:date="1996-11-11T18:41:00Z">
        <w:r>
          <w:rPr>
            <w:rFonts w:eastAsia="Courier New" w:cs="Courier New" w:ascii="Courier New" w:hAnsi="Courier New"/>
          </w:rPr>
          <w:tab/>
          <w:tab/>
          <w:t>Job sheet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66" w:author="Robert Herriot" w:date="1996-11-11T18:41:00Z"/>
        </w:rPr>
      </w:pPr>
      <w:ins w:id="3165" w:author="Robert Herriot" w:date="1996-11-11T18:41:00Z">
        <w:r>
          <w:rPr>
            <w:rFonts w:eastAsia="Courier New" w:cs="Courier New" w:ascii="Courier New" w:hAnsi="Courier New"/>
          </w:rPr>
          <w:tab/>
          <w:tab/>
          <w:t xml:space="preserve">Job Event Handling Attribute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68" w:author="Robert Herriot" w:date="1996-11-11T18:41:00Z"/>
        </w:rPr>
      </w:pPr>
      <w:ins w:id="3167" w:author="Robert Herriot" w:date="1996-11-11T18:41:00Z">
        <w:r>
          <w:rPr>
            <w:rFonts w:eastAsia="Courier New" w:cs="Courier New" w:ascii="Courier New" w:hAnsi="Courier New"/>
          </w:rPr>
          <w:tab/>
          <w:tab/>
          <w:t>Job Scheduling Instructions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70" w:author="Robert Herriot" w:date="1996-11-11T18:41:00Z"/>
        </w:rPr>
      </w:pPr>
      <w:ins w:id="3169" w:author="Robert Herriot" w:date="1996-11-11T18:41:00Z">
        <w:r>
          <w:rPr>
            <w:rFonts w:eastAsia="Courier New" w:cs="Courier New" w:ascii="Courier New" w:hAnsi="Courier New"/>
          </w:rPr>
          <w:tab/>
          <w:tab/>
          <w:t>Document Production Instruc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72" w:author="Robert Herriot" w:date="1996-11-11T18:38:00Z"/>
        </w:rPr>
      </w:pPr>
      <w:ins w:id="3171" w:author="Robert Herriot" w:date="1996-11-11T18:41:00Z">
        <w:r>
          <w:rPr>
            <w:rFonts w:eastAsia="Courier New" w:cs="Courier New" w:ascii="Courier New" w:hAnsi="Courier New"/>
          </w:rPr>
          <w:tab/>
          <w:tab/>
          <w:t>Attributes for Conversion of Text Fil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n the following sections, most of the text has been taken word for word from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 Job Attributes</w:t>
      </w:r>
      <w:r>
        <w:fldChar w:fldCharType="begin"/>
      </w:r>
      <w:r>
        <w:rPr/>
        <w:instrText xml:space="preserve"> TC "7.1 Job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job object contains a set of job attributes and one or more document</w:t>
      </w:r>
      <w:del w:id="3173" w:author="Robert Herriot" w:date="1996-11-11T15:06:00Z">
        <w:r>
          <w:rPr>
            <w:rFonts w:eastAsia="Courier New" w:cs="Courier New" w:ascii="Courier New" w:hAnsi="Courier New"/>
          </w:rPr>
          <w:delText xml:space="preserve"> objects</w:delText>
        </w:r>
      </w:del>
      <w:r>
        <w:rPr>
          <w:rFonts w:eastAsia="Courier New" w:cs="Courier New" w:ascii="Courier New" w:hAnsi="Courier New"/>
        </w:rPr>
        <w:t>.  The server shall create a printable job object in response to a client that invokes one or more Print abstract</w:t>
        <w:noBreakHyphen/>
        <w:t xml:space="preserve">operations.  </w:t>
      </w:r>
      <w:ins w:id="3174" w:author="Robert Herriot" w:date="1996-11-11T15:07:00Z">
        <w:r>
          <w:rPr>
            <w:rFonts w:eastAsia="Courier New" w:cs="Courier New" w:ascii="Courier New" w:hAnsi="Courier New"/>
          </w:rPr>
          <w:t xml:space="preserve">A client shall use a job template associated with the selected printer in order to initialize the job. </w:t>
        </w:r>
      </w:ins>
      <w:del w:id="3175" w:author="Robert Herriot" w:date="1996-11-11T15:07:00Z">
        <w:r>
          <w:rPr>
            <w:rFonts w:eastAsia="Courier New" w:cs="Courier New" w:ascii="Courier New" w:hAnsi="Courier New"/>
          </w:rPr>
          <w:delText>In addition, initial</w:delText>
          <w:noBreakHyphen/>
          <w:delText>value</w:delText>
          <w:noBreakHyphen/>
          <w:delText>job objects are created in a server by means outside the scope of this part of ISO/IEC 10175 in order to represent complete sets of default values for job attributes (see the initial</w:delText>
          <w:noBreakHyphen/>
          <w:delText>value</w:delText>
          <w:noBreakHyphen/>
          <w:delText>job object cla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77" w:author="Robert Herriot" w:date="1996-11-11T15:08:00Z"/>
        </w:rPr>
      </w:pPr>
      <w:del w:id="3176" w:author="Robert Herriot" w:date="1996-11-11T15:08:00Z">
        <w:r>
          <w:rPr>
            <w:rFonts w:eastAsia="Courier New" w:cs="Courier New" w:ascii="Courier New" w:hAnsi="Courier New"/>
          </w:rPr>
          <w:delText>In addition to the attributes specifically defined for the job and initial</w:delText>
          <w:noBreakHyphen/>
          <w:delText>value</w:delText>
          <w:noBreakHyphen/>
          <w:delText>job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79" w:author="Robert Herriot" w:date="1996-11-11T15:08:00Z"/>
        </w:rPr>
      </w:pPr>
      <w:del w:id="3178" w:author="Robert Herriot" w:date="1996-11-11T15:0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81" w:author="Robert Herriot" w:date="1996-11-11T15:08:00Z"/>
        </w:rPr>
      </w:pPr>
      <w:del w:id="3180" w:author="Robert Herriot" w:date="1996-11-11T15:08:00Z">
        <w:r>
          <w:rPr>
            <w:rFonts w:eastAsia="Courier New" w:cs="Courier New" w:ascii="Courier New" w:hAnsi="Courier New"/>
          </w:rPr>
          <w:delText>There are no notification profiles included in this LDPA spec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re is a table for each attribute that shows its: name, syntax, multi or single valuedness (S or M), and any relevant no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 Job Informational Attributes</w:t>
      </w:r>
      <w:r>
        <w:fldChar w:fldCharType="begin"/>
      </w:r>
      <w:r>
        <w:rPr/>
        <w:instrText xml:space="preserve"> TC "7.1.1 Job Informational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provide information to identify a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informa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 except id</w:t>
        <w:noBreakHyphen/>
        <w:t>att</w:t>
        <w:noBreakHyphen/>
        <w:t>job</w:t>
        <w:noBreakHyphen/>
        <w:t>identifi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 except id</w:t>
        <w:noBreakHyphen/>
        <w:t>att</w:t>
        <w:noBreakHyphen/>
        <w:t>job</w:t>
        <w:noBreakHyphen/>
        <w:t>identifier, id</w:t>
        <w:noBreakHyphen/>
        <w:t>att</w:t>
        <w:noBreakHyphen/>
        <w:t>job</w:t>
        <w:noBreakHyphen/>
        <w:t>own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1 job-identifier</w:t>
      </w:r>
      <w:r>
        <w:fldChar w:fldCharType="begin"/>
      </w:r>
      <w:r>
        <w:rPr/>
        <w:instrText xml:space="preserve"> TC "7.1.1.1 job-identifi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identifier</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the job</w:t>
        <w:noBreakHyphen/>
        <w:t>identifier for this job on the server.  The server shall generate a job</w:t>
        <w:noBreakHyphen/>
        <w:t>identifier value that is unique on that server, but need not be unique across the distributed environ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182" w:author="Robert Herriot" w:date="1996-11-11T15:10:00Z"/>
        </w:rPr>
      </w:pPr>
      <w:r>
        <w:rPr>
          <w:rFonts w:eastAsia="Courier New" w:cs="Courier New" w:ascii="Courier New" w:hAnsi="Courier New"/>
        </w:rPr>
        <w:t>The value of the job</w:t>
        <w:noBreakHyphen/>
        <w:t>identifier attribute shall be returned by the server as part of the PrintResult in the first Print abstract</w:t>
        <w:noBreakHyphen/>
        <w:t>operation for the job.  The client shall pass its value as part of the argument in subsequent abstract</w:t>
        <w:noBreakHyphen/>
        <w:t>operations for the sam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84" w:author="Robert Herriot" w:date="1996-11-11T15:10:00Z"/>
        </w:rPr>
      </w:pPr>
      <w:ins w:id="3183" w:author="Robert Herriot" w:date="1996-11-11T15:1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86" w:author="Robert Herriot" w:date="1996-11-11T15:10:00Z"/>
        </w:rPr>
      </w:pPr>
      <w:ins w:id="3185" w:author="Robert Herriot" w:date="1996-11-11T15:1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89" w:author="Robert Herriot" w:date="1996-11-11T15:13:00Z"/>
        </w:rPr>
      </w:pPr>
      <w:ins w:id="3187" w:author="Robert Herriot" w:date="1996-11-11T15:12:00Z">
        <w:r>
          <w:rPr>
            <w:rFonts w:eastAsia="Courier New" w:cs="Courier New" w:ascii="Courier New" w:hAnsi="Courier New"/>
          </w:rPr>
          <w:t>7.1.1.1 job-identifier-on-</w:t>
        </w:r>
      </w:ins>
      <w:ins w:id="3188" w:author="Robert G. Herriot" w:date="1996-11-12T20:05:00Z">
        <w:r>
          <w:rPr>
            <w:rFonts w:eastAsia="Courier New" w:cs="Courier New" w:ascii="Courier New" w:hAnsi="Courier New"/>
          </w:rPr>
          <w:t>output-devi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91" w:author="Robert Herriot" w:date="1996-11-11T15:13:00Z"/>
        </w:rPr>
      </w:pPr>
      <w:ins w:id="3190" w:author="Robert Herriot" w:date="1996-11-11T15: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199" w:author="Robert Herriot" w:date="1996-11-11T15:13:00Z"/>
        </w:rPr>
      </w:pPr>
      <w:ins w:id="3192" w:author="Robert Herriot" w:date="1996-11-11T15:13:00Z">
        <w:r>
          <w:rPr>
            <w:rFonts w:eastAsia="Courier New" w:cs="Courier New" w:ascii="Courier New" w:hAnsi="Courier New"/>
          </w:rPr>
          <w:t xml:space="preserve">This attribute holds the job-identifier assigned by an </w:t>
        </w:r>
      </w:ins>
      <w:ins w:id="3193" w:author="Robert Herriot" w:date="1996-11-12T19:40:00Z">
        <w:r>
          <w:rPr>
            <w:rFonts w:eastAsia="Courier New" w:cs="Courier New" w:ascii="Courier New" w:hAnsi="Courier New"/>
          </w:rPr>
          <w:t>Output Device</w:t>
        </w:r>
      </w:ins>
      <w:ins w:id="3194" w:author="Robert Herriot" w:date="1996-11-11T15:13:00Z">
        <w:r>
          <w:rPr>
            <w:rFonts w:eastAsia="Courier New" w:cs="Courier New" w:ascii="Courier New" w:hAnsi="Courier New"/>
          </w:rPr>
          <w:t xml:space="preserve">. It provides a way for a </w:t>
        </w:r>
      </w:ins>
      <w:ins w:id="3195" w:author="Robert Herriot" w:date="1996-11-12T19:46:00Z">
        <w:r>
          <w:rPr>
            <w:rFonts w:eastAsia="Courier New" w:cs="Courier New" w:ascii="Courier New" w:hAnsi="Courier New"/>
          </w:rPr>
          <w:t>Print Server</w:t>
        </w:r>
      </w:ins>
      <w:ins w:id="3196" w:author="Robert Herriot" w:date="1996-11-11T15:13:00Z">
        <w:r>
          <w:rPr>
            <w:rFonts w:eastAsia="Courier New" w:cs="Courier New" w:ascii="Courier New" w:hAnsi="Courier New"/>
          </w:rPr>
          <w:t xml:space="preserve"> to relates its copy of a job with a job on the </w:t>
        </w:r>
      </w:ins>
      <w:ins w:id="3197" w:author="Robert Herriot" w:date="1996-11-12T19:40:00Z">
        <w:r>
          <w:rPr>
            <w:rFonts w:eastAsia="Courier New" w:cs="Courier New" w:ascii="Courier New" w:hAnsi="Courier New"/>
          </w:rPr>
          <w:t>Output Device</w:t>
        </w:r>
      </w:ins>
      <w:ins w:id="3198" w:author="Robert Herriot" w:date="1996-11-11T15:13: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01" w:author="Robert Herriot" w:date="1996-11-11T15:10:00Z"/>
        </w:rPr>
      </w:pPr>
      <w:del w:id="3200" w:author="Robert Herriot" w:date="1996-11-11T15:1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2 job-</w:t>
      </w:r>
      <w:ins w:id="3202" w:author="Robert Herriot" w:date="1996-11-11T15:15:00Z">
        <w:r>
          <w:rPr>
            <w:rFonts w:eastAsia="Courier New" w:cs="Courier New" w:ascii="Courier New" w:hAnsi="Courier New"/>
          </w:rPr>
          <w:t>originator</w:t>
        </w:r>
      </w:ins>
      <w:del w:id="3203" w:author="Robert Herriot" w:date="1996-11-11T15:15:00Z">
        <w:r>
          <w:rPr>
            <w:rFonts w:eastAsia="Courier New" w:cs="Courier New" w:ascii="Courier New" w:hAnsi="Courier New"/>
          </w:rPr>
          <w:delText>owner</w:delText>
        </w:r>
      </w:del>
      <w:r>
        <w:fldChar w:fldCharType="begin"/>
      </w:r>
      <w:r>
        <w:rPr/>
        <w:instrText xml:space="preserve"> TC "7.1.1.2 job-own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r>
            <w:ins w:id="3204" w:author="Robert Herriot" w:date="1996-11-11T15:16:00Z">
              <w:r>
                <w:rPr>
                  <w:rFonts w:eastAsia="Courier New" w:cs="Courier New" w:ascii="Courier New" w:hAnsi="Courier New"/>
                </w:rPr>
                <w:t xml:space="preserve">originator </w:t>
              </w:r>
            </w:ins>
            <w:del w:id="3205" w:author="Robert Herriot" w:date="1996-11-11T15:16:00Z">
              <w:r>
                <w:rPr>
                  <w:rFonts w:eastAsia="Courier New" w:cs="Courier New" w:ascii="Courier New" w:hAnsi="Courier New"/>
                </w:rPr>
                <w:delText>owner</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206" w:author="Robert Herriot" w:date="1996-11-11T15:16:00Z">
              <w:r>
                <w:rPr>
                  <w:rFonts w:eastAsia="Courier New" w:cs="Courier New" w:ascii="Courier New" w:hAnsi="Courier New"/>
                </w:rPr>
                <w:t>Text</w:t>
              </w:r>
            </w:ins>
            <w:del w:id="3207" w:author="Robert Herriot" w:date="1996-11-11T15:16:00Z">
              <w:r>
                <w:rPr>
                  <w:rFonts w:eastAsia="Courier New" w:cs="Courier New" w:ascii="Courier New" w:hAnsi="Courier New"/>
                </w:rPr>
                <w:delText>distinguishedNameString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218" w:author="Robert G. Herriot" w:date="1996-11-12T20:08:00Z"/>
        </w:rPr>
      </w:pPr>
      <w:ins w:id="3208" w:author="Robert Herriot" w:date="1996-11-11T15:18:00Z">
        <w:r>
          <w:rPr>
            <w:rFonts w:eastAsia="Courier New" w:cs="Courier New" w:ascii="Courier New" w:hAnsi="Courier New"/>
          </w:rPr>
          <w:t xml:space="preserve">This attribute specifies the name of the person submitting the print job.  </w:t>
        </w:r>
      </w:ins>
      <w:ins w:id="3209" w:author="Robert Herriot" w:date="1996-11-11T15:20:00Z">
        <w:r>
          <w:rPr>
            <w:rFonts w:eastAsia="Courier New" w:cs="Courier New" w:ascii="Courier New" w:hAnsi="Courier New"/>
          </w:rPr>
          <w:t xml:space="preserve">The </w:t>
        </w:r>
      </w:ins>
      <w:ins w:id="3210" w:author="Robert Herriot" w:date="1996-11-12T19:47:00Z">
        <w:r>
          <w:rPr>
            <w:rFonts w:eastAsia="Courier New" w:cs="Courier New" w:ascii="Courier New" w:hAnsi="Courier New"/>
          </w:rPr>
          <w:t>Print Server</w:t>
        </w:r>
      </w:ins>
      <w:ins w:id="3211" w:author="Robert Herriot" w:date="1996-11-11T15:20:00Z">
        <w:r>
          <w:rPr>
            <w:rFonts w:eastAsia="Courier New" w:cs="Courier New" w:ascii="Courier New" w:hAnsi="Courier New"/>
          </w:rPr>
          <w:t xml:space="preserve"> or </w:t>
        </w:r>
      </w:ins>
      <w:ins w:id="3212" w:author="Robert Herriot" w:date="1996-11-12T19:40:00Z">
        <w:r>
          <w:rPr>
            <w:rFonts w:eastAsia="Courier New" w:cs="Courier New" w:ascii="Courier New" w:hAnsi="Courier New"/>
          </w:rPr>
          <w:t>Output Device</w:t>
        </w:r>
      </w:ins>
      <w:ins w:id="3213" w:author="Robert Herriot" w:date="1996-11-11T15:20:00Z">
        <w:r>
          <w:rPr>
            <w:rFonts w:eastAsia="Courier New" w:cs="Courier New" w:ascii="Courier New" w:hAnsi="Courier New"/>
          </w:rPr>
          <w:t xml:space="preserve"> shall set this attribute to the </w:t>
        </w:r>
      </w:ins>
      <w:ins w:id="3214" w:author="Robert Herriot" w:date="1996-11-11T15:18:00Z">
        <w:r>
          <w:rPr>
            <w:rFonts w:eastAsia="Courier New" w:cs="Courier New" w:ascii="Courier New" w:hAnsi="Courier New"/>
          </w:rPr>
          <w:t xml:space="preserve">most authentic name that </w:t>
        </w:r>
      </w:ins>
      <w:ins w:id="3215" w:author="Robert Herriot" w:date="1996-11-11T15:21:00Z">
        <w:r>
          <w:rPr>
            <w:rFonts w:eastAsia="Courier New" w:cs="Courier New" w:ascii="Courier New" w:hAnsi="Courier New"/>
          </w:rPr>
          <w:t>it</w:t>
        </w:r>
      </w:ins>
      <w:ins w:id="3216" w:author="Robert Herriot" w:date="1996-11-11T15:18:00Z">
        <w:r>
          <w:rPr>
            <w:rFonts w:eastAsia="Courier New" w:cs="Courier New" w:ascii="Courier New" w:hAnsi="Courier New"/>
          </w:rPr>
          <w:t xml:space="preserve"> can obtain</w:t>
        </w:r>
      </w:ins>
      <w:ins w:id="3217" w:author="Robert Herriot" w:date="1996-11-11T15:21:00Z">
        <w:r>
          <w:rPr>
            <w:rFonts w:eastAsia="Courier New" w:cs="Courier New" w:ascii="Courier New" w:hAnsi="Courier New"/>
          </w:rPr>
          <w:t xml:space="preserve"> from the clien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220" w:author="Robert G. Herriot" w:date="1996-11-12T20:08:00Z"/>
        </w:rPr>
      </w:pPr>
      <w:ins w:id="3219" w:author="Robert G. Herriot" w:date="1996-11-12T20: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222" w:author="Robert Herriot" w:date="1996-11-11T15:18:00Z"/>
        </w:rPr>
      </w:pPr>
      <w:ins w:id="3221" w:author="Robert G. Herriot" w:date="1996-11-12T20:08:00Z">
        <w:r>
          <w:rPr>
            <w:rFonts w:eastAsia="Courier New" w:cs="Courier New" w:ascii="Courier New" w:hAnsi="Courier New"/>
          </w:rPr>
          <w:t>[ We may choose to call this job-owner, but it should still be the most authenticated name of the us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223" w:author="Robert Herriot" w:date="1996-11-11T15:18:00Z">
        <w:r>
          <w:rPr>
            <w:rFonts w:eastAsia="Courier New" w:cs="Courier New" w:ascii="Courier New" w:hAnsi="Courier New"/>
          </w:rPr>
          <w:delText xml:space="preserve">Attribute value types that specify the name of </w:delText>
        </w:r>
      </w:del>
      <w:del w:id="3224" w:author="Robert Herriot" w:date="1996-11-11T15:16:00Z">
        <w:r>
          <w:rPr>
            <w:rFonts w:eastAsia="Courier New" w:cs="Courier New" w:ascii="Courier New" w:hAnsi="Courier New"/>
          </w:rPr>
          <w:delText>an object, file, or</w:delText>
        </w:r>
      </w:del>
      <w:del w:id="3225" w:author="Robert Herriot" w:date="1996-11-11T15:18:00Z">
        <w:r>
          <w:rPr>
            <w:rFonts w:eastAsia="Courier New" w:cs="Courier New" w:ascii="Courier New" w:hAnsi="Courier New"/>
          </w:rPr>
          <w:delText xml:space="preserve"> person as a string that can be either (1) a simple name by itself or (2) a simple name qualified with a path name employ this generic data type and syntax.  If the path name is included, an optional name</w:delText>
          <w:noBreakHyphen/>
          <w:delText>syntax element may be used to specify the syntax of the path name, i.e., to identify the name syntax of the service being used.  If the name</w:delText>
          <w:noBreakHyphen/>
          <w:delText>syntax element is omitted, the server shall assume the name</w:delText>
          <w:noBreakHyphen/>
          <w:delText>syntax is identified by some other mea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27" w:author="Robert Herriot" w:date="1996-11-11T15:18:00Z"/>
        </w:rPr>
      </w:pPr>
      <w:del w:id="3226" w:author="Robert Herriot" w:date="1996-11-11T15:18:00Z">
        <w:r>
          <w:rPr>
            <w:rFonts w:eastAsia="Courier New" w:cs="Courier New" w:ascii="Courier New" w:hAnsi="Courier New"/>
          </w:rPr>
          <w:delText>The following standard values are defined for use in the name</w:delText>
          <w:noBreakHyphen/>
          <w:delText>syntax element to identify the syntax of nam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29" w:author="Robert Herriot" w:date="1996-11-11T15:18:00Z"/>
        </w:rPr>
      </w:pPr>
      <w:del w:id="3228"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31" w:author="Robert Herriot" w:date="1996-11-11T15:18:00Z"/>
        </w:rPr>
      </w:pPr>
      <w:del w:id="3230" w:author="Robert Herriot" w:date="1996-11-11T15:18:00Z">
        <w:r>
          <w:rPr>
            <w:rFonts w:eastAsia="Courier New" w:cs="Courier New" w:ascii="Courier New" w:hAnsi="Courier New"/>
          </w:rPr>
          <w:tab/>
          <w:delText>Descriptive Name</w:delText>
          <w:tab/>
          <w:delText>Object Identifier</w:delText>
          <w:tab/>
          <w:tab/>
          <w:tab/>
          <w:tab/>
          <w:tab/>
          <w:delText>Descriptor 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33" w:author="Robert Herriot" w:date="1996-11-11T15:18:00Z"/>
        </w:rPr>
      </w:pPr>
      <w:del w:id="3232"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35" w:author="Robert Herriot" w:date="1996-11-11T15:18:00Z"/>
        </w:rPr>
      </w:pPr>
      <w:del w:id="3234" w:author="Robert Herriot" w:date="1996-11-11T15:18:00Z">
        <w:r>
          <w:rPr>
            <w:rFonts w:eastAsia="Courier New" w:cs="Courier New" w:ascii="Courier New" w:hAnsi="Courier New"/>
          </w:rPr>
          <w:tab/>
          <w:delText>automatic</w:delText>
          <w:tab/>
          <w:tab/>
          <w:tab/>
          <w:delText>id</w:delText>
          <w:noBreakHyphen/>
          <w:delText>val</w:delText>
          <w:noBreakHyphen/>
          <w:delText>dn</w:delText>
          <w:noBreakHyphen/>
          <w:delText>syntax</w:delText>
          <w:noBreakHyphen/>
          <w:delText>automatic</w:delText>
          <w:tab/>
          <w:tab/>
          <w:delText>server recognizes the synta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37" w:author="Robert Herriot" w:date="1996-11-11T15:18:00Z"/>
        </w:rPr>
      </w:pPr>
      <w:del w:id="3236" w:author="Robert Herriot" w:date="1996-11-11T15:18:00Z">
        <w:r>
          <w:rPr>
            <w:rFonts w:eastAsia="Courier New" w:cs="Courier New" w:ascii="Courier New" w:hAnsi="Courier New"/>
          </w:rPr>
          <w:tab/>
          <w:delText>X</w:delText>
          <w:noBreakHyphen/>
          <w:delText>500</w:delText>
          <w:tab/>
          <w:tab/>
          <w:tab/>
          <w:tab/>
          <w:tab/>
          <w:delText>id</w:delText>
          <w:noBreakHyphen/>
          <w:delText>val</w:delText>
          <w:noBreakHyphen/>
          <w:delText>dn</w:delText>
          <w:noBreakHyphen/>
          <w:delText>syntax</w:delText>
          <w:noBreakHyphen/>
          <w:delText>x</w:delText>
          <w:noBreakHyphen/>
          <w:delText>500</w:delText>
          <w:tab/>
          <w:tab/>
          <w:tab/>
          <w:delText>ISO/IEC 9594 Directory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39" w:author="Robert Herriot" w:date="1996-11-11T15:18:00Z"/>
        </w:rPr>
      </w:pPr>
      <w:del w:id="3238" w:author="Robert Herriot" w:date="1996-11-11T15:18:00Z">
        <w:r>
          <w:rPr>
            <w:rFonts w:eastAsia="Courier New" w:cs="Courier New" w:ascii="Courier New" w:hAnsi="Courier New"/>
          </w:rPr>
          <w:tab/>
          <w:delText>XFN</w:delText>
          <w:tab/>
          <w:tab/>
          <w:tab/>
          <w:tab/>
          <w:tab/>
          <w:delText>id</w:delText>
          <w:noBreakHyphen/>
          <w:delText>val</w:delText>
          <w:noBreakHyphen/>
          <w:delText>dn</w:delText>
          <w:noBreakHyphen/>
          <w:delText>syntax</w:delText>
          <w:noBreakHyphen/>
          <w:delText>xfn</w:delText>
          <w:tab/>
          <w:tab/>
          <w:tab/>
          <w:tab/>
          <w:delText>X/OPEN Federated Nam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6120"/>
        <w:rPr>
          <w:rFonts w:ascii="Courier New" w:hAnsi="Courier New" w:eastAsia="Courier New" w:cs="Courier New"/>
          <w:del w:id="3241" w:author="Robert Herriot" w:date="1996-11-11T15:18:00Z"/>
        </w:rPr>
      </w:pPr>
      <w:del w:id="3240" w:author="Robert Herriot" w:date="1996-11-11T15:18:00Z">
        <w:r>
          <w:rPr>
            <w:rFonts w:eastAsia="Courier New" w:cs="Courier New" w:ascii="Courier New" w:hAnsi="Courier New"/>
          </w:rPr>
          <w:tab/>
          <w:delText>DCE</w:delText>
          <w:tab/>
          <w:tab/>
          <w:tab/>
          <w:tab/>
          <w:tab/>
          <w:delText>id</w:delText>
          <w:noBreakHyphen/>
          <w:delText>val</w:delText>
          <w:noBreakHyphen/>
          <w:delText>dn</w:delText>
          <w:noBreakHyphen/>
          <w:delText>syntax</w:delText>
          <w:noBreakHyphen/>
          <w:delText>dce</w:delText>
          <w:tab/>
          <w:tab/>
          <w:tab/>
          <w:tab/>
          <w:delText xml:space="preserve">Distributed Computing Environment </w:delText>
          <w:noBreakHyphen/>
          <w:delText xml:space="preserve"> includes X.500 and C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43" w:author="Robert Herriot" w:date="1996-11-11T15:18:00Z"/>
        </w:rPr>
      </w:pPr>
      <w:del w:id="3242"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45" w:author="Robert Herriot" w:date="1996-11-11T15:18:00Z"/>
        </w:rPr>
      </w:pPr>
      <w:del w:id="3244" w:author="Robert Herriot" w:date="1996-11-11T15:18:00Z">
        <w:r>
          <w:rPr>
            <w:rFonts w:eastAsia="Courier New" w:cs="Courier New" w:ascii="Courier New" w:hAnsi="Courier New"/>
          </w:rPr>
          <w:tab/>
          <w:delText>CDS</w:delText>
          <w:tab/>
          <w:tab/>
          <w:tab/>
          <w:tab/>
          <w:tab/>
          <w:delText>id</w:delText>
          <w:noBreakHyphen/>
          <w:delText>val</w:delText>
          <w:noBreakHyphen/>
          <w:delText>dn</w:delText>
          <w:noBreakHyphen/>
          <w:delText>syntax</w:delText>
          <w:noBreakHyphen/>
          <w:delText>cds</w:delText>
          <w:tab/>
          <w:tab/>
          <w:tab/>
          <w:tab/>
          <w:delText xml:space="preserve">Cell Directory Service </w:delText>
          <w:noBreakHyphen/>
          <w:delText xml:space="preserve"> part of D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47" w:author="Robert Herriot" w:date="1996-11-11T15:18:00Z"/>
        </w:rPr>
      </w:pPr>
      <w:del w:id="3246" w:author="Robert Herriot" w:date="1996-11-11T15:18:00Z">
        <w:r>
          <w:rPr>
            <w:rFonts w:eastAsia="Courier New" w:cs="Courier New" w:ascii="Courier New" w:hAnsi="Courier New"/>
          </w:rPr>
          <w:delText>NIS</w:delText>
          <w:tab/>
          <w:tab/>
          <w:tab/>
          <w:tab/>
          <w:tab/>
          <w:delText>id</w:delText>
          <w:noBreakHyphen/>
          <w:delText>val</w:delText>
          <w:noBreakHyphen/>
          <w:delText>dn</w:delText>
          <w:noBreakHyphen/>
          <w:delText>syntax</w:delText>
          <w:noBreakHyphen/>
          <w:delText>nis</w:delText>
          <w:tab/>
          <w:tab/>
          <w:tab/>
          <w:tab/>
          <w:delText>Network Information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49" w:author="Robert Herriot" w:date="1996-11-11T15:18:00Z"/>
        </w:rPr>
      </w:pPr>
      <w:del w:id="3248" w:author="Robert Herriot" w:date="1996-11-11T15:18:00Z">
        <w:r>
          <w:rPr>
            <w:rFonts w:eastAsia="Courier New" w:cs="Courier New" w:ascii="Courier New" w:hAnsi="Courier New"/>
          </w:rPr>
          <w:delText>DNS</w:delText>
          <w:tab/>
          <w:tab/>
          <w:tab/>
          <w:tab/>
          <w:tab/>
          <w:delText>id</w:delText>
          <w:noBreakHyphen/>
          <w:delText>val</w:delText>
          <w:noBreakHyphen/>
          <w:delText>dn</w:delText>
          <w:noBreakHyphen/>
          <w:delText>syntax</w:delText>
          <w:noBreakHyphen/>
          <w:delText>dns</w:delText>
          <w:tab/>
          <w:tab/>
          <w:tab/>
          <w:tab/>
          <w:delText>Domain Name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1" w:author="Robert Herriot" w:date="1996-11-11T15:18:00Z"/>
        </w:rPr>
      </w:pPr>
      <w:del w:id="3250" w:author="Robert Herriot" w:date="1996-11-11T15:18:00Z">
        <w:r>
          <w:rPr>
            <w:rFonts w:eastAsia="Courier New" w:cs="Courier New" w:ascii="Courier New" w:hAnsi="Courier New"/>
          </w:rPr>
          <w:delText>DEC</w:delText>
          <w:noBreakHyphen/>
          <w:delText>NS</w:delText>
          <w:tab/>
          <w:tab/>
          <w:tab/>
          <w:tab/>
          <w:delText>id</w:delText>
          <w:noBreakHyphen/>
          <w:delText>val</w:delText>
          <w:noBreakHyphen/>
          <w:delText>dn</w:delText>
          <w:noBreakHyphen/>
          <w:delText>syntax</w:delText>
          <w:noBreakHyphen/>
          <w:delText>dec</w:delText>
          <w:noBreakHyphen/>
          <w:delText>ns</w:delText>
          <w:tab/>
          <w:tab/>
          <w:tab/>
          <w:delText>Digital Name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3960"/>
        <w:rPr>
          <w:rFonts w:ascii="Courier New" w:hAnsi="Courier New" w:eastAsia="Courier New" w:cs="Courier New"/>
          <w:del w:id="3253" w:author="Robert Herriot" w:date="1996-11-11T15:18:00Z"/>
        </w:rPr>
      </w:pPr>
      <w:del w:id="3252" w:author="Robert Herriot" w:date="1996-11-11T15:18:00Z">
        <w:r>
          <w:rPr>
            <w:rFonts w:eastAsia="Courier New" w:cs="Courier New" w:ascii="Courier New" w:hAnsi="Courier New"/>
          </w:rPr>
          <w:delText>Internet</w:delText>
          <w:noBreakHyphen/>
          <w:delText>mail</w:delText>
          <w:tab/>
          <w:tab/>
          <w:delText>id</w:delText>
          <w:noBreakHyphen/>
          <w:delText>val</w:delText>
          <w:noBreakHyphen/>
          <w:delText>dn</w:delText>
          <w:noBreakHyphen/>
          <w:delText>syntax</w:delText>
          <w:noBreakHyphen/>
          <w:delText>internet</w:delText>
          <w:noBreakHyphen/>
          <w:delText>mail</w:delText>
          <w:tab/>
          <w:delText>Internet Mail addre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5" w:author="Robert Herriot" w:date="1996-11-11T15:18:00Z"/>
        </w:rPr>
      </w:pPr>
      <w:del w:id="3254" w:author="Robert Herriot" w:date="1996-11-11T15:18:00Z">
        <w:r>
          <w:rPr>
            <w:rFonts w:eastAsia="Courier New" w:cs="Courier New" w:ascii="Courier New" w:hAnsi="Courier New"/>
          </w:rPr>
          <w:delText>XNS</w:delText>
          <w:tab/>
          <w:tab/>
          <w:tab/>
          <w:tab/>
          <w:tab/>
          <w:delText>id</w:delText>
          <w:noBreakHyphen/>
          <w:delText>val</w:delText>
          <w:noBreakHyphen/>
          <w:delText>dn</w:delText>
          <w:noBreakHyphen/>
          <w:delText>syntax</w:delText>
          <w:noBreakHyphen/>
          <w:delText>xns</w:delText>
          <w:tab/>
          <w:tab/>
          <w:tab/>
          <w:tab/>
          <w:delText>Xerox Network Syste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7" w:author="Robert Herriot" w:date="1996-11-11T15:18:00Z"/>
        </w:rPr>
      </w:pPr>
      <w:del w:id="3256" w:author="Robert Herriot" w:date="1996-11-11T15:18:00Z">
        <w:r>
          <w:rPr>
            <w:rFonts w:eastAsia="Courier New" w:cs="Courier New" w:ascii="Courier New" w:hAnsi="Courier New"/>
          </w:rPr>
          <w:delText>Bindery</w:delText>
          <w:tab/>
          <w:tab/>
          <w:tab/>
          <w:tab/>
          <w:delText>id</w:delText>
          <w:noBreakHyphen/>
          <w:delText>val</w:delText>
          <w:noBreakHyphen/>
          <w:delText>dn</w:delText>
          <w:noBreakHyphen/>
          <w:delText>syntax</w:delText>
          <w:noBreakHyphen/>
          <w:delText>bindery</w:delText>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9" w:author="Robert Herriot" w:date="1996-11-11T15:18:00Z"/>
        </w:rPr>
      </w:pPr>
      <w:del w:id="3258" w:author="Robert Herriot" w:date="1996-11-11T15:18:00Z">
        <w:r>
          <w:rPr>
            <w:rFonts w:eastAsia="Courier New" w:cs="Courier New" w:ascii="Courier New" w:hAnsi="Courier New"/>
          </w:rPr>
          <w:delText>NDS</w:delText>
          <w:tab/>
          <w:tab/>
          <w:tab/>
          <w:tab/>
          <w:tab/>
          <w:delText>id</w:delText>
          <w:noBreakHyphen/>
          <w:delText>val</w:delText>
          <w:noBreakHyphen/>
          <w:delText>dn</w:delText>
          <w:noBreakHyphen/>
          <w:delText>syntax</w:delText>
          <w:noBreakHyphen/>
          <w:delText>nds</w:delText>
          <w:tab/>
          <w:tab/>
          <w:tab/>
          <w:tab/>
          <w:delText>Novell Directory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1" w:author="Robert Herriot" w:date="1996-11-11T15:18:00Z"/>
        </w:rPr>
      </w:pPr>
      <w:del w:id="3260" w:author="Robert Herriot" w:date="1996-11-11T15:18:00Z">
        <w:r>
          <w:rPr>
            <w:rFonts w:eastAsia="Courier New" w:cs="Courier New" w:ascii="Courier New" w:hAnsi="Courier New"/>
          </w:rPr>
          <w:delText>URL</w:delText>
          <w:tab/>
          <w:tab/>
          <w:tab/>
          <w:tab/>
          <w:tab/>
          <w:delText>id</w:delText>
          <w:noBreakHyphen/>
          <w:delText>val</w:delText>
          <w:noBreakHyphen/>
          <w:delText>dn</w:delText>
          <w:noBreakHyphen/>
          <w:delText>syntax</w:delText>
          <w:noBreakHyphen/>
          <w:delText>url</w:delText>
          <w:tab/>
          <w:tab/>
          <w:tab/>
          <w:tab/>
          <w:delText>HTTP Universal Resource Loc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3" w:author="Robert Herriot" w:date="1996-11-11T15:18:00Z"/>
        </w:rPr>
      </w:pPr>
      <w:del w:id="3262" w:author="Robert Herriot" w:date="1996-11-11T15:18:00Z">
        <w:r>
          <w:rPr>
            <w:rFonts w:eastAsia="Courier New" w:cs="Courier New" w:ascii="Courier New" w:hAnsi="Courier New"/>
          </w:rPr>
          <w:delText>POSIX</w:delText>
          <w:tab/>
          <w:tab/>
          <w:tab/>
          <w:tab/>
          <w:tab/>
          <w:delText>id</w:delText>
          <w:noBreakHyphen/>
          <w:delText>val</w:delText>
          <w:noBreakHyphen/>
          <w:delText>dn</w:delText>
          <w:noBreakHyphen/>
          <w:delText>syntax</w:delText>
          <w:noBreakHyphen/>
          <w:delText>posix</w:delText>
          <w:tab/>
          <w:tab/>
          <w:tab/>
          <w:delText>POSIX file name (ISO/IEC 9945</w:delText>
          <w:noBreakHyphen/>
          <w:delText>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5" w:author="Robert Herriot" w:date="1996-11-11T15:18:00Z"/>
        </w:rPr>
      </w:pPr>
      <w:del w:id="3264" w:author="Robert Herriot" w:date="1996-11-11T15:18:00Z">
        <w:r>
          <w:rPr>
            <w:rFonts w:eastAsia="Courier New" w:cs="Courier New" w:ascii="Courier New" w:hAnsi="Courier New"/>
          </w:rPr>
          <w:delText>UNIX</w:delText>
          <w:tab/>
          <w:tab/>
          <w:tab/>
          <w:tab/>
          <w:tab/>
          <w:delText>id</w:delText>
          <w:noBreakHyphen/>
          <w:delText>val</w:delText>
          <w:noBreakHyphen/>
          <w:delText>dn</w:delText>
          <w:noBreakHyphen/>
          <w:delText>syntax</w:delText>
          <w:noBreakHyphen/>
          <w:delText>unix</w:delText>
          <w:tab/>
          <w:tab/>
          <w:tab/>
          <w:delText xml:space="preserve">UNIX(TM) file nam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7" w:author="Robert Herriot" w:date="1996-11-11T15:18:00Z"/>
        </w:rPr>
      </w:pPr>
      <w:del w:id="3266" w:author="Robert Herriot" w:date="1996-11-11T15:18:00Z">
        <w:r>
          <w:rPr>
            <w:rFonts w:eastAsia="Courier New" w:cs="Courier New" w:ascii="Courier New" w:hAnsi="Courier New"/>
          </w:rPr>
          <w:delText>OS/2</w:delText>
          <w:tab/>
          <w:tab/>
          <w:tab/>
          <w:tab/>
          <w:tab/>
          <w:delText>id</w:delText>
          <w:noBreakHyphen/>
          <w:delText>val</w:delText>
          <w:noBreakHyphen/>
          <w:delText>dn</w:delText>
          <w:noBreakHyphen/>
          <w:delText>syntax</w:delText>
          <w:noBreakHyphen/>
          <w:delText>os2</w:delText>
          <w:tab/>
          <w:tab/>
          <w:tab/>
          <w:tab/>
          <w:delText>OS/2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9" w:author="Robert Herriot" w:date="1996-11-11T15:18:00Z"/>
        </w:rPr>
      </w:pPr>
      <w:del w:id="3268" w:author="Robert Herriot" w:date="1996-11-11T15:18:00Z">
        <w:r>
          <w:rPr>
            <w:rFonts w:eastAsia="Courier New" w:cs="Courier New" w:ascii="Courier New" w:hAnsi="Courier New"/>
          </w:rPr>
          <w:delText>PC</w:delText>
          <w:noBreakHyphen/>
          <w:delText>DOS</w:delText>
          <w:tab/>
          <w:tab/>
          <w:tab/>
          <w:tab/>
          <w:delText>id</w:delText>
          <w:noBreakHyphen/>
          <w:delText>val</w:delText>
          <w:noBreakHyphen/>
          <w:delText>dn</w:delText>
          <w:noBreakHyphen/>
          <w:delText>syntax</w:delText>
          <w:noBreakHyphen/>
          <w:delText>pc</w:delText>
          <w:noBreakHyphen/>
          <w:delText>dos</w:delText>
          <w:tab/>
          <w:tab/>
          <w:tab/>
          <w:delText>PC DOS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1" w:author="Robert Herriot" w:date="1996-11-11T15:18:00Z"/>
        </w:rPr>
      </w:pPr>
      <w:del w:id="3270" w:author="Robert Herriot" w:date="1996-11-11T15:18:00Z">
        <w:r>
          <w:rPr>
            <w:rFonts w:eastAsia="Courier New" w:cs="Courier New" w:ascii="Courier New" w:hAnsi="Courier New"/>
          </w:rPr>
          <w:delText>NT</w:delText>
          <w:tab/>
          <w:tab/>
          <w:tab/>
          <w:tab/>
          <w:tab/>
          <w:tab/>
          <w:delText>id</w:delText>
          <w:noBreakHyphen/>
          <w:delText>val</w:delText>
          <w:noBreakHyphen/>
          <w:delText>dn</w:delText>
          <w:noBreakHyphen/>
          <w:delText>syntax</w:delText>
          <w:noBreakHyphen/>
          <w:delText>nt</w:delText>
          <w:tab/>
          <w:tab/>
          <w:tab/>
          <w:tab/>
          <w:delText>NT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3" w:author="Robert Herriot" w:date="1996-11-11T15:18:00Z"/>
        </w:rPr>
      </w:pPr>
      <w:del w:id="3272" w:author="Robert Herriot" w:date="1996-11-11T15:18:00Z">
        <w:r>
          <w:rPr>
            <w:rFonts w:eastAsia="Courier New" w:cs="Courier New" w:ascii="Courier New" w:hAnsi="Courier New"/>
          </w:rPr>
          <w:delText>MVS</w:delText>
          <w:tab/>
          <w:tab/>
          <w:tab/>
          <w:tab/>
          <w:tab/>
          <w:delText>id</w:delText>
          <w:noBreakHyphen/>
          <w:delText>val</w:delText>
          <w:noBreakHyphen/>
          <w:delText>dn</w:delText>
          <w:noBreakHyphen/>
          <w:delText>syntax</w:delText>
          <w:noBreakHyphen/>
          <w:delText>mvs</w:delText>
          <w:tab/>
          <w:tab/>
          <w:tab/>
          <w:tab/>
          <w:delText>MVS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5" w:author="Robert Herriot" w:date="1996-11-11T15:18:00Z"/>
        </w:rPr>
      </w:pPr>
      <w:del w:id="3274" w:author="Robert Herriot" w:date="1996-11-11T15:18:00Z">
        <w:r>
          <w:rPr>
            <w:rFonts w:eastAsia="Courier New" w:cs="Courier New" w:ascii="Courier New" w:hAnsi="Courier New"/>
          </w:rPr>
          <w:delText>VM</w:delText>
          <w:tab/>
          <w:tab/>
          <w:tab/>
          <w:tab/>
          <w:tab/>
          <w:tab/>
          <w:delText>id</w:delText>
          <w:noBreakHyphen/>
          <w:delText>val</w:delText>
          <w:noBreakHyphen/>
          <w:delText>dn</w:delText>
          <w:noBreakHyphen/>
          <w:delText>syntax</w:delText>
          <w:noBreakHyphen/>
          <w:delText>vm</w:delText>
          <w:tab/>
          <w:tab/>
          <w:tab/>
          <w:tab/>
          <w:delText>VM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7" w:author="Robert Herriot" w:date="1996-11-11T15:18:00Z"/>
        </w:rPr>
      </w:pPr>
      <w:del w:id="3276" w:author="Robert Herriot" w:date="1996-11-11T15:18:00Z">
        <w:r>
          <w:rPr>
            <w:rFonts w:eastAsia="Courier New" w:cs="Courier New" w:ascii="Courier New" w:hAnsi="Courier New"/>
          </w:rPr>
          <w:delText>OS/400</w:delText>
          <w:tab/>
          <w:tab/>
          <w:tab/>
          <w:tab/>
          <w:delText>id</w:delText>
          <w:noBreakHyphen/>
          <w:delText>val</w:delText>
          <w:noBreakHyphen/>
          <w:delText>dn</w:delText>
          <w:noBreakHyphen/>
          <w:delText>syntax</w:delText>
          <w:noBreakHyphen/>
          <w:delText>os400</w:delText>
          <w:tab/>
          <w:tab/>
          <w:tab/>
          <w:delText>OS/400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9" w:author="Robert Herriot" w:date="1996-11-11T15:18:00Z"/>
        </w:rPr>
      </w:pPr>
      <w:del w:id="3278" w:author="Robert Herriot" w:date="1996-11-11T15:18:00Z">
        <w:r>
          <w:rPr>
            <w:rFonts w:eastAsia="Courier New" w:cs="Courier New" w:ascii="Courier New" w:hAnsi="Courier New"/>
          </w:rPr>
          <w:delText>VMS</w:delText>
          <w:tab/>
          <w:tab/>
          <w:tab/>
          <w:tab/>
          <w:tab/>
          <w:delText>id</w:delText>
          <w:noBreakHyphen/>
          <w:delText>val</w:delText>
          <w:noBreakHyphen/>
          <w:delText>dn</w:delText>
          <w:noBreakHyphen/>
          <w:delText>syntax</w:delText>
          <w:noBreakHyphen/>
          <w:delText>vms</w:delText>
          <w:tab/>
          <w:tab/>
          <w:tab/>
          <w:tab/>
          <w:delText>VMS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81" w:author="Robert Herriot" w:date="1996-11-11T15:18:00Z"/>
        </w:rPr>
      </w:pPr>
      <w:del w:id="3280" w:author="Robert Herriot" w:date="1996-11-11T15:18:00Z">
        <w:r>
          <w:rPr>
            <w:rFonts w:eastAsia="Courier New" w:cs="Courier New" w:ascii="Courier New" w:hAnsi="Courier New"/>
          </w:rPr>
          <w:delText>UNC</w:delText>
          <w:tab/>
          <w:tab/>
          <w:tab/>
          <w:tab/>
          <w:tab/>
          <w:delText>id</w:delText>
          <w:noBreakHyphen/>
          <w:delText>val</w:delText>
          <w:noBreakHyphen/>
          <w:delText>dn</w:delText>
          <w:noBreakHyphen/>
          <w:delText>syntax</w:delText>
          <w:noBreakHyphen/>
          <w:delText>unc</w:delText>
          <w:tab/>
          <w:tab/>
          <w:tab/>
          <w:tab/>
          <w:delText>Microsoft Universal Name Conven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83" w:author="Robert Herriot" w:date="1996-11-11T15:18:00Z"/>
        </w:rPr>
      </w:pPr>
      <w:del w:id="3282" w:author="Robert Herriot" w:date="1996-11-11T15:18:00Z">
        <w:r>
          <w:rPr>
            <w:rFonts w:eastAsia="Courier New" w:cs="Courier New" w:ascii="Courier New" w:hAnsi="Courier New"/>
          </w:rPr>
          <w:delText>NetWare</w:delText>
          <w:tab/>
          <w:tab/>
          <w:tab/>
          <w:tab/>
          <w:delText>id</w:delText>
          <w:noBreakHyphen/>
          <w:delText>val</w:delText>
          <w:noBreakHyphen/>
          <w:delText>dn</w:delText>
          <w:noBreakHyphen/>
          <w:delText>syntax</w:delText>
          <w:noBreakHyphen/>
          <w:delText>netware</w:delText>
          <w:tab/>
          <w:tab/>
          <w:delText>NetWare file path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85" w:author="Robert Herriot" w:date="1996-11-11T15:18:00Z"/>
        </w:rPr>
      </w:pPr>
      <w:del w:id="3284"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87" w:author="Robert Herriot" w:date="1996-11-11T15:18:00Z"/>
        </w:rPr>
      </w:pPr>
      <w:del w:id="3286" w:author="Robert Herriot" w:date="1996-11-11T15:18:00Z">
        <w:r>
          <w:rPr>
            <w:rFonts w:eastAsia="Courier New" w:cs="Courier New" w:ascii="Courier New" w:hAnsi="Courier New"/>
          </w:rPr>
          <w:delText>As with any NameOrOid, implementors may use their own object identifiers or simple names (if they have not assigned an OID) for implementation</w:delText>
          <w:noBreakHyphen/>
          <w:delText>defined name</w:delText>
          <w:noBreakHyphen/>
          <w:delText>syntax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89" w:author="Robert Herriot" w:date="1996-11-11T15:18:00Z"/>
        </w:rPr>
      </w:pPr>
      <w:del w:id="3288"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1" w:author="Robert Herriot" w:date="1996-11-11T15:18:00Z"/>
        </w:rPr>
      </w:pPr>
      <w:del w:id="3290" w:author="Robert Herriot" w:date="1996-11-11T15:18:00Z">
        <w:r>
          <w:rPr>
            <w:rFonts w:eastAsia="Courier New" w:cs="Courier New" w:ascii="Courier New" w:hAnsi="Courier New"/>
          </w:rPr>
          <w:delText>This attribute supplies the name of the human owner of the print</w:delText>
          <w:noBreakHyphen/>
          <w:delText>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93" w:author="Robert Herriot" w:date="1996-11-11T15:18:00Z"/>
        </w:rPr>
      </w:pPr>
      <w:del w:id="3292" w:author="Robert Herriot" w:date="1996-11-11T15:18: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5" w:author="Robert Herriot" w:date="1996-11-11T15:18:00Z"/>
        </w:rPr>
      </w:pPr>
      <w:del w:id="3294" w:author="Robert Herriot" w:date="1996-11-11T15:18:00Z">
        <w:r>
          <w:rPr>
            <w:rFonts w:eastAsia="Courier New" w:cs="Courier New" w:ascii="Courier New" w:hAnsi="Courier New"/>
          </w:rPr>
          <w:delText>The value of job</w:delText>
          <w:noBreakHyphen/>
          <w:delText>owner will often be the same as job</w:delText>
          <w:noBreakHyphen/>
          <w:delText>originator. The job</w:delText>
          <w:noBreakHyphen/>
          <w:delText>owner will be different from job</w:delText>
          <w:noBreakHyphen/>
          <w:delText>originator when the job has been submitted by the originator on behalf of the own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7" w:author="Robert Herriot" w:date="1996-11-11T15:18:00Z"/>
        </w:rPr>
      </w:pPr>
      <w:del w:id="3296"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9" w:author="Robert Herriot" w:date="1996-11-11T15:18:00Z"/>
        </w:rPr>
      </w:pPr>
      <w:del w:id="3298" w:author="Robert Herriot" w:date="1996-11-11T15:18:00Z">
        <w:r>
          <w:rPr>
            <w:rFonts w:eastAsia="Courier New" w:cs="Courier New" w:ascii="Courier New" w:hAnsi="Courier New"/>
          </w:rPr>
          <w:delText>If this attribute is not specified, the value of user</w:delText>
          <w:noBreakHyphen/>
          <w:delText>name or job</w:delText>
          <w:noBreakHyphen/>
          <w:delText>originator should be used for any circumstances which require a value for job</w:delText>
          <w:noBreakHyphen/>
          <w:delText>own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01" w:author="Robert Herriot" w:date="1996-11-11T15:15:00Z"/>
        </w:rPr>
      </w:pPr>
      <w:ins w:id="3300" w:author="Robert Herriot" w:date="1996-11-11T15:1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3 TBD</w:t>
      </w:r>
      <w:r>
        <w:fldChar w:fldCharType="begin"/>
      </w:r>
      <w:r>
        <w:rPr/>
        <w:instrText xml:space="preserve"> TC "7.1.1.3 TB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4 job-name</w:t>
      </w:r>
      <w:r>
        <w:fldChar w:fldCharType="begin"/>
      </w:r>
      <w:r>
        <w:rPr/>
        <w:instrText xml:space="preserve"> TC "7.1.1.4 job-na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nam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upplies a human readable string for the print</w:t>
        <w:noBreakHyphen/>
        <w:t>job. This string is used for naming the print</w:t>
        <w:noBreakHyphen/>
        <w:t>job in human</w:t>
        <w:noBreakHyphen/>
        <w:t>readable "free</w:t>
        <w:noBreakHyphen/>
        <w:t>form" fash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s intended for enabling a user or the user's application to convey a job name that may be printed on a start sheet, returned in a </w:t>
      </w:r>
      <w:ins w:id="3302" w:author="Robert Herriot" w:date="1996-11-11T15:22:00Z">
        <w:r>
          <w:rPr>
            <w:rFonts w:eastAsia="Courier New" w:cs="Courier New" w:ascii="Courier New" w:hAnsi="Courier New"/>
          </w:rPr>
          <w:t xml:space="preserve">Get-Attributes </w:t>
        </w:r>
      </w:ins>
      <w:del w:id="3303" w:author="Robert Herriot" w:date="1996-11-11T15:22:00Z">
        <w:r>
          <w:rPr>
            <w:rFonts w:eastAsia="Courier New" w:cs="Courier New" w:ascii="Courier New" w:hAnsi="Courier New"/>
          </w:rPr>
          <w:delText>ListObjectAttributes</w:delText>
        </w:r>
      </w:del>
      <w:r>
        <w:rPr>
          <w:rFonts w:eastAsia="Courier New" w:cs="Courier New" w:ascii="Courier New" w:hAnsi="Courier New"/>
        </w:rPr>
        <w:t xml:space="preserve"> result, or used in notification or logging messag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f </w:t>
      </w:r>
      <w:ins w:id="3304" w:author="Robert Herriot" w:date="1996-11-11T15:22:00Z">
        <w:r>
          <w:rPr>
            <w:rFonts w:eastAsia="Courier New" w:cs="Courier New" w:ascii="Courier New" w:hAnsi="Courier New"/>
          </w:rPr>
          <w:t xml:space="preserve">the client does not specify </w:t>
        </w:r>
      </w:ins>
      <w:r>
        <w:rPr>
          <w:rFonts w:eastAsia="Courier New" w:cs="Courier New" w:ascii="Courier New" w:hAnsi="Courier New"/>
        </w:rPr>
        <w:t>this attribute</w:t>
      </w:r>
      <w:del w:id="3305" w:author="Robert Herriot" w:date="1996-11-11T15:22:00Z">
        <w:r>
          <w:rPr>
            <w:rFonts w:eastAsia="Courier New" w:cs="Courier New" w:ascii="Courier New" w:hAnsi="Courier New"/>
          </w:rPr>
          <w:delText xml:space="preserve"> is not specified</w:delText>
        </w:r>
      </w:del>
      <w:r>
        <w:rPr>
          <w:rFonts w:eastAsia="Courier New" w:cs="Courier New" w:ascii="Courier New" w:hAnsi="Courier New"/>
        </w:rPr>
        <w:t xml:space="preserve">, </w:t>
      </w:r>
      <w:ins w:id="3306" w:author="Robert Herriot" w:date="1996-11-11T15:23:00Z">
        <w:r>
          <w:rPr>
            <w:rFonts w:eastAsia="Courier New" w:cs="Courier New" w:ascii="Courier New" w:hAnsi="Courier New"/>
          </w:rPr>
          <w:t xml:space="preserve">A </w:t>
        </w:r>
      </w:ins>
      <w:ins w:id="3307" w:author="Robert Herriot" w:date="1996-11-12T19:47:00Z">
        <w:r>
          <w:rPr>
            <w:rFonts w:eastAsia="Courier New" w:cs="Courier New" w:ascii="Courier New" w:hAnsi="Courier New"/>
          </w:rPr>
          <w:t>Print Server</w:t>
        </w:r>
      </w:ins>
      <w:ins w:id="3308" w:author="Robert Herriot" w:date="1996-11-11T15:23:00Z">
        <w:r>
          <w:rPr>
            <w:rFonts w:eastAsia="Courier New" w:cs="Courier New" w:ascii="Courier New" w:hAnsi="Courier New"/>
          </w:rPr>
          <w:t xml:space="preserve"> or </w:t>
        </w:r>
      </w:ins>
      <w:ins w:id="3309" w:author="Robert Herriot" w:date="1996-11-12T19:40:00Z">
        <w:r>
          <w:rPr>
            <w:rFonts w:eastAsia="Courier New" w:cs="Courier New" w:ascii="Courier New" w:hAnsi="Courier New"/>
          </w:rPr>
          <w:t>Output Device</w:t>
        </w:r>
      </w:ins>
      <w:ins w:id="3310" w:author="Robert Herriot" w:date="1996-11-11T15:23:00Z">
        <w:r>
          <w:rPr>
            <w:rFonts w:eastAsia="Courier New" w:cs="Courier New" w:ascii="Courier New" w:hAnsi="Courier New"/>
          </w:rPr>
          <w:t xml:space="preserve"> shall set it to the name of the file of the first document in the job. </w:t>
        </w:r>
      </w:ins>
      <w:del w:id="3311" w:author="Robert Herriot" w:date="1996-11-11T15:23:00Z">
        <w:r>
          <w:rPr>
            <w:rFonts w:eastAsia="Courier New" w:cs="Courier New" w:ascii="Courier New" w:hAnsi="Courier New"/>
          </w:rPr>
          <w:delText>no job name is assumed, but implementation specific defaults are allowed, such as the value of the document</w:delText>
          <w:noBreakHyphen/>
          <w:delText>name attribute of the first document in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rFonts w:ascii="Courier New" w:hAnsi="Courier New" w:eastAsia="Courier New" w:cs="Courier New"/>
          <w:ins w:id="3313" w:author="Robert Herriot" w:date="1996-11-11T15:28:00Z"/>
        </w:rPr>
      </w:pPr>
      <w:ins w:id="3312" w:author="Robert Herriot" w:date="1996-11-11T15:25:00Z">
        <w:r>
          <w:rPr>
            <w:rFonts w:eastAsia="Courier New" w:cs="Courier New" w:ascii="Courier New" w:hAnsi="Courier New"/>
          </w:rPr>
          <w:t xml:space="preserve">job-originating-hos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15" w:author="Robert Herriot" w:date="1996-11-11T15:28:00Z"/>
        </w:rPr>
      </w:pPr>
      <w:ins w:id="3314" w:author="Robert Herriot" w:date="1996-11-11T15: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17" w:author="Robert Herriot" w:date="1996-11-11T15:28:00Z"/>
        </w:rPr>
      </w:pPr>
      <w:ins w:id="3316" w:author="Robert Herriot" w:date="1996-11-11T15:34:00Z">
        <w:r>
          <w:rPr>
            <w:rFonts w:eastAsia="Courier New" w:cs="Courier New" w:ascii="Courier New" w:hAnsi="Courier New"/>
          </w:rPr>
          <w:t>The client sets this attribute to contain the host name from which the job is submit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19" w:author="Robert Herriot" w:date="1996-11-11T15:28:00Z"/>
        </w:rPr>
      </w:pPr>
      <w:ins w:id="3318" w:author="Robert Herriot" w:date="1996-11-11T15:28:00Z">
        <w:r>
          <w:rPr>
            <w:rFonts w:eastAsia="Courier New" w:cs="Courier New" w:ascii="Courier New" w:hAnsi="Courier New"/>
          </w:rPr>
        </w:r>
      </w:ins>
    </w:p>
    <w:p>
      <w:pPr>
        <w:pStyle w:val="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rFonts w:ascii="Courier New" w:hAnsi="Courier New" w:eastAsia="Courier New" w:cs="Courier New"/>
          <w:ins w:id="3321" w:author="Robert Herriot" w:date="1996-11-11T15:28:00Z"/>
        </w:rPr>
      </w:pPr>
      <w:ins w:id="3320" w:author="Robert Herriot" w:date="1996-11-11T15:26:00Z">
        <w:r>
          <w:rPr>
            <w:rFonts w:eastAsia="Courier New" w:cs="Courier New" w:ascii="Courier New" w:hAnsi="Courier New"/>
          </w:rPr>
          <w:t xml:space="preserve">number-of-document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23" w:author="Robert Herriot" w:date="1996-11-11T15:28:00Z"/>
        </w:rPr>
      </w:pPr>
      <w:ins w:id="3322" w:author="Robert Herriot" w:date="1996-11-11T15: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25" w:author="Robert Herriot" w:date="1996-11-11T15:28:00Z"/>
        </w:rPr>
      </w:pPr>
      <w:ins w:id="3324" w:author="Robert Herriot" w:date="1996-11-11T15:35:00Z">
        <w:r>
          <w:rPr>
            <w:rFonts w:eastAsia="Courier New" w:cs="Courier New" w:ascii="Courier New" w:hAnsi="Courier New"/>
          </w:rPr>
          <w:t>The client sets this attribute to be the number of document being submit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27" w:author="Robert Herriot" w:date="1996-11-11T15:28:00Z"/>
        </w:rPr>
      </w:pPr>
      <w:ins w:id="3326" w:author="Robert Herriot" w:date="1996-11-11T15: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29" w:author="Robert Herriot" w:date="1996-11-11T15:25:00Z"/>
        </w:rPr>
      </w:pPr>
      <w:ins w:id="3328" w:author="Robert Herriot" w:date="1996-11-11T15:2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2 Printer Selection Attributes</w:t>
      </w:r>
      <w:r>
        <w:fldChar w:fldCharType="begin"/>
      </w:r>
      <w:r>
        <w:rPr/>
        <w:instrText xml:space="preserve"> TC "7.1.2 Printer Sele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provide information to help select a particular printer.  If more than one printer</w:t>
        <w:noBreakHyphen/>
        <w:t>selection attribute is specified, the server shall select a printer that meets all of the criteri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printer</w:t>
        <w:noBreakHyphen/>
        <w:t>selec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w:t>
        <w:tab/>
        <w:t>Print:  all, except the value of printer</w:t>
        <w:noBreakHyphen/>
        <w:t>name</w:t>
        <w:noBreakHyphen/>
        <w:t>requested (which shall be passed as an explicit parameter of the first PrintArgument, rather than as an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  except printer</w:t>
        <w:noBreakHyphen/>
        <w:t>name</w:t>
        <w:noBreakHyphen/>
        <w:t>reques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2.1 printer-name-requested</w:t>
      </w:r>
      <w:r>
        <w:fldChar w:fldCharType="begin"/>
      </w:r>
      <w:r>
        <w:rPr/>
        <w:instrText xml:space="preserve"> TC "7.1.2.1 printer-name-request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nter-name-reques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identifies the printer to be used for printing the job.  </w:t>
      </w:r>
      <w:del w:id="3330" w:author="Robert Herriot" w:date="1996-11-11T15:38:00Z">
        <w:r>
          <w:rPr>
            <w:rFonts w:eastAsia="Courier New" w:cs="Courier New" w:ascii="Courier New" w:hAnsi="Courier New"/>
          </w:rPr>
          <w:delText>The client shall specify the value of this attribute with the first invocation of the Print abstract</w:delText>
          <w:noBreakHyphen/>
          <w:delText>operation for the print</w:delText>
          <w:noBreakHyphen/>
          <w:delText>job as the explicit printer</w:delText>
          <w:noBreakHyphen/>
          <w:delText>name component of the PrintArgument, rather than as a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32" w:author="Robert Herriot" w:date="1996-11-11T15:38:00Z"/>
        </w:rPr>
      </w:pPr>
      <w:r>
        <w:rPr>
          <w:rFonts w:eastAsia="Courier New" w:cs="Courier New" w:ascii="Courier New" w:hAnsi="Courier New"/>
        </w:rPr>
        <w:tab/>
      </w:r>
      <w:del w:id="3331" w:author="Robert Herriot" w:date="1996-11-11T15:38:00Z">
        <w:r>
          <w:rPr>
            <w:rFonts w:eastAsia="Courier New" w:cs="Courier New" w:ascii="Courier New" w:hAnsi="Courier New"/>
          </w:rPr>
          <w:delText>NOTE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hanging="0"/>
        <w:rPr>
          <w:rFonts w:ascii="Courier New" w:hAnsi="Courier New" w:eastAsia="Courier New" w:cs="Courier New"/>
          <w:del w:id="3334" w:author="Robert Herriot" w:date="1996-11-11T15:38:00Z"/>
        </w:rPr>
      </w:pPr>
      <w:del w:id="3333" w:author="Robert Herriot" w:date="1996-11-11T15:38:00Z">
        <w:r>
          <w:rPr>
            <w:rFonts w:eastAsia="Courier New" w:cs="Courier New" w:ascii="Courier New" w:hAnsi="Courier New"/>
          </w:rPr>
          <w:delText>1 To cause a server to select a printer according to other attributes, the system administrator should define a logical printer that supports the desired set of physical printer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hanging="0"/>
        <w:rPr>
          <w:rFonts w:ascii="Courier New" w:hAnsi="Courier New" w:eastAsia="Courier New" w:cs="Courier New"/>
          <w:ins w:id="3336" w:author="Robert G. Herriot" w:date="1996-11-12T20:09:00Z"/>
        </w:rPr>
      </w:pPr>
      <w:del w:id="3335" w:author="Robert Herriot" w:date="1996-11-11T15:38:00Z">
        <w:r>
          <w:rPr>
            <w:rFonts w:eastAsia="Courier New" w:cs="Courier New" w:ascii="Courier New" w:hAnsi="Courier New"/>
          </w:rPr>
          <w:delText>2 Initial</w:delText>
          <w:noBreakHyphen/>
          <w:delText>value</w:delText>
          <w:noBreakHyphen/>
          <w:delText>job objects should have the value of their printer</w:delText>
          <w:noBreakHyphen/>
          <w:delText>name</w:delText>
          <w:noBreakHyphen/>
          <w:delText>requested attribute specified as an empty value in order to indicate that no printer</w:delText>
          <w:noBreakHyphen/>
          <w:delText>name is defaul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38" w:author="Robert Herriot" w:date="1996-11-11T15:37:00Z"/>
        </w:rPr>
      </w:pPr>
      <w:ins w:id="3337" w:author="Robert Herriot" w:date="1996-11-11T15:3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42" w:author="Robert G. Herriot" w:date="1996-11-12T20:09:00Z"/>
        </w:rPr>
      </w:pPr>
      <w:ins w:id="3339" w:author="Robert G. Herriot" w:date="1996-11-12T20:09:00Z">
        <w:r>
          <w:rPr>
            <w:rFonts w:eastAsia="Courier New" w:cs="Courier New" w:ascii="Courier New" w:hAnsi="Courier New"/>
          </w:rPr>
          <w:t>7.1.2.1 output-device-requested</w:t>
        </w:r>
      </w:ins>
      <w:ins w:id="3340" w:author="Robert G. Herriot" w:date="1996-11-12T20:09:00Z">
        <w:r>
          <w:fldChar w:fldCharType="begin"/>
        </w:r>
        <w:r>
          <w:rPr/>
          <w:instrText xml:space="preserve"> TC "7.1.2.1 printer-name-requested" \l 4 </w:instrText>
        </w:r>
      </w:ins>
      <w:r>
        <w:rPr/>
        <w:fldChar w:fldCharType="separate"/>
      </w:r>
      <w:ins w:id="3341" w:author="Robert G. Herriot" w:date="1996-11-12T20:09: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44" w:author="Robert G. Herriot" w:date="1996-11-12T20:09:00Z"/>
        </w:rPr>
      </w:pPr>
      <w:ins w:id="3343" w:author="Robert G. Herriot" w:date="1996-11-12T20:09: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346" w:author="Robert G. Herriot" w:date="1996-11-12T20:09:00Z"/>
              </w:rPr>
            </w:pPr>
            <w:ins w:id="3345" w:author="Robert G. Herriot" w:date="1996-11-12T20:09:00Z">
              <w:r>
                <w:rPr>
                  <w:rFonts w:eastAsia="Courier New" w:cs="Courier New" w:ascii="Courier New" w:hAnsi="Courier New"/>
                </w:rPr>
                <w:t>output-device-request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348" w:author="Robert G. Herriot" w:date="1996-11-12T20:09:00Z"/>
              </w:rPr>
            </w:pPr>
            <w:ins w:id="3347" w:author="Robert G. Herriot" w:date="1996-11-12T20:09:00Z">
              <w:r>
                <w:rPr>
                  <w:rFonts w:eastAsia="Courier New" w:cs="Courier New" w:ascii="Courier New" w:hAnsi="Courier New"/>
                </w:rPr>
                <w:t>simple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350" w:author="Robert G. Herriot" w:date="1996-11-12T20:09:00Z"/>
              </w:rPr>
            </w:pPr>
            <w:ins w:id="3349" w:author="Robert G. Herriot" w:date="1996-11-12T20:09: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3352" w:author="Robert G. Herriot" w:date="1996-11-12T20:09:00Z"/>
              </w:rPr>
            </w:pPr>
            <w:ins w:id="3351" w:author="Robert G. Herriot" w:date="1996-11-12T20:09: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54" w:author="Robert G. Herriot" w:date="1996-11-12T20:09:00Z"/>
        </w:rPr>
      </w:pPr>
      <w:ins w:id="3353" w:author="Robert G. Herriot" w:date="1996-11-12T20:0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62" w:author="Robert G. Herriot" w:date="1996-11-12T20:10:00Z"/>
        </w:rPr>
      </w:pPr>
      <w:ins w:id="3355" w:author="Robert G. Herriot" w:date="1996-11-12T20:09:00Z">
        <w:r>
          <w:rPr>
            <w:rFonts w:eastAsia="Courier New" w:cs="Courier New" w:ascii="Courier New" w:hAnsi="Courier New"/>
          </w:rPr>
          <w:t xml:space="preserve">This attribute identifies the </w:t>
        </w:r>
      </w:ins>
      <w:ins w:id="3356" w:author="Robert G. Herriot" w:date="1996-11-12T21:25:00Z">
        <w:r>
          <w:rPr>
            <w:rFonts w:eastAsia="Courier New" w:cs="Courier New" w:ascii="Courier New" w:hAnsi="Courier New"/>
          </w:rPr>
          <w:t>O</w:t>
        </w:r>
      </w:ins>
      <w:ins w:id="3357" w:author="Robert G. Herriot" w:date="1996-11-12T20:10:00Z">
        <w:r>
          <w:rPr>
            <w:rFonts w:eastAsia="Courier New" w:cs="Courier New" w:ascii="Courier New" w:hAnsi="Courier New"/>
          </w:rPr>
          <w:t xml:space="preserve">utput </w:t>
        </w:r>
      </w:ins>
      <w:ins w:id="3358" w:author="Robert G. Herriot" w:date="1996-11-12T21:25:00Z">
        <w:r>
          <w:rPr>
            <w:rFonts w:eastAsia="Courier New" w:cs="Courier New" w:ascii="Courier New" w:hAnsi="Courier New"/>
          </w:rPr>
          <w:t>D</w:t>
        </w:r>
      </w:ins>
      <w:ins w:id="3359" w:author="Robert G. Herriot" w:date="1996-11-12T20:10:00Z">
        <w:r>
          <w:rPr>
            <w:rFonts w:eastAsia="Courier New" w:cs="Courier New" w:ascii="Courier New" w:hAnsi="Courier New"/>
          </w:rPr>
          <w:t>evice to be used for printing the job. This attribute has significance when the printer-name-requested references a Print Server and that Print Server has two or more downstream Output Devices.</w:t>
        </w:r>
      </w:ins>
      <w:ins w:id="3360" w:author="Robert G. Herriot" w:date="1996-11-12T20:10:00Z">
        <w:r>
          <w:fldChar w:fldCharType="begin"/>
        </w:r>
        <w:r>
          <w:rPr/>
          <w:instrText xml:space="preserve"> TC "7.1.2.1 printer-name-requested" \l 4 </w:instrText>
        </w:r>
      </w:ins>
      <w:r>
        <w:rPr/>
        <w:fldChar w:fldCharType="separate"/>
      </w:r>
      <w:ins w:id="3361" w:author="Robert G. Herriot" w:date="1996-11-12T20:1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 Job Status Attributes</w:t>
      </w:r>
      <w:r>
        <w:fldChar w:fldCharType="begin"/>
      </w:r>
      <w:r>
        <w:rPr/>
        <w:instrText xml:space="preserve"> TC "7.1.3 Job Statu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specify the job status before, during and after the processing of the print</w:t>
        <w:noBreakHyphen/>
        <w:t>job by the server.  The server shall create the job object with these attributes (if implemented) and shall assign appropriate values to each such job</w:t>
        <w:noBreakHyphen/>
        <w:t>statu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status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non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non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ab/>
        <w:tab/>
        <w:t>c)</w:t>
        <w:tab/>
      </w:r>
      <w:ins w:id="3363" w:author="Robert Herriot" w:date="1996-11-11T15:39:00Z">
        <w:r>
          <w:rPr>
            <w:rFonts w:eastAsia="Courier New" w:cs="Courier New" w:ascii="Courier New" w:hAnsi="Courier New"/>
          </w:rPr>
          <w:t>GetAttributes and GetJobs</w:t>
        </w:r>
      </w:ins>
      <w:del w:id="3364" w:author="Robert Herriot" w:date="1996-11-11T15:39:00Z">
        <w:r>
          <w:rPr>
            <w:rFonts w:eastAsia="Courier New" w:cs="Courier New" w:ascii="Courier New" w:hAnsi="Courier New"/>
          </w:rPr>
          <w:delText>ListObjectAttributes</w:delText>
        </w:r>
      </w:del>
      <w:r>
        <w:rPr>
          <w:rFonts w:eastAsia="Courier New" w:cs="Courier New" w:ascii="Courier New" w:hAnsi="Courier New"/>
        </w:rPr>
        <w: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1 current-job-state</w:t>
      </w:r>
      <w:r>
        <w:fldChar w:fldCharType="begin"/>
      </w:r>
      <w:r>
        <w:rPr/>
        <w:instrText xml:space="preserve"> TC "7.1.3.1 current-job-stat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urrent-job-stat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current state of the job (pending, printing, held, et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following job state standard values are defined: id</w:t>
        <w:noBreakHyphen/>
        <w:t>val</w:t>
        <w:noBreakHyphen/>
        <w:t>job</w:t>
        <w:noBreakHyphen/>
        <w:t>state</w:t>
        <w:noBreakHyphen/>
        <w:t>unknown, id</w:t>
        <w:noBreakHyphen/>
        <w:t>val</w:t>
        <w:noBreakHyphen/>
        <w:t>job</w:t>
        <w:noBreakHyphen/>
        <w:t>state</w:t>
        <w:noBreakHyphen/>
        <w:t>pre</w:t>
        <w:noBreakHyphen/>
        <w:t>processing, id</w:t>
        <w:noBreakHyphen/>
        <w:t>val</w:t>
        <w:noBreakHyphen/>
        <w:t>job</w:t>
        <w:noBreakHyphen/>
        <w:t>state</w:t>
        <w:noBreakHyphen/>
        <w:t>held, id</w:t>
        <w:noBreakHyphen/>
        <w:t>val</w:t>
        <w:noBreakHyphen/>
        <w:t>job</w:t>
        <w:noBreakHyphen/>
        <w:t>state</w:t>
        <w:noBreakHyphen/>
        <w:t>pending, id</w:t>
        <w:noBreakHyphen/>
        <w:t>val</w:t>
        <w:noBreakHyphen/>
        <w:t>job</w:t>
        <w:noBreakHyphen/>
        <w:t>state</w:t>
        <w:noBreakHyphen/>
        <w:t xml:space="preserve">processing, </w:t>
      </w:r>
      <w:del w:id="3365" w:author="Robert Herriot" w:date="1996-11-11T15:39:00Z">
        <w:r>
          <w:rPr>
            <w:rFonts w:eastAsia="Courier New" w:cs="Courier New" w:ascii="Courier New" w:hAnsi="Courier New"/>
          </w:rPr>
          <w:delText>id</w:delText>
          <w:noBreakHyphen/>
          <w:delText>val</w:delText>
          <w:noBreakHyphen/>
          <w:delText>job</w:delText>
          <w:noBreakHyphen/>
          <w:delText>state</w:delText>
          <w:noBreakHyphen/>
          <w:delText>paused, id</w:delText>
          <w:noBreakHyphen/>
          <w:delText>val</w:delText>
          <w:noBreakHyphen/>
          <w:delText>job</w:delText>
          <w:noBreakHyphen/>
          <w:delText>state</w:delText>
          <w:noBreakHyphen/>
          <w:delText xml:space="preserve">interrupted, </w:delText>
        </w:r>
      </w:del>
      <w:r>
        <w:rPr>
          <w:rFonts w:eastAsia="Courier New" w:cs="Courier New" w:ascii="Courier New" w:hAnsi="Courier New"/>
        </w:rPr>
        <w:t>id</w:t>
        <w:noBreakHyphen/>
        <w:t>val</w:t>
        <w:noBreakHyphen/>
        <w:t>job</w:t>
        <w:noBreakHyphen/>
        <w:t>state</w:t>
        <w:noBreakHyphen/>
        <w:t>terminating, id</w:t>
        <w:noBreakHyphen/>
        <w:t>val</w:t>
        <w:noBreakHyphen/>
        <w:t>job</w:t>
        <w:noBreakHyphen/>
        <w:t>state</w:t>
        <w:noBreakHyphen/>
        <w:t>retained, id</w:t>
        <w:noBreakHyphen/>
        <w:t>val</w:t>
        <w:noBreakHyphen/>
        <w:t>job</w:t>
        <w:noBreakHyphen/>
        <w:t>state</w:t>
        <w:noBreakHyphen/>
        <w:t>comple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w:t>
      </w:r>
      <w:ins w:id="3366" w:author="Robert Herriot" w:date="1996-11-11T15:40:00Z">
        <w:r>
          <w:rPr>
            <w:rFonts w:eastAsia="Courier New" w:cs="Courier New" w:ascii="Courier New" w:hAnsi="Courier New"/>
          </w:rPr>
          <w:t>IPP</w:t>
        </w:r>
      </w:ins>
      <w:del w:id="3367" w:author="Robert Herriot" w:date="1996-11-11T15:40:00Z">
        <w:r>
          <w:rPr>
            <w:rFonts w:eastAsia="Courier New" w:cs="Courier New" w:ascii="Courier New" w:hAnsi="Courier New"/>
          </w:rPr>
          <w:delText>LDPA</w:delText>
        </w:r>
      </w:del>
      <w:r>
        <w:rPr>
          <w:rFonts w:eastAsia="Courier New" w:cs="Courier New" w:ascii="Courier New" w:hAnsi="Courier New"/>
        </w:rPr>
        <w:t xml:space="preserve"> protocol supports all values for job states, but printers are not required to generate all job states, only those 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369" w:author="Robert Herriot" w:date="1996-11-11T15:40:00Z"/>
        </w:rPr>
      </w:pPr>
      <w:del w:id="3368" w:author="Robert Herriot" w:date="1996-11-11T15:40:00Z">
        <w:r>
          <w:rPr>
            <w:rFonts w:eastAsia="Courier New" w:cs="Courier New" w:ascii="Courier New" w:hAnsi="Courier New"/>
          </w:rPr>
          <w:delText>If a printer implementation or policy is to start processing documents before the last print</w:delText>
          <w:noBreakHyphen/>
          <w:delText>request (with a TRUE value for the job</w:delText>
          <w:noBreakHyphen/>
          <w:delText>submission</w:delText>
          <w:noBreakHyphen/>
          <w:delText>complete parameter), the printer may change the job's current</w:delText>
          <w:noBreakHyphen/>
          <w:delText>job</w:delText>
          <w:noBreakHyphen/>
          <w:delText>state from pre</w:delText>
          <w:noBreakHyphen/>
          <w:delText>processing directly to the processing state when the printer begins processing any of the job's 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2 printer</w:t>
      </w:r>
      <w:del w:id="3370" w:author="Robert Herriot" w:date="1996-11-11T15:41:00Z">
        <w:r>
          <w:rPr>
            <w:rFonts w:eastAsia="Courier New" w:cs="Courier New" w:ascii="Courier New" w:hAnsi="Courier New"/>
          </w:rPr>
          <w:delText>s</w:delText>
        </w:r>
      </w:del>
      <w:r>
        <w:rPr>
          <w:rFonts w:eastAsia="Courier New" w:cs="Courier New" w:ascii="Courier New" w:hAnsi="Courier New"/>
        </w:rPr>
        <w:t>-assigned</w:t>
      </w:r>
      <w:r>
        <w:fldChar w:fldCharType="begin"/>
      </w:r>
      <w:r>
        <w:rPr/>
        <w:instrText xml:space="preserve"> TC "7.1.3.2 printers-assign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pPr>
            <w:r>
              <w:rPr>
                <w:rFonts w:eastAsia="Courier New" w:cs="Courier New" w:ascii="Courier New" w:hAnsi="Courier New"/>
              </w:rPr>
              <w:t>printer</w:t>
            </w:r>
            <w:del w:id="3371" w:author="Robert Herriot" w:date="1996-11-11T15:41:00Z">
              <w:r>
                <w:rPr>
                  <w:rFonts w:eastAsia="Courier New" w:cs="Courier New" w:ascii="Courier New" w:hAnsi="Courier New"/>
                </w:rPr>
                <w:delText>s</w:delText>
              </w:r>
            </w:del>
            <w:r>
              <w:rPr>
                <w:rFonts w:eastAsia="Courier New" w:cs="Courier New" w:ascii="Courier New" w:hAnsi="Courier New"/>
              </w:rPr>
              <w:t>-assign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eq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w:t>
      </w:r>
      <w:ins w:id="3372" w:author="Robert Herriot" w:date="1996-11-12T19:44:00Z">
        <w:r>
          <w:rPr>
            <w:rFonts w:eastAsia="Courier New" w:cs="Courier New" w:ascii="Courier New" w:hAnsi="Courier New"/>
          </w:rPr>
          <w:t xml:space="preserve">Output Device </w:t>
        </w:r>
      </w:ins>
      <w:del w:id="3373" w:author="Robert Herriot" w:date="1996-11-11T15:41:00Z">
        <w:r>
          <w:rPr>
            <w:rFonts w:eastAsia="Courier New" w:cs="Courier New" w:ascii="Courier New" w:hAnsi="Courier New"/>
          </w:rPr>
          <w:delText>physical</w:delText>
        </w:r>
      </w:del>
      <w:del w:id="3374" w:author="Robert Herriot" w:date="1996-11-12T19:44:00Z">
        <w:r>
          <w:rPr>
            <w:rFonts w:eastAsia="Courier New" w:cs="Courier New" w:ascii="Courier New" w:hAnsi="Courier New"/>
          </w:rPr>
          <w:delText xml:space="preserve"> </w:delText>
        </w:r>
      </w:del>
      <w:del w:id="3375" w:author="Robert Herriot" w:date="1996-11-11T15:41:00Z">
        <w:r>
          <w:rPr>
            <w:rFonts w:eastAsia="Courier New" w:cs="Courier New" w:ascii="Courier New" w:hAnsi="Courier New"/>
          </w:rPr>
          <w:delText>p</w:delText>
        </w:r>
      </w:del>
      <w:del w:id="3376" w:author="Robert Herriot" w:date="1996-11-12T19:44:00Z">
        <w:r>
          <w:rPr>
            <w:rFonts w:eastAsia="Courier New" w:cs="Courier New" w:ascii="Courier New" w:hAnsi="Courier New"/>
          </w:rPr>
          <w:delText xml:space="preserve">rinter </w:delText>
        </w:r>
      </w:del>
      <w:del w:id="3377" w:author="Robert Herriot" w:date="1996-11-11T15:41:00Z">
        <w:r>
          <w:rPr>
            <w:rFonts w:eastAsia="Courier New" w:cs="Courier New" w:ascii="Courier New" w:hAnsi="Courier New"/>
          </w:rPr>
          <w:delText xml:space="preserve">or printers </w:delText>
        </w:r>
      </w:del>
      <w:r>
        <w:rPr>
          <w:rFonts w:eastAsia="Courier New" w:cs="Courier New" w:ascii="Courier New" w:hAnsi="Courier New"/>
        </w:rPr>
        <w:t>to which this job has been assigned, if an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When the job is first submitted and the printer has not yet assigned any printers to the job, the </w:t>
      </w:r>
      <w:ins w:id="3378" w:author="Robert Herriot" w:date="1996-11-11T15:42:00Z">
        <w:r>
          <w:rPr>
            <w:rFonts w:eastAsia="Courier New" w:cs="Courier New" w:ascii="Courier New" w:hAnsi="Courier New"/>
          </w:rPr>
          <w:t>value</w:t>
        </w:r>
      </w:ins>
      <w:del w:id="3379" w:author="Robert Herriot" w:date="1996-11-11T15:42:00Z">
        <w:r>
          <w:rPr>
            <w:rFonts w:eastAsia="Courier New" w:cs="Courier New" w:ascii="Courier New" w:hAnsi="Courier New"/>
          </w:rPr>
          <w:delText>SEQUENCE</w:delText>
        </w:r>
      </w:del>
      <w:r>
        <w:rPr>
          <w:rFonts w:eastAsia="Courier New" w:cs="Courier New" w:ascii="Courier New" w:hAnsi="Courier New"/>
        </w:rPr>
        <w:t xml:space="preserve"> shall be emp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f the </w:t>
      </w:r>
      <w:ins w:id="3380" w:author="Robert Herriot" w:date="1996-11-12T19:47:00Z">
        <w:r>
          <w:rPr>
            <w:rFonts w:eastAsia="Courier New" w:cs="Courier New" w:ascii="Courier New" w:hAnsi="Courier New"/>
          </w:rPr>
          <w:t xml:space="preserve">Print Server </w:t>
        </w:r>
      </w:ins>
      <w:del w:id="3381" w:author="Robert Herriot" w:date="1996-11-11T15:42:00Z">
        <w:r>
          <w:rPr>
            <w:rFonts w:eastAsia="Courier New" w:cs="Courier New" w:ascii="Courier New" w:hAnsi="Courier New"/>
          </w:rPr>
          <w:delText>p</w:delText>
        </w:r>
      </w:del>
      <w:del w:id="3382" w:author="Robert Herriot" w:date="1996-11-12T19:47:00Z">
        <w:r>
          <w:rPr>
            <w:rFonts w:eastAsia="Courier New" w:cs="Courier New" w:ascii="Courier New" w:hAnsi="Courier New"/>
          </w:rPr>
          <w:delText>rinter</w:delText>
        </w:r>
      </w:del>
      <w:r>
        <w:rPr>
          <w:rFonts w:eastAsia="Courier New" w:cs="Courier New" w:ascii="Courier New" w:hAnsi="Courier New"/>
        </w:rPr>
        <w:t xml:space="preserve"> </w:t>
      </w:r>
      <w:del w:id="3383" w:author="Robert Herriot" w:date="1996-11-11T15:42:00Z">
        <w:r>
          <w:rPr>
            <w:rFonts w:eastAsia="Courier New" w:cs="Courier New" w:ascii="Courier New" w:hAnsi="Courier New"/>
          </w:rPr>
          <w:delText xml:space="preserve">intends to use a single printer for the job, and the printer </w:delText>
        </w:r>
      </w:del>
      <w:r>
        <w:rPr>
          <w:rFonts w:eastAsia="Courier New" w:cs="Courier New" w:ascii="Courier New" w:hAnsi="Courier New"/>
        </w:rPr>
        <w:t xml:space="preserve">has assigned a printer to the job, the </w:t>
      </w:r>
      <w:ins w:id="3384" w:author="Robert Herriot" w:date="1996-11-11T15:42:00Z">
        <w:r>
          <w:rPr>
            <w:rFonts w:eastAsia="Courier New" w:cs="Courier New" w:ascii="Courier New" w:hAnsi="Courier New"/>
          </w:rPr>
          <w:t xml:space="preserve">value </w:t>
        </w:r>
      </w:ins>
      <w:del w:id="3385" w:author="Robert Herriot" w:date="1996-11-11T15:42:00Z">
        <w:r>
          <w:rPr>
            <w:rFonts w:eastAsia="Courier New" w:cs="Courier New" w:ascii="Courier New" w:hAnsi="Courier New"/>
          </w:rPr>
          <w:delText>SEQUENCE</w:delText>
        </w:r>
      </w:del>
      <w:r>
        <w:rPr>
          <w:rFonts w:eastAsia="Courier New" w:cs="Courier New" w:ascii="Courier New" w:hAnsi="Courier New"/>
        </w:rPr>
        <w:t xml:space="preserve"> shall contain </w:t>
      </w:r>
      <w:del w:id="3386" w:author="Robert Herriot" w:date="1996-11-11T15:43:00Z">
        <w:r>
          <w:rPr>
            <w:rFonts w:eastAsia="Courier New" w:cs="Courier New" w:ascii="Courier New" w:hAnsi="Courier New"/>
          </w:rPr>
          <w:delText xml:space="preserve">just </w:delText>
        </w:r>
      </w:del>
      <w:ins w:id="3387" w:author="Robert Herriot" w:date="1996-11-11T15:43:00Z">
        <w:r>
          <w:rPr>
            <w:rFonts w:eastAsia="Courier New" w:cs="Courier New" w:ascii="Courier New" w:hAnsi="Courier New"/>
          </w:rPr>
          <w:t xml:space="preserve">the assigned </w:t>
        </w:r>
      </w:ins>
      <w:ins w:id="3388" w:author="Robert Herriot" w:date="1996-11-12T19:45:00Z">
        <w:r>
          <w:rPr>
            <w:rFonts w:eastAsia="Courier New" w:cs="Courier New" w:ascii="Courier New" w:hAnsi="Courier New"/>
          </w:rPr>
          <w:t xml:space="preserve">Output Device </w:t>
        </w:r>
      </w:ins>
      <w:del w:id="3389" w:author="Robert Herriot" w:date="1996-11-11T15:43:00Z">
        <w:r>
          <w:rPr>
            <w:rFonts w:eastAsia="Courier New" w:cs="Courier New" w:ascii="Courier New" w:hAnsi="Courier New"/>
          </w:rPr>
          <w:delText>that</w:delText>
        </w:r>
      </w:del>
      <w:del w:id="3390" w:author="Robert Herriot" w:date="1996-11-12T19:45:00Z">
        <w:r>
          <w:rPr>
            <w:rFonts w:eastAsia="Courier New" w:cs="Courier New" w:ascii="Courier New" w:hAnsi="Courier New"/>
          </w:rPr>
          <w:delText xml:space="preserve"> printer</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391" w:author="Robert Herriot" w:date="1996-11-11T15:41:00Z">
        <w:r>
          <w:rPr>
            <w:rFonts w:eastAsia="Courier New" w:cs="Courier New" w:ascii="Courier New" w:hAnsi="Courier New"/>
          </w:rPr>
          <w:delText>If a printer has split the job into multiple pieces and assigned each piece to a different printer, the SEQUENCE shall contain n elements, one for each assigned printer. A job with multiple job</w:delText>
          <w:noBreakHyphen/>
          <w:delText>result</w:delText>
          <w:noBreakHyphen/>
          <w:delText>sets is an example of a job that would be easy to split into multiple piec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A</w:t>
      </w:r>
      <w:ins w:id="3392" w:author="Robert Herriot" w:date="1996-11-11T15:44:00Z">
        <w:r>
          <w:rPr>
            <w:rFonts w:eastAsia="Courier New" w:cs="Courier New" w:ascii="Courier New" w:hAnsi="Courier New"/>
          </w:rPr>
          <w:t>n empty value</w:t>
        </w:r>
      </w:ins>
      <w:r>
        <w:rPr>
          <w:rFonts w:eastAsia="Courier New" w:cs="Courier New" w:ascii="Courier New" w:hAnsi="Courier New"/>
        </w:rPr>
        <w:t xml:space="preserve"> </w:t>
      </w:r>
      <w:del w:id="3393" w:author="Robert Herriot" w:date="1996-11-11T15:44:00Z">
        <w:r>
          <w:rPr>
            <w:rFonts w:eastAsia="Courier New" w:cs="Courier New" w:ascii="Courier New" w:hAnsi="Courier New"/>
          </w:rPr>
          <w:delText xml:space="preserve">SEQUENCE with no elements </w:delText>
        </w:r>
      </w:del>
      <w:r>
        <w:rPr>
          <w:rFonts w:eastAsia="Courier New" w:cs="Courier New" w:ascii="Courier New" w:hAnsi="Courier New"/>
        </w:rPr>
        <w:t xml:space="preserve">shall be returned if this attribute is supported, but this job has not yet been assigned to any </w:t>
      </w:r>
      <w:ins w:id="3394" w:author="Robert Herriot" w:date="1996-11-12T19:45:00Z">
        <w:r>
          <w:rPr>
            <w:rFonts w:eastAsia="Courier New" w:cs="Courier New" w:ascii="Courier New" w:hAnsi="Courier New"/>
          </w:rPr>
          <w:t xml:space="preserve">Output Devices </w:t>
        </w:r>
      </w:ins>
      <w:del w:id="3395" w:author="Robert Herriot" w:date="1996-11-11T15:44:00Z">
        <w:r>
          <w:rPr>
            <w:rFonts w:eastAsia="Courier New" w:cs="Courier New" w:ascii="Courier New" w:hAnsi="Courier New"/>
          </w:rPr>
          <w:delText>physical</w:delText>
        </w:r>
      </w:del>
      <w:del w:id="3396" w:author="Robert Herriot" w:date="1996-11-12T19:45:00Z">
        <w:r>
          <w:rPr>
            <w:rFonts w:eastAsia="Courier New" w:cs="Courier New" w:ascii="Courier New" w:hAnsi="Courier New"/>
          </w:rPr>
          <w:delText xml:space="preserve"> </w:delText>
        </w:r>
      </w:del>
      <w:del w:id="3397" w:author="Robert Herriot" w:date="1996-11-11T15:44:00Z">
        <w:r>
          <w:rPr>
            <w:rFonts w:eastAsia="Courier New" w:cs="Courier New" w:ascii="Courier New" w:hAnsi="Courier New"/>
          </w:rPr>
          <w:delText>p</w:delText>
        </w:r>
      </w:del>
      <w:del w:id="3398" w:author="Robert Herriot" w:date="1996-11-12T19:45:00Z">
        <w:r>
          <w:rPr>
            <w:rFonts w:eastAsia="Courier New" w:cs="Courier New" w:ascii="Courier New" w:hAnsi="Courier New"/>
          </w:rPr>
          <w:delText>rinter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399" w:author="Robert Herriot" w:date="1996-11-11T15:44:00Z">
        <w:r>
          <w:rPr>
            <w:rFonts w:eastAsia="Courier New" w:cs="Courier New" w:ascii="Courier New" w:hAnsi="Courier New"/>
          </w:rPr>
          <w:delText>The number of elements in the SEQUENCE for this attribute shall be the same as the number of elements in the SEQUENCE for the associated job attribute printer</w:delText>
          <w:noBreakHyphen/>
          <w:delText>state</w:delText>
          <w:noBreakHyphen/>
          <w:delText>of</w:delText>
          <w:noBreakHyphen/>
          <w:delText>printers</w:delText>
          <w:noBreakHyphen/>
          <w:delText>assign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01" w:author="Robert Herriot" w:date="1996-11-11T15:44:00Z"/>
        </w:rPr>
      </w:pPr>
      <w:del w:id="3400" w:author="Robert Herriot" w:date="1996-11-11T15:44:00Z">
        <w:r>
          <w:rPr>
            <w:rFonts w:eastAsia="Courier New" w:cs="Courier New" w:ascii="Courier New" w:hAnsi="Courier New"/>
          </w:rPr>
          <w:delText>In addition, the ith element of the value of printer</w:delText>
          <w:noBreakHyphen/>
          <w:delText>state</w:delText>
          <w:noBreakHyphen/>
          <w:delText>of</w:delText>
          <w:noBreakHyphen/>
          <w:delText>printers</w:delText>
          <w:noBreakHyphen/>
          <w:delText>assigned shall be the state of the printer named by the ith element of printers</w:delText>
          <w:noBreakHyphen/>
          <w:delText>assign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ers</w:t>
        <w:noBreakHyphen/>
        <w:t>assigned value shall not be the same as the printer requested by the user</w:t>
      </w:r>
      <w:ins w:id="3402" w:author="Robert Herriot" w:date="1996-11-11T15:46:00Z">
        <w:r>
          <w:rPr>
            <w:rFonts w:eastAsia="Courier New" w:cs="Courier New" w:ascii="Courier New" w:hAnsi="Courier New"/>
          </w:rPr>
          <w:t>.</w:t>
        </w:r>
      </w:ins>
      <w:del w:id="3403" w:author="Robert Herriot" w:date="1996-11-11T15:46:00Z">
        <w:r>
          <w:rPr>
            <w:rFonts w:eastAsia="Courier New" w:cs="Courier New" w:ascii="Courier New" w:hAnsi="Courier New"/>
          </w:rPr>
          <w:delText xml:space="preserve"> if the job's printer</w:delText>
          <w:noBreakHyphen/>
          <w:delText>name</w:delText>
          <w:noBreakHyphen/>
          <w:delText>requested attribute specified a logical printer that supports one or more different physical printers.  The printers</w:delText>
          <w:noBreakHyphen/>
          <w:delText>assigned value might differ also if the job has been re</w:delText>
          <w:noBreakHyphen/>
          <w:delText>assigned by an operator to ensure successful completion of the job, allowing the user to find out where a job has been re</w:delText>
          <w:noBreakHyphen/>
          <w:delText>assigned (when necessar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value of the job's printers</w:t>
        <w:noBreakHyphen/>
        <w:t xml:space="preserve">assigned attribute shall remain after the job has completed, so that users can determine the </w:t>
      </w:r>
      <w:ins w:id="3404" w:author="Robert Herriot" w:date="1996-11-12T19:45:00Z">
        <w:r>
          <w:rPr>
            <w:rFonts w:eastAsia="Courier New" w:cs="Courier New" w:ascii="Courier New" w:hAnsi="Courier New"/>
          </w:rPr>
          <w:t xml:space="preserve">Output Device </w:t>
        </w:r>
      </w:ins>
      <w:del w:id="3405" w:author="Robert Herriot" w:date="1996-11-11T15:46:00Z">
        <w:r>
          <w:rPr>
            <w:rFonts w:eastAsia="Courier New" w:cs="Courier New" w:ascii="Courier New" w:hAnsi="Courier New"/>
          </w:rPr>
          <w:delText>physical</w:delText>
        </w:r>
      </w:del>
      <w:del w:id="3406" w:author="Robert Herriot" w:date="1996-11-12T19:45:00Z">
        <w:r>
          <w:rPr>
            <w:rFonts w:eastAsia="Courier New" w:cs="Courier New" w:ascii="Courier New" w:hAnsi="Courier New"/>
          </w:rPr>
          <w:delText xml:space="preserve"> </w:delText>
        </w:r>
      </w:del>
      <w:del w:id="3407" w:author="Robert Herriot" w:date="1996-11-11T15:46:00Z">
        <w:r>
          <w:rPr>
            <w:rFonts w:eastAsia="Courier New" w:cs="Courier New" w:ascii="Courier New" w:hAnsi="Courier New"/>
          </w:rPr>
          <w:delText>p</w:delText>
        </w:r>
      </w:del>
      <w:del w:id="3408" w:author="Robert Herriot" w:date="1996-11-12T19:45:00Z">
        <w:r>
          <w:rPr>
            <w:rFonts w:eastAsia="Courier New" w:cs="Courier New" w:ascii="Courier New" w:hAnsi="Courier New"/>
          </w:rPr>
          <w:delText>rinter</w:delText>
        </w:r>
      </w:del>
      <w:del w:id="3409" w:author="Robert Herriot" w:date="1996-11-11T15:46:00Z">
        <w:r>
          <w:rPr>
            <w:rFonts w:eastAsia="Courier New" w:cs="Courier New" w:ascii="Courier New" w:hAnsi="Courier New"/>
          </w:rPr>
          <w:delText xml:space="preserve">(s) </w:delText>
        </w:r>
      </w:del>
      <w:r>
        <w:rPr>
          <w:rFonts w:eastAsia="Courier New" w:cs="Courier New" w:ascii="Courier New" w:hAnsi="Courier New"/>
        </w:rPr>
        <w:t>on which the job was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3 submission-time</w:t>
      </w:r>
      <w:r>
        <w:fldChar w:fldCharType="begin"/>
      </w:r>
      <w:r>
        <w:rPr/>
        <w:instrText xml:space="preserve"> TC "7.1.3.3 submiss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ubmission-time</w:t>
            </w:r>
          </w:p>
        </w:tc>
        <w:tc>
          <w:tcPr>
            <w:tcW w:w="3420" w:type="dxa"/>
            <w:tcBorders>
              <w:top w:val="single" w:sz="6" w:space="0" w:color="000000"/>
              <w:left w:val="single" w:sz="6" w:space="0" w:color="000000"/>
              <w:bottom w:val="single" w:sz="6" w:space="0" w:color="000000"/>
            </w:tcBorders>
          </w:tcPr>
          <w:p>
            <w:pPr>
              <w:pStyle w:val="Normal"/>
              <w:rPr/>
            </w:pPr>
            <w:del w:id="3410" w:author="Robert Herriot" w:date="1996-11-11T15:47:00Z">
              <w:r>
                <w:rPr>
                  <w:rFonts w:eastAsia="Courier New" w:cs="Courier New" w:ascii="Courier New" w:hAnsi="Courier New"/>
                </w:rPr>
                <w:delText>generalized</w:delText>
              </w:r>
            </w:del>
            <w:r>
              <w:rPr>
                <w:rFonts w:eastAsia="Courier New" w:cs="Courier New" w:ascii="Courier New" w:hAnsi="Courier New"/>
              </w:rPr>
              <w:t>Ti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ndicates the time at which the </w:t>
      </w:r>
      <w:del w:id="3411" w:author="Robert Herriot" w:date="1996-11-11T15:47:00Z">
        <w:r>
          <w:rPr>
            <w:rFonts w:eastAsia="Courier New" w:cs="Courier New" w:ascii="Courier New" w:hAnsi="Courier New"/>
          </w:rPr>
          <w:delText xml:space="preserve">latest print request or </w:delText>
        </w:r>
      </w:del>
      <w:r>
        <w:rPr>
          <w:rFonts w:eastAsia="Courier New" w:cs="Courier New" w:ascii="Courier New" w:hAnsi="Courier New"/>
        </w:rPr>
        <w:t>this job was accepted by the printer.  If the printer does not support the notion of time, the attribute is not stored as part of the job obj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15" w:author="Robert Herriot" w:date="1996-11-11T15:48:00Z"/>
        </w:rPr>
      </w:pPr>
      <w:del w:id="3412" w:author="Robert Herriot" w:date="1996-11-11T15:48:00Z">
        <w:r>
          <w:rPr>
            <w:rFonts w:eastAsia="Courier New" w:cs="Courier New" w:ascii="Courier New" w:hAnsi="Courier New"/>
          </w:rPr>
          <w:delText>7.1.3.4 print-checkpoint</w:delText>
        </w:r>
      </w:del>
      <w:del w:id="3413" w:author="Robert Herriot" w:date="1996-11-11T15:48:00Z">
        <w:r>
          <w:fldChar w:fldCharType="begin"/>
        </w:r>
        <w:r>
          <w:rPr/>
          <w:delInstrText xml:space="preserve"> TC "7.1.3.4 print-checkpoint" \l 4 </w:delInstrText>
        </w:r>
      </w:del>
      <w:r>
        <w:rPr/>
        <w:fldChar w:fldCharType="separate"/>
      </w:r>
      <w:del w:id="3414" w:author="Robert Herriot" w:date="1996-11-11T15:4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17" w:author="Robert Herriot" w:date="1996-11-11T15:48:00Z"/>
        </w:rPr>
      </w:pPr>
      <w:del w:id="3416" w:author="Robert Herriot" w:date="1996-11-11T15:48: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19" w:author="Robert Herriot" w:date="1996-11-11T15:48:00Z"/>
              </w:rPr>
            </w:pPr>
            <w:del w:id="3418" w:author="Robert Herriot" w:date="1996-11-11T15:48:00Z">
              <w:r>
                <w:rPr>
                  <w:rFonts w:eastAsia="Courier New" w:cs="Courier New" w:ascii="Courier New" w:hAnsi="Courier New"/>
                </w:rPr>
                <w:delText>print-checkpoi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21" w:author="Robert Herriot" w:date="1996-11-11T15:48:00Z"/>
              </w:rPr>
            </w:pPr>
            <w:del w:id="3420" w:author="Robert Herriot" w:date="1996-11-11T15:48:00Z">
              <w:r>
                <w:rPr>
                  <w:rFonts w:eastAsia="Courier New" w:cs="Courier New" w:ascii="Courier New" w:hAnsi="Courier New"/>
                </w:rPr>
                <w:delText>printCheckpoint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23" w:author="Robert Herriot" w:date="1996-11-11T15:48:00Z"/>
              </w:rPr>
            </w:pPr>
            <w:del w:id="3422" w:author="Robert Herriot" w:date="1996-11-11T15:48: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425" w:author="Robert Herriot" w:date="1996-11-11T15:48:00Z"/>
              </w:rPr>
            </w:pPr>
            <w:del w:id="3424" w:author="Robert Herriot" w:date="1996-11-11T15:48: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27" w:author="Robert Herriot" w:date="1996-11-11T15:48:00Z"/>
        </w:rPr>
      </w:pPr>
      <w:del w:id="3426"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29" w:author="Robert Herriot" w:date="1996-11-11T15:48:00Z"/>
        </w:rPr>
      </w:pPr>
      <w:del w:id="3428" w:author="Robert Herriot" w:date="1996-11-11T15:48:00Z">
        <w:r>
          <w:rPr>
            <w:rFonts w:eastAsia="Courier New" w:cs="Courier New" w:ascii="Courier New" w:hAnsi="Courier New"/>
          </w:rPr>
          <w:delText>This attribute indicates the job</w:delText>
          <w:noBreakHyphen/>
          <w:delText>copies, document</w:delText>
          <w:noBreakHyphen/>
          <w:delText>copies, pages, and octets completed for the document or documents on the specified printer(s) and the local context information at which the last checkpoint was take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1" w:author="Robert Herriot" w:date="1996-11-11T15:48:00Z"/>
        </w:rPr>
      </w:pPr>
      <w:del w:id="3430"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3" w:author="Robert Herriot" w:date="1996-11-11T15:48:00Z"/>
        </w:rPr>
      </w:pPr>
      <w:del w:id="3432" w:author="Robert Herriot" w:date="1996-11-11T15:48:00Z">
        <w:r>
          <w:rPr>
            <w:rFonts w:eastAsia="Courier New" w:cs="Courier New" w:ascii="Courier New" w:hAnsi="Courier New"/>
          </w:rPr>
          <w:delText>This attribute allows a print service to provide information about a checkpoint of a job that is printing. This would indicate where a print</w:delText>
          <w:noBreakHyphen/>
          <w:delText xml:space="preserve">server could resume printing of this job </w:delText>
          <w:noBreakHyphen/>
          <w:delText xml:space="preserve"> at a page and copy number of a document close to the point at which the job was paused due to malfunction or operator reque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5" w:author="Robert Herriot" w:date="1996-11-11T15:48:00Z"/>
        </w:rPr>
      </w:pPr>
      <w:del w:id="3434"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7" w:author="Robert Herriot" w:date="1996-11-11T15:48:00Z"/>
        </w:rPr>
      </w:pPr>
      <w:del w:id="3436" w:author="Robert Herriot" w:date="1996-11-11T15:48:00Z">
        <w:r>
          <w:rPr>
            <w:rFonts w:eastAsia="Courier New" w:cs="Courier New" w:ascii="Courier New" w:hAnsi="Courier New"/>
          </w:rPr>
          <w:delText>The context</w:delText>
          <w:noBreakHyphen/>
          <w:delText>info element shall contain information that would be needed by the server and printer to enable them to resume printing at the last checkpoint.  The format of this element identified by the checkpoint</w:delText>
          <w:noBreakHyphen/>
          <w:delText>format element .  The content of this element is implementation</w:delText>
          <w:noBreakHyphen/>
          <w:delText>specific; the intent is that the client would return this element, without alteration, in a ResumeJobArgument in order to resume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9" w:author="Robert Herriot" w:date="1996-11-11T15:48:00Z"/>
        </w:rPr>
      </w:pPr>
      <w:del w:id="3438"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1" w:author="Robert Herriot" w:date="1996-11-11T15:48:00Z"/>
        </w:rPr>
      </w:pPr>
      <w:del w:id="3440" w:author="Robert Herriot" w:date="1996-11-11T15:48:00Z">
        <w:r>
          <w:rPr>
            <w:rFonts w:eastAsia="Courier New" w:cs="Courier New" w:ascii="Courier New" w:hAnsi="Courier New"/>
          </w:rPr>
          <w:delText>NOTE – A server should encode the value of context</w:delText>
          <w:noBreakHyphen/>
          <w:delText>info in such a way as to protect against clients submitting ResumeJob requests with altered context</w:delText>
          <w:noBreakHyphen/>
          <w:delText>info.</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3" w:author="Robert Herriot" w:date="1996-11-11T15:48:00Z"/>
        </w:rPr>
      </w:pPr>
      <w:del w:id="3442"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5" w:author="Robert Herriot" w:date="1996-11-11T15:48:00Z"/>
        </w:rPr>
      </w:pPr>
      <w:del w:id="3444" w:author="Robert Herriot" w:date="1996-11-11T15:48:00Z">
        <w:r>
          <w:rPr>
            <w:rFonts w:eastAsia="Courier New" w:cs="Courier New" w:ascii="Courier New" w:hAnsi="Courier New"/>
          </w:rPr>
          <w:delText>The checkpoint</w:delText>
          <w:noBreakHyphen/>
          <w:delText>format element shall identify the encoding format used for the context</w:delText>
          <w:noBreakHyphen/>
          <w:delText>info element.  Standard values are defined in the printer attribute checkpoint</w:delText>
          <w:noBreakHyphen/>
          <w:delText>format</w:delText>
          <w:noBreakHyphen/>
          <w:delText>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7" w:author="Robert Herriot" w:date="1996-11-11T15:48:00Z"/>
        </w:rPr>
      </w:pPr>
      <w:del w:id="3446"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9" w:author="Robert Herriot" w:date="1996-11-11T15:48:00Z"/>
        </w:rPr>
      </w:pPr>
      <w:del w:id="3448" w:author="Robert Herriot" w:date="1996-11-11T15:48:00Z">
        <w:r>
          <w:rPr>
            <w:rFonts w:eastAsia="Courier New" w:cs="Courier New" w:ascii="Courier New" w:hAnsi="Courier New"/>
          </w:rPr>
          <w:delText>Some systems support concurrent printing of a job on multiple printers.  In such cases, the server shall return a PrintCheckpoint sequence for each printer currently assigned to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1" w:author="Robert Herriot" w:date="1996-11-11T15:48:00Z"/>
        </w:rPr>
      </w:pPr>
      <w:del w:id="3450"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3" w:author="Robert Herriot" w:date="1996-11-11T15:48:00Z"/>
        </w:rPr>
      </w:pPr>
      <w:del w:id="3452" w:author="Robert Herriot" w:date="1996-11-11T15:48:00Z">
        <w:r>
          <w:rPr>
            <w:rFonts w:eastAsia="Courier New" w:cs="Courier New" w:ascii="Courier New" w:hAnsi="Courier New"/>
          </w:rPr>
          <w:delText>The ability to generate the previous internal state of the job and the printer is dependent on the page</w:delText>
          <w:noBreakHyphen/>
          <w:delText>independence supported by the document format. If a document format is not page</w:delText>
          <w:noBreakHyphen/>
          <w:delText xml:space="preserve">independent, it may be possible to emulate the resumption of the job at the checkpoint by processing through the entire document to the checkpoint page without printing any additional pages, then continue printing pages from that point. Some document formats may not support any form of checkpoint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5" w:author="Robert Herriot" w:date="1996-11-11T15:48:00Z"/>
        </w:rPr>
      </w:pPr>
      <w:del w:id="3454"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7" w:author="Robert Herriot" w:date="1996-11-11T15:48:00Z"/>
        </w:rPr>
      </w:pPr>
      <w:del w:id="3456" w:author="Robert Herriot" w:date="1996-11-11T15:48:00Z">
        <w:r>
          <w:rPr>
            <w:rFonts w:eastAsia="Courier New" w:cs="Courier New" w:ascii="Courier New" w:hAnsi="Courier New"/>
          </w:rPr>
          <w:delText>If a PauseJob operation causes a job to pause in the middle of a document encoded in a document format that does not support checkpointing, the server shall set the checkpoint to a value that will  force the system to resume back at the beginning of the current copy. Obviously the ability to checkpoint a job is very implementation</w:delText>
          <w:noBreakHyphen/>
          <w:delText>depend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5 job-message-from-administrator</w:t>
      </w:r>
      <w:r>
        <w:fldChar w:fldCharType="begin"/>
      </w:r>
      <w:r>
        <w:rPr/>
        <w:instrText xml:space="preserve"> TC "7.1.3.5 job-message-from-administrato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message</w:t>
              <w:noBreakHyphen/>
              <w:t>from</w:t>
              <w:noBreakHyphen/>
              <w:t>administrator</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6 completion-time</w:t>
      </w:r>
      <w:r>
        <w:fldChar w:fldCharType="begin"/>
      </w:r>
      <w:r>
        <w:rPr/>
        <w:instrText xml:space="preserve"> TC "7.1.3.6 complet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pletion-time</w:t>
            </w:r>
          </w:p>
        </w:tc>
        <w:tc>
          <w:tcPr>
            <w:tcW w:w="3420" w:type="dxa"/>
            <w:tcBorders>
              <w:top w:val="single" w:sz="6" w:space="0" w:color="000000"/>
              <w:left w:val="single" w:sz="6" w:space="0" w:color="000000"/>
              <w:bottom w:val="single" w:sz="6" w:space="0" w:color="000000"/>
            </w:tcBorders>
          </w:tcPr>
          <w:p>
            <w:pPr>
              <w:pStyle w:val="Normal"/>
              <w:rPr/>
            </w:pPr>
            <w:del w:id="3458" w:author="Robert Herriot" w:date="1996-11-11T15:48:00Z">
              <w:r>
                <w:rPr>
                  <w:rFonts w:eastAsia="Courier New" w:cs="Courier New" w:ascii="Courier New" w:hAnsi="Courier New"/>
                </w:rPr>
                <w:delText>generalized</w:delText>
              </w:r>
            </w:del>
            <w:r>
              <w:rPr>
                <w:rFonts w:eastAsia="Courier New" w:cs="Courier New" w:ascii="Courier New" w:hAnsi="Courier New"/>
              </w:rPr>
              <w:t>Ti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time at which this job completed.  Providing this time is useful for jobs which are retained after print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7 job-state-reasons</w:t>
      </w:r>
      <w:r>
        <w:fldChar w:fldCharType="begin"/>
      </w:r>
      <w:r>
        <w:rPr/>
        <w:instrText xml:space="preserve"> TC "7.1.3.7 job-state-reason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state-reason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459" w:author="Robert Herriot" w:date="1996-11-11T15:50:00Z">
              <w:r>
                <w:rPr>
                  <w:rFonts w:eastAsia="Courier New" w:cs="Courier New" w:ascii="Courier New" w:hAnsi="Courier New"/>
                </w:rPr>
                <w:t>enum</w:t>
              </w:r>
            </w:ins>
            <w:del w:id="3460" w:author="Robert Herriot" w:date="1996-11-11T15:50:00Z">
              <w:r>
                <w:rPr>
                  <w:rFonts w:eastAsia="Courier New" w:cs="Courier New" w:ascii="Courier New" w:hAnsi="Courier New"/>
                </w:rPr>
                <w:delText>objectIdentifier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tandard values are defined: id</w:t>
        <w:noBreakHyphen/>
        <w:t>val</w:t>
        <w:noBreakHyphen/>
        <w:t>reasons</w:t>
        <w:noBreakHyphen/>
        <w:t>documents</w:t>
        <w:noBreakHyphen/>
        <w:t>needed, id</w:t>
        <w:noBreakHyphen/>
        <w:t>val</w:t>
        <w:noBreakHyphen/>
        <w:t>reasons</w:t>
        <w:noBreakHyphen/>
        <w:t>job</w:t>
        <w:noBreakHyphen/>
        <w:t>hold</w:t>
        <w:noBreakHyphen/>
        <w:t>set, id</w:t>
        <w:noBreakHyphen/>
        <w:t>val</w:t>
        <w:noBreakHyphen/>
        <w:t>reasons</w:t>
        <w:noBreakHyphen/>
        <w:t>job</w:t>
        <w:noBreakHyphen/>
        <w:t>print</w:t>
        <w:noBreakHyphen/>
        <w:t>after</w:t>
        <w:noBreakHyphen/>
        <w:t>specified, id</w:t>
        <w:noBreakHyphen/>
        <w:t>val</w:t>
        <w:noBreakHyphen/>
        <w:t>reasons</w:t>
        <w:noBreakHyphen/>
        <w:t>required</w:t>
        <w:noBreakHyphen/>
        <w:t>resources</w:t>
        <w:noBreakHyphen/>
        <w:t>not</w:t>
        <w:noBreakHyphen/>
        <w:t>ready, id</w:t>
        <w:noBreakHyphen/>
        <w:t>val</w:t>
        <w:noBreakHyphen/>
        <w:t>reasons</w:t>
        <w:noBreakHyphen/>
        <w:t>successful completion, id</w:t>
        <w:noBreakHyphen/>
        <w:t>val</w:t>
        <w:noBreakHyphen/>
        <w:t>reasons</w:t>
        <w:noBreakHyphen/>
        <w:t>completed</w:t>
        <w:noBreakHyphen/>
        <w:t>with</w:t>
        <w:noBreakHyphen/>
        <w:t>warnings, id</w:t>
        <w:noBreakHyphen/>
        <w:t>val</w:t>
        <w:noBreakHyphen/>
        <w:t>reasons</w:t>
        <w:noBreakHyphen/>
        <w:t>completed</w:t>
        <w:noBreakHyphen/>
        <w:t>with</w:t>
        <w:noBreakHyphen/>
        <w:t>errors, id</w:t>
        <w:noBreakHyphen/>
        <w:t>val</w:t>
        <w:noBreakHyphen/>
        <w:t>reasons</w:t>
        <w:noBreakHyphen/>
        <w:t>cancelled</w:t>
        <w:noBreakHyphen/>
        <w:t>by</w:t>
        <w:noBreakHyphen/>
        <w:t>user, id</w:t>
        <w:noBreakHyphen/>
        <w:t>val</w:t>
        <w:noBreakHyphen/>
        <w:t>reasons</w:t>
        <w:noBreakHyphen/>
        <w:t>cancelled</w:t>
        <w:noBreakHyphen/>
        <w:t>by</w:t>
        <w:noBreakHyphen/>
        <w:t>operator, id</w:t>
        <w:noBreakHyphen/>
        <w:t>val</w:t>
        <w:noBreakHyphen/>
        <w:t>reasons</w:t>
        <w:noBreakHyphen/>
        <w:t>aborted</w:t>
        <w:noBreakHyphen/>
        <w:t>by</w:t>
        <w:noBreakHyphen/>
        <w:t>system, id</w:t>
        <w:noBreakHyphen/>
        <w:t>val</w:t>
        <w:noBreakHyphen/>
        <w:t>reasons</w:t>
        <w:noBreakHyphen/>
        <w:t>logfile</w:t>
        <w:noBreakHyphen/>
        <w:t>pending, id</w:t>
        <w:noBreakHyphen/>
        <w:t>val</w:t>
        <w:noBreakHyphen/>
        <w:t>reasons</w:t>
        <w:noBreakHyphen/>
        <w:t>logfile</w:t>
        <w:noBreakHyphen/>
        <w:t>transferr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8 number-of-documents</w:t>
      </w:r>
      <w:r>
        <w:fldChar w:fldCharType="begin"/>
      </w:r>
      <w:r>
        <w:rPr/>
        <w:instrText xml:space="preserve"> TC "7.1.3.8 number-of-document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w:t>
              <w:noBreakHyphen/>
              <w:t>of</w:t>
              <w:noBreakHyphen/>
              <w:t>document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indicates the number of documents in the job. </w:t>
      </w:r>
      <w:del w:id="3461" w:author="Robert Herriot" w:date="1996-11-11T15:51:00Z">
        <w:r>
          <w:rPr>
            <w:rFonts w:eastAsia="Courier New" w:cs="Courier New" w:ascii="Courier New" w:hAnsi="Courier New"/>
          </w:rPr>
          <w:delText xml:space="preserve"> The number indicates how many Print abstract</w:delText>
          <w:noBreakHyphen/>
          <w:delText>operations that specified a document (of any document</w:delText>
          <w:noBreakHyphen/>
          <w:delText>type) have been submitted for printing until job submission has been completed; at that point this attribute shall then indicate the total number of printable documents, fonts, and resource objects submitted by the client in the job.  If the first Print abstract</w:delText>
          <w:noBreakHyphen/>
          <w:delText>operation does not contain a first</w:delText>
          <w:noBreakHyphen/>
          <w:delText>document component, the value of this attribute shall be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462" w:author="Robert Herriot" w:date="1996-11-11T15:51:00Z">
        <w:r>
          <w:rPr>
            <w:rFonts w:eastAsia="Courier New" w:cs="Courier New" w:ascii="Courier New" w:hAnsi="Courier New"/>
          </w:rPr>
          <w:delText>The server shall count fonts and resource objects passed to the server by means of Print abstract</w:delText>
          <w:noBreakHyphen/>
          <w:delText>operation invocations, as documents for the purposes of thi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463" w:author="Robert Herriot" w:date="1996-11-11T15:52:00Z">
        <w:r>
          <w:rPr>
            <w:rFonts w:eastAsia="Courier New" w:cs="Courier New" w:ascii="Courier New" w:hAnsi="Courier New"/>
          </w:rPr>
          <w:delText xml:space="preserve">NOTE </w:delText>
          <w:noBreakHyphen/>
          <w:delText xml:space="preserve"> the value of the number</w:delText>
          <w:noBreakHyphen/>
          <w:delText>of</w:delText>
          <w:noBreakHyphen/>
          <w:delText>documents attribute represents the total number of documents that the client has submitted to the server during the course of job submission, regardless of whether or not the client has cancelled any of the documents.  See CancelJob abstract</w:delText>
          <w:noBreakHyphen/>
          <w:delText>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67" w:author="Robert Herriot" w:date="1996-11-11T15:54:00Z"/>
        </w:rPr>
      </w:pPr>
      <w:del w:id="3464" w:author="Robert Herriot" w:date="1996-11-11T15:54:00Z">
        <w:r>
          <w:rPr>
            <w:rFonts w:eastAsia="Courier New" w:cs="Courier New" w:ascii="Courier New" w:hAnsi="Courier New"/>
          </w:rPr>
          <w:delText>7.1.3.9 job-submission-complete</w:delText>
        </w:r>
      </w:del>
      <w:del w:id="3465" w:author="Robert Herriot" w:date="1996-11-11T15:54:00Z">
        <w:r>
          <w:fldChar w:fldCharType="begin"/>
        </w:r>
        <w:r>
          <w:rPr/>
          <w:delInstrText xml:space="preserve"> TC "7.1.3.9 job-submission-complete" \l 4 </w:delInstrText>
        </w:r>
      </w:del>
      <w:r>
        <w:rPr/>
        <w:fldChar w:fldCharType="separate"/>
      </w:r>
      <w:del w:id="3466" w:author="Robert Herriot" w:date="1996-11-11T15: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69" w:author="Robert Herriot" w:date="1996-11-11T15:54:00Z"/>
        </w:rPr>
      </w:pPr>
      <w:del w:id="3468" w:author="Robert Herriot" w:date="1996-11-11T15:54: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71" w:author="Robert Herriot" w:date="1996-11-11T15:54:00Z"/>
              </w:rPr>
            </w:pPr>
            <w:del w:id="3470" w:author="Robert Herriot" w:date="1996-11-11T15:54:00Z">
              <w:r>
                <w:rPr>
                  <w:rFonts w:eastAsia="Courier New" w:cs="Courier New" w:ascii="Courier New" w:hAnsi="Courier New"/>
                </w:rPr>
                <w:delText>job</w:delText>
                <w:noBreakHyphen/>
                <w:delText>submission</w:delText>
                <w:noBreakHyphen/>
                <w:delText>complete</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73" w:author="Robert Herriot" w:date="1996-11-11T15:54:00Z"/>
              </w:rPr>
            </w:pPr>
            <w:del w:id="3472" w:author="Robert Herriot" w:date="1996-11-11T15:54:00Z">
              <w:r>
                <w:rPr>
                  <w:rFonts w:eastAsia="Courier New" w:cs="Courier New" w:ascii="Courier New" w:hAnsi="Courier New"/>
                </w:rPr>
                <w:delText>boolean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75" w:author="Robert Herriot" w:date="1996-11-11T15:54:00Z"/>
              </w:rPr>
            </w:pPr>
            <w:del w:id="3474" w:author="Robert Herriot" w:date="1996-11-11T15:54: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477" w:author="Robert Herriot" w:date="1996-11-11T15:54:00Z"/>
              </w:rPr>
            </w:pPr>
            <w:del w:id="3476" w:author="Robert Herriot" w:date="1996-11-11T15:54: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79" w:author="Robert Herriot" w:date="1996-11-11T15:54:00Z"/>
        </w:rPr>
      </w:pPr>
      <w:del w:id="3478" w:author="Robert Herriot" w:date="1996-11-11T15: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81" w:author="Robert Herriot" w:date="1996-11-11T15:53:00Z"/>
        </w:rPr>
      </w:pPr>
      <w:del w:id="3480" w:author="Robert Herriot" w:date="1996-11-11T15:54:00Z">
        <w:r>
          <w:rPr>
            <w:rFonts w:eastAsia="Courier New" w:cs="Courier New" w:ascii="Courier New" w:hAnsi="Courier New"/>
          </w:rPr>
          <w:delText>This attribute indicates whether all documents of the print</w:delText>
          <w:noBreakHyphen/>
          <w:delText>job have been submitted (i.e., all Print abstract</w:delText>
          <w:noBreakHyphen/>
          <w:delText>operations have been invoked for the job).  The value FALSE indicates that more documents are expected to be submitted for the job, by means of additional print invoca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83" w:author="Robert Herriot" w:date="1996-11-11T15:53:00Z"/>
        </w:rPr>
      </w:pPr>
      <w:ins w:id="3482" w:author="Robert Herriot" w:date="1996-11-11T15: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487" w:author="Robert Herriot" w:date="1996-11-11T15:53:00Z"/>
        </w:rPr>
      </w:pPr>
      <w:ins w:id="3484" w:author="Robert Herriot" w:date="1996-11-11T15:53:00Z">
        <w:r>
          <w:rPr>
            <w:rFonts w:eastAsia="Courier New" w:cs="Courier New" w:ascii="Courier New" w:hAnsi="Courier New"/>
          </w:rPr>
          <w:t xml:space="preserve">7.1.3.9 impressions-completed </w:t>
        </w:r>
      </w:ins>
      <w:ins w:id="3485" w:author="Robert Herriot" w:date="1996-11-11T15:53:00Z">
        <w:r>
          <w:fldChar w:fldCharType="begin"/>
        </w:r>
        <w:r>
          <w:rPr/>
          <w:instrText xml:space="preserve"> TC "7.1.3.9 job-submission-complete" \l 4 </w:instrText>
        </w:r>
      </w:ins>
      <w:r>
        <w:rPr/>
        <w:fldChar w:fldCharType="separate"/>
      </w:r>
      <w:ins w:id="3486" w:author="Robert Herriot" w:date="1996-11-11T15:5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89" w:author="Robert Herriot" w:date="1996-11-11T15:53:00Z"/>
        </w:rPr>
      </w:pPr>
      <w:ins w:id="3488" w:author="Robert Herriot" w:date="1996-11-11T15:53: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491" w:author="Robert Herriot" w:date="1996-11-11T15:53:00Z"/>
              </w:rPr>
            </w:pPr>
            <w:ins w:id="3490" w:author="Robert Herriot" w:date="1996-11-11T15:53:00Z">
              <w:r>
                <w:rPr>
                  <w:rFonts w:eastAsia="Courier New" w:cs="Courier New" w:ascii="Courier New" w:hAnsi="Courier New"/>
                </w:rPr>
                <w:t>impressions-complet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493" w:author="Robert Herriot" w:date="1996-11-11T15:53:00Z"/>
              </w:rPr>
            </w:pPr>
            <w:ins w:id="3492" w:author="Robert Herriot" w:date="1996-11-11T15:53: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495" w:author="Robert Herriot" w:date="1996-11-11T15:53:00Z"/>
              </w:rPr>
            </w:pPr>
            <w:ins w:id="3494" w:author="Robert Herriot" w:date="1996-11-11T15:53: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3497" w:author="Robert Herriot" w:date="1996-11-11T15:53:00Z"/>
              </w:rPr>
            </w:pPr>
            <w:ins w:id="3496" w:author="Robert Herriot" w:date="1996-11-11T15:53: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499" w:author="Robert Herriot" w:date="1996-11-11T15:53:00Z"/>
        </w:rPr>
      </w:pPr>
      <w:ins w:id="3498" w:author="Robert Herriot" w:date="1996-11-11T15: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503" w:author="Robert Herriot" w:date="1996-11-11T15:56:00Z"/>
        </w:rPr>
      </w:pPr>
      <w:ins w:id="3500" w:author="Robert Herriot" w:date="1996-11-11T15:56:00Z">
        <w:r>
          <w:rPr>
            <w:rFonts w:eastAsia="Courier New" w:cs="Courier New" w:ascii="Courier New" w:hAnsi="Courier New"/>
          </w:rPr>
          <w:t xml:space="preserve">This attribute contains the number of impressions completed by the </w:t>
        </w:r>
      </w:ins>
      <w:ins w:id="3501" w:author="Robert Herriot" w:date="1996-11-12T19:40:00Z">
        <w:r>
          <w:rPr>
            <w:rFonts w:eastAsia="Courier New" w:cs="Courier New" w:ascii="Courier New" w:hAnsi="Courier New"/>
          </w:rPr>
          <w:t>Output Device</w:t>
        </w:r>
      </w:ins>
      <w:ins w:id="3502" w:author="Robert Herriot" w:date="1996-11-11T15:56: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05" w:author="Robert Herriot" w:date="1996-11-11T15:54:00Z"/>
        </w:rPr>
      </w:pPr>
      <w:ins w:id="3504" w:author="Robert Herriot" w:date="1996-11-11T15:5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09" w:author="Robert Herriot" w:date="1996-11-11T15:54:00Z"/>
        </w:rPr>
      </w:pPr>
      <w:ins w:id="3506" w:author="Robert Herriot" w:date="1996-11-11T15:54:00Z">
        <w:r>
          <w:rPr>
            <w:rFonts w:eastAsia="Courier New" w:cs="Courier New" w:ascii="Courier New" w:hAnsi="Courier New"/>
          </w:rPr>
          <w:t xml:space="preserve">7.1.3.9 media-sheets-completed </w:t>
        </w:r>
      </w:ins>
      <w:ins w:id="3507" w:author="Robert Herriot" w:date="1996-11-11T15:54:00Z">
        <w:r>
          <w:fldChar w:fldCharType="begin"/>
        </w:r>
        <w:r>
          <w:rPr/>
          <w:instrText xml:space="preserve"> TC "7.1.3.9 job-submission-complete" \l 4 </w:instrText>
        </w:r>
      </w:ins>
      <w:r>
        <w:rPr/>
        <w:fldChar w:fldCharType="separate"/>
      </w:r>
      <w:ins w:id="3508" w:author="Robert Herriot" w:date="1996-11-11T15:54: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11" w:author="Robert Herriot" w:date="1996-11-11T15:54:00Z"/>
        </w:rPr>
      </w:pPr>
      <w:ins w:id="3510" w:author="Robert Herriot" w:date="1996-11-11T15:54: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513" w:author="Robert Herriot" w:date="1996-11-11T15:54:00Z"/>
              </w:rPr>
            </w:pPr>
            <w:ins w:id="3512" w:author="Robert Herriot" w:date="1996-11-11T15:54:00Z">
              <w:r>
                <w:rPr>
                  <w:rFonts w:eastAsia="Courier New" w:cs="Courier New" w:ascii="Courier New" w:hAnsi="Courier New"/>
                </w:rPr>
                <w:t>media-sheets-complet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515" w:author="Robert Herriot" w:date="1996-11-11T15:54:00Z"/>
              </w:rPr>
            </w:pPr>
            <w:ins w:id="3514" w:author="Robert Herriot" w:date="1996-11-11T15:54: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517" w:author="Robert Herriot" w:date="1996-11-11T15:54:00Z"/>
              </w:rPr>
            </w:pPr>
            <w:ins w:id="3516" w:author="Robert Herriot" w:date="1996-11-11T15:54: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3519" w:author="Robert Herriot" w:date="1996-11-11T15:54:00Z"/>
              </w:rPr>
            </w:pPr>
            <w:ins w:id="3518" w:author="Robert Herriot" w:date="1996-11-11T15:54: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21" w:author="Robert Herriot" w:date="1996-11-11T15:54:00Z"/>
        </w:rPr>
      </w:pPr>
      <w:ins w:id="3520" w:author="Robert Herriot" w:date="1996-11-11T15:5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24" w:author="Robert Herriot" w:date="1996-11-11T15:56:00Z"/>
        </w:rPr>
      </w:pPr>
      <w:ins w:id="3522" w:author="Robert Herriot" w:date="1996-11-11T15:56:00Z">
        <w:r>
          <w:rPr>
            <w:rFonts w:eastAsia="Courier New" w:cs="Courier New" w:ascii="Courier New" w:hAnsi="Courier New"/>
          </w:rPr>
          <w:t xml:space="preserve">This attribute contains the number of media-sheets completed by the </w:t>
        </w:r>
      </w:ins>
      <w:ins w:id="3523" w:author="Robert Herriot" w:date="1996-11-12T19:40:00Z">
        <w:r>
          <w:rPr>
            <w:rFonts w:eastAsia="Courier New" w:cs="Courier New" w:ascii="Courier New" w:hAnsi="Courier New"/>
          </w:rPr>
          <w:t>Output Devi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26" w:author="Robert Herriot" w:date="1996-11-11T15:54:00Z"/>
        </w:rPr>
      </w:pPr>
      <w:del w:id="3525" w:author="Robert Herriot" w:date="1996-11-11T15: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4 </w:t>
      </w:r>
      <w:ins w:id="3527" w:author="Robert Herriot" w:date="1996-11-11T18:40:00Z">
        <w:r>
          <w:rPr>
            <w:rFonts w:eastAsia="Courier New" w:cs="Courier New" w:ascii="Courier New" w:hAnsi="Courier New"/>
          </w:rPr>
          <w:t>Job sheet</w:t>
        </w:r>
      </w:ins>
      <w:ins w:id="3528" w:author="Robert Herriot" w:date="1996-11-11T15:57:00Z">
        <w:r>
          <w:rPr>
            <w:rFonts w:eastAsia="Courier New" w:cs="Courier New" w:ascii="Courier New" w:hAnsi="Courier New"/>
          </w:rPr>
          <w:t xml:space="preserve"> </w:t>
        </w:r>
      </w:ins>
      <w:del w:id="3529" w:author="Robert Herriot" w:date="1996-11-11T15:57:00Z">
        <w:r>
          <w:rPr>
            <w:rFonts w:eastAsia="Courier New" w:cs="Courier New" w:ascii="Courier New" w:hAnsi="Courier New"/>
          </w:rPr>
          <w:delText>Job Results</w:delText>
        </w:r>
      </w:del>
      <w:r>
        <w:rPr>
          <w:rFonts w:eastAsia="Courier New" w:cs="Courier New" w:ascii="Courier New" w:hAnsi="Courier New"/>
        </w:rPr>
        <w:t xml:space="preserve"> </w:t>
      </w:r>
      <w:del w:id="3530" w:author="Robert Herriot" w:date="1996-11-11T15:57:00Z">
        <w:r>
          <w:rPr>
            <w:rFonts w:eastAsia="Courier New" w:cs="Courier New" w:ascii="Courier New" w:hAnsi="Courier New"/>
          </w:rPr>
          <w:delText xml:space="preserve">Handling </w:delText>
        </w:r>
      </w:del>
      <w:r>
        <w:rPr>
          <w:rFonts w:eastAsia="Courier New" w:cs="Courier New" w:ascii="Courier New" w:hAnsi="Courier New"/>
        </w:rPr>
        <w:t>Attributes</w:t>
      </w:r>
      <w:r>
        <w:fldChar w:fldCharType="begin"/>
      </w:r>
      <w:r>
        <w:rPr/>
        <w:instrText xml:space="preserve"> TC "7.1.4 Job Results Handling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se attributes specify the actions to be undertaken </w:t>
      </w:r>
      <w:ins w:id="3531" w:author="Robert Herriot" w:date="1996-11-11T15:58:00Z">
        <w:r>
          <w:rPr>
            <w:rFonts w:eastAsia="Courier New" w:cs="Courier New" w:ascii="Courier New" w:hAnsi="Courier New"/>
          </w:rPr>
          <w:t xml:space="preserve">for printing of </w:t>
        </w:r>
      </w:ins>
      <w:ins w:id="3532" w:author="Robert Herriot" w:date="1996-11-11T18:40:00Z">
        <w:r>
          <w:rPr>
            <w:rFonts w:eastAsia="Courier New" w:cs="Courier New" w:ascii="Courier New" w:hAnsi="Courier New"/>
          </w:rPr>
          <w:t>job sheet</w:t>
        </w:r>
      </w:ins>
      <w:ins w:id="3533" w:author="Robert Herriot" w:date="1996-11-11T15:58:00Z">
        <w:r>
          <w:rPr>
            <w:rFonts w:eastAsia="Courier New" w:cs="Courier New" w:ascii="Courier New" w:hAnsi="Courier New"/>
          </w:rPr>
          <w:t xml:space="preserve">s. </w:t>
        </w:r>
      </w:ins>
      <w:del w:id="3534" w:author="Robert Herriot" w:date="1996-11-11T15:58:00Z">
        <w:r>
          <w:rPr>
            <w:rFonts w:eastAsia="Courier New" w:cs="Courier New" w:ascii="Courier New" w:hAnsi="Courier New"/>
          </w:rPr>
          <w:delText>after printing of a job has been completed.  This includes assembly of documents into job sets, finishing operations applied to job sets, and delivery of the completed job set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results</w:t>
        <w:noBreakHyphen/>
        <w:t>handling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4.1 job-sheets</w:t>
      </w:r>
      <w:r>
        <w:fldChar w:fldCharType="begin"/>
      </w:r>
      <w:r>
        <w:rPr/>
        <w:instrText xml:space="preserve"> TC "7.1.4.1 job-sheet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sheet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535" w:author="Robert Herriot" w:date="1996-11-11T16:00:00Z">
              <w:r>
                <w:rPr>
                  <w:rFonts w:eastAsia="Courier New" w:cs="Courier New" w:ascii="Courier New" w:hAnsi="Courier New"/>
                </w:rPr>
                <w:t>enum</w:t>
              </w:r>
            </w:ins>
            <w:del w:id="3536" w:author="Robert Herriot" w:date="1996-11-11T15:59: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47" w:author="Robert Herriot" w:date="1996-11-11T15:59:00Z"/>
        </w:rPr>
      </w:pPr>
      <w:ins w:id="3537" w:author="Robert Herriot" w:date="1996-11-11T15:59:00Z">
        <w:r>
          <w:rPr>
            <w:rFonts w:eastAsia="Courier New" w:cs="Courier New" w:ascii="Courier New" w:hAnsi="Courier New"/>
          </w:rPr>
          <w:t xml:space="preserve">This attribute determines what type of job-sheets </w:t>
        </w:r>
      </w:ins>
      <w:ins w:id="3538" w:author="Robert Herriot" w:date="1996-11-12T19:41:00Z">
        <w:r>
          <w:rPr>
            <w:rFonts w:eastAsia="Courier New" w:cs="Courier New" w:ascii="Courier New" w:hAnsi="Courier New"/>
          </w:rPr>
          <w:t>the</w:t>
        </w:r>
      </w:ins>
      <w:ins w:id="3539" w:author="Robert Herriot" w:date="1996-11-11T15:59:00Z">
        <w:r>
          <w:rPr>
            <w:rFonts w:eastAsia="Courier New" w:cs="Courier New" w:ascii="Courier New" w:hAnsi="Courier New"/>
          </w:rPr>
          <w:t xml:space="preserve"> </w:t>
        </w:r>
      </w:ins>
      <w:ins w:id="3540" w:author="Robert Herriot" w:date="1996-11-12T19:41:00Z">
        <w:r>
          <w:rPr>
            <w:rFonts w:eastAsia="Courier New" w:cs="Courier New" w:ascii="Courier New" w:hAnsi="Courier New"/>
          </w:rPr>
          <w:t>Output Device</w:t>
        </w:r>
      </w:ins>
      <w:ins w:id="3541" w:author="Robert Herriot" w:date="1996-11-11T15:59:00Z">
        <w:r>
          <w:rPr>
            <w:rFonts w:eastAsia="Courier New" w:cs="Courier New" w:ascii="Courier New" w:hAnsi="Courier New"/>
          </w:rPr>
          <w:t xml:space="preserve"> should print with the job.  The possible e</w:t>
        </w:r>
      </w:ins>
      <w:ins w:id="3542" w:author="Robert Herriot" w:date="1996-11-11T16:01:00Z">
        <w:r>
          <w:rPr>
            <w:rFonts w:eastAsia="Courier New" w:cs="Courier New" w:ascii="Courier New" w:hAnsi="Courier New"/>
          </w:rPr>
          <w:t xml:space="preserve">num values are: none, default and custom. ‘None’ means that no </w:t>
        </w:r>
      </w:ins>
      <w:ins w:id="3543" w:author="Robert Herriot" w:date="1996-11-11T18:40:00Z">
        <w:r>
          <w:rPr>
            <w:rFonts w:eastAsia="Courier New" w:cs="Courier New" w:ascii="Courier New" w:hAnsi="Courier New"/>
          </w:rPr>
          <w:t>job sheet</w:t>
        </w:r>
      </w:ins>
      <w:ins w:id="3544" w:author="Robert Herriot" w:date="1996-11-11T16:01:00Z">
        <w:r>
          <w:rPr>
            <w:rFonts w:eastAsia="Courier New" w:cs="Courier New" w:ascii="Courier New" w:hAnsi="Courier New"/>
          </w:rPr>
          <w:t xml:space="preserve">s should be printed.  ‘Default’ means that the </w:t>
        </w:r>
      </w:ins>
      <w:ins w:id="3545" w:author="Robert Herriot" w:date="1996-11-11T18:40:00Z">
        <w:r>
          <w:rPr>
            <w:rFonts w:eastAsia="Courier New" w:cs="Courier New" w:ascii="Courier New" w:hAnsi="Courier New"/>
          </w:rPr>
          <w:t>job sheet</w:t>
        </w:r>
      </w:ins>
      <w:ins w:id="3546" w:author="Robert Herriot" w:date="1996-11-11T16:01:00Z">
        <w:r>
          <w:rPr>
            <w:rFonts w:eastAsia="Courier New" w:cs="Courier New" w:ascii="Courier New" w:hAnsi="Courier New"/>
          </w:rPr>
          <w:t>s defined by an administrator should be used. ‘Custom’ means that additional attributes, not defined in this document, determined whether start sheets, end sheets or slip sheets should be 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49" w:author="Robert Herriot" w:date="1996-11-11T15:59:00Z"/>
        </w:rPr>
      </w:pPr>
      <w:ins w:id="3548" w:author="Robert Herriot" w:date="1996-11-11T15: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1" w:author="Robert Herriot" w:date="1996-11-11T16:04:00Z"/>
        </w:rPr>
      </w:pPr>
      <w:del w:id="3550" w:author="Robert Herriot" w:date="1996-11-11T16:04:00Z">
        <w:r>
          <w:rPr>
            <w:rFonts w:eastAsia="Courier New" w:cs="Courier New" w:ascii="Courier New" w:hAnsi="Courier New"/>
          </w:rPr>
          <w:delText>Attribute value types that encode identifiers that may have either a global</w:delText>
          <w:noBreakHyphen/>
          <w:delText>form or a local</w:delText>
          <w:noBreakHyphen/>
          <w:delText>form employ this generic syntax or datatype in their defini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3" w:author="Robert Herriot" w:date="1996-11-11T16:04:00Z"/>
        </w:rPr>
      </w:pPr>
      <w:del w:id="3552"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5" w:author="Robert Herriot" w:date="1996-11-11T16:04:00Z"/>
        </w:rPr>
      </w:pPr>
      <w:del w:id="3554" w:author="Robert Herriot" w:date="1996-11-11T16:04:00Z">
        <w:r>
          <w:rPr>
            <w:rFonts w:eastAsia="Courier New" w:cs="Courier New" w:ascii="Courier New" w:hAnsi="Courier New"/>
          </w:rPr>
          <w:delText>The global</w:delText>
          <w:noBreakHyphen/>
          <w:delText>form is of the object identifier type, and is expected to be used wherever such a value has been defined for the object in question.  The local</w:delText>
          <w:noBreakHyphen/>
          <w:delText>form is intended for local implementation convenience, for use when a global</w:delText>
          <w:noBreakHyphen/>
          <w:delText>form is not available or has not been defined for the object to be identifi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7" w:author="Robert Herriot" w:date="1996-11-11T16:04:00Z"/>
        </w:rPr>
      </w:pPr>
      <w:del w:id="3556"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9" w:author="Robert Herriot" w:date="1996-11-11T16:04:00Z"/>
        </w:rPr>
      </w:pPr>
      <w:del w:id="3558" w:author="Robert Herriot" w:date="1996-11-11T16:04:00Z">
        <w:r>
          <w:rPr>
            <w:rFonts w:eastAsia="Courier New" w:cs="Courier New" w:ascii="Courier New" w:hAnsi="Courier New"/>
          </w:rPr>
          <w:delText>NOTE – It must be stressed that the local</w:delText>
          <w:noBreakHyphen/>
          <w:delText>form is not guaranteed to be unique, since there are no procedures in place to control the creation and usage of simple</w:delText>
          <w:noBreakHyphen/>
          <w:delText>name types.  It is possible for two different sites to create and use the same simple</w:delText>
          <w:noBreakHyphen/>
          <w:delText>name to identify two different entities.  If those two sites are interconnected subsequently, unexpected results can occur because of this duplication of simple</w:delText>
          <w:noBreakHyphen/>
          <w:delText>names.  For this reason, the local</w:delText>
          <w:noBreakHyphen/>
          <w:delText>form is to be used only for purely local or temporary purposes; the global</w:delText>
          <w:noBreakHyphen/>
          <w:delText>form must be used in all other cas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61" w:author="Robert Herriot" w:date="1996-11-11T16:04:00Z"/>
        </w:rPr>
      </w:pPr>
      <w:del w:id="3560"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63" w:author="Robert Herriot" w:date="1996-11-11T16:04:00Z"/>
        </w:rPr>
      </w:pPr>
      <w:del w:id="3562" w:author="Robert Herriot" w:date="1996-11-11T16:04:00Z">
        <w:r>
          <w:rPr>
            <w:rFonts w:eastAsia="Courier New" w:cs="Courier New" w:ascii="Courier New" w:hAnsi="Courier New"/>
          </w:rPr>
          <w:delText>This attribute specifies the auxiliary</w:delText>
          <w:noBreakHyphen/>
          <w:delText>sheets that the server shall insert into the job as separators, covers, and trail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65" w:author="Robert Herriot" w:date="1996-11-11T16:04:00Z"/>
        </w:rPr>
      </w:pPr>
      <w:del w:id="3564"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569" w:author="Robert Herriot" w:date="1996-11-11T16:04:00Z"/>
        </w:rPr>
      </w:pPr>
      <w:del w:id="3566" w:author="Robert Herriot" w:date="1996-11-11T16:04:00Z">
        <w:r>
          <w:rPr>
            <w:rFonts w:eastAsia="Courier New" w:cs="Courier New" w:ascii="Courier New" w:hAnsi="Courier New"/>
          </w:rPr>
          <w:delText>7.1.4.2 document-sheets</w:delText>
        </w:r>
      </w:del>
      <w:del w:id="3567" w:author="Robert Herriot" w:date="1996-11-11T16:04:00Z">
        <w:r>
          <w:fldChar w:fldCharType="begin"/>
        </w:r>
        <w:r>
          <w:rPr/>
          <w:delInstrText xml:space="preserve"> TC "7.1.4.2 document-sheets" \l 4 </w:delInstrText>
        </w:r>
      </w:del>
      <w:r>
        <w:rPr/>
        <w:fldChar w:fldCharType="separate"/>
      </w:r>
      <w:del w:id="3568" w:author="Robert Herriot" w:date="1996-11-11T16:0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71" w:author="Robert Herriot" w:date="1996-11-11T16:04:00Z"/>
        </w:rPr>
      </w:pPr>
      <w:del w:id="3570"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73" w:author="Robert Herriot" w:date="1996-11-11T16:04:00Z"/>
        </w:rPr>
      </w:pPr>
      <w:del w:id="3572" w:author="Robert Herriot" w:date="1996-11-11T16:04: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575" w:author="Robert Herriot" w:date="1996-11-11T16:04:00Z"/>
              </w:rPr>
            </w:pPr>
            <w:del w:id="3574" w:author="Robert Herriot" w:date="1996-11-11T16:04:00Z">
              <w:r>
                <w:rPr>
                  <w:rFonts w:eastAsia="Courier New" w:cs="Courier New" w:ascii="Courier New" w:hAnsi="Courier New"/>
                </w:rPr>
                <w:delText>document-sheets</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577" w:author="Robert Herriot" w:date="1996-11-11T16:04:00Z"/>
              </w:rPr>
            </w:pPr>
            <w:del w:id="3576" w:author="Robert Herriot" w:date="1996-11-11T16:04: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579" w:author="Robert Herriot" w:date="1996-11-11T16:04:00Z"/>
              </w:rPr>
            </w:pPr>
            <w:del w:id="3578" w:author="Robert Herriot" w:date="1996-11-11T16:04: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581" w:author="Robert Herriot" w:date="1996-11-11T16:04:00Z"/>
              </w:rPr>
            </w:pPr>
            <w:del w:id="3580" w:author="Robert Herriot" w:date="1996-11-11T16:04: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583" w:author="Robert Herriot" w:date="1996-11-11T16:04:00Z"/>
        </w:rPr>
      </w:pPr>
      <w:del w:id="3582"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85" w:author="Robert Herriot" w:date="1996-11-11T16:04:00Z"/>
        </w:rPr>
      </w:pPr>
      <w:del w:id="3584" w:author="Robert Herriot" w:date="1996-11-11T16:04:00Z">
        <w:r>
          <w:rPr>
            <w:rFonts w:eastAsia="Courier New" w:cs="Courier New" w:ascii="Courier New" w:hAnsi="Courier New"/>
          </w:rPr>
          <w:delText>This attribute is similar to job-sheets.  The difference is that it applies to documents within the job rather than the job itself.</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5 Job Event Handling Attributes</w:t>
      </w:r>
      <w:r>
        <w:fldChar w:fldCharType="begin"/>
      </w:r>
      <w:r>
        <w:rPr/>
        <w:instrText xml:space="preserve"> TC "7.1.5 Job Event Handling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5.1 notification-profile</w:t>
      </w:r>
      <w:r>
        <w:fldChar w:fldCharType="begin"/>
      </w:r>
      <w:r>
        <w:rPr/>
        <w:instrText xml:space="preserve"> TC "7.1.5.1 notification-profil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otification-profil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ventHandlingProfil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86" w:author="Robert G. Herriot" w:date="1996-11-12T20:12:00Z"/>
        </w:rPr>
      </w:pPr>
      <w:r>
        <w:rPr>
          <w:rFonts w:eastAsia="Courier New" w:cs="Courier New" w:ascii="Courier New" w:hAnsi="Courier New"/>
        </w:rPr>
        <w:t>This attribute is a specification of events about which the user and/or designate are to be notified. In addition, this attribute specifies how the event notifications are to be deliver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88" w:author="Robert G. Herriot" w:date="1996-11-12T20:12:00Z"/>
        </w:rPr>
      </w:pPr>
      <w:ins w:id="3587" w:author="Robert G. Herriot" w:date="1996-11-12T20: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590" w:author="Robert G. Herriot" w:date="1996-11-12T20:12:00Z"/>
        </w:rPr>
      </w:pPr>
      <w:ins w:id="3589" w:author="Robert G. Herriot" w:date="1996-11-12T20:12:00Z">
        <w:r>
          <w:rPr>
            <w:rFonts w:eastAsia="Courier New" w:cs="Courier New" w:ascii="Courier New" w:hAnsi="Courier New"/>
          </w:rPr>
          <w:t>This attribute will support three events classes: job-completion only, job-problems-only, and job-completion-and-problem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92" w:author="Robert G. Herriot" w:date="1996-11-12T20:14:00Z"/>
        </w:rPr>
      </w:pPr>
      <w:ins w:id="3591" w:author="Robert G. Herriot" w:date="1996-11-12T20:1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593" w:author="Robert G. Herriot" w:date="1996-11-12T20:14:00Z">
        <w:r>
          <w:rPr>
            <w:rFonts w:eastAsia="Courier New" w:cs="Courier New" w:ascii="Courier New" w:hAnsi="Courier New"/>
          </w:rPr>
          <w:t>This attribute will support only one delivery method, namely email.  This method of notification is quite deficient for timely notification to an end-user who receives a lot of email, but there are no other choices.  The internet community needs to solve this problem, perh</w:t>
        </w:r>
      </w:ins>
      <w:ins w:id="3594" w:author="Robert G. Herriot" w:date="1996-11-12T20:16:00Z">
        <w:r>
          <w:rPr>
            <w:rFonts w:eastAsia="Courier New" w:cs="Courier New" w:ascii="Courier New" w:hAnsi="Courier New"/>
          </w:rPr>
          <w:t>aps with an extremely-urgent email.</w:t>
        </w:r>
      </w:ins>
      <w:ins w:id="3595" w:author="Robert G. Herriot" w:date="1996-11-12T20:14: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97" w:author="Robert Herriot" w:date="1996-11-11T16:05:00Z"/>
        </w:rPr>
      </w:pPr>
      <w:del w:id="3596" w:author="Robert Herriot" w:date="1996-11-11T16:05:00Z">
        <w:r>
          <w:rPr>
            <w:rFonts w:eastAsia="Courier New" w:cs="Courier New" w:ascii="Courier New" w:hAnsi="Courier New"/>
          </w:rPr>
          <w:delText>Printers may produce the same information for notification and logging or they may produce different information, depending on implement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 Job Scheduling Instructions Attributes</w:t>
      </w:r>
      <w:r>
        <w:fldChar w:fldCharType="begin"/>
      </w:r>
      <w:r>
        <w:rPr/>
        <w:instrText xml:space="preserve"> TC "7.1.6 Job Scheduling Instruction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provide additional hints for the scheduling of a print</w:t>
        <w:noBreakHyphen/>
        <w:t>job. How a print</w:t>
        <w:noBreakHyphen/>
        <w:t>service uses this information in scheduling jobs is implementation</w:t>
        <w:noBreakHyphen/>
        <w:t>specifi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scheduling</w:t>
        <w:noBreakHyphen/>
        <w:t>instruc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1 job-hold</w:t>
      </w:r>
      <w:r>
        <w:fldChar w:fldCharType="begin"/>
      </w:r>
      <w:r>
        <w:rPr/>
        <w:instrText xml:space="preserve"> TC "7.1.6.1 job-hol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hol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whether the print</w:t>
        <w:noBreakHyphen/>
        <w:t>job is a candidate for scheduling for printing or not, when the server would otherwise place the job in the pending or processing states</w:t>
      </w:r>
      <w:del w:id="3598" w:author="Robert Herriot" w:date="1996-11-11T16:07:00Z">
        <w:r>
          <w:rPr>
            <w:rFonts w:eastAsia="Courier New" w:cs="Courier New" w:ascii="Courier New" w:hAnsi="Courier New"/>
          </w:rPr>
          <w:delText>.  The PauseJob and ResumeJob operations may be used independently of the value of thi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hen the value is FALSE, the printer shall not hold the job from being scheduled for printing, unless there are other reasons (see the current</w:t>
        <w:noBreakHyphen/>
        <w:t>job</w:t>
        <w:noBreakHyphen/>
        <w:t>state and the job</w:t>
        <w:noBreakHyphen/>
        <w:t>state</w:t>
        <w:noBreakHyphen/>
        <w:t>reasons job</w:t>
        <w:noBreakHyphen/>
        <w:t>status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hen the value is TRUE, the printer shall place the job in the held state and add the job</w:t>
        <w:noBreakHyphen/>
        <w:t>hold</w:t>
        <w:noBreakHyphen/>
        <w:t>set value to the job's job</w:t>
        <w:noBreakHyphen/>
        <w:t>state</w:t>
        <w:noBreakHyphen/>
        <w:t>reasons attribute and shall not schedule the print</w:t>
        <w:noBreakHyphen/>
        <w:t>job for printing.  If the job enters the held state because its job</w:t>
        <w:noBreakHyphen/>
        <w:t>hold attribute was TRUE, a client shall reset the job's job</w:t>
        <w:noBreakHyphen/>
        <w:t>hold attribute to FALSE by means of the ModifyJob operation before the printer can schedule the job for printing.  When the value is set to FALSE as a result of the ModifyJob operation, the printer shall remove the job</w:t>
        <w:noBreakHyphen/>
        <w:t>hold</w:t>
        <w:noBreakHyphen/>
        <w:t>set value from the job</w:t>
        <w:noBreakHyphen/>
        <w:t>state</w:t>
        <w:noBreakHyphen/>
        <w:t>reasons attribute and, if no other reasons remain, shall change the job's current</w:t>
        <w:noBreakHyphen/>
        <w:t>job</w:t>
        <w:noBreakHyphen/>
        <w:t>state to pending so that the job becomes a candidate for being scheduled on printer(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2 job-priority</w:t>
      </w:r>
      <w:r>
        <w:fldChar w:fldCharType="begin"/>
      </w:r>
      <w:r>
        <w:rPr/>
        <w:instrText xml:space="preserve"> TC "7.1.6.2 job-priority"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a priority for scheduling the print</w:t>
        <w:noBreakHyphen/>
        <w:t>job. It is used by servers that employ a priority</w:t>
        <w:noBreakHyphen/>
        <w:t>based scheduling algorith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99" w:author="Robert Herriot" w:date="1996-11-11T16:08:00Z"/>
        </w:rPr>
      </w:pPr>
      <w:r>
        <w:rPr>
          <w:rFonts w:eastAsia="Courier New" w:cs="Courier New" w:ascii="Courier New" w:hAnsi="Courier New"/>
        </w:rPr>
        <w:t>A higher value specifies a higher priority. The value 1 is defined to indicate the lowest possible priority (a job which a priority</w:t>
        <w:noBreakHyphen/>
        <w:t>based scheduling algorithm shall pass over in favour of higher priority jobs). The value 100 is defined to indicate the highest possible priority. Priority is expected to be evenly or ‘normally' distributed across this range. The mapping of vendor</w:t>
        <w:noBreakHyphen/>
        <w:t>defined priority over this range is implementation</w:t>
        <w:noBreakHyphen/>
        <w:t>specific. The omission of this attribute implies that the user places no constraints concerning priority on the scheduling of th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01" w:author="Robert Herriot" w:date="1996-11-11T16:08:00Z"/>
        </w:rPr>
      </w:pPr>
      <w:ins w:id="3600" w:author="Robert Herriot" w:date="1996-11-11T16: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602" w:author="Robert Herriot" w:date="1996-11-11T16:08:00Z">
        <w:r>
          <w:rPr>
            <w:rFonts w:eastAsia="Courier New" w:cs="Courier New" w:ascii="Courier New" w:hAnsi="Courier New"/>
          </w:rPr>
          <w:t>An operator can modify a job to have any priority. An end-user is restricted to the value of printer attribute maximum-priority-end-us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04" w:author="Robert Herriot" w:date="1996-11-11T16:11:00Z"/>
        </w:rPr>
      </w:pPr>
      <w:del w:id="3603" w:author="Robert Herriot" w:date="1996-11-11T16:1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3 job-print-</w:t>
      </w:r>
      <w:ins w:id="3605" w:author="Robert Herriot" w:date="1996-11-11T16:11:00Z">
        <w:r>
          <w:rPr>
            <w:rFonts w:eastAsia="Courier New" w:cs="Courier New" w:ascii="Courier New" w:hAnsi="Courier New"/>
          </w:rPr>
          <w:t>off-peak</w:t>
        </w:r>
      </w:ins>
      <w:del w:id="3606" w:author="Robert Herriot" w:date="1996-11-11T16:11:00Z">
        <w:r>
          <w:rPr>
            <w:rFonts w:eastAsia="Courier New" w:cs="Courier New" w:ascii="Courier New" w:hAnsi="Courier New"/>
          </w:rPr>
          <w:delText>after</w:delText>
        </w:r>
      </w:del>
      <w:del w:id="3607" w:author="Robert Herriot" w:date="1996-11-11T16:11:00Z">
        <w:r>
          <w:fldChar w:fldCharType="begin"/>
        </w:r>
        <w:r>
          <w:rPr/>
          <w:delInstrText xml:space="preserve"> TC "7.1.6.3 job-print-after" \l 4 </w:delInstrText>
        </w:r>
      </w:del>
      <w:r>
        <w:rPr/>
        <w:fldChar w:fldCharType="separate"/>
      </w:r>
      <w:del w:id="3608" w:author="Robert Herriot" w:date="1996-11-11T16:1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print</w:t>
              <w:noBreakHyphen/>
              <w:t>after</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609" w:author="Robert G. Herriot" w:date="1996-11-12T20:17:00Z">
              <w:r>
                <w:rPr>
                  <w:rFonts w:eastAsia="Courier New" w:cs="Courier New" w:ascii="Courier New" w:hAnsi="Courier New"/>
                </w:rPr>
                <w:t>enum</w:t>
              </w:r>
            </w:ins>
            <w:del w:id="3610" w:author="Robert Herriot" w:date="1996-11-11T16:11:00Z">
              <w:r>
                <w:rPr>
                  <w:rFonts w:eastAsia="Courier New" w:cs="Courier New" w:ascii="Courier New" w:hAnsi="Courier New"/>
                </w:rPr>
                <w:delText>generalizedTime</w:delText>
              </w:r>
            </w:del>
            <w:r>
              <w:rPr>
                <w:rFonts w:eastAsia="Courier New" w:cs="Courier New" w:ascii="Courier New" w:hAnsi="Courier New"/>
              </w:rPr>
              <w: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614" w:author="Robert G. Herriot" w:date="1996-11-12T20:19:00Z"/>
        </w:rPr>
      </w:pPr>
      <w:ins w:id="3611" w:author="Robert Herriot" w:date="1996-11-11T16:12:00Z">
        <w:r>
          <w:rPr>
            <w:rFonts w:eastAsia="Courier New" w:cs="Courier New" w:ascii="Courier New" w:hAnsi="Courier New"/>
          </w:rPr>
          <w:t>This attribute specifies whether or not a job should print during off-peak hours.</w:t>
        </w:r>
      </w:ins>
      <w:ins w:id="3612" w:author="Robert G. Herriot" w:date="1996-11-12T20:17:00Z">
        <w:r>
          <w:rPr>
            <w:rFonts w:eastAsia="Courier New" w:cs="Courier New" w:ascii="Courier New" w:hAnsi="Courier New"/>
          </w:rPr>
          <w:t xml:space="preserve"> If this attribute is present, it contains a value with which an administrator has associated allowable print times</w:t>
        </w:r>
      </w:ins>
      <w:ins w:id="3613" w:author="Robert G. Herriot" w:date="1996-11-12T20:19: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16" w:author="Robert Herriot" w:date="1996-11-11T16:12:00Z"/>
        </w:rPr>
      </w:pPr>
      <w:ins w:id="3615" w:author="Robert Herriot" w:date="1996-11-11T16: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617" w:author="Robert Herriot" w:date="1996-11-11T16:12:00Z">
        <w:r>
          <w:rPr>
            <w:rFonts w:eastAsia="Courier New" w:cs="Courier New" w:ascii="Courier New" w:hAnsi="Courier New"/>
          </w:rPr>
          <w:delText>This attribute specifies the calendar date and time of day after which the print</w:delText>
          <w:noBreakHyphen/>
          <w:delText>job shall become a candidate to be scheduled for print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19" w:author="Robert Herriot" w:date="1996-11-11T16:20:00Z"/>
        </w:rPr>
      </w:pPr>
      <w:del w:id="3618" w:author="Robert Herriot" w:date="1996-11-11T16:20:00Z">
        <w:r>
          <w:rPr>
            <w:rFonts w:eastAsia="Courier New" w:cs="Courier New" w:ascii="Courier New" w:hAnsi="Courier New"/>
          </w:rPr>
          <w:delText>If the value of this attribute is in the future, the server shall set the value of the job's current</w:delText>
          <w:noBreakHyphen/>
          <w:delText>job</w:delText>
          <w:noBreakHyphen/>
          <w:delText>state to held and add the job</w:delText>
          <w:noBreakHyphen/>
          <w:delText>print</w:delText>
          <w:noBreakHyphen/>
          <w:delText>after</w:delText>
          <w:noBreakHyphen/>
          <w:delText>specified value to the job's job</w:delText>
          <w:noBreakHyphen/>
          <w:delText>state</w:delText>
          <w:noBreakHyphen/>
          <w:delText>reasons attribute and shall not schedule the print</w:delText>
          <w:noBreakHyphen/>
          <w:delText>job for printing until the specified date and time has passed.  When the specified date and time arrives, the server shall remove the job</w:delText>
          <w:noBreakHyphen/>
          <w:delText>print</w:delText>
          <w:noBreakHyphen/>
          <w:delText>after</w:delText>
          <w:noBreakHyphen/>
          <w:delText>specified value from the job's job</w:delText>
          <w:noBreakHyphen/>
          <w:delText>state</w:delText>
          <w:noBreakHyphen/>
          <w:delText>reason attribute and, if no other reasons remain, shall change the job's current</w:delText>
          <w:noBreakHyphen/>
          <w:delText>job</w:delText>
          <w:noBreakHyphen/>
          <w:delText>state to pending so that the job becomes a candidate for being scheduled on 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21" w:author="Robert Herriot" w:date="1996-11-11T16:20:00Z"/>
        </w:rPr>
      </w:pPr>
      <w:del w:id="3620" w:author="Robert Herriot" w:date="1996-11-11T16: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23" w:author="Robert Herriot" w:date="1996-11-11T16:20:00Z"/>
        </w:rPr>
      </w:pPr>
      <w:del w:id="3622" w:author="Robert Herriot" w:date="1996-11-11T16:20:00Z">
        <w:r>
          <w:rPr>
            <w:rFonts w:eastAsia="Courier New" w:cs="Courier New" w:ascii="Courier New" w:hAnsi="Courier New"/>
          </w:rPr>
          <w:delText>The printer shall assign an empty value to the job</w:delText>
          <w:noBreakHyphen/>
          <w:delText>print</w:delText>
          <w:noBreakHyphen/>
          <w:delText>after attribute when no print after time has been assigned or when it does not support the notion of time within the printer, so that the job shall be a candidate for scheduling immediatel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4 job-retention-period</w:t>
      </w:r>
      <w:r>
        <w:fldChar w:fldCharType="begin"/>
      </w:r>
      <w:r>
        <w:rPr/>
        <w:instrText xml:space="preserve"> TC "7.1.6.4 job-retention-perio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retention</w:t>
              <w:noBreakHyphen/>
              <w:t>perio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eltaTi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Delta time provides an integer value for a period of elapsed time, measured in secon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minimum period of time following the completion of job processing and printing that the server shall keep job attributes, document attributes, and document data.  The server may keep these attributes and data longer than the value of the job</w:t>
        <w:noBreakHyphen/>
        <w:t>retention</w:t>
        <w:noBreakHyphen/>
        <w:t>perio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w:t>
        <w:noBreakHyphen/>
        <w:t>retention</w:t>
        <w:noBreakHyphen/>
        <w:t>period specifies a lower bound on how long job attributes, document attributes and document data shall be retained by a server after printing has completed, whilst job</w:t>
        <w:noBreakHyphen/>
        <w:t>discard</w:t>
        <w:noBreakHyphen/>
        <w:t xml:space="preserve">time sets an upper bound on retention of the job and document attributes independent of whether the job is ever scheduled for, starts or completes printing.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 addition to providing status information to a user after a job has completed printing, the job</w:t>
        <w:noBreakHyphen/>
        <w:t>retention</w:t>
        <w:noBreakHyphen/>
        <w:t>period also provides the mechanism for retaining job's document data after it has been printed, so that the job may be printed again, possibly with modified attributes, such as the job</w:t>
        <w:noBreakHyphen/>
        <w:t>copies component of the job</w:t>
        <w:noBreakHyphen/>
        <w:t>resul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NOTE </w:t>
        <w:noBreakHyphen/>
        <w:t xml:space="preserve"> The mechanism to reprint the job is outside the scope of this part of ISO/IEC 10175; part 3 of this International Standard (in preparation) includes a Resubmit abstract</w:t>
        <w:noBreakHyphen/>
        <w:t>operation to enable this func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 Document Attributes</w:t>
      </w:r>
      <w:r>
        <w:fldChar w:fldCharType="begin"/>
      </w:r>
      <w:r>
        <w:rPr/>
        <w:instrText xml:space="preserve"> TC "7.2 Document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624" w:author="Robert Herriot" w:date="1996-11-11T16:22:00Z">
        <w:r>
          <w:rPr>
            <w:rFonts w:eastAsia="Courier New" w:cs="Courier New" w:ascii="Courier New" w:hAnsi="Courier New"/>
          </w:rPr>
          <w:t xml:space="preserve">This section discusses attribute that pertain to documents, </w:t>
        </w:r>
      </w:ins>
      <w:del w:id="3625" w:author="Robert Herriot" w:date="1996-11-11T16:22:00Z">
        <w:r>
          <w:rPr>
            <w:rFonts w:eastAsia="Courier New" w:cs="Courier New" w:ascii="Courier New" w:hAnsi="Courier New"/>
          </w:rPr>
          <w:delText>A document object contains a set of document attributes,</w:delText>
        </w:r>
      </w:del>
      <w:r>
        <w:rPr>
          <w:rFonts w:eastAsia="Courier New" w:cs="Courier New" w:ascii="Courier New" w:hAnsi="Courier New"/>
        </w:rPr>
        <w:t xml:space="preserve"> including the document</w:t>
        <w:noBreakHyphen/>
        <w:t xml:space="preserve">content attribute which specifies the document data. </w:t>
      </w:r>
      <w:del w:id="3626" w:author="Robert Herriot" w:date="1996-11-11T16:23:00Z">
        <w:r>
          <w:rPr>
            <w:rFonts w:eastAsia="Courier New" w:cs="Courier New" w:ascii="Courier New" w:hAnsi="Courier New"/>
          </w:rPr>
          <w:delText xml:space="preserve"> A document object may be of type printable,  font, or resource as specified by the document's document</w:delText>
          <w:noBreakHyphen/>
          <w:delText>type attribute.  The printer shall create document objects as contained members of job objects in response to a client that performs one or more print</w:delText>
          <w:noBreakHyphen/>
          <w:delText>requests (see 8.2.1).  In addition, initial</w:delText>
          <w:noBreakHyphen/>
          <w:delText>value</w:delText>
          <w:noBreakHyphen/>
          <w:delText>document objects are created in a server by means outside the scope of this part of ISO/IEC 10175 in order to represent complete sets of default values for document attributes (see the initial</w:delText>
          <w:noBreakHyphen/>
          <w:delText>value</w:delText>
          <w:noBreakHyphen/>
          <w:delText>document object class).  This subclause of ISO/IEC 10175 specifies the document attributes for both document and initial</w:delText>
          <w:noBreakHyphen/>
          <w:delText>value</w:delText>
          <w:noBreakHyphen/>
          <w:delText xml:space="preserve">document object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28" w:author="Robert Herriot" w:date="1996-11-11T16:23:00Z"/>
        </w:rPr>
      </w:pPr>
      <w:del w:id="3627" w:author="Robert Herriot" w:date="1996-11-11T16:23:00Z">
        <w:r>
          <w:rPr>
            <w:rFonts w:eastAsia="Courier New" w:cs="Courier New" w:ascii="Courier New" w:hAnsi="Courier New"/>
          </w:rPr>
          <w:delText>In addition to the attributes specifically defined for the document and initial</w:delText>
          <w:noBreakHyphen/>
          <w:delText>value</w:delText>
          <w:noBreakHyphen/>
          <w:delText xml:space="preserve">document objects, certain of the generic attributes may also be associated with these object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30" w:author="Robert Herriot" w:date="1996-11-11T16:23:00Z"/>
        </w:rPr>
      </w:pPr>
      <w:del w:id="3629" w:author="Robert Herriot" w:date="1996-11-11T16:2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32" w:author="Robert Herriot" w:date="1996-11-11T16:23:00Z"/>
        </w:rPr>
      </w:pPr>
      <w:del w:id="3631" w:author="Robert Herriot" w:date="1996-11-11T16:23:00Z">
        <w:r>
          <w:rPr>
            <w:rFonts w:eastAsia="Courier New" w:cs="Courier New" w:ascii="Courier New" w:hAnsi="Courier New"/>
          </w:rPr>
          <w:delText>NOTE –There are no attributes that apply to both the job and document objects.  Thus the server may return both job and document attributes mixed together without ambiguity in the ModifyJob and CancelJob reques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1 Document Description Attributes</w:t>
      </w:r>
      <w:r>
        <w:fldChar w:fldCharType="begin"/>
      </w:r>
      <w:r>
        <w:rPr/>
        <w:instrText xml:space="preserve"> TC "7.2.1 Document Descrip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ese attributes identify the </w:t>
      </w:r>
      <w:ins w:id="3633" w:author="Robert Herriot" w:date="1996-11-11T18:49:00Z">
        <w:r>
          <w:rPr>
            <w:rFonts w:eastAsia="Courier New" w:cs="Courier New" w:ascii="Courier New" w:hAnsi="Courier New"/>
          </w:rPr>
          <w:t xml:space="preserve">intended </w:t>
        </w:r>
      </w:ins>
      <w:r>
        <w:rPr>
          <w:rFonts w:eastAsia="Courier New" w:cs="Courier New" w:ascii="Courier New" w:hAnsi="Courier New"/>
        </w:rPr>
        <w:t>document</w:t>
      </w:r>
      <w:ins w:id="3634" w:author="Robert Herriot" w:date="1996-11-11T18:49:00Z">
        <w:r>
          <w:rPr>
            <w:rFonts w:eastAsia="Courier New" w:cs="Courier New" w:ascii="Courier New" w:hAnsi="Courier New"/>
          </w:rPr>
          <w:t xml:space="preserve"> format.</w:t>
        </w:r>
      </w:ins>
      <w:del w:id="3635" w:author="Robert Herriot" w:date="1996-11-11T18:50:00Z">
        <w:r>
          <w:rPr>
            <w:rFonts w:eastAsia="Courier New" w:cs="Courier New" w:ascii="Courier New" w:hAnsi="Courier New"/>
          </w:rPr>
          <w:delText xml:space="preserve"> and its characteristics and specify the method by which the document is acquired by the print</w:delText>
          <w:noBreakHyphen/>
          <w:delText>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document</w:t>
        <w:noBreakHyphen/>
        <w:t>descrip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w:t>
        <w:tab/>
        <w:t>Print:  all</w:t>
      </w:r>
      <w:del w:id="3636" w:author="Robert Herriot" w:date="1996-11-11T18:50:00Z">
        <w:r>
          <w:rPr>
            <w:rFonts w:eastAsia="Courier New" w:cs="Courier New" w:ascii="Courier New" w:hAnsi="Courier New"/>
          </w:rPr>
          <w:delText>, except document</w:delText>
          <w:noBreakHyphen/>
          <w:delText>type, transfer</w:delText>
          <w:noBreakHyphen/>
          <w:delText>method, and document</w:delText>
          <w:noBreakHyphen/>
          <w:delText>content shall be passed as explicit parameters of the Print abstract</w:delText>
          <w:noBreakHyphen/>
          <w:delText>operation and shall not be passed a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b)</w:t>
        <w:tab/>
        <w:t xml:space="preserve">ModifyJob:  </w:t>
      </w:r>
      <w:ins w:id="3637" w:author="Robert Herriot" w:date="1996-11-11T18:50:00Z">
        <w:r>
          <w:rPr>
            <w:rFonts w:eastAsia="Courier New" w:cs="Courier New" w:ascii="Courier New" w:hAnsi="Courier New"/>
          </w:rPr>
          <w:t>none</w:t>
        </w:r>
      </w:ins>
      <w:del w:id="3638" w:author="Robert Herriot" w:date="1996-11-11T18:50:00Z">
        <w:r>
          <w:rPr>
            <w:rFonts w:eastAsia="Courier New" w:cs="Courier New" w:ascii="Courier New" w:hAnsi="Courier New"/>
          </w:rPr>
          <w:delText>all, except id</w:delText>
          <w:noBreakHyphen/>
          <w:delText>att</w:delText>
          <w:noBreakHyphen/>
          <w:delText>transfer</w:delText>
          <w:noBreakHyphen/>
          <w:delText>method, and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del w:id="3639" w:author="Robert Herriot" w:date="1996-11-11T18:51:00Z">
        <w:r>
          <w:rPr>
            <w:rFonts w:eastAsia="Courier New" w:cs="Courier New" w:ascii="Courier New" w:hAnsi="Courier New"/>
          </w:rPr>
          <w:delText>, except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41" w:author="Robert Herriot" w:date="1996-11-11T18:05:00Z"/>
        </w:rPr>
      </w:pPr>
      <w:del w:id="364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1.1 document-format</w:t>
      </w:r>
      <w:r>
        <w:fldChar w:fldCharType="begin"/>
      </w:r>
      <w:r>
        <w:rPr/>
        <w:instrText xml:space="preserve"> TC "7.2.1.1 document-forma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w:t>
              <w:noBreakHyphen/>
              <w:t>format</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Forma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43" w:author="Robert Herriot" w:date="1996-11-11T18:47:00Z"/>
        </w:rPr>
      </w:pPr>
      <w:ins w:id="3642" w:author="Robert Herriot" w:date="1996-11-11T18:4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647" w:author="Robert Herriot" w:date="1996-11-11T18:47:00Z"/>
        </w:rPr>
      </w:pPr>
      <w:ins w:id="3644" w:author="Robert Herriot" w:date="1996-11-11T18:47:00Z">
        <w:r>
          <w:rPr>
            <w:rFonts w:eastAsia="Courier New" w:cs="Courier New" w:ascii="Courier New" w:hAnsi="Courier New"/>
          </w:rPr>
          <w:t xml:space="preserve">This client specifies this attribute if the included documents are not yet in a format acceptable to an </w:t>
        </w:r>
      </w:ins>
      <w:ins w:id="3645" w:author="Robert Herriot" w:date="1996-11-12T19:41:00Z">
        <w:r>
          <w:rPr>
            <w:rFonts w:eastAsia="Courier New" w:cs="Courier New" w:ascii="Courier New" w:hAnsi="Courier New"/>
          </w:rPr>
          <w:t>Output Device</w:t>
        </w:r>
      </w:ins>
      <w:ins w:id="3646" w:author="Robert Herriot" w:date="1996-11-11T18:47:00Z">
        <w:r>
          <w:rPr>
            <w:rFonts w:eastAsia="Courier New" w:cs="Courier New" w:ascii="Courier New" w:hAnsi="Courier New"/>
          </w:rPr>
          <w:t xml:space="preserve">. This attribute specifies the format that the Printer shall translate the documents to in order to prin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49" w:author="Robert Herriot" w:date="1996-11-11T18:47:00Z"/>
        </w:rPr>
      </w:pPr>
      <w:ins w:id="3648" w:author="Robert Herriot" w:date="1996-11-11T18:4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51" w:author="Robert Herriot" w:date="1996-11-11T18:47:00Z"/>
        </w:rPr>
      </w:pPr>
      <w:ins w:id="3650" w:author="Robert Herriot" w:date="1996-11-11T18:47:00Z">
        <w:r>
          <w:rPr>
            <w:rFonts w:eastAsia="Courier New" w:cs="Courier New" w:ascii="Courier New" w:hAnsi="Courier New"/>
          </w:rPr>
          <w:t>Note: this attribute is rarely need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3" w:author="Robert Herriot" w:date="1996-11-11T18:05:00Z"/>
        </w:rPr>
      </w:pPr>
      <w:del w:id="3652" w:author="Robert Herriot" w:date="1996-11-11T18:05:00Z">
        <w:r>
          <w:rPr>
            <w:rFonts w:eastAsia="Courier New" w:cs="Courier New" w:ascii="Courier New" w:hAnsi="Courier New"/>
          </w:rPr>
          <w:delText>This attribute identifies the overall print document format used for the document.  It consists of three elements, a document</w:delText>
          <w:noBreakHyphen/>
          <w:delText>format, a document</w:delText>
          <w:noBreakHyphen/>
          <w:delText>format</w:delText>
          <w:noBreakHyphen/>
          <w:delText>variants and a document</w:delText>
          <w:noBreakHyphen/>
          <w:delText>format</w:delText>
          <w:noBreakHyphen/>
          <w:delText>version. The latter two elements ar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5" w:author="Robert Herriot" w:date="1996-11-11T18:05:00Z"/>
        </w:rPr>
      </w:pPr>
      <w:del w:id="3654"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7" w:author="Robert Herriot" w:date="1996-11-11T18:05:00Z"/>
        </w:rPr>
      </w:pPr>
      <w:del w:id="3656" w:author="Robert Herriot" w:date="1996-11-11T18:05:00Z">
        <w:r>
          <w:rPr>
            <w:rFonts w:eastAsia="Courier New" w:cs="Courier New" w:ascii="Courier New" w:hAnsi="Courier New"/>
          </w:rPr>
          <w:delText>The document</w:delText>
          <w:noBreakHyphen/>
          <w:delText>format element identifies a particular family of document formats, of which there may exist several versions or variants.  The document</w:delText>
          <w:noBreakHyphen/>
          <w:delText>format</w:delText>
          <w:noBreakHyphen/>
          <w:delText>variants and document</w:delText>
          <w:noBreakHyphen/>
          <w:delText>format</w:delText>
          <w:noBreakHyphen/>
          <w:delText>version elements identify a specific instance of a document format. The variant refers to a particular functional subset of a format. For example, the format PostScript has variants of level 1 and level 2, and the format PCL has several variants, including PCL4 and PCL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9" w:author="Robert Herriot" w:date="1996-11-11T18:05:00Z"/>
        </w:rPr>
      </w:pPr>
      <w:del w:id="3658"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1" w:author="Robert Herriot" w:date="1996-11-11T18:05:00Z"/>
        </w:rPr>
      </w:pPr>
      <w:del w:id="3660" w:author="Robert Herriot" w:date="1996-11-11T18:05:00Z">
        <w:r>
          <w:rPr>
            <w:rFonts w:eastAsia="Courier New" w:cs="Courier New" w:ascii="Courier New" w:hAnsi="Courier New"/>
          </w:rPr>
          <w:delText>The version distinguishes among successive releases of the same basic format and variant. For example, successive versions of Xerox Interpress include versions 2.0, 2.1, 3.0, 3.1,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3" w:author="Robert Herriot" w:date="1996-11-11T18:05:00Z"/>
        </w:rPr>
      </w:pPr>
      <w:del w:id="3662"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5" w:author="Robert Herriot" w:date="1996-11-11T18:05:00Z"/>
        </w:rPr>
      </w:pPr>
      <w:del w:id="3664" w:author="Robert Herriot" w:date="1996-11-11T18:05:00Z">
        <w:r>
          <w:rPr>
            <w:rFonts w:eastAsia="Courier New" w:cs="Courier New" w:ascii="Courier New" w:hAnsi="Courier New"/>
          </w:rPr>
          <w:delText>The document</w:delText>
          <w:noBreakHyphen/>
          <w:delText>format</w:delText>
          <w:noBreakHyphen/>
          <w:delText>variants element consiststs of a single text string.  If it is necessary to identify more than one variant, the respective variant values shall all be contained in the document</w:delText>
          <w:noBreakHyphen/>
          <w:delText>format</w:delText>
          <w:noBreakHyphen/>
          <w:delText>variants element, separated from one another by comma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7" w:author="Robert Herriot" w:date="1996-11-11T18:05:00Z"/>
        </w:rPr>
      </w:pPr>
      <w:del w:id="3666"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9" w:author="Robert Herriot" w:date="1996-11-11T18:05:00Z"/>
        </w:rPr>
      </w:pPr>
      <w:del w:id="3668" w:author="Robert Herriot" w:date="1996-11-11T18:05:00Z">
        <w:r>
          <w:rPr>
            <w:rFonts w:eastAsia="Courier New" w:cs="Courier New" w:ascii="Courier New" w:hAnsi="Courier New"/>
          </w:rPr>
          <w:delText>If the client omits the document</w:delText>
          <w:noBreakHyphen/>
          <w:delText>format</w:delText>
          <w:noBreakHyphen/>
          <w:delText>variants or document</w:delText>
          <w:noBreakHyphen/>
          <w:delText>format</w:delText>
          <w:noBreakHyphen/>
          <w:delText>version elements, the server may supply a format</w:delText>
          <w:noBreakHyphen/>
          <w:delText>specific defa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71" w:author="Robert Herriot" w:date="1996-11-11T18:05:00Z"/>
        </w:rPr>
      </w:pPr>
      <w:del w:id="367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73" w:author="Robert Herriot" w:date="1996-11-11T18:05:00Z"/>
        </w:rPr>
      </w:pPr>
      <w:del w:id="3672" w:author="Robert Herriot" w:date="1996-11-11T18:05:00Z">
        <w:r>
          <w:rPr>
            <w:rFonts w:eastAsia="Courier New" w:cs="Courier New" w:ascii="Courier New" w:hAnsi="Courier New"/>
          </w:rPr>
          <w:delText>Proprietary values for the document</w:delText>
          <w:noBreakHyphen/>
          <w:delText>format, document</w:delText>
          <w:noBreakHyphen/>
          <w:delText>format</w:delText>
          <w:noBreakHyphen/>
          <w:delText>variants, and document</w:delText>
          <w:noBreakHyphen/>
          <w:delText>format</w:delText>
          <w:noBreakHyphen/>
          <w:delText>version elements are assigned by the owners of those forma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75" w:author="Robert Herriot" w:date="1996-11-11T18:05:00Z"/>
        </w:rPr>
      </w:pPr>
      <w:del w:id="3674"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79" w:author="Robert Herriot" w:date="1996-11-11T18:05:00Z"/>
        </w:rPr>
      </w:pPr>
      <w:del w:id="3676" w:author="Robert Herriot" w:date="1996-11-11T18:05:00Z">
        <w:r>
          <w:rPr>
            <w:rFonts w:eastAsia="Courier New" w:cs="Courier New" w:ascii="Courier New" w:hAnsi="Courier New"/>
          </w:rPr>
          <w:delText>7.2.1.2 document-content</w:delText>
        </w:r>
      </w:del>
      <w:del w:id="3677" w:author="Robert Herriot" w:date="1996-11-11T18:05:00Z">
        <w:r>
          <w:fldChar w:fldCharType="begin"/>
        </w:r>
        <w:r>
          <w:rPr/>
          <w:delInstrText xml:space="preserve"> TC "7.2.1.2 document-content" \l 4 </w:delInstrText>
        </w:r>
      </w:del>
      <w:r>
        <w:rPr/>
        <w:fldChar w:fldCharType="separate"/>
      </w:r>
      <w:del w:id="3678" w:author="Robert Herriot" w:date="1996-11-11T18: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81" w:author="Robert Herriot" w:date="1996-11-11T18:05:00Z"/>
        </w:rPr>
      </w:pPr>
      <w:del w:id="3680" w:author="Robert Herriot" w:date="1996-11-11T18:0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683" w:author="Robert Herriot" w:date="1996-11-11T18:05:00Z"/>
              </w:rPr>
            </w:pPr>
            <w:del w:id="3682" w:author="Robert Herriot" w:date="1996-11-11T18:05:00Z">
              <w:r>
                <w:rPr>
                  <w:rFonts w:eastAsia="Courier New" w:cs="Courier New" w:ascii="Courier New" w:hAnsi="Courier New"/>
                </w:rPr>
                <w:delText>document-conte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685" w:author="Robert Herriot" w:date="1996-11-11T18:05:00Z"/>
              </w:rPr>
            </w:pPr>
            <w:del w:id="3684" w:author="Robert Herriot" w:date="1996-11-11T18:05:00Z">
              <w:r>
                <w:rPr>
                  <w:rFonts w:eastAsia="Courier New" w:cs="Courier New" w:ascii="Courier New" w:hAnsi="Courier New"/>
                </w:rPr>
                <w:delText>documentContent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687" w:author="Robert Herriot" w:date="1996-11-11T18:05:00Z"/>
              </w:rPr>
            </w:pPr>
            <w:del w:id="3686" w:author="Robert Herriot" w:date="1996-11-11T18:0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689" w:author="Robert Herriot" w:date="1996-11-11T18:05:00Z"/>
              </w:rPr>
            </w:pPr>
            <w:del w:id="3688" w:author="Robert Herriot" w:date="1996-11-11T18:0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91" w:author="Robert Herriot" w:date="1996-11-11T18:05:00Z"/>
        </w:rPr>
      </w:pPr>
      <w:del w:id="369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93" w:author="Robert Herriot" w:date="1996-11-11T18:05:00Z"/>
        </w:rPr>
      </w:pPr>
      <w:del w:id="3692" w:author="Robert Herriot" w:date="1996-11-11T18:05:00Z">
        <w:r>
          <w:rPr>
            <w:rFonts w:eastAsia="Courier New" w:cs="Courier New" w:ascii="Courier New" w:hAnsi="Courier New"/>
          </w:rPr>
          <w:delText>This attribute specifies a transfer</w:delText>
          <w:noBreakHyphen/>
          <w:delText>method</w:delText>
          <w:noBreakHyphen/>
          <w:delText>specific reference for the document to be transferred.  It indicates whether the content is included or referenced.  If it is referenced, ther reference is of syntax DOR.  The DOR datatype (Distinguished Object Reference) is imported from ISO/IEC 10031</w:delText>
          <w:noBreakHyphen/>
          <w:delText>2. The DOR datatype may be used for other transfer</w:delText>
          <w:noBreakHyphen/>
          <w:delText>methods, e.g., ftam</w:delText>
          <w:noBreakHyphen/>
          <w:delText>by</w:delText>
          <w:noBreakHyphen/>
          <w:delText>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95" w:author="Robert Herriot" w:date="1996-11-11T18:05:00Z"/>
        </w:rPr>
      </w:pPr>
      <w:del w:id="3694"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99" w:author="Robert Herriot" w:date="1996-11-11T18:05:00Z"/>
        </w:rPr>
      </w:pPr>
      <w:del w:id="3696" w:author="Robert Herriot" w:date="1996-11-11T18:05:00Z">
        <w:r>
          <w:rPr>
            <w:rFonts w:eastAsia="Courier New" w:cs="Courier New" w:ascii="Courier New" w:hAnsi="Courier New"/>
          </w:rPr>
          <w:delText>7.2.1.3 Reserved</w:delText>
        </w:r>
      </w:del>
      <w:del w:id="3697" w:author="Robert Herriot" w:date="1996-11-11T18:05:00Z">
        <w:r>
          <w:fldChar w:fldCharType="begin"/>
        </w:r>
        <w:r>
          <w:rPr/>
          <w:delInstrText xml:space="preserve"> TC "7.2.1.3 Reserved" \l 4 </w:delInstrText>
        </w:r>
      </w:del>
      <w:r>
        <w:rPr/>
        <w:fldChar w:fldCharType="separate"/>
      </w:r>
      <w:del w:id="3698" w:author="Robert Herriot" w:date="1996-11-11T18: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01" w:author="Robert Herriot" w:date="1996-11-11T18:05:00Z"/>
        </w:rPr>
      </w:pPr>
      <w:del w:id="370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03" w:author="Robert Herriot" w:date="1996-11-11T18:05:00Z"/>
        </w:rPr>
      </w:pPr>
      <w:del w:id="3702"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07" w:author="Robert Herriot" w:date="1996-11-11T18:05:00Z"/>
        </w:rPr>
      </w:pPr>
      <w:del w:id="3704" w:author="Robert Herriot" w:date="1996-11-11T18:05:00Z">
        <w:r>
          <w:rPr>
            <w:rFonts w:eastAsia="Courier New" w:cs="Courier New" w:ascii="Courier New" w:hAnsi="Courier New"/>
          </w:rPr>
          <w:delText>7.2.1.4 transfer-method</w:delText>
        </w:r>
      </w:del>
      <w:del w:id="3705" w:author="Robert Herriot" w:date="1996-11-11T18:05:00Z">
        <w:r>
          <w:fldChar w:fldCharType="begin"/>
        </w:r>
        <w:r>
          <w:rPr/>
          <w:delInstrText xml:space="preserve"> TC "7.2.1.4 transfer-method" \l 4 </w:delInstrText>
        </w:r>
      </w:del>
      <w:r>
        <w:rPr/>
        <w:fldChar w:fldCharType="separate"/>
      </w:r>
      <w:del w:id="3706" w:author="Robert Herriot" w:date="1996-11-11T18: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09" w:author="Robert Herriot" w:date="1996-11-11T18:05:00Z"/>
        </w:rPr>
      </w:pPr>
      <w:del w:id="3708" w:author="Robert Herriot" w:date="1996-11-11T18:0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11" w:author="Robert Herriot" w:date="1996-11-11T18:05:00Z"/>
              </w:rPr>
            </w:pPr>
            <w:del w:id="3710" w:author="Robert Herriot" w:date="1996-11-11T18:05:00Z">
              <w:r>
                <w:rPr>
                  <w:rFonts w:eastAsia="Courier New" w:cs="Courier New" w:ascii="Courier New" w:hAnsi="Courier New"/>
                </w:rPr>
                <w:delText>transfer-method</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13" w:author="Robert Herriot" w:date="1996-11-11T18:05:00Z"/>
              </w:rPr>
            </w:pPr>
            <w:del w:id="3712" w:author="Robert Herriot" w:date="1996-11-11T18:05:00Z">
              <w:r>
                <w:rPr>
                  <w:rFonts w:eastAsia="Courier New" w:cs="Courier New" w:ascii="Courier New" w:hAnsi="Courier New"/>
                </w:rPr>
                <w:delText>objectIdentifier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15" w:author="Robert Herriot" w:date="1996-11-11T18:05:00Z"/>
              </w:rPr>
            </w:pPr>
            <w:del w:id="3714" w:author="Robert Herriot" w:date="1996-11-11T18:0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717" w:author="Robert Herriot" w:date="1996-11-11T18:05:00Z"/>
              </w:rPr>
            </w:pPr>
            <w:del w:id="3716" w:author="Robert Herriot" w:date="1996-11-11T18:0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19" w:author="Robert Herriot" w:date="1996-11-11T18:05:00Z"/>
        </w:rPr>
      </w:pPr>
      <w:del w:id="3718"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1" w:author="Robert Herriot" w:date="1996-11-11T18:05:00Z"/>
        </w:rPr>
      </w:pPr>
      <w:del w:id="3720" w:author="Robert Herriot" w:date="1996-11-11T18:05:00Z">
        <w:r>
          <w:rPr>
            <w:rFonts w:eastAsia="Courier New" w:cs="Courier New" w:ascii="Courier New" w:hAnsi="Courier New"/>
          </w:rPr>
          <w:delText>This attribute identifies the method by which the document is transferred to or acquired by the print</w:delText>
          <w:noBreakHyphen/>
          <w:delText>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3" w:author="Robert Herriot" w:date="1996-11-11T18:05:00Z"/>
        </w:rPr>
      </w:pPr>
      <w:del w:id="3722"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5" w:author="Robert Herriot" w:date="1996-11-11T18:05:00Z"/>
        </w:rPr>
      </w:pPr>
      <w:del w:id="3724" w:author="Robert Herriot" w:date="1996-11-11T18:05:00Z">
        <w:r>
          <w:rPr>
            <w:rFonts w:eastAsia="Courier New" w:cs="Courier New" w:ascii="Courier New" w:hAnsi="Courier New"/>
          </w:rPr>
          <w:delText>Standard values are defined as: TB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7" w:author="Robert Herriot" w:date="1996-11-11T18:05:00Z"/>
        </w:rPr>
      </w:pPr>
      <w:del w:id="3726"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9" w:author="Robert Herriot" w:date="1996-11-11T18:05:00Z"/>
        </w:rPr>
      </w:pPr>
      <w:del w:id="3728" w:author="Robert Herriot" w:date="1996-11-11T18:05:00Z">
        <w:r>
          <w:rPr>
            <w:rFonts w:eastAsia="Courier New" w:cs="Courier New" w:ascii="Courier New" w:hAnsi="Courier New"/>
          </w:rPr>
          <w:delText>Conforming client and server implementations shall support at least id</w:delText>
          <w:noBreakHyphen/>
          <w:delText>val</w:delText>
          <w:noBreakHyphen/>
          <w:delText>transfer</w:delText>
          <w:noBreakHyphen/>
          <w:delText>method</w:delText>
          <w:noBreakHyphen/>
          <w:delText>with</w:delText>
          <w:noBreakHyphen/>
          <w:delText>request, which is the default transfer</w:delText>
          <w:noBreakHyphen/>
          <w:delText>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 Document Production Instruction Attributes</w:t>
      </w:r>
      <w:r>
        <w:fldChar w:fldCharType="begin"/>
      </w:r>
      <w:r>
        <w:rPr/>
        <w:instrText xml:space="preserve"> TC "7.2.2 Document Production Instru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730" w:author="Robert Herriot" w:date="1996-11-11T17:29:00Z"/>
        </w:rPr>
      </w:pPr>
      <w:r>
        <w:rPr>
          <w:rFonts w:eastAsia="Courier New" w:cs="Courier New" w:ascii="Courier New" w:hAnsi="Courier New"/>
        </w:rPr>
        <w:t>These attributes provide information that affect the rendering and finishing of the document and are referred to as document production instructions (DPI).  DPI may also be contained in the document to be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732" w:author="Robert Herriot" w:date="1996-11-11T17:29:00Z"/>
        </w:rPr>
      </w:pPr>
      <w:ins w:id="3731" w:author="Robert Herriot" w:date="1996-11-11T17: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733" w:author="Robert Herriot" w:date="1996-11-11T17:29:00Z">
        <w:r>
          <w:rPr>
            <w:rFonts w:eastAsia="Courier New" w:cs="Courier New" w:ascii="Courier New" w:hAnsi="Courier New"/>
          </w:rPr>
          <w:t>After the information from these attributes has been folded into the document data, they are no longer relevant and can be discarded from a job.  The resource attributes indicate from printer features a document needs in order to print correctl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If there is a conflict between the value of one of these attributes, and a corresponding parameter found in the document (either implicit or explicit), the value of the attribute shall take precedence over the document parameter</w:t>
      </w:r>
      <w:del w:id="3734" w:author="Robert Herriot" w:date="1996-11-11T17:29:00Z">
        <w:r>
          <w:rPr>
            <w:rFonts w:eastAsia="Courier New" w:cs="Courier New" w:ascii="Courier New" w:hAnsi="Courier New"/>
          </w:rPr>
          <w:delText>, unless specifically mandated otherwise in the standard defining that document format</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735" w:author="Robert Herriot" w:date="1996-11-11T17:29:00Z">
        <w:r>
          <w:rPr>
            <w:rFonts w:eastAsia="Courier New" w:cs="Courier New" w:ascii="Courier New" w:hAnsi="Courier New"/>
          </w:rPr>
          <w:delText>All the default</w:delText>
          <w:noBreakHyphen/>
          <w:delText>xxx attributes (e.g. default</w:delText>
          <w:noBreakHyphen/>
          <w:delText>medium) specifically allow for the document contents to override the default</w:delText>
          <w:noBreakHyphen/>
          <w:delText>xxx attribute under all condi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document production</w:t>
        <w:noBreakHyphen/>
        <w:t>instruc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w:t>
        <w:tab/>
        <w:t>Prin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b)</w:t>
        <w:tab/>
        <w:t>ModifyJob: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37" w:author="Robert Herriot" w:date="1996-11-11T16:34:00Z"/>
        </w:rPr>
      </w:pPr>
      <w:del w:id="3736" w:author="Robert Herriot" w:date="1996-11-11T16:3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39" w:author="Robert Herriot" w:date="1996-11-11T16:27:00Z"/>
        </w:rPr>
      </w:pPr>
      <w:ins w:id="3738" w:author="Robert Herriot" w:date="1996-11-11T16:2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41" w:author="Robert Herriot" w:date="1996-11-11T16:25:00Z"/>
        </w:rPr>
      </w:pPr>
      <w:ins w:id="3740" w:author="Robert Herriot" w:date="1996-11-11T16:2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45" w:author="Robert Herriot" w:date="1996-11-11T16:25:00Z"/>
        </w:rPr>
      </w:pPr>
      <w:del w:id="3742" w:author="Robert Herriot" w:date="1996-11-11T16:25:00Z">
        <w:r>
          <w:rPr>
            <w:rFonts w:eastAsia="Courier New" w:cs="Courier New" w:ascii="Courier New" w:hAnsi="Courier New"/>
          </w:rPr>
          <w:delText>7.2.2.1 default-font</w:delText>
        </w:r>
      </w:del>
      <w:del w:id="3743" w:author="Robert Herriot" w:date="1996-11-11T16:25:00Z">
        <w:r>
          <w:fldChar w:fldCharType="begin"/>
        </w:r>
        <w:r>
          <w:rPr/>
          <w:delInstrText xml:space="preserve"> TC "7.2.2.1 default-font" \l 4 </w:delInstrText>
        </w:r>
      </w:del>
      <w:r>
        <w:rPr/>
        <w:fldChar w:fldCharType="separate"/>
      </w:r>
      <w:del w:id="3744" w:author="Robert Herriot" w:date="1996-11-11T16:2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47" w:author="Robert Herriot" w:date="1996-11-11T16:25:00Z"/>
        </w:rPr>
      </w:pPr>
      <w:del w:id="3746" w:author="Robert Herriot" w:date="1996-11-11T16:2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49" w:author="Robert Herriot" w:date="1996-11-11T16:25:00Z"/>
              </w:rPr>
            </w:pPr>
            <w:del w:id="3748" w:author="Robert Herriot" w:date="1996-11-11T16:25:00Z">
              <w:r>
                <w:rPr>
                  <w:rFonts w:eastAsia="Courier New" w:cs="Courier New" w:ascii="Courier New" w:hAnsi="Courier New"/>
                </w:rPr>
                <w:delText>default-fo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51" w:author="Robert Herriot" w:date="1996-11-11T16:25:00Z"/>
              </w:rPr>
            </w:pPr>
            <w:del w:id="3750" w:author="Robert Herriot" w:date="1996-11-11T16:25: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53" w:author="Robert Herriot" w:date="1996-11-11T16:25:00Z"/>
              </w:rPr>
            </w:pPr>
            <w:del w:id="3752" w:author="Robert Herriot" w:date="1996-11-11T16:2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755" w:author="Robert Herriot" w:date="1996-11-11T16:25:00Z"/>
              </w:rPr>
            </w:pPr>
            <w:del w:id="3754" w:author="Robert Herriot" w:date="1996-11-11T16:2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57" w:author="Robert Herriot" w:date="1996-11-11T16:25:00Z"/>
        </w:rPr>
      </w:pPr>
      <w:del w:id="3756" w:author="Robert Herriot" w:date="1996-11-11T16: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59" w:author="Robert Herriot" w:date="1996-11-11T16:25:00Z"/>
        </w:rPr>
      </w:pPr>
      <w:del w:id="3758" w:author="Robert Herriot" w:date="1996-11-11T16:25:00Z">
        <w:r>
          <w:rPr>
            <w:rFonts w:eastAsia="Courier New" w:cs="Courier New" w:ascii="Courier New" w:hAnsi="Courier New"/>
          </w:rPr>
          <w:delText>This attribute identifies a font that the server shall use as the font default for the pages of the document that require a spec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1" w:author="Robert Herriot" w:date="1996-11-11T16:25:00Z"/>
        </w:rPr>
      </w:pPr>
      <w:del w:id="3760" w:author="Robert Herriot" w:date="1996-11-11T16: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3" w:author="Robert Herriot" w:date="1996-11-11T16:25:00Z"/>
        </w:rPr>
      </w:pPr>
      <w:del w:id="3762" w:author="Robert Herriot" w:date="1996-11-11T16:25:00Z">
        <w:r>
          <w:rPr>
            <w:rFonts w:eastAsia="Courier New" w:cs="Courier New" w:ascii="Courier New" w:hAnsi="Courier New"/>
          </w:rPr>
          <w:delText>Standard values are defined: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5" w:author="Robert Herriot" w:date="1996-11-11T16:25:00Z"/>
        </w:rPr>
      </w:pPr>
      <w:del w:id="3764" w:author="Robert Herriot" w:date="1996-11-11T16: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7" w:author="Robert Herriot" w:date="1996-11-11T16:25:00Z"/>
        </w:rPr>
      </w:pPr>
      <w:del w:id="3766" w:author="Robert Herriot" w:date="1996-11-11T16:25:00Z">
        <w:r>
          <w:rPr>
            <w:rFonts w:eastAsia="Courier New" w:cs="Courier New" w:ascii="Courier New" w:hAnsi="Courier New"/>
          </w:rPr>
          <w:delText>If the document data, itself, specifies fonts, such specification shall override the default</w:delText>
          <w:noBreakHyphen/>
          <w:delText>font attribute on a page by page basis.  If the document data specifies fonts which are not also values of fonts</w:delText>
          <w:noBreakHyphen/>
          <w:delText>used, then a printer may receive a document which requires fonts which are not ready. In such a case, an implementation may either abort the document or try printing the document using some alternative fonts, such as the default 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2 </w:t>
      </w:r>
      <w:del w:id="3768" w:author="Robert Herriot" w:date="1996-11-11T16:34:00Z">
        <w:r>
          <w:rPr>
            <w:rFonts w:eastAsia="Courier New" w:cs="Courier New" w:ascii="Courier New" w:hAnsi="Courier New"/>
          </w:rPr>
          <w:delText>default-</w:delText>
        </w:r>
      </w:del>
      <w:r>
        <w:rPr>
          <w:rFonts w:eastAsia="Courier New" w:cs="Courier New" w:ascii="Courier New" w:hAnsi="Courier New"/>
        </w:rPr>
        <w:t>medium</w:t>
      </w:r>
      <w:ins w:id="3769" w:author="Robert Herriot" w:date="1996-11-11T16:34:00Z">
        <w:r>
          <w:rPr>
            <w:rFonts w:eastAsia="Courier New" w:cs="Courier New" w:ascii="Courier New" w:hAnsi="Courier New"/>
          </w:rPr>
          <w:t>-select</w:t>
        </w:r>
      </w:ins>
      <w:r>
        <w:fldChar w:fldCharType="begin"/>
      </w:r>
      <w:r>
        <w:rPr/>
        <w:instrText xml:space="preserve"> TC "7.2.2.2 default-medium"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del w:id="3770" w:author="Robert Herriot" w:date="1996-11-11T16:34:00Z">
              <w:r>
                <w:rPr>
                  <w:rFonts w:eastAsia="Courier New" w:cs="Courier New" w:ascii="Courier New" w:hAnsi="Courier New"/>
                </w:rPr>
                <w:delText>default</w:delText>
                <w:noBreakHyphen/>
              </w:r>
            </w:del>
            <w:r>
              <w:rPr>
                <w:rFonts w:eastAsia="Courier New" w:cs="Courier New" w:ascii="Courier New" w:hAnsi="Courier New"/>
              </w:rPr>
              <w:t>medium</w:t>
            </w:r>
            <w:ins w:id="3771" w:author="Robert Herriot" w:date="1996-11-11T16:34:00Z">
              <w:r>
                <w:rPr>
                  <w:rFonts w:eastAsia="Courier New" w:cs="Courier New" w:ascii="Courier New" w:hAnsi="Courier New"/>
                </w:rPr>
                <w:t>-select</w:t>
              </w:r>
            </w:ins>
          </w:p>
        </w:tc>
        <w:tc>
          <w:tcPr>
            <w:tcW w:w="3420" w:type="dxa"/>
            <w:tcBorders>
              <w:top w:val="single" w:sz="6" w:space="0" w:color="000000"/>
              <w:left w:val="single" w:sz="6" w:space="0" w:color="000000"/>
              <w:bottom w:val="single" w:sz="6" w:space="0" w:color="000000"/>
            </w:tcBorders>
          </w:tcPr>
          <w:p>
            <w:pPr>
              <w:pStyle w:val="Normal"/>
              <w:rPr/>
            </w:pPr>
            <w:r>
              <w:rPr>
                <w:rFonts w:eastAsia="Courier New" w:cs="Courier New" w:ascii="Courier New" w:hAnsi="Courier New"/>
              </w:rPr>
              <w:t>name</w:t>
            </w:r>
            <w:del w:id="3772" w:author="Robert Herriot" w:date="1996-11-11T16:35:00Z">
              <w:r>
                <w:rPr>
                  <w:rFonts w:eastAsia="Courier New" w:cs="Courier New" w:ascii="Courier New" w:hAnsi="Courier New"/>
                </w:rPr>
                <w:delText>OrOid</w:delText>
              </w:r>
            </w:del>
            <w:r>
              <w:rPr>
                <w:rFonts w:eastAsia="Courier New" w:cs="Courier New" w:ascii="Courier New" w:hAnsi="Courier New"/>
              </w:rPr>
              <w: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783" w:author="Robert Herriot" w:date="1996-11-11T16:36:00Z"/>
        </w:rPr>
      </w:pPr>
      <w:r>
        <w:rPr>
          <w:rFonts w:eastAsia="Courier New" w:cs="Courier New" w:ascii="Courier New" w:hAnsi="Courier New"/>
        </w:rPr>
        <w:t xml:space="preserve">This attribute identifies </w:t>
      </w:r>
      <w:ins w:id="3773" w:author="Robert Herriot" w:date="1996-11-11T16:36:00Z">
        <w:r>
          <w:rPr>
            <w:rFonts w:eastAsia="Courier New" w:cs="Courier New" w:ascii="Courier New" w:hAnsi="Courier New"/>
          </w:rPr>
          <w:t xml:space="preserve">the </w:t>
        </w:r>
      </w:ins>
      <w:del w:id="3774" w:author="Robert Herriot" w:date="1996-11-11T16:36:00Z">
        <w:r>
          <w:rPr>
            <w:rFonts w:eastAsia="Courier New" w:cs="Courier New" w:ascii="Courier New" w:hAnsi="Courier New"/>
          </w:rPr>
          <w:delText xml:space="preserve">a </w:delText>
        </w:r>
      </w:del>
      <w:r>
        <w:rPr>
          <w:rFonts w:eastAsia="Courier New" w:cs="Courier New" w:ascii="Courier New" w:hAnsi="Courier New"/>
        </w:rPr>
        <w:t xml:space="preserve">medium that the </w:t>
      </w:r>
      <w:ins w:id="3775" w:author="Robert Herriot" w:date="1996-11-11T16:35:00Z">
        <w:r>
          <w:rPr>
            <w:rFonts w:eastAsia="Courier New" w:cs="Courier New" w:ascii="Courier New" w:hAnsi="Courier New"/>
          </w:rPr>
          <w:t xml:space="preserve">Printer </w:t>
        </w:r>
      </w:ins>
      <w:del w:id="3776" w:author="Robert Herriot" w:date="1996-11-11T16:35:00Z">
        <w:r>
          <w:rPr>
            <w:rFonts w:eastAsia="Courier New" w:cs="Courier New" w:ascii="Courier New" w:hAnsi="Courier New"/>
          </w:rPr>
          <w:delText>serve</w:delText>
        </w:r>
      </w:del>
      <w:r>
        <w:rPr>
          <w:rFonts w:eastAsia="Courier New" w:cs="Courier New" w:ascii="Courier New" w:hAnsi="Courier New"/>
        </w:rPr>
        <w:t xml:space="preserve">r shall use </w:t>
      </w:r>
      <w:del w:id="3777" w:author="Robert Herriot" w:date="1996-11-12T20:20:00Z">
        <w:r>
          <w:rPr>
            <w:rFonts w:eastAsia="Courier New" w:cs="Courier New" w:ascii="Courier New" w:hAnsi="Courier New"/>
          </w:rPr>
          <w:delText xml:space="preserve">as the medium </w:delText>
        </w:r>
      </w:del>
      <w:del w:id="3778" w:author="Robert Herriot" w:date="1996-11-11T16:35:00Z">
        <w:r>
          <w:rPr>
            <w:rFonts w:eastAsia="Courier New" w:cs="Courier New" w:ascii="Courier New" w:hAnsi="Courier New"/>
          </w:rPr>
          <w:delText xml:space="preserve">default </w:delText>
        </w:r>
      </w:del>
      <w:r>
        <w:rPr>
          <w:rFonts w:eastAsia="Courier New" w:cs="Courier New" w:ascii="Courier New" w:hAnsi="Courier New"/>
        </w:rPr>
        <w:t xml:space="preserve">for </w:t>
      </w:r>
      <w:ins w:id="3779" w:author="Robert Herriot" w:date="1996-11-11T16:36:00Z">
        <w:r>
          <w:rPr>
            <w:rFonts w:eastAsia="Courier New" w:cs="Courier New" w:ascii="Courier New" w:hAnsi="Courier New"/>
          </w:rPr>
          <w:t xml:space="preserve">all </w:t>
        </w:r>
      </w:ins>
      <w:del w:id="3780" w:author="Robert Herriot" w:date="1996-11-11T16:36:00Z">
        <w:r>
          <w:rPr>
            <w:rFonts w:eastAsia="Courier New" w:cs="Courier New" w:ascii="Courier New" w:hAnsi="Courier New"/>
          </w:rPr>
          <w:delText>the</w:delText>
        </w:r>
      </w:del>
      <w:r>
        <w:rPr>
          <w:rFonts w:eastAsia="Courier New" w:cs="Courier New" w:ascii="Courier New" w:hAnsi="Courier New"/>
        </w:rPr>
        <w:t xml:space="preserve"> pages of the document</w:t>
      </w:r>
      <w:del w:id="3781" w:author="Robert Herriot" w:date="1996-11-11T16:36:00Z">
        <w:r>
          <w:rPr>
            <w:rFonts w:eastAsia="Courier New" w:cs="Courier New" w:ascii="Courier New" w:hAnsi="Courier New"/>
          </w:rPr>
          <w:delText xml:space="preserve"> that require a specification.</w:delText>
        </w:r>
      </w:del>
      <w:ins w:id="3782" w:author="Robert Herriot" w:date="1996-11-11T16:36:00Z">
        <w:r>
          <w:rPr>
            <w:rFonts w:eastAsia="Courier New" w:cs="Courier New" w:ascii="Courier New" w:hAnsi="Courier New"/>
          </w:rPr>
          <w:t xml:space="preserve"> regardless of what media are specified with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785" w:author="Robert Herriot" w:date="1996-11-11T16:36:00Z"/>
        </w:rPr>
      </w:pPr>
      <w:ins w:id="3784" w:author="Robert Herriot" w:date="1996-11-11T16: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786" w:author="Robert Herriot" w:date="1996-11-11T16:36:00Z">
        <w:r>
          <w:rPr>
            <w:rFonts w:eastAsia="Courier New" w:cs="Courier New" w:ascii="Courier New" w:hAnsi="Courier New"/>
          </w:rPr>
          <w:t xml:space="preserve">The values for medium include </w:t>
        </w:r>
      </w:ins>
      <w:ins w:id="3787" w:author="Robert Herriot" w:date="1996-11-12T20:21:00Z">
        <w:r>
          <w:rPr>
            <w:rFonts w:eastAsia="Courier New" w:cs="Courier New" w:ascii="Courier New" w:hAnsi="Courier New"/>
          </w:rPr>
          <w:t xml:space="preserve">medium-names, medium-sizes, </w:t>
        </w:r>
      </w:ins>
      <w:ins w:id="3788" w:author="Robert Herriot" w:date="1996-11-11T16:37:00Z">
        <w:r>
          <w:rPr>
            <w:rFonts w:eastAsia="Courier New" w:cs="Courier New" w:ascii="Courier New" w:hAnsi="Courier New"/>
          </w:rPr>
          <w:t xml:space="preserve">input-trays and electronic forms so that one attribute specifies the media.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0" w:author="Robert Herriot" w:date="1996-11-11T16:38:00Z"/>
        </w:rPr>
      </w:pPr>
      <w:del w:id="3789" w:author="Robert Herriot" w:date="1996-11-11T16:38:00Z">
        <w:r>
          <w:rPr>
            <w:rFonts w:eastAsia="Courier New" w:cs="Courier New" w:ascii="Courier New" w:hAnsi="Courier New"/>
          </w:rPr>
          <w:delText>If the document data, itself, specifies media, such specification shall override the default</w:delText>
          <w:noBreakHyphen/>
          <w:delText>medium attribute on a page by page basis.  If the document data specifies media which are not also values of media</w:delText>
          <w:noBreakHyphen/>
          <w:delText>used, then a printer may receive a document which requires media that are not ready. In such a case, an implementation may either abort the document or try printing the document on some alternative medium, such as the default medi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2" w:author="Robert Herriot" w:date="1996-11-11T16:39:00Z"/>
        </w:rPr>
      </w:pPr>
      <w:del w:id="3791" w:author="Robert Herriot" w:date="1996-11-11T16:39:00Z">
        <w:r>
          <w:rPr>
            <w:rFonts w:eastAsia="Courier New" w:cs="Courier New" w:ascii="Courier New" w:hAnsi="Courier New"/>
          </w:rPr>
          <w:delText>A client has numerous ways to specify the media to be used when printing a document and different document pages can be specified in different ways. The client can specify the media in the document contents or with attributes. Some attributes override the document contents, and other attributes may be overridden by the document contents. In addition, the client can specify the media by name or by the input</w:delText>
          <w:noBreakHyphen/>
          <w:delText>tray containing i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4" w:author="Robert Herriot" w:date="1996-11-11T16:39:00Z"/>
        </w:rPr>
      </w:pPr>
      <w:del w:id="3793" w:author="Robert Herriot" w:date="1996-11-11T16: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6" w:author="Robert Herriot" w:date="1996-11-11T16:39:00Z"/>
        </w:rPr>
      </w:pPr>
      <w:del w:id="3795" w:author="Robert Herriot" w:date="1996-11-11T16:39:00Z">
        <w:r>
          <w:rPr>
            <w:rFonts w:eastAsia="Courier New" w:cs="Courier New" w:ascii="Courier New" w:hAnsi="Courier New"/>
          </w:rPr>
          <w:delText>Before printing each page of a document, the server determines the medium or input</w:delText>
          <w:noBreakHyphen/>
          <w:delText>tray for that page by finding the first condition in the list of numbered steps below that is satisfied. For this discussion, either the medium or the input</w:delText>
          <w:noBreakHyphen/>
          <w:delText>tray is sufficient inform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98" w:author="Robert Herriot" w:date="1996-11-11T16:39:00Z"/>
        </w:rPr>
      </w:pPr>
      <w:del w:id="3797" w:author="Robert Herriot" w:date="1996-11-11T16: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00" w:author="Robert Herriot" w:date="1996-11-11T16:39:00Z"/>
        </w:rPr>
      </w:pPr>
      <w:del w:id="3799" w:author="Robert Herriot" w:date="1996-11-11T16:39:00Z">
        <w:r>
          <w:rPr>
            <w:rFonts w:eastAsia="Courier New" w:cs="Courier New" w:ascii="Courier New" w:hAnsi="Courier New"/>
          </w:rPr>
          <w:tab/>
          <w:tab/>
          <w:delText>a)</w:delText>
          <w:tab/>
          <w:delText>If page</w:delText>
          <w:noBreakHyphen/>
          <w:delText>media</w:delText>
          <w:noBreakHyphen/>
          <w:delText>select has a medium value for the current page, use that medium, regardless of document contents and other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02" w:author="Robert Herriot" w:date="1996-11-11T16:39:00Z"/>
        </w:rPr>
      </w:pPr>
      <w:del w:id="3801" w:author="Robert Herriot" w:date="1996-11-11T16:39:00Z">
        <w:r>
          <w:rPr>
            <w:rFonts w:eastAsia="Courier New" w:cs="Courier New" w:ascii="Courier New" w:hAnsi="Courier New"/>
          </w:rPr>
          <w:tab/>
          <w:tab/>
          <w:delText>b)</w:delText>
          <w:tab/>
          <w:delText>If input</w:delText>
          <w:noBreakHyphen/>
          <w:delText>tray</w:delText>
          <w:noBreakHyphen/>
          <w:delText>select has a value, use that 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04" w:author="Robert Herriot" w:date="1996-11-11T16:39:00Z"/>
        </w:rPr>
      </w:pPr>
      <w:del w:id="3803" w:author="Robert Herriot" w:date="1996-11-11T16:39:00Z">
        <w:r>
          <w:rPr>
            <w:rFonts w:eastAsia="Courier New" w:cs="Courier New" w:ascii="Courier New" w:hAnsi="Courier New"/>
          </w:rPr>
          <w:tab/>
          <w:tab/>
          <w:delText>c)</w:delText>
          <w:tab/>
          <w:delText>If the document contents specify a medium, and that medium is the same as the value of one of the original</w:delText>
          <w:noBreakHyphen/>
          <w:delText>medium elements in the media</w:delText>
          <w:noBreakHyphen/>
          <w:delText>substitution attribute, then use the corresponding substitution</w:delText>
          <w:noBreakHyphen/>
          <w:delText>medium in the media</w:delText>
          <w:noBreakHyphen/>
          <w:delText>substitutio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06" w:author="Robert Herriot" w:date="1996-11-11T16:39:00Z"/>
        </w:rPr>
      </w:pPr>
      <w:del w:id="3805" w:author="Robert Herriot" w:date="1996-11-11T16:39:00Z">
        <w:r>
          <w:rPr>
            <w:rFonts w:eastAsia="Courier New" w:cs="Courier New" w:ascii="Courier New" w:hAnsi="Courier New"/>
          </w:rPr>
          <w:tab/>
          <w:tab/>
          <w:delText>d)</w:delText>
          <w:tab/>
          <w:delText>If the document contents specify a medium, use that medi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08" w:author="Robert Herriot" w:date="1996-11-11T16:39:00Z"/>
        </w:rPr>
      </w:pPr>
      <w:del w:id="3807" w:author="Robert Herriot" w:date="1996-11-11T16:39:00Z">
        <w:r>
          <w:rPr>
            <w:rFonts w:eastAsia="Courier New" w:cs="Courier New" w:ascii="Courier New" w:hAnsi="Courier New"/>
          </w:rPr>
          <w:tab/>
          <w:tab/>
          <w:delText>e)</w:delText>
          <w:tab/>
          <w:delText>If the document contents specify an input</w:delText>
          <w:noBreakHyphen/>
          <w:delText>tray, use that input</w:delText>
          <w:noBreakHyphen/>
          <w:delText>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0" w:author="Robert Herriot" w:date="1996-11-11T16:39:00Z"/>
        </w:rPr>
      </w:pPr>
      <w:del w:id="3809" w:author="Robert Herriot" w:date="1996-11-11T16:39:00Z">
        <w:r>
          <w:rPr>
            <w:rFonts w:eastAsia="Courier New" w:cs="Courier New" w:ascii="Courier New" w:hAnsi="Courier New"/>
          </w:rPr>
          <w:tab/>
          <w:tab/>
          <w:delText>f)</w:delText>
          <w:tab/>
          <w:delText>If the default</w:delText>
          <w:noBreakHyphen/>
          <w:delText>medium has a value, and the document format interpreter allows its use, and that medium is the same as the value of one of the original</w:delText>
          <w:noBreakHyphen/>
          <w:delText>medium elements in media</w:delText>
          <w:noBreakHyphen/>
          <w:delText>substitution attribute, then use the corresponding substitution</w:delText>
          <w:noBreakHyphen/>
          <w:delText>medium in the media</w:delText>
          <w:noBreakHyphen/>
          <w:delText>substitutio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2" w:author="Robert Herriot" w:date="1996-11-11T16:39:00Z"/>
        </w:rPr>
      </w:pPr>
      <w:del w:id="3811" w:author="Robert Herriot" w:date="1996-11-11T16:39:00Z">
        <w:r>
          <w:rPr>
            <w:rFonts w:eastAsia="Courier New" w:cs="Courier New" w:ascii="Courier New" w:hAnsi="Courier New"/>
          </w:rPr>
          <w:tab/>
          <w:tab/>
          <w:delText>g)</w:delText>
          <w:tab/>
          <w:delText>If the default</w:delText>
          <w:noBreakHyphen/>
          <w:delText>medium has a value and the document format interpreter allows its use, use the default</w:delText>
          <w:noBreakHyphen/>
          <w:delText>medi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4" w:author="Robert Herriot" w:date="1996-11-11T16:39:00Z"/>
        </w:rPr>
      </w:pPr>
      <w:del w:id="3813" w:author="Robert Herriot" w:date="1996-11-11T16:39:00Z">
        <w:r>
          <w:rPr>
            <w:rFonts w:eastAsia="Courier New" w:cs="Courier New" w:ascii="Courier New" w:hAnsi="Courier New"/>
          </w:rPr>
          <w:tab/>
          <w:tab/>
          <w:delText>h)</w:delText>
          <w:tab/>
          <w:delText>If the default</w:delText>
          <w:noBreakHyphen/>
          <w:delText>input</w:delText>
          <w:noBreakHyphen/>
          <w:delText>tray has a value and the document format interpreter allows its use, use the default</w:delText>
          <w:noBreakHyphen/>
          <w:delText>input</w:delText>
          <w:noBreakHyphen/>
          <w:delText>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6" w:author="Robert Herriot" w:date="1996-11-11T16:39:00Z"/>
        </w:rPr>
      </w:pPr>
      <w:del w:id="3815" w:author="Robert Herriot" w:date="1996-11-11T16:39:00Z">
        <w:r>
          <w:rPr>
            <w:rFonts w:eastAsia="Courier New" w:cs="Courier New" w:ascii="Courier New" w:hAnsi="Courier New"/>
          </w:rPr>
          <w:tab/>
          <w:tab/>
          <w:delText>i)</w:delText>
          <w:tab/>
          <w:delText>Use the medium or input</w:delText>
          <w:noBreakHyphen/>
          <w:delText>tray selected by the document format processor in the printer. This selection is implementation</w:delText>
          <w:noBreakHyphen/>
          <w:delText>depend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3 number-up</w:t>
      </w:r>
      <w:r>
        <w:fldChar w:fldCharType="begin"/>
      </w:r>
      <w:r>
        <w:rPr/>
        <w:instrText xml:space="preserve"> TC "7.2.2.3 number-up"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w:t>
              <w:noBreakHyphen/>
              <w:t>up</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Or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CardinalSyntax allows attribute values that can specify either a Cardinal or an OID (that normally names a Cardina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number of source page</w:t>
        <w:noBreakHyphen/>
        <w:t>images to impose upon a single instance of a selected medium. The attribute can be specified either by a number directly or by naming an imposition object which specifies some particular number</w:t>
        <w:noBreakHyphen/>
        <w:t>up imposi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 general, only certain numeric values are valid for this attribute, depending upon the server and printer implementations to which the print</w:t>
        <w:noBreakHyphen/>
        <w:t>request is directed.  A value of 0 or none shall suppress any server default number up, if an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imarily controls the translation, scaling and rotation of page images, but a site may choose to add embellishments, such as borders to each logical page. A site may even choose to add an attribute to control the presence or characteristics of such embellishmen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tandard values are defined: id</w:t>
        <w:noBreakHyphen/>
        <w:t>val</w:t>
        <w:noBreakHyphen/>
        <w:t>generic</w:t>
        <w:noBreakHyphen/>
        <w:t>none, id</w:t>
        <w:noBreakHyphen/>
        <w:t>val</w:t>
        <w:noBreakHyphen/>
        <w:t>imposition</w:t>
        <w:noBreakHyphen/>
        <w:t>simple</w:t>
        <w:noBreakHyphen/>
        <w:t>1</w:t>
        <w:noBreakHyphen/>
        <w:t>up, id</w:t>
        <w:noBreakHyphen/>
        <w:t>val</w:t>
        <w:noBreakHyphen/>
        <w:t>imposition</w:t>
        <w:noBreakHyphen/>
        <w:t>simple</w:t>
        <w:noBreakHyphen/>
        <w:t>2</w:t>
        <w:noBreakHyphen/>
        <w:t>up, id</w:t>
        <w:noBreakHyphen/>
        <w:t>val</w:t>
        <w:noBreakHyphen/>
        <w:t>imposition</w:t>
        <w:noBreakHyphen/>
        <w:t>simple</w:t>
        <w:noBreakHyphen/>
        <w:t>4</w:t>
        <w:noBreakHyphen/>
        <w:t>up.</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 The value 0 or none specifies that no convenience imposition functions shall be performed; 0 or none is needed to suppress any special number</w:t>
        <w:noBreakHyphen/>
        <w:t>up operation because a value of 1 for some sites may cause the server to alter the placement, or size of the page image, or to add embellishments, such as borders or to rotate the page depending on content</w:t>
        <w:noBreakHyphen/>
        <w:t>ori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server may support three values for number</w:t>
        <w:noBreakHyphen/>
        <w:t>up besides 0 (and id</w:t>
        <w:noBreakHyphen/>
        <w:t>val</w:t>
        <w:noBreakHyphen/>
        <w:t>generic</w:t>
        <w:noBreakHyphen/>
        <w:t>none), namely 1 (and id</w:t>
        <w:noBreakHyphen/>
        <w:t>val</w:t>
        <w:noBreakHyphen/>
        <w:t>imposition</w:t>
        <w:noBreakHyphen/>
        <w:t>1</w:t>
        <w:noBreakHyphen/>
        <w:t>up), 2 (and id</w:t>
        <w:noBreakHyphen/>
        <w:t>val</w:t>
        <w:noBreakHyphen/>
        <w:t>imposition</w:t>
        <w:noBreakHyphen/>
        <w:t>simple</w:t>
        <w:noBreakHyphen/>
        <w:t>2</w:t>
        <w:noBreakHyphen/>
        <w:t>up) and 4 (and id</w:t>
        <w:noBreakHyphen/>
        <w:t>val</w:t>
        <w:noBreakHyphen/>
        <w:t>imposition</w:t>
        <w:noBreakHyphen/>
        <w:t>simple</w:t>
        <w:noBreakHyphen/>
        <w:t>4</w:t>
        <w:noBreakHyphen/>
        <w:t>up), which this document will reference by the respective names of 0</w:t>
        <w:noBreakHyphen/>
        <w:t>up, 1</w:t>
        <w:noBreakHyphen/>
        <w:t>up, 2</w:t>
        <w:noBreakHyphen/>
        <w:t>up and 4</w:t>
        <w:noBreakHyphen/>
        <w:t>up, henceforth.  These 1</w:t>
        <w:noBreakHyphen/>
        <w:t>up, 2</w:t>
        <w:noBreakHyphen/>
        <w:t>up and 4</w:t>
        <w:noBreakHyphen/>
        <w:t>up values provide a simple means for users to request the printing of compact documents of a temporary or informal natur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4 finishing</w:t>
      </w:r>
      <w:r>
        <w:fldChar w:fldCharType="begin"/>
      </w:r>
      <w:r>
        <w:rPr/>
        <w:instrText xml:space="preserve"> TC "7.2.2.4 finishing"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inishing</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17" w:author="Robert Herriot" w:date="1996-11-11T16:40:00Z">
              <w:r>
                <w:rPr>
                  <w:rFonts w:eastAsia="Courier New" w:cs="Courier New" w:ascii="Courier New" w:hAnsi="Courier New"/>
                </w:rPr>
                <w:t>enum</w:t>
              </w:r>
            </w:ins>
            <w:del w:id="3818" w:author="Robert Herriot" w:date="1996-11-11T16:40:00Z">
              <w:r>
                <w:rPr>
                  <w:rFonts w:eastAsia="Courier New" w:cs="Courier New" w:ascii="Courier New" w:hAnsi="Courier New"/>
                </w:rPr>
                <w:delText>finishing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19" w:author="Robert Herriot" w:date="1996-11-11T16:40:00Z">
              <w:r>
                <w:rPr>
                  <w:rFonts w:eastAsia="Courier New" w:cs="Courier New" w:ascii="Courier New" w:hAnsi="Courier New"/>
                </w:rPr>
                <w:t>S</w:t>
              </w:r>
            </w:ins>
            <w:del w:id="3820" w:author="Robert Herriot" w:date="1996-11-11T16:40: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a sequence of one or more finishing</w:t>
        <w:noBreakHyphen/>
        <w:t>processes to be applied to each copy of the printed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inishing encompasses the operations that may be applied to the media output of a print</w:t>
        <w:noBreakHyphen/>
        <w:t>job.  Examples include stapling, saddle</w:t>
        <w:noBreakHyphen/>
        <w:t>stitching, hole</w:t>
        <w:noBreakHyphen/>
        <w:t xml:space="preserve">drilling, binding with tape, etc.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allows the requester to specify one or more individual finishing processes may be specified in the finishing attribute.  Each of the individual processes is specified by including the required parameters for each of the individual finishing processes in the finishing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for this attribute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5 sides</w:t>
      </w:r>
      <w:r>
        <w:fldChar w:fldCharType="begin"/>
      </w:r>
      <w:r>
        <w:rPr/>
        <w:instrText xml:space="preserve"> TC "7.2.2.5 side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de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21" w:author="Robert Herriot" w:date="1996-11-11T16:41:00Z">
              <w:r>
                <w:rPr>
                  <w:rFonts w:eastAsia="Courier New" w:cs="Courier New" w:ascii="Courier New" w:hAnsi="Courier New"/>
                </w:rPr>
                <w:t>enum</w:t>
              </w:r>
            </w:ins>
            <w:del w:id="3822" w:author="Robert Herriot" w:date="1996-11-11T16:41:00Z">
              <w:r>
                <w:rPr>
                  <w:rFonts w:eastAsia="Courier New" w:cs="Courier New" w:ascii="Courier New" w:hAnsi="Courier New"/>
                </w:rPr>
                <w:delText>sides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specifies </w:t>
      </w:r>
      <w:del w:id="3823" w:author="Robert Herriot" w:date="1996-11-11T16:50:00Z">
        <w:r>
          <w:rPr>
            <w:rFonts w:eastAsia="Courier New" w:cs="Courier New" w:ascii="Courier New" w:hAnsi="Courier New"/>
          </w:rPr>
          <w:delText xml:space="preserve">the </w:delText>
        </w:r>
      </w:del>
      <w:ins w:id="3824" w:author="Robert Herriot" w:date="1996-11-11T16:41:00Z">
        <w:r>
          <w:rPr>
            <w:rFonts w:eastAsia="Courier New" w:cs="Courier New" w:ascii="Courier New" w:hAnsi="Courier New"/>
          </w:rPr>
          <w:t>whether the document should be printed in one of three ways: 1-sided</w:t>
        </w:r>
      </w:ins>
      <w:ins w:id="3825" w:author="Robert Herriot" w:date="1996-11-11T16:50:00Z">
        <w:r>
          <w:rPr>
            <w:rFonts w:eastAsia="Courier New" w:cs="Courier New" w:ascii="Courier New" w:hAnsi="Courier New"/>
          </w:rPr>
          <w:t xml:space="preserve"> (simplex)</w:t>
        </w:r>
      </w:ins>
      <w:ins w:id="3826" w:author="Robert Herriot" w:date="1996-11-11T16:41:00Z">
        <w:r>
          <w:rPr>
            <w:rFonts w:eastAsia="Courier New" w:cs="Courier New" w:ascii="Courier New" w:hAnsi="Courier New"/>
          </w:rPr>
          <w:t xml:space="preserve">, 2-sided-flip-on-long-edge (duplex), </w:t>
        </w:r>
      </w:ins>
      <w:ins w:id="3827" w:author="Robert Herriot" w:date="1996-11-11T16:49:00Z">
        <w:r>
          <w:rPr>
            <w:rFonts w:eastAsia="Courier New" w:cs="Courier New" w:ascii="Courier New" w:hAnsi="Courier New"/>
          </w:rPr>
          <w:t xml:space="preserve">2-sided-flip-on-short-edge (tumble), </w:t>
        </w:r>
      </w:ins>
      <w:del w:id="3828" w:author="Robert Herriot" w:date="1996-11-11T16:41:00Z">
        <w:r>
          <w:rPr>
            <w:rFonts w:eastAsia="Courier New" w:cs="Courier New" w:ascii="Courier New" w:hAnsi="Courier New"/>
          </w:rPr>
          <w:delText>number of printable surfaces of the medium to be imaged.  SidesSyntax is an integer restricted to the range {1..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30" w:author="Robert Herriot" w:date="1996-11-11T16:41:00Z"/>
        </w:rPr>
      </w:pPr>
      <w:del w:id="3829" w:author="Robert Herriot" w:date="1996-11-11T16:4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6 copy</w:t>
      </w:r>
      <w:ins w:id="3831" w:author="Robert G. Herriot" w:date="1996-11-12T20:22:00Z">
        <w:r>
          <w:rPr>
            <w:rFonts w:eastAsia="Courier New" w:cs="Courier New" w:ascii="Courier New" w:hAnsi="Courier New"/>
          </w:rPr>
          <w:t>ies</w:t>
        </w:r>
      </w:ins>
      <w:r>
        <w:rPr>
          <w:rFonts w:eastAsia="Courier New" w:cs="Courier New" w:ascii="Courier New" w:hAnsi="Courier New"/>
        </w:rPr>
        <w:t>-</w:t>
      </w:r>
      <w:ins w:id="3832" w:author="Robert G. Herriot" w:date="1996-11-12T20:22:00Z">
        <w:r>
          <w:rPr>
            <w:rFonts w:eastAsia="Courier New" w:cs="Courier New" w:ascii="Courier New" w:hAnsi="Courier New"/>
          </w:rPr>
          <w:t xml:space="preserve"> </w:t>
        </w:r>
      </w:ins>
      <w:del w:id="3833" w:author="Robert G. Herriot" w:date="1996-11-12T20:22:00Z">
        <w:r>
          <w:rPr>
            <w:rFonts w:eastAsia="Courier New" w:cs="Courier New" w:ascii="Courier New" w:hAnsi="Courier New"/>
          </w:rPr>
          <w:delText>count</w:delText>
        </w:r>
      </w:del>
      <w:r>
        <w:fldChar w:fldCharType="begin"/>
      </w:r>
      <w:r>
        <w:rPr/>
        <w:instrText xml:space="preserve"> TC "7.2.2.6 copy-cou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p</w:t>
            </w:r>
            <w:ins w:id="3834" w:author="Robert Herriot" w:date="1996-11-11T16:50:00Z">
              <w:r>
                <w:rPr>
                  <w:rFonts w:eastAsia="Courier New" w:cs="Courier New" w:ascii="Courier New" w:hAnsi="Courier New"/>
                </w:rPr>
                <w:t>ies</w:t>
              </w:r>
            </w:ins>
            <w:del w:id="3835" w:author="Robert Herriot" w:date="1996-11-11T16:50:00Z">
              <w:r>
                <w:rPr>
                  <w:rFonts w:eastAsia="Courier New" w:cs="Courier New" w:ascii="Courier New" w:hAnsi="Courier New"/>
                </w:rPr>
                <w:delText>y</w:delText>
                <w:noBreakHyphen/>
                <w:delText>cou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specifies the number of copies of the </w:t>
      </w:r>
      <w:ins w:id="3836" w:author="Robert Herriot" w:date="1996-11-11T16:50:00Z">
        <w:r>
          <w:rPr>
            <w:rFonts w:eastAsia="Courier New" w:cs="Courier New" w:ascii="Courier New" w:hAnsi="Courier New"/>
          </w:rPr>
          <w:t>job</w:t>
        </w:r>
      </w:ins>
      <w:del w:id="3837" w:author="Robert Herriot" w:date="1996-11-11T16:50:00Z">
        <w:r>
          <w:rPr>
            <w:rFonts w:eastAsia="Courier New" w:cs="Courier New" w:ascii="Courier New" w:hAnsi="Courier New"/>
          </w:rPr>
          <w:delText>documents, or of the selected pages of the document,</w:delText>
        </w:r>
      </w:del>
      <w:r>
        <w:rPr>
          <w:rFonts w:eastAsia="Courier New" w:cs="Courier New" w:ascii="Courier New" w:hAnsi="Courier New"/>
        </w:rPr>
        <w:t xml:space="preserve"> to be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841" w:author="Robert Herriot" w:date="1996-11-11T16:51:00Z"/>
        </w:rPr>
      </w:pPr>
      <w:r>
        <w:rPr>
          <w:rFonts w:eastAsia="Courier New" w:cs="Courier New" w:ascii="Courier New" w:hAnsi="Courier New"/>
        </w:rPr>
        <w:t>A value of 1 for cop</w:t>
      </w:r>
      <w:ins w:id="3838" w:author="Robert Herriot" w:date="1996-11-11T16:51:00Z">
        <w:r>
          <w:rPr>
            <w:rFonts w:eastAsia="Courier New" w:cs="Courier New" w:ascii="Courier New" w:hAnsi="Courier New"/>
          </w:rPr>
          <w:t>ies</w:t>
        </w:r>
      </w:ins>
      <w:del w:id="3839" w:author="Robert Herriot" w:date="1996-11-11T16:51:00Z">
        <w:r>
          <w:rPr>
            <w:rFonts w:eastAsia="Courier New" w:cs="Courier New" w:ascii="Courier New" w:hAnsi="Courier New"/>
          </w:rPr>
          <w:delText>y</w:delText>
          <w:noBreakHyphen/>
          <w:delText>count</w:delText>
        </w:r>
      </w:del>
      <w:r>
        <w:rPr>
          <w:rFonts w:eastAsia="Courier New" w:cs="Courier New" w:ascii="Courier New" w:hAnsi="Courier New"/>
        </w:rPr>
        <w:t xml:space="preserve"> shall generate a single human perceptible copy of the electronic document. </w:t>
      </w:r>
      <w:del w:id="3840" w:author="Robert Herriot" w:date="1996-11-11T16:51:00Z">
        <w:r>
          <w:rPr>
            <w:rFonts w:eastAsia="Courier New" w:cs="Courier New" w:ascii="Courier New" w:hAnsi="Courier New"/>
          </w:rPr>
          <w:delText xml:space="preserve"> If a value of 0 is supplied, then:</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3843" w:author="Robert Herriot" w:date="1996-11-11T16:51:00Z"/>
        </w:rPr>
      </w:pPr>
      <w:del w:id="3842" w:author="Robert Herriot" w:date="1996-11-11T16:51:00Z">
        <w:r>
          <w:rPr>
            <w:rFonts w:eastAsia="Courier New" w:cs="Courier New" w:ascii="Courier New" w:hAnsi="Courier New"/>
          </w:rPr>
          <w:tab/>
          <w:tab/>
          <w:delText>a)</w:delText>
          <w:tab/>
          <w:delText>if the server supports specification of the value 0, the job shall be processed normally, but no print output shall be produced; or</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del w:id="3844" w:author="Robert Herriot" w:date="1996-11-11T16:51:00Z">
        <w:r>
          <w:rPr>
            <w:rFonts w:eastAsia="Courier New" w:cs="Courier New" w:ascii="Courier New" w:hAnsi="Courier New"/>
          </w:rPr>
          <w:tab/>
          <w:tab/>
          <w:delText>b)</w:delText>
          <w:tab/>
          <w:delText>if the server does not support specification of the value 0, the server shall return an unsupported</w:delText>
          <w:noBreakHyphen/>
          <w:delText>attribute</w:delText>
          <w:noBreakHyphen/>
          <w:delText>value AttributeErr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48" w:author="Robert Herriot" w:date="1996-11-11T16:51:00Z"/>
        </w:rPr>
      </w:pPr>
      <w:del w:id="3845" w:author="Robert Herriot" w:date="1996-11-11T16:51:00Z">
        <w:r>
          <w:rPr>
            <w:rFonts w:eastAsia="Courier New" w:cs="Courier New" w:ascii="Courier New" w:hAnsi="Courier New"/>
          </w:rPr>
          <w:delText>7.2.2.7 reset-printer</w:delText>
        </w:r>
      </w:del>
      <w:del w:id="3846" w:author="Robert Herriot" w:date="1996-11-11T16:51:00Z">
        <w:r>
          <w:fldChar w:fldCharType="begin"/>
        </w:r>
        <w:r>
          <w:rPr/>
          <w:delInstrText xml:space="preserve"> TC "7.2.2.7 reset-printer" \l 4 </w:delInstrText>
        </w:r>
      </w:del>
      <w:r>
        <w:rPr/>
        <w:fldChar w:fldCharType="separate"/>
      </w:r>
      <w:del w:id="3847" w:author="Robert Herriot" w:date="1996-11-11T16:5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50" w:author="Robert Herriot" w:date="1996-11-11T16:51:00Z"/>
        </w:rPr>
      </w:pPr>
      <w:del w:id="3849" w:author="Robert Herriot" w:date="1996-11-11T16:51: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852" w:author="Robert Herriot" w:date="1996-11-11T16:51:00Z"/>
              </w:rPr>
            </w:pPr>
            <w:del w:id="3851" w:author="Robert Herriot" w:date="1996-11-11T16:51:00Z">
              <w:r>
                <w:rPr>
                  <w:rFonts w:eastAsia="Courier New" w:cs="Courier New" w:ascii="Courier New" w:hAnsi="Courier New"/>
                </w:rPr>
                <w:delText>reset-printer</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854" w:author="Robert Herriot" w:date="1996-11-11T16:51:00Z"/>
              </w:rPr>
            </w:pPr>
            <w:del w:id="3853" w:author="Robert Herriot" w:date="1996-11-11T16:51:00Z">
              <w:r>
                <w:rPr>
                  <w:rFonts w:eastAsia="Courier New" w:cs="Courier New" w:ascii="Courier New" w:hAnsi="Courier New"/>
                </w:rPr>
                <w:delText>boolean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856" w:author="Robert Herriot" w:date="1996-11-11T16:51:00Z"/>
              </w:rPr>
            </w:pPr>
            <w:del w:id="3855" w:author="Robert Herriot" w:date="1996-11-11T16:51: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858" w:author="Robert Herriot" w:date="1996-11-11T16:51:00Z"/>
              </w:rPr>
            </w:pPr>
            <w:del w:id="3857" w:author="Robert Herriot" w:date="1996-11-11T16:51: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60" w:author="Robert Herriot" w:date="1996-11-11T16:51:00Z"/>
        </w:rPr>
      </w:pPr>
      <w:del w:id="3859"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2" w:author="Robert Herriot" w:date="1996-11-11T16:51:00Z"/>
        </w:rPr>
      </w:pPr>
      <w:del w:id="3861" w:author="Robert Herriot" w:date="1996-11-11T16:51:00Z">
        <w:r>
          <w:rPr>
            <w:rFonts w:eastAsia="Courier New" w:cs="Courier New" w:ascii="Courier New" w:hAnsi="Courier New"/>
          </w:rPr>
          <w:delText>This attribute specifies that the interpreter and/or printer be reset after processing this document (in a multiple document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4" w:author="Robert Herriot" w:date="1996-11-11T16:51:00Z"/>
        </w:rPr>
      </w:pPr>
      <w:del w:id="3863"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6" w:author="Robert Herriot" w:date="1996-11-11T16:51:00Z"/>
        </w:rPr>
      </w:pPr>
      <w:del w:id="3865" w:author="Robert Herriot" w:date="1996-11-11T16:51:00Z">
        <w:r>
          <w:rPr>
            <w:rFonts w:eastAsia="Courier New" w:cs="Courier New" w:ascii="Courier New" w:hAnsi="Courier New"/>
          </w:rPr>
          <w:delText>This attribute would normally be used to suppress the resetting of non</w:delText>
          <w:noBreakHyphen/>
          <w:delText>page</w:delText>
          <w:noBreakHyphen/>
          <w:delText>independent interpreters and/or printers so that the previously defined state (e.g. font resources, forms, etc.) is inherited by the next document in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8" w:author="Robert Herriot" w:date="1996-11-11T16:51:00Z"/>
        </w:rPr>
      </w:pPr>
      <w:del w:id="3867"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70" w:author="Robert Herriot" w:date="1996-11-11T16:51:00Z"/>
        </w:rPr>
      </w:pPr>
      <w:del w:id="3869" w:author="Robert Herriot" w:date="1996-11-11T16:51:00Z">
        <w:r>
          <w:rPr>
            <w:rFonts w:eastAsia="Courier New" w:cs="Courier New" w:ascii="Courier New" w:hAnsi="Courier New"/>
          </w:rPr>
          <w:delText>This attribute has no meaning or effect for document formats that are page</w:delText>
          <w:noBreakHyphen/>
          <w:delText>independent, such as SPD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72" w:author="Robert Herriot" w:date="1996-11-11T16:51:00Z"/>
        </w:rPr>
      </w:pPr>
      <w:del w:id="3871"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74" w:author="Robert Herriot" w:date="1996-11-11T16:51:00Z"/>
        </w:rPr>
      </w:pPr>
      <w:del w:id="3873" w:author="Robert Herriot" w:date="1996-11-11T16:51:00Z">
        <w:r>
          <w:rPr>
            <w:rFonts w:eastAsia="Courier New" w:cs="Courier New" w:ascii="Courier New" w:hAnsi="Courier New"/>
          </w:rPr>
          <w:delText>A server shall ensure that a printer is always reset after the last document in a job, independent of whether reset</w:delText>
          <w:noBreakHyphen/>
          <w:delText>printer is TRUE or FALSE for the last document, so that jobs are independent of one anoth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78" w:author="Robert Herriot" w:date="1996-11-11T16:51:00Z"/>
        </w:rPr>
      </w:pPr>
      <w:ins w:id="3875" w:author="Robert Herriot" w:date="1996-11-11T16:51:00Z">
        <w:r>
          <w:rPr>
            <w:rFonts w:eastAsia="Courier New" w:cs="Courier New" w:ascii="Courier New" w:hAnsi="Courier New"/>
          </w:rPr>
          <w:t xml:space="preserve">7.2.2.1 printer-resolution-select </w:t>
        </w:r>
      </w:ins>
      <w:ins w:id="3876" w:author="Robert Herriot" w:date="1996-11-11T16:51:00Z">
        <w:r>
          <w:fldChar w:fldCharType="begin"/>
        </w:r>
        <w:r>
          <w:rPr/>
          <w:instrText xml:space="preserve"> TC "7.2.2.1 default-font" \l 4 </w:instrText>
        </w:r>
      </w:ins>
      <w:r>
        <w:rPr/>
        <w:fldChar w:fldCharType="separate"/>
      </w:r>
      <w:ins w:id="3877" w:author="Robert Herriot" w:date="1996-11-11T16: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79" w:author="Robert Herriot" w:date="1996-11-11T16:51:00Z">
              <w:r>
                <w:rPr>
                  <w:rFonts w:eastAsia="Courier New" w:cs="Courier New" w:ascii="Courier New" w:hAnsi="Courier New"/>
                </w:rPr>
                <w:t>printer-resolution-select</w:t>
              </w:r>
            </w:ins>
          </w:p>
        </w:tc>
        <w:tc>
          <w:tcPr>
            <w:tcW w:w="3420" w:type="dxa"/>
            <w:tcBorders>
              <w:top w:val="single" w:sz="6" w:space="0" w:color="000000"/>
              <w:left w:val="single" w:sz="6" w:space="0" w:color="000000"/>
              <w:bottom w:val="single" w:sz="6" w:space="0" w:color="000000"/>
            </w:tcBorders>
          </w:tcPr>
          <w:p>
            <w:pPr>
              <w:pStyle w:val="Normal"/>
              <w:rPr/>
            </w:pPr>
            <w:ins w:id="3880" w:author="Robert Herriot" w:date="1996-11-11T17:06:00Z">
              <w:r>
                <w:rPr>
                  <w:rFonts w:eastAsia="Courier New" w:cs="Courier New" w:ascii="Courier New" w:hAnsi="Courier New"/>
                </w:rPr>
                <w:t>cardinal</w:t>
              </w:r>
            </w:ins>
            <w:ins w:id="3881" w:author="Robert Herriot" w:date="1996-11-11T16:52: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82"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85" w:author="Robert Herriot" w:date="1996-11-11T16:52:00Z"/>
        </w:rPr>
      </w:pPr>
      <w:r>
        <w:rPr>
          <w:rFonts w:eastAsia="Courier New" w:cs="Courier New" w:ascii="Courier New" w:hAnsi="Courier New"/>
        </w:rPr>
        <w:t xml:space="preserve">This attribute </w:t>
      </w:r>
      <w:ins w:id="3883" w:author="Robert Herriot" w:date="1996-11-11T16:54:00Z">
        <w:r>
          <w:rPr>
            <w:rFonts w:eastAsia="Courier New" w:cs="Courier New" w:ascii="Courier New" w:hAnsi="Courier New"/>
          </w:rPr>
          <w:t>specifies the resolution that the Printer should use</w:t>
        </w:r>
      </w:ins>
      <w:ins w:id="3884" w:author="Robert Herriot" w:date="1996-11-11T16:52: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87" w:author="Robert Herriot" w:date="1996-11-11T16:52:00Z"/>
        </w:rPr>
      </w:pPr>
      <w:ins w:id="3886" w:author="Robert Herriot" w:date="1996-11-11T16: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91" w:author="Robert Herriot" w:date="1996-11-11T16:52:00Z"/>
        </w:rPr>
      </w:pPr>
      <w:ins w:id="3888" w:author="Robert Herriot" w:date="1996-11-11T16:52:00Z">
        <w:r>
          <w:rPr>
            <w:rFonts w:eastAsia="Courier New" w:cs="Courier New" w:ascii="Courier New" w:hAnsi="Courier New"/>
          </w:rPr>
          <w:t xml:space="preserve">7.2.2.1 print-quality </w:t>
        </w:r>
      </w:ins>
      <w:ins w:id="3889" w:author="Robert Herriot" w:date="1996-11-11T16:52:00Z">
        <w:r>
          <w:fldChar w:fldCharType="begin"/>
        </w:r>
        <w:r>
          <w:rPr/>
          <w:instrText xml:space="preserve"> TC "7.2.2.1 default-font" \l 4 </w:instrText>
        </w:r>
      </w:ins>
      <w:r>
        <w:rPr/>
        <w:fldChar w:fldCharType="separate"/>
      </w:r>
      <w:ins w:id="3890"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92" w:author="Robert Herriot" w:date="1996-11-11T16:53:00Z">
              <w:r>
                <w:rPr>
                  <w:rFonts w:eastAsia="Courier New" w:cs="Courier New" w:ascii="Courier New" w:hAnsi="Courier New"/>
                </w:rPr>
                <w:t>print-quality</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93" w:author="Robert Herriot" w:date="1996-11-11T17:06: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94"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96" w:author="Robert Herriot" w:date="1996-11-11T16:55:00Z"/>
        </w:rPr>
      </w:pPr>
      <w:ins w:id="3895" w:author="Robert Herriot" w:date="1996-11-11T16:55:00Z">
        <w:r>
          <w:rPr>
            <w:rFonts w:eastAsia="Courier New" w:cs="Courier New" w:ascii="Courier New" w:hAnsi="Courier New"/>
          </w:rPr>
          <w:t>This attribute specifies the print quality that the Printer should u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98" w:author="Robert Herriot" w:date="1996-11-11T16:52:00Z"/>
        </w:rPr>
      </w:pPr>
      <w:ins w:id="3897" w:author="Robert Herriot" w:date="1996-11-11T16: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02" w:author="Robert Herriot" w:date="1996-11-11T16:52:00Z"/>
        </w:rPr>
      </w:pPr>
      <w:ins w:id="3899" w:author="Robert Herriot" w:date="1996-11-11T16:52:00Z">
        <w:r>
          <w:rPr>
            <w:rFonts w:eastAsia="Courier New" w:cs="Courier New" w:ascii="Courier New" w:hAnsi="Courier New"/>
          </w:rPr>
          <w:t xml:space="preserve">7.2.2.1 page-select </w:t>
        </w:r>
      </w:ins>
      <w:ins w:id="3900" w:author="Robert Herriot" w:date="1996-11-11T16:52:00Z">
        <w:r>
          <w:fldChar w:fldCharType="begin"/>
        </w:r>
        <w:r>
          <w:rPr/>
          <w:instrText xml:space="preserve"> TC "7.2.2.1 default-font" \l 4 </w:instrText>
        </w:r>
      </w:ins>
      <w:r>
        <w:rPr/>
        <w:fldChar w:fldCharType="separate"/>
      </w:r>
      <w:ins w:id="3901"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03" w:author="Robert Herriot" w:date="1996-11-11T16:53:00Z">
              <w:r>
                <w:rPr>
                  <w:rFonts w:eastAsia="Courier New" w:cs="Courier New" w:ascii="Courier New" w:hAnsi="Courier New"/>
                </w:rPr>
                <w:t>page-selec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04" w:author="Robert Herriot" w:date="1996-11-11T17:06:00Z">
              <w:r>
                <w:rPr>
                  <w:rFonts w:eastAsia="Courier New" w:cs="Courier New" w:ascii="Courier New" w:hAnsi="Courier New"/>
                </w:rPr>
                <w:t>integerRange</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05"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07" w:author="Robert Herriot" w:date="1996-11-11T16:55:00Z"/>
        </w:rPr>
      </w:pPr>
      <w:ins w:id="3906" w:author="Robert Herriot" w:date="1996-11-11T16:55:00Z">
        <w:r>
          <w:rPr>
            <w:rFonts w:eastAsia="Courier New" w:cs="Courier New" w:ascii="Courier New" w:hAnsi="Courier New"/>
          </w:rPr>
          <w:t>This attribute specifies the pages in the document that the Printer should use. This attribute is unlikely to be useful for jobs with more than on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09" w:author="Robert Herriot" w:date="1996-11-11T16:55:00Z"/>
        </w:rPr>
      </w:pPr>
      <w:ins w:id="3908" w:author="Robert Herriot" w:date="1996-11-11T16:5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14" w:author="Robert Herriot" w:date="1996-11-11T16:52:00Z"/>
        </w:rPr>
      </w:pPr>
      <w:ins w:id="3910" w:author="Robert Herriot" w:date="1996-11-11T16:52:00Z">
        <w:r>
          <w:rPr>
            <w:rFonts w:eastAsia="Courier New" w:cs="Courier New" w:ascii="Courier New" w:hAnsi="Courier New"/>
          </w:rPr>
          <w:t xml:space="preserve">7.2.2.1 files-are-one-document </w:t>
        </w:r>
      </w:ins>
      <w:ins w:id="3911" w:author="Robert G. Herriot" w:date="1996-11-12T20:22:00Z">
        <w:r>
          <w:rPr>
            <w:rFonts w:eastAsia="Courier New" w:cs="Courier New" w:ascii="Courier New" w:hAnsi="Courier New"/>
          </w:rPr>
          <w:t>(for the future 2 or more documents)</w:t>
        </w:r>
      </w:ins>
      <w:ins w:id="3912" w:author="Robert Herriot" w:date="1996-11-11T16:52:00Z">
        <w:r>
          <w:fldChar w:fldCharType="begin"/>
        </w:r>
        <w:r>
          <w:rPr/>
          <w:instrText xml:space="preserve"> TC "7.2.2.1 default-font" \l 4 </w:instrText>
        </w:r>
      </w:ins>
      <w:r>
        <w:rPr/>
        <w:fldChar w:fldCharType="separate"/>
      </w:r>
      <w:ins w:id="3913"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15" w:author="Robert Herriot" w:date="1996-11-11T16:53:00Z">
              <w:r>
                <w:rPr>
                  <w:rFonts w:eastAsia="Courier New" w:cs="Courier New" w:ascii="Courier New" w:hAnsi="Courier New"/>
                </w:rPr>
                <w:t>files-are-one-document</w:t>
              </w:r>
            </w:ins>
          </w:p>
        </w:tc>
        <w:tc>
          <w:tcPr>
            <w:tcW w:w="3420" w:type="dxa"/>
            <w:tcBorders>
              <w:top w:val="single" w:sz="6" w:space="0" w:color="000000"/>
              <w:left w:val="single" w:sz="6" w:space="0" w:color="000000"/>
              <w:bottom w:val="single" w:sz="6" w:space="0" w:color="000000"/>
            </w:tcBorders>
          </w:tcPr>
          <w:p>
            <w:pPr>
              <w:pStyle w:val="Normal"/>
              <w:rPr/>
            </w:pPr>
            <w:ins w:id="3916" w:author="Robert Herriot" w:date="1996-11-11T17:06:00Z">
              <w:r>
                <w:rPr>
                  <w:rFonts w:eastAsia="Courier New" w:cs="Courier New" w:ascii="Courier New" w:hAnsi="Courier New"/>
                </w:rPr>
                <w:t>boolean</w:t>
              </w:r>
            </w:ins>
            <w:ins w:id="3917" w:author="Robert Herriot" w:date="1996-11-11T16:52: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18"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Footnote"/>
        <w:rPr>
          <w:rFonts w:ascii="Courier New" w:hAnsi="Courier New" w:eastAsia="Courier New" w:cs="Courier New"/>
          <w:ins w:id="3920" w:author="Robert Herriot" w:date="1996-11-11T16:59:00Z"/>
        </w:rPr>
      </w:pPr>
      <w:ins w:id="3919" w:author="Robert Herriot" w:date="1996-11-11T16: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22" w:author="Robert Herriot" w:date="1996-11-11T17:01:00Z"/>
        </w:rPr>
      </w:pPr>
      <w:ins w:id="3921" w:author="Robert Herriot" w:date="1996-11-11T16:59:00Z">
        <w:r>
          <w:rPr>
            <w:rFonts w:eastAsia="Courier New" w:cs="Courier New" w:ascii="Courier New" w:hAnsi="Courier New"/>
          </w:rPr>
          <w:t>This attribute is relevant only if a job consists of two or more files. It controls finishing operations, and job-sheet place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24" w:author="Robert Herriot" w:date="1996-11-11T17:01:00Z"/>
        </w:rPr>
      </w:pPr>
      <w:ins w:id="3923" w:author="Robert Herriot" w:date="1996-11-11T17: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930" w:author="Robert Herriot" w:date="1996-11-11T17:04:00Z"/>
        </w:rPr>
      </w:pPr>
      <w:ins w:id="3925" w:author="Robert Herriot" w:date="1996-11-11T17:04:00Z">
        <w:r>
          <w:rPr>
            <w:rFonts w:eastAsia="Courier New" w:cs="Courier New" w:ascii="Courier New" w:hAnsi="Courier New"/>
          </w:rPr>
          <w:t xml:space="preserve">If the files for the job are a and b  and this attribute is </w:t>
        </w:r>
      </w:ins>
      <w:ins w:id="3926" w:author="Robert Herriot" w:date="1996-11-11T17:04:00Z">
        <w:r>
          <w:rPr>
            <w:rFonts w:eastAsia="Courier New" w:cs="Courier New" w:ascii="Courier New" w:hAnsi="Courier New"/>
            <w:b/>
            <w:bCs/>
          </w:rPr>
          <w:t>true,</w:t>
        </w:r>
      </w:ins>
      <w:ins w:id="3927" w:author="Robert Herriot" w:date="1996-11-11T17:04:00Z">
        <w:r>
          <w:rPr>
            <w:rFonts w:eastAsia="Courier New" w:cs="Courier New" w:ascii="Courier New" w:hAnsi="Courier New"/>
          </w:rPr>
          <w:t xml:space="preserve"> then files a and b are treated as a single document for finishing operations. Also, there will be no slip sheets between files a and b. If more than one copy is made, the ordering must be  a, b, a, b, …. The attribute </w:t>
        </w:r>
      </w:ins>
      <w:ins w:id="3928" w:author="Robert Herriot" w:date="1996-11-11T17:04:00Z">
        <w:r>
          <w:rPr>
            <w:rFonts w:eastAsia="Courier New" w:cs="Courier New" w:ascii="Courier New" w:hAnsi="Courier New"/>
            <w:b/>
            <w:bCs/>
          </w:rPr>
          <w:t xml:space="preserve">files-are-interleaved </w:t>
        </w:r>
      </w:ins>
      <w:ins w:id="3929" w:author="Robert Herriot" w:date="1996-11-11T17:04:00Z">
        <w:r>
          <w:rPr>
            <w:rFonts w:eastAsia="Courier New" w:cs="Courier New" w:ascii="Courier New" w:hAnsi="Courier New"/>
          </w:rPr>
          <w:t>is ignor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32" w:author="Robert Herriot" w:date="1996-11-11T17:04:00Z"/>
        </w:rPr>
      </w:pPr>
      <w:ins w:id="3931" w:author="Robert Herriot" w:date="1996-11-11T17:0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40" w:author="Robert Herriot" w:date="1996-11-11T17:04:00Z"/>
        </w:rPr>
      </w:pPr>
      <w:ins w:id="3933" w:author="Robert Herriot" w:date="1996-11-11T17:04:00Z">
        <w:r>
          <w:rPr>
            <w:rFonts w:eastAsia="Courier New" w:cs="Courier New" w:ascii="Courier New" w:hAnsi="Courier New"/>
          </w:rPr>
          <w:t xml:space="preserve">If the files for the job are a and b  and this attribute is </w:t>
        </w:r>
      </w:ins>
      <w:ins w:id="3934" w:author="Robert Herriot" w:date="1996-11-11T17:04:00Z">
        <w:r>
          <w:rPr>
            <w:rFonts w:eastAsia="Courier New" w:cs="Courier New" w:ascii="Courier New" w:hAnsi="Courier New"/>
            <w:b/>
            <w:bCs/>
          </w:rPr>
          <w:t>false or unspecified</w:t>
        </w:r>
      </w:ins>
      <w:ins w:id="3935" w:author="Robert Herriot" w:date="1996-11-11T17:04:00Z">
        <w:r>
          <w:rPr>
            <w:rFonts w:eastAsia="Courier New" w:cs="Courier New" w:ascii="Courier New" w:hAnsi="Courier New"/>
          </w:rPr>
          <w:t xml:space="preserve">, then each file is treated as a single document for finishing operations. Also, a client may specify that a slip sheet be between files a and b. If more than one copy is made, and the attribute </w:t>
        </w:r>
      </w:ins>
      <w:ins w:id="3936" w:author="Robert Herriot" w:date="1996-11-11T17:04:00Z">
        <w:r>
          <w:rPr>
            <w:rFonts w:eastAsia="Courier New" w:cs="Courier New" w:ascii="Courier New" w:hAnsi="Courier New"/>
            <w:b/>
            <w:bCs/>
          </w:rPr>
          <w:t xml:space="preserve">files-are-interleaved </w:t>
        </w:r>
      </w:ins>
      <w:ins w:id="3937" w:author="Robert Herriot" w:date="1996-11-11T17:04:00Z">
        <w:r>
          <w:rPr>
            <w:rFonts w:eastAsia="Courier New" w:cs="Courier New" w:ascii="Courier New" w:hAnsi="Courier New"/>
          </w:rPr>
          <w:t xml:space="preserve">false or unspecified, the ordering is a, a, b, b, …. If more than one copy is made, and the attribute </w:t>
        </w:r>
      </w:ins>
      <w:ins w:id="3938" w:author="Robert Herriot" w:date="1996-11-11T17:04:00Z">
        <w:r>
          <w:rPr>
            <w:rFonts w:eastAsia="Courier New" w:cs="Courier New" w:ascii="Courier New" w:hAnsi="Courier New"/>
            <w:b/>
            <w:bCs/>
          </w:rPr>
          <w:t xml:space="preserve">files-are-interleaved </w:t>
        </w:r>
      </w:ins>
      <w:ins w:id="3939" w:author="Robert Herriot" w:date="1996-11-11T17:04:00Z">
        <w:r>
          <w:rPr>
            <w:rFonts w:eastAsia="Courier New" w:cs="Courier New" w:ascii="Courier New" w:hAnsi="Courier New"/>
          </w:rPr>
          <w:t>true, the ordering is a, b, a, b,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42" w:author="Robert Herriot" w:date="1996-11-11T17:04:00Z"/>
        </w:rPr>
      </w:pPr>
      <w:ins w:id="3941" w:author="Robert Herriot" w:date="1996-11-11T17:0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47" w:author="Robert Herriot" w:date="1996-11-11T16:52:00Z"/>
        </w:rPr>
      </w:pPr>
      <w:ins w:id="3943" w:author="Robert Herriot" w:date="1996-11-11T16:52:00Z">
        <w:r>
          <w:rPr>
            <w:rFonts w:eastAsia="Courier New" w:cs="Courier New" w:ascii="Courier New" w:hAnsi="Courier New"/>
          </w:rPr>
          <w:t xml:space="preserve">7.2.2.1 files-are-interleaved </w:t>
        </w:r>
      </w:ins>
      <w:ins w:id="3944" w:author="Robert G. Herriot" w:date="1996-11-12T20:23:00Z">
        <w:r>
          <w:rPr>
            <w:rFonts w:eastAsia="Courier New" w:cs="Courier New" w:ascii="Courier New" w:hAnsi="Courier New"/>
          </w:rPr>
          <w:t>(for the future 2 or more documents)</w:t>
        </w:r>
      </w:ins>
      <w:ins w:id="3945" w:author="Robert Herriot" w:date="1996-11-11T16:52:00Z">
        <w:r>
          <w:fldChar w:fldCharType="begin"/>
        </w:r>
        <w:r>
          <w:rPr/>
          <w:instrText xml:space="preserve"> TC "7.2.2.1 default-font" \l 4 </w:instrText>
        </w:r>
      </w:ins>
      <w:r>
        <w:rPr/>
        <w:fldChar w:fldCharType="separate"/>
      </w:r>
      <w:ins w:id="3946"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48" w:author="Robert Herriot" w:date="1996-11-11T16:53:00Z">
              <w:r>
                <w:rPr>
                  <w:rFonts w:eastAsia="Courier New" w:cs="Courier New" w:ascii="Courier New" w:hAnsi="Courier New"/>
                </w:rPr>
                <w:t>files-are-interleaved</w:t>
              </w:r>
            </w:ins>
          </w:p>
        </w:tc>
        <w:tc>
          <w:tcPr>
            <w:tcW w:w="3420" w:type="dxa"/>
            <w:tcBorders>
              <w:top w:val="single" w:sz="6" w:space="0" w:color="000000"/>
              <w:left w:val="single" w:sz="6" w:space="0" w:color="000000"/>
              <w:bottom w:val="single" w:sz="6" w:space="0" w:color="000000"/>
            </w:tcBorders>
          </w:tcPr>
          <w:p>
            <w:pPr>
              <w:pStyle w:val="Normal"/>
              <w:rPr/>
            </w:pPr>
            <w:ins w:id="3949" w:author="Robert Herriot" w:date="1996-11-11T17:07:00Z">
              <w:r>
                <w:rPr>
                  <w:rFonts w:eastAsia="Courier New" w:cs="Courier New" w:ascii="Courier New" w:hAnsi="Courier New"/>
                </w:rPr>
                <w:t>boolean</w:t>
              </w:r>
            </w:ins>
            <w:ins w:id="3950" w:author="Robert Herriot" w:date="1996-11-11T16:52: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51"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55" w:author="Robert Herriot" w:date="1996-11-11T17:09:00Z"/>
        </w:rPr>
      </w:pPr>
      <w:ins w:id="3952" w:author="Robert Herriot" w:date="1996-11-11T17:07:00Z">
        <w:r>
          <w:rPr>
            <w:rFonts w:eastAsia="Courier New" w:cs="Courier New" w:ascii="Courier New" w:hAnsi="Courier New"/>
          </w:rPr>
          <w:t xml:space="preserve">This attribute is used in conjunction with </w:t>
        </w:r>
      </w:ins>
      <w:ins w:id="3953" w:author="Robert Herriot" w:date="1996-11-11T17:07:00Z">
        <w:r>
          <w:rPr>
            <w:rFonts w:eastAsia="Courier New" w:cs="Courier New" w:ascii="Courier New" w:hAnsi="Courier New"/>
            <w:b/>
            <w:bCs/>
          </w:rPr>
          <w:t xml:space="preserve">files-are-one-document </w:t>
        </w:r>
      </w:ins>
      <w:ins w:id="3954" w:author="Robert Herriot" w:date="1996-11-11T17:07:00Z">
        <w:r>
          <w:rPr>
            <w:rFonts w:eastAsia="Courier New" w:cs="Courier New" w:ascii="Courier New" w:hAnsi="Courier New"/>
          </w:rPr>
          <w:t xml:space="preserve">(q.v.).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57" w:author="Robert Herriot" w:date="1996-11-11T16:52:00Z"/>
        </w:rPr>
      </w:pPr>
      <w:ins w:id="3956" w:author="Robert Herriot" w:date="1996-11-11T16: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959" w:author="Robert Herriot" w:date="1996-11-11T17:08:00Z"/>
        </w:rPr>
      </w:pPr>
      <w:ins w:id="3958" w:author="Robert Herriot" w:date="1996-11-11T17:08:00Z">
        <w:r>
          <w:rPr>
            <w:rFonts w:eastAsia="Courier New" w:cs="Courier New" w:ascii="Courier New" w:hAnsi="Courier New"/>
          </w:rPr>
          <w:t>7.2.2 Attributes for Conversion of Text Files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62" w:author="Robert Herriot" w:date="1996-11-11T17:08:00Z"/>
        </w:rPr>
      </w:pPr>
      <w:ins w:id="3960" w:author="Robert Herriot" w:date="1996-11-11T17:08:00Z">
        <w:r>
          <w:fldChar w:fldCharType="begin"/>
        </w:r>
        <w:r>
          <w:rPr/>
          <w:instrText xml:space="preserve"> TC "7.2.2 Document Production Instruction Attributes" \l 3 </w:instrText>
        </w:r>
      </w:ins>
      <w:r>
        <w:rPr/>
        <w:fldChar w:fldCharType="separate"/>
      </w:r>
      <w:ins w:id="3961" w:author="Robert Herriot" w:date="1996-11-11T17:08: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964" w:author="Robert Herriot" w:date="1996-11-11T16:51:00Z"/>
        </w:rPr>
      </w:pPr>
      <w:ins w:id="3963" w:author="Robert Herriot" w:date="1996-11-11T17:17:00Z">
        <w:r>
          <w:rPr>
            <w:rFonts w:eastAsia="Courier New" w:cs="Courier New" w:ascii="Courier New" w:hAnsi="Courier New"/>
          </w:rPr>
          <w:t>The attributes in this section specify formatting for text documents. If any of these attributes is not specified, a Printer shall uses its own defaul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66" w:author="Robert Herriot" w:date="1996-11-11T17:11:00Z"/>
        </w:rPr>
      </w:pPr>
      <w:ins w:id="3965"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71" w:author="Robert Herriot" w:date="1996-11-11T17:11:00Z"/>
        </w:rPr>
      </w:pPr>
      <w:ins w:id="3967" w:author="Robert Herriot" w:date="1996-11-11T17:11:00Z">
        <w:r>
          <w:rPr>
            <w:rFonts w:eastAsia="Courier New" w:cs="Courier New" w:ascii="Courier New" w:hAnsi="Courier New"/>
          </w:rPr>
          <w:t xml:space="preserve">7.2.2.1 </w:t>
        </w:r>
      </w:ins>
      <w:ins w:id="3968" w:author="Robert Herriot" w:date="1996-11-11T17:15:00Z">
        <w:r>
          <w:rPr>
            <w:rFonts w:eastAsia="Courier New" w:cs="Courier New" w:ascii="Courier New" w:hAnsi="Courier New"/>
          </w:rPr>
          <w:t xml:space="preserve">width </w:t>
        </w:r>
      </w:ins>
      <w:ins w:id="3969" w:author="Robert Herriot" w:date="1996-11-11T17:11:00Z">
        <w:r>
          <w:fldChar w:fldCharType="begin"/>
        </w:r>
        <w:r>
          <w:rPr/>
          <w:instrText xml:space="preserve"> TC "7.2.2.1 default-font" \l 4 </w:instrText>
        </w:r>
      </w:ins>
      <w:r>
        <w:rPr/>
        <w:fldChar w:fldCharType="separate"/>
      </w:r>
      <w:ins w:id="3970"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72" w:author="Robert Herriot" w:date="1996-11-11T17:15:00Z">
              <w:r>
                <w:rPr>
                  <w:rFonts w:eastAsia="Courier New" w:cs="Courier New" w:ascii="Courier New" w:hAnsi="Courier New"/>
                </w:rPr>
                <w:t>width</w:t>
              </w:r>
            </w:ins>
          </w:p>
        </w:tc>
        <w:tc>
          <w:tcPr>
            <w:tcW w:w="3420" w:type="dxa"/>
            <w:tcBorders>
              <w:top w:val="single" w:sz="6" w:space="0" w:color="000000"/>
              <w:left w:val="single" w:sz="6" w:space="0" w:color="000000"/>
              <w:bottom w:val="single" w:sz="6" w:space="0" w:color="000000"/>
            </w:tcBorders>
          </w:tcPr>
          <w:p>
            <w:pPr>
              <w:pStyle w:val="Normal"/>
              <w:rPr/>
            </w:pPr>
            <w:ins w:id="3973" w:author="Robert Herriot" w:date="1996-11-11T17:20:00Z">
              <w:r>
                <w:rPr>
                  <w:rFonts w:eastAsia="Courier New" w:cs="Courier New" w:ascii="Courier New" w:hAnsi="Courier New"/>
                </w:rPr>
                <w:t>cardinal</w:t>
              </w:r>
            </w:ins>
            <w:ins w:id="3974" w:author="Robert Herriot" w:date="1996-11-11T17:11: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75"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77" w:author="Robert Herriot" w:date="1996-11-11T17:11:00Z"/>
        </w:rPr>
      </w:pPr>
      <w:r>
        <w:rPr>
          <w:rFonts w:eastAsia="Courier New" w:cs="Courier New" w:ascii="Courier New" w:hAnsi="Courier New"/>
        </w:rPr>
        <w:t xml:space="preserve">This attribute </w:t>
      </w:r>
      <w:ins w:id="3976" w:author="Robert Herriot" w:date="1996-11-11T17:18:00Z">
        <w:r>
          <w:rPr>
            <w:rFonts w:eastAsia="Courier New" w:cs="Courier New" w:ascii="Courier New" w:hAnsi="Courier New"/>
          </w:rPr>
          <w:t>specifies the media width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79" w:author="Robert Herriot" w:date="1996-11-11T17:11:00Z"/>
        </w:rPr>
      </w:pPr>
      <w:ins w:id="3978"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84" w:author="Robert Herriot" w:date="1996-11-11T17:11:00Z"/>
        </w:rPr>
      </w:pPr>
      <w:ins w:id="3980" w:author="Robert Herriot" w:date="1996-11-11T17:11:00Z">
        <w:r>
          <w:rPr>
            <w:rFonts w:eastAsia="Courier New" w:cs="Courier New" w:ascii="Courier New" w:hAnsi="Courier New"/>
          </w:rPr>
          <w:t xml:space="preserve">7.2.2.1 </w:t>
        </w:r>
      </w:ins>
      <w:ins w:id="3981" w:author="Robert Herriot" w:date="1996-11-11T17:15:00Z">
        <w:r>
          <w:rPr>
            <w:rFonts w:eastAsia="Courier New" w:cs="Courier New" w:ascii="Courier New" w:hAnsi="Courier New"/>
          </w:rPr>
          <w:t xml:space="preserve">length </w:t>
        </w:r>
      </w:ins>
      <w:ins w:id="3982" w:author="Robert Herriot" w:date="1996-11-11T17:11:00Z">
        <w:r>
          <w:fldChar w:fldCharType="begin"/>
        </w:r>
        <w:r>
          <w:rPr/>
          <w:instrText xml:space="preserve"> TC "7.2.2.1 default-font" \l 4 </w:instrText>
        </w:r>
      </w:ins>
      <w:r>
        <w:rPr/>
        <w:fldChar w:fldCharType="separate"/>
      </w:r>
      <w:ins w:id="3983"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85" w:author="Robert Herriot" w:date="1996-11-11T17:15:00Z">
              <w:r>
                <w:rPr>
                  <w:rFonts w:eastAsia="Courier New" w:cs="Courier New" w:ascii="Courier New" w:hAnsi="Courier New"/>
                </w:rPr>
                <w:t>length</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86"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87"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89" w:author="Robert Herriot" w:date="1996-11-11T17:19:00Z"/>
        </w:rPr>
      </w:pPr>
      <w:ins w:id="3988" w:author="Robert Herriot" w:date="1996-11-11T17:19:00Z">
        <w:r>
          <w:rPr>
            <w:rFonts w:eastAsia="Courier New" w:cs="Courier New" w:ascii="Courier New" w:hAnsi="Courier New"/>
          </w:rPr>
          <w:t>This attribute specifies the media length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91" w:author="Robert Herriot" w:date="1996-11-11T17:11:00Z"/>
        </w:rPr>
      </w:pPr>
      <w:ins w:id="3990"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96" w:author="Robert Herriot" w:date="1996-11-11T17:11:00Z"/>
        </w:rPr>
      </w:pPr>
      <w:ins w:id="3992" w:author="Robert Herriot" w:date="1996-11-11T17:11:00Z">
        <w:r>
          <w:rPr>
            <w:rFonts w:eastAsia="Courier New" w:cs="Courier New" w:ascii="Courier New" w:hAnsi="Courier New"/>
          </w:rPr>
          <w:t xml:space="preserve">7.2.2.1 </w:t>
        </w:r>
      </w:ins>
      <w:ins w:id="3993" w:author="Robert Herriot" w:date="1996-11-11T17:15:00Z">
        <w:r>
          <w:rPr>
            <w:rFonts w:eastAsia="Courier New" w:cs="Courier New" w:ascii="Courier New" w:hAnsi="Courier New"/>
          </w:rPr>
          <w:t xml:space="preserve">left-margin </w:t>
        </w:r>
      </w:ins>
      <w:ins w:id="3994" w:author="Robert Herriot" w:date="1996-11-11T17:11:00Z">
        <w:r>
          <w:fldChar w:fldCharType="begin"/>
        </w:r>
        <w:r>
          <w:rPr/>
          <w:instrText xml:space="preserve"> TC "7.2.2.1 default-font" \l 4 </w:instrText>
        </w:r>
      </w:ins>
      <w:r>
        <w:rPr/>
        <w:fldChar w:fldCharType="separate"/>
      </w:r>
      <w:ins w:id="3995"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97" w:author="Robert Herriot" w:date="1996-11-11T17:15:00Z">
              <w:r>
                <w:rPr>
                  <w:rFonts w:eastAsia="Courier New" w:cs="Courier New" w:ascii="Courier New" w:hAnsi="Courier New"/>
                </w:rPr>
                <w:t>left-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98"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99"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01" w:author="Robert Herriot" w:date="1996-11-11T17:19:00Z"/>
        </w:rPr>
      </w:pPr>
      <w:ins w:id="4000" w:author="Robert Herriot" w:date="1996-11-11T17:19:00Z">
        <w:r>
          <w:rPr>
            <w:rFonts w:eastAsia="Courier New" w:cs="Courier New" w:ascii="Courier New" w:hAnsi="Courier New"/>
          </w:rPr>
          <w:t>This attribute specifies the left-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03" w:author="Robert Herriot" w:date="1996-11-11T17:11:00Z"/>
        </w:rPr>
      </w:pPr>
      <w:ins w:id="4002"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08" w:author="Robert Herriot" w:date="1996-11-11T17:11:00Z"/>
        </w:rPr>
      </w:pPr>
      <w:ins w:id="4004" w:author="Robert Herriot" w:date="1996-11-11T17:11:00Z">
        <w:r>
          <w:rPr>
            <w:rFonts w:eastAsia="Courier New" w:cs="Courier New" w:ascii="Courier New" w:hAnsi="Courier New"/>
          </w:rPr>
          <w:t xml:space="preserve">7.2.2.1 </w:t>
        </w:r>
      </w:ins>
      <w:ins w:id="4005" w:author="Robert Herriot" w:date="1996-11-11T17:15:00Z">
        <w:r>
          <w:rPr>
            <w:rFonts w:eastAsia="Courier New" w:cs="Courier New" w:ascii="Courier New" w:hAnsi="Courier New"/>
          </w:rPr>
          <w:t xml:space="preserve">right-margin </w:t>
        </w:r>
      </w:ins>
      <w:ins w:id="4006" w:author="Robert Herriot" w:date="1996-11-11T17:11:00Z">
        <w:r>
          <w:fldChar w:fldCharType="begin"/>
        </w:r>
        <w:r>
          <w:rPr/>
          <w:instrText xml:space="preserve"> TC "7.2.2.1 default-font" \l 4 </w:instrText>
        </w:r>
      </w:ins>
      <w:r>
        <w:rPr/>
        <w:fldChar w:fldCharType="separate"/>
      </w:r>
      <w:ins w:id="4007"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09" w:author="Robert Herriot" w:date="1996-11-11T17:14:00Z">
              <w:r>
                <w:rPr>
                  <w:rFonts w:eastAsia="Courier New" w:cs="Courier New" w:ascii="Courier New" w:hAnsi="Courier New"/>
                </w:rPr>
                <w:t>right-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10"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11"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13" w:author="Robert Herriot" w:date="1996-11-11T17:19:00Z"/>
        </w:rPr>
      </w:pPr>
      <w:ins w:id="4012" w:author="Robert Herriot" w:date="1996-11-11T17:19:00Z">
        <w:r>
          <w:rPr>
            <w:rFonts w:eastAsia="Courier New" w:cs="Courier New" w:ascii="Courier New" w:hAnsi="Courier New"/>
          </w:rPr>
          <w:t>This attribute specifies the right-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15" w:author="Robert Herriot" w:date="1996-11-11T17:11:00Z"/>
        </w:rPr>
      </w:pPr>
      <w:ins w:id="4014"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20" w:author="Robert Herriot" w:date="1996-11-11T17:11:00Z"/>
        </w:rPr>
      </w:pPr>
      <w:ins w:id="4016" w:author="Robert Herriot" w:date="1996-11-11T17:11:00Z">
        <w:r>
          <w:rPr>
            <w:rFonts w:eastAsia="Courier New" w:cs="Courier New" w:ascii="Courier New" w:hAnsi="Courier New"/>
          </w:rPr>
          <w:t xml:space="preserve">7.2.2.1 </w:t>
        </w:r>
      </w:ins>
      <w:ins w:id="4017" w:author="Robert Herriot" w:date="1996-11-11T17:14:00Z">
        <w:r>
          <w:rPr>
            <w:rFonts w:eastAsia="Courier New" w:cs="Courier New" w:ascii="Courier New" w:hAnsi="Courier New"/>
          </w:rPr>
          <w:t xml:space="preserve">top-margin </w:t>
        </w:r>
      </w:ins>
      <w:ins w:id="4018" w:author="Robert Herriot" w:date="1996-11-11T17:11:00Z">
        <w:r>
          <w:fldChar w:fldCharType="begin"/>
        </w:r>
        <w:r>
          <w:rPr/>
          <w:instrText xml:space="preserve"> TC "7.2.2.1 default-font" \l 4 </w:instrText>
        </w:r>
      </w:ins>
      <w:r>
        <w:rPr/>
        <w:fldChar w:fldCharType="separate"/>
      </w:r>
      <w:ins w:id="4019"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21" w:author="Robert Herriot" w:date="1996-11-11T17:14:00Z">
              <w:r>
                <w:rPr>
                  <w:rFonts w:eastAsia="Courier New" w:cs="Courier New" w:ascii="Courier New" w:hAnsi="Courier New"/>
                </w:rPr>
                <w:t>top-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22"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23"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25" w:author="Robert Herriot" w:date="1996-11-11T17:19:00Z"/>
        </w:rPr>
      </w:pPr>
      <w:ins w:id="4024" w:author="Robert Herriot" w:date="1996-11-11T17:19:00Z">
        <w:r>
          <w:rPr>
            <w:rFonts w:eastAsia="Courier New" w:cs="Courier New" w:ascii="Courier New" w:hAnsi="Courier New"/>
          </w:rPr>
          <w:t>This attribute specifies the top-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27" w:author="Robert Herriot" w:date="1996-11-11T17:11:00Z"/>
        </w:rPr>
      </w:pPr>
      <w:ins w:id="4026"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32" w:author="Robert Herriot" w:date="1996-11-11T17:11:00Z"/>
        </w:rPr>
      </w:pPr>
      <w:ins w:id="4028" w:author="Robert Herriot" w:date="1996-11-11T17:11:00Z">
        <w:r>
          <w:rPr>
            <w:rFonts w:eastAsia="Courier New" w:cs="Courier New" w:ascii="Courier New" w:hAnsi="Courier New"/>
          </w:rPr>
          <w:t xml:space="preserve">7.2.2.1 </w:t>
        </w:r>
      </w:ins>
      <w:ins w:id="4029" w:author="Robert Herriot" w:date="1996-11-11T17:14:00Z">
        <w:r>
          <w:rPr>
            <w:rFonts w:eastAsia="Courier New" w:cs="Courier New" w:ascii="Courier New" w:hAnsi="Courier New"/>
          </w:rPr>
          <w:t xml:space="preserve">bottom-margin </w:t>
        </w:r>
      </w:ins>
      <w:ins w:id="4030" w:author="Robert Herriot" w:date="1996-11-11T17:11:00Z">
        <w:r>
          <w:fldChar w:fldCharType="begin"/>
        </w:r>
        <w:r>
          <w:rPr/>
          <w:instrText xml:space="preserve"> TC "7.2.2.1 default-font" \l 4 </w:instrText>
        </w:r>
      </w:ins>
      <w:r>
        <w:rPr/>
        <w:fldChar w:fldCharType="separate"/>
      </w:r>
      <w:ins w:id="4031"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33" w:author="Robert Herriot" w:date="1996-11-11T17:14:00Z">
              <w:r>
                <w:rPr>
                  <w:rFonts w:eastAsia="Courier New" w:cs="Courier New" w:ascii="Courier New" w:hAnsi="Courier New"/>
                </w:rPr>
                <w:t>bottom-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34"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35"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37" w:author="Robert Herriot" w:date="1996-11-11T17:19:00Z"/>
        </w:rPr>
      </w:pPr>
      <w:ins w:id="4036" w:author="Robert Herriot" w:date="1996-11-11T17:19:00Z">
        <w:r>
          <w:rPr>
            <w:rFonts w:eastAsia="Courier New" w:cs="Courier New" w:ascii="Courier New" w:hAnsi="Courier New"/>
          </w:rPr>
          <w:t>This attribute specifies the bottom-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39" w:author="Robert Herriot" w:date="1996-11-11T17:11:00Z"/>
        </w:rPr>
      </w:pPr>
      <w:ins w:id="4038"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44" w:author="Robert Herriot" w:date="1996-11-11T17:11:00Z"/>
        </w:rPr>
      </w:pPr>
      <w:ins w:id="4040" w:author="Robert Herriot" w:date="1996-11-11T17:11:00Z">
        <w:r>
          <w:rPr>
            <w:rFonts w:eastAsia="Courier New" w:cs="Courier New" w:ascii="Courier New" w:hAnsi="Courier New"/>
          </w:rPr>
          <w:t xml:space="preserve">7.2.2.1 </w:t>
        </w:r>
      </w:ins>
      <w:ins w:id="4041" w:author="Robert Herriot" w:date="1996-11-11T17:14:00Z">
        <w:r>
          <w:rPr>
            <w:rFonts w:eastAsia="Courier New" w:cs="Courier New" w:ascii="Courier New" w:hAnsi="Courier New"/>
          </w:rPr>
          <w:t>repeated-tab-stops</w:t>
        </w:r>
      </w:ins>
      <w:ins w:id="4042" w:author="Robert Herriot" w:date="1996-11-11T17:11:00Z">
        <w:r>
          <w:fldChar w:fldCharType="begin"/>
        </w:r>
        <w:r>
          <w:rPr/>
          <w:instrText xml:space="preserve"> TC "7.2.2.1 default-font" \l 4 </w:instrText>
        </w:r>
      </w:ins>
      <w:r>
        <w:rPr/>
        <w:fldChar w:fldCharType="separate"/>
      </w:r>
      <w:ins w:id="4043"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4045" w:author="Robert Herriot" w:date="1996-11-11T17:14:00Z">
              <w:r>
                <w:rPr>
                  <w:rFonts w:eastAsia="Courier New" w:cs="Courier New" w:ascii="Courier New" w:hAnsi="Courier New"/>
                </w:rPr>
                <w:t>repeated-tab-stop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46"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47"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49" w:author="Robert Herriot" w:date="1996-11-11T17:20:00Z"/>
        </w:rPr>
      </w:pPr>
      <w:ins w:id="4048" w:author="Robert Herriot" w:date="1996-11-11T17:20:00Z">
        <w:r>
          <w:rPr>
            <w:rFonts w:eastAsia="Courier New" w:cs="Courier New" w:ascii="Courier New" w:hAnsi="Courier New"/>
          </w:rPr>
          <w:t>This attribute specifies the tab stops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51" w:author="Robert Herriot" w:date="1996-11-11T17:11:00Z"/>
        </w:rPr>
      </w:pPr>
      <w:ins w:id="4050"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56" w:author="Robert Herriot" w:date="1996-11-11T17:11:00Z"/>
        </w:rPr>
      </w:pPr>
      <w:ins w:id="4052" w:author="Robert Herriot" w:date="1996-11-11T17:11:00Z">
        <w:r>
          <w:rPr>
            <w:rFonts w:eastAsia="Courier New" w:cs="Courier New" w:ascii="Courier New" w:hAnsi="Courier New"/>
          </w:rPr>
          <w:t xml:space="preserve">7.2.2.1 </w:t>
        </w:r>
      </w:ins>
      <w:ins w:id="4053" w:author="Robert Herriot" w:date="1996-11-11T17:13:00Z">
        <w:r>
          <w:rPr>
            <w:rFonts w:eastAsia="Courier New" w:cs="Courier New" w:ascii="Courier New" w:hAnsi="Courier New"/>
          </w:rPr>
          <w:t xml:space="preserve">header-text </w:t>
        </w:r>
      </w:ins>
      <w:ins w:id="4054" w:author="Robert Herriot" w:date="1996-11-11T17:11:00Z">
        <w:r>
          <w:fldChar w:fldCharType="begin"/>
        </w:r>
        <w:r>
          <w:rPr/>
          <w:instrText xml:space="preserve"> TC "7.2.2.1 default-font" \l 4 </w:instrText>
        </w:r>
      </w:ins>
      <w:r>
        <w:rPr/>
        <w:fldChar w:fldCharType="separate"/>
      </w:r>
      <w:ins w:id="4055"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57" w:author="Robert Herriot" w:date="1996-11-11T17:13:00Z">
              <w:r>
                <w:rPr>
                  <w:rFonts w:eastAsia="Courier New" w:cs="Courier New" w:ascii="Courier New" w:hAnsi="Courier New"/>
                </w:rPr>
                <w:t>header-tex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58" w:author="Robert Herriot" w:date="1996-11-11T17:21:00Z">
              <w:r>
                <w:rPr>
                  <w:rFonts w:eastAsia="Courier New" w:cs="Courier New" w:ascii="Courier New" w:hAnsi="Courier New"/>
                </w:rPr>
                <w:t>Text</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59"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61" w:author="Robert Herriot" w:date="1996-11-11T17:21:00Z"/>
        </w:rPr>
      </w:pPr>
      <w:ins w:id="4060" w:author="Robert Herriot" w:date="1996-11-11T17:21:00Z">
        <w:r>
          <w:rPr>
            <w:rFonts w:eastAsia="Courier New" w:cs="Courier New" w:ascii="Courier New" w:hAnsi="Courier New"/>
          </w:rPr>
          <w:t>This attribute specifies the header text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63" w:author="Robert Herriot" w:date="1996-11-11T17:11:00Z"/>
        </w:rPr>
      </w:pPr>
      <w:ins w:id="4062"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67" w:author="Robert Herriot" w:date="1996-11-11T17:23:00Z"/>
        </w:rPr>
      </w:pPr>
      <w:ins w:id="4064" w:author="Robert Herriot" w:date="1996-11-11T17:23:00Z">
        <w:r>
          <w:rPr>
            <w:rFonts w:eastAsia="Courier New" w:cs="Courier New" w:ascii="Courier New" w:hAnsi="Courier New"/>
          </w:rPr>
          <w:t xml:space="preserve">7.2.2.1 footer-text </w:t>
        </w:r>
      </w:ins>
      <w:ins w:id="4065" w:author="Robert Herriot" w:date="1996-11-11T17:23:00Z">
        <w:r>
          <w:fldChar w:fldCharType="begin"/>
        </w:r>
        <w:r>
          <w:rPr/>
          <w:instrText xml:space="preserve"> TC "7.2.2.1 default-font" \l 4 </w:instrText>
        </w:r>
      </w:ins>
      <w:r>
        <w:rPr/>
        <w:fldChar w:fldCharType="separate"/>
      </w:r>
      <w:ins w:id="4066" w:author="Robert Herriot" w:date="1996-11-11T17:2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69" w:author="Robert Herriot" w:date="1996-11-11T17:23:00Z"/>
        </w:rPr>
      </w:pPr>
      <w:ins w:id="4068" w:author="Robert Herriot" w:date="1996-11-11T17:23: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71" w:author="Robert Herriot" w:date="1996-11-11T17:23:00Z"/>
              </w:rPr>
            </w:pPr>
            <w:ins w:id="4070" w:author="Robert Herriot" w:date="1996-11-11T17:23:00Z">
              <w:r>
                <w:rPr>
                  <w:rFonts w:eastAsia="Courier New" w:cs="Courier New" w:ascii="Courier New" w:hAnsi="Courier New"/>
                </w:rPr>
                <w:t>footer-tex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73" w:author="Robert Herriot" w:date="1996-11-11T17:23:00Z"/>
              </w:rPr>
            </w:pPr>
            <w:ins w:id="4072" w:author="Robert Herriot" w:date="1996-11-11T17:23:00Z">
              <w:r>
                <w:rPr>
                  <w:rFonts w:eastAsia="Courier New" w:cs="Courier New" w:ascii="Courier New" w:hAnsi="Courier New"/>
                </w:rPr>
                <w:t>Text</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75" w:author="Robert Herriot" w:date="1996-11-11T17:23:00Z"/>
              </w:rPr>
            </w:pPr>
            <w:ins w:id="4074" w:author="Robert Herriot" w:date="1996-11-11T17:23: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077" w:author="Robert Herriot" w:date="1996-11-11T17:23:00Z"/>
              </w:rPr>
            </w:pPr>
            <w:ins w:id="4076" w:author="Robert Herriot" w:date="1996-11-11T17:23: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79" w:author="Robert Herriot" w:date="1996-11-11T17:23:00Z"/>
        </w:rPr>
      </w:pPr>
      <w:ins w:id="4078"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81" w:author="Robert Herriot" w:date="1996-11-11T17:23:00Z"/>
        </w:rPr>
      </w:pPr>
      <w:ins w:id="4080" w:author="Robert Herriot" w:date="1996-11-11T17:23:00Z">
        <w:r>
          <w:rPr>
            <w:rFonts w:eastAsia="Courier New" w:cs="Courier New" w:ascii="Courier New" w:hAnsi="Courier New"/>
          </w:rPr>
          <w:t>This attribute specifies the footer text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83" w:author="Robert Herriot" w:date="1996-11-11T17:23:00Z"/>
        </w:rPr>
      </w:pPr>
      <w:ins w:id="4082"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87" w:author="Robert Herriot" w:date="1996-11-11T17:23:00Z"/>
        </w:rPr>
      </w:pPr>
      <w:ins w:id="4084" w:author="Robert Herriot" w:date="1996-11-11T17:23:00Z">
        <w:r>
          <w:rPr>
            <w:rFonts w:eastAsia="Courier New" w:cs="Courier New" w:ascii="Courier New" w:hAnsi="Courier New"/>
          </w:rPr>
          <w:t xml:space="preserve">7.2.2.1 number-pages </w:t>
        </w:r>
      </w:ins>
      <w:ins w:id="4085" w:author="Robert Herriot" w:date="1996-11-11T17:23:00Z">
        <w:r>
          <w:fldChar w:fldCharType="begin"/>
        </w:r>
        <w:r>
          <w:rPr/>
          <w:instrText xml:space="preserve"> TC "7.2.2.1 default-font" \l 4 </w:instrText>
        </w:r>
      </w:ins>
      <w:r>
        <w:rPr/>
        <w:fldChar w:fldCharType="separate"/>
      </w:r>
      <w:ins w:id="4086" w:author="Robert Herriot" w:date="1996-11-11T17:2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89" w:author="Robert Herriot" w:date="1996-11-11T17:23:00Z"/>
        </w:rPr>
      </w:pPr>
      <w:ins w:id="4088" w:author="Robert Herriot" w:date="1996-11-11T17:23: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91" w:author="Robert Herriot" w:date="1996-11-11T17:23:00Z"/>
              </w:rPr>
            </w:pPr>
            <w:ins w:id="4090" w:author="Robert Herriot" w:date="1996-11-11T17:23:00Z">
              <w:r>
                <w:rPr>
                  <w:rFonts w:eastAsia="Courier New" w:cs="Courier New" w:ascii="Courier New" w:hAnsi="Courier New"/>
                </w:rPr>
                <w:t>number-page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93" w:author="Robert Herriot" w:date="1996-11-11T17:23:00Z"/>
              </w:rPr>
            </w:pPr>
            <w:ins w:id="4092" w:author="Robert Herriot" w:date="1996-11-11T17:23:00Z">
              <w:r>
                <w:rPr>
                  <w:rFonts w:eastAsia="Courier New" w:cs="Courier New" w:ascii="Courier New" w:hAnsi="Courier New"/>
                </w:rPr>
                <w:t>boolean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95" w:author="Robert Herriot" w:date="1996-11-11T17:23:00Z"/>
              </w:rPr>
            </w:pPr>
            <w:ins w:id="4094" w:author="Robert Herriot" w:date="1996-11-11T17:23: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097" w:author="Robert Herriot" w:date="1996-11-11T17:23:00Z"/>
              </w:rPr>
            </w:pPr>
            <w:ins w:id="4096" w:author="Robert Herriot" w:date="1996-11-11T17:23: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99" w:author="Robert Herriot" w:date="1996-11-11T17:23:00Z"/>
        </w:rPr>
      </w:pPr>
      <w:ins w:id="4098"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01" w:author="Robert Herriot" w:date="1996-11-11T17:23:00Z"/>
        </w:rPr>
      </w:pPr>
      <w:ins w:id="4100" w:author="Robert Herriot" w:date="1996-11-11T17:23:00Z">
        <w:r>
          <w:rPr>
            <w:rFonts w:eastAsia="Courier New" w:cs="Courier New" w:ascii="Courier New" w:hAnsi="Courier New"/>
          </w:rPr>
          <w:t>This attribute specifies that the pages should be numbered 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03" w:author="Robert Herriot" w:date="1996-11-11T17:23:00Z"/>
        </w:rPr>
      </w:pPr>
      <w:ins w:id="4102"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07" w:author="Robert Herriot" w:date="1996-11-11T17:11:00Z"/>
        </w:rPr>
      </w:pPr>
      <w:ins w:id="4104" w:author="Robert Herriot" w:date="1996-11-11T17:11:00Z">
        <w:r>
          <w:rPr>
            <w:rFonts w:eastAsia="Courier New" w:cs="Courier New" w:ascii="Courier New" w:hAnsi="Courier New"/>
          </w:rPr>
          <w:t>7.2.2.1 default-font</w:t>
        </w:r>
      </w:ins>
      <w:ins w:id="4105" w:author="Robert Herriot" w:date="1996-11-11T17:11:00Z">
        <w:r>
          <w:fldChar w:fldCharType="begin"/>
        </w:r>
        <w:r>
          <w:rPr/>
          <w:instrText xml:space="preserve"> TC "7.2.2.1 default-font" \l 4 </w:instrText>
        </w:r>
      </w:ins>
      <w:r>
        <w:rPr/>
        <w:fldChar w:fldCharType="separate"/>
      </w:r>
      <w:ins w:id="4106"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09" w:author="Robert Herriot" w:date="1996-11-11T17:11:00Z"/>
        </w:rPr>
      </w:pPr>
      <w:ins w:id="4108" w:author="Robert Herriot" w:date="1996-11-11T17:11: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111" w:author="Robert Herriot" w:date="1996-11-11T17:11:00Z"/>
              </w:rPr>
            </w:pPr>
            <w:ins w:id="4110" w:author="Robert Herriot" w:date="1996-11-11T17:11:00Z">
              <w:r>
                <w:rPr>
                  <w:rFonts w:eastAsia="Courier New" w:cs="Courier New" w:ascii="Courier New" w:hAnsi="Courier New"/>
                </w:rPr>
                <w:t>default-fo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113" w:author="Robert Herriot" w:date="1996-11-11T17:11:00Z"/>
              </w:rPr>
            </w:pPr>
            <w:ins w:id="4112" w:author="Robert Herriot" w:date="1996-11-11T17:11: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115" w:author="Robert Herriot" w:date="1996-11-11T17:11:00Z"/>
              </w:rPr>
            </w:pPr>
            <w:ins w:id="4114"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117" w:author="Robert Herriot" w:date="1996-11-11T17:11:00Z"/>
              </w:rPr>
            </w:pPr>
            <w:ins w:id="4116" w:author="Robert Herriot" w:date="1996-11-11T17:11: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19" w:author="Robert Herriot" w:date="1996-11-11T17:11:00Z"/>
        </w:rPr>
      </w:pPr>
      <w:ins w:id="4118"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21" w:author="Robert Herriot" w:date="1996-11-11T17:25:00Z"/>
        </w:rPr>
      </w:pPr>
      <w:ins w:id="4120" w:author="Robert Herriot" w:date="1996-11-11T17:25:00Z">
        <w:r>
          <w:rPr>
            <w:rFonts w:eastAsia="Courier New" w:cs="Courier New" w:ascii="Courier New" w:hAnsi="Courier New"/>
          </w:rPr>
          <w:t>This attribute specifies the font to use for all text 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23" w:author="Robert Herriot" w:date="1996-11-11T17:11:00Z"/>
        </w:rPr>
      </w:pPr>
      <w:ins w:id="4122"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27" w:author="Robert Herriot" w:date="1996-11-11T17:11:00Z"/>
        </w:rPr>
      </w:pPr>
      <w:ins w:id="4124" w:author="Robert Herriot" w:date="1996-11-11T17:11:00Z">
        <w:r>
          <w:rPr>
            <w:rFonts w:eastAsia="Courier New" w:cs="Courier New" w:ascii="Courier New" w:hAnsi="Courier New"/>
          </w:rPr>
          <w:t xml:space="preserve">7.2.2.1 default-character-set </w:t>
        </w:r>
      </w:ins>
      <w:ins w:id="4125" w:author="Robert Herriot" w:date="1996-11-11T17:11:00Z">
        <w:r>
          <w:fldChar w:fldCharType="begin"/>
        </w:r>
        <w:r>
          <w:rPr/>
          <w:instrText xml:space="preserve"> TC "7.2.2.1 default-font" \l 4 </w:instrText>
        </w:r>
      </w:ins>
      <w:r>
        <w:rPr/>
        <w:fldChar w:fldCharType="separate"/>
      </w:r>
      <w:ins w:id="4126"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28" w:author="Robert Herriot" w:date="1996-11-11T17:12:00Z">
              <w:r>
                <w:rPr>
                  <w:rFonts w:eastAsia="Courier New" w:cs="Courier New" w:ascii="Courier New" w:hAnsi="Courier New"/>
                </w:rPr>
                <w:t>default-character-se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29" w:author="Robert Herriot" w:date="1996-11-11T17:26: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30"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32" w:author="Robert Herriot" w:date="1996-11-11T17:25:00Z"/>
        </w:rPr>
      </w:pPr>
      <w:ins w:id="4131" w:author="Robert Herriot" w:date="1996-11-11T17:25:00Z">
        <w:r>
          <w:rPr>
            <w:rFonts w:eastAsia="Courier New" w:cs="Courier New" w:ascii="Courier New" w:hAnsi="Courier New"/>
          </w:rPr>
          <w:t>This attribute specifies the code-set in which the document is encod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34" w:author="Robert Herriot" w:date="1996-11-11T17:11:00Z"/>
        </w:rPr>
      </w:pPr>
      <w:ins w:id="4133"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38" w:author="Robert Herriot" w:date="1996-11-11T17:11:00Z"/>
        </w:rPr>
      </w:pPr>
      <w:ins w:id="4135" w:author="Robert Herriot" w:date="1996-11-11T17:11:00Z">
        <w:r>
          <w:rPr>
            <w:rFonts w:eastAsia="Courier New" w:cs="Courier New" w:ascii="Courier New" w:hAnsi="Courier New"/>
          </w:rPr>
          <w:t xml:space="preserve">7.2.2.1 content-orientation </w:t>
        </w:r>
      </w:ins>
      <w:ins w:id="4136" w:author="Robert Herriot" w:date="1996-11-11T17:11:00Z">
        <w:r>
          <w:fldChar w:fldCharType="begin"/>
        </w:r>
        <w:r>
          <w:rPr/>
          <w:instrText xml:space="preserve"> TC "7.2.2.1 default-font" \l 4 </w:instrText>
        </w:r>
      </w:ins>
      <w:r>
        <w:rPr/>
        <w:fldChar w:fldCharType="separate"/>
      </w:r>
      <w:ins w:id="4137"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39" w:author="Robert Herriot" w:date="1996-11-11T17:11:00Z">
              <w:r>
                <w:rPr>
                  <w:rFonts w:eastAsia="Courier New" w:cs="Courier New" w:ascii="Courier New" w:hAnsi="Courier New"/>
                </w:rPr>
                <w:t>content-orientatio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40" w:author="Robert Herriot" w:date="1996-11-11T17:26: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41"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43" w:author="Robert Herriot" w:date="1996-11-11T17:26:00Z"/>
        </w:rPr>
      </w:pPr>
      <w:ins w:id="4142" w:author="Robert Herriot" w:date="1996-11-11T17:26:00Z">
        <w:r>
          <w:rPr>
            <w:rFonts w:eastAsia="Courier New" w:cs="Courier New" w:ascii="Courier New" w:hAnsi="Courier New"/>
          </w:rPr>
          <w:t xml:space="preserve">This attribute specifies the orientation of the document: landscape or portrai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 </w:t>
      </w:r>
      <w:ins w:id="4144" w:author="Robert Herriot" w:date="1996-11-11T17:28:00Z">
        <w:r>
          <w:rPr>
            <w:rFonts w:eastAsia="Courier New" w:cs="Courier New" w:ascii="Courier New" w:hAnsi="Courier New"/>
          </w:rPr>
          <w:t xml:space="preserve">Job Resource </w:t>
        </w:r>
      </w:ins>
      <w:del w:id="4145" w:author="Robert Herriot" w:date="1996-11-11T17:28:00Z">
        <w:r>
          <w:rPr>
            <w:rFonts w:eastAsia="Courier New" w:cs="Courier New" w:ascii="Courier New" w:hAnsi="Courier New"/>
          </w:rPr>
          <w:delText xml:space="preserve">Document Characteristics </w:delText>
        </w:r>
      </w:del>
      <w:r>
        <w:rPr>
          <w:rFonts w:eastAsia="Courier New" w:cs="Courier New" w:ascii="Courier New" w:hAnsi="Courier New"/>
        </w:rPr>
        <w:t>Attributes</w:t>
      </w:r>
      <w:r>
        <w:fldChar w:fldCharType="begin"/>
      </w:r>
      <w:r>
        <w:rPr/>
        <w:instrText xml:space="preserve"> TC "7.2.3 Document Characteristic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48" w:author="Robert Herriot" w:date="1996-11-11T17:31:00Z"/>
        </w:rPr>
      </w:pPr>
      <w:r>
        <w:rPr>
          <w:rFonts w:eastAsia="Courier New" w:cs="Courier New" w:ascii="Courier New" w:hAnsi="Courier New"/>
        </w:rPr>
        <w:t xml:space="preserve">This group of attributes describes the </w:t>
      </w:r>
      <w:ins w:id="4146" w:author="Robert Herriot" w:date="1996-11-11T17:31:00Z">
        <w:r>
          <w:rPr>
            <w:rFonts w:eastAsia="Courier New" w:cs="Courier New" w:ascii="Courier New" w:hAnsi="Courier New"/>
          </w:rPr>
          <w:t xml:space="preserve">resources needed to print the job. </w:t>
        </w:r>
      </w:ins>
      <w:del w:id="4147" w:author="Robert Herriot" w:date="1996-11-11T17:31:00Z">
        <w:r>
          <w:rPr>
            <w:rFonts w:eastAsia="Courier New" w:cs="Courier New" w:ascii="Courier New" w:hAnsi="Courier New"/>
          </w:rPr>
          <w:delText>characteristics of the document to be prin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50" w:author="Robert Herriot" w:date="1996-11-11T17:31:00Z"/>
        </w:rPr>
      </w:pPr>
      <w:del w:id="4149" w:author="Robert Herriot" w:date="1996-11-11T17:3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values provided by these attributes are intended to assist the print</w:t>
        <w:noBreakHyphen/>
        <w:t>server in validating and scheduling the print</w:t>
        <w:noBreakHyphen/>
        <w:t xml:space="preserve">job. Providing these attributes independent of the document allows the server to schedule a job or to validate the resources required to print the document without interpreting the contents of the document. This provides the opportunity for a server to support a broad set of document formats yet still support fast efficient scheduling and validation of each job.  </w:t>
      </w:r>
      <w:del w:id="4151" w:author="Robert Herriot" w:date="1996-11-11T17:32:00Z">
        <w:r>
          <w:rPr>
            <w:rFonts w:eastAsia="Courier New" w:cs="Courier New" w:ascii="Courier New" w:hAnsi="Courier New"/>
          </w:rPr>
          <w:delText>The values provided by these attributes are also intended to provide parameters to print</w:delText>
          <w:noBreakHyphen/>
          <w:delText>server services, such as a text formatter or imposition's number</w:delText>
          <w:noBreakHyphen/>
          <w:delText>up procedur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62" w:author="Robert Herriot" w:date="1996-11-11T17:41:00Z"/>
        </w:rPr>
      </w:pPr>
      <w:r>
        <w:rPr>
          <w:rFonts w:eastAsia="Courier New" w:cs="Courier New" w:ascii="Courier New" w:hAnsi="Courier New"/>
        </w:rPr>
        <w:t xml:space="preserve">The values of these attributes are hints to the server about production instructions and resources needed to print a document, but the printer does not use these attributes during the actual printing of a document.  </w:t>
      </w:r>
      <w:ins w:id="4152" w:author="Robert Herriot" w:date="1996-11-11T17:34:00Z">
        <w:r>
          <w:rPr>
            <w:rFonts w:eastAsia="Courier New" w:cs="Courier New" w:ascii="Courier New" w:hAnsi="Courier New"/>
          </w:rPr>
          <w:t xml:space="preserve">It is the duty of the process that </w:t>
        </w:r>
      </w:ins>
      <w:ins w:id="4153" w:author="Robert Herriot" w:date="1996-11-11T17:36:00Z">
        <w:r>
          <w:rPr>
            <w:rFonts w:eastAsia="Courier New" w:cs="Courier New" w:ascii="Courier New" w:hAnsi="Courier New"/>
          </w:rPr>
          <w:t>translates the document to the printer’s PDL</w:t>
        </w:r>
      </w:ins>
      <w:ins w:id="4154" w:author="Robert Herriot" w:date="1996-11-11T17:34:00Z">
        <w:r>
          <w:rPr>
            <w:rFonts w:eastAsia="Courier New" w:cs="Courier New" w:ascii="Courier New" w:hAnsi="Courier New"/>
          </w:rPr>
          <w:t xml:space="preserve"> to provide these values</w:t>
        </w:r>
      </w:ins>
      <w:ins w:id="4155" w:author="Robert Herriot" w:date="1996-11-11T17:36:00Z">
        <w:r>
          <w:rPr>
            <w:rFonts w:eastAsia="Courier New" w:cs="Courier New" w:ascii="Courier New" w:hAnsi="Courier New"/>
          </w:rPr>
          <w:t xml:space="preserve">. </w:t>
        </w:r>
      </w:ins>
      <w:ins w:id="4156" w:author="Robert Herriot" w:date="1996-11-11T17:39:00Z">
        <w:r>
          <w:rPr>
            <w:rFonts w:eastAsia="Courier New" w:cs="Courier New" w:ascii="Courier New" w:hAnsi="Courier New"/>
          </w:rPr>
          <w:t xml:space="preserve">If such values are lacking, the Printer shall assume that the document doesn’t ask for any resources that are unavailable. Such value may be missing </w:t>
        </w:r>
      </w:ins>
      <w:ins w:id="4157" w:author="Robert Herriot" w:date="1996-11-11T17:36:00Z">
        <w:r>
          <w:rPr>
            <w:rFonts w:eastAsia="Courier New" w:cs="Courier New" w:ascii="Courier New" w:hAnsi="Courier New"/>
          </w:rPr>
          <w:t>if the translation process fails to provides such values, or if no translation occurs</w:t>
        </w:r>
      </w:ins>
      <w:ins w:id="4158" w:author="Robert Herriot" w:date="1996-11-11T17:38:00Z">
        <w:r>
          <w:rPr>
            <w:rFonts w:eastAsia="Courier New" w:cs="Courier New" w:ascii="Courier New" w:hAnsi="Courier New"/>
          </w:rPr>
          <w:t xml:space="preserve"> (e.g. the document is a PostScript document</w:t>
        </w:r>
      </w:ins>
      <w:ins w:id="4159" w:author="Robert Herriot" w:date="1996-11-11T17:40:00Z">
        <w:r>
          <w:rPr>
            <w:rFonts w:eastAsia="Courier New" w:cs="Courier New" w:ascii="Courier New" w:hAnsi="Courier New"/>
          </w:rPr>
          <w:t>.</w:t>
        </w:r>
      </w:ins>
      <w:ins w:id="4160" w:author="Robert Herriot" w:date="1996-11-11T17:36:00Z">
        <w:r>
          <w:rPr>
            <w:rFonts w:eastAsia="Courier New" w:cs="Courier New" w:ascii="Courier New" w:hAnsi="Courier New"/>
          </w:rPr>
          <w:t xml:space="preserve"> </w:t>
        </w:r>
      </w:ins>
      <w:del w:id="4161" w:author="Robert Herriot" w:date="1996-11-11T17:41:00Z">
        <w:r>
          <w:rPr>
            <w:rFonts w:eastAsia="Courier New" w:cs="Courier New" w:ascii="Courier New" w:hAnsi="Courier New"/>
          </w:rPr>
          <w:delText>The values of these attributes are intended to come from the document content, but some may come from intentions of the client.  The values of these attributes are assigned as follow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64" w:author="Robert Herriot" w:date="1996-11-11T17:41:00Z"/>
        </w:rPr>
      </w:pPr>
      <w:del w:id="4163" w:author="Robert Herriot" w:date="1996-11-11T17:41:00Z">
        <w:r>
          <w:rPr>
            <w:rFonts w:eastAsia="Courier New" w:cs="Courier New" w:ascii="Courier New" w:hAnsi="Courier New"/>
          </w:rPr>
          <w:tab/>
          <w:tab/>
          <w:delText>a)</w:delText>
          <w:tab/>
          <w:delText>First the client may, at its option, either omit these attributes, or assign values to any of them based on the document content or client intent.</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66" w:author="Robert Herriot" w:date="1996-11-11T17:41:00Z"/>
        </w:rPr>
      </w:pPr>
      <w:del w:id="4165" w:author="Robert Herriot" w:date="1996-11-11T17:41:00Z">
        <w:r>
          <w:rPr>
            <w:rFonts w:eastAsia="Courier New" w:cs="Courier New" w:ascii="Courier New" w:hAnsi="Courier New"/>
          </w:rPr>
          <w:tab/>
          <w:tab/>
          <w:delText>b)</w:delText>
          <w:tab/>
          <w:delText>The server may then, at its option, either leave any of these attributes unchanged, or assign values to any of them based on its own analysis of the document contents.  If the document contains incomplete information or no information about the attribute, or the server cannot ascertain the information, the server may choose to assign some default value.  For xxx</w:delText>
          <w:noBreakHyphen/>
          <w:delText>used attributes which have a corresponding default</w:delText>
          <w:noBreakHyphen/>
          <w:delText>xxx, the server shall use the value of the default</w:delText>
          <w:noBreakHyphen/>
          <w:delText>xxx as the default. When a default is used with a MULTI VALUE attribute, it may be one of several values in the attribute, e.g. some pages may have an explicit medium, others may use a default.</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68" w:author="Robert Herriot" w:date="1996-11-11T17:41:00Z"/>
        </w:rPr>
      </w:pPr>
      <w:del w:id="4167" w:author="Robert Herriot" w:date="1996-11-11T17:41:00Z">
        <w:r>
          <w:rPr>
            <w:rFonts w:eastAsia="Courier New" w:cs="Courier New" w:ascii="Courier New" w:hAnsi="Courier New"/>
          </w:rPr>
          <w:tab/>
          <w:tab/>
          <w:delText>c)</w:delText>
          <w:tab/>
          <w:delText>Finally, the server may choose to assign a value to these attributes only when the client does not supply a value, or the server may choose to override whatever the client supplies, or the server may also choose to do nothing, regardless of what the client supplie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70" w:author="Robert Herriot" w:date="1996-11-11T17:41:00Z"/>
        </w:rPr>
      </w:pPr>
      <w:del w:id="4169" w:author="Robert Herriot" w:date="1996-11-11T17:4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72" w:author="Robert Herriot" w:date="1996-11-11T17:41:00Z"/>
        </w:rPr>
      </w:pPr>
      <w:del w:id="4171" w:author="Robert Herriot" w:date="1996-11-11T17:41:00Z">
        <w:r>
          <w:rPr>
            <w:rFonts w:eastAsia="Courier New" w:cs="Courier New" w:ascii="Courier New" w:hAnsi="Courier New"/>
          </w:rPr>
          <w:delText>If the client performs the ModifyJob operation on any of these attributes, the server shall follow rules b and c, above, for the modified attributes. Thus, in effect, the server shall have control over whether to honor a client's requested chan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74" w:author="Robert Herriot" w:date="1996-11-11T17:41:00Z"/>
        </w:rPr>
      </w:pPr>
      <w:del w:id="4173" w:author="Robert Herriot" w:date="1996-11-11T17:41:00Z">
        <w:r>
          <w:rPr>
            <w:rFonts w:eastAsia="Courier New" w:cs="Courier New" w:ascii="Courier New" w:hAnsi="Courier New"/>
          </w:rPr>
          <w:delText>For validation and scheduling, the server shall use these attributes and shall not examine the document contents. However, according to the rules above, the server may have examined the document contents earlier to assign values to these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76" w:author="Robert Herriot" w:date="1996-11-11T17:42:00Z"/>
        </w:rPr>
      </w:pPr>
      <w:del w:id="4175" w:author="Robert Herriot" w:date="1996-11-11T17:42:00Z">
        <w:r>
          <w:rPr>
            <w:rFonts w:eastAsia="Courier New" w:cs="Courier New" w:ascii="Courier New" w:hAnsi="Courier New"/>
          </w:rPr>
          <w:delText>Processes, such as text formatting and number</w:delText>
          <w:noBreakHyphen/>
          <w:delText>up may use some of these attributes as parameters, or they may do their own independent analysis during the procedur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document</w:t>
        <w:noBreakHyphen/>
        <w:t>characteristic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w:t>
      </w:r>
      <w:ins w:id="4177" w:author="Robert Herriot" w:date="1996-11-11T17:41:00Z">
        <w:r>
          <w:rPr>
            <w:rFonts w:eastAsia="Courier New" w:cs="Courier New" w:ascii="Courier New" w:hAnsi="Courier New"/>
          </w:rPr>
          <w:t xml:space="preserve"> (translation process, not the end-us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 xml:space="preserve">ModifyJob:  </w:t>
      </w:r>
      <w:ins w:id="4178" w:author="Robert Herriot" w:date="1996-11-11T17:40:00Z">
        <w:r>
          <w:rPr>
            <w:rFonts w:eastAsia="Courier New" w:cs="Courier New" w:ascii="Courier New" w:hAnsi="Courier New"/>
          </w:rPr>
          <w:t xml:space="preserve">none </w:t>
        </w:r>
      </w:ins>
      <w:del w:id="4179" w:author="Robert Herriot" w:date="1996-11-11T17:40:00Z">
        <w:r>
          <w:rPr>
            <w:rFonts w:eastAsia="Courier New" w:cs="Courier New" w:ascii="Courier New" w:hAnsi="Courier New"/>
          </w:rPr>
          <w:delText>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80" w:author="Robert Herriot" w:date="1996-11-11T17:50:00Z"/>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84" w:author="Robert Herriot" w:date="1996-11-11T17:43:00Z"/>
        </w:rPr>
      </w:pPr>
      <w:ins w:id="4181" w:author="Robert Herriot" w:date="1996-11-11T17:43:00Z">
        <w:r>
          <w:rPr>
            <w:rFonts w:eastAsia="Courier New" w:cs="Courier New" w:ascii="Courier New" w:hAnsi="Courier New"/>
          </w:rPr>
          <w:t xml:space="preserve">7.2.3.1 document-format-used </w:t>
        </w:r>
      </w:ins>
      <w:ins w:id="4182" w:author="Robert Herriot" w:date="1996-11-11T17:43:00Z">
        <w:r>
          <w:fldChar w:fldCharType="begin"/>
        </w:r>
        <w:r>
          <w:rPr/>
          <w:instrText xml:space="preserve"> TC "7.2.3.1 fonts-used" \l 4 </w:instrText>
        </w:r>
      </w:ins>
      <w:r>
        <w:rPr/>
        <w:fldChar w:fldCharType="separate"/>
      </w:r>
      <w:ins w:id="4183" w:author="Robert Herriot" w:date="1996-11-11T17:4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86" w:author="Robert Herriot" w:date="1996-11-11T17:43:00Z"/>
        </w:rPr>
      </w:pPr>
      <w:ins w:id="4185" w:author="Robert Herriot" w:date="1996-11-11T17: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87" w:author="Robert Herriot" w:date="1996-11-11T17:43:00Z">
              <w:r>
                <w:rPr>
                  <w:rFonts w:eastAsia="Courier New" w:cs="Courier New" w:ascii="Courier New" w:hAnsi="Courier New"/>
                </w:rPr>
                <w:t>document-format-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88" w:author="Robert Herriot" w:date="1996-11-11T18:07:00Z">
              <w:r>
                <w:rPr>
                  <w:rFonts w:eastAsia="Courier New" w:cs="Courier New" w:ascii="Courier New" w:hAnsi="Courier New"/>
                </w:rPr>
                <w:t>docForma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89" w:author="Robert Herriot" w:date="1996-11-11T18:07: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0" w:author="Robert Herriot" w:date="1996-11-11T18:08:00Z"/>
        </w:rPr>
      </w:pPr>
      <w:r>
        <w:rPr>
          <w:rFonts w:eastAsia="Courier New" w:cs="Courier New" w:ascii="Courier New" w:hAnsi="Courier New"/>
        </w:rPr>
        <w:t>This attribute identifies the document format needed to print 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2" w:author="Robert Herriot" w:date="1996-11-11T17:43:00Z"/>
        </w:rPr>
      </w:pPr>
      <w:ins w:id="4191" w:author="Robert Herriot" w:date="1996-11-11T17: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4" w:author="Robert Herriot" w:date="1996-11-11T18:08:00Z"/>
        </w:rPr>
      </w:pPr>
      <w:ins w:id="4193" w:author="Robert Herriot" w:date="1996-11-11T18:08:00Z">
        <w:r>
          <w:rPr>
            <w:rFonts w:eastAsia="Courier New" w:cs="Courier New" w:ascii="Courier New" w:hAnsi="Courier New"/>
          </w:rPr>
          <w:t>This attribute identifies the overall print document format used for the document.  It consists of three elements, a document</w:t>
          <w:noBreakHyphen/>
          <w:t>format, a document</w:t>
          <w:noBreakHyphen/>
          <w:t>format</w:t>
          <w:noBreakHyphen/>
          <w:t>variants and a document</w:t>
          <w:noBreakHyphen/>
          <w:t>format</w:t>
          <w:noBreakHyphen/>
          <w:t>version. The latter two elements are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6" w:author="Robert Herriot" w:date="1996-11-11T18:08:00Z"/>
        </w:rPr>
      </w:pPr>
      <w:ins w:id="4195"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8" w:author="Robert Herriot" w:date="1996-11-11T18:08:00Z"/>
        </w:rPr>
      </w:pPr>
      <w:ins w:id="4197" w:author="Robert Herriot" w:date="1996-11-11T18:08:00Z">
        <w:r>
          <w:rPr>
            <w:rFonts w:eastAsia="Courier New" w:cs="Courier New" w:ascii="Courier New" w:hAnsi="Courier New"/>
          </w:rPr>
          <w:t>[The format needs to be simplified, but I’ll leave in the text below for now.]</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0" w:author="Robert Herriot" w:date="1996-11-11T18:08:00Z"/>
        </w:rPr>
      </w:pPr>
      <w:ins w:id="4199"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2" w:author="Robert Herriot" w:date="1996-11-11T18:08:00Z"/>
        </w:rPr>
      </w:pPr>
      <w:ins w:id="4201" w:author="Robert Herriot" w:date="1996-11-11T18:08:00Z">
        <w:r>
          <w:rPr>
            <w:rFonts w:eastAsia="Courier New" w:cs="Courier New" w:ascii="Courier New" w:hAnsi="Courier New"/>
          </w:rPr>
          <w:t>The document</w:t>
          <w:noBreakHyphen/>
          <w:t>format element identifies a particular family of document formats, of which there may exist several versions or variants.  The document</w:t>
          <w:noBreakHyphen/>
          <w:t>format</w:t>
          <w:noBreakHyphen/>
          <w:t>variants and document</w:t>
          <w:noBreakHyphen/>
          <w:t>format</w:t>
          <w:noBreakHyphen/>
          <w:t>version elements identify a specific instance of a document format. The variant refers to a particular functional subset of a format. For example, the format PostScript has variants of level 1 and level 2, and the format PCL has several variants, including PCL4 and PCL5.</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4" w:author="Robert Herriot" w:date="1996-11-11T18:08:00Z"/>
        </w:rPr>
      </w:pPr>
      <w:ins w:id="4203"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6" w:author="Robert Herriot" w:date="1996-11-11T18:08:00Z"/>
        </w:rPr>
      </w:pPr>
      <w:ins w:id="4205" w:author="Robert Herriot" w:date="1996-11-11T18:08:00Z">
        <w:r>
          <w:rPr>
            <w:rFonts w:eastAsia="Courier New" w:cs="Courier New" w:ascii="Courier New" w:hAnsi="Courier New"/>
          </w:rPr>
          <w:t>The version distinguishes among successive releases of the same basic format and variant. For example, successive versions of Xerox Interpress include versions 2.0, 2.1, 3.0, 3.1, etc.</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8" w:author="Robert Herriot" w:date="1996-11-11T18:08:00Z"/>
        </w:rPr>
      </w:pPr>
      <w:ins w:id="4207"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0" w:author="Robert Herriot" w:date="1996-11-11T18:08:00Z"/>
        </w:rPr>
      </w:pPr>
      <w:ins w:id="4209" w:author="Robert Herriot" w:date="1996-11-11T18:08:00Z">
        <w:r>
          <w:rPr>
            <w:rFonts w:eastAsia="Courier New" w:cs="Courier New" w:ascii="Courier New" w:hAnsi="Courier New"/>
          </w:rPr>
          <w:t>The document</w:t>
          <w:noBreakHyphen/>
          <w:t>format</w:t>
          <w:noBreakHyphen/>
          <w:t>variants element consists of a single text string.  If it is necessary to identify more than one variant, the respective variant values shall all be contained in the document</w:t>
          <w:noBreakHyphen/>
          <w:t>format</w:t>
          <w:noBreakHyphen/>
          <w:t>variants element, separated from one another by comma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2" w:author="Robert Herriot" w:date="1996-11-11T18:08:00Z"/>
        </w:rPr>
      </w:pPr>
      <w:ins w:id="4211"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4" w:author="Robert Herriot" w:date="1996-11-11T18:08:00Z"/>
        </w:rPr>
      </w:pPr>
      <w:ins w:id="4213" w:author="Robert Herriot" w:date="1996-11-11T18:08:00Z">
        <w:r>
          <w:rPr>
            <w:rFonts w:eastAsia="Courier New" w:cs="Courier New" w:ascii="Courier New" w:hAnsi="Courier New"/>
          </w:rPr>
          <w:t>If the client omits the document</w:t>
          <w:noBreakHyphen/>
          <w:t>format</w:t>
          <w:noBreakHyphen/>
          <w:t>variants or document</w:t>
          <w:noBreakHyphen/>
          <w:t>format</w:t>
          <w:noBreakHyphen/>
          <w:t>version elements, the server may supply a format</w:t>
          <w:noBreakHyphen/>
          <w:t>specific defaul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6" w:author="Robert Herriot" w:date="1996-11-11T18:08:00Z"/>
        </w:rPr>
      </w:pPr>
      <w:ins w:id="4215"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8" w:author="Robert Herriot" w:date="1996-11-11T18:08:00Z"/>
        </w:rPr>
      </w:pPr>
      <w:ins w:id="4217" w:author="Robert Herriot" w:date="1996-11-11T18:08:00Z">
        <w:r>
          <w:rPr>
            <w:rFonts w:eastAsia="Courier New" w:cs="Courier New" w:ascii="Courier New" w:hAnsi="Courier New"/>
          </w:rPr>
          <w:t>Proprietary values for the document</w:t>
          <w:noBreakHyphen/>
          <w:t>format, document</w:t>
          <w:noBreakHyphen/>
          <w:t>format</w:t>
          <w:noBreakHyphen/>
          <w:t>variants, and document</w:t>
          <w:noBreakHyphen/>
          <w:t>format</w:t>
          <w:noBreakHyphen/>
          <w:t>version elements are assigned by the owners of those forma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20" w:author="Robert Herriot" w:date="1996-11-11T18:08:00Z"/>
        </w:rPr>
      </w:pPr>
      <w:ins w:id="4219"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222" w:author="Robert Herriot" w:date="1996-11-11T17:44:00Z"/>
        </w:rPr>
      </w:pPr>
      <w:del w:id="4221" w:author="Robert Herriot" w:date="1996-11-11T17:4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1 fonts-used</w:t>
      </w:r>
      <w:r>
        <w:fldChar w:fldCharType="begin"/>
      </w:r>
      <w:r>
        <w:rPr/>
        <w:instrText xml:space="preserve"> TC "7.2.3.1 fonts-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s</w:t>
              <w:noBreakHyphen/>
              <w:t>us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Referenc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27" w:author="Robert Herriot" w:date="1996-11-11T17:45:00Z"/>
        </w:rPr>
      </w:pPr>
      <w:r>
        <w:rPr>
          <w:rFonts w:eastAsia="Courier New" w:cs="Courier New" w:ascii="Courier New" w:hAnsi="Courier New"/>
        </w:rPr>
        <w:t xml:space="preserve">This attribute identifies the font resources </w:t>
      </w:r>
      <w:ins w:id="4223" w:author="Robert Herriot" w:date="1996-11-11T17:44:00Z">
        <w:r>
          <w:rPr>
            <w:rFonts w:eastAsia="Courier New" w:cs="Courier New" w:ascii="Courier New" w:hAnsi="Courier New"/>
          </w:rPr>
          <w:t xml:space="preserve">used </w:t>
        </w:r>
      </w:ins>
      <w:del w:id="4224" w:author="Robert Herriot" w:date="1996-11-11T17:44:00Z">
        <w:r>
          <w:rPr>
            <w:rFonts w:eastAsia="Courier New" w:cs="Courier New" w:ascii="Courier New" w:hAnsi="Courier New"/>
          </w:rPr>
          <w:delText>specified</w:delText>
        </w:r>
      </w:del>
      <w:r>
        <w:rPr>
          <w:rFonts w:eastAsia="Courier New" w:cs="Courier New" w:ascii="Courier New" w:hAnsi="Courier New"/>
        </w:rPr>
        <w:t xml:space="preserve"> in the </w:t>
      </w:r>
      <w:ins w:id="4225" w:author="Robert Herriot" w:date="1996-11-11T18:04:00Z">
        <w:r>
          <w:rPr>
            <w:rFonts w:eastAsia="Courier New" w:cs="Courier New" w:ascii="Courier New" w:hAnsi="Courier New"/>
          </w:rPr>
          <w:t>job</w:t>
        </w:r>
      </w:ins>
      <w:del w:id="4226" w:author="Robert Herriot" w:date="1996-11-11T18:04:00Z">
        <w:r>
          <w:rPr>
            <w:rFonts w:eastAsia="Courier New" w:cs="Courier New" w:ascii="Courier New" w:hAnsi="Courier New"/>
          </w:rPr>
          <w:delText>document</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31" w:author="Robert Herriot" w:date="1996-11-11T17:45:00Z"/>
        </w:rPr>
      </w:pPr>
      <w:ins w:id="4228" w:author="Robert Herriot" w:date="1996-11-11T17:45:00Z">
        <w:r>
          <w:rPr>
            <w:rFonts w:eastAsia="Courier New" w:cs="Courier New" w:ascii="Courier New" w:hAnsi="Courier New"/>
          </w:rPr>
          <w:t xml:space="preserve">7.2.3.1 character-sets-used </w:t>
        </w:r>
      </w:ins>
      <w:ins w:id="4229" w:author="Robert Herriot" w:date="1996-11-11T17:45:00Z">
        <w:r>
          <w:fldChar w:fldCharType="begin"/>
        </w:r>
        <w:r>
          <w:rPr/>
          <w:instrText xml:space="preserve"> TC "7.2.3.1 fonts-used" \l 4 </w:instrText>
        </w:r>
      </w:ins>
      <w:r>
        <w:rPr/>
        <w:fldChar w:fldCharType="separate"/>
      </w:r>
      <w:ins w:id="4230" w:author="Robert Herriot" w:date="1996-11-11T17:45: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33" w:author="Robert Herriot" w:date="1996-11-11T17:45:00Z"/>
        </w:rPr>
      </w:pPr>
      <w:ins w:id="4232" w:author="Robert Herriot" w:date="1996-11-11T17:4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34" w:author="Robert Herriot" w:date="1996-11-11T17:45:00Z">
              <w:r>
                <w:rPr>
                  <w:rFonts w:eastAsia="Courier New" w:cs="Courier New" w:ascii="Courier New" w:hAnsi="Courier New"/>
                </w:rPr>
                <w:t>character-set-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35" w:author="Robert Herriot" w:date="1996-11-11T17:48:00Z">
              <w:r>
                <w:rPr>
                  <w:rFonts w:eastAsia="Courier New" w:cs="Courier New" w:ascii="Courier New" w:hAnsi="Courier New"/>
                </w:rPr>
                <w:t>enums</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36" w:author="Robert Herriot" w:date="1996-11-11T17:55: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42" w:author="Robert Herriot" w:date="1996-11-11T17:45:00Z"/>
        </w:rPr>
      </w:pPr>
      <w:r>
        <w:rPr>
          <w:rFonts w:eastAsia="Courier New" w:cs="Courier New" w:ascii="Courier New" w:hAnsi="Courier New"/>
        </w:rPr>
        <w:t xml:space="preserve">This attribute identifies the character-set used in the document. This attribute is </w:t>
      </w:r>
      <w:ins w:id="4237" w:author="Robert Herriot" w:date="1996-11-11T17:45:00Z">
        <w:r>
          <w:rPr>
            <w:rFonts w:eastAsia="Courier New" w:cs="Courier New" w:ascii="Courier New" w:hAnsi="Courier New"/>
          </w:rPr>
          <w:t xml:space="preserve">relevant only </w:t>
        </w:r>
      </w:ins>
      <w:ins w:id="4238" w:author="Robert Herriot" w:date="1996-11-11T17:48:00Z">
        <w:r>
          <w:rPr>
            <w:rFonts w:eastAsia="Courier New" w:cs="Courier New" w:ascii="Courier New" w:hAnsi="Courier New"/>
          </w:rPr>
          <w:t>for</w:t>
        </w:r>
      </w:ins>
      <w:ins w:id="4239" w:author="Robert Herriot" w:date="1996-11-11T17:46:00Z">
        <w:r>
          <w:rPr>
            <w:rFonts w:eastAsia="Courier New" w:cs="Courier New" w:ascii="Courier New" w:hAnsi="Courier New"/>
          </w:rPr>
          <w:t xml:space="preserve"> file</w:t>
        </w:r>
      </w:ins>
      <w:ins w:id="4240" w:author="Robert Herriot" w:date="1996-11-11T17:48:00Z">
        <w:r>
          <w:rPr>
            <w:rFonts w:eastAsia="Courier New" w:cs="Courier New" w:ascii="Courier New" w:hAnsi="Courier New"/>
          </w:rPr>
          <w:t>s that are not in ASCII, such as text files and possibly PCL files. PostScript files are always ASCII.</w:t>
        </w:r>
      </w:ins>
      <w:ins w:id="4241" w:author="Robert Herriot" w:date="1996-11-11T17:45: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44" w:author="Robert Herriot" w:date="1996-11-11T17:45:00Z"/>
        </w:rPr>
      </w:pPr>
      <w:ins w:id="4243" w:author="Robert Herriot" w:date="1996-11-11T17:4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2 media-used</w:t>
      </w:r>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dia-used</w:t>
            </w:r>
          </w:p>
        </w:tc>
        <w:tc>
          <w:tcPr>
            <w:tcW w:w="3420" w:type="dxa"/>
            <w:tcBorders>
              <w:top w:val="single" w:sz="6" w:space="0" w:color="000000"/>
              <w:left w:val="single" w:sz="6" w:space="0" w:color="000000"/>
              <w:bottom w:val="single" w:sz="6" w:space="0" w:color="000000"/>
            </w:tcBorders>
          </w:tcPr>
          <w:p>
            <w:pPr>
              <w:pStyle w:val="Normal"/>
              <w:rPr/>
            </w:pPr>
            <w:r>
              <w:rPr>
                <w:rFonts w:eastAsia="Courier New" w:cs="Courier New" w:ascii="Courier New" w:hAnsi="Courier New"/>
              </w:rPr>
              <w:t>name</w:t>
            </w:r>
            <w:del w:id="4245" w:author="Robert Herriot" w:date="1996-11-11T17:49:00Z">
              <w:r>
                <w:rPr>
                  <w:rFonts w:eastAsia="Courier New" w:cs="Courier New" w:ascii="Courier New" w:hAnsi="Courier New"/>
                </w:rPr>
                <w:delText>OrOidSequence</w:delText>
              </w:r>
            </w:del>
            <w:r>
              <w:rPr>
                <w:rFonts w:eastAsia="Courier New" w:cs="Courier New" w:ascii="Courier New" w:hAnsi="Courier New"/>
              </w:rPr>
              <w: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46" w:author="Robert Herriot" w:date="1996-11-11T17:55:00Z">
              <w:r>
                <w:rPr>
                  <w:rFonts w:eastAsia="Courier New" w:cs="Courier New" w:ascii="Courier New" w:hAnsi="Courier New"/>
                </w:rPr>
                <w:t>M</w:t>
              </w:r>
            </w:ins>
            <w:del w:id="4247" w:author="Robert Herriot" w:date="1996-11-11T17:5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media</w:t>
      </w:r>
      <w:ins w:id="4248" w:author="Robert Herriot" w:date="1996-11-11T17:49:00Z">
        <w:r>
          <w:rPr>
            <w:rFonts w:eastAsia="Courier New" w:cs="Courier New" w:ascii="Courier New" w:hAnsi="Courier New"/>
          </w:rPr>
          <w:t>, input-trays or electronic forms</w:t>
        </w:r>
      </w:ins>
      <w:r>
        <w:rPr>
          <w:rFonts w:eastAsia="Courier New" w:cs="Courier New" w:ascii="Courier New" w:hAnsi="Courier New"/>
        </w:rPr>
        <w:t xml:space="preserve"> </w:t>
      </w:r>
      <w:ins w:id="4249" w:author="Robert Herriot" w:date="1996-11-11T17:49:00Z">
        <w:r>
          <w:rPr>
            <w:rFonts w:eastAsia="Courier New" w:cs="Courier New" w:ascii="Courier New" w:hAnsi="Courier New"/>
          </w:rPr>
          <w:t xml:space="preserve">needed to print </w:t>
        </w:r>
      </w:ins>
      <w:ins w:id="4250" w:author="Robert Herriot" w:date="1996-11-11T18:03:00Z">
        <w:r>
          <w:rPr>
            <w:rFonts w:eastAsia="Courier New" w:cs="Courier New" w:ascii="Courier New" w:hAnsi="Courier New"/>
          </w:rPr>
          <w:t>the job.</w:t>
        </w:r>
      </w:ins>
      <w:del w:id="4251" w:author="Robert Herriot" w:date="1996-11-11T17:49:00Z">
        <w:r>
          <w:rPr>
            <w:rFonts w:eastAsia="Courier New" w:cs="Courier New" w:ascii="Courier New" w:hAnsi="Courier New"/>
          </w:rPr>
          <w:delText xml:space="preserve">specified in </w:delText>
        </w:r>
      </w:del>
      <w:del w:id="4252" w:author="Robert Herriot" w:date="1996-11-11T18:04:00Z">
        <w:r>
          <w:rPr>
            <w:rFonts w:eastAsia="Courier New" w:cs="Courier New" w:ascii="Courier New" w:hAnsi="Courier New"/>
          </w:rPr>
          <w:delText>the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253" w:author="Robert Herriot" w:date="1996-11-11T17:50:00Z">
        <w:r>
          <w:rPr>
            <w:rFonts w:eastAsia="Courier New" w:cs="Courier New" w:ascii="Courier New" w:hAnsi="Courier New"/>
          </w:rPr>
          <w:delText>The values in this attribute should contain the actual media required for printing the document, taking into account the results of interpreting the document contents, and applying the attributes: page</w:delText>
          <w:noBreakHyphen/>
          <w:delText>media</w:delText>
          <w:noBreakHyphen/>
          <w:delText>select, input</w:delText>
          <w:noBreakHyphen/>
          <w:delText>tray</w:delText>
          <w:noBreakHyphen/>
          <w:delText>select, media</w:delText>
          <w:noBreakHyphen/>
          <w:delText>substitution, default</w:delText>
          <w:noBreakHyphen/>
          <w:delText>medium and default</w:delText>
          <w:noBreakHyphen/>
          <w:delText>input</w:delText>
          <w:noBreakHyphen/>
          <w:delText>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for this attribute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255" w:author="Robert Herriot" w:date="1996-11-11T17:50:00Z"/>
        </w:rPr>
      </w:pPr>
      <w:del w:id="4254" w:author="Robert Herriot" w:date="1996-11-11T17:50:00Z">
        <w:r>
          <w:rPr>
            <w:rFonts w:eastAsia="Courier New" w:cs="Courier New" w:ascii="Courier New" w:hAnsi="Courier New"/>
          </w:rPr>
          <w:delText>This attribute contains a SEQUENCE of values rather than a SET because the ith element of this attribute corresponds to the ith attribute of the assured</w:delText>
          <w:noBreakHyphen/>
          <w:delText>reproduction</w:delText>
          <w:noBreakHyphen/>
          <w:delText>areas</w:delText>
          <w:noBreakHyphen/>
          <w:delText>used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56" w:author="Robert Herriot" w:date="1996-11-11T17:51:00Z"/>
        </w:rPr>
      </w:pPr>
      <w:r>
        <w:rPr>
          <w:rFonts w:eastAsia="Courier New" w:cs="Courier New" w:ascii="Courier New" w:hAnsi="Courier New"/>
        </w:rPr>
        <w:t>This attribute is intended for scheduling and validation. The server uses this attribute with the printer attributes media</w:t>
        <w:noBreakHyphen/>
        <w:t>supported for validation and media</w:t>
        <w:noBreakHyphen/>
        <w:t>ready for schedul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58" w:author="Robert Herriot" w:date="1996-11-11T17:51:00Z"/>
        </w:rPr>
      </w:pPr>
      <w:ins w:id="4257"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63" w:author="Robert Herriot" w:date="1996-11-11T17:51:00Z"/>
        </w:rPr>
      </w:pPr>
      <w:ins w:id="4259" w:author="Robert Herriot" w:date="1996-11-11T17:51:00Z">
        <w:r>
          <w:rPr>
            <w:rFonts w:eastAsia="Courier New" w:cs="Courier New" w:ascii="Courier New" w:hAnsi="Courier New"/>
          </w:rPr>
          <w:t xml:space="preserve">7.2.3.2 </w:t>
        </w:r>
      </w:ins>
      <w:ins w:id="4260" w:author="Robert Herriot" w:date="1996-11-11T17:53:00Z">
        <w:r>
          <w:rPr>
            <w:rFonts w:eastAsia="Courier New" w:cs="Courier New" w:ascii="Courier New" w:hAnsi="Courier New"/>
          </w:rPr>
          <w:t xml:space="preserve">sides-used </w:t>
        </w:r>
      </w:ins>
      <w:ins w:id="4261" w:author="Robert Herriot" w:date="1996-11-11T17:51:00Z">
        <w:r>
          <w:fldChar w:fldCharType="begin"/>
        </w:r>
        <w:r>
          <w:rPr/>
          <w:instrText xml:space="preserve"> TC "7.2.3.2 media-used" \l 4 </w:instrText>
        </w:r>
      </w:ins>
      <w:r>
        <w:rPr/>
        <w:fldChar w:fldCharType="separate"/>
      </w:r>
      <w:ins w:id="4262" w:author="Robert Herriot" w:date="1996-11-11T17: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64" w:author="Robert Herriot" w:date="1996-11-11T17:53:00Z">
              <w:r>
                <w:rPr>
                  <w:rFonts w:eastAsia="Courier New" w:cs="Courier New" w:ascii="Courier New" w:hAnsi="Courier New"/>
                </w:rPr>
                <w:t>sides-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65" w:author="Robert Herriot" w:date="1996-11-11T17:53: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66" w:author="Robert Herriot" w:date="1996-11-11T17:5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271" w:author="Robert Herriot" w:date="1996-11-11T17:51:00Z"/>
        </w:rPr>
      </w:pPr>
      <w:r>
        <w:rPr>
          <w:rFonts w:eastAsia="Courier New" w:cs="Courier New" w:ascii="Courier New" w:hAnsi="Courier New"/>
        </w:rPr>
        <w:t xml:space="preserve">This attribute </w:t>
      </w:r>
      <w:ins w:id="4267" w:author="Robert Herriot" w:date="1996-11-11T17:54:00Z">
        <w:r>
          <w:rPr>
            <w:rFonts w:eastAsia="Courier New" w:cs="Courier New" w:ascii="Courier New" w:hAnsi="Courier New"/>
          </w:rPr>
          <w:t xml:space="preserve">specifies whether a </w:t>
        </w:r>
      </w:ins>
      <w:ins w:id="4268" w:author="Robert Herriot" w:date="1996-11-11T18:03:00Z">
        <w:r>
          <w:rPr>
            <w:rFonts w:eastAsia="Courier New" w:cs="Courier New" w:ascii="Courier New" w:hAnsi="Courier New"/>
          </w:rPr>
          <w:t>job</w:t>
        </w:r>
      </w:ins>
      <w:ins w:id="4269" w:author="Robert Herriot" w:date="1996-11-11T17:54:00Z">
        <w:r>
          <w:rPr>
            <w:rFonts w:eastAsia="Courier New" w:cs="Courier New" w:ascii="Courier New" w:hAnsi="Courier New"/>
          </w:rPr>
          <w:t xml:space="preserve"> needs simplex, duplex or tumble printing</w:t>
        </w:r>
      </w:ins>
      <w:ins w:id="4270" w:author="Robert Herriot" w:date="1996-11-11T17:5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73" w:author="Robert Herriot" w:date="1996-11-11T17:51:00Z"/>
        </w:rPr>
      </w:pPr>
      <w:ins w:id="4272"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78" w:author="Robert Herriot" w:date="1996-11-11T17:51:00Z"/>
        </w:rPr>
      </w:pPr>
      <w:ins w:id="4274" w:author="Robert Herriot" w:date="1996-11-11T17:51:00Z">
        <w:r>
          <w:rPr>
            <w:rFonts w:eastAsia="Courier New" w:cs="Courier New" w:ascii="Courier New" w:hAnsi="Courier New"/>
          </w:rPr>
          <w:t xml:space="preserve">7.2.3.2 </w:t>
        </w:r>
      </w:ins>
      <w:ins w:id="4275" w:author="Robert Herriot" w:date="1996-11-11T17:55:00Z">
        <w:r>
          <w:rPr>
            <w:rFonts w:eastAsia="Courier New" w:cs="Courier New" w:ascii="Courier New" w:hAnsi="Courier New"/>
          </w:rPr>
          <w:t xml:space="preserve">output-bin-used </w:t>
        </w:r>
      </w:ins>
      <w:ins w:id="4276" w:author="Robert Herriot" w:date="1996-11-11T17:51:00Z">
        <w:r>
          <w:fldChar w:fldCharType="begin"/>
        </w:r>
        <w:r>
          <w:rPr/>
          <w:instrText xml:space="preserve"> TC "7.2.3.2 media-used" \l 4 </w:instrText>
        </w:r>
      </w:ins>
      <w:r>
        <w:rPr/>
        <w:fldChar w:fldCharType="separate"/>
      </w:r>
      <w:ins w:id="4277" w:author="Robert Herriot" w:date="1996-11-11T17: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79" w:author="Robert Herriot" w:date="1996-11-11T17:55:00Z">
              <w:r>
                <w:rPr>
                  <w:rFonts w:eastAsia="Courier New" w:cs="Courier New" w:ascii="Courier New" w:hAnsi="Courier New"/>
                </w:rPr>
                <w:t>output-bin-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80" w:author="Robert Herriot" w:date="1996-11-11T17:58: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81" w:author="Robert Herriot" w:date="1996-11-11T17:5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286" w:author="Robert Herriot" w:date="1996-11-11T17:51:00Z"/>
        </w:rPr>
      </w:pPr>
      <w:r>
        <w:rPr>
          <w:rFonts w:eastAsia="Courier New" w:cs="Courier New" w:ascii="Courier New" w:hAnsi="Courier New"/>
        </w:rPr>
        <w:t xml:space="preserve">This attribute </w:t>
      </w:r>
      <w:ins w:id="4282" w:author="Robert Herriot" w:date="1996-11-11T17:56:00Z">
        <w:r>
          <w:rPr>
            <w:rFonts w:eastAsia="Courier New" w:cs="Courier New" w:ascii="Courier New" w:hAnsi="Courier New"/>
          </w:rPr>
          <w:t xml:space="preserve">specifies what output bins the </w:t>
        </w:r>
      </w:ins>
      <w:ins w:id="4283" w:author="Robert Herriot" w:date="1996-11-11T18:03:00Z">
        <w:r>
          <w:rPr>
            <w:rFonts w:eastAsia="Courier New" w:cs="Courier New" w:ascii="Courier New" w:hAnsi="Courier New"/>
          </w:rPr>
          <w:t>job</w:t>
        </w:r>
      </w:ins>
      <w:ins w:id="4284" w:author="Robert Herriot" w:date="1996-11-11T17:56:00Z">
        <w:r>
          <w:rPr>
            <w:rFonts w:eastAsia="Courier New" w:cs="Courier New" w:ascii="Courier New" w:hAnsi="Courier New"/>
          </w:rPr>
          <w:t xml:space="preserve"> needs</w:t>
        </w:r>
      </w:ins>
      <w:ins w:id="4285" w:author="Robert Herriot" w:date="1996-11-11T17:5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88" w:author="Robert Herriot" w:date="1996-11-11T17:51:00Z"/>
        </w:rPr>
      </w:pPr>
      <w:ins w:id="4287"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93" w:author="Robert Herriot" w:date="1996-11-11T17:51:00Z"/>
        </w:rPr>
      </w:pPr>
      <w:ins w:id="4289" w:author="Robert Herriot" w:date="1996-11-11T17:51:00Z">
        <w:r>
          <w:rPr>
            <w:rFonts w:eastAsia="Courier New" w:cs="Courier New" w:ascii="Courier New" w:hAnsi="Courier New"/>
          </w:rPr>
          <w:t xml:space="preserve">7.2.3.2 </w:t>
        </w:r>
      </w:ins>
      <w:ins w:id="4290" w:author="Robert Herriot" w:date="1996-11-11T17:56:00Z">
        <w:r>
          <w:rPr>
            <w:rFonts w:eastAsia="Courier New" w:cs="Courier New" w:ascii="Courier New" w:hAnsi="Courier New"/>
          </w:rPr>
          <w:t xml:space="preserve">print-quality-used </w:t>
        </w:r>
      </w:ins>
      <w:ins w:id="4291" w:author="Robert Herriot" w:date="1996-11-11T17:51:00Z">
        <w:r>
          <w:fldChar w:fldCharType="begin"/>
        </w:r>
        <w:r>
          <w:rPr/>
          <w:instrText xml:space="preserve"> TC "7.2.3.2 media-used" \l 4 </w:instrText>
        </w:r>
      </w:ins>
      <w:r>
        <w:rPr/>
        <w:fldChar w:fldCharType="separate"/>
      </w:r>
      <w:ins w:id="4292" w:author="Robert Herriot" w:date="1996-11-11T17: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94" w:author="Robert Herriot" w:date="1996-11-11T17:56:00Z">
              <w:r>
                <w:rPr>
                  <w:rFonts w:eastAsia="Courier New" w:cs="Courier New" w:ascii="Courier New" w:hAnsi="Courier New"/>
                </w:rPr>
                <w:t>print-quality-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95" w:author="Robert Herriot" w:date="1996-11-11T17:58: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96" w:author="Robert Herriot" w:date="1996-11-11T17:5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00" w:author="Robert Herriot" w:date="1996-11-11T17:51:00Z"/>
        </w:rPr>
      </w:pPr>
      <w:r>
        <w:rPr>
          <w:rFonts w:eastAsia="Courier New" w:cs="Courier New" w:ascii="Courier New" w:hAnsi="Courier New"/>
        </w:rPr>
        <w:t xml:space="preserve">This attribute </w:t>
      </w:r>
      <w:ins w:id="4297" w:author="Robert Herriot" w:date="1996-11-11T17:57:00Z">
        <w:r>
          <w:rPr>
            <w:rFonts w:eastAsia="Courier New" w:cs="Courier New" w:ascii="Courier New" w:hAnsi="Courier New"/>
          </w:rPr>
          <w:t xml:space="preserve">specifies what print quality the </w:t>
        </w:r>
      </w:ins>
      <w:ins w:id="4298" w:author="Robert Herriot" w:date="1996-11-11T18:03:00Z">
        <w:r>
          <w:rPr>
            <w:rFonts w:eastAsia="Courier New" w:cs="Courier New" w:ascii="Courier New" w:hAnsi="Courier New"/>
          </w:rPr>
          <w:t>job</w:t>
        </w:r>
      </w:ins>
      <w:ins w:id="4299" w:author="Robert Herriot" w:date="1996-11-11T17:57:00Z">
        <w:r>
          <w:rPr>
            <w:rFonts w:eastAsia="Courier New" w:cs="Courier New" w:ascii="Courier New" w:hAnsi="Courier New"/>
          </w:rPr>
          <w:t xml:space="preserve"> nee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02" w:author="Robert Herriot" w:date="1996-11-11T17:51:00Z"/>
        </w:rPr>
      </w:pPr>
      <w:ins w:id="4301"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07" w:author="Robert Herriot" w:date="1996-11-11T17:52:00Z"/>
        </w:rPr>
      </w:pPr>
      <w:ins w:id="4303" w:author="Robert Herriot" w:date="1996-11-11T17:51:00Z">
        <w:r>
          <w:rPr>
            <w:rFonts w:eastAsia="Courier New" w:cs="Courier New" w:ascii="Courier New" w:hAnsi="Courier New"/>
          </w:rPr>
          <w:t xml:space="preserve">7.2.3.2 </w:t>
        </w:r>
      </w:ins>
      <w:ins w:id="4304" w:author="Robert Herriot" w:date="1996-11-11T17:58:00Z">
        <w:r>
          <w:rPr>
            <w:rFonts w:eastAsia="Courier New" w:cs="Courier New" w:ascii="Courier New" w:hAnsi="Courier New"/>
          </w:rPr>
          <w:t xml:space="preserve">finishing-used </w:t>
        </w:r>
      </w:ins>
      <w:ins w:id="4305" w:author="Robert Herriot" w:date="1996-11-11T17:52:00Z">
        <w:r>
          <w:fldChar w:fldCharType="begin"/>
        </w:r>
        <w:r>
          <w:rPr/>
          <w:instrText xml:space="preserve"> TC "7.2.3.2 media-used" \l 4 </w:instrText>
        </w:r>
      </w:ins>
      <w:r>
        <w:rPr/>
        <w:fldChar w:fldCharType="separate"/>
      </w:r>
      <w:ins w:id="4306"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08" w:author="Robert Herriot" w:date="1996-11-11T17:58:00Z">
              <w:r>
                <w:rPr>
                  <w:rFonts w:eastAsia="Courier New" w:cs="Courier New" w:ascii="Courier New" w:hAnsi="Courier New"/>
                </w:rPr>
                <w:t>finishing-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09" w:author="Robert Herriot" w:date="1996-11-11T17:58: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10"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16" w:author="Robert Herriot" w:date="1996-11-11T17:58:00Z"/>
        </w:rPr>
      </w:pPr>
      <w:ins w:id="4311" w:author="Robert Herriot" w:date="1996-11-11T17:58:00Z">
        <w:r>
          <w:rPr>
            <w:rFonts w:eastAsia="Courier New" w:cs="Courier New" w:ascii="Courier New" w:hAnsi="Courier New"/>
          </w:rPr>
          <w:t xml:space="preserve">This attribute specifies what </w:t>
        </w:r>
      </w:ins>
      <w:ins w:id="4312" w:author="Robert Herriot" w:date="1996-11-11T18:00:00Z">
        <w:r>
          <w:rPr>
            <w:rFonts w:eastAsia="Courier New" w:cs="Courier New" w:ascii="Courier New" w:hAnsi="Courier New"/>
          </w:rPr>
          <w:t>finishing</w:t>
        </w:r>
      </w:ins>
      <w:ins w:id="4313" w:author="Robert Herriot" w:date="1996-11-11T17:58:00Z">
        <w:r>
          <w:rPr>
            <w:rFonts w:eastAsia="Courier New" w:cs="Courier New" w:ascii="Courier New" w:hAnsi="Courier New"/>
          </w:rPr>
          <w:t xml:space="preserve"> the </w:t>
        </w:r>
      </w:ins>
      <w:ins w:id="4314" w:author="Robert Herriot" w:date="1996-11-11T18:03:00Z">
        <w:r>
          <w:rPr>
            <w:rFonts w:eastAsia="Courier New" w:cs="Courier New" w:ascii="Courier New" w:hAnsi="Courier New"/>
          </w:rPr>
          <w:t>job</w:t>
        </w:r>
      </w:ins>
      <w:ins w:id="4315" w:author="Robert Herriot" w:date="1996-11-11T17:58:00Z">
        <w:r>
          <w:rPr>
            <w:rFonts w:eastAsia="Courier New" w:cs="Courier New" w:ascii="Courier New" w:hAnsi="Courier New"/>
          </w:rPr>
          <w:t xml:space="preserve"> nee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18" w:author="Robert Herriot" w:date="1996-11-11T17:52:00Z"/>
        </w:rPr>
      </w:pPr>
      <w:ins w:id="4317"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20" w:author="Robert Herriot" w:date="1996-11-11T17:52:00Z"/>
        </w:rPr>
      </w:pPr>
      <w:ins w:id="4319"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25" w:author="Robert Herriot" w:date="1996-11-11T17:52:00Z"/>
        </w:rPr>
      </w:pPr>
      <w:ins w:id="4321" w:author="Robert Herriot" w:date="1996-11-11T17:52:00Z">
        <w:r>
          <w:rPr>
            <w:rFonts w:eastAsia="Courier New" w:cs="Courier New" w:ascii="Courier New" w:hAnsi="Courier New"/>
          </w:rPr>
          <w:t xml:space="preserve">7.2.3.2 </w:t>
        </w:r>
      </w:ins>
      <w:ins w:id="4322" w:author="Robert Herriot" w:date="1996-11-11T18:00:00Z">
        <w:r>
          <w:rPr>
            <w:rFonts w:eastAsia="Courier New" w:cs="Courier New" w:ascii="Courier New" w:hAnsi="Courier New"/>
          </w:rPr>
          <w:t xml:space="preserve">printer-resolution-used </w:t>
        </w:r>
      </w:ins>
      <w:ins w:id="4323" w:author="Robert Herriot" w:date="1996-11-11T17:52:00Z">
        <w:r>
          <w:fldChar w:fldCharType="begin"/>
        </w:r>
        <w:r>
          <w:rPr/>
          <w:instrText xml:space="preserve"> TC "7.2.3.2 media-used" \l 4 </w:instrText>
        </w:r>
      </w:ins>
      <w:r>
        <w:rPr/>
        <w:fldChar w:fldCharType="separate"/>
      </w:r>
      <w:ins w:id="4324"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26" w:author="Robert Herriot" w:date="1996-11-11T18:00:00Z">
              <w:r>
                <w:rPr>
                  <w:rFonts w:eastAsia="Courier New" w:cs="Courier New" w:ascii="Courier New" w:hAnsi="Courier New"/>
                </w:rPr>
                <w:t>printer-resolution-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27" w:author="Robert Herriot" w:date="1996-11-11T18:0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28"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33" w:author="Robert Herriot" w:date="1996-11-11T18:00:00Z"/>
        </w:rPr>
      </w:pPr>
      <w:ins w:id="4329" w:author="Robert Herriot" w:date="1996-11-11T18:00:00Z">
        <w:r>
          <w:rPr>
            <w:rFonts w:eastAsia="Courier New" w:cs="Courier New" w:ascii="Courier New" w:hAnsi="Courier New"/>
          </w:rPr>
          <w:t xml:space="preserve">This attribute specifies what resolution the </w:t>
        </w:r>
      </w:ins>
      <w:ins w:id="4330" w:author="Robert Herriot" w:date="1996-11-11T18:03:00Z">
        <w:r>
          <w:rPr>
            <w:rFonts w:eastAsia="Courier New" w:cs="Courier New" w:ascii="Courier New" w:hAnsi="Courier New"/>
          </w:rPr>
          <w:t>job</w:t>
        </w:r>
      </w:ins>
      <w:ins w:id="4331" w:author="Robert Herriot" w:date="1996-11-11T18:00:00Z">
        <w:r>
          <w:rPr>
            <w:rFonts w:eastAsia="Courier New" w:cs="Courier New" w:ascii="Courier New" w:hAnsi="Courier New"/>
          </w:rPr>
          <w:t xml:space="preserve"> needs.</w:t>
        </w:r>
      </w:ins>
      <w:ins w:id="4332" w:author="Robert Herriot" w:date="1996-11-11T18:02:00Z">
        <w:r>
          <w:rPr>
            <w:rFonts w:eastAsia="Courier New" w:cs="Courier New" w:ascii="Courier New" w:hAnsi="Courier New"/>
          </w:rPr>
          <w:t xml:space="preserve"> This attribute is the first of three that a client can use to specify the size of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35" w:author="Robert Herriot" w:date="1996-11-11T17:52:00Z"/>
        </w:rPr>
      </w:pPr>
      <w:ins w:id="4334"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37" w:author="Robert Herriot" w:date="1996-11-11T17:52:00Z"/>
        </w:rPr>
      </w:pPr>
      <w:ins w:id="4336"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42" w:author="Robert Herriot" w:date="1996-11-11T17:52:00Z"/>
        </w:rPr>
      </w:pPr>
      <w:ins w:id="4338" w:author="Robert Herriot" w:date="1996-11-11T17:52:00Z">
        <w:r>
          <w:rPr>
            <w:rFonts w:eastAsia="Courier New" w:cs="Courier New" w:ascii="Courier New" w:hAnsi="Courier New"/>
          </w:rPr>
          <w:t xml:space="preserve">7.2.3.2 </w:t>
        </w:r>
      </w:ins>
      <w:ins w:id="4339" w:author="Robert Herriot" w:date="1996-11-11T18:01:00Z">
        <w:r>
          <w:rPr>
            <w:rFonts w:eastAsia="Courier New" w:cs="Courier New" w:ascii="Courier New" w:hAnsi="Courier New"/>
          </w:rPr>
          <w:t xml:space="preserve">total-job-octets </w:t>
        </w:r>
      </w:ins>
      <w:ins w:id="4340" w:author="Robert Herriot" w:date="1996-11-11T17:52:00Z">
        <w:r>
          <w:fldChar w:fldCharType="begin"/>
        </w:r>
        <w:r>
          <w:rPr/>
          <w:instrText xml:space="preserve"> TC "7.2.3.2 media-used" \l 4 </w:instrText>
        </w:r>
      </w:ins>
      <w:r>
        <w:rPr/>
        <w:fldChar w:fldCharType="separate"/>
      </w:r>
      <w:ins w:id="4341"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43" w:author="Robert Herriot" w:date="1996-11-11T18:01:00Z">
              <w:r>
                <w:rPr>
                  <w:rFonts w:eastAsia="Courier New" w:cs="Courier New" w:ascii="Courier New" w:hAnsi="Courier New"/>
                </w:rPr>
                <w:t>total-job-octet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44" w:author="Robert Herriot" w:date="1996-11-11T17:52: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45"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49" w:author="Robert Herriot" w:date="1996-11-11T18:01:00Z"/>
        </w:rPr>
      </w:pPr>
      <w:ins w:id="4346" w:author="Robert Herriot" w:date="1996-11-11T18:01:00Z">
        <w:r>
          <w:rPr>
            <w:rFonts w:eastAsia="Courier New" w:cs="Courier New" w:ascii="Courier New" w:hAnsi="Courier New"/>
          </w:rPr>
          <w:t xml:space="preserve">This attribute specifies the total size of the </w:t>
        </w:r>
      </w:ins>
      <w:ins w:id="4347" w:author="Robert Herriot" w:date="1996-11-11T18:03:00Z">
        <w:r>
          <w:rPr>
            <w:rFonts w:eastAsia="Courier New" w:cs="Courier New" w:ascii="Courier New" w:hAnsi="Courier New"/>
          </w:rPr>
          <w:t>job</w:t>
        </w:r>
      </w:ins>
      <w:ins w:id="4348" w:author="Robert Herriot" w:date="1996-11-11T18:01:00Z">
        <w:r>
          <w:rPr>
            <w:rFonts w:eastAsia="Courier New" w:cs="Courier New" w:ascii="Courier New" w:hAnsi="Courier New"/>
          </w:rPr>
          <w:t xml:space="preserve"> in 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51" w:author="Robert Herriot" w:date="1996-11-11T17:52:00Z"/>
        </w:rPr>
      </w:pPr>
      <w:ins w:id="4350"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56" w:author="Robert Herriot" w:date="1996-11-11T17:52:00Z"/>
        </w:rPr>
      </w:pPr>
      <w:ins w:id="4352" w:author="Robert Herriot" w:date="1996-11-11T17:52:00Z">
        <w:r>
          <w:rPr>
            <w:rFonts w:eastAsia="Courier New" w:cs="Courier New" w:ascii="Courier New" w:hAnsi="Courier New"/>
          </w:rPr>
          <w:t xml:space="preserve">7.2.3.2 </w:t>
        </w:r>
      </w:ins>
      <w:ins w:id="4353" w:author="Robert Herriot" w:date="1996-11-11T18:01:00Z">
        <w:r>
          <w:rPr>
            <w:rFonts w:eastAsia="Courier New" w:cs="Courier New" w:ascii="Courier New" w:hAnsi="Courier New"/>
          </w:rPr>
          <w:t xml:space="preserve">job-impression-count </w:t>
        </w:r>
      </w:ins>
      <w:ins w:id="4354" w:author="Robert Herriot" w:date="1996-11-11T17:52:00Z">
        <w:r>
          <w:fldChar w:fldCharType="begin"/>
        </w:r>
        <w:r>
          <w:rPr/>
          <w:instrText xml:space="preserve"> TC "7.2.3.2 media-used" \l 4 </w:instrText>
        </w:r>
      </w:ins>
      <w:r>
        <w:rPr/>
        <w:fldChar w:fldCharType="separate"/>
      </w:r>
      <w:ins w:id="4355"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57" w:author="Robert Herriot" w:date="1996-11-11T18:01:00Z">
              <w:r>
                <w:rPr>
                  <w:rFonts w:eastAsia="Courier New" w:cs="Courier New" w:ascii="Courier New" w:hAnsi="Courier New"/>
                </w:rPr>
                <w:t>job-impression-cou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58" w:author="Robert Herriot" w:date="1996-11-11T17:52: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59"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61" w:author="Robert Herriot" w:date="1996-11-11T18:02:00Z"/>
        </w:rPr>
      </w:pPr>
      <w:ins w:id="4360" w:author="Robert Herriot" w:date="1996-11-11T18:02:00Z">
        <w:r>
          <w:rPr>
            <w:rFonts w:eastAsia="Courier New" w:cs="Courier New" w:ascii="Courier New" w:hAnsi="Courier New"/>
          </w:rPr>
          <w:t>This attribute specifies the total size of the job in impress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63" w:author="Robert Herriot" w:date="1996-11-11T17:52:00Z"/>
        </w:rPr>
      </w:pPr>
      <w:ins w:id="4362"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65" w:author="Robert Herriot" w:date="1996-11-11T17:52:00Z"/>
        </w:rPr>
      </w:pPr>
      <w:ins w:id="4364"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70" w:author="Robert Herriot" w:date="1996-11-11T17:52:00Z"/>
        </w:rPr>
      </w:pPr>
      <w:ins w:id="4366" w:author="Robert Herriot" w:date="1996-11-11T17:52:00Z">
        <w:r>
          <w:rPr>
            <w:rFonts w:eastAsia="Courier New" w:cs="Courier New" w:ascii="Courier New" w:hAnsi="Courier New"/>
          </w:rPr>
          <w:t xml:space="preserve">7.2.3.2 </w:t>
        </w:r>
      </w:ins>
      <w:ins w:id="4367" w:author="Robert Herriot" w:date="1996-11-11T18:01:00Z">
        <w:r>
          <w:rPr>
            <w:rFonts w:eastAsia="Courier New" w:cs="Courier New" w:ascii="Courier New" w:hAnsi="Courier New"/>
          </w:rPr>
          <w:t xml:space="preserve">job-media-sheet-count </w:t>
        </w:r>
      </w:ins>
      <w:ins w:id="4368" w:author="Robert Herriot" w:date="1996-11-11T17:52:00Z">
        <w:r>
          <w:fldChar w:fldCharType="begin"/>
        </w:r>
        <w:r>
          <w:rPr/>
          <w:instrText xml:space="preserve"> TC "7.2.3.2 media-used" \l 4 </w:instrText>
        </w:r>
      </w:ins>
      <w:r>
        <w:rPr/>
        <w:fldChar w:fldCharType="separate"/>
      </w:r>
      <w:ins w:id="4369"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71" w:author="Robert Herriot" w:date="1996-11-11T18:01:00Z">
              <w:r>
                <w:rPr>
                  <w:rFonts w:eastAsia="Courier New" w:cs="Courier New" w:ascii="Courier New" w:hAnsi="Courier New"/>
                </w:rPr>
                <w:t>job-media-sheet-cou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72" w:author="Robert Herriot" w:date="1996-11-11T17:52: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73"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75" w:author="Robert Herriot" w:date="1996-11-11T18:02:00Z"/>
        </w:rPr>
      </w:pPr>
      <w:ins w:id="4374" w:author="Robert Herriot" w:date="1996-11-11T18:02:00Z">
        <w:r>
          <w:rPr>
            <w:rFonts w:eastAsia="Courier New" w:cs="Courier New" w:ascii="Courier New" w:hAnsi="Courier New"/>
          </w:rPr>
          <w:t>This attribute specifies the total size of the job in media-she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77" w:author="Robert Herriot" w:date="1996-11-11T18:05:00Z"/>
        </w:rPr>
      </w:pPr>
      <w:ins w:id="4376" w:author="Robert Herriot" w:date="1996-11-11T18:0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1" w:author="Robert Herriot" w:date="1996-11-11T18:05:00Z"/>
        </w:rPr>
      </w:pPr>
      <w:ins w:id="4378" w:author="Robert Herriot" w:date="1996-11-11T18:05:00Z">
        <w:r>
          <w:rPr>
            <w:rFonts w:eastAsia="Courier New" w:cs="Courier New" w:ascii="Courier New" w:hAnsi="Courier New"/>
          </w:rPr>
          <w:t>7.2.4 Document Contents (one per document)</w:t>
        </w:r>
      </w:ins>
      <w:ins w:id="4379" w:author="Robert Herriot" w:date="1996-11-11T18:05:00Z">
        <w:r>
          <w:fldChar w:fldCharType="begin"/>
        </w:r>
        <w:r>
          <w:rPr/>
          <w:instrText xml:space="preserve"> TC "7.2.4 Document Status Attributes" \l 3 </w:instrText>
        </w:r>
      </w:ins>
      <w:r>
        <w:rPr/>
        <w:fldChar w:fldCharType="separate"/>
      </w:r>
      <w:ins w:id="4380" w:author="Robert Herriot" w:date="1996-11-11T18:05: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83" w:author="Robert Herriot" w:date="1996-11-11T17:52:00Z"/>
        </w:rPr>
      </w:pPr>
      <w:ins w:id="4382"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7" w:author="Robert Herriot" w:date="1996-11-11T18:06:00Z"/>
        </w:rPr>
      </w:pPr>
      <w:ins w:id="4384" w:author="Robert Herriot" w:date="1996-11-11T18:06:00Z">
        <w:r>
          <w:rPr>
            <w:rFonts w:eastAsia="Courier New" w:cs="Courier New" w:ascii="Courier New" w:hAnsi="Courier New"/>
          </w:rPr>
          <w:t>7.2.1 Document Description Attributes</w:t>
        </w:r>
      </w:ins>
      <w:ins w:id="4385" w:author="Robert Herriot" w:date="1996-11-11T18:06:00Z">
        <w:r>
          <w:fldChar w:fldCharType="begin"/>
        </w:r>
        <w:r>
          <w:rPr/>
          <w:instrText xml:space="preserve"> TC "7.2.1 Document Description Attributes" \l 3 </w:instrText>
        </w:r>
      </w:ins>
      <w:r>
        <w:rPr/>
        <w:fldChar w:fldCharType="separate"/>
      </w:r>
      <w:ins w:id="4386" w:author="Robert Herriot" w:date="1996-11-11T18: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9" w:author="Robert Herriot" w:date="1996-11-11T18:06:00Z"/>
        </w:rPr>
      </w:pPr>
      <w:ins w:id="4388"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94" w:author="Robert Herriot" w:date="1996-11-11T18:06:00Z"/>
        </w:rPr>
      </w:pPr>
      <w:ins w:id="4390" w:author="Robert Herriot" w:date="1996-11-11T18:06:00Z">
        <w:r>
          <w:rPr>
            <w:rFonts w:eastAsia="Courier New" w:cs="Courier New" w:ascii="Courier New" w:hAnsi="Courier New"/>
          </w:rPr>
          <w:t xml:space="preserve">These attributes </w:t>
        </w:r>
      </w:ins>
      <w:ins w:id="4391" w:author="Robert Herriot" w:date="1996-11-11T18:10:00Z">
        <w:r>
          <w:rPr>
            <w:rFonts w:eastAsia="Courier New" w:cs="Courier New" w:ascii="Courier New" w:hAnsi="Courier New"/>
          </w:rPr>
          <w:t>name and reference the individual</w:t>
        </w:r>
      </w:ins>
      <w:ins w:id="4392" w:author="Robert Herriot" w:date="1996-11-11T18:06:00Z">
        <w:r>
          <w:rPr>
            <w:rFonts w:eastAsia="Courier New" w:cs="Courier New" w:ascii="Courier New" w:hAnsi="Courier New"/>
          </w:rPr>
          <w:t xml:space="preserve"> document</w:t>
        </w:r>
      </w:ins>
      <w:ins w:id="4393" w:author="Robert Herriot" w:date="1996-11-11T18:11:00Z">
        <w:r>
          <w:rPr>
            <w:rFonts w:eastAsia="Courier New" w:cs="Courier New" w:ascii="Courier New" w:hAnsi="Courier New"/>
          </w:rPr>
          <w:t>s in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96" w:author="Robert Herriot" w:date="1996-11-11T18:06:00Z"/>
        </w:rPr>
      </w:pPr>
      <w:ins w:id="4395"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98" w:author="Robert Herriot" w:date="1996-11-11T18:06:00Z"/>
        </w:rPr>
      </w:pPr>
      <w:ins w:id="4397" w:author="Robert Herriot" w:date="1996-11-11T18:06:00Z">
        <w:r>
          <w:rPr>
            <w:rFonts w:eastAsia="Courier New" w:cs="Courier New" w:ascii="Courier New" w:hAnsi="Courier New"/>
          </w:rPr>
          <w:t>The client may specify document</w:t>
          <w:noBreakHyphen/>
          <w:t>description attributes 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4400" w:author="Robert Herriot" w:date="1996-11-11T18:06:00Z"/>
        </w:rPr>
      </w:pPr>
      <w:ins w:id="4399" w:author="Robert Herriot" w:date="1996-11-11T18:06:00Z">
        <w:r>
          <w:rPr>
            <w:rFonts w:eastAsia="Courier New" w:cs="Courier New" w:ascii="Courier New" w:hAnsi="Courier New"/>
          </w:rPr>
          <w:tab/>
          <w:tab/>
          <w:t>a)</w:t>
          <w:tab/>
          <w:t>Print:  all, except document</w:t>
          <w:noBreakHyphen/>
          <w:t>type, transfer</w:t>
          <w:noBreakHyphen/>
          <w:t>method, and document</w:t>
          <w:noBreakHyphen/>
          <w:t>content shall be passed as explicit parameters of the Print abstract</w:t>
          <w:noBreakHyphen/>
          <w:t>operation and shall not be passed as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4403" w:author="Robert Herriot" w:date="1996-11-11T18:06:00Z"/>
        </w:rPr>
      </w:pPr>
      <w:ins w:id="4401" w:author="Robert Herriot" w:date="1996-11-11T18:06:00Z">
        <w:r>
          <w:rPr>
            <w:rFonts w:eastAsia="Courier New" w:cs="Courier New" w:ascii="Courier New" w:hAnsi="Courier New"/>
          </w:rPr>
          <w:tab/>
          <w:tab/>
          <w:t>b)</w:t>
          <w:tab/>
          <w:t xml:space="preserve">ModifyJob:  </w:t>
        </w:r>
      </w:ins>
      <w:ins w:id="4402" w:author="Robert Herriot" w:date="1996-11-11T18:11:00Z">
        <w:r>
          <w:rPr>
            <w:rFonts w:eastAsia="Courier New" w:cs="Courier New" w:ascii="Courier New" w:hAnsi="Courier New"/>
          </w:rPr>
          <w:t>non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05" w:author="Robert Herriot" w:date="1996-11-11T18:06:00Z"/>
        </w:rPr>
      </w:pPr>
      <w:ins w:id="4404" w:author="Robert Herriot" w:date="1996-11-11T18:06:00Z">
        <w:r>
          <w:rPr>
            <w:rFonts w:eastAsia="Courier New" w:cs="Courier New" w:ascii="Courier New" w:hAnsi="Courier New"/>
          </w:rPr>
          <w:tab/>
          <w:tab/>
          <w:t>c)</w:t>
          <w:tab/>
          <w:t>ListObjectAttributes:  all, except id</w:t>
          <w:noBreakHyphen/>
          <w:t>att</w:t>
          <w:noBreakHyphen/>
          <w:t>document</w:t>
          <w:noBreakHyphen/>
          <w:t>cont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07" w:author="Robert Herriot" w:date="1996-11-11T18:06:00Z"/>
        </w:rPr>
      </w:pPr>
      <w:ins w:id="4406"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11" w:author="Robert Herriot" w:date="1996-11-11T18:06:00Z"/>
        </w:rPr>
      </w:pPr>
      <w:ins w:id="4408" w:author="Robert Herriot" w:date="1996-11-11T18:06:00Z">
        <w:r>
          <w:rPr>
            <w:rFonts w:eastAsia="Courier New" w:cs="Courier New" w:ascii="Courier New" w:hAnsi="Courier New"/>
          </w:rPr>
          <w:t xml:space="preserve">7.2.1.1 number-of-documents </w:t>
        </w:r>
      </w:ins>
      <w:ins w:id="4409" w:author="Robert Herriot" w:date="1996-11-11T18:06:00Z">
        <w:r>
          <w:fldChar w:fldCharType="begin"/>
        </w:r>
        <w:r>
          <w:rPr/>
          <w:instrText xml:space="preserve"> TC "7.2.1.1 document-format" \l 4 </w:instrText>
        </w:r>
      </w:ins>
      <w:r>
        <w:rPr/>
        <w:fldChar w:fldCharType="separate"/>
      </w:r>
      <w:ins w:id="4410" w:author="Robert Herriot" w:date="1996-11-11T18: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13" w:author="Robert Herriot" w:date="1996-11-11T18:06:00Z"/>
        </w:rPr>
      </w:pPr>
      <w:ins w:id="4412"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414" w:author="Robert Herriot" w:date="1996-11-11T18:06:00Z">
              <w:r>
                <w:rPr>
                  <w:rFonts w:eastAsia="Courier New" w:cs="Courier New" w:ascii="Courier New" w:hAnsi="Courier New"/>
                </w:rPr>
                <w:t>number-of-document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415" w:author="Robert Herriot" w:date="1996-11-11T18:11: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416" w:author="Robert Herriot" w:date="1996-11-11T18:06: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18" w:author="Robert Herriot" w:date="1996-11-11T18:11:00Z"/>
        </w:rPr>
      </w:pPr>
      <w:ins w:id="4417" w:author="Robert Herriot" w:date="1996-11-11T18: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20" w:author="Robert Herriot" w:date="1996-11-11T18:13:00Z"/>
        </w:rPr>
      </w:pPr>
      <w:ins w:id="4419" w:author="Robert Herriot" w:date="1996-11-11T18:11:00Z">
        <w:r>
          <w:rPr>
            <w:rFonts w:eastAsia="Courier New" w:cs="Courier New" w:ascii="Courier New" w:hAnsi="Courier New"/>
          </w:rPr>
          <w:t>This attribute specifies the number of documents in the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22" w:author="Robert Herriot" w:date="1996-11-11T18:11:00Z"/>
        </w:rPr>
      </w:pPr>
      <w:ins w:id="4421" w:author="Robert Herriot" w:date="1996-11-11T18: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24" w:author="Robert Herriot" w:date="1996-11-11T18:06:00Z"/>
        </w:rPr>
      </w:pPr>
      <w:ins w:id="4423"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28" w:author="Robert Herriot" w:date="1996-11-11T18:06:00Z"/>
        </w:rPr>
      </w:pPr>
      <w:ins w:id="4425" w:author="Robert Herriot" w:date="1996-11-11T18:06:00Z">
        <w:r>
          <w:rPr>
            <w:rFonts w:eastAsia="Courier New" w:cs="Courier New" w:ascii="Courier New" w:hAnsi="Courier New"/>
          </w:rPr>
          <w:t>7.2.1.2 document-content</w:t>
        </w:r>
      </w:ins>
      <w:ins w:id="4426" w:author="Robert Herriot" w:date="1996-11-11T18:06:00Z">
        <w:r>
          <w:fldChar w:fldCharType="begin"/>
        </w:r>
        <w:r>
          <w:rPr/>
          <w:instrText xml:space="preserve"> TC "7.2.1.2 document-content" \l 4 </w:instrText>
        </w:r>
      </w:ins>
      <w:r>
        <w:rPr/>
        <w:fldChar w:fldCharType="separate"/>
      </w:r>
      <w:ins w:id="4427" w:author="Robert Herriot" w:date="1996-11-11T18: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30" w:author="Robert Herriot" w:date="1996-11-11T18:06:00Z"/>
        </w:rPr>
      </w:pPr>
      <w:ins w:id="4429" w:author="Robert Herriot" w:date="1996-11-11T18:06: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432" w:author="Robert Herriot" w:date="1996-11-11T18:06:00Z"/>
              </w:rPr>
            </w:pPr>
            <w:ins w:id="4431" w:author="Robert Herriot" w:date="1996-11-11T18:06:00Z">
              <w:r>
                <w:rPr>
                  <w:rFonts w:eastAsia="Courier New" w:cs="Courier New" w:ascii="Courier New" w:hAnsi="Courier New"/>
                </w:rPr>
                <w:t>document-conte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434" w:author="Robert Herriot" w:date="1996-11-11T18:06:00Z"/>
              </w:rPr>
            </w:pPr>
            <w:ins w:id="4433" w:author="Robert Herriot" w:date="1996-11-11T18:06:00Z">
              <w:r>
                <w:rPr>
                  <w:rFonts w:eastAsia="Courier New" w:cs="Courier New" w:ascii="Courier New" w:hAnsi="Courier New"/>
                </w:rPr>
                <w:t>documentConten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436" w:author="Robert Herriot" w:date="1996-11-11T18:06:00Z"/>
              </w:rPr>
            </w:pPr>
            <w:ins w:id="4435" w:author="Robert Herriot" w:date="1996-11-11T18:06: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438" w:author="Robert Herriot" w:date="1996-11-11T18:06:00Z"/>
              </w:rPr>
            </w:pPr>
            <w:ins w:id="4437" w:author="Robert Herriot" w:date="1996-11-11T18:06: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40" w:author="Robert Herriot" w:date="1996-11-11T18:06:00Z"/>
        </w:rPr>
      </w:pPr>
      <w:ins w:id="4439"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42" w:author="Robert Herriot" w:date="1996-11-11T18:01:00Z"/>
        </w:rPr>
      </w:pPr>
      <w:del w:id="4441" w:author="Robert Herriot" w:date="1996-11-11T18:0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445" w:author="Robert Herriot" w:date="1996-11-11T18:17:00Z"/>
        </w:rPr>
      </w:pPr>
      <w:ins w:id="4443" w:author="Robert Herriot" w:date="1996-11-11T18:15:00Z">
        <w:r>
          <w:rPr>
            <w:rFonts w:eastAsia="Courier New" w:cs="Courier New" w:ascii="Courier New" w:hAnsi="Courier New"/>
          </w:rPr>
          <w:t xml:space="preserve">This attribute is a sequence with one element for each document in the </w:t>
        </w:r>
      </w:ins>
      <w:ins w:id="4444" w:author="Robert Herriot" w:date="1996-11-11T18:17:00Z">
        <w:r>
          <w:rPr>
            <w:rFonts w:eastAsia="Courier New" w:cs="Courier New" w:ascii="Courier New" w:hAnsi="Courier New"/>
          </w:rPr>
          <w:t>job.  Each element contains the following fiel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47" w:author="Robert Herriot" w:date="1996-11-11T18:17:00Z"/>
        </w:rPr>
      </w:pPr>
      <w:ins w:id="4446" w:author="Robert Herriot" w:date="1996-11-11T18: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49" w:author="Robert Herriot" w:date="1996-11-11T18:17:00Z"/>
        </w:rPr>
      </w:pPr>
      <w:ins w:id="4448" w:author="Robert Herriot" w:date="1996-11-11T18:17:00Z">
        <w:r>
          <w:rPr>
            <w:rFonts w:eastAsia="Courier New" w:cs="Courier New" w:ascii="Courier New" w:hAnsi="Courier New"/>
          </w:rPr>
          <w:tab/>
          <w:t>- document-name: the name of the document specified by the en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1" w:author="Robert Herriot" w:date="1996-11-11T18:17:00Z"/>
        </w:rPr>
      </w:pPr>
      <w:ins w:id="4450" w:author="Robert Herriot" w:date="1996-11-11T18:17:00Z">
        <w:r>
          <w:rPr>
            <w:rFonts w:eastAsia="Courier New" w:cs="Courier New" w:ascii="Courier New" w:hAnsi="Courier New"/>
          </w:rPr>
          <w:tab/>
          <w:tab/>
          <w:t>us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3" w:author="Robert Herriot" w:date="1996-11-11T18:17:00Z"/>
        </w:rPr>
      </w:pPr>
      <w:ins w:id="4452" w:author="Robert Herriot" w:date="1996-11-11T18:17:00Z">
        <w:r>
          <w:rPr>
            <w:rFonts w:eastAsia="Courier New" w:cs="Courier New" w:ascii="Courier New" w:hAnsi="Courier New"/>
          </w:rPr>
          <w:tab/>
          <w:t>- file-reference: the path to the current location of the 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5" w:author="Robert Herriot" w:date="1996-11-11T18:19:00Z"/>
        </w:rPr>
      </w:pPr>
      <w:ins w:id="4454" w:author="Robert Herriot" w:date="1996-11-11T18:19:00Z">
        <w:r>
          <w:rPr>
            <w:rFonts w:eastAsia="Courier New" w:cs="Courier New" w:ascii="Courier New" w:hAnsi="Courier New"/>
          </w:rPr>
          <w:tab/>
          <w:t>- URL: the URL of the 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7" w:author="Robert Herriot" w:date="1996-11-11T18:19:00Z"/>
        </w:rPr>
      </w:pPr>
      <w:ins w:id="4456" w:author="Robert Herriot" w:date="1996-11-11T18:19:00Z">
        <w:r>
          <w:rPr>
            <w:rFonts w:eastAsia="Courier New" w:cs="Courier New" w:ascii="Courier New" w:hAnsi="Courier New"/>
          </w:rPr>
          <w:tab/>
          <w:t>- contents: actual contents of the 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9" w:author="Robert Herriot" w:date="1996-11-11T18:19:00Z"/>
        </w:rPr>
      </w:pPr>
      <w:ins w:id="4458" w:author="Robert Herriot" w:date="1996-11-11T18:1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61" w:author="Robert Herriot" w:date="1996-11-11T18:15:00Z"/>
        </w:rPr>
      </w:pPr>
      <w:ins w:id="4460" w:author="Robert Herriot" w:date="1996-11-11T18:19:00Z">
        <w:r>
          <w:rPr>
            <w:rFonts w:eastAsia="Courier New" w:cs="Courier New" w:ascii="Courier New" w:hAnsi="Courier New"/>
          </w:rPr>
          <w:t>Of the last three fields, only one should be present at any ti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63" w:author="Robert Herriot" w:date="1996-11-11T17:51:00Z"/>
        </w:rPr>
      </w:pPr>
      <w:del w:id="4462" w:author="Robert Herriot" w:date="1996-11-11T17: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67" w:author="Robert Herriot" w:date="1996-11-11T18:20:00Z"/>
        </w:rPr>
      </w:pPr>
      <w:del w:id="4464" w:author="Robert Herriot" w:date="1996-11-11T18:20:00Z">
        <w:r>
          <w:rPr>
            <w:rFonts w:eastAsia="Courier New" w:cs="Courier New" w:ascii="Courier New" w:hAnsi="Courier New"/>
          </w:rPr>
          <w:delText>7.2.4 Document Status Attributes</w:delText>
        </w:r>
      </w:del>
      <w:del w:id="4465" w:author="Robert Herriot" w:date="1996-11-11T18:20:00Z">
        <w:r>
          <w:fldChar w:fldCharType="begin"/>
        </w:r>
        <w:r>
          <w:rPr/>
          <w:delInstrText xml:space="preserve"> TC "7.2.4 Document Status Attributes" \l 3 </w:delInstrText>
        </w:r>
      </w:del>
      <w:r>
        <w:rPr/>
        <w:fldChar w:fldCharType="separate"/>
      </w:r>
      <w:del w:id="4466" w:author="Robert Herriot" w:date="1996-11-11T18:2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69" w:author="Robert Herriot" w:date="1996-11-11T18:20:00Z"/>
        </w:rPr>
      </w:pPr>
      <w:del w:id="4468"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71" w:author="Robert Herriot" w:date="1996-11-11T18:20:00Z"/>
        </w:rPr>
      </w:pPr>
      <w:del w:id="4470" w:author="Robert Herriot" w:date="1996-11-11T18:20:00Z">
        <w:r>
          <w:rPr>
            <w:rFonts w:eastAsia="Courier New" w:cs="Courier New" w:ascii="Courier New" w:hAnsi="Courier New"/>
          </w:rPr>
          <w:delText>These attributes specify the document status, before, during, and after processing of the document by the server.  The server shall create the document object with these attributes (if implemented) and shall assign appropriate values to each such document</w:delText>
          <w:noBreakHyphen/>
          <w:delText>statu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73" w:author="Robert Herriot" w:date="1996-11-11T18:20:00Z"/>
        </w:rPr>
      </w:pPr>
      <w:del w:id="4472"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75" w:author="Robert Herriot" w:date="1996-11-11T18:20:00Z"/>
        </w:rPr>
      </w:pPr>
      <w:del w:id="4474" w:author="Robert Herriot" w:date="1996-11-11T18:20:00Z">
        <w:r>
          <w:rPr>
            <w:rFonts w:eastAsia="Courier New" w:cs="Courier New" w:ascii="Courier New" w:hAnsi="Courier New"/>
          </w:rPr>
          <w:delText>The client may specify document</w:delText>
          <w:noBreakHyphen/>
          <w:delText>status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77" w:author="Robert Herriot" w:date="1996-11-11T18:20:00Z"/>
        </w:rPr>
      </w:pPr>
      <w:del w:id="4476" w:author="Robert Herriot" w:date="1996-11-11T18:20:00Z">
        <w:r>
          <w:rPr>
            <w:rFonts w:eastAsia="Courier New" w:cs="Courier New" w:ascii="Courier New" w:hAnsi="Courier New"/>
          </w:rPr>
          <w:tab/>
          <w:tab/>
          <w:delText>a)</w:delText>
          <w:tab/>
          <w:delText>Print: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79" w:author="Robert Herriot" w:date="1996-11-11T18:20:00Z"/>
        </w:rPr>
      </w:pPr>
      <w:del w:id="4478" w:author="Robert Herriot" w:date="1996-11-11T18:20:00Z">
        <w:r>
          <w:rPr>
            <w:rFonts w:eastAsia="Courier New" w:cs="Courier New" w:ascii="Courier New" w:hAnsi="Courier New"/>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81" w:author="Robert Herriot" w:date="1996-11-11T18:20:00Z"/>
        </w:rPr>
      </w:pPr>
      <w:del w:id="4480" w:author="Robert Herriot" w:date="1996-11-11T18:20: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83" w:author="Robert Herriot" w:date="1996-11-11T18:20:00Z"/>
        </w:rPr>
      </w:pPr>
      <w:del w:id="4482"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87" w:author="Robert Herriot" w:date="1996-11-11T18:20:00Z"/>
        </w:rPr>
      </w:pPr>
      <w:del w:id="4484" w:author="Robert Herriot" w:date="1996-11-11T18:20:00Z">
        <w:r>
          <w:rPr>
            <w:rFonts w:eastAsia="Courier New" w:cs="Courier New" w:ascii="Courier New" w:hAnsi="Courier New"/>
          </w:rPr>
          <w:delText>7.2.4.1 document-sequence-number</w:delText>
        </w:r>
      </w:del>
      <w:del w:id="4485" w:author="Robert Herriot" w:date="1996-11-11T18:20:00Z">
        <w:r>
          <w:fldChar w:fldCharType="begin"/>
        </w:r>
        <w:r>
          <w:rPr/>
          <w:delInstrText xml:space="preserve"> TC "7.2.4.1 document-sequence-number" \l 4 </w:delInstrText>
        </w:r>
      </w:del>
      <w:r>
        <w:rPr/>
        <w:fldChar w:fldCharType="separate"/>
      </w:r>
      <w:del w:id="4486" w:author="Robert Herriot" w:date="1996-11-11T18:2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89" w:author="Robert Herriot" w:date="1996-11-11T18:20:00Z"/>
        </w:rPr>
      </w:pPr>
      <w:del w:id="4488" w:author="Robert Herriot" w:date="1996-11-11T18:20: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491" w:author="Robert Herriot" w:date="1996-11-11T18:20:00Z"/>
              </w:rPr>
            </w:pPr>
            <w:del w:id="4490" w:author="Robert Herriot" w:date="1996-11-11T18:20:00Z">
              <w:r>
                <w:rPr>
                  <w:rFonts w:eastAsia="Courier New" w:cs="Courier New" w:ascii="Courier New" w:hAnsi="Courier New"/>
                </w:rPr>
                <w:delText>document-sequence-number</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493" w:author="Robert Herriot" w:date="1996-11-11T18:20:00Z"/>
              </w:rPr>
            </w:pPr>
            <w:del w:id="4492" w:author="Robert Herriot" w:date="1996-11-11T18:20:00Z">
              <w:r>
                <w:rPr>
                  <w:rFonts w:eastAsia="Courier New" w:cs="Courier New" w:ascii="Courier New" w:hAnsi="Courier New"/>
                </w:rPr>
                <w:delText>cardinal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495" w:author="Robert Herriot" w:date="1996-11-11T18:20:00Z"/>
              </w:rPr>
            </w:pPr>
            <w:del w:id="4494" w:author="Robert Herriot" w:date="1996-11-11T18:20: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497" w:author="Robert Herriot" w:date="1996-11-11T18:20:00Z"/>
              </w:rPr>
            </w:pPr>
            <w:del w:id="4496" w:author="Robert Herriot" w:date="1996-11-11T18:20: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99" w:author="Robert Herriot" w:date="1996-11-11T18:20:00Z"/>
        </w:rPr>
      </w:pPr>
      <w:del w:id="4498"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1" w:author="Robert Herriot" w:date="1996-11-11T18:20:00Z"/>
        </w:rPr>
      </w:pPr>
      <w:del w:id="4500" w:author="Robert Herriot" w:date="1996-11-11T18:20:00Z">
        <w:r>
          <w:rPr>
            <w:rFonts w:eastAsia="Courier New" w:cs="Courier New" w:ascii="Courier New" w:hAnsi="Courier New"/>
          </w:rPr>
          <w:delText>This attribute specifies the number of this document in relation to the set of documents in this job. The first document in the job is numbered 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3" w:author="Robert Herriot" w:date="1996-11-11T18:20:00Z"/>
        </w:rPr>
      </w:pPr>
      <w:del w:id="4502"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5" w:author="Robert Herriot" w:date="1996-11-11T18:20:00Z"/>
        </w:rPr>
      </w:pPr>
      <w:del w:id="4504" w:author="Robert Herriot" w:date="1996-11-11T18:20:00Z">
        <w:r>
          <w:rPr>
            <w:rFonts w:eastAsia="Courier New" w:cs="Courier New" w:ascii="Courier New" w:hAnsi="Courier New"/>
          </w:rPr>
          <w:delText>The document</w:delText>
          <w:noBreakHyphen/>
          <w:delText>sequence</w:delText>
          <w:noBreakHyphen/>
          <w:delText>number is not passed as an input attribute in the Print abstract</w:delText>
          <w:noBreakHyphen/>
          <w:delText>operation.  Documents are assumed to be submitted in order (i.e., document number 1 followed by document number 2,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7" w:author="Robert Herriot" w:date="1996-11-11T18:20:00Z"/>
        </w:rPr>
      </w:pPr>
      <w:del w:id="4506"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9" w:author="Robert Herriot" w:date="1996-11-11T18:20:00Z"/>
        </w:rPr>
      </w:pPr>
      <w:del w:id="4508" w:author="Robert Herriot" w:date="1996-11-11T18:20:00Z">
        <w:r>
          <w:rPr>
            <w:rFonts w:eastAsia="Courier New" w:cs="Courier New" w:ascii="Courier New" w:hAnsi="Courier New"/>
          </w:rPr>
          <w:delText>A server shall return a value of 0 for this attribute if the first Print abstract</w:delText>
          <w:noBreakHyphen/>
          <w:delText>operation has not submitted a document (e.g., the first</w:delText>
          <w:noBreakHyphen/>
          <w:delText>document element is omitted in the create</w:delText>
          <w:noBreakHyphen/>
          <w:delText>job element of the Print abstract</w:delText>
          <w:noBreakHyphen/>
          <w:delText>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3 Operation Attributes</w:t>
      </w:r>
      <w:r>
        <w:fldChar w:fldCharType="begin"/>
      </w:r>
      <w:r>
        <w:rPr/>
        <w:instrText xml:space="preserve"> TC "7.3 Operation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 Printer Attributes</w:t>
      </w:r>
      <w:r>
        <w:fldChar w:fldCharType="begin"/>
      </w:r>
      <w:r>
        <w:rPr/>
        <w:instrText xml:space="preserve"> TC "7.4 Printer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printer object may represent either a </w:t>
      </w:r>
      <w:ins w:id="4510" w:author="Robert Herriot" w:date="1996-11-12T19:48:00Z">
        <w:r>
          <w:rPr>
            <w:rFonts w:eastAsia="Courier New" w:cs="Courier New" w:ascii="Courier New" w:hAnsi="Courier New"/>
          </w:rPr>
          <w:t>Print Server</w:t>
        </w:r>
      </w:ins>
      <w:ins w:id="4511" w:author="Robert Herriot" w:date="1996-11-11T18:21:00Z">
        <w:r>
          <w:rPr>
            <w:rFonts w:eastAsia="Courier New" w:cs="Courier New" w:ascii="Courier New" w:hAnsi="Courier New"/>
          </w:rPr>
          <w:t xml:space="preserve"> or </w:t>
        </w:r>
      </w:ins>
      <w:ins w:id="4512" w:author="Robert Herriot" w:date="1996-11-12T19:41:00Z">
        <w:r>
          <w:rPr>
            <w:rFonts w:eastAsia="Courier New" w:cs="Courier New" w:ascii="Courier New" w:hAnsi="Courier New"/>
          </w:rPr>
          <w:t>Output Device</w:t>
        </w:r>
      </w:ins>
      <w:ins w:id="4513" w:author="Robert Herriot" w:date="1996-11-11T18:21:00Z">
        <w:r>
          <w:rPr>
            <w:rFonts w:eastAsia="Courier New" w:cs="Courier New" w:ascii="Courier New" w:hAnsi="Courier New"/>
          </w:rPr>
          <w:t xml:space="preserve"> </w:t>
        </w:r>
      </w:ins>
      <w:del w:id="4514" w:author="Robert Herriot" w:date="1996-11-11T18:21:00Z">
        <w:r>
          <w:rPr>
            <w:rFonts w:eastAsia="Courier New" w:cs="Courier New" w:ascii="Courier New" w:hAnsi="Courier New"/>
          </w:rPr>
          <w:delText>physical printer or a logical printer, or both</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w:t>
      </w:r>
      <w:ins w:id="4515" w:author="Robert Herriot" w:date="1996-11-12T21:27:00Z">
        <w:r>
          <w:rPr>
            <w:rFonts w:eastAsia="Courier New" w:cs="Courier New" w:ascii="Courier New" w:hAnsi="Courier New"/>
          </w:rPr>
          <w:t>Printer Object</w:t>
        </w:r>
      </w:ins>
      <w:ins w:id="4516" w:author="Robert Herriot" w:date="1996-11-12T19:42:00Z">
        <w:r>
          <w:rPr>
            <w:rFonts w:eastAsia="Courier New" w:cs="Courier New" w:ascii="Courier New" w:hAnsi="Courier New"/>
          </w:rPr>
          <w:t xml:space="preserve"> in an Output Device </w:t>
        </w:r>
      </w:ins>
      <w:del w:id="4517" w:author="Robert Herriot" w:date="1996-11-11T18:21:00Z">
        <w:r>
          <w:rPr>
            <w:rFonts w:eastAsia="Courier New" w:cs="Courier New" w:ascii="Courier New" w:hAnsi="Courier New"/>
          </w:rPr>
          <w:delText>physical</w:delText>
        </w:r>
      </w:del>
      <w:del w:id="4518" w:author="Robert Herriot" w:date="1996-11-12T19:42:00Z">
        <w:r>
          <w:rPr>
            <w:rFonts w:eastAsia="Courier New" w:cs="Courier New" w:ascii="Courier New" w:hAnsi="Courier New"/>
          </w:rPr>
          <w:delText xml:space="preserve"> </w:delText>
        </w:r>
      </w:del>
      <w:del w:id="4519" w:author="Robert Herriot" w:date="1996-11-11T18:21:00Z">
        <w:r>
          <w:rPr>
            <w:rFonts w:eastAsia="Courier New" w:cs="Courier New" w:ascii="Courier New" w:hAnsi="Courier New"/>
          </w:rPr>
          <w:delText>p</w:delText>
        </w:r>
      </w:del>
      <w:del w:id="4520" w:author="Robert Herriot" w:date="1996-11-12T19:42:00Z">
        <w:r>
          <w:rPr>
            <w:rFonts w:eastAsia="Courier New" w:cs="Courier New" w:ascii="Courier New" w:hAnsi="Courier New"/>
          </w:rPr>
          <w:delText>rinter</w:delText>
        </w:r>
      </w:del>
      <w:r>
        <w:rPr>
          <w:rFonts w:eastAsia="Courier New" w:cs="Courier New" w:ascii="Courier New" w:hAnsi="Courier New"/>
        </w:rPr>
        <w:t xml:space="preserve"> </w:t>
      </w:r>
      <w:del w:id="4521" w:author="Robert Herriot" w:date="1996-11-11T18:21:00Z">
        <w:r>
          <w:rPr>
            <w:rFonts w:eastAsia="Courier New" w:cs="Courier New" w:ascii="Courier New" w:hAnsi="Courier New"/>
          </w:rPr>
          <w:delText xml:space="preserve">is a printer object </w:delText>
        </w:r>
      </w:del>
      <w:r>
        <w:rPr>
          <w:rFonts w:eastAsia="Courier New" w:cs="Courier New" w:ascii="Courier New" w:hAnsi="Courier New"/>
        </w:rPr>
        <w:t>contain</w:t>
      </w:r>
      <w:ins w:id="4522" w:author="Robert Herriot" w:date="1996-11-11T18:21:00Z">
        <w:r>
          <w:rPr>
            <w:rFonts w:eastAsia="Courier New" w:cs="Courier New" w:ascii="Courier New" w:hAnsi="Courier New"/>
          </w:rPr>
          <w:t>s</w:t>
        </w:r>
      </w:ins>
      <w:del w:id="4523" w:author="Robert Herriot" w:date="1996-11-11T18:21:00Z">
        <w:r>
          <w:rPr>
            <w:rFonts w:eastAsia="Courier New" w:cs="Courier New" w:ascii="Courier New" w:hAnsi="Courier New"/>
          </w:rPr>
          <w:delText>ing</w:delText>
        </w:r>
      </w:del>
      <w:r>
        <w:rPr>
          <w:rFonts w:eastAsia="Courier New" w:cs="Courier New" w:ascii="Courier New" w:hAnsi="Courier New"/>
        </w:rPr>
        <w:t xml:space="preserve"> a set of printer object attributes that represent an </w:t>
      </w:r>
      <w:ins w:id="4524" w:author="Robert Herriot" w:date="1996-11-12T21:27:00Z">
        <w:r>
          <w:rPr>
            <w:rFonts w:eastAsia="Courier New" w:cs="Courier New" w:ascii="Courier New" w:hAnsi="Courier New"/>
          </w:rPr>
          <w:t>O</w:t>
        </w:r>
      </w:ins>
      <w:del w:id="4525" w:author="Robert Herriot" w:date="1996-11-12T21:27:00Z">
        <w:r>
          <w:rPr>
            <w:rFonts w:eastAsia="Courier New" w:cs="Courier New" w:ascii="Courier New" w:hAnsi="Courier New"/>
          </w:rPr>
          <w:delText>o</w:delText>
        </w:r>
      </w:del>
      <w:r>
        <w:rPr>
          <w:rFonts w:eastAsia="Courier New" w:cs="Courier New" w:ascii="Courier New" w:hAnsi="Courier New"/>
        </w:rPr>
        <w:t xml:space="preserve">utput </w:t>
      </w:r>
      <w:ins w:id="4526" w:author="Robert Herriot" w:date="1996-11-12T21:27:00Z">
        <w:r>
          <w:rPr>
            <w:rFonts w:eastAsia="Courier New" w:cs="Courier New" w:ascii="Courier New" w:hAnsi="Courier New"/>
          </w:rPr>
          <w:t>D</w:t>
        </w:r>
      </w:ins>
      <w:del w:id="4527" w:author="Robert Herriot" w:date="1996-11-12T21:27:00Z">
        <w:r>
          <w:rPr>
            <w:rFonts w:eastAsia="Courier New" w:cs="Courier New" w:ascii="Courier New" w:hAnsi="Courier New"/>
          </w:rPr>
          <w:delText>d</w:delText>
        </w:r>
      </w:del>
      <w:r>
        <w:rPr>
          <w:rFonts w:eastAsia="Courier New" w:cs="Courier New" w:ascii="Courier New" w:hAnsi="Courier New"/>
        </w:rPr>
        <w:t>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w:t>
      </w:r>
      <w:ins w:id="4528" w:author="Robert Herriot" w:date="1996-11-12T21:28:00Z">
        <w:r>
          <w:rPr>
            <w:rFonts w:eastAsia="Courier New" w:cs="Courier New" w:ascii="Courier New" w:hAnsi="Courier New"/>
          </w:rPr>
          <w:t xml:space="preserve">Printer Object in a </w:t>
        </w:r>
      </w:ins>
      <w:ins w:id="4529" w:author="Robert Herriot" w:date="1996-11-12T19:48:00Z">
        <w:r>
          <w:rPr>
            <w:rFonts w:eastAsia="Courier New" w:cs="Courier New" w:ascii="Courier New" w:hAnsi="Courier New"/>
          </w:rPr>
          <w:t xml:space="preserve">Print Server </w:t>
        </w:r>
      </w:ins>
      <w:del w:id="4530" w:author="Robert Herriot" w:date="1996-11-11T18:22:00Z">
        <w:r>
          <w:rPr>
            <w:rFonts w:eastAsia="Courier New" w:cs="Courier New" w:ascii="Courier New" w:hAnsi="Courier New"/>
          </w:rPr>
          <w:delText>logical</w:delText>
        </w:r>
      </w:del>
      <w:del w:id="4531" w:author="Robert Herriot" w:date="1996-11-12T19:48:00Z">
        <w:r>
          <w:rPr>
            <w:rFonts w:eastAsia="Courier New" w:cs="Courier New" w:ascii="Courier New" w:hAnsi="Courier New"/>
          </w:rPr>
          <w:delText xml:space="preserve"> </w:delText>
        </w:r>
      </w:del>
      <w:del w:id="4532" w:author="Robert Herriot" w:date="1996-11-11T18:22:00Z">
        <w:r>
          <w:rPr>
            <w:rFonts w:eastAsia="Courier New" w:cs="Courier New" w:ascii="Courier New" w:hAnsi="Courier New"/>
          </w:rPr>
          <w:delText>p</w:delText>
        </w:r>
      </w:del>
      <w:del w:id="4533" w:author="Robert Herriot" w:date="1996-11-12T19:48:00Z">
        <w:r>
          <w:rPr>
            <w:rFonts w:eastAsia="Courier New" w:cs="Courier New" w:ascii="Courier New" w:hAnsi="Courier New"/>
          </w:rPr>
          <w:delText>rinter</w:delText>
        </w:r>
      </w:del>
      <w:r>
        <w:rPr>
          <w:rFonts w:eastAsia="Courier New" w:cs="Courier New" w:ascii="Courier New" w:hAnsi="Courier New"/>
        </w:rPr>
        <w:t xml:space="preserve"> </w:t>
      </w:r>
      <w:del w:id="4534" w:author="Robert Herriot" w:date="1996-11-11T18:22:00Z">
        <w:r>
          <w:rPr>
            <w:rFonts w:eastAsia="Courier New" w:cs="Courier New" w:ascii="Courier New" w:hAnsi="Courier New"/>
          </w:rPr>
          <w:delText xml:space="preserve">is a printer object </w:delText>
        </w:r>
      </w:del>
      <w:r>
        <w:rPr>
          <w:rFonts w:eastAsia="Courier New" w:cs="Courier New" w:ascii="Courier New" w:hAnsi="Courier New"/>
        </w:rPr>
        <w:t>contain</w:t>
      </w:r>
      <w:ins w:id="4535" w:author="Robert Herriot" w:date="1996-11-11T18:22:00Z">
        <w:r>
          <w:rPr>
            <w:rFonts w:eastAsia="Courier New" w:cs="Courier New" w:ascii="Courier New" w:hAnsi="Courier New"/>
          </w:rPr>
          <w:t>s</w:t>
        </w:r>
      </w:ins>
      <w:del w:id="4536" w:author="Robert Herriot" w:date="1996-11-11T18:22:00Z">
        <w:r>
          <w:rPr>
            <w:rFonts w:eastAsia="Courier New" w:cs="Courier New" w:ascii="Courier New" w:hAnsi="Courier New"/>
          </w:rPr>
          <w:delText>ing</w:delText>
        </w:r>
      </w:del>
      <w:r>
        <w:rPr>
          <w:rFonts w:eastAsia="Courier New" w:cs="Courier New" w:ascii="Courier New" w:hAnsi="Courier New"/>
        </w:rPr>
        <w:t xml:space="preserve"> a set of printer object attributes that </w:t>
      </w:r>
      <w:ins w:id="4537" w:author="Robert G. Herriot" w:date="1996-11-12T21:30:00Z">
        <w:r>
          <w:rPr>
            <w:rFonts w:eastAsia="Courier New" w:cs="Courier New" w:ascii="Courier New" w:hAnsi="Courier New"/>
          </w:rPr>
          <w:t xml:space="preserve">are the union of the Printer objects in the downstream Output Devices. </w:t>
        </w:r>
      </w:ins>
      <w:del w:id="4538" w:author="Robert G. Herriot" w:date="1996-11-12T21:30:00Z">
        <w:r>
          <w:rPr>
            <w:rFonts w:eastAsia="Courier New" w:cs="Courier New" w:ascii="Courier New" w:hAnsi="Courier New"/>
          </w:rPr>
          <w:delText>have been grouped under one name in order to represent some class of printer or printing effect</w:delText>
        </w:r>
      </w:del>
      <w:ins w:id="4539" w:author="Robert G. Herriot" w:date="1996-11-12T21:30:00Z">
        <w:r>
          <w:rPr>
            <w:rFonts w:eastAsia="Courier New" w:cs="Courier New" w:ascii="Courier New" w:hAnsi="Courier New"/>
          </w:rPr>
          <w:t xml:space="preserve"> This object </w:t>
        </w:r>
      </w:ins>
      <w:ins w:id="4540" w:author="Robert G. Herriot" w:date="1996-11-12T21:30:00Z">
        <w:r>
          <w:rPr>
            <w:rFonts w:eastAsia="Courier New" w:cs="Courier New" w:ascii="Courier New" w:hAnsi="Courier New"/>
          </w:rPr>
          <w:t>t</w:t>
        </w:r>
      </w:ins>
      <w:ins w:id="4541" w:author="Robert Herriot" w:date="1996-11-11T18:22:00Z">
        <w:del w:id="4542" w:author="Robert G. Herriot" w:date="1996-11-12T21:30:00Z">
          <w:r>
            <w:rPr>
              <w:rFonts w:eastAsia="Courier New" w:cs="Courier New" w:ascii="Courier New" w:hAnsi="Courier New"/>
            </w:rPr>
            <w:delText>e</w:delText>
          </w:r>
        </w:del>
      </w:ins>
      <w:ins w:id="4543" w:author="Robert Herriot" w:date="1996-11-11T18:22:00Z">
        <w:r>
          <w:rPr>
            <w:rFonts w:eastAsia="Courier New" w:cs="Courier New" w:ascii="Courier New" w:hAnsi="Courier New"/>
          </w:rPr>
          <w:t xml:space="preserve">xtends the capabilities of an </w:t>
        </w:r>
      </w:ins>
      <w:ins w:id="4544" w:author="Robert Herriot" w:date="1996-11-12T19:41:00Z">
        <w:r>
          <w:rPr>
            <w:rFonts w:eastAsia="Courier New" w:cs="Courier New" w:ascii="Courier New" w:hAnsi="Courier New"/>
          </w:rPr>
          <w:t>Output Device</w:t>
        </w:r>
      </w:ins>
      <w:r>
        <w:rPr>
          <w:rFonts w:eastAsia="Courier New" w:cs="Courier New" w:ascii="Courier New" w:hAnsi="Courier New"/>
        </w:rPr>
        <w:t xml:space="preserve">.  For example, an administrator might define a single </w:t>
      </w:r>
      <w:ins w:id="4545" w:author="Robert Herriot" w:date="1996-11-12T19:48:00Z">
        <w:r>
          <w:rPr>
            <w:rFonts w:eastAsia="Courier New" w:cs="Courier New" w:ascii="Courier New" w:hAnsi="Courier New"/>
          </w:rPr>
          <w:t xml:space="preserve">Print Server </w:t>
        </w:r>
      </w:ins>
      <w:del w:id="4546" w:author="Robert Herriot" w:date="1996-11-11T18:23:00Z">
        <w:r>
          <w:rPr>
            <w:rFonts w:eastAsia="Courier New" w:cs="Courier New" w:ascii="Courier New" w:hAnsi="Courier New"/>
          </w:rPr>
          <w:delText>logical</w:delText>
        </w:r>
      </w:del>
      <w:del w:id="4547" w:author="Robert Herriot" w:date="1996-11-12T19:48:00Z">
        <w:r>
          <w:rPr>
            <w:rFonts w:eastAsia="Courier New" w:cs="Courier New" w:ascii="Courier New" w:hAnsi="Courier New"/>
          </w:rPr>
          <w:delText xml:space="preserve"> </w:delText>
        </w:r>
      </w:del>
      <w:del w:id="4548" w:author="Robert Herriot" w:date="1996-11-11T18:23:00Z">
        <w:r>
          <w:rPr>
            <w:rFonts w:eastAsia="Courier New" w:cs="Courier New" w:ascii="Courier New" w:hAnsi="Courier New"/>
          </w:rPr>
          <w:delText>p</w:delText>
        </w:r>
      </w:del>
      <w:del w:id="4549" w:author="Robert Herriot" w:date="1996-11-12T19:48:00Z">
        <w:r>
          <w:rPr>
            <w:rFonts w:eastAsia="Courier New" w:cs="Courier New" w:ascii="Courier New" w:hAnsi="Courier New"/>
          </w:rPr>
          <w:delText xml:space="preserve">rinter </w:delText>
        </w:r>
      </w:del>
      <w:r>
        <w:rPr>
          <w:rFonts w:eastAsia="Courier New" w:cs="Courier New" w:ascii="Courier New" w:hAnsi="Courier New"/>
        </w:rPr>
        <w:t xml:space="preserve">to represent all of the </w:t>
      </w:r>
      <w:ins w:id="4550" w:author="Robert Herriot" w:date="1996-11-12T19:42:00Z">
        <w:r>
          <w:rPr>
            <w:rFonts w:eastAsia="Courier New" w:cs="Courier New" w:ascii="Courier New" w:hAnsi="Courier New"/>
          </w:rPr>
          <w:t xml:space="preserve">Output Devices </w:t>
        </w:r>
      </w:ins>
      <w:del w:id="4551" w:author="Robert Herriot" w:date="1996-11-11T18:23:00Z">
        <w:r>
          <w:rPr>
            <w:rFonts w:eastAsia="Courier New" w:cs="Courier New" w:ascii="Courier New" w:hAnsi="Courier New"/>
          </w:rPr>
          <w:delText>physica</w:delText>
        </w:r>
      </w:del>
      <w:del w:id="4552" w:author="Robert Herriot" w:date="1996-11-12T19:42:00Z">
        <w:r>
          <w:rPr>
            <w:rFonts w:eastAsia="Courier New" w:cs="Courier New" w:ascii="Courier New" w:hAnsi="Courier New"/>
          </w:rPr>
          <w:delText xml:space="preserve">l </w:delText>
        </w:r>
      </w:del>
      <w:del w:id="4553" w:author="Robert Herriot" w:date="1996-11-11T18:23:00Z">
        <w:r>
          <w:rPr>
            <w:rFonts w:eastAsia="Courier New" w:cs="Courier New" w:ascii="Courier New" w:hAnsi="Courier New"/>
          </w:rPr>
          <w:delText>p</w:delText>
        </w:r>
      </w:del>
      <w:del w:id="4554" w:author="Robert Herriot" w:date="1996-11-12T19:42:00Z">
        <w:r>
          <w:rPr>
            <w:rFonts w:eastAsia="Courier New" w:cs="Courier New" w:ascii="Courier New" w:hAnsi="Courier New"/>
          </w:rPr>
          <w:delText xml:space="preserve">rinters </w:delText>
        </w:r>
      </w:del>
      <w:r>
        <w:rPr>
          <w:rFonts w:eastAsia="Courier New" w:cs="Courier New" w:ascii="Courier New" w:hAnsi="Courier New"/>
        </w:rPr>
        <w:t>of the same type and capability in a single location, associated with a particular server.  A user/client would normally send a print</w:t>
        <w:noBreakHyphen/>
        <w:t xml:space="preserve">job to a </w:t>
      </w:r>
      <w:ins w:id="4555" w:author="Robert Herriot" w:date="1996-11-12T19:48:00Z">
        <w:r>
          <w:rPr>
            <w:rFonts w:eastAsia="Courier New" w:cs="Courier New" w:ascii="Courier New" w:hAnsi="Courier New"/>
          </w:rPr>
          <w:t xml:space="preserve">Print Server </w:t>
        </w:r>
      </w:ins>
      <w:del w:id="4556" w:author="Robert Herriot" w:date="1996-11-11T18:23:00Z">
        <w:r>
          <w:rPr>
            <w:rFonts w:eastAsia="Courier New" w:cs="Courier New" w:ascii="Courier New" w:hAnsi="Courier New"/>
          </w:rPr>
          <w:delText>logical</w:delText>
        </w:r>
      </w:del>
      <w:del w:id="4557" w:author="Robert Herriot" w:date="1996-11-12T19:48:00Z">
        <w:r>
          <w:rPr>
            <w:rFonts w:eastAsia="Courier New" w:cs="Courier New" w:ascii="Courier New" w:hAnsi="Courier New"/>
          </w:rPr>
          <w:delText xml:space="preserve"> </w:delText>
        </w:r>
      </w:del>
      <w:del w:id="4558" w:author="Robert Herriot" w:date="1996-11-11T18:24:00Z">
        <w:r>
          <w:rPr>
            <w:rFonts w:eastAsia="Courier New" w:cs="Courier New" w:ascii="Courier New" w:hAnsi="Courier New"/>
          </w:rPr>
          <w:delText>p</w:delText>
        </w:r>
      </w:del>
      <w:del w:id="4559" w:author="Robert Herriot" w:date="1996-11-12T19:48:00Z">
        <w:r>
          <w:rPr>
            <w:rFonts w:eastAsia="Courier New" w:cs="Courier New" w:ascii="Courier New" w:hAnsi="Courier New"/>
          </w:rPr>
          <w:delText>rinter</w:delText>
        </w:r>
      </w:del>
      <w:r>
        <w:rPr>
          <w:rFonts w:eastAsia="Courier New" w:cs="Courier New" w:ascii="Courier New" w:hAnsi="Courier New"/>
        </w:rPr>
        <w:t xml:space="preserve">, and allow the </w:t>
      </w:r>
      <w:ins w:id="4560" w:author="Robert Herriot" w:date="1996-11-12T19:48:00Z">
        <w:r>
          <w:rPr>
            <w:rFonts w:eastAsia="Courier New" w:cs="Courier New" w:ascii="Courier New" w:hAnsi="Courier New"/>
          </w:rPr>
          <w:t xml:space="preserve">Print Server </w:t>
        </w:r>
      </w:ins>
      <w:del w:id="4561" w:author="Robert Herriot" w:date="1996-11-11T18:24:00Z">
        <w:r>
          <w:rPr>
            <w:rFonts w:eastAsia="Courier New" w:cs="Courier New" w:ascii="Courier New" w:hAnsi="Courier New"/>
          </w:rPr>
          <w:delText>server</w:delText>
        </w:r>
      </w:del>
      <w:del w:id="4562" w:author="Robert Herriot" w:date="1996-11-12T19:48:00Z">
        <w:r>
          <w:rPr>
            <w:rFonts w:eastAsia="Courier New" w:cs="Courier New" w:ascii="Courier New" w:hAnsi="Courier New"/>
          </w:rPr>
          <w:delText xml:space="preserve"> </w:delText>
        </w:r>
      </w:del>
      <w:r>
        <w:rPr>
          <w:rFonts w:eastAsia="Courier New" w:cs="Courier New" w:ascii="Courier New" w:hAnsi="Courier New"/>
        </w:rPr>
        <w:t xml:space="preserve">to assign the job to a particular </w:t>
      </w:r>
      <w:ins w:id="4563" w:author="Robert Herriot" w:date="1996-11-12T19:42:00Z">
        <w:r>
          <w:rPr>
            <w:rFonts w:eastAsia="Courier New" w:cs="Courier New" w:ascii="Courier New" w:hAnsi="Courier New"/>
          </w:rPr>
          <w:t xml:space="preserve">Output Device </w:t>
        </w:r>
      </w:ins>
      <w:del w:id="4564" w:author="Robert Herriot" w:date="1996-11-11T18:24:00Z">
        <w:r>
          <w:rPr>
            <w:rFonts w:eastAsia="Courier New" w:cs="Courier New" w:ascii="Courier New" w:hAnsi="Courier New"/>
          </w:rPr>
          <w:delText>physical</w:delText>
        </w:r>
      </w:del>
      <w:del w:id="4565" w:author="Robert Herriot" w:date="1996-11-12T19:42:00Z">
        <w:r>
          <w:rPr>
            <w:rFonts w:eastAsia="Courier New" w:cs="Courier New" w:ascii="Courier New" w:hAnsi="Courier New"/>
          </w:rPr>
          <w:delText xml:space="preserve"> </w:delText>
        </w:r>
      </w:del>
      <w:del w:id="4566" w:author="Robert Herriot" w:date="1996-11-11T18:24:00Z">
        <w:r>
          <w:rPr>
            <w:rFonts w:eastAsia="Courier New" w:cs="Courier New" w:ascii="Courier New" w:hAnsi="Courier New"/>
          </w:rPr>
          <w:delText>p</w:delText>
        </w:r>
      </w:del>
      <w:del w:id="4567" w:author="Robert Herriot" w:date="1996-11-12T19:42:00Z">
        <w:r>
          <w:rPr>
            <w:rFonts w:eastAsia="Courier New" w:cs="Courier New" w:ascii="Courier New" w:hAnsi="Courier New"/>
          </w:rPr>
          <w:delText>rinter</w:delText>
        </w:r>
      </w:del>
      <w:r>
        <w:rPr>
          <w:rFonts w:eastAsia="Courier New" w:cs="Courier New" w:ascii="Courier New" w:hAnsi="Courier New"/>
        </w:rPr>
        <w:t xml:space="preserve"> based on the relative load and availability of the printers under its control, thus providing a load balancing service.  However, </w:t>
      </w:r>
      <w:ins w:id="4568" w:author="Robert Herriot" w:date="1996-11-11T18:24:00Z">
        <w:r>
          <w:rPr>
            <w:rFonts w:eastAsia="Courier New" w:cs="Courier New" w:ascii="Courier New" w:hAnsi="Courier New"/>
          </w:rPr>
          <w:t xml:space="preserve">nothing </w:t>
        </w:r>
      </w:ins>
      <w:del w:id="4569" w:author="Robert Herriot" w:date="1996-11-11T18:24:00Z">
        <w:r>
          <w:rPr>
            <w:rFonts w:eastAsia="Courier New" w:cs="Courier New" w:ascii="Courier New" w:hAnsi="Courier New"/>
          </w:rPr>
          <w:delText>ISO/IEC 10175 does not</w:delText>
        </w:r>
      </w:del>
      <w:r>
        <w:rPr>
          <w:rFonts w:eastAsia="Courier New" w:cs="Courier New" w:ascii="Courier New" w:hAnsi="Courier New"/>
        </w:rPr>
        <w:t xml:space="preserve"> preclude</w:t>
      </w:r>
      <w:ins w:id="4570" w:author="Robert Herriot" w:date="1996-11-11T18:24:00Z">
        <w:r>
          <w:rPr>
            <w:rFonts w:eastAsia="Courier New" w:cs="Courier New" w:ascii="Courier New" w:hAnsi="Courier New"/>
          </w:rPr>
          <w:t>s</w:t>
        </w:r>
      </w:ins>
      <w:r>
        <w:rPr>
          <w:rFonts w:eastAsia="Courier New" w:cs="Courier New" w:ascii="Courier New" w:hAnsi="Courier New"/>
        </w:rPr>
        <w:t xml:space="preserve"> a user/client from sending a print</w:t>
        <w:noBreakHyphen/>
        <w:t>job to a</w:t>
      </w:r>
      <w:ins w:id="4571" w:author="Robert Herriot" w:date="1996-11-11T18:24:00Z">
        <w:r>
          <w:rPr>
            <w:rFonts w:eastAsia="Courier New" w:cs="Courier New" w:ascii="Courier New" w:hAnsi="Courier New"/>
          </w:rPr>
          <w:t>n</w:t>
        </w:r>
      </w:ins>
      <w:r>
        <w:rPr>
          <w:rFonts w:eastAsia="Courier New" w:cs="Courier New" w:ascii="Courier New" w:hAnsi="Courier New"/>
        </w:rPr>
        <w:t xml:space="preserve"> </w:t>
      </w:r>
      <w:ins w:id="4572" w:author="Robert Herriot" w:date="1996-11-12T19:43:00Z">
        <w:r>
          <w:rPr>
            <w:rFonts w:eastAsia="Courier New" w:cs="Courier New" w:ascii="Courier New" w:hAnsi="Courier New"/>
          </w:rPr>
          <w:t xml:space="preserve">Output Device </w:t>
        </w:r>
      </w:ins>
      <w:del w:id="4573" w:author="Robert Herriot" w:date="1996-11-11T18:24:00Z">
        <w:r>
          <w:rPr>
            <w:rFonts w:eastAsia="Courier New" w:cs="Courier New" w:ascii="Courier New" w:hAnsi="Courier New"/>
          </w:rPr>
          <w:delText>physical</w:delText>
        </w:r>
      </w:del>
      <w:del w:id="4574" w:author="Robert Herriot" w:date="1996-11-12T19:43:00Z">
        <w:r>
          <w:rPr>
            <w:rFonts w:eastAsia="Courier New" w:cs="Courier New" w:ascii="Courier New" w:hAnsi="Courier New"/>
          </w:rPr>
          <w:delText xml:space="preserve"> </w:delText>
        </w:r>
      </w:del>
      <w:del w:id="4575" w:author="Robert Herriot" w:date="1996-11-11T18:24:00Z">
        <w:r>
          <w:rPr>
            <w:rFonts w:eastAsia="Courier New" w:cs="Courier New" w:ascii="Courier New" w:hAnsi="Courier New"/>
          </w:rPr>
          <w:delText>p</w:delText>
        </w:r>
      </w:del>
      <w:del w:id="4576" w:author="Robert Herriot" w:date="1996-11-12T19:43:00Z">
        <w:r>
          <w:rPr>
            <w:rFonts w:eastAsia="Courier New" w:cs="Courier New" w:ascii="Courier New" w:hAnsi="Courier New"/>
          </w:rPr>
          <w:delText>rinter</w:delText>
        </w:r>
      </w:del>
      <w:r>
        <w:rPr>
          <w:rFonts w:eastAsia="Courier New" w:cs="Courier New" w:ascii="Courier New" w:hAnsi="Courier New"/>
        </w:rPr>
        <w:t>.  Such a restriction is up to the policy of the system administrator and the access control that the administrator specifi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577" w:author="Robert Herriot" w:date="1996-11-11T18:25:00Z">
        <w:r>
          <w:rPr>
            <w:rFonts w:eastAsia="Courier New" w:cs="Courier New" w:ascii="Courier New" w:hAnsi="Courier New"/>
          </w:rPr>
          <w:delText>Logical and physical printer objects may be defined  to specify that a particular set of default values for job and document attributes are to be assumed when a client identifies that printer.  Such things as default media, fonts, finishing operations, etc., may be specified for a job simply by sending the job to a particular logical or physical printer.  When the client identifies a logical printer, the server shall assign the job to a particular physical</w:delText>
          <w:noBreakHyphen/>
          <w:delText>printer that the administrator has explicitly associated with the logical</w:delText>
          <w:noBreakHyphen/>
          <w:delText>printer.  Depending on implementation, the server may assign the job when the job is received, or the server may delay the assignment, until a physical printer is free, thereby achieving more dynamic load balancing between several physical 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79" w:author="Robert Herriot" w:date="1996-11-11T18:25:00Z"/>
        </w:rPr>
      </w:pPr>
      <w:del w:id="4578" w:author="Robert Herriot" w:date="1996-11-11T18:25:00Z">
        <w:r>
          <w:rPr>
            <w:rFonts w:eastAsia="Courier New" w:cs="Courier New" w:ascii="Courier New" w:hAnsi="Courier New"/>
          </w:rPr>
          <w:delText>A printer object shall have one of three realizations, as specified by the value of its printer</w:delText>
          <w:noBreakHyphen/>
          <w:delText>realization attribute logical, physical, or logical</w:delText>
          <w:noBreakHyphen/>
          <w:delText>and</w:delText>
          <w:noBreakHyphen/>
          <w:delText>physical.  The logical</w:delText>
          <w:noBreakHyphen/>
          <w:delText>and</w:delText>
          <w:noBreakHyphen/>
          <w:delText>physical value is used in the simple and frequent case when the system administrator creates a single printer object to represent both a logical printer and a physical printer. This would be the case when a single physical</w:delText>
          <w:noBreakHyphen/>
          <w:delText>printer is associated with a single print</w:delText>
          <w:noBreakHyphen/>
          <w:delText>server or when the administrator has decided not to offer additional sets of defaults for the physical printer.  In order to create more than one set of defaults for a physical printer, the system manager shall create an associated logical printer and sets its printer</w:delText>
          <w:noBreakHyphen/>
          <w:delText>realization to logic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81" w:author="Robert Herriot" w:date="1996-11-11T18:25:00Z"/>
        </w:rPr>
      </w:pPr>
      <w:del w:id="4580" w:author="Robert Herriot" w:date="1996-11-11T18: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83" w:author="Robert Herriot" w:date="1996-11-11T18:25:00Z"/>
        </w:rPr>
      </w:pPr>
      <w:del w:id="4582" w:author="Robert Herriot" w:date="1996-11-11T18:25:00Z">
        <w:r>
          <w:rPr>
            <w:rFonts w:eastAsia="Courier New" w:cs="Courier New" w:ascii="Courier New" w:hAnsi="Courier New"/>
          </w:rPr>
          <w:delText>If the printer</w:delText>
          <w:noBreakHyphen/>
          <w:delText>realization attribute is not implemented, the server shall treat all printer objects as if the printer</w:delText>
          <w:noBreakHyphen/>
          <w:delText>realization attribute had the value logical</w:delText>
          <w:noBreakHyphen/>
          <w:delText>and</w:delText>
          <w:noBreakHyphen/>
          <w:delText xml:space="preserve">physic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85" w:author="Robert Herriot" w:date="1996-11-11T18:25:00Z"/>
        </w:rPr>
      </w:pPr>
      <w:del w:id="4584" w:author="Robert Herriot" w:date="1996-11-11T18: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586" w:author="Robert Herriot" w:date="1996-11-11T18:25:00Z">
        <w:r>
          <w:rPr>
            <w:rFonts w:eastAsia="Courier New" w:cs="Courier New" w:ascii="Courier New" w:hAnsi="Courier New"/>
          </w:rPr>
          <w:delText>Throughout ISO/IEC 10175, the term printer shall refer to both logical and physical printers, and shall be used when no distinction is being made between logical and physical printers.  The term logical printer shall be used for a printer object whose printer</w:delText>
          <w:noBreakHyphen/>
          <w:delText>realization attribute has the value logical or logical</w:delText>
          <w:noBreakHyphen/>
          <w:delText>and</w:delText>
          <w:noBreakHyphen/>
          <w:delText>physical.  The term physical printer shall be used for a printer object whose printer</w:delText>
          <w:noBreakHyphen/>
          <w:delText>realization attribute has the value physical or logical</w:delText>
          <w:noBreakHyphen/>
          <w:delText>and</w:delText>
          <w:noBreakHyphen/>
          <w:delText>physic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attributes defined in this subclause provide information about a particular </w:t>
      </w:r>
      <w:ins w:id="4587" w:author="Robert Herriot" w:date="1996-11-12T19:49:00Z">
        <w:r>
          <w:rPr>
            <w:rFonts w:eastAsia="Courier New" w:cs="Courier New" w:ascii="Courier New" w:hAnsi="Courier New"/>
          </w:rPr>
          <w:t>Print Server</w:t>
        </w:r>
      </w:ins>
      <w:ins w:id="4588" w:author="Robert Herriot" w:date="1996-11-11T18:26:00Z">
        <w:r>
          <w:rPr>
            <w:rFonts w:eastAsia="Courier New" w:cs="Courier New" w:ascii="Courier New" w:hAnsi="Courier New"/>
          </w:rPr>
          <w:t xml:space="preserve"> or </w:t>
        </w:r>
      </w:ins>
      <w:ins w:id="4589" w:author="Robert Herriot" w:date="1996-11-12T19:43:00Z">
        <w:r>
          <w:rPr>
            <w:rFonts w:eastAsia="Courier New" w:cs="Courier New" w:ascii="Courier New" w:hAnsi="Courier New"/>
          </w:rPr>
          <w:t xml:space="preserve">Output Device </w:t>
        </w:r>
      </w:ins>
      <w:del w:id="4590" w:author="Robert Herriot" w:date="1996-11-11T18:26:00Z">
        <w:r>
          <w:rPr>
            <w:rFonts w:eastAsia="Courier New" w:cs="Courier New" w:ascii="Courier New" w:hAnsi="Courier New"/>
          </w:rPr>
          <w:delText>logical or physical</w:delText>
        </w:r>
      </w:del>
      <w:del w:id="4591" w:author="Robert Herriot" w:date="1996-11-12T19:43:00Z">
        <w:r>
          <w:rPr>
            <w:rFonts w:eastAsia="Courier New" w:cs="Courier New" w:ascii="Courier New" w:hAnsi="Courier New"/>
          </w:rPr>
          <w:delText xml:space="preserve"> </w:delText>
        </w:r>
      </w:del>
      <w:del w:id="4592" w:author="Robert Herriot" w:date="1996-11-11T18:26:00Z">
        <w:r>
          <w:rPr>
            <w:rFonts w:eastAsia="Courier New" w:cs="Courier New" w:ascii="Courier New" w:hAnsi="Courier New"/>
          </w:rPr>
          <w:delText>p</w:delText>
        </w:r>
      </w:del>
      <w:del w:id="4593" w:author="Robert Herriot" w:date="1996-11-12T19:43:00Z">
        <w:r>
          <w:rPr>
            <w:rFonts w:eastAsia="Courier New" w:cs="Courier New" w:ascii="Courier New" w:hAnsi="Courier New"/>
          </w:rPr>
          <w:delText>rinter</w:delText>
        </w:r>
      </w:del>
      <w:r>
        <w:rPr>
          <w:rFonts w:eastAsia="Courier New" w:cs="Courier New" w:ascii="Courier New" w:hAnsi="Courier New"/>
        </w:rPr>
        <w:t xml:space="preserve">;  all of the attributes apply to </w:t>
      </w:r>
      <w:ins w:id="4594" w:author="Robert Herriot" w:date="1996-11-12T19:49:00Z">
        <w:r>
          <w:rPr>
            <w:rFonts w:eastAsia="Courier New" w:cs="Courier New" w:ascii="Courier New" w:hAnsi="Courier New"/>
          </w:rPr>
          <w:t>Print Server</w:t>
        </w:r>
      </w:ins>
      <w:ins w:id="4595" w:author="Robert Herriot" w:date="1996-11-12T21:33:00Z">
        <w:r>
          <w:rPr>
            <w:rFonts w:eastAsia="Courier New" w:cs="Courier New" w:ascii="Courier New" w:hAnsi="Courier New"/>
          </w:rPr>
          <w:t>s</w:t>
        </w:r>
      </w:ins>
      <w:ins w:id="4596" w:author="Robert Herriot" w:date="1996-11-11T18:27:00Z">
        <w:r>
          <w:rPr>
            <w:rFonts w:eastAsia="Courier New" w:cs="Courier New" w:ascii="Courier New" w:hAnsi="Courier New"/>
          </w:rPr>
          <w:t xml:space="preserve"> and </w:t>
        </w:r>
      </w:ins>
      <w:ins w:id="4597" w:author="Robert Herriot" w:date="1996-11-12T19:44:00Z">
        <w:r>
          <w:rPr>
            <w:rFonts w:eastAsia="Courier New" w:cs="Courier New" w:ascii="Courier New" w:hAnsi="Courier New"/>
          </w:rPr>
          <w:t xml:space="preserve">Output Devices </w:t>
        </w:r>
      </w:ins>
      <w:del w:id="4598" w:author="Robert Herriot" w:date="1996-11-11T18:27:00Z">
        <w:r>
          <w:rPr>
            <w:rFonts w:eastAsia="Courier New" w:cs="Courier New" w:ascii="Courier New" w:hAnsi="Courier New"/>
          </w:rPr>
          <w:delText>logical and physical</w:delText>
        </w:r>
      </w:del>
      <w:del w:id="4599" w:author="Robert Herriot" w:date="1996-11-12T19:44:00Z">
        <w:r>
          <w:rPr>
            <w:rFonts w:eastAsia="Courier New" w:cs="Courier New" w:ascii="Courier New" w:hAnsi="Courier New"/>
          </w:rPr>
          <w:delText xml:space="preserve"> </w:delText>
        </w:r>
      </w:del>
      <w:del w:id="4600" w:author="Robert Herriot" w:date="1996-11-11T18:27:00Z">
        <w:r>
          <w:rPr>
            <w:rFonts w:eastAsia="Courier New" w:cs="Courier New" w:ascii="Courier New" w:hAnsi="Courier New"/>
          </w:rPr>
          <w:delText>p</w:delText>
        </w:r>
      </w:del>
      <w:del w:id="4601" w:author="Robert Herriot" w:date="1996-11-12T19:44:00Z">
        <w:r>
          <w:rPr>
            <w:rFonts w:eastAsia="Courier New" w:cs="Courier New" w:ascii="Courier New" w:hAnsi="Courier New"/>
          </w:rPr>
          <w:delText>rinter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3" w:author="Robert Herriot" w:date="1996-11-11T18:27:00Z"/>
        </w:rPr>
      </w:pPr>
      <w:del w:id="4602" w:author="Robert Herriot" w:date="1996-11-11T18:27:00Z">
        <w:r>
          <w:rPr>
            <w:rFonts w:eastAsia="Courier New" w:cs="Courier New" w:ascii="Courier New" w:hAnsi="Courier New"/>
          </w:rPr>
          <w:delTex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5" w:author="Robert Herriot" w:date="1996-11-11T15:53:00Z"/>
        </w:rPr>
      </w:pPr>
      <w:ins w:id="4604" w:author="Robert Herriot" w:date="1996-11-11T15: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 printer-name</w:t>
      </w:r>
      <w:r>
        <w:fldChar w:fldCharType="begin"/>
      </w:r>
      <w:r>
        <w:rPr/>
        <w:instrText xml:space="preserve"> TC "7.4.1 printer-nam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nter</w:t>
              <w:noBreakHyphen/>
              <w:t>nam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uniquely identifies the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 printer-state</w:t>
      </w:r>
      <w:r>
        <w:fldChar w:fldCharType="begin"/>
      </w:r>
      <w:r>
        <w:rPr/>
        <w:instrText xml:space="preserve"> TC "7.4.2 printer-stat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nter-stat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current state of the printer.  The LDPA protocol support all values for printer states, however printers are not required to generate all the printer states, only those 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tandard values are defined: id</w:t>
        <w:noBreakHyphen/>
        <w:t>val</w:t>
        <w:noBreakHyphen/>
        <w:t>printer</w:t>
        <w:noBreakHyphen/>
        <w:t>state</w:t>
        <w:noBreakHyphen/>
        <w:t>unknown, id</w:t>
        <w:noBreakHyphen/>
        <w:t>val</w:t>
        <w:noBreakHyphen/>
        <w:t>printer</w:t>
        <w:noBreakHyphen/>
        <w:t>state</w:t>
        <w:noBreakHyphen/>
        <w:t>idle, id</w:t>
        <w:noBreakHyphen/>
        <w:t>val</w:t>
        <w:noBreakHyphen/>
        <w:t>printer</w:t>
        <w:noBreakHyphen/>
        <w:t>state</w:t>
        <w:noBreakHyphen/>
        <w:t>printing, id</w:t>
        <w:noBreakHyphen/>
        <w:t>val</w:t>
        <w:noBreakHyphen/>
        <w:t>printer</w:t>
        <w:noBreakHyphen/>
        <w:t>state</w:t>
        <w:noBreakHyphen/>
        <w:t>needs</w:t>
        <w:noBreakHyphen/>
        <w:t>attention, id</w:t>
        <w:noBreakHyphen/>
        <w:t>val</w:t>
        <w:noBreakHyphen/>
        <w:t>printer</w:t>
        <w:noBreakHyphen/>
        <w:t>state</w:t>
        <w:noBreakHyphen/>
        <w:t>paused, id</w:t>
        <w:noBreakHyphen/>
        <w:t>val</w:t>
        <w:noBreakHyphen/>
        <w:t>printer</w:t>
        <w:noBreakHyphen/>
        <w:t>state</w:t>
        <w:noBreakHyphen/>
        <w:t>shutdown, id</w:t>
        <w:noBreakHyphen/>
        <w:t>val</w:t>
        <w:noBreakHyphen/>
        <w:t>printer</w:t>
        <w:noBreakHyphen/>
        <w:t>state</w:t>
        <w:noBreakHyphen/>
        <w:t>job</w:t>
        <w:noBreakHyphen/>
        <w:t>start</w:t>
        <w:noBreakHyphen/>
        <w:t>wait, id</w:t>
        <w:noBreakHyphen/>
        <w:t>val</w:t>
        <w:noBreakHyphen/>
        <w:t>printer</w:t>
        <w:noBreakHyphen/>
        <w:t>state</w:t>
        <w:noBreakHyphen/>
        <w:t>job</w:t>
        <w:noBreakHyphen/>
        <w:t>end</w:t>
        <w:noBreakHyphen/>
        <w:t>wait, id</w:t>
        <w:noBreakHyphen/>
        <w:t>val</w:t>
        <w:noBreakHyphen/>
        <w:t>printer</w:t>
        <w:noBreakHyphen/>
        <w:t>state</w:t>
        <w:noBreakHyphen/>
        <w:t>job</w:t>
        <w:noBreakHyphen/>
        <w:t>password</w:t>
        <w:noBreakHyphen/>
        <w:t>wait, id</w:t>
        <w:noBreakHyphen/>
        <w:t>val</w:t>
        <w:noBreakHyphen/>
        <w:t>printer</w:t>
        <w:noBreakHyphen/>
        <w:t>state</w:t>
        <w:noBreakHyphen/>
        <w:t>needs</w:t>
        <w:noBreakHyphen/>
        <w:t>key</w:t>
        <w:noBreakHyphen/>
        <w:t>operat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d</w:t>
        <w:noBreakHyphen/>
        <w:t>val</w:t>
        <w:noBreakHyphen/>
        <w:t>printer</w:t>
        <w:noBreakHyphen/>
        <w:t>state</w:t>
        <w:noBreakHyphen/>
        <w:t>connecting</w:t>
        <w:noBreakHyphen/>
        <w:t>to</w:t>
        <w:noBreakHyphen/>
        <w:t xml:space="preserve">printer,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6" w:author="Robert Herriot" w:date="1996-11-11T18:28:00Z"/>
        </w:rPr>
      </w:pPr>
      <w:r>
        <w:rPr>
          <w:rFonts w:eastAsia="Courier New" w:cs="Courier New" w:ascii="Courier New" w:hAnsi="Courier New"/>
        </w:rPr>
        <w:t>id</w:t>
        <w:noBreakHyphen/>
        <w:t>val</w:t>
        <w:noBreakHyphen/>
        <w:t>printer</w:t>
        <w:noBreakHyphen/>
        <w:t>state</w:t>
        <w:noBreakHyphen/>
        <w:t>timed</w:t>
        <w:noBreakHyphen/>
        <w:t>ou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8" w:author="Robert Herriot" w:date="1996-11-11T18:28:00Z"/>
        </w:rPr>
      </w:pPr>
      <w:ins w:id="4607" w:author="Robert Herriot" w:date="1996-11-11T18: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612" w:author="Robert Herriot" w:date="1996-11-11T18:28:00Z"/>
        </w:rPr>
      </w:pPr>
      <w:ins w:id="4609" w:author="Robert Herriot" w:date="1996-11-11T18:28:00Z">
        <w:r>
          <w:rPr>
            <w:rFonts w:eastAsia="Courier New" w:cs="Courier New" w:ascii="Courier New" w:hAnsi="Courier New"/>
          </w:rPr>
          <w:t>7.4.2 printer-state-reasons</w:t>
        </w:r>
      </w:ins>
      <w:ins w:id="4610" w:author="Robert Herriot" w:date="1996-11-11T18:28:00Z">
        <w:r>
          <w:fldChar w:fldCharType="begin"/>
        </w:r>
        <w:r>
          <w:rPr/>
          <w:instrText xml:space="preserve"> TC "7.4.2 printer-state" \l 3 </w:instrText>
        </w:r>
      </w:ins>
      <w:r>
        <w:rPr/>
        <w:fldChar w:fldCharType="separate"/>
      </w:r>
      <w:ins w:id="4611" w:author="Robert Herriot" w:date="1996-11-11T18:28: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4613" w:author="Robert Herriot" w:date="1996-11-11T18:28:00Z">
              <w:r>
                <w:rPr>
                  <w:rFonts w:eastAsia="Courier New" w:cs="Courier New" w:ascii="Courier New" w:hAnsi="Courier New"/>
                </w:rPr>
                <w:t>printer-state-reasons</w:t>
              </w:r>
            </w:ins>
            <w:ins w:id="4614" w:author="Robert Herriot" w:date="1996-11-11T18:28:00Z">
              <w:r>
                <w:fldChar w:fldCharType="begin"/>
              </w:r>
              <w:r>
                <w:rPr/>
                <w:instrText xml:space="preserve"> TC "7.4.2 printer-state" \l 3 </w:instrText>
              </w:r>
            </w:ins>
            <w:r>
              <w:rPr/>
              <w:fldChar w:fldCharType="separate"/>
            </w:r>
            <w:ins w:id="4615" w:author="Robert Herriot" w:date="1996-11-11T18:28:00Z">
              <w:r>
                <w:rPr/>
              </w:r>
            </w:ins>
            <w:r>
              <w:rPr/>
              <w:fldChar w:fldCharType="end"/>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616" w:author="Robert Herriot" w:date="1996-11-11T18:29: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617" w:author="Robert Herriot" w:date="1996-11-11T18:28: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19" w:author="Robert Herriot" w:date="1996-11-11T18:31:00Z"/>
        </w:rPr>
      </w:pPr>
      <w:ins w:id="4618" w:author="Robert Herriot" w:date="1996-11-11T18:3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21" w:author="Robert Herriot" w:date="1996-11-11T18:31:00Z"/>
        </w:rPr>
      </w:pPr>
      <w:ins w:id="4620" w:author="Robert Herriot" w:date="1996-11-11T18:31:00Z">
        <w:r>
          <w:rPr>
            <w:rFonts w:eastAsia="Courier New" w:cs="Courier New" w:ascii="Courier New" w:hAnsi="Courier New"/>
          </w:rPr>
          <w:t xml:space="preserve">This attributes specifies reasons for being in a printer-stat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3 message</w:t>
      </w:r>
      <w:r>
        <w:fldChar w:fldCharType="begin"/>
      </w:r>
      <w:r>
        <w:rPr/>
        <w:instrText xml:space="preserve"> TC "7.4.3 messag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ssag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25" w:author="Robert Herriot" w:date="1996-11-11T18:32:00Z"/>
        </w:rPr>
      </w:pPr>
      <w:del w:id="4622" w:author="Robert Herriot" w:date="1996-11-11T18:32:00Z">
        <w:r>
          <w:rPr>
            <w:rFonts w:eastAsia="Courier New" w:cs="Courier New" w:ascii="Courier New" w:hAnsi="Courier New"/>
          </w:rPr>
          <w:delText>7.4.4 printer-initial-value-job</w:delText>
        </w:r>
      </w:del>
      <w:del w:id="4623" w:author="Robert Herriot" w:date="1996-11-11T18:32:00Z">
        <w:r>
          <w:fldChar w:fldCharType="begin"/>
        </w:r>
        <w:r>
          <w:rPr/>
          <w:delInstrText xml:space="preserve"> TC "7.4.4 printer-initial-value-job" \l 3 </w:delInstrText>
        </w:r>
      </w:del>
      <w:r>
        <w:rPr/>
        <w:fldChar w:fldCharType="separate"/>
      </w:r>
      <w:del w:id="4624" w:author="Robert Herriot" w:date="1996-11-11T18:3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27" w:author="Robert Herriot" w:date="1996-11-11T18:32:00Z"/>
        </w:rPr>
      </w:pPr>
      <w:del w:id="4626" w:author="Robert Herriot" w:date="1996-11-11T18:32: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29" w:author="Robert Herriot" w:date="1996-11-11T18:32:00Z"/>
              </w:rPr>
            </w:pPr>
            <w:del w:id="4628" w:author="Robert Herriot" w:date="1996-11-11T18:32:00Z">
              <w:r>
                <w:rPr>
                  <w:rFonts w:eastAsia="Courier New" w:cs="Courier New" w:ascii="Courier New" w:hAnsi="Courier New"/>
                </w:rPr>
                <w:delText>printer-initial-value-job</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31" w:author="Robert Herriot" w:date="1996-11-11T18:32:00Z"/>
              </w:rPr>
            </w:pPr>
            <w:del w:id="4630" w:author="Robert Herriot" w:date="1996-11-11T18:32: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33" w:author="Robert Herriot" w:date="1996-11-11T18:32:00Z"/>
              </w:rPr>
            </w:pPr>
            <w:del w:id="4632" w:author="Robert Herriot" w:date="1996-11-11T18:32: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635" w:author="Robert Herriot" w:date="1996-11-11T18:32:00Z"/>
              </w:rPr>
            </w:pPr>
            <w:del w:id="4634" w:author="Robert Herriot" w:date="1996-11-11T18:32: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37" w:author="Robert Herriot" w:date="1996-11-11T18:32:00Z"/>
        </w:rPr>
      </w:pPr>
      <w:del w:id="4636"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39" w:author="Robert Herriot" w:date="1996-11-11T18:32:00Z"/>
        </w:rPr>
      </w:pPr>
      <w:del w:id="4638" w:author="Robert Herriot" w:date="1996-11-11T18:32:00Z">
        <w:r>
          <w:rPr>
            <w:rFonts w:eastAsia="Courier New" w:cs="Courier New" w:ascii="Courier New" w:hAnsi="Courier New"/>
          </w:rPr>
          <w:delText>This attribute identifies an initial</w:delText>
          <w:noBreakHyphen/>
          <w:delText>value</w:delText>
          <w:noBreakHyphen/>
          <w:delText>job object in the server for this printer.  An initial</w:delText>
          <w:noBreakHyphen/>
          <w:delText>value</w:delText>
          <w:noBreakHyphen/>
          <w:delText>job object contains those attributes that the server shall default when a print</w:delText>
          <w:noBreakHyphen/>
          <w:delText>job is submitted, if the client does not specify an initial</w:delText>
          <w:noBreakHyphen/>
          <w:delText>value</w:delText>
          <w:noBreakHyphen/>
          <w:delText>job attribute with the print</w:delText>
          <w:noBreakHyphen/>
          <w:delText>request, the server shall use the initial</w:delText>
          <w:noBreakHyphen/>
          <w:delText>value</w:delText>
          <w:noBreakHyphen/>
          <w:delText>job object specified by the printer's printer</w:delText>
          <w:noBreakHyphen/>
          <w:delText>initial</w:delText>
          <w:noBreakHyphen/>
          <w:delText>value</w:delText>
          <w:noBreakHyphen/>
          <w:delText>job attribute to initialize the job object when the job is submitted and set the job's initial</w:delText>
          <w:noBreakHyphen/>
          <w:delText>value</w:delText>
          <w:noBreakHyphen/>
          <w:delText>job attribute to the value of the printer</w:delText>
          <w:noBreakHyphen/>
          <w:delText>initial</w:delText>
          <w:noBreakHyphen/>
          <w:delText>value</w:delText>
          <w:noBreakHyphen/>
          <w:delText>job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1" w:author="Robert Herriot" w:date="1996-11-11T18:32:00Z"/>
        </w:rPr>
      </w:pPr>
      <w:del w:id="4640"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3" w:author="Robert Herriot" w:date="1996-11-11T18:32:00Z"/>
        </w:rPr>
      </w:pPr>
      <w:del w:id="4642" w:author="Robert Herriot" w:date="1996-11-11T18:32:00Z">
        <w:r>
          <w:rPr>
            <w:rFonts w:eastAsia="Courier New" w:cs="Courier New" w:ascii="Courier New" w:hAnsi="Courier New"/>
          </w:rPr>
          <w:delText>In an initial</w:delText>
          <w:noBreakHyphen/>
          <w:delText>value</w:delText>
          <w:noBreakHyphen/>
          <w:delText>job object, SINGLE VALUE attributes (1) shall contain one attribute</w:delText>
          <w:noBreakHyphen/>
          <w:delText>value or (2) may specify no attribute values, i.e., an empty attribute</w:delText>
          <w:noBreakHyphen/>
          <w:delText>value (see DPA 9.1.2).  MULTI VALUE attributes shall contain zero or more attribute</w:delText>
          <w:noBreakHyphen/>
          <w:delText>values.  Attributes containing no values either (1) are not supported by the printer, or (2) are expected to be defaulted by the printer hardware itself.</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5" w:author="Robert Herriot" w:date="1996-11-11T18:32:00Z"/>
        </w:rPr>
      </w:pPr>
      <w:del w:id="4644"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7" w:author="Robert Herriot" w:date="1996-11-11T18:32:00Z"/>
        </w:rPr>
      </w:pPr>
      <w:del w:id="4646" w:author="Robert Herriot" w:date="1996-11-11T18:32:00Z">
        <w:r>
          <w:rPr>
            <w:rFonts w:eastAsia="Courier New" w:cs="Courier New" w:ascii="Courier New" w:hAnsi="Courier New"/>
          </w:rPr>
          <w:delText>LDPA requires that a printer shall implement the printer</w:delText>
          <w:noBreakHyphen/>
          <w:delText>initial</w:delText>
          <w:noBreakHyphen/>
          <w:delText>value</w:delText>
          <w:noBreakHyphen/>
          <w:delText>job attribute.  This requirement is important, so that the server defaulting mechanism shall permit a client to submit a print</w:delText>
          <w:noBreakHyphen/>
          <w:delText>job with many attributes omitted, and the server supplies default valu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9" w:author="Robert Herriot" w:date="1996-11-11T18:32:00Z"/>
        </w:rPr>
      </w:pPr>
      <w:del w:id="4648"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53" w:author="Robert Herriot" w:date="1996-11-11T18:32:00Z"/>
        </w:rPr>
      </w:pPr>
      <w:del w:id="4650" w:author="Robert Herriot" w:date="1996-11-11T18:32:00Z">
        <w:r>
          <w:rPr>
            <w:rFonts w:eastAsia="Courier New" w:cs="Courier New" w:ascii="Courier New" w:hAnsi="Courier New"/>
          </w:rPr>
          <w:delText>7.4.5 printer-initial-value-document</w:delText>
        </w:r>
      </w:del>
      <w:del w:id="4651" w:author="Robert Herriot" w:date="1996-11-11T18:32:00Z">
        <w:r>
          <w:fldChar w:fldCharType="begin"/>
        </w:r>
        <w:r>
          <w:rPr/>
          <w:delInstrText xml:space="preserve"> TC "7.4.5 printer-initial-value-document" \l 3 </w:delInstrText>
        </w:r>
      </w:del>
      <w:r>
        <w:rPr/>
        <w:fldChar w:fldCharType="separate"/>
      </w:r>
      <w:del w:id="4652" w:author="Robert Herriot" w:date="1996-11-11T18:3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55" w:author="Robert Herriot" w:date="1996-11-11T18:32:00Z"/>
        </w:rPr>
      </w:pPr>
      <w:del w:id="4654"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57" w:author="Robert Herriot" w:date="1996-11-11T18:32:00Z"/>
        </w:rPr>
      </w:pPr>
      <w:del w:id="4656" w:author="Robert Herriot" w:date="1996-11-11T18:32: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59" w:author="Robert Herriot" w:date="1996-11-11T18:32:00Z"/>
              </w:rPr>
            </w:pPr>
            <w:del w:id="4658" w:author="Robert Herriot" w:date="1996-11-11T18:32:00Z">
              <w:r>
                <w:rPr>
                  <w:rFonts w:eastAsia="Courier New" w:cs="Courier New" w:ascii="Courier New" w:hAnsi="Courier New"/>
                </w:rPr>
                <w:delText>printer-initial-value-docume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61" w:author="Robert Herriot" w:date="1996-11-11T18:32:00Z"/>
              </w:rPr>
            </w:pPr>
            <w:del w:id="4660" w:author="Robert Herriot" w:date="1996-11-11T18:32: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63" w:author="Robert Herriot" w:date="1996-11-11T18:32:00Z"/>
              </w:rPr>
            </w:pPr>
            <w:del w:id="4662" w:author="Robert Herriot" w:date="1996-11-11T18:32: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665" w:author="Robert Herriot" w:date="1996-11-11T18:32:00Z"/>
              </w:rPr>
            </w:pPr>
            <w:del w:id="4664" w:author="Robert Herriot" w:date="1996-11-11T18:32: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67" w:author="Robert Herriot" w:date="1996-11-11T18:32:00Z"/>
        </w:rPr>
      </w:pPr>
      <w:del w:id="4666"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69" w:author="Robert Herriot" w:date="1996-11-11T18:32:00Z"/>
        </w:rPr>
      </w:pPr>
      <w:del w:id="4668" w:author="Robert Herriot" w:date="1996-11-11T18:32:00Z">
        <w:r>
          <w:rPr>
            <w:rFonts w:eastAsia="Courier New" w:cs="Courier New" w:ascii="Courier New" w:hAnsi="Courier New"/>
          </w:rPr>
          <w:delText>This attribute identifies an initial</w:delText>
          <w:noBreakHyphen/>
          <w:delText>value</w:delText>
          <w:noBreakHyphen/>
          <w:delText>document object in the server for this printer. If the client does not specify an initial</w:delText>
          <w:noBreakHyphen/>
          <w:delText>value</w:delText>
          <w:noBreakHyphen/>
          <w:delText>document attribute with the print</w:delText>
          <w:noBreakHyphen/>
          <w:delText>request, the server shall use the initial</w:delText>
          <w:noBreakHyphen/>
          <w:delText>value</w:delText>
          <w:noBreakHyphen/>
          <w:delText>document object specified by the printer's printer</w:delText>
          <w:noBreakHyphen/>
          <w:delText>initial</w:delText>
          <w:noBreakHyphen/>
          <w:delText>value</w:delText>
          <w:noBreakHyphen/>
          <w:delText>document attribute to initialize the document object when the document is submitted and set the document's initial</w:delText>
          <w:noBreakHyphen/>
          <w:delText>value</w:delText>
          <w:noBreakHyphen/>
          <w:delText>document attribute to the value of the printer</w:delText>
          <w:noBreakHyphen/>
          <w:delText>initial</w:delText>
          <w:noBreakHyphen/>
          <w:delText>value</w:delText>
          <w:noBreakHyphen/>
          <w:delText xml:space="preserve">document attribut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1" w:author="Robert Herriot" w:date="1996-11-11T18:32:00Z"/>
        </w:rPr>
      </w:pPr>
      <w:del w:id="4670"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3" w:author="Robert Herriot" w:date="1996-11-11T18:32:00Z"/>
        </w:rPr>
      </w:pPr>
      <w:del w:id="4672" w:author="Robert Herriot" w:date="1996-11-11T18:32:00Z">
        <w:r>
          <w:rPr>
            <w:rFonts w:eastAsia="Courier New" w:cs="Courier New" w:ascii="Courier New" w:hAnsi="Courier New"/>
          </w:rPr>
          <w:delText>A printer may specify only one initial</w:delText>
          <w:noBreakHyphen/>
          <w:delText>value</w:delText>
          <w:noBreakHyphen/>
          <w:delText>document object, which will be used to initialize all document object instances targeted at this printer unless overridden by the initial</w:delText>
          <w:noBreakHyphen/>
          <w:delText>value</w:delText>
          <w:noBreakHyphen/>
          <w:delText>document attribute as described above.  Each document in a job may therefore use a different initial</w:delText>
          <w:noBreakHyphen/>
          <w:delText>value</w:delText>
          <w:noBreakHyphen/>
          <w:delText>document object even though the printer may specify only 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5" w:author="Robert Herriot" w:date="1996-11-11T18:32:00Z"/>
        </w:rPr>
      </w:pPr>
      <w:del w:id="4674"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7" w:author="Robert Herriot" w:date="1996-11-11T18:32:00Z"/>
        </w:rPr>
      </w:pPr>
      <w:del w:id="4676" w:author="Robert Herriot" w:date="1996-11-11T18:32:00Z">
        <w:r>
          <w:rPr>
            <w:rFonts w:eastAsia="Courier New" w:cs="Courier New" w:ascii="Courier New" w:hAnsi="Courier New"/>
          </w:rPr>
          <w:delText>In an initial</w:delText>
          <w:noBreakHyphen/>
          <w:delText>value</w:delText>
          <w:noBreakHyphen/>
          <w:delText>document object, SINGLE VALUE attributes (1) shall contain one attribute value or (2) may specify no attribute values, i.e. an empty attribute</w:delText>
          <w:noBreakHyphen/>
          <w:delText>value (DPA see 9.1.2).  MULTI VALUE attributes shall contain zero or more attribute</w:delText>
          <w:noBreakHyphen/>
          <w:delText>values.  Attributes containing no values either (1) are not supported by the printer, or (2) are expected to be defaulted by the printer hardware itself.</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79" w:author="Robert Herriot" w:date="1996-11-11T18:32:00Z"/>
        </w:rPr>
      </w:pPr>
      <w:del w:id="4678" w:author="Robert Herriot" w:date="1996-11-11T18:32: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81" w:author="Robert Herriot" w:date="1996-11-11T18:32:00Z"/>
        </w:rPr>
      </w:pPr>
      <w:del w:id="4680" w:author="Robert Herriot" w:date="1996-11-11T18:32:00Z">
        <w:r>
          <w:rPr>
            <w:rFonts w:eastAsia="Courier New" w:cs="Courier New" w:ascii="Courier New" w:hAnsi="Courier New"/>
          </w:rPr>
          <w:delText>LDPA requires that a printer shall implement the printer</w:delText>
          <w:noBreakHyphen/>
          <w:delText>initial</w:delText>
          <w:noBreakHyphen/>
          <w:delText>value</w:delText>
          <w:noBreakHyphen/>
          <w:delText>document attribute.  This requirement is important so that the server defaulting mechanism shall permit a client to submit a document print</w:delText>
          <w:noBreakHyphen/>
          <w:delText>request with many attributes omitted, and the server supplies default valu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6 fonts-supported</w:t>
      </w:r>
      <w:r>
        <w:fldChar w:fldCharType="begin"/>
      </w:r>
      <w:r>
        <w:rPr/>
        <w:instrText xml:space="preserve"> TC "7.4.6 fo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Referenc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identifies the font resources supported by this printer</w:t>
      </w:r>
      <w:ins w:id="4682" w:author="Robert Herriot" w:date="1996-11-11T18:33:00Z">
        <w:r>
          <w:rPr>
            <w:rFonts w:eastAsia="Courier New" w:cs="Courier New" w:ascii="Courier New" w:hAnsi="Courier New"/>
          </w:rPr>
          <w:t xml:space="preserve"> and indicates the state of readiness</w:t>
        </w:r>
      </w:ins>
      <w:ins w:id="4683" w:author="Robert Herriot" w:date="1996-11-11T18:37:00Z">
        <w:r>
          <w:rPr>
            <w:rFonts w:eastAsia="Courier New" w:cs="Courier New" w:ascii="Courier New" w:hAnsi="Courier New"/>
          </w:rPr>
          <w:t xml:space="preserve"> for each font</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87" w:author="Robert Herriot" w:date="1996-11-11T18:33:00Z"/>
        </w:rPr>
      </w:pPr>
      <w:del w:id="4684" w:author="Robert Herriot" w:date="1996-11-11T18:33:00Z">
        <w:r>
          <w:rPr>
            <w:rFonts w:eastAsia="Courier New" w:cs="Courier New" w:ascii="Courier New" w:hAnsi="Courier New"/>
          </w:rPr>
          <w:delText>7.4.7 fonts-ready</w:delText>
        </w:r>
      </w:del>
      <w:del w:id="4685" w:author="Robert Herriot" w:date="1996-11-11T18:33:00Z">
        <w:r>
          <w:fldChar w:fldCharType="begin"/>
        </w:r>
        <w:r>
          <w:rPr/>
          <w:delInstrText xml:space="preserve"> TC "7.4.7 fonts-ready" \l 3 </w:delInstrText>
        </w:r>
      </w:del>
      <w:r>
        <w:rPr/>
        <w:fldChar w:fldCharType="separate"/>
      </w:r>
      <w:del w:id="4686" w:author="Robert Herriot" w:date="1996-11-11T18:3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89" w:author="Robert Herriot" w:date="1996-11-11T18:33:00Z"/>
        </w:rPr>
      </w:pPr>
      <w:del w:id="4688" w:author="Robert Herriot" w:date="1996-11-11T18:33: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91" w:author="Robert Herriot" w:date="1996-11-11T18:33:00Z"/>
              </w:rPr>
            </w:pPr>
            <w:del w:id="4690" w:author="Robert Herriot" w:date="1996-11-11T18:33:00Z">
              <w:r>
                <w:rPr>
                  <w:rFonts w:eastAsia="Courier New" w:cs="Courier New" w:ascii="Courier New" w:hAnsi="Courier New"/>
                </w:rPr>
                <w:delText>fonts-ready</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93" w:author="Robert Herriot" w:date="1996-11-11T18:33:00Z"/>
              </w:rPr>
            </w:pPr>
            <w:del w:id="4692" w:author="Robert Herriot" w:date="1996-11-11T18:33:00Z">
              <w:r>
                <w:rPr>
                  <w:rFonts w:eastAsia="Courier New" w:cs="Courier New" w:ascii="Courier New" w:hAnsi="Courier New"/>
                </w:rPr>
                <w:delText>fontReference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95" w:author="Robert Herriot" w:date="1996-11-11T18:33:00Z"/>
              </w:rPr>
            </w:pPr>
            <w:del w:id="4694" w:author="Robert Herriot" w:date="1996-11-11T18:33: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697" w:author="Robert Herriot" w:date="1996-11-11T18:33:00Z"/>
              </w:rPr>
            </w:pPr>
            <w:del w:id="4696" w:author="Robert Herriot" w:date="1996-11-11T18:33: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99" w:author="Robert Herriot" w:date="1996-11-11T18:33:00Z"/>
        </w:rPr>
      </w:pPr>
      <w:del w:id="4698" w:author="Robert Herriot" w:date="1996-11-11T18:3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01" w:author="Robert Herriot" w:date="1996-11-11T18:33:00Z"/>
        </w:rPr>
      </w:pPr>
      <w:del w:id="4700" w:author="Robert Herriot" w:date="1996-11-11T18:33:00Z">
        <w:r>
          <w:rPr>
            <w:rFonts w:eastAsia="Courier New" w:cs="Courier New" w:ascii="Courier New" w:hAnsi="Courier New"/>
          </w:rPr>
          <w:delText>This attribute identifies the font resources currently ready to be used on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8 media-supported</w:t>
      </w:r>
      <w:r>
        <w:fldChar w:fldCharType="begin"/>
      </w:r>
      <w:r>
        <w:rPr/>
        <w:instrText xml:space="preserve"> TC "7.4.8 media-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dia-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709" w:author="Robert Herriot" w:date="1996-11-11T18:33:00Z"/>
        </w:rPr>
      </w:pPr>
      <w:r>
        <w:rPr>
          <w:rFonts w:eastAsia="Courier New" w:cs="Courier New" w:ascii="Courier New" w:hAnsi="Courier New"/>
        </w:rPr>
        <w:t>This attribute identifies the media</w:t>
      </w:r>
      <w:ins w:id="4702" w:author="Robert Herriot" w:date="1996-11-11T18:34:00Z">
        <w:r>
          <w:rPr>
            <w:rFonts w:eastAsia="Courier New" w:cs="Courier New" w:ascii="Courier New" w:hAnsi="Courier New"/>
          </w:rPr>
          <w:t>, media-sizes, input trays</w:t>
        </w:r>
      </w:ins>
      <w:ins w:id="4703" w:author="Robert Herriot" w:date="1996-11-11T18:36:00Z">
        <w:r>
          <w:rPr>
            <w:rFonts w:eastAsia="Courier New" w:cs="Courier New" w:ascii="Courier New" w:hAnsi="Courier New"/>
          </w:rPr>
          <w:t>, and electronic forms</w:t>
        </w:r>
      </w:ins>
      <w:r>
        <w:rPr>
          <w:rFonts w:eastAsia="Courier New" w:cs="Courier New" w:ascii="Courier New" w:hAnsi="Courier New"/>
        </w:rPr>
        <w:t xml:space="preserve"> supported by this printer</w:t>
      </w:r>
      <w:ins w:id="4704" w:author="Robert Herriot" w:date="1996-11-11T18:36:00Z">
        <w:r>
          <w:rPr>
            <w:rFonts w:eastAsia="Courier New" w:cs="Courier New" w:ascii="Courier New" w:hAnsi="Courier New"/>
          </w:rPr>
          <w:t>,</w:t>
        </w:r>
      </w:ins>
      <w:ins w:id="4705" w:author="Robert Herriot" w:date="1996-11-11T18:33:00Z">
        <w:r>
          <w:rPr>
            <w:rFonts w:eastAsia="Courier New" w:cs="Courier New" w:ascii="Courier New" w:hAnsi="Courier New"/>
          </w:rPr>
          <w:t xml:space="preserve"> and indicates the state of readiness</w:t>
        </w:r>
      </w:ins>
      <w:ins w:id="4706" w:author="Robert Herriot" w:date="1996-11-11T18:37:00Z">
        <w:r>
          <w:rPr>
            <w:rFonts w:eastAsia="Courier New" w:cs="Courier New" w:ascii="Courier New" w:hAnsi="Courier New"/>
          </w:rPr>
          <w:t xml:space="preserve"> for each resource</w:t>
        </w:r>
      </w:ins>
      <w:ins w:id="4707" w:author="Robert Herriot" w:date="1996-11-11T18:33:00Z">
        <w:r>
          <w:rPr>
            <w:rFonts w:eastAsia="Courier New" w:cs="Courier New" w:ascii="Courier New" w:hAnsi="Courier New"/>
          </w:rPr>
          <w:t>.</w:t>
        </w:r>
      </w:ins>
      <w:ins w:id="4708" w:author="Robert G. Herriot" w:date="1996-11-12T20:25:00Z">
        <w:r>
          <w:rPr>
            <w:rFonts w:eastAsia="Courier New" w:cs="Courier New" w:ascii="Courier New" w:hAnsi="Courier New"/>
          </w:rPr>
          <w:t xml:space="preserve"> There may be just two states: ready and needs-installing, or there may be a third state: needs-purchas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13" w:author="Robert Herriot" w:date="1996-11-11T18:37:00Z"/>
        </w:rPr>
      </w:pPr>
      <w:del w:id="4710" w:author="Robert Herriot" w:date="1996-11-11T18:37:00Z">
        <w:r>
          <w:rPr>
            <w:rFonts w:eastAsia="Courier New" w:cs="Courier New" w:ascii="Courier New" w:hAnsi="Courier New"/>
          </w:rPr>
          <w:delText>7.4.9 media-ready</w:delText>
        </w:r>
      </w:del>
      <w:del w:id="4711" w:author="Robert Herriot" w:date="1996-11-11T18:37:00Z">
        <w:r>
          <w:fldChar w:fldCharType="begin"/>
        </w:r>
        <w:r>
          <w:rPr/>
          <w:delInstrText xml:space="preserve"> TC "7.4.9 media-ready" \l 3 </w:delInstrText>
        </w:r>
      </w:del>
      <w:r>
        <w:rPr/>
        <w:fldChar w:fldCharType="separate"/>
      </w:r>
      <w:del w:id="4712" w:author="Robert Herriot" w:date="1996-11-11T18:3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15" w:author="Robert Herriot" w:date="1996-11-11T18:37:00Z"/>
        </w:rPr>
      </w:pPr>
      <w:del w:id="4714" w:author="Robert Herriot" w:date="1996-11-11T18:37: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17" w:author="Robert Herriot" w:date="1996-11-11T18:37:00Z"/>
              </w:rPr>
            </w:pPr>
            <w:del w:id="4716" w:author="Robert Herriot" w:date="1996-11-11T18:37:00Z">
              <w:r>
                <w:rPr>
                  <w:rFonts w:eastAsia="Courier New" w:cs="Courier New" w:ascii="Courier New" w:hAnsi="Courier New"/>
                </w:rPr>
                <w:delText>media-ready</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19" w:author="Robert Herriot" w:date="1996-11-11T18:37:00Z"/>
              </w:rPr>
            </w:pPr>
            <w:del w:id="4718" w:author="Robert Herriot" w:date="1996-11-11T18:37: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21" w:author="Robert Herriot" w:date="1996-11-11T18:37:00Z"/>
              </w:rPr>
            </w:pPr>
            <w:del w:id="4720" w:author="Robert Herriot" w:date="1996-11-11T18:37: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723" w:author="Robert Herriot" w:date="1996-11-11T18:37:00Z"/>
              </w:rPr>
            </w:pPr>
            <w:del w:id="4722" w:author="Robert Herriot" w:date="1996-11-11T18:37: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25" w:author="Robert Herriot" w:date="1996-11-11T18:37:00Z"/>
        </w:rPr>
      </w:pPr>
      <w:del w:id="4724" w:author="Robert Herriot" w:date="1996-11-11T18:3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27" w:author="Robert Herriot" w:date="1996-11-11T18:37:00Z"/>
        </w:rPr>
      </w:pPr>
      <w:del w:id="4726" w:author="Robert Herriot" w:date="1996-11-11T18:37:00Z">
        <w:r>
          <w:rPr>
            <w:rFonts w:eastAsia="Courier New" w:cs="Courier New" w:ascii="Courier New" w:hAnsi="Courier New"/>
          </w:rPr>
          <w:delText>This attribute identifies the media currently ready to be used on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31" w:author="Robert Herriot" w:date="1996-11-11T18:38:00Z"/>
        </w:rPr>
      </w:pPr>
      <w:del w:id="4728" w:author="Robert Herriot" w:date="1996-11-11T18:38:00Z">
        <w:r>
          <w:rPr>
            <w:rFonts w:eastAsia="Courier New" w:cs="Courier New" w:ascii="Courier New" w:hAnsi="Courier New"/>
          </w:rPr>
          <w:delText>7.4.10 printer-associated-printers</w:delText>
        </w:r>
      </w:del>
      <w:del w:id="4729" w:author="Robert Herriot" w:date="1996-11-11T18:38:00Z">
        <w:r>
          <w:fldChar w:fldCharType="begin"/>
        </w:r>
        <w:r>
          <w:rPr/>
          <w:delInstrText xml:space="preserve"> TC "7.4.10 printer-associated-printers" \l 3 </w:delInstrText>
        </w:r>
      </w:del>
      <w:r>
        <w:rPr/>
        <w:fldChar w:fldCharType="separate"/>
      </w:r>
      <w:del w:id="4730" w:author="Robert Herriot" w:date="1996-11-11T18:3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33" w:author="Robert Herriot" w:date="1996-11-11T18:38:00Z"/>
        </w:rPr>
      </w:pPr>
      <w:del w:id="4732" w:author="Robert Herriot" w:date="1996-11-11T18:38: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35" w:author="Robert Herriot" w:date="1996-11-11T18:38:00Z"/>
              </w:rPr>
            </w:pPr>
            <w:del w:id="4734" w:author="Robert Herriot" w:date="1996-11-11T18:38:00Z">
              <w:r>
                <w:rPr>
                  <w:rFonts w:eastAsia="Courier New" w:cs="Courier New" w:ascii="Courier New" w:hAnsi="Courier New"/>
                </w:rPr>
                <w:delText>printer-associated-printers</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37" w:author="Robert Herriot" w:date="1996-11-11T18:38:00Z"/>
              </w:rPr>
            </w:pPr>
            <w:del w:id="4736" w:author="Robert Herriot" w:date="1996-11-11T18:38:00Z">
              <w:r>
                <w:rPr>
                  <w:rFonts w:eastAsia="Courier New" w:cs="Courier New" w:ascii="Courier New" w:hAnsi="Courier New"/>
                </w:rPr>
                <w:delText>distinguishedNameString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39" w:author="Robert Herriot" w:date="1996-11-11T18:38:00Z"/>
              </w:rPr>
            </w:pPr>
            <w:del w:id="4738" w:author="Robert Herriot" w:date="1996-11-11T18:38: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741" w:author="Robert Herriot" w:date="1996-11-11T18:38:00Z"/>
              </w:rPr>
            </w:pPr>
            <w:del w:id="4740" w:author="Robert Herriot" w:date="1996-11-11T18:38: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43" w:author="Robert Herriot" w:date="1996-11-11T18:38:00Z"/>
        </w:rPr>
      </w:pPr>
      <w:del w:id="4742" w:author="Robert Herriot" w:date="1996-11-11T18: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45" w:author="Robert Herriot" w:date="1996-11-11T18:38:00Z"/>
        </w:rPr>
      </w:pPr>
      <w:del w:id="4744" w:author="Robert Herriot" w:date="1996-11-11T18:38:00Z">
        <w:r>
          <w:rPr>
            <w:rFonts w:eastAsia="Courier New" w:cs="Courier New" w:ascii="Courier New" w:hAnsi="Courier New"/>
          </w:rPr>
          <w:delText>This attribute identifies the logical/physical printers associated with this physical/logical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1 document-formats-supported</w:t>
      </w:r>
      <w:r>
        <w:fldChar w:fldCharType="begin"/>
      </w:r>
      <w:r>
        <w:rPr/>
        <w:instrText xml:space="preserve"> TC "7.4.11 document-forma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format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Forma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identifies the document</w:t>
        <w:noBreakHyphen/>
        <w:t>formats, including the document</w:t>
        <w:noBreakHyphen/>
        <w:t>format</w:t>
        <w:noBreakHyphen/>
        <w:t>variants and document</w:t>
        <w:noBreakHyphen/>
        <w:t>format</w:t>
        <w:noBreakHyphen/>
        <w:t xml:space="preserve">versions, supported by the </w:t>
      </w:r>
      <w:ins w:id="4746" w:author="Robert Herriot" w:date="1996-11-12T21:35:00Z">
        <w:r>
          <w:rPr>
            <w:rFonts w:eastAsia="Courier New" w:cs="Courier New" w:ascii="Courier New" w:hAnsi="Courier New"/>
          </w:rPr>
          <w:t>O</w:t>
        </w:r>
      </w:ins>
      <w:del w:id="4747" w:author="Robert Herriot" w:date="1996-11-12T21:35:00Z">
        <w:r>
          <w:rPr>
            <w:rFonts w:eastAsia="Courier New" w:cs="Courier New" w:ascii="Courier New" w:hAnsi="Courier New"/>
          </w:rPr>
          <w:delText>o</w:delText>
        </w:r>
      </w:del>
      <w:r>
        <w:rPr>
          <w:rFonts w:eastAsia="Courier New" w:cs="Courier New" w:ascii="Courier New" w:hAnsi="Courier New"/>
        </w:rPr>
        <w:t xml:space="preserve">utput </w:t>
      </w:r>
      <w:ins w:id="4748" w:author="Robert Herriot" w:date="1996-11-12T21:35:00Z">
        <w:r>
          <w:rPr>
            <w:rFonts w:eastAsia="Courier New" w:cs="Courier New" w:ascii="Courier New" w:hAnsi="Courier New"/>
          </w:rPr>
          <w:t>D</w:t>
        </w:r>
      </w:ins>
      <w:del w:id="4749" w:author="Robert Herriot" w:date="1996-11-12T21:35:00Z">
        <w:r>
          <w:rPr>
            <w:rFonts w:eastAsia="Courier New" w:cs="Courier New" w:ascii="Courier New" w:hAnsi="Courier New"/>
          </w:rPr>
          <w:delText>d</w:delText>
        </w:r>
      </w:del>
      <w:r>
        <w:rPr>
          <w:rFonts w:eastAsia="Courier New" w:cs="Courier New" w:ascii="Courier New" w:hAnsi="Courier New"/>
        </w:rPr>
        <w:t xml:space="preserve">evice and the server software collectively. This set includes both the formats that are native to the </w:t>
      </w:r>
      <w:ins w:id="4750" w:author="Robert Herriot" w:date="1996-11-12T21:33:00Z">
        <w:r>
          <w:rPr>
            <w:rFonts w:eastAsia="Courier New" w:cs="Courier New" w:ascii="Courier New" w:hAnsi="Courier New"/>
          </w:rPr>
          <w:t>O</w:t>
        </w:r>
      </w:ins>
      <w:del w:id="4751" w:author="Robert Herriot" w:date="1996-11-12T21:33:00Z">
        <w:r>
          <w:rPr>
            <w:rFonts w:eastAsia="Courier New" w:cs="Courier New" w:ascii="Courier New" w:hAnsi="Courier New"/>
          </w:rPr>
          <w:delText>o</w:delText>
        </w:r>
      </w:del>
      <w:r>
        <w:rPr>
          <w:rFonts w:eastAsia="Courier New" w:cs="Courier New" w:ascii="Courier New" w:hAnsi="Courier New"/>
        </w:rPr>
        <w:t xml:space="preserve">utput </w:t>
      </w:r>
      <w:ins w:id="4752" w:author="Robert Herriot" w:date="1996-11-12T21:33:00Z">
        <w:r>
          <w:rPr>
            <w:rFonts w:eastAsia="Courier New" w:cs="Courier New" w:ascii="Courier New" w:hAnsi="Courier New"/>
          </w:rPr>
          <w:t>D</w:t>
        </w:r>
      </w:ins>
      <w:del w:id="4753" w:author="Robert Herriot" w:date="1996-11-12T21:33:00Z">
        <w:r>
          <w:rPr>
            <w:rFonts w:eastAsia="Courier New" w:cs="Courier New" w:ascii="Courier New" w:hAnsi="Courier New"/>
          </w:rPr>
          <w:delText>d</w:delText>
        </w:r>
      </w:del>
      <w:r>
        <w:rPr>
          <w:rFonts w:eastAsia="Courier New" w:cs="Courier New" w:ascii="Courier New" w:hAnsi="Courier New"/>
        </w:rPr>
        <w:t xml:space="preserve">evice and those formats that the server software can translate to one that is native to the </w:t>
      </w:r>
      <w:ins w:id="4754" w:author="Robert Herriot" w:date="1996-11-12T21:34:00Z">
        <w:r>
          <w:rPr>
            <w:rFonts w:eastAsia="Courier New" w:cs="Courier New" w:ascii="Courier New" w:hAnsi="Courier New"/>
          </w:rPr>
          <w:t>O</w:t>
        </w:r>
      </w:ins>
      <w:del w:id="4755" w:author="Robert Herriot" w:date="1996-11-12T21:34:00Z">
        <w:r>
          <w:rPr>
            <w:rFonts w:eastAsia="Courier New" w:cs="Courier New" w:ascii="Courier New" w:hAnsi="Courier New"/>
          </w:rPr>
          <w:delText>o</w:delText>
        </w:r>
      </w:del>
      <w:r>
        <w:rPr>
          <w:rFonts w:eastAsia="Courier New" w:cs="Courier New" w:ascii="Courier New" w:hAnsi="Courier New"/>
        </w:rPr>
        <w:t xml:space="preserve">utput </w:t>
      </w:r>
      <w:ins w:id="4756" w:author="Robert Herriot" w:date="1996-11-12T21:35:00Z">
        <w:r>
          <w:rPr>
            <w:rFonts w:eastAsia="Courier New" w:cs="Courier New" w:ascii="Courier New" w:hAnsi="Courier New"/>
          </w:rPr>
          <w:t>D</w:t>
        </w:r>
      </w:ins>
      <w:del w:id="4757" w:author="Robert Herriot" w:date="1996-11-12T21:35:00Z">
        <w:r>
          <w:rPr>
            <w:rFonts w:eastAsia="Courier New" w:cs="Courier New" w:ascii="Courier New" w:hAnsi="Courier New"/>
          </w:rPr>
          <w:delText>d</w:delText>
        </w:r>
      </w:del>
      <w:r>
        <w:rPr>
          <w:rFonts w:eastAsia="Courier New" w:cs="Courier New" w:ascii="Courier New" w:hAnsi="Courier New"/>
        </w:rPr>
        <w:t>evice. From the client's point of view, this set contains all formats in which documents can be submitted to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Proprietary document format identifiers, variants, and versions are assigned by the owners of those format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2 numbers-up-supported</w:t>
      </w:r>
      <w:r>
        <w:fldChar w:fldCharType="begin"/>
      </w:r>
      <w:r>
        <w:rPr/>
        <w:instrText xml:space="preserve"> TC "7.4.12 numbers-up-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s-up-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sUpSupporte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number</w:t>
        <w:noBreakHyphen/>
        <w:t>up values and imposition objects supported by this printer.  The cardinal</w:t>
        <w:noBreakHyphen/>
        <w:t>range is an alternative (shorthand) way of specifying consecutive cardinal</w:t>
        <w:noBreakHyphen/>
        <w:t>valu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re are no standard values defin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3 finishings-supported</w:t>
      </w:r>
      <w:r>
        <w:fldChar w:fldCharType="begin"/>
      </w:r>
      <w:r>
        <w:rPr/>
        <w:instrText xml:space="preserve"> TC "7.4.13 finishing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inishing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per</w:t>
        <w:noBreakHyphen/>
        <w:t>document finishing objects supported by this printer, that is the server</w:t>
        <w:noBreakHyphen/>
        <w:t>installed finishing objects that may be used as values of the finishing documen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What are the values of this attribute since we have no Finishing objec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4 sides-supported</w:t>
      </w:r>
      <w:r>
        <w:fldChar w:fldCharType="begin"/>
      </w:r>
      <w:r>
        <w:rPr/>
        <w:instrText xml:space="preserve"> TC "7.4.14 sid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de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des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values of the sides attribute supported by this printer, i.e., the different numbers of surfaces of a medium that can be imag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5 job-sheets-supported</w:t>
      </w:r>
      <w:r>
        <w:fldChar w:fldCharType="begin"/>
      </w:r>
      <w:r>
        <w:rPr/>
        <w:instrText xml:space="preserve"> TC "7.4.15 job-shee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sheet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auxiliary</w:t>
        <w:noBreakHyphen/>
        <w:t>sheet</w:t>
        <w:noBreakHyphen/>
        <w:t>s values support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llow no job sheets, the system administrator shall include the value id</w:t>
        <w:noBreakHyphen/>
        <w:t>val</w:t>
        <w:noBreakHyphen/>
        <w:t>generic</w:t>
        <w:noBreakHyphen/>
        <w:t>none as a value for this attribute. The client specifies that there are no job sheets by using the value id</w:t>
        <w:noBreakHyphen/>
        <w:t>val</w:t>
        <w:noBreakHyphen/>
        <w:t>generic</w:t>
        <w:noBreakHyphen/>
        <w:t>none as the value of the job</w:t>
        <w:noBreakHyphen/>
        <w:t>shee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f the job</w:t>
        <w:noBreakHyphen/>
        <w:t>sheets attribute is not specified or contains a value which the printer does not support, and the job</w:t>
        <w:noBreakHyphen/>
        <w:t>sheets value is non</w:t>
        <w:noBreakHyphen/>
        <w:t>compulsory (so that the server accepts the job), then the server may select from among the values of this attribute.  The server shall not select the value id</w:t>
        <w:noBreakHyphen/>
        <w:t>val</w:t>
        <w:noBreakHyphen/>
        <w:t>generic</w:t>
        <w:noBreakHyphen/>
        <w:t>none unless it is the only value specified for the job</w:t>
        <w:noBreakHyphen/>
        <w:t>sheets</w:t>
        <w:noBreakHyphen/>
        <w:t>supporte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 It is preferable for the server to produce some job auxiliary</w:t>
        <w:noBreakHyphen/>
        <w:t>sheet, even if not the desired one, rather than produce none a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6 document-sheets-supported</w:t>
      </w:r>
      <w:r>
        <w:fldChar w:fldCharType="begin"/>
      </w:r>
      <w:r>
        <w:rPr/>
        <w:instrText xml:space="preserve"> TC "7.4.16 document-shee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sheet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auxiliary</w:t>
        <w:noBreakHyphen/>
        <w:t>sheets values support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llow no document sheets, the system administrator shall include the value id</w:t>
        <w:noBreakHyphen/>
        <w:t>val</w:t>
        <w:noBreakHyphen/>
        <w:t>generic</w:t>
        <w:noBreakHyphen/>
        <w:t>none as a value for this attribute. The client specifies that there are no document sheets by using the value id</w:t>
        <w:noBreakHyphen/>
        <w:t>val</w:t>
        <w:noBreakHyphen/>
        <w:t>generic</w:t>
        <w:noBreakHyphen/>
        <w:t>none as the value of the document</w:t>
        <w:noBreakHyphen/>
        <w:t>shee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f the document</w:t>
        <w:noBreakHyphen/>
        <w:t>sheets attribute is not specified or contains a value which the printer does not support, and the document</w:t>
        <w:noBreakHyphen/>
        <w:t>sheets value is non</w:t>
        <w:noBreakHyphen/>
        <w:t>compulsory (so that the server accepts the job), then the server may select from among the values of this attribute. The server shall not select the value id</w:t>
        <w:noBreakHyphen/>
        <w:t>val</w:t>
        <w:noBreakHyphen/>
        <w:t>generic</w:t>
        <w:noBreakHyphen/>
        <w:t>none unless it is the only value specified for the document</w:t>
        <w:noBreakHyphen/>
        <w:t>sheets</w:t>
        <w:noBreakHyphen/>
        <w:t>supporte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 It is preferable for the server to produce some job auxiliary</w:t>
        <w:noBreakHyphen/>
        <w:t>sheet, even if not the desired one, rather than produce none a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7 maximum-copies-supported</w:t>
      </w:r>
      <w:r>
        <w:fldChar w:fldCharType="begin"/>
      </w:r>
      <w:r>
        <w:rPr/>
        <w:instrText xml:space="preserve"> TC "7.4.17 maximum-copi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aximum</w:t>
              <w:noBreakHyphen/>
              <w:t>copie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server shall ensure that neither a document's copy</w:t>
        <w:noBreakHyphen/>
        <w:t>count attribute nor any single job</w:t>
        <w:noBreakHyphen/>
        <w:t>copies element of a ResultsProfile exceeds the value specified in this attribute.  A server may ensure that for each document the product of the document's copy</w:t>
        <w:noBreakHyphen/>
        <w:t>count and the sum of all job</w:t>
        <w:noBreakHyphen/>
        <w:t>copies in all result</w:t>
        <w:noBreakHyphen/>
        <w:t>sets does not exceed this valu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value of 0 shall indicate there is no limit on the maximum number of document copies for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8 notification-delivery-methods-supported</w:t>
      </w:r>
      <w:r>
        <w:fldChar w:fldCharType="begin"/>
      </w:r>
      <w:r>
        <w:rPr/>
        <w:instrText xml:space="preserve"> TC "7.4.18 notification-delivery-method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otification-delivery-method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TBD</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9 physical-printers-supported</w:t>
      </w:r>
      <w:r>
        <w:fldChar w:fldCharType="begin"/>
      </w:r>
      <w:r>
        <w:rPr/>
        <w:instrText xml:space="preserve"> TC "7.4.19 physical-printer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hysical-printer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istinguishedNameString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physical printers (printer's realization attribute is either physical or logical</w:t>
        <w:noBreakHyphen/>
        <w:t>and</w:t>
        <w:noBreakHyphen/>
        <w:t>physical) supported by this serv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0 Logical-printers-supported</w:t>
      </w:r>
      <w:r>
        <w:fldChar w:fldCharType="begin"/>
      </w:r>
      <w:r>
        <w:rPr/>
        <w:instrText xml:space="preserve"> TC "7.4.20 Logical-printer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logical</w:t>
              <w:noBreakHyphen/>
              <w:t>printer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istinguishedNameString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logical printers (printer's realization attribute is either logical or logical</w:t>
        <w:noBreakHyphen/>
        <w:t>and</w:t>
        <w:noBreakHyphen/>
        <w:t>physical) supported by this serv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1 events-supported</w:t>
      </w:r>
      <w:r>
        <w:fldChar w:fldCharType="begin"/>
      </w:r>
      <w:r>
        <w:rPr/>
        <w:instrText xml:space="preserve"> TC "7.4.21 eve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vent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event types and event classes support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2 transfer-methods-supported</w:t>
      </w:r>
      <w:r>
        <w:fldChar w:fldCharType="begin"/>
      </w:r>
      <w:r>
        <w:rPr/>
        <w:instrText xml:space="preserve"> TC "7.4.22 transfer-method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transfer</w:t>
              <w:noBreakHyphen/>
              <w:t>method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transfer</w:t>
        <w:noBreakHyphen/>
        <w:t>methods supported by this serv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3 locales-supported</w:t>
      </w:r>
      <w:r>
        <w:fldChar w:fldCharType="begin"/>
      </w:r>
      <w:r>
        <w:rPr/>
        <w:instrText xml:space="preserve"> TC "7.4.23 local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4 multiple-documents-supported</w:t>
      </w:r>
      <w:r>
        <w:fldChar w:fldCharType="begin"/>
      </w:r>
      <w:r>
        <w:rPr/>
        <w:instrText xml:space="preserve"> TC "7.4.24 multiple-docume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ultiple</w:t>
              <w:noBreakHyphen/>
              <w:t>document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whether this object (printer or server) is capable of processing and printing multiple documents per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printershall not support any operation involving multiple documents unless this attribute has the value TRUE.  In spite of this requirement, it is still a printer driver implementation option of whether to support modifying and/or cancelling individual documents within a multi</w:t>
        <w:noBreakHyphen/>
        <w:t>document job or n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8 cancel-individual-document-supported</w:t>
      </w:r>
      <w:r>
        <w:fldChar w:fldCharType="begin"/>
      </w:r>
      <w:r>
        <w:rPr/>
        <w:instrText xml:space="preserve"> TC "7.4.28 cancel-individual-document-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ncel</w:t>
              <w:noBreakHyphen/>
              <w:t>individual</w:t>
              <w:noBreakHyphen/>
              <w:t>document</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whether this object (printer or server) is capable of cancelling the printing of individual documents within a multiple document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9 modify-individual-document-supported</w:t>
      </w:r>
      <w:r>
        <w:fldChar w:fldCharType="begin"/>
      </w:r>
      <w:r>
        <w:rPr/>
        <w:instrText xml:space="preserve"> TC "7.4.29 modify-individual-document-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odify-individual-documen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whether the server is capable of modifying the print</w:t>
        <w:noBreakHyphen/>
        <w:t>request parameters for individual documents within a multiple document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5 Initial Value Job Attributes</w:t>
      </w:r>
      <w:r>
        <w:fldChar w:fldCharType="begin"/>
      </w:r>
      <w:r>
        <w:rPr/>
        <w:instrText xml:space="preserve"> TC "7.5 Initial Value Job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attributes for an Initial Value Job object can be any of the Job object attributes defined in section 7.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6 Initial Value Document Attributes</w:t>
      </w:r>
      <w:r>
        <w:fldChar w:fldCharType="begin"/>
      </w:r>
      <w:r>
        <w:rPr/>
        <w:instrText xml:space="preserve"> TC "7.6 Initial Value Document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attributes for an Initial Value Document object can be any of the Document object attributes defined in section 7.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7 Relationship to ISO/IEC 10175 Conformance Levels</w:t>
      </w:r>
      <w:r>
        <w:fldChar w:fldCharType="begin"/>
      </w:r>
      <w:r>
        <w:rPr/>
        <w:instrText xml:space="preserve"> TC "7.7 Relationship to ISO/IEC 10175 Conformance Level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 ISO/IEC 10175 DPA Appendix E, three Conformance Levels are defined.  For levels 1 and 2, an additional set of attributes for multiple-document job support are defined.  These additional levels are indicated by the letter M.  Thus, level 2M indicates support for a basic set of operations and attributes with additional support for multiple-document jobs.  The scope of LDPA is essentially the same as level 2M as defined by DP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LDPA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8.  Security Considerations</w:t>
      </w:r>
      <w:r>
        <w:fldChar w:fldCharType="begin"/>
      </w:r>
      <w:r>
        <w:rPr/>
        <w:instrText xml:space="preserve"> TC "8.  Security Consideration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protocol does not identify any new security mechanisms. The authentication mechanisms (as well as extentions) built into the RPC infrastructure are recommended.  Also, the Bind operation described in section 5 supports the notion of authentication via simple or credential based argumen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9.  References</w:t>
      </w:r>
      <w:r>
        <w:fldChar w:fldCharType="begin"/>
      </w:r>
      <w:r>
        <w:rPr/>
        <w:instrText xml:space="preserve"> TC "9.  Reference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2]</w:t>
        <w:tab/>
        <w:t>Srinivasan, R., “RPC: Remote Procedure Call Protocol Specification Version 2", RFC 1831,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3]</w:t>
        <w:tab/>
        <w:t>Srinivasan, R., “XDR: External Data Representation Standard", RFC 1832,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5]</w:t>
        <w:tab/>
        <w:t>ISO/IEC 10175 Document Printing Application (DP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8]</w:t>
        <w:tab/>
        <w:t>ISO 8824 “Abstract Syntax Notation One ASN.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9]</w:t>
        <w:tab/>
        <w:t>ISO 8825 “Basic Encoding Rules B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10.  Author's Address</w:t>
      </w:r>
      <w:r>
        <w:fldChar w:fldCharType="begin"/>
      </w:r>
      <w:r>
        <w:rPr/>
        <w:instrText xml:space="preserve"> TC "10.  Author's Addres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Devon Tayl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801-861-717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devon_taylor@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Mike MacKa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2180 Fortune D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an Jose, CA   9513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408-577-6368</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408-577-515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mmackay@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ter Zehl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800 Phillips Rd. M/S 111-01X</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Webster, NY 14580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716-265-875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716-265-879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peter_zehler@wb.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l-Uno Manro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310-333-827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cmanro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Fax:</w:t>
        <w:tab/>
        <w:t xml:space="preserve"> 415-78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Email: robert.herriot@eng.sun.com</w:t>
      </w:r>
    </w:p>
    <w:p>
      <w:pPr>
        <w:pStyle w:val="Normal"/>
        <w:rPr>
          <w:rFonts w:ascii="Courier New" w:hAnsi="Courier New" w:eastAsia="Courier New" w:cs="Courier New"/>
        </w:rPr>
      </w:pPr>
      <w:r>
        <w:rPr>
          <w:rFonts w:eastAsia="Courier New" w:cs="Courier New" w:ascii="Courier New" w:hAnsi="Courier New"/>
        </w:rPr>
      </w:r>
    </w:p>
    <w:sectPr>
      <w:headerReference w:type="default" r:id="rId6"/>
      <w:footerReference w:type="default" r:id="rId7"/>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sz w:val="18"/>
        <w:szCs w:val="18"/>
      </w:rPr>
      <w:t>Isaacson, Hastings, Manros, Taylor, Zehler, MacKay &amp; Herriot</w:t>
      <w:tab/>
      <w:t xml:space="preserve">[Page </w:t>
    </w:r>
    <w:r>
      <w:rPr>
        <w:rFonts w:eastAsia="Courier New" w:cs="Courier New" w:ascii="Courier New" w:hAnsi="Courier New"/>
        <w:sz w:val="18"/>
        <w:szCs w:val="18"/>
      </w:rPr>
      <w:fldChar w:fldCharType="begin"/>
    </w:r>
    <w:r>
      <w:rPr>
        <w:sz w:val="18"/>
        <w:szCs w:val="18"/>
        <w:rFonts w:eastAsia="Courier New" w:cs="Courier New" w:ascii="Courier New" w:hAnsi="Courier New"/>
      </w:rPr>
      <w:instrText xml:space="preserve"> PAGE </w:instrText>
    </w:r>
    <w:r>
      <w:rPr>
        <w:sz w:val="18"/>
        <w:szCs w:val="18"/>
        <w:rFonts w:eastAsia="Courier New" w:cs="Courier New" w:ascii="Courier New" w:hAnsi="Courier New"/>
      </w:rPr>
      <w:fldChar w:fldCharType="separate"/>
    </w:r>
    <w:r>
      <w:rPr>
        <w:sz w:val="18"/>
        <w:szCs w:val="18"/>
        <w:rFonts w:eastAsia="Courier New" w:cs="Courier New" w:ascii="Courier New" w:hAnsi="Courier New"/>
      </w:rPr>
      <w:t>80</w:t>
    </w:r>
    <w:r>
      <w:rPr>
        <w:sz w:val="18"/>
        <w:szCs w:val="18"/>
        <w:rFonts w:eastAsia="Courier New" w:cs="Courier New" w:ascii="Courier New" w:hAnsi="Courier New"/>
      </w:rPr>
      <w:fldChar w:fldCharType="end"/>
    </w:r>
    <w:r>
      <w:rPr>
        <w:rFonts w:eastAsia="Courier New" w:cs="Courier New" w:ascii="Courier New" w:hAnsi="Courier New"/>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rPr>
    </w:pPr>
    <w:r>
      <w:rPr>
        <w:rFonts w:eastAsia="Courier New" w:cs="Courier New" w:ascii="Courier New" w:hAnsi="Courier New"/>
      </w:rPr>
      <w:t>Internet-Draft</w:t>
      <w:tab/>
      <w:t>LDPA (ver. 0.9 November 11,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Times New Roman" w:hAnsi="Tms Rmn;Times New Roman" w:eastAsia="Tms Rmn;Times New Roman" w:cs="Tms Rmn;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02:56:00Z</dcterms:created>
  <dc:creator/>
  <dc:description/>
  <dc:language>en-US</dc:language>
  <cp:lastModifiedBy>Robert Herriot</cp:lastModifiedBy>
  <cp:lastPrinted>1996-11-12T21:57:00Z</cp:lastPrinted>
  <dcterms:modified xsi:type="dcterms:W3CDTF">1996-11-13T05:58:00Z</dcterms:modified>
  <cp:revision>15</cp:revision>
  <dc:subject/>
  <dc:title/>
</cp:coreProperties>
</file>