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Proposed Internet-Draft</w:t>
        <w:tab/>
        <w:t>S. Isaacs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D. Taylor</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Novell, Inc.</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M. MacKay</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Novell, Inc.</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P. Zehler</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T. Hasting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C. Manro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R. Herriot</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Sun Microsystem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November 11, 1996</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Internet Printing Protocol</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Courier New" w:cs="Courier New" w:ascii="Courier New" w:hAnsi="Courier New"/>
        </w:rPr>
        <w:t>Version 0.9</w:t>
      </w:r>
      <w:ins w:id="0" w:author="Robert Herriot" w:date="1996-11-16T23:30:00Z">
        <w:r>
          <w:rPr>
            <w:rFonts w:eastAsia="Courier New" w:cs="Courier New" w:ascii="Courier New" w:hAnsi="Courier New"/>
          </w:rPr>
          <w:t>05</w:t>
        </w:r>
      </w:ins>
      <w:r>
        <w:rPr>
          <w:rFonts w:eastAsia="Courier New" w:cs="Courier New" w:ascii="Courier New" w:hAnsi="Courier New"/>
        </w:rPr>
        <w:t>, November 11, 1996</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6" w:author="Robert Herriot" w:date="1996-11-16T23:29:00Z"/>
        </w:rPr>
      </w:pPr>
      <w:ins w:id="1" w:author="Robert Herriot" w:date="1996-11-16T23:29:00Z">
        <w:r>
          <w:rPr>
            <w:rFonts w:eastAsia="Arial" w:cs="Arial" w:ascii="Arial" w:hAnsi="Arial"/>
            <w:b/>
            <w:bCs/>
            <w:sz w:val="32"/>
            <w:szCs w:val="32"/>
          </w:rPr>
          <w:t xml:space="preserve">NOTE: this document contains changes in the following sections: </w:t>
        </w:r>
      </w:ins>
      <w:ins w:id="2" w:author="Robert Herriot" w:date="1996-11-16T23:34:00Z">
        <w:r>
          <w:rPr>
            <w:rFonts w:eastAsia="Courier New" w:cs="Courier New" w:ascii="Courier New" w:hAnsi="Courier New"/>
          </w:rPr>
          <w:t xml:space="preserve"> </w:t>
        </w:r>
      </w:ins>
      <w:ins w:id="3" w:author="Robert Herriot" w:date="1996-11-16T23:30:00Z">
        <w:r>
          <w:rPr>
            <w:rFonts w:eastAsia="Arial" w:cs="Arial" w:ascii="Arial" w:hAnsi="Arial"/>
            <w:b/>
            <w:bCs/>
            <w:sz w:val="32"/>
            <w:szCs w:val="32"/>
          </w:rPr>
          <w:t>Jobs</w:t>
        </w:r>
      </w:ins>
      <w:ins w:id="4" w:author="Robert Herriot" w:date="1996-11-16T23:30:00Z">
        <w:del w:id="5" w:author="Robert Herriot" w:date="1996-11-16T23:34:00Z">
          <w:r>
            <w:rPr>
              <w:rFonts w:eastAsia="Arial" w:cs="Arial" w:ascii="Arial" w:hAnsi="Arial"/>
              <w:b/>
              <w:bCs/>
              <w:sz w:val="32"/>
              <w:szCs w:val="32"/>
            </w:rPr>
            <w:delText>,</w:delText>
          </w:r>
        </w:del>
      </w:ins>
      <w:ins w:id="6" w:author="Robert Herriot" w:date="1996-11-16T23:30:00Z">
        <w:r>
          <w:rPr>
            <w:rFonts w:eastAsia="Arial" w:cs="Arial" w:ascii="Arial" w:hAnsi="Arial"/>
            <w:b/>
            <w:bCs/>
            <w:sz w:val="32"/>
            <w:szCs w:val="32"/>
          </w:rPr>
          <w:t xml:space="preserve"> </w:t>
        </w:r>
      </w:ins>
      <w:r>
        <w:rPr>
          <w:rFonts w:eastAsia="Arial" w:cs="Arial" w:ascii="Arial" w:hAnsi="Arial"/>
          <w:b/>
          <w:bCs/>
          <w:sz w:val="32"/>
          <w:szCs w:val="32"/>
        </w:rPr>
        <w:t>2.2.4</w:t>
      </w:r>
      <w:ins w:id="7" w:author="Robert Herriot" w:date="1996-11-16T23:35:00Z">
        <w:r>
          <w:rPr>
            <w:rFonts w:eastAsia="Courier New" w:cs="Courier New" w:ascii="Courier New" w:hAnsi="Courier New"/>
          </w:rPr>
          <w:t xml:space="preserve"> </w:t>
        </w:r>
      </w:ins>
      <w:ins w:id="8" w:author="Robert Herriot" w:date="1996-11-16T23:30:00Z">
        <w:r>
          <w:rPr>
            <w:rFonts w:eastAsia="Arial" w:cs="Arial" w:ascii="Arial" w:hAnsi="Arial"/>
            <w:b/>
            <w:bCs/>
            <w:sz w:val="32"/>
            <w:szCs w:val="32"/>
          </w:rPr>
          <w:t>Job emplate</w:t>
        </w:r>
      </w:ins>
      <w:r>
        <w:rPr>
          <w:rFonts w:eastAsia="Arial" w:cs="Arial" w:ascii="Arial" w:hAnsi="Arial"/>
          <w:b/>
          <w:bCs/>
          <w:sz w:val="32"/>
          <w:szCs w:val="32"/>
        </w:rPr>
        <w:t>s,</w:t>
      </w:r>
      <w:r>
        <w:rPr>
          <w:rFonts w:eastAsia="Courier New" w:cs="Courier New" w:ascii="Courier New" w:hAnsi="Courier New"/>
        </w:rPr>
        <w:t xml:space="preserve"> </w:t>
      </w:r>
      <w:r>
        <w:rPr>
          <w:rFonts w:eastAsia="Arial" w:cs="Arial" w:ascii="Arial" w:hAnsi="Arial"/>
          <w:b/>
          <w:bCs/>
          <w:sz w:val="32"/>
          <w:szCs w:val="32"/>
        </w:rPr>
        <w:t xml:space="preserve">4. </w:t>
      </w:r>
      <w:ins w:id="9" w:author="Robert Herriot" w:date="1996-11-16T23:35:00Z">
        <w:r>
          <w:rPr>
            <w:rFonts w:eastAsia="Arial" w:cs="Arial" w:ascii="Arial" w:hAnsi="Arial"/>
            <w:b/>
            <w:bCs/>
            <w:sz w:val="32"/>
            <w:szCs w:val="32"/>
          </w:rPr>
          <w:t>Op</w:t>
        </w:r>
      </w:ins>
      <w:ins w:id="10" w:author="Robert Herriot" w:date="1996-11-16T23:35:00Z">
        <w:r>
          <w:rPr>
            <w:rFonts w:eastAsia="Arial" w:cs="Arial" w:ascii="Arial" w:hAnsi="Arial"/>
            <w:b/>
            <w:bCs/>
            <w:sz w:val="32"/>
            <w:szCs w:val="32"/>
          </w:rPr>
          <w:t>e</w:t>
        </w:r>
      </w:ins>
      <w:del w:id="11" w:author="Robert Herriot" w:date="1996-11-16T23:35:00Z">
        <w:r>
          <w:rPr>
            <w:rFonts w:eastAsia="Arial" w:cs="Arial" w:ascii="Arial" w:hAnsi="Arial"/>
            <w:b/>
            <w:bCs/>
            <w:sz w:val="32"/>
            <w:szCs w:val="32"/>
          </w:rPr>
          <w:delText>l</w:delText>
        </w:r>
      </w:del>
      <w:r>
        <w:rPr>
          <w:rFonts w:eastAsia="Arial" w:cs="Arial" w:ascii="Arial" w:hAnsi="Arial"/>
          <w:b/>
          <w:bCs/>
          <w:sz w:val="32"/>
          <w:szCs w:val="32"/>
        </w:rPr>
        <w:t>uding deleti</w:t>
      </w:r>
      <w:ins w:id="12" w:author="Robert Herriot" w:date="1996-11-16T23:39:00Z">
        <w:r>
          <w:rPr>
            <w:rFonts w:eastAsia="Arial" w:cs="Arial" w:ascii="Arial" w:hAnsi="Arial"/>
            <w:b/>
            <w:bCs/>
            <w:sz w:val="32"/>
            <w:szCs w:val="32"/>
          </w:rPr>
          <w:t>on of empty table rows), 6. User Operatio</w:t>
        </w:r>
      </w:ins>
      <w:ins w:id="13" w:author="Robert Herriot" w:date="1996-11-16T23:37:00Z">
        <w:r>
          <w:rPr>
            <w:rFonts w:eastAsia="Arial" w:cs="Arial" w:ascii="Arial" w:hAnsi="Arial"/>
            <w:b/>
            <w:bCs/>
            <w:sz w:val="32"/>
            <w:szCs w:val="32"/>
          </w:rPr>
          <w:t>ns</w:t>
        </w:r>
      </w:ins>
      <w:r>
        <w:rPr>
          <w:rFonts w:eastAsia="Arial" w:cs="Arial" w:ascii="Arial" w:hAnsi="Arial"/>
          <w:b/>
          <w:bCs/>
          <w:sz w:val="32"/>
          <w:szCs w:val="32"/>
        </w:rPr>
        <w:t xml:space="preserve">on of empty table </w:t>
      </w:r>
      <w:ins w:id="14" w:author="Robert Herriot" w:date="1996-11-16T23:39:00Z">
        <w:r>
          <w:rPr>
            <w:rFonts w:eastAsia="Arial" w:cs="Arial" w:ascii="Arial" w:hAnsi="Arial"/>
            <w:b/>
            <w:bCs/>
            <w:sz w:val="32"/>
            <w:szCs w:val="32"/>
          </w:rPr>
          <w:t xml:space="preserve">rows), 7. Object Attributes, to the end of </w:t>
        </w:r>
      </w:ins>
      <w:ins w:id="15" w:author="Robert Herriot" w:date="1996-11-16T23:39:00Z">
        <w:r>
          <w:rPr>
            <w:rFonts w:eastAsia="Courier New" w:cs="Courier New" w:ascii="Courier New" w:hAnsi="Courier New"/>
          </w:rPr>
          <w:t xml:space="preserve"> </w:t>
        </w:r>
      </w:ins>
      <w:r>
        <w:fldChar w:fldCharType="begin"/>
      </w:r>
      <w:r>
        <w:rPr/>
        <w:instrText xml:space="preserve"> TC "4. Operations" \l 1 </w:instrText>
      </w:r>
      <w:r>
        <w:rPr/>
        <w:fldChar w:fldCharType="separate"/>
      </w:r>
      <w:r>
        <w:rPr/>
      </w:r>
      <w:r>
        <w:rPr/>
        <w:fldChar w:fldCharType="end"/>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32"/>
          <w:szCs w:val="32"/>
        </w:rPr>
      </w:pPr>
      <w:r>
        <w:rPr>
          <w:rFonts w:eastAsia="Arial" w:cs="Arial" w:ascii="Arial" w:hAnsi="Arial"/>
          <w:b/>
          <w:bCs/>
          <w:sz w:val="32"/>
          <w:szCs w:val="32"/>
        </w:rPr>
        <w:t>NOTE: Because this document has been extensively changed from its original form, it has many rough spots which will need further editing. At this time, the reader should read it for major concept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Status of this Memo</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document is a working version of a protocol specification.  It will eventually become an Internet-Draft by following well defined IETF procedures.  At that time, the following paragraphs must be included:</w:t>
        <w:tab/>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stract</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nternet-Draft specifies an Internet Printing Protocol (IPP) based on HTTP [still to be ratified by the IPP group].  protocol for the Internet.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IPP is defined as a set of abstract data types and operations. The operations are implemented using a protocol that is HTTP based [still to be ratified by the IPP group].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IPP protocol initially covers only user operations on basic print service objects, but will cover management operation as soon as possible. Authentication and some access control will be required for the CancelJob operation. Additional access Control, Device Management, and Service Management will be added to the protocol as soon as possible. Some monitoring and management is possible through other protocols. The SNMP Printer MIB [1] is an example of one of these.  In the areas where there are no existing standards, many are being worked in other distributed service forums (management, security, etc.).  As these services become more standardized, this document (and hence the protocol) can be updated to reflect the integration and relationships with these other standard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r>
        <w:br w:type="page"/>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t>Table of Contents</w:t>
      </w:r>
    </w:p>
    <w:sdt>
      <w:sdtPr>
        <w:docPartObj>
          <w:docPartGallery w:val="Table of Contents"/>
          <w:docPartUnique w:val="true"/>
        </w:docPartObj>
      </w:sdtPr>
      <w:sdtConten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fldChar w:fldCharType="begin"/>
          </w:r>
          <w:r>
            <w:rPr>
              <w:rFonts w:eastAsia="Courier New" w:cs="Courier New" w:ascii="Courier New" w:hAnsi="Courier New"/>
            </w:rPr>
            <w:instrText xml:space="preserve">TOC \f</w:instrText>
          </w:r>
          <w:r>
            <w:rPr>
              <w:rFonts w:eastAsia="Courier New" w:cs="Courier New" w:ascii="Courier New" w:hAnsi="Courier New"/>
            </w:rPr>
            <w:fldChar w:fldCharType="separate"/>
          </w: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1. Introduction</w:t>
            <w:tab/>
            <w:t>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2.</w:t>
            <w:tab/>
            <w:t>Distributed Printing</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1 Components</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2 Objects</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1 Printer</w:t>
            <w:tab/>
            <w:t>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2 Job</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3 Document</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4 Initial Value Job</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5 Initial Value Document</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3 Object Relationships</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4 Use of Naming and Directory Services</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 Status</w:t>
            <w:tab/>
            <w:t>1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2 Resolution</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4 Color Supporte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5 Maximum Spee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6 Maximum Speed Units</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7 Plug and Play Device I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8 Model</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9 Manufacturer</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0 Type</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1 PDLs Supported</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2 Sides Supported</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5 OIDs</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3.</w:t>
            <w:tab/>
            <w:t>Internet Printing Model</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 xml:space="preserve">3.1 Object Instances </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3.2 Limits and Default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3.3 List Object Attribute Scoping Rule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4. Operation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4.1 Common Data Structure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1.1 XDR</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1.2 ASN.1</w:t>
            <w:tab/>
            <w:t>1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4.2 Errors</w:t>
            <w:tab/>
            <w:t>1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2.1 ASN.1</w:t>
            <w:tab/>
            <w:t>1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5. Binding and Unbinding</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5.1 Bind Operation</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1.1 Bind Argument</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1.2 Bind Result</w:t>
            <w:tab/>
            <w:t>2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5.2 Unbind Operation</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2.1 Unbind Argumen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2.2 Unbind Resul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6. User Operations</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1 Print Operation</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1.1  Print Argumen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1.2  Print Result</w:t>
            <w:tab/>
            <w:t>2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2 Cancel Job Operation</w:t>
            <w:tab/>
            <w:t>2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2.1  Cancel Job Argument</w:t>
            <w:tab/>
            <w:t>2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2.2  Cancel Job Result</w:t>
            <w:tab/>
            <w:t>2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3 List Object Attributes Operation</w:t>
            <w:tab/>
            <w:t>2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3.1  List Object Attributes Argument</w:t>
            <w:tab/>
            <w:t>2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3.2  List Object Attributes Result</w:t>
            <w:tab/>
            <w:t>3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4 Modify Job Operation</w:t>
            <w:tab/>
            <w:t>3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4.1  Modify Job Argument</w:t>
            <w:tab/>
            <w:t>3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4.2  Modify Job Result</w:t>
            <w:tab/>
            <w:t>3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5 Resubmit Job Operation</w:t>
            <w:tab/>
            <w:t>3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5.1 Resubmit Job Argument</w:t>
            <w:tab/>
            <w:t>3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5.2 Resubmit Job Result</w:t>
            <w:tab/>
            <w:t>3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7. Object Attributes</w:t>
            <w:tab/>
            <w:t>3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1 Job Attributes</w:t>
            <w:tab/>
            <w:t>3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1 Job Informational Attributes</w:t>
            <w:tab/>
            <w:t>3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2 Printer Selection Attributes</w:t>
            <w:tab/>
            <w:t>3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3 Job Status Attributes</w:t>
            <w:tab/>
            <w:t>3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4 Job Results Handling Attributes</w:t>
            <w:tab/>
            <w:t>4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5 Job Event Handling Attributes</w:t>
            <w:tab/>
            <w:t>4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6 Job Scheduling Instructions Attributes</w:t>
            <w:tab/>
            <w:t>4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2 Document Attributes</w:t>
            <w:tab/>
            <w:t>4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1 Document Description Attributes</w:t>
            <w:tab/>
            <w:t>4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2 Document Production Instruction Attributes</w:t>
            <w:tab/>
            <w:t>4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3 Document Characteristics Attributes</w:t>
            <w:tab/>
            <w:t>5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4 Document Status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3 Operation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4 Printer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 printer-nam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 printer-stat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3 messag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4 printer-initial-value-job</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5 printer-initial-value-document</w:t>
            <w:tab/>
            <w:t>5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6 fonts-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7 fonts-ready</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8 media-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9 media-ready</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0 printer-associated-printers</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1 document-formats-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2 numbers-up-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3 finishing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4 side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5 job-sheet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6 document-sheets-supported</w:t>
            <w:tab/>
            <w:t>6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7 maximum-copies-supported</w:t>
            <w:tab/>
            <w:t>6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8 notification-delivery-method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9 physical-printer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0 Logical-printer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1 event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2 transfer-method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3 locale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4 multiple-document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8 cancel-individual-document-supported</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9 modify-individual-document-supported</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5 Initial Value Job Attribute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6 Initial Value Document Attribute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7 Relationship to ISO/IEC 10175 Conformance Level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8.  Security Considerations</w:t>
            <w:tab/>
            <w:t>6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9.  References</w:t>
            <w:tab/>
            <w:t>6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10.  Author's Address</w:t>
            <w:tab/>
            <w:t>63</w:t>
          </w:r>
          <w:r>
            <w:rPr>
              <w:rFonts w:eastAsia="Courier New" w:cs="Courier New" w:ascii="Courier New" w:hAnsi="Courier New"/>
            </w:rPr>
            <w:fldChar w:fldCharType="end"/>
          </w:r>
        </w:p>
      </w:sdtContent>
    </w:sd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1. Introduction</w:t>
      </w:r>
      <w:r>
        <w:fldChar w:fldCharType="begin"/>
      </w:r>
      <w:r>
        <w:rPr/>
        <w:instrText xml:space="preserve"> TC "1. Introduction" \l 1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is document is a Proposed Internet-Draft. It is a specification for a protocol that can be used for distributed printing on the Internet.  This protocol, Internet Printing Protocol (IPP)  is heavily influence by the printing model introduced in the Document Printing Application (ISO/IEC 10175 DPA) standard.  The DPA model describes a distributed printing service made up of cooperating networked entities.  DPA also identifies user and administrative roles and operations.  These ideas and concepts, when unified with other Internet protocols and services, realizes a distributed print service for the Interne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is document assumes a distributed computing environment where print service users (clients, applications, drivers, etc.) cooperate and interact with print service providers (servers, printers, gateways, etc.) to realize the print servic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 xml:space="preserve">The actual protocol is yet HTTP based [still to be ratified by the IPP group]. </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w:t>
        <w:tab/>
        <w:t>Distributed Printing</w:t>
      </w:r>
      <w:r>
        <w:fldChar w:fldCharType="begin"/>
      </w:r>
      <w:r>
        <w:rPr/>
        <w:instrText xml:space="preserve"> TC "2.</w:instrText>
        <w:tab/>
        <w:instrText xml:space="preserve">Distributed Printing" \l 1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e distributed printing service is defined as a collection of coordinating and cooperating entities in a distributed computing environment. The model assumed by this protocol is potentially an n-tier client/server model, but the model will be optimized for the normal cases of a 1-tier model(client to printer) and a 2-tier (client to server to printer). Users of the 1-tier and 2-tier models should not be aware of any extra complexity to support 3 or more tiers A client is able to access the services offered by a server by invoking one or more operations associated with the server. Each operation has associated arguments and results.  The arguments provide additional data which is passed from the client to the server.  The results return the status and outcome of the desired operation back to the client from the server.</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1 Components</w:t>
      </w:r>
      <w:r>
        <w:fldChar w:fldCharType="begin"/>
      </w:r>
      <w:r>
        <w:rPr/>
        <w:instrText xml:space="preserve"> TC "2.1 Components" \l 2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In the distributed printing service the entities or components ar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rPr>
      </w:pPr>
      <w:r>
        <w:rPr>
          <w:rFonts w:eastAsia="Courier New" w:cs="Courier New" w:ascii="Courier New" w:hAnsi="Courier New"/>
        </w:rPr>
        <w:t>-</w:t>
        <w:tab/>
        <w:t xml:space="preserve">One or more humans or agents acting on behalf of humans.  Humans (or their agents) act in the role of Users, Operators, Managers, or Administrators. </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rPr>
      </w:pPr>
      <w:r>
        <w:rPr>
          <w:rFonts w:eastAsia="Courier New" w:cs="Courier New" w:ascii="Courier New" w:hAnsi="Courier New"/>
        </w:rPr>
        <w:t>-</w:t>
        <w:tab/>
        <w:t>One or more clients.  Clients are computer network nodes with which end users interact in order to manipulate the distributed print service.  A client implements the IPP protocol.</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rPr>
      </w:pPr>
      <w:r>
        <w:rPr>
          <w:rFonts w:eastAsia="Courier New" w:cs="Courier New" w:ascii="Courier New" w:hAnsi="Courier New"/>
        </w:rPr>
        <w:t>-</w:t>
        <w:tab/>
        <w:t xml:space="preserve">One or more print service providers (servers).  An instance of a print service provider implements the IPP protocol by receiving and responding to IPP operations.  A print service provider is also a “client” of yet another instance of a print service provider. Some of these clients use the IPP protocol; others use some other protocol. The last print service provider in the n-tier chain is a “client” to a print engine. There are several different types of print service providers which are defined later in this document. </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is LDPA specification only defines the operation used by Users.  The operations used by Operators, Managers, and Administrators may be added if there is tim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2 Objects</w:t>
      </w:r>
      <w:r>
        <w:fldChar w:fldCharType="begin"/>
      </w:r>
      <w:r>
        <w:rPr/>
        <w:instrText xml:space="preserve"> TC "2.2 Objects" \l 2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o accomplish the action(s) requested via an operation, the print service provider manages and manipulates data objects.  These are simply convenient collections of data that may represent other objects (real life or computer system) elsewhere.  A client supplies arguments in the form of attribute values for some of these objects.  A server informs the client of the status or outcome of an operation by also providing attribute values for the objects involved in the operations.  These objects are not encapsulations of both data and behavior as in other object oriented models, but are simple collections of attribute/value pairs. [We may try to fix this in our new design, but it’s not high priority.]</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e objects which are relevant to this protocol ar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 Printer (contains server, queue and printer concept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 Job  (contains job and document concepts, a document object may</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ab/>
        <w:tab/>
        <w:tab/>
        <w:t xml:space="preserve"> be added in the futur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ab/>
        <w:t>- Job Template (contains Initial Value Job and Initial Valu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ab/>
        <w:tab/>
        <w:t>Documen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IPP defines the operations that interact with and affect the real-life objects represented by the protocol’s object definition.</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2.1 Printer</w:t>
      </w:r>
      <w:r>
        <w:fldChar w:fldCharType="begin"/>
      </w:r>
      <w:r>
        <w:rPr/>
        <w:instrText xml:space="preserve"> TC "2.2.1 Printer" \l 3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Note: it is not clear when ‘Printer’ refers to the hardware and when it refers to a software printer objec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is document shall use the following term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eastAsia="Courier New" w:cs="Courier New" w:ascii="Courier New" w:hAnsi="Courier New"/>
        </w:rPr>
        <w:t xml:space="preserve">- </w:t>
        <w:tab/>
      </w:r>
      <w:r>
        <w:rPr>
          <w:rFonts w:eastAsia="Courier New" w:cs="Courier New" w:ascii="Courier New" w:hAnsi="Courier New"/>
          <w:b/>
          <w:bCs/>
        </w:rPr>
        <w:t>Output Device:</w:t>
      </w:r>
      <w:r>
        <w:rPr>
          <w:rFonts w:eastAsia="Courier New" w:cs="Courier New" w:ascii="Courier New" w:hAnsi="Courier New"/>
        </w:rPr>
        <w:t xml:space="preserve"> printer hardwar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rFonts w:eastAsia="Courier New" w:cs="Courier New" w:ascii="Courier New" w:hAnsi="Courier New"/>
        </w:rPr>
        <w:t xml:space="preserve">- </w:t>
        <w:tab/>
      </w:r>
      <w:r>
        <w:rPr>
          <w:rFonts w:eastAsia="Courier New" w:cs="Courier New" w:ascii="Courier New" w:hAnsi="Courier New"/>
          <w:b/>
          <w:bCs/>
        </w:rPr>
        <w:t>Print Server</w:t>
      </w:r>
      <w:r>
        <w:rPr>
          <w:rFonts w:eastAsia="Courier New" w:cs="Courier New" w:ascii="Courier New" w:hAnsi="Courier New"/>
        </w:rPr>
        <w:t>: a program that augments one or more Output Devic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rFonts w:eastAsia="Courier New" w:cs="Courier New" w:ascii="Courier New" w:hAnsi="Courier New"/>
        </w:rPr>
        <w:t>-</w:t>
        <w:tab/>
      </w:r>
      <w:r>
        <w:rPr>
          <w:rFonts w:eastAsia="Courier New" w:cs="Courier New" w:ascii="Courier New" w:hAnsi="Courier New"/>
          <w:b/>
          <w:bCs/>
        </w:rPr>
        <w:t>Printer:</w:t>
      </w:r>
      <w:r>
        <w:rPr>
          <w:rFonts w:eastAsia="Courier New" w:cs="Courier New" w:ascii="Courier New" w:hAnsi="Courier New"/>
        </w:rPr>
        <w:t xml:space="preserve"> the software realization of a printer implemented in an Output Device or a Printer Serv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One of the most significant components within the distributed printing service is a Printer. A Printer object is a composition of some of the functionality that has traditionally been tied to other components within the printing system. A Printer can support the functionality of spooling, job management, device management, server, as well as more traditional device component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A Printer can be in one of two authorization mode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Public Access: The Printer is not restricted with any access control checks. The authorization allows anyone. The Printer uses a simple, name only (no password or credential) form of binding. [What does this last sentence mea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 New" w:cs="Courier New" w:ascii="Courier New" w:hAnsi="Courier New"/>
        </w:rPr>
        <w:tab/>
        <w:tab/>
      </w:r>
      <w:r>
        <w:rPr>
          <w:rFonts w:eastAsia="Courier New" w:cs="Courier New" w:ascii="Courier New" w:hAnsi="Courier New"/>
          <w:b/>
          <w:bCs/>
        </w:rPr>
        <w:t>ISSUE:</w:t>
      </w:r>
      <w:r>
        <w:rPr>
          <w:rFonts w:eastAsia="Courier New" w:cs="Courier New" w:ascii="Courier New" w:hAnsi="Courier New"/>
        </w:rPr>
        <w:t xml:space="preserve"> does Public access really mean no authentication. I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would expect not. Otherwise, a person can cancel anyone’s job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Controlled Access: The Printer may have some restrictions based on some authentication and authorization scheme.  The Printer uses some form of credential based binding. . [What does this last sentence mea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Printer object represents an instance of a print service provider which implements the IPP protocol.  This allows the Printer to provide a common interface for all types of disparate and diverse physical devices or as well as a gateway interface for other non-Internet based printing 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a print service user, a Printer has the “looks and feel” of a any typical physical printer.   Jobs are submitted to and managed at the Printer.  The Printer can accept or reject submitted jobs based on job attributes which are sent along with the print job.  The Printer tracks all jobs that have been submitted to it.  The Printer can be modified to indicated a corresponding behavior change at the device level (either manually or automatically).  In the Controlled Access mode, the Printer has an identity with a security or credential servi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n object that an end-user views as a Printer can be implemented with either of the following configu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w:t>
        <w:tab/>
        <w:t>an Output Device which supports the IPP protocol. This Output Device may or may not have a job queue, and if it has a job queue it may be of very limited size. An administrator configures this Printer to receive jobs directly from a cli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w:t>
        <w:tab/>
        <w:t xml:space="preserve">a Print Server and one or more downstream Output Devices. The Print Server supports incoming IPP protocol and uses either IPP or some other protocol to communicate with downstream Output Devices. A Print Server augments downstream Output Devices by supporting a large job queue. An administrator configures the downstream Output Devices to receive jobs from the Print Server. When there is only one downstream Output Device, the Printer object in the Print Server has the same values as those in the downstream Output Device. Note that if the downstream Output Device supports the IPP protocol, then its Printer Object and the Print Server’s Printer Object are identical, attribute for attribute. When there are two or more downstream Output Devices, the Printer object in the Print Server has the union of values in the downstream Output Devices.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print system shall also support gateways. Such gateways shall translate incoming IPP protocol to some other protocol and shall translate some other protocol to IPP protocol. Gateways shall pass operations through with minimal delay. Further description of them is beyond the scope of this docu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SSUE: where does file conversion occur when there is no associated application, e.g. text or HTML to PostScript. To keep the model simple, the Printer defined above should only queue and print jobs. Conversion of text, HTML  should occur within some other server which forwards the job to a 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 xml:space="preserve">The following describes the allowed chains of printer types using RFC 822 syntax: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normal usag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b/>
        <w:t xml:space="preserve">ipp-end-user [PrintServer] OutputDevic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 xml:space="preserve">outbound gateway: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b/>
        <w:t>ipp-end-user Gateway AnotherPrintSyste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inbound gatewa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b/>
        <w:t>AnotherPrintSystem Gateway [PrintServer] OutputDevi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lthough other arrangements of these printer types is possible, they are not usefu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2. How can I achieve both “fan out” and “fan in” of client to Printers and from Printers to physical print de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For “fan in”, an administrator or a user creates a name space entry which maps a name to a printer object and a job template.  This job template provides the default values to a client when a client creates a job object. In this model, the client does the work of defaulting, or alternatively, the server (possibly the Printer receiving a URL request) returns a HTML form with potential values and default values all filled in. The print service adds no additional default values for unspecified attributes, but an Output Device takes its own default action for unspecified attribut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model currently contains a mechanism for defaulting in two places: during GUI initialization in the client and during printing of the job in the Output Device. There may be a need to associated defaulting (i.e. a job template) with a Printer Object so that an administrator can enforce value that are left undefined.  This is currently an open issue that will not be resolved for versio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For “fan out”, an administrator sets up a Print Server to fan out to one or more downstream Output Devices  for load balancing and reliabil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3. How can a Printer be configured to service multiple spooling  Print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system administrator establishes whether an end-user has direct access to an Output Device or indirect access via a Print Server. If multiple  Print Servers  are used to feed the same Output Device , their schedulers are not coordinated. Although this configuration is possible, it is not recommend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2.2 Job</w:t>
      </w:r>
      <w:r>
        <w:fldChar w:fldCharType="begin"/>
      </w:r>
      <w:r>
        <w:rPr/>
        <w:instrText xml:space="preserve"> TC "2.2.2 Job" \l 3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 w:author="Robert Herriot" w:date="1996-11-16T23:17:00Z"/>
        </w:rPr>
      </w:pPr>
      <w:r>
        <w:rPr>
          <w:rFonts w:eastAsia="Courier New" w:cs="Courier New" w:ascii="Courier New" w:hAnsi="Courier New"/>
        </w:rPr>
        <w:t xml:space="preserve">A Job object is used to model a job.  A job can consist of one </w:t>
      </w:r>
      <w:ins w:id="17" w:author="Robert Herriot" w:date="1996-11-16T23:17:00Z">
        <w:r>
          <w:rPr>
            <w:rFonts w:eastAsia="Courier New" w:cs="Courier New" w:ascii="Courier New" w:hAnsi="Courier New"/>
          </w:rPr>
          <w:t xml:space="preserve">or more </w:t>
        </w:r>
      </w:ins>
      <w:r>
        <w:rPr>
          <w:rFonts w:eastAsia="Courier New" w:cs="Courier New" w:ascii="Courier New" w:hAnsi="Courier New"/>
        </w:rPr>
        <w:t>document</w:t>
      </w:r>
      <w:ins w:id="18" w:author="Robert Herriot" w:date="1996-11-16T23:19:00Z">
        <w:r>
          <w:rPr>
            <w:rFonts w:eastAsia="Courier New" w:cs="Courier New" w:ascii="Courier New" w:hAnsi="Courier New"/>
          </w:rPr>
          <w:t>s</w:t>
        </w:r>
      </w:ins>
      <w:r>
        <w:rPr>
          <w:rFonts w:eastAsia="Courier New" w:cs="Courier New" w:ascii="Courier New" w:hAnsi="Courier New"/>
        </w:rPr>
        <w:t xml:space="preserve">. </w:t>
      </w:r>
      <w:del w:id="19" w:author="Robert Herriot" w:date="1996-11-16T23:21:00Z">
        <w:r>
          <w:rPr>
            <w:rFonts w:eastAsia="Courier New" w:cs="Courier New" w:ascii="Courier New" w:hAnsi="Courier New"/>
          </w:rPr>
          <w:delText xml:space="preserve"> </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 w:author="Robert Herriot" w:date="1996-11-16T23:17:00Z"/>
        </w:rPr>
      </w:pPr>
      <w:ins w:id="21" w:author="Robert Herriot" w:date="1996-11-16T23:17: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23" w:author="Robert Herriot" w:date="1996-11-16T23:20:00Z">
        <w:r>
          <w:rPr>
            <w:rFonts w:eastAsia="Courier New" w:cs="Courier New" w:ascii="Courier New" w:hAnsi="Courier New"/>
          </w:rPr>
          <w:delText>There are certain job attributes that pertain to the running and scheduling of the entire job (all documents).  There are other job attributes that define global behavior or defaults for all contained documents.</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24" w:author="Robert Herriot" w:date="1996-11-16T23:20:00Z">
        <w:r>
          <w:rPr>
            <w:rFonts w:eastAsia="Courier New" w:cs="Courier New" w:ascii="Courier New" w:hAnsi="Courier New"/>
          </w:rPr>
          <w:delText xml:space="preserve">Still other job attributes pertain to each document within a job. </w:delText>
        </w:r>
      </w:del>
      <w:r>
        <w:rPr>
          <w:rFonts w:eastAsia="Courier New" w:cs="Courier New" w:ascii="Courier New" w:hAnsi="Courier New"/>
        </w:rPr>
        <w:t xml:space="preserve">There are no separate document objects, </w:t>
      </w:r>
      <w:ins w:id="25" w:author="Robert Herriot" w:date="1996-11-16T23:21:00Z">
        <w:r>
          <w:rPr>
            <w:rFonts w:eastAsia="Courier New" w:cs="Courier New" w:ascii="Courier New" w:hAnsi="Courier New"/>
          </w:rPr>
          <w:t xml:space="preserve">and </w:t>
        </w:r>
      </w:ins>
      <w:r>
        <w:rPr>
          <w:rFonts w:eastAsia="Courier New" w:cs="Courier New" w:ascii="Courier New" w:hAnsi="Courier New"/>
        </w:rPr>
        <w:t xml:space="preserve">no attributes that pertain to one document in a job but not to others, except for the attribute that specifies the </w:t>
      </w:r>
      <w:ins w:id="26" w:author="Robert Herriot" w:date="1996-11-16T23:20:00Z">
        <w:r>
          <w:rPr>
            <w:rFonts w:eastAsia="Courier New" w:cs="Courier New" w:ascii="Courier New" w:hAnsi="Courier New"/>
          </w:rPr>
          <w:t xml:space="preserve">document data, its location and format. </w:t>
        </w:r>
      </w:ins>
      <w:del w:id="27" w:author="Robert Herriot" w:date="1996-11-16T23:20:00Z">
        <w:r>
          <w:rPr>
            <w:rFonts w:eastAsia="Courier New" w:cs="Courier New" w:ascii="Courier New" w:hAnsi="Courier New"/>
          </w:rPr>
          <w:delText>location of the documents</w:delText>
        </w:r>
      </w:del>
      <w:r>
        <w:rPr>
          <w:rFonts w:eastAsia="Courier New" w:cs="Courier New" w:ascii="Courier New" w:hAnsi="Courier New"/>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In future versions,</w:t>
      </w:r>
      <w:del w:id="28" w:author="Robert Herriot" w:date="1996-11-16T23:21:00Z">
        <w:r>
          <w:rPr>
            <w:rFonts w:eastAsia="Courier New" w:cs="Courier New" w:ascii="Courier New" w:hAnsi="Courier New"/>
          </w:rPr>
          <w:delText xml:space="preserve"> jobs will be able to contain more than one document,</w:delText>
        </w:r>
      </w:del>
      <w:r>
        <w:rPr>
          <w:rFonts w:eastAsia="Courier New" w:cs="Courier New" w:ascii="Courier New" w:hAnsi="Courier New"/>
        </w:rPr>
        <w:t xml:space="preserve"> </w:t>
      </w:r>
      <w:del w:id="29" w:author="Robert Herriot" w:date="1996-11-16T23:22:00Z">
        <w:r>
          <w:rPr>
            <w:rFonts w:eastAsia="Courier New" w:cs="Courier New" w:ascii="Courier New" w:hAnsi="Courier New"/>
          </w:rPr>
          <w:delText xml:space="preserve">and </w:delText>
        </w:r>
      </w:del>
      <w:r>
        <w:rPr>
          <w:rFonts w:eastAsia="Courier New" w:cs="Courier New" w:ascii="Courier New" w:hAnsi="Courier New"/>
        </w:rPr>
        <w:t xml:space="preserve">documents </w:t>
      </w:r>
      <w:ins w:id="30" w:author="Robert Herriot" w:date="1996-11-16T23:22:00Z">
        <w:r>
          <w:rPr>
            <w:rFonts w:eastAsia="Courier New" w:cs="Courier New" w:ascii="Courier New" w:hAnsi="Courier New"/>
          </w:rPr>
          <w:t>may</w:t>
        </w:r>
      </w:ins>
      <w:del w:id="31" w:author="Robert Herriot" w:date="1996-11-16T23:22:00Z">
        <w:r>
          <w:rPr>
            <w:rFonts w:eastAsia="Courier New" w:cs="Courier New" w:ascii="Courier New" w:hAnsi="Courier New"/>
          </w:rPr>
          <w:delText>wil</w:delText>
        </w:r>
      </w:del>
      <w:r>
        <w:rPr>
          <w:rFonts w:eastAsia="Courier New" w:cs="Courier New" w:ascii="Courier New" w:hAnsi="Courier New"/>
        </w:rPr>
        <w:t>l become separate object</w:t>
      </w:r>
      <w:ins w:id="32" w:author="Robert Herriot" w:date="1996-11-16T23:22:00Z">
        <w:r>
          <w:rPr>
            <w:rFonts w:eastAsia="Courier New" w:cs="Courier New" w:ascii="Courier New" w:hAnsi="Courier New"/>
          </w:rPr>
          <w:t>s</w:t>
        </w:r>
      </w:ins>
      <w:r>
        <w:rPr>
          <w:rFonts w:eastAsia="Courier New" w:cs="Courier New" w:ascii="Courier New" w:hAnsi="Courier New"/>
        </w:rPr>
        <w:t xml:space="preserve"> with attributes that override corresponding job attribut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2.4 Job Template</w:t>
      </w:r>
      <w:r>
        <w:fldChar w:fldCharType="begin"/>
      </w:r>
      <w:r>
        <w:rPr/>
        <w:instrText xml:space="preserve"> TC "2.2.4 Initial Value Job" \l 3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n Job Template object is used to model job defaults.  </w:t>
      </w:r>
      <w:ins w:id="33" w:author="Robert Herriot" w:date="1996-11-16T23:22:00Z">
        <w:r>
          <w:rPr>
            <w:rFonts w:eastAsia="Courier New" w:cs="Courier New" w:ascii="Courier New" w:hAnsi="Courier New"/>
          </w:rPr>
          <w:t xml:space="preserve">A Job Template is </w:t>
        </w:r>
      </w:ins>
      <w:del w:id="34" w:author="Robert Herriot" w:date="1996-11-16T23:22:00Z">
        <w:r>
          <w:rPr>
            <w:rFonts w:eastAsia="Courier New" w:cs="Courier New" w:ascii="Courier New" w:hAnsi="Courier New"/>
          </w:rPr>
          <w:delText>These</w:delText>
        </w:r>
      </w:del>
      <w:r>
        <w:rPr>
          <w:rFonts w:eastAsia="Courier New" w:cs="Courier New" w:ascii="Courier New" w:hAnsi="Courier New"/>
        </w:rPr>
        <w:t xml:space="preserve"> </w:t>
      </w:r>
      <w:del w:id="35" w:author="Robert Herriot" w:date="1996-11-16T23:22:00Z">
        <w:r>
          <w:rPr>
            <w:rFonts w:eastAsia="Courier New" w:cs="Courier New" w:ascii="Courier New" w:hAnsi="Courier New"/>
          </w:rPr>
          <w:delText xml:space="preserve">are </w:delText>
        </w:r>
      </w:del>
      <w:r>
        <w:rPr>
          <w:rFonts w:eastAsia="Courier New" w:cs="Courier New" w:ascii="Courier New" w:hAnsi="Courier New"/>
        </w:rPr>
        <w:t xml:space="preserve">essentially </w:t>
      </w:r>
      <w:ins w:id="36" w:author="Robert Herriot" w:date="1996-11-16T23:22:00Z">
        <w:r>
          <w:rPr>
            <w:rFonts w:eastAsia="Courier New" w:cs="Courier New" w:ascii="Courier New" w:hAnsi="Courier New"/>
          </w:rPr>
          <w:t xml:space="preserve">a set of </w:t>
        </w:r>
      </w:ins>
      <w:r>
        <w:rPr>
          <w:rFonts w:eastAsia="Courier New" w:cs="Courier New" w:ascii="Courier New" w:hAnsi="Courier New"/>
        </w:rPr>
        <w:t xml:space="preserve">job attributes that a client uses to initialize a newly created job objec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3 Object Relationships</w:t>
      </w:r>
      <w:r>
        <w:fldChar w:fldCharType="begin"/>
      </w:r>
      <w:r>
        <w:rPr/>
        <w:instrText xml:space="preserve"> TC "2.3 Object Relationships" \l 2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stances of objects within the system have relationships which must be maintained persistently along with the persistent storage of the objects themsel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n instance of a print service provider is a Printer.  The Printer is represented via a Printer object.  A Printer can contain zero, one, or more Job objects.  A Job object contains one or more Documents. The following relationships are examp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w:t>
        <w:tab/>
        <w:t>“Document object D1 belongs to Job object J1”, 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Job object J1 belongs to Printer object P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 Use of Naming and Directory Services</w:t>
      </w:r>
      <w:r>
        <w:fldChar w:fldCharType="begin"/>
      </w:r>
      <w:r>
        <w:rPr/>
        <w:instrText xml:space="preserve"> TC "2.4 Use of Naming and Directory Services" \l 2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There is more work that need to be done to define the name service in an HTTP context. A name is a URL and is probably resolved at Print Servers and Output De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ny distributed service uses some sort of naming and/or directory service for (X.500, NDS, DCE naming, DNS).  It is outside the scope of this protocol to define which name service to use or what the protocol is for using that name service, but the following discussion helps to clarify how the name service is intended to be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distributed printing system, the instances of print service providers are represented by objects of type Printer.  These same instances are also registered to the name/directory service.  There is one entry in the name service for each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at is, instances of print service providers are represented to IPP as Printer objects.  These objects represent their real-life counterparts, the print service provider (software, hardware, or firmware). However, for directory lookup, there is an entry in the naming service that also represents the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It is important to remember that a Printer object represents the current status and configuration information of a certain print service provider.  The Printer object contains attributes and values that describe the characteristics and capabilities of the print device.  However, a few of the most important attributes from the Printer object are duplicated in the entry in the directory.  These attributes are used for filtered directory lookups. The results of these searches enable a user to select an appropriate printer. It is the responsibility of the Printer itself to keep these attributes consistent and accurate.  This requirement frees the directory or some directory agent from continually polling registered entities for configuration chang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ttributes are in the directory ent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Fully Distinguished Name (the name within the director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ab/>
        <w:t>name sp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Descrip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Loc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Own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dd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Stat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Resolu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Color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ximum Spe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ximum Speed Uni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Device I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ode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nufactur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Typ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PDLs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Sides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inal set of name service entry attributes needs to be finalized and rationalized with the PSIS name service recommendations [6] as well as implementation experie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 Status</w:t>
      </w:r>
      <w:r>
        <w:fldChar w:fldCharType="begin"/>
      </w:r>
      <w:r>
        <w:rPr/>
        <w:instrText xml:space="preserve"> TC "2.4.1 Status"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Such a dynamic value seem like it could be a problem in some name service entr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printer status field in the directory entry is really a “summary” attribute of the true printer state.  The following mapping takes place between the Printer Status attribute in the directory entry and the printer-state attribute in the Printer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Not 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ctiv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ID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RINT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Even though the Printer  may not be up and running, the directory entry still exists in the directory.  In this case, the directory entry represents the fact that it may begin running at some future tim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2 Resolution</w:t>
      </w:r>
      <w:r>
        <w:fldChar w:fldCharType="begin"/>
      </w:r>
      <w:r>
        <w:rPr/>
        <w:instrText xml:space="preserve"> TC "2.4.2 Resolution"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ngle valued, maximum resolution in either the horizontal or vertical direction of the print device in dpi.</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4 Color Supported</w:t>
      </w:r>
      <w:r>
        <w:fldChar w:fldCharType="begin"/>
      </w:r>
      <w:r>
        <w:rPr/>
        <w:instrText xml:space="preserve"> TC "2.4.4 Color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BOOLEAN for either yes, color printing is supported, or no color printing is not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5 Maximum Speed</w:t>
      </w:r>
      <w:r>
        <w:fldChar w:fldCharType="begin"/>
      </w:r>
      <w:r>
        <w:rPr/>
        <w:instrText xml:space="preserve"> TC "2.4.5 Maximum Spe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maximum speed of the printer in the units defined in Maximum Speed Uni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6 Maximum Speed Units</w:t>
      </w:r>
      <w:r>
        <w:fldChar w:fldCharType="begin"/>
      </w:r>
      <w:r>
        <w:rPr/>
        <w:instrText xml:space="preserve"> TC "2.4.6 Maximum Speed Units"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units of the maximum speed rating of the print device.  This can be: pages per minute, sheets per minutes, characters per second, et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7 Plug and Play Device Id</w:t>
      </w:r>
      <w:r>
        <w:fldChar w:fldCharType="begin"/>
      </w:r>
      <w:r>
        <w:rPr/>
        <w:instrText xml:space="preserve"> TC "2.4.7 Plug and Play Device I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can be used for automatic driver download and other automatic configuration task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8 Model</w:t>
      </w:r>
      <w:r>
        <w:fldChar w:fldCharType="begin"/>
      </w:r>
      <w:r>
        <w:rPr/>
        <w:instrText xml:space="preserve"> TC "2.4.8 Model"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mple text string defined by the manufactur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9 Manufacturer</w:t>
      </w:r>
      <w:r>
        <w:fldChar w:fldCharType="begin"/>
      </w:r>
      <w:r>
        <w:rPr/>
        <w:instrText xml:space="preserve"> TC "2.4.9 Manufacturer"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mple text string defined by the manufacturer.  There is no registration, and there is a possibility of overlap, but the goal is to keep this simple, not too complex.</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0 Type</w:t>
      </w:r>
      <w:r>
        <w:fldChar w:fldCharType="begin"/>
      </w:r>
      <w:r>
        <w:rPr/>
        <w:instrText xml:space="preserve"> TC "2.4.10 Type"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printing mechanism of the print device: laser, ink jet, thermal, et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1 PDLs Supported</w:t>
      </w:r>
      <w:r>
        <w:fldChar w:fldCharType="begin"/>
      </w:r>
      <w:r>
        <w:rPr/>
        <w:instrText xml:space="preserve"> TC "2.4.11 PDLs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list of all of the page description languages (PDLs) that the printer and/or its interpreter(s) suppor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2 Sides Supported</w:t>
      </w:r>
      <w:r>
        <w:fldChar w:fldCharType="begin"/>
      </w:r>
      <w:r>
        <w:rPr/>
        <w:instrText xml:space="preserve"> TC "2.4.12 Sides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either a 1 or a 2 to indicate the maximum number of sides on which the printer can automatically pri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2.5 OIDs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OIDs do not belong in this model until we establish the protocol]</w:t>
      </w:r>
      <w:r>
        <w:fldChar w:fldCharType="begin"/>
      </w:r>
      <w:r>
        <w:rPr/>
        <w:instrText xml:space="preserve"> TC "2.5 OID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3.</w:t>
        <w:tab/>
        <w:t>Internet Printing Model</w:t>
      </w:r>
      <w:r>
        <w:fldChar w:fldCharType="begin"/>
      </w:r>
      <w:r>
        <w:rPr/>
        <w:instrText xml:space="preserve"> TC "3.</w:instrText>
        <w:tab/>
        <w:instrText xml:space="preserve">Internet Printing Model"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3.1 Object Instances </w:t>
      </w:r>
      <w:r>
        <w:fldChar w:fldCharType="begin"/>
      </w:r>
      <w:r>
        <w:rPr/>
        <w:instrText xml:space="preserve"> TC "3.1 Object Instances "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ll instances of all objects have an identifier attribute that makes them unique so that they can be unambiguously referenced.  In the object-oriented model, these are the globally unique object references which are created by factories or constructo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3.2 Limits and Defaults</w:t>
      </w:r>
      <w:r>
        <w:fldChar w:fldCharType="begin"/>
      </w:r>
      <w:r>
        <w:rPr/>
        <w:instrText xml:space="preserve"> TC "3.2 Limits and Default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PP specification does not include any mechanism for specifying for enforcing “limits” or any other kinds constraints.  However, defaults are achieved through the implementation of Job Templa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4. Operations</w:t>
      </w:r>
      <w:r>
        <w:fldChar w:fldCharType="begin"/>
      </w:r>
      <w:r>
        <w:rPr/>
        <w:instrText xml:space="preserve"> TC "4. Operations"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PP defines the following end user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6948" w:type="dxa"/>
        <w:jc w:val="left"/>
        <w:tblInd w:w="-108" w:type="dxa"/>
        <w:tblLayout w:type="fixed"/>
        <w:tblCellMar>
          <w:top w:w="0" w:type="dxa"/>
          <w:left w:w="108" w:type="dxa"/>
          <w:bottom w:w="0" w:type="dxa"/>
          <w:right w:w="108" w:type="dxa"/>
        </w:tblCellMar>
      </w:tblPr>
      <w:tblGrid>
        <w:gridCol w:w="3168"/>
        <w:gridCol w:w="1800"/>
        <w:gridCol w:w="198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Operation</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Print Server</w:t>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Print</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F</w:t>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Cancel Job</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F</w:t>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Get Attributes </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F</w:t>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Get Jobs</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F</w:t>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Lower priority (version 2) end user operations ar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Modify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Resubmit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A</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Management operations are (we want these in version 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Clean Queu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Dis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Paus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Resum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Promote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Shutdown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Startup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Crea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Dele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Set Attribut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r>
              <w:rPr>
                <w:rFonts w:eastAsia="Courier New" w:cs="Courier New" w:ascii="Courier New" w:hAnsi="Courier New"/>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37" w:author="Robert Herriot" w:date="1996-11-16T19:53:00Z">
              <w:r>
                <w:rPr>
                  <w:rFonts w:eastAsia="Courier New" w:cs="Courier New" w:ascii="Courier New" w:hAnsi="Courier New"/>
                </w:rPr>
                <w:delText>- Get Local Attributes</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del w:id="38" w:author="Robert Herriot" w:date="1996-11-16T19:53:00Z">
              <w:r>
                <w:rPr>
                  <w:rFonts w:eastAsia="Courier New" w:cs="Courier New" w:ascii="Courier New" w:hAnsi="Courier New"/>
                </w:rPr>
                <w:delText>P</w:delText>
              </w:r>
            </w:del>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del w:id="39" w:author="Robert Herriot" w:date="1996-11-16T19:53:00Z">
              <w:r>
                <w:rPr>
                  <w:rFonts w:eastAsia="Courier New" w:cs="Courier New" w:ascii="Courier New" w:hAnsi="Courier New"/>
                </w:rPr>
                <w:delText>P</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4.1 Common Data Structures</w:t>
      </w:r>
      <w:r>
        <w:fldChar w:fldCharType="begin"/>
      </w:r>
      <w:r>
        <w:rPr/>
        <w:instrText xml:space="preserve"> TC "4.1 Common Data Structure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section describes the common data structures that are used by two or more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bookmarkStart w:id="0" w:name="ops"/>
      <w:bookmarkStart w:id="1" w:name="ops"/>
      <w:bookmarkEnd w:id="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 User Operations</w:t>
      </w:r>
      <w:r>
        <w:fldChar w:fldCharType="begin"/>
      </w:r>
      <w:r>
        <w:rPr/>
        <w:instrText xml:space="preserve"> TC "6. User Operations"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 Print Operation</w:t>
      </w:r>
      <w:r>
        <w:fldChar w:fldCharType="begin"/>
      </w:r>
      <w:r>
        <w:rPr/>
        <w:instrText xml:space="preserve"> TC "6.1 Print Operation"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When an end-user uses GUI to submit a job, the GUI client gets an HTML form from the default printer.  If the end-user changes the selected printer, the GUI client gets the HTML form from that printer. The HTML form comes with the values supported by the printer and it is initialized by the values from the job template associated with the named 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Further work needs to done to define the above concep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1  Print Argument</w:t>
      </w:r>
      <w:r>
        <w:fldChar w:fldCharType="begin"/>
      </w:r>
      <w:r>
        <w:rPr/>
        <w:instrText xml:space="preserve"> TC "6.1.1  Print Argument"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We should be trying to create a protocol where the entire job is incorporated into a single transmission.  This eliminates the need for Add Document and Close Job.]</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Print Argu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Create Job</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e Job Id is returned in the Print Results.</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Printer Name</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and Document Attributes</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ins w:id="40" w:author="Robert Herriot" w:date="1996-11-16T20:10:00Z">
              <w:r>
                <w:rPr>
                  <w:rFonts w:eastAsia="Courier New" w:cs="Courier New" w:ascii="Courier New" w:hAnsi="Courier New"/>
                </w:rPr>
                <w:t>Attributes in Result</w:t>
              </w:r>
            </w:ins>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ins w:id="41" w:author="Robert Herriot" w:date="1996-11-16T20:10:00Z">
              <w:r>
                <w:rPr>
                  <w:rFonts w:eastAsia="Courier New" w:cs="Courier New" w:ascii="Courier New" w:hAnsi="Courier New"/>
                </w:rPr>
                <w:t>The names of attributes that the client wants in the result. Job-identifier is always returned.</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ll Document Contents </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mon to all three forms of Print Argument</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2  Print Result</w:t>
      </w:r>
      <w:r>
        <w:fldChar w:fldCharType="begin"/>
      </w:r>
      <w:r>
        <w:rPr/>
        <w:instrText xml:space="preserve"> TC "6.1.2  Print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Print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d for all other operations on this Job.</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erver Stat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state information about the Print Service Provider</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e information</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2 Cancel Job Operation</w:t>
      </w:r>
      <w:r>
        <w:fldChar w:fldCharType="begin"/>
      </w:r>
      <w:r>
        <w:rPr/>
        <w:instrText xml:space="preserve"> TC "6.2 Cancel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2.1  Cancel Job Argument</w:t>
      </w:r>
      <w:r>
        <w:fldChar w:fldCharType="begin"/>
      </w:r>
      <w:r>
        <w:rPr/>
        <w:instrText xml:space="preserve"> TC "6.2.1  Cancel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Cancel Job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e identifier of the job to be canceled.</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 Numbe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document number of the document to cancel within a given job. [ probably not supported]</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 to the operator.</w:t>
            </w:r>
          </w:p>
        </w:tc>
      </w:tr>
      <w:tr>
        <w:trPr>
          <w:trHeight w:val="402" w:hRule="atLeast"/>
        </w:trPr>
        <w:tc>
          <w:tcPr>
            <w:tcW w:w="2160" w:type="dxa"/>
            <w:tcBorders>
              <w:top w:val="single" w:sz="12"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Retention Perio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period for retaining the cancelled job.</w:t>
            </w:r>
          </w:p>
        </w:tc>
      </w:tr>
      <w:tr>
        <w:trPr>
          <w:trHeight w:val="402" w:hRule="atLeast"/>
        </w:trPr>
        <w:tc>
          <w:tcPr>
            <w:tcW w:w="2160" w:type="dxa"/>
            <w:tcBorders>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Result</w:t>
      </w:r>
      <w:r>
        <w:fldChar w:fldCharType="begin"/>
      </w:r>
      <w:r>
        <w:rPr/>
        <w:instrText xml:space="preserve"> TC "6.2.2  Cancel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Cancel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12"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Job status information</w:t>
            </w:r>
          </w:p>
        </w:tc>
      </w:tr>
      <w:tr>
        <w:trPr>
          <w:trHeight w:val="402" w:hRule="atLeast"/>
        </w:trPr>
        <w:tc>
          <w:tcPr>
            <w:tcW w:w="2160" w:type="dxa"/>
            <w:tcBorders>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6.3 Get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3.1  Get  Attributes Argument</w:t>
      </w:r>
      <w:r>
        <w:fldChar w:fldCharType="begin"/>
      </w:r>
      <w:r>
        <w:rPr/>
        <w:instrText xml:space="preserve"> TC "6.3.1  List Object Attributes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Get Attributes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PECIFICATION</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elector</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 job or printer name URL (the class is implicit in the object named) </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quested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attributes in which the requestor is interested</w:t>
            </w:r>
          </w:p>
        </w:tc>
      </w:tr>
      <w:tr>
        <w:trPr>
          <w:trHeight w:val="402" w:hRule="atLeast"/>
        </w:trPr>
        <w:tc>
          <w:tcPr>
            <w:tcW w:w="2160" w:type="dxa"/>
            <w:tcBorders>
              <w:top w:val="single" w:sz="6" w:space="0" w:color="000000"/>
              <w:lef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I would like to get rid of this if possible]</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3.1  Get Jobs Argument</w:t>
      </w:r>
      <w:r>
        <w:fldChar w:fldCharType="begin"/>
      </w:r>
      <w:r>
        <w:rPr/>
        <w:instrText xml:space="preserve"> TC "6.3.1  List Object Attributes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Get Jobs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elector</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 printer name </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Filtering</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lightweight filtering mechanism, such as all jobs versus a particular user’s jobs.</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quested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job attributes in which the requestor is interested</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3.2  Get Attributes and Get Jobs Result</w:t>
      </w:r>
      <w:r>
        <w:fldChar w:fldCharType="begin"/>
      </w:r>
      <w:r>
        <w:rPr/>
        <w:instrText xml:space="preserve"> TC "6.3.2  List Object Attributes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List Object Attributes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sult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ttribute set containing the returned results.</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 Modify Job Operation</w:t>
      </w:r>
      <w:r>
        <w:fldChar w:fldCharType="begin"/>
      </w:r>
      <w:r>
        <w:rPr/>
        <w:instrText xml:space="preserve"> TC "6.4 Modify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1  Modify Job Argument</w:t>
      </w:r>
      <w:r>
        <w:fldChar w:fldCharType="begin"/>
      </w:r>
      <w:r>
        <w:rPr/>
        <w:instrText xml:space="preserve"> TC "6.4.1  Modify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Modify Job Argument (the attributes that can be modified may be severely restric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ich job to modify.</w:t>
            </w:r>
          </w:p>
        </w:tc>
      </w:tr>
      <w:tr>
        <w:trPr>
          <w:trHeight w:val="402" w:hRule="atLeast"/>
        </w:trPr>
        <w:tc>
          <w:tcPr>
            <w:tcW w:w="2160" w:type="dxa"/>
            <w:tcBorders>
              <w:top w:val="single" w:sz="6" w:space="0" w:color="000000"/>
              <w:lef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no document attributes to modify.]</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ttribute set for Job attributes.   Only replacement is possible; the GUI fetches the value and then sets a new one.</w:t>
            </w:r>
          </w:p>
        </w:tc>
      </w:tr>
      <w:tr>
        <w:trPr>
          <w:trHeight w:val="402" w:hRule="atLeast"/>
        </w:trPr>
        <w:tc>
          <w:tcPr>
            <w:tcW w:w="2160" w:type="dxa"/>
            <w:tcBorders>
              <w:top w:val="single" w:sz="6" w:space="0" w:color="000000"/>
              <w:lef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2  Modify Job Result</w:t>
      </w:r>
      <w:r>
        <w:fldChar w:fldCharType="begin"/>
      </w:r>
      <w:r>
        <w:rPr/>
        <w:instrText xml:space="preserve"> TC "6.4.2  Modify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Modify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odify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dify result attributes.</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 Resubmit Job Operation</w:t>
      </w:r>
      <w:r>
        <w:fldChar w:fldCharType="begin"/>
      </w:r>
      <w:r>
        <w:rPr/>
        <w:instrText xml:space="preserve"> TC "6.5 Resubmit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1 Resubmit Job Argument</w:t>
      </w:r>
      <w:r>
        <w:fldChar w:fldCharType="begin"/>
      </w:r>
      <w:r>
        <w:rPr/>
        <w:instrText xml:space="preserve"> TC "6.5.1 Resubmit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Resubmit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Destination Printer Nam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name of the destination printer.</w:t>
            </w:r>
          </w:p>
        </w:tc>
      </w:tr>
      <w:tr>
        <w:trPr>
          <w:trHeight w:val="402" w:hRule="atLeast"/>
        </w:trPr>
        <w:tc>
          <w:tcPr>
            <w:tcW w:w="2160" w:type="dxa"/>
            <w:tcBorders>
              <w:top w:val="single" w:sz="6" w:space="0" w:color="000000"/>
              <w:lef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Operation</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VE or COPY</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et</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jobs to move or copy.  Each entry in the set has: Job Id, Document Number, Job attributes, and Document attributes.</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2 Resubmit Job Result</w:t>
      </w:r>
      <w:r>
        <w:fldChar w:fldCharType="begin"/>
      </w:r>
      <w:r>
        <w:rPr/>
        <w:instrText xml:space="preserve"> TC "6.5.2 Resubmit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Resubmit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submit Job Set</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jobs that were resubmitted.  Each element in the set has: Old Job Id, New Job Id, and an attribute set with info about the results of the move or copy.</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 Object Attributes</w:t>
      </w:r>
      <w:r>
        <w:fldChar w:fldCharType="begin"/>
      </w:r>
      <w:r>
        <w:rPr/>
        <w:instrText xml:space="preserve"> TC "7. Object Attribute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section describes the attributes and their associated values that are part of the </w:t>
      </w:r>
      <w:ins w:id="42" w:author="Robert Herriot" w:date="1996-11-16T19:48:00Z">
        <w:r>
          <w:rPr>
            <w:rFonts w:eastAsia="Courier New" w:cs="Courier New" w:ascii="Courier New" w:hAnsi="Courier New"/>
          </w:rPr>
          <w:t>IPP</w:t>
        </w:r>
      </w:ins>
      <w:del w:id="43" w:author="Robert Herriot" w:date="1996-11-16T19:48:00Z">
        <w:r>
          <w:rPr>
            <w:rFonts w:eastAsia="Courier New" w:cs="Courier New" w:ascii="Courier New" w:hAnsi="Courier New"/>
          </w:rPr>
          <w:delText>LDPA</w:delText>
        </w:r>
      </w:del>
      <w:r>
        <w:rPr>
          <w:rFonts w:eastAsia="Courier New" w:cs="Courier New" w:ascii="Courier New" w:hAnsi="Courier New"/>
        </w:rPr>
        <w:t xml:space="preserve"> protocol. The list below shows the objects and their attributes that are included within the scope of this protoco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 w:author="Robert Herriot" w:date="1996-11-16T19:47:00Z"/>
        </w:rPr>
      </w:pPr>
      <w:del w:id="44" w:author="Robert Herriot" w:date="1996-11-16T19:47:00Z">
        <w:r>
          <w:rPr>
            <w:rFonts w:eastAsia="Courier New" w:cs="Courier New" w:ascii="Courier New" w:hAnsi="Courier New"/>
          </w:rPr>
          <w:delText>Job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 w:author="Robert Herriot" w:date="1996-11-16T19:47:00Z"/>
        </w:rPr>
      </w:pPr>
      <w:del w:id="46" w:author="Robert Herriot" w:date="1996-11-16T19:47:00Z">
        <w:r>
          <w:rPr>
            <w:rFonts w:eastAsia="Courier New" w:cs="Courier New" w:ascii="Courier New" w:hAnsi="Courier New"/>
          </w:rPr>
          <w:tab/>
          <w:tab/>
          <w:delText>Job Informational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9" w:author="Robert Herriot" w:date="1996-11-16T19:47:00Z"/>
        </w:rPr>
      </w:pPr>
      <w:del w:id="48" w:author="Robert Herriot" w:date="1996-11-16T19:4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1" w:author="Robert Herriot" w:date="1996-11-16T19:47:00Z"/>
        </w:rPr>
      </w:pPr>
      <w:del w:id="50" w:author="Robert Herriot" w:date="1996-11-16T19:47:00Z">
        <w:r>
          <w:rPr>
            <w:rFonts w:eastAsia="Courier New" w:cs="Courier New" w:ascii="Courier New" w:hAnsi="Courier New"/>
          </w:rPr>
          <w:tab/>
          <w:tab/>
          <w:tab/>
          <w:delText>job-originator (an authenticated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3" w:author="Robert Herriot" w:date="1996-11-16T19:47:00Z"/>
        </w:rPr>
      </w:pPr>
      <w:del w:id="52" w:author="Robert Herriot" w:date="1996-11-16T19:47:00Z">
        <w:r>
          <w:rPr>
            <w:rFonts w:eastAsia="Courier New" w:cs="Courier New" w:ascii="Courier New" w:hAnsi="Courier New"/>
          </w:rPr>
          <w:tab/>
          <w:tab/>
          <w:tab/>
          <w:delText>job-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6" w:author="Robert Herriot" w:date="1996-11-16T19:47:00Z"/>
        </w:rPr>
      </w:pPr>
      <w:del w:id="54" w:author="Robert Herriot" w:date="1996-11-16T19:47:00Z">
        <w:r>
          <w:rPr/>
          <w:tab/>
          <w:tab/>
          <w:tab/>
        </w:r>
      </w:del>
      <w:del w:id="55" w:author="Robert Herriot" w:date="1996-11-16T19:47:00Z">
        <w:r>
          <w:rPr>
            <w:rFonts w:eastAsia="Courier New" w:cs="Courier New" w:ascii="Courier New" w:hAnsi="Courier New"/>
          </w:rPr>
          <w:delText>job-originating-ho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8" w:author="Robert Herriot" w:date="1996-11-16T19:47:00Z"/>
        </w:rPr>
      </w:pPr>
      <w:del w:id="57" w:author="Robert Herriot" w:date="1996-11-16T19:47:00Z">
        <w:r>
          <w:rPr>
            <w:rFonts w:eastAsia="Courier New" w:cs="Courier New" w:ascii="Courier New" w:hAnsi="Courier New"/>
          </w:rPr>
          <w:tab/>
          <w:tab/>
          <w:delText>Job Informational Attributes (set by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0" w:author="Robert Herriot" w:date="1996-11-16T19:47:00Z"/>
        </w:rPr>
      </w:pPr>
      <w:del w:id="59" w:author="Robert Herriot" w:date="1996-11-16T19:47:00Z">
        <w:r>
          <w:rPr>
            <w:rFonts w:eastAsia="Courier New" w:cs="Courier New" w:ascii="Courier New" w:hAnsi="Courier New"/>
          </w:rPr>
          <w:tab/>
          <w:tab/>
          <w:tab/>
          <w:delText>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2" w:author="Robert Herriot" w:date="1996-11-16T19:47:00Z"/>
        </w:rPr>
      </w:pPr>
      <w:del w:id="61" w:author="Robert Herriot" w:date="1996-11-16T19:47:00Z">
        <w:r>
          <w:rPr>
            <w:rFonts w:eastAsia="Courier New" w:cs="Courier New" w:ascii="Courier New" w:hAnsi="Courier New"/>
          </w:rPr>
          <w:tab/>
          <w:tab/>
          <w:tab/>
          <w:delText>job-identifier-on-output-device (used by ope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 w:author="Robert Herriot" w:date="1996-11-16T19:47:00Z"/>
        </w:rPr>
      </w:pPr>
      <w:del w:id="63" w:author="Robert Herriot" w:date="1996-11-16T19:47:00Z">
        <w:r>
          <w:rPr>
            <w:rFonts w:eastAsia="Courier New" w:cs="Courier New" w:ascii="Courier New" w:hAnsi="Courier New"/>
          </w:rPr>
          <w:tab/>
          <w:tab/>
          <w:delText>Printer Selection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 w:author="Robert Herriot" w:date="1996-11-16T19:47:00Z"/>
        </w:rPr>
      </w:pPr>
      <w:del w:id="65" w:author="Robert Herriot" w:date="1996-11-16T19:47:00Z">
        <w:r>
          <w:rPr>
            <w:rFonts w:eastAsia="Courier New" w:cs="Courier New" w:ascii="Courier New" w:hAnsi="Courier New"/>
          </w:rPr>
          <w:tab/>
          <w:tab/>
          <w:tab/>
          <w:delText>printer-name-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8" w:author="Robert Herriot" w:date="1996-11-16T19:47:00Z"/>
        </w:rPr>
      </w:pPr>
      <w:del w:id="67" w:author="Robert Herriot" w:date="1996-11-16T19:47:00Z">
        <w:r>
          <w:rPr>
            <w:rFonts w:eastAsia="Courier New" w:cs="Courier New" w:ascii="Courier New" w:hAnsi="Courier New"/>
          </w:rPr>
          <w:tab/>
          <w:tab/>
          <w:tab/>
          <w:delText>output-device-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 w:author="Robert Herriot" w:date="1996-11-16T19:47:00Z"/>
        </w:rPr>
      </w:pPr>
      <w:del w:id="69" w:author="Robert Herriot" w:date="1996-11-16T19:47:00Z">
        <w:r>
          <w:rPr>
            <w:rFonts w:eastAsia="Courier New" w:cs="Courier New" w:ascii="Courier New" w:hAnsi="Courier New"/>
          </w:rPr>
          <w:tab/>
          <w:tab/>
          <w:delText>Job Status Attributes (set by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2" w:author="Robert Herriot" w:date="1996-11-16T19:47:00Z"/>
        </w:rPr>
      </w:pPr>
      <w:del w:id="71" w:author="Robert Herriot" w:date="1996-11-16T19:47:00Z">
        <w:r>
          <w:rPr>
            <w:rFonts w:eastAsia="Courier New" w:cs="Courier New" w:ascii="Courier New" w:hAnsi="Courier New"/>
          </w:rPr>
          <w:tab/>
          <w:tab/>
          <w:tab/>
          <w:delText>current-job-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4" w:author="Robert Herriot" w:date="1996-11-16T19:47:00Z"/>
        </w:rPr>
      </w:pPr>
      <w:del w:id="73" w:author="Robert Herriot" w:date="1996-11-16T19:47:00Z">
        <w:r>
          <w:rPr>
            <w:rFonts w:eastAsia="Courier New" w:cs="Courier New" w:ascii="Courier New" w:hAnsi="Courier New"/>
          </w:rPr>
          <w:tab/>
          <w:tab/>
          <w:tab/>
          <w:delText>printer-assigned  [ let’s keep it simpl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6" w:author="Robert Herriot" w:date="1996-11-16T19:47:00Z"/>
        </w:rPr>
      </w:pPr>
      <w:del w:id="75" w:author="Robert Herriot" w:date="1996-11-16T19:47:00Z">
        <w:r>
          <w:rPr>
            <w:rFonts w:eastAsia="Courier New" w:cs="Courier New" w:ascii="Courier New" w:hAnsi="Courier New"/>
          </w:rPr>
          <w:tab/>
          <w:tab/>
          <w:tab/>
          <w:delText>submission-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8" w:author="Robert Herriot" w:date="1996-11-16T19:47:00Z"/>
        </w:rPr>
      </w:pPr>
      <w:del w:id="77" w:author="Robert Herriot" w:date="1996-11-16T19:47:00Z">
        <w:r>
          <w:rPr>
            <w:rFonts w:eastAsia="Courier New" w:cs="Courier New" w:ascii="Courier New" w:hAnsi="Courier New"/>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0" w:author="Robert Herriot" w:date="1996-11-16T19:47:00Z"/>
        </w:rPr>
      </w:pPr>
      <w:del w:id="79" w:author="Robert Herriot" w:date="1996-11-16T19:47:00Z">
        <w:r>
          <w:rPr>
            <w:rFonts w:eastAsia="Courier New" w:cs="Courier New" w:ascii="Courier New" w:hAnsi="Courier New"/>
          </w:rPr>
          <w:tab/>
          <w:tab/>
          <w:tab/>
          <w:delText>job-message-from-administ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 w:author="Robert Herriot" w:date="1996-11-16T19:47:00Z"/>
        </w:rPr>
      </w:pPr>
      <w:del w:id="81" w:author="Robert Herriot" w:date="1996-11-16T19:47:00Z">
        <w:r>
          <w:rPr>
            <w:rFonts w:eastAsia="Courier New" w:cs="Courier New" w:ascii="Courier New" w:hAnsi="Courier New"/>
          </w:rPr>
          <w:tab/>
          <w:tab/>
          <w:tab/>
          <w:delText>completion-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 w:author="Robert Herriot" w:date="1996-11-16T19:47:00Z"/>
        </w:rPr>
      </w:pPr>
      <w:del w:id="83" w:author="Robert Herriot" w:date="1996-11-16T19:47:00Z">
        <w:r>
          <w:rPr>
            <w:rFonts w:eastAsia="Courier New" w:cs="Courier New" w:ascii="Courier New" w:hAnsi="Courier New"/>
          </w:rPr>
          <w:tab/>
          <w:tab/>
          <w:tab/>
          <w:delText>job-state-reas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 w:author="Robert Herriot" w:date="1996-11-16T19:47:00Z"/>
        </w:rPr>
      </w:pPr>
      <w:del w:id="85" w:author="Robert Herriot" w:date="1996-11-16T19:47:00Z">
        <w:r>
          <w:rPr>
            <w:rFonts w:eastAsia="Courier New" w:cs="Courier New" w:ascii="Courier New" w:hAnsi="Courier New"/>
          </w:rPr>
          <w:tab/>
          <w:tab/>
          <w:tab/>
          <w:delText>impressions-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 w:author="Robert Herriot" w:date="1996-11-16T19:47:00Z"/>
        </w:rPr>
      </w:pPr>
      <w:del w:id="87" w:author="Robert Herriot" w:date="1996-11-16T19:47:00Z">
        <w:r>
          <w:rPr>
            <w:rFonts w:eastAsia="Courier New" w:cs="Courier New" w:ascii="Courier New" w:hAnsi="Courier New"/>
          </w:rPr>
          <w:tab/>
          <w:tab/>
          <w:tab/>
          <w:delText>media-sheets-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 w:author="Robert Herriot" w:date="1996-11-16T19:47:00Z"/>
        </w:rPr>
      </w:pPr>
      <w:del w:id="89" w:author="Robert Herriot" w:date="1996-11-16T19:47:00Z">
        <w:r>
          <w:rPr>
            <w:rFonts w:eastAsia="Courier New" w:cs="Courier New" w:ascii="Courier New" w:hAnsi="Courier New"/>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 w:author="Robert Herriot" w:date="1996-11-16T19:47:00Z"/>
        </w:rPr>
      </w:pPr>
      <w:del w:id="91" w:author="Robert Herriot" w:date="1996-11-16T19:47:00Z">
        <w:r>
          <w:rPr>
            <w:rFonts w:eastAsia="Courier New" w:cs="Courier New" w:ascii="Courier New" w:hAnsi="Courier New"/>
          </w:rPr>
          <w:tab/>
          <w:tab/>
          <w:delText>Job sheet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4" w:author="Robert Herriot" w:date="1996-11-16T19:47:00Z"/>
        </w:rPr>
      </w:pPr>
      <w:del w:id="93" w:author="Robert Herriot" w:date="1996-11-16T19:47:00Z">
        <w:r>
          <w:rPr>
            <w:rFonts w:eastAsia="Courier New" w:cs="Courier New" w:ascii="Courier New" w:hAnsi="Courier New"/>
          </w:rPr>
          <w:tab/>
          <w:tab/>
          <w:tab/>
          <w:delText>job-she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 w:author="Robert Herriot" w:date="1996-11-16T19:47:00Z"/>
        </w:rPr>
      </w:pPr>
      <w:del w:id="95" w:author="Robert Herriot" w:date="1996-11-16T19:47:00Z">
        <w:r>
          <w:rPr>
            <w:rFonts w:eastAsia="Courier New" w:cs="Courier New" w:ascii="Courier New" w:hAnsi="Courier New"/>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 w:author="Robert Herriot" w:date="1996-11-16T19:47:00Z"/>
        </w:rPr>
      </w:pPr>
      <w:del w:id="97" w:author="Robert Herriot" w:date="1996-11-16T19:47:00Z">
        <w:r>
          <w:rPr>
            <w:rFonts w:eastAsia="Courier New" w:cs="Courier New" w:ascii="Courier New" w:hAnsi="Courier New"/>
          </w:rPr>
          <w:tab/>
          <w:tab/>
          <w:delText>Job Event Handling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 w:author="Robert Herriot" w:date="1996-11-16T19:47:00Z"/>
        </w:rPr>
      </w:pPr>
      <w:del w:id="99" w:author="Robert Herriot" w:date="1996-11-16T19:47:00Z">
        <w:r>
          <w:rPr>
            <w:rFonts w:eastAsia="Courier New" w:cs="Courier New" w:ascii="Courier New" w:hAnsi="Courier New"/>
          </w:rPr>
          <w:tab/>
          <w:tab/>
          <w:tab/>
          <w:delText xml:space="preserve">notification-profile (two classes of events, delivery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 w:author="Robert Herriot" w:date="1996-11-16T19:47:00Z"/>
        </w:rPr>
      </w:pPr>
      <w:del w:id="101" w:author="Robert Herriot" w:date="1996-11-16T19:47:00Z">
        <w:r>
          <w:rPr>
            <w:rFonts w:eastAsia="Courier New" w:cs="Courier New" w:ascii="Courier New" w:hAnsi="Courier New"/>
          </w:rPr>
          <w:tab/>
          <w:tab/>
          <w:tab/>
          <w:tab/>
          <w:tab/>
          <w:delText>methods other than email are a problem with intern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 w:author="Robert Herriot" w:date="1996-11-16T19:47:00Z"/>
        </w:rPr>
      </w:pPr>
      <w:del w:id="103" w:author="Robert Herriot" w:date="1996-11-16T19:47:00Z">
        <w:r>
          <w:rPr>
            <w:rFonts w:eastAsia="Courier New" w:cs="Courier New" w:ascii="Courier New" w:hAnsi="Courier New"/>
          </w:rPr>
          <w:tab/>
          <w:tab/>
          <w:delText>Job Scheduling Instructions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 w:author="Robert Herriot" w:date="1996-11-16T19:47:00Z"/>
        </w:rPr>
      </w:pPr>
      <w:del w:id="105" w:author="Robert Herriot" w:date="1996-11-16T19:47:00Z">
        <w:r>
          <w:rPr>
            <w:rFonts w:eastAsia="Courier New" w:cs="Courier New" w:ascii="Courier New" w:hAnsi="Courier New"/>
          </w:rPr>
          <w:tab/>
          <w:tab/>
          <w:tab/>
          <w:delText>job-hol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 w:author="Robert Herriot" w:date="1996-11-16T19:47:00Z"/>
        </w:rPr>
      </w:pPr>
      <w:del w:id="107" w:author="Robert Herriot" w:date="1996-11-16T19:47:00Z">
        <w:r>
          <w:rPr>
            <w:rFonts w:eastAsia="Courier New" w:cs="Courier New" w:ascii="Courier New" w:hAnsi="Courier New"/>
          </w:rPr>
          <w:tab/>
          <w:tab/>
          <w:tab/>
          <w:delText>job-priorit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 w:author="Robert Herriot" w:date="1996-11-16T19:47:00Z"/>
        </w:rPr>
      </w:pPr>
      <w:del w:id="109" w:author="Robert Herriot" w:date="1996-11-16T19:47:00Z">
        <w:r>
          <w:rPr>
            <w:rFonts w:eastAsia="Courier New" w:cs="Courier New" w:ascii="Courier New" w:hAnsi="Courier New"/>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 w:author="Robert Herriot" w:date="1996-11-16T19:47:00Z"/>
        </w:rPr>
      </w:pPr>
      <w:del w:id="111" w:author="Robert Herriot" w:date="1996-11-16T19:47:00Z">
        <w:r>
          <w:rPr>
            <w:rFonts w:eastAsia="Courier New" w:cs="Courier New" w:ascii="Courier New" w:hAnsi="Courier New"/>
          </w:rPr>
          <w:tab/>
          <w:tab/>
          <w:tab/>
          <w:delText>Job-print-off-peak</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 w:author="Robert Herriot" w:date="1996-11-16T19:47:00Z"/>
        </w:rPr>
      </w:pPr>
      <w:del w:id="113" w:author="Robert Herriot" w:date="1996-11-16T19:47:00Z">
        <w:r>
          <w:rPr>
            <w:rFonts w:eastAsia="Courier New" w:cs="Courier New" w:ascii="Courier New" w:hAnsi="Courier New"/>
          </w:rPr>
          <w:tab/>
          <w:tab/>
          <w:tab/>
          <w:delText>job-retention-peri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 w:author="Robert Herriot" w:date="1996-11-16T19:47:00Z"/>
        </w:rPr>
      </w:pPr>
      <w:del w:id="115" w:author="Robert Herriot" w:date="1996-11-16T19:47: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 w:author="Robert Herriot" w:date="1996-11-16T19:47:00Z"/>
        </w:rPr>
      </w:pPr>
      <w:del w:id="117" w:author="Robert Herriot" w:date="1996-11-16T19:47:00Z">
        <w:r>
          <w:rPr>
            <w:rFonts w:eastAsia="Courier New" w:cs="Courier New" w:ascii="Courier New" w:hAnsi="Courier New"/>
          </w:rPr>
          <w:tab/>
          <w:delText>Document Descriptio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 w:author="Robert Herriot" w:date="1996-11-16T19:47:00Z"/>
        </w:rPr>
      </w:pPr>
      <w:del w:id="119" w:author="Robert Herriot" w:date="1996-11-16T19:47:00Z">
        <w:r>
          <w:rPr>
            <w:rFonts w:eastAsia="Courier New" w:cs="Courier New" w:ascii="Courier New" w:hAnsi="Courier New"/>
          </w:rPr>
          <w:tab/>
          <w:tab/>
          <w:tab/>
          <w:delText>document-format</w:delText>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 w:author="Robert Herriot" w:date="1996-11-16T19:47:00Z"/>
        </w:rPr>
      </w:pPr>
      <w:del w:id="121" w:author="Robert Herriot" w:date="1996-11-16T19:47:00Z">
        <w:r>
          <w:rPr>
            <w:rFonts w:eastAsia="Courier New" w:cs="Courier New" w:ascii="Courier New" w:hAnsi="Courier New"/>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 w:author="Robert Herriot" w:date="1996-11-16T19:47:00Z"/>
        </w:rPr>
      </w:pPr>
      <w:del w:id="123" w:author="Robert Herriot" w:date="1996-11-16T19:47:00Z">
        <w:r>
          <w:rPr>
            <w:rFonts w:eastAsia="Courier New" w:cs="Courier New" w:ascii="Courier New" w:hAnsi="Courier New"/>
          </w:rPr>
          <w:tab/>
          <w:delText>Document Production Instruction Attribut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 w:author="Robert Herriot" w:date="1996-11-16T19:47:00Z"/>
        </w:rPr>
      </w:pPr>
      <w:del w:id="125" w:author="Robert Herriot" w:date="1996-11-16T19:47:00Z">
        <w:r>
          <w:rPr>
            <w:rFonts w:eastAsia="Courier New" w:cs="Courier New" w:ascii="Courier New" w:hAnsi="Courier New"/>
          </w:rPr>
          <w:tab/>
          <w:tab/>
          <w:tab/>
          <w:delText>document-forma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 w:author="Robert Herriot" w:date="1996-11-16T19:47:00Z"/>
        </w:rPr>
      </w:pPr>
      <w:del w:id="127" w:author="Robert Herriot" w:date="1996-11-16T19:47:00Z">
        <w:r>
          <w:rPr>
            <w:rFonts w:eastAsia="Courier New" w:cs="Courier New" w:ascii="Courier New" w:hAnsi="Courier New"/>
          </w:rPr>
          <w:tab/>
          <w:tab/>
          <w:tab/>
          <w:delText>medium-selec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 w:author="Robert Herriot" w:date="1996-11-16T19:47:00Z"/>
        </w:rPr>
      </w:pPr>
      <w:del w:id="129" w:author="Robert Herriot" w:date="1996-11-16T19:47:00Z">
        <w:r>
          <w:rPr>
            <w:rFonts w:eastAsia="Courier New" w:cs="Courier New" w:ascii="Courier New" w:hAnsi="Courier New"/>
          </w:rPr>
          <w:tab/>
          <w:tab/>
          <w:tab/>
          <w:delText>number-up</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2" w:author="Robert Herriot" w:date="1996-11-16T19:47:00Z"/>
        </w:rPr>
      </w:pPr>
      <w:del w:id="131" w:author="Robert Herriot" w:date="1996-11-16T19:47:00Z">
        <w:r>
          <w:rPr>
            <w:rFonts w:eastAsia="Courier New" w:cs="Courier New" w:ascii="Courier New" w:hAnsi="Courier New"/>
          </w:rPr>
          <w:tab/>
          <w:tab/>
          <w:tab/>
          <w:delText>finish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4" w:author="Robert Herriot" w:date="1996-11-16T19:47:00Z"/>
        </w:rPr>
      </w:pPr>
      <w:del w:id="133" w:author="Robert Herriot" w:date="1996-11-16T19:47:00Z">
        <w:r>
          <w:rPr>
            <w:rFonts w:eastAsia="Courier New" w:cs="Courier New" w:ascii="Courier New" w:hAnsi="Courier New"/>
          </w:rPr>
          <w:tab/>
          <w:tab/>
          <w:tab/>
          <w:delText>sid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6" w:author="Robert Herriot" w:date="1996-11-16T19:47:00Z"/>
        </w:rPr>
      </w:pPr>
      <w:del w:id="135" w:author="Robert Herriot" w:date="1996-11-16T19:47:00Z">
        <w:r>
          <w:rPr>
            <w:rFonts w:eastAsia="Courier New" w:cs="Courier New" w:ascii="Courier New" w:hAnsi="Courier New"/>
          </w:rPr>
          <w:tab/>
          <w:tab/>
          <w:tab/>
          <w:delText>copi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 w:author="Robert Herriot" w:date="1996-11-16T19:47:00Z"/>
        </w:rPr>
      </w:pPr>
      <w:del w:id="137" w:author="Robert Herriot" w:date="1996-11-16T19:47:00Z">
        <w:r>
          <w:rPr>
            <w:rFonts w:eastAsia="Courier New" w:cs="Courier New" w:ascii="Courier New" w:hAnsi="Courier New"/>
          </w:rPr>
          <w:tab/>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 w:author="Robert Herriot" w:date="1996-11-16T19:47:00Z"/>
        </w:rPr>
      </w:pPr>
      <w:del w:id="139" w:author="Robert Herriot" w:date="1996-11-16T19:47:00Z">
        <w:r>
          <w:rPr>
            <w:rFonts w:eastAsia="Courier New" w:cs="Courier New" w:ascii="Courier New" w:hAnsi="Courier New"/>
          </w:rPr>
          <w:tab/>
          <w:tab/>
          <w:tab/>
          <w:delText>printer-resolution-selec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 w:author="Robert Herriot" w:date="1996-11-16T19:47:00Z"/>
        </w:rPr>
      </w:pPr>
      <w:del w:id="141" w:author="Robert Herriot" w:date="1996-11-16T19:47:00Z">
        <w:r>
          <w:rPr>
            <w:rFonts w:eastAsia="Courier New" w:cs="Courier New" w:ascii="Courier New" w:hAnsi="Courier New"/>
          </w:rPr>
          <w:tab/>
          <w:tab/>
          <w:tab/>
          <w:delText>print-qualit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4" w:author="Robert Herriot" w:date="1996-11-16T19:47:00Z"/>
        </w:rPr>
      </w:pPr>
      <w:del w:id="143" w:author="Robert Herriot" w:date="1996-11-16T19:47:00Z">
        <w:r>
          <w:rPr>
            <w:rFonts w:eastAsia="Courier New" w:cs="Courier New" w:ascii="Courier New" w:hAnsi="Courier New"/>
          </w:rPr>
          <w:tab/>
          <w:tab/>
          <w:tab/>
          <w:delText>page-selec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 w:author="Robert Herriot" w:date="1996-11-16T19:47:00Z"/>
        </w:rPr>
      </w:pPr>
      <w:del w:id="145" w:author="Robert Herriot" w:date="1996-11-16T19:47:00Z">
        <w:r>
          <w:rPr>
            <w:rFonts w:eastAsia="Courier New" w:cs="Courier New" w:ascii="Courier New" w:hAnsi="Courier New"/>
          </w:rPr>
          <w:tab/>
          <w:tab/>
          <w:delText>Attributes for Conversion of Text Files (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 w:author="Robert Herriot" w:date="1996-11-16T19:47:00Z"/>
        </w:rPr>
      </w:pPr>
      <w:del w:id="147" w:author="Robert Herriot" w:date="1996-11-16T19:47:00Z">
        <w:r>
          <w:rPr>
            <w:rFonts w:eastAsia="Courier New" w:cs="Courier New" w:ascii="Courier New" w:hAnsi="Courier New"/>
          </w:rPr>
          <w:tab/>
          <w:tab/>
          <w:tab/>
          <w:delText>width</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 w:author="Robert Herriot" w:date="1996-11-16T19:47:00Z"/>
        </w:rPr>
      </w:pPr>
      <w:del w:id="149" w:author="Robert Herriot" w:date="1996-11-16T19:47:00Z">
        <w:r>
          <w:rPr>
            <w:rFonts w:eastAsia="Courier New" w:cs="Courier New" w:ascii="Courier New" w:hAnsi="Courier New"/>
          </w:rPr>
          <w:tab/>
          <w:tab/>
          <w:tab/>
          <w:delText>length</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 w:author="Robert Herriot" w:date="1996-11-16T19:47:00Z"/>
        </w:rPr>
      </w:pPr>
      <w:del w:id="151" w:author="Robert Herriot" w:date="1996-11-16T19:47:00Z">
        <w:r>
          <w:rPr>
            <w:rFonts w:eastAsia="Courier New" w:cs="Courier New" w:ascii="Courier New" w:hAnsi="Courier New"/>
          </w:rPr>
          <w:tab/>
          <w:tab/>
          <w:tab/>
          <w:delText>left-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4" w:author="Robert Herriot" w:date="1996-11-16T19:47:00Z"/>
        </w:rPr>
      </w:pPr>
      <w:del w:id="153" w:author="Robert Herriot" w:date="1996-11-16T19:47:00Z">
        <w:r>
          <w:rPr>
            <w:rFonts w:eastAsia="Courier New" w:cs="Courier New" w:ascii="Courier New" w:hAnsi="Courier New"/>
          </w:rPr>
          <w:tab/>
          <w:tab/>
          <w:tab/>
          <w:delText>right-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 w:author="Robert Herriot" w:date="1996-11-16T19:47:00Z"/>
        </w:rPr>
      </w:pPr>
      <w:del w:id="155" w:author="Robert Herriot" w:date="1996-11-16T19:47:00Z">
        <w:r>
          <w:rPr>
            <w:rFonts w:eastAsia="Courier New" w:cs="Courier New" w:ascii="Courier New" w:hAnsi="Courier New"/>
          </w:rPr>
          <w:tab/>
          <w:tab/>
          <w:tab/>
          <w:delText>top-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 w:author="Robert Herriot" w:date="1996-11-16T19:47:00Z"/>
        </w:rPr>
      </w:pPr>
      <w:del w:id="157" w:author="Robert Herriot" w:date="1996-11-16T19:47:00Z">
        <w:r>
          <w:rPr>
            <w:rFonts w:eastAsia="Courier New" w:cs="Courier New" w:ascii="Courier New" w:hAnsi="Courier New"/>
          </w:rPr>
          <w:tab/>
          <w:tab/>
          <w:tab/>
          <w:delText>bottom-marg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0" w:author="Robert Herriot" w:date="1996-11-16T19:47:00Z"/>
        </w:rPr>
      </w:pPr>
      <w:del w:id="159" w:author="Robert Herriot" w:date="1996-11-16T19:47:00Z">
        <w:r>
          <w:rPr>
            <w:rFonts w:eastAsia="Courier New" w:cs="Courier New" w:ascii="Courier New" w:hAnsi="Courier New"/>
          </w:rPr>
          <w:tab/>
          <w:tab/>
          <w:tab/>
          <w:delText>repeated-tab-stop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2" w:author="Robert Herriot" w:date="1996-11-16T19:47:00Z"/>
        </w:rPr>
      </w:pPr>
      <w:del w:id="161" w:author="Robert Herriot" w:date="1996-11-16T19:47:00Z">
        <w:r>
          <w:rPr>
            <w:rFonts w:eastAsia="Courier New" w:cs="Courier New" w:ascii="Courier New" w:hAnsi="Courier New"/>
          </w:rPr>
          <w:tab/>
          <w:tab/>
          <w:tab/>
          <w:delText>header-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4" w:author="Robert Herriot" w:date="1996-11-16T19:47:00Z"/>
        </w:rPr>
      </w:pPr>
      <w:del w:id="163" w:author="Robert Herriot" w:date="1996-11-16T19:47:00Z">
        <w:r>
          <w:rPr>
            <w:rFonts w:eastAsia="Courier New" w:cs="Courier New" w:ascii="Courier New" w:hAnsi="Courier New"/>
          </w:rPr>
          <w:tab/>
          <w:tab/>
          <w:tab/>
          <w:delText>footer-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6" w:author="Robert Herriot" w:date="1996-11-16T19:47:00Z"/>
        </w:rPr>
      </w:pPr>
      <w:del w:id="165" w:author="Robert Herriot" w:date="1996-11-16T19:47:00Z">
        <w:r>
          <w:rPr>
            <w:rFonts w:eastAsia="Courier New" w:cs="Courier New" w:ascii="Courier New" w:hAnsi="Courier New"/>
          </w:rPr>
          <w:tab/>
          <w:tab/>
          <w:tab/>
          <w:delText>number-pag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8" w:author="Robert Herriot" w:date="1996-11-16T19:47:00Z"/>
        </w:rPr>
      </w:pPr>
      <w:del w:id="167" w:author="Robert Herriot" w:date="1996-11-16T19:47:00Z">
        <w:r>
          <w:rPr>
            <w:rFonts w:eastAsia="Courier New" w:cs="Courier New" w:ascii="Courier New" w:hAnsi="Courier New"/>
          </w:rPr>
          <w:tab/>
          <w:tab/>
          <w:tab/>
          <w:delText>default-fo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0" w:author="Robert Herriot" w:date="1996-11-16T19:47:00Z"/>
        </w:rPr>
      </w:pPr>
      <w:del w:id="169" w:author="Robert Herriot" w:date="1996-11-16T19:47:00Z">
        <w:r>
          <w:rPr>
            <w:rFonts w:eastAsia="Courier New" w:cs="Courier New" w:ascii="Courier New" w:hAnsi="Courier New"/>
          </w:rPr>
          <w:tab/>
          <w:tab/>
          <w:tab/>
          <w:delText>default-character-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2" w:author="Robert Herriot" w:date="1996-11-16T19:47:00Z"/>
        </w:rPr>
      </w:pPr>
      <w:del w:id="171" w:author="Robert Herriot" w:date="1996-11-16T19:47:00Z">
        <w:r>
          <w:rPr>
            <w:rFonts w:eastAsia="Courier New" w:cs="Courier New" w:ascii="Courier New" w:hAnsi="Courier New"/>
          </w:rPr>
          <w:tab/>
          <w:tab/>
          <w:tab/>
          <w:delText>content-orientation</w:delText>
          <w:tab/>
          <w:tab/>
          <w:delText xml:space="preserve">Job Resource  Attributes (set by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 w:author="Robert Herriot" w:date="1996-11-16T19:47:00Z"/>
        </w:rPr>
      </w:pPr>
      <w:del w:id="173" w:author="Robert Herriot" w:date="1996-11-16T19:47:00Z">
        <w:r>
          <w:rPr>
            <w:rFonts w:eastAsia="Courier New" w:cs="Courier New" w:ascii="Courier New" w:hAnsi="Courier New"/>
          </w:rPr>
          <w:tab/>
          <w:tab/>
          <w:tab/>
          <w:tab/>
          <w:delText xml:space="preserve">process which produces PDL file; for use in schedul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 w:author="Robert Herriot" w:date="1996-11-16T19:47:00Z"/>
        </w:rPr>
      </w:pPr>
      <w:del w:id="175" w:author="Robert Herriot" w:date="1996-11-16T19:47:00Z">
        <w:r>
          <w:rPr>
            <w:rFonts w:eastAsia="Courier New" w:cs="Courier New" w:ascii="Courier New" w:hAnsi="Courier New"/>
          </w:rPr>
          <w:tab/>
          <w:tab/>
          <w:tab/>
          <w:delText>document-format-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 w:author="Robert Herriot" w:date="1996-11-16T19:47:00Z"/>
        </w:rPr>
      </w:pPr>
      <w:del w:id="177" w:author="Robert Herriot" w:date="1996-11-16T19:47:00Z">
        <w:r>
          <w:rPr>
            <w:rFonts w:eastAsia="Courier New" w:cs="Courier New" w:ascii="Courier New" w:hAnsi="Courier New"/>
          </w:rPr>
          <w:tab/>
          <w:tab/>
          <w:tab/>
          <w:delText>fonts-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0" w:author="Robert Herriot" w:date="1996-11-16T19:47:00Z"/>
        </w:rPr>
      </w:pPr>
      <w:del w:id="179" w:author="Robert Herriot" w:date="1996-11-16T19:47:00Z">
        <w:r>
          <w:rPr>
            <w:rFonts w:eastAsia="Courier New" w:cs="Courier New" w:ascii="Courier New" w:hAnsi="Courier New"/>
          </w:rPr>
          <w:tab/>
          <w:tab/>
          <w:tab/>
          <w:delText>character-sets-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2" w:author="Robert Herriot" w:date="1996-11-16T19:47:00Z"/>
        </w:rPr>
      </w:pPr>
      <w:del w:id="181" w:author="Robert Herriot" w:date="1996-11-16T19:47:00Z">
        <w:r>
          <w:rPr>
            <w:rFonts w:eastAsia="Courier New" w:cs="Courier New" w:ascii="Courier New" w:hAnsi="Courier New"/>
          </w:rPr>
          <w:tab/>
          <w:tab/>
          <w:tab/>
          <w:delText>media-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 w:author="Robert Herriot" w:date="1996-11-16T19:47:00Z"/>
        </w:rPr>
      </w:pPr>
      <w:del w:id="183" w:author="Robert Herriot" w:date="1996-11-16T19:47:00Z">
        <w:r>
          <w:rPr>
            <w:rFonts w:eastAsia="Courier New" w:cs="Courier New" w:ascii="Courier New" w:hAnsi="Courier New"/>
          </w:rPr>
          <w:tab/>
          <w:tab/>
          <w:tab/>
          <w:delText>sides-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 w:author="Robert Herriot" w:date="1996-11-16T19:47:00Z"/>
        </w:rPr>
      </w:pPr>
      <w:del w:id="185" w:author="Robert Herriot" w:date="1996-11-16T19:47:00Z">
        <w:r>
          <w:rPr>
            <w:rFonts w:eastAsia="Courier New" w:cs="Courier New" w:ascii="Courier New" w:hAnsi="Courier New"/>
          </w:rPr>
          <w:tab/>
          <w:tab/>
          <w:tab/>
          <w:delText>print-quality-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 w:author="Robert Herriot" w:date="1996-11-16T19:47:00Z"/>
        </w:rPr>
      </w:pPr>
      <w:del w:id="187" w:author="Robert Herriot" w:date="1996-11-16T19:47:00Z">
        <w:r>
          <w:rPr>
            <w:rFonts w:eastAsia="Courier New" w:cs="Courier New" w:ascii="Courier New" w:hAnsi="Courier New"/>
          </w:rPr>
          <w:tab/>
          <w:tab/>
          <w:tab/>
          <w:delText>finishing-us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 w:author="Robert Herriot" w:date="1996-11-16T19:47:00Z"/>
        </w:rPr>
      </w:pPr>
      <w:del w:id="189" w:author="Robert Herriot" w:date="1996-11-16T19:47:00Z">
        <w:r>
          <w:rPr>
            <w:rFonts w:eastAsia="Courier New" w:cs="Courier New" w:ascii="Courier New" w:hAnsi="Courier New"/>
          </w:rPr>
          <w:tab/>
          <w:tab/>
          <w:tab/>
          <w:delText>printer-resolution-used</w:delText>
          <w:tab/>
          <w:tab/>
          <w:tab/>
          <w:delText>total-job-oct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 w:author="Robert Herriot" w:date="1996-11-16T19:47:00Z"/>
        </w:rPr>
      </w:pPr>
      <w:del w:id="191" w:author="Robert Herriot" w:date="1996-11-16T19:47:00Z">
        <w:r>
          <w:rPr>
            <w:rFonts w:eastAsia="Courier New" w:cs="Courier New" w:ascii="Courier New" w:hAnsi="Courier New"/>
          </w:rPr>
          <w:tab/>
          <w:tab/>
          <w:tab/>
          <w:delText>job-impression-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4" w:author="Robert Herriot" w:date="1996-11-16T19:47:00Z"/>
        </w:rPr>
      </w:pPr>
      <w:del w:id="193" w:author="Robert Herriot" w:date="1996-11-16T19:47:00Z">
        <w:r>
          <w:rPr>
            <w:rFonts w:eastAsia="Courier New" w:cs="Courier New" w:ascii="Courier New" w:hAnsi="Courier New"/>
          </w:rPr>
          <w:tab/>
          <w:tab/>
          <w:tab/>
          <w:delText>job-media-sheet-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6" w:author="Robert Herriot" w:date="1996-11-16T19:47:00Z"/>
        </w:rPr>
      </w:pPr>
      <w:del w:id="195"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 w:author="Robert Herriot" w:date="1996-11-16T19:47:00Z"/>
        </w:rPr>
      </w:pPr>
      <w:del w:id="197" w:author="Robert Herriot" w:date="1996-11-16T19:47:00Z">
        <w:r>
          <w:rPr>
            <w:rFonts w:eastAsia="Courier New" w:cs="Courier New" w:ascii="Courier New" w:hAnsi="Courier New"/>
          </w:rPr>
          <w:tab/>
          <w:delText>Document Contents (one per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0" w:author="Robert Herriot" w:date="1996-11-16T19:47:00Z"/>
        </w:rPr>
      </w:pPr>
      <w:del w:id="199" w:author="Robert Herriot" w:date="1996-11-16T19:47:00Z">
        <w:r>
          <w:rPr>
            <w:rFonts w:eastAsia="Courier New" w:cs="Courier New" w:ascii="Courier New" w:hAnsi="Courier New"/>
          </w:rPr>
          <w:tab/>
          <w:tab/>
          <w:delText>number-of-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 w:author="Robert Herriot" w:date="1996-11-16T19:47:00Z"/>
        </w:rPr>
      </w:pPr>
      <w:del w:id="201" w:author="Robert Herriot" w:date="1996-11-16T19:47:00Z">
        <w:r>
          <w:rPr>
            <w:rFonts w:eastAsia="Courier New" w:cs="Courier New" w:ascii="Courier New" w:hAnsi="Courier New"/>
          </w:rPr>
          <w:tab/>
          <w:tab/>
          <w:delText>document-content (actual contents or a path referen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 w:author="Robert Herriot" w:date="1996-11-16T19:47:00Z"/>
        </w:rPr>
      </w:pPr>
      <w:del w:id="203" w:author="Robert Herriot" w:date="1996-11-16T19:47:00Z">
        <w:r>
          <w:rPr>
            <w:rFonts w:eastAsia="Courier New" w:cs="Courier New" w:ascii="Courier New" w:hAnsi="Courier New"/>
          </w:rPr>
          <w:tab/>
          <w:delText>Operation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6" w:author="Robert Herriot" w:date="1996-11-16T19:47:00Z"/>
        </w:rPr>
      </w:pPr>
      <w:del w:id="205" w:author="Robert Herriot" w:date="1996-11-16T19:47:00Z">
        <w:r>
          <w:rPr>
            <w:rFonts w:eastAsia="Courier New" w:cs="Courier New" w:ascii="Courier New" w:hAnsi="Courier New"/>
          </w:rPr>
          <w:tab/>
          <w:tab/>
          <w:delText>operation-loca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 w:author="Robert Herriot" w:date="1996-11-16T19:47:00Z"/>
        </w:rPr>
      </w:pPr>
      <w:del w:id="207" w:author="Robert Herriot" w:date="1996-11-16T19:47:00Z">
        <w:r>
          <w:rPr>
            <w:rFonts w:eastAsia="Courier New" w:cs="Courier New" w:ascii="Courier New" w:hAnsi="Courier New"/>
          </w:rPr>
          <w:tab/>
          <w:tab/>
          <w:delText>default-delivery-address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0" w:author="Robert Herriot" w:date="1996-11-16T19:47:00Z"/>
        </w:rPr>
      </w:pPr>
      <w:del w:id="209" w:author="Robert Herriot" w:date="1996-11-16T19:47:00Z">
        <w:r>
          <w:rPr>
            <w:rFonts w:eastAsia="Courier New" w:cs="Courier New" w:ascii="Courier New" w:hAnsi="Courier New"/>
          </w:rPr>
          <w:tab/>
          <w:delText>Printer Attributes (Print Servers and Output Devic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2" w:author="Robert Herriot" w:date="1996-11-16T19:47:00Z"/>
        </w:rPr>
      </w:pPr>
      <w:del w:id="211" w:author="Robert Herriot" w:date="1996-11-16T19:47:00Z">
        <w:r>
          <w:rPr>
            <w:rFonts w:eastAsia="Courier New" w:cs="Courier New" w:ascii="Courier New" w:hAnsi="Courier New"/>
          </w:rPr>
          <w:tab/>
          <w:tab/>
          <w:delText>printer-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4" w:author="Robert Herriot" w:date="1996-11-16T19:47:00Z"/>
        </w:rPr>
      </w:pPr>
      <w:del w:id="213" w:author="Robert Herriot" w:date="1996-11-16T19:47:00Z">
        <w:r>
          <w:rPr>
            <w:rFonts w:eastAsia="Courier New" w:cs="Courier New" w:ascii="Courier New" w:hAnsi="Courier New"/>
          </w:rPr>
          <w:tab/>
          <w:tab/>
          <w:delText>printer-lo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 w:author="Robert Herriot" w:date="1996-11-16T19:47:00Z"/>
        </w:rPr>
      </w:pPr>
      <w:del w:id="215" w:author="Robert Herriot" w:date="1996-11-16T19:47:00Z">
        <w:r>
          <w:rPr>
            <w:rFonts w:eastAsia="Courier New" w:cs="Courier New" w:ascii="Courier New" w:hAnsi="Courier New"/>
          </w:rPr>
          <w:tab/>
          <w:tab/>
          <w:delText>printer-mode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 w:author="Robert Herriot" w:date="1996-11-16T19:47:00Z"/>
        </w:rPr>
      </w:pPr>
      <w:del w:id="217" w:author="Robert Herriot" w:date="1996-11-16T19:47:00Z">
        <w:r>
          <w:rPr>
            <w:rFonts w:eastAsia="Courier New" w:cs="Courier New" w:ascii="Courier New" w:hAnsi="Courier New"/>
          </w:rPr>
          <w:tab/>
          <w:tab/>
          <w:delText>printer-typ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 w:author="Robert Herriot" w:date="1996-11-16T19:47:00Z"/>
        </w:rPr>
      </w:pPr>
      <w:del w:id="219" w:author="Robert Herriot" w:date="1996-11-16T19:47:00Z">
        <w:r>
          <w:rPr>
            <w:rFonts w:eastAsia="Courier New" w:cs="Courier New" w:ascii="Courier New" w:hAnsi="Courier New"/>
          </w:rPr>
          <w:tab/>
          <w:tab/>
          <w:delText>printer-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 w:author="Robert Herriot" w:date="1996-11-16T19:47:00Z"/>
        </w:rPr>
      </w:pPr>
      <w:del w:id="221" w:author="Robert Herriot" w:date="1996-11-16T19:47:00Z">
        <w:r>
          <w:rPr>
            <w:rFonts w:eastAsia="Courier New" w:cs="Courier New" w:ascii="Courier New" w:hAnsi="Courier New"/>
          </w:rPr>
          <w:tab/>
          <w:tab/>
          <w:delText>printer-state-messa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 w:author="Robert Herriot" w:date="1996-11-16T19:47:00Z"/>
        </w:rPr>
      </w:pPr>
      <w:del w:id="223" w:author="Robert Herriot" w:date="1996-11-16T19:47:00Z">
        <w:r>
          <w:rPr>
            <w:rFonts w:eastAsia="Courier New" w:cs="Courier New" w:ascii="Courier New" w:hAnsi="Courier New"/>
          </w:rPr>
          <w:tab/>
          <w:tab/>
          <w:delText>messa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6" w:author="Robert Herriot" w:date="1996-11-16T19:47:00Z"/>
        </w:rPr>
      </w:pPr>
      <w:del w:id="225" w:author="Robert Herriot" w:date="1996-11-16T19:47:00Z">
        <w:r>
          <w:rPr>
            <w:rFonts w:eastAsia="Courier New" w:cs="Courier New" w:ascii="Courier New" w:hAnsi="Courier New"/>
          </w:rPr>
          <w:tab/>
          <w:tab/>
          <w:delText>notification-pro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 w:author="Robert Herriot" w:date="1996-11-16T19:47:00Z"/>
        </w:rPr>
      </w:pPr>
      <w:del w:id="227" w:author="Robert Herriot" w:date="1996-11-16T19:47:00Z">
        <w:r>
          <w:rPr>
            <w:rFonts w:eastAsia="Courier New" w:cs="Courier New" w:ascii="Courier New" w:hAnsi="Courier New"/>
          </w:rPr>
          <w:tab/>
          <w:tab/>
          <w:delText>access-control-li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 w:author="Robert Herriot" w:date="1996-11-16T19:47:00Z"/>
        </w:rPr>
      </w:pPr>
      <w:del w:id="229"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 w:author="Robert Herriot" w:date="1996-11-16T19:47:00Z"/>
        </w:rPr>
      </w:pPr>
      <w:del w:id="231"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 w:author="Robert Herriot" w:date="1996-11-16T19:47:00Z"/>
        </w:rPr>
      </w:pPr>
      <w:del w:id="233" w:author="Robert Herriot" w:date="1996-11-16T19:47:00Z">
        <w:r>
          <w:rPr>
            <w:rFonts w:eastAsia="Courier New" w:cs="Courier New" w:ascii="Courier New" w:hAnsi="Courier New"/>
          </w:rPr>
          <w:tab/>
          <w:tab/>
          <w:delText>fon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 w:author="Robert Herriot" w:date="1996-11-16T19:47:00Z"/>
        </w:rPr>
      </w:pPr>
      <w:del w:id="235" w:author="Robert Herriot" w:date="1996-11-16T19:47:00Z">
        <w:r>
          <w:rPr>
            <w:rFonts w:eastAsia="Courier New" w:cs="Courier New" w:ascii="Courier New" w:hAnsi="Courier New"/>
          </w:rPr>
          <w:tab/>
          <w:tab/>
          <w:delText>font-substitu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 w:author="Robert Herriot" w:date="1996-11-16T19:47:00Z"/>
        </w:rPr>
      </w:pPr>
      <w:del w:id="237"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 w:author="Robert Herriot" w:date="1996-11-16T19:47:00Z"/>
        </w:rPr>
      </w:pPr>
      <w:del w:id="239" w:author="Robert Herriot" w:date="1996-11-16T19:47:00Z">
        <w:r>
          <w:rPr>
            <w:rFonts w:eastAsia="Courier New" w:cs="Courier New" w:ascii="Courier New" w:hAnsi="Courier New"/>
          </w:rPr>
          <w:tab/>
          <w:tab/>
          <w:delText>media-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 w:author="Robert Herriot" w:date="1996-11-16T19:47:00Z"/>
        </w:rPr>
      </w:pPr>
      <w:del w:id="241"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 w:author="Robert Herriot" w:date="1996-11-16T19:47:00Z"/>
        </w:rPr>
      </w:pPr>
      <w:del w:id="243"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6" w:author="Robert Herriot" w:date="1996-11-16T19:47:00Z"/>
        </w:rPr>
      </w:pPr>
      <w:del w:id="245" w:author="Robert Herriot" w:date="1996-11-16T19:47:00Z">
        <w:r>
          <w:rPr>
            <w:rFonts w:eastAsia="Courier New" w:cs="Courier New" w:ascii="Courier New" w:hAnsi="Courier New"/>
          </w:rPr>
          <w:tab/>
          <w:tab/>
          <w:delText>document-forma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8" w:author="Robert Herriot" w:date="1996-11-16T19:47:00Z"/>
        </w:rPr>
      </w:pPr>
      <w:del w:id="247" w:author="Robert Herriot" w:date="1996-11-16T19:47:00Z">
        <w:r>
          <w:rPr>
            <w:rFonts w:eastAsia="Courier New" w:cs="Courier New" w:ascii="Courier New" w:hAnsi="Courier New"/>
          </w:rPr>
          <w:tab/>
          <w:tab/>
          <w:delText>numbers-up-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 w:author="Robert Herriot" w:date="1996-11-16T19:47:00Z"/>
        </w:rPr>
      </w:pPr>
      <w:del w:id="249" w:author="Robert Herriot" w:date="1996-11-16T19:47:00Z">
        <w:r>
          <w:rPr>
            <w:rFonts w:eastAsia="Courier New" w:cs="Courier New" w:ascii="Courier New" w:hAnsi="Courier New"/>
          </w:rPr>
          <w:tab/>
          <w:tab/>
          <w:delText>finishing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 w:author="Robert Herriot" w:date="1996-11-16T19:47:00Z"/>
        </w:rPr>
      </w:pPr>
      <w:del w:id="251" w:author="Robert Herriot" w:date="1996-11-16T19:47:00Z">
        <w:r>
          <w:rPr>
            <w:rFonts w:eastAsia="Courier New" w:cs="Courier New" w:ascii="Courier New" w:hAnsi="Courier New"/>
          </w:rPr>
          <w:tab/>
          <w:tab/>
          <w:delText>sid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 w:author="Robert Herriot" w:date="1996-11-16T19:47:00Z"/>
        </w:rPr>
      </w:pPr>
      <w:del w:id="253" w:author="Robert Herriot" w:date="1996-11-16T19:47:00Z">
        <w:r>
          <w:rPr>
            <w:rFonts w:eastAsia="Courier New" w:cs="Courier New" w:ascii="Courier New" w:hAnsi="Courier New"/>
          </w:rPr>
          <w:tab/>
          <w:tab/>
          <w:delText>print-qualiti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 w:author="Robert Herriot" w:date="1996-11-16T19:47:00Z"/>
        </w:rPr>
      </w:pPr>
      <w:del w:id="255" w:author="Robert Herriot" w:date="1996-11-16T19:47:00Z">
        <w:r>
          <w:rPr>
            <w:rFonts w:eastAsia="Courier New" w:cs="Courier New" w:ascii="Courier New" w:hAnsi="Courier New"/>
          </w:rPr>
          <w:tab/>
          <w:tab/>
          <w:delText>maximum-printer-spe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 w:author="Robert Herriot" w:date="1996-11-16T19:47:00Z"/>
        </w:rPr>
      </w:pPr>
      <w:del w:id="257" w:author="Robert Herriot" w:date="1996-11-16T19:47:00Z">
        <w:r>
          <w:rPr>
            <w:rFonts w:eastAsia="Courier New" w:cs="Courier New" w:ascii="Courier New" w:hAnsi="Courier New"/>
          </w:rPr>
          <w:tab/>
          <w:tab/>
          <w:delText>printer-resolution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0" w:author="Robert Herriot" w:date="1996-11-16T19:47:00Z"/>
        </w:rPr>
      </w:pPr>
      <w:del w:id="259" w:author="Robert Herriot" w:date="1996-11-16T19:47:00Z">
        <w:r>
          <w:rPr>
            <w:rFonts w:eastAsia="Courier New" w:cs="Courier New" w:ascii="Courier New" w:hAnsi="Courier New"/>
          </w:rPr>
          <w:tab/>
          <w:tab/>
          <w:delText>delivery-method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 w:author="Robert Herriot" w:date="1996-11-16T19:47:00Z"/>
        </w:rPr>
      </w:pPr>
      <w:del w:id="261" w:author="Robert Herriot" w:date="1996-11-16T19:47:00Z">
        <w:r>
          <w:rPr>
            <w:rFonts w:eastAsia="Courier New" w:cs="Courier New" w:ascii="Courier New" w:hAnsi="Courier New"/>
          </w:rPr>
          <w:tab/>
          <w:tab/>
          <w:delText>character-se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4" w:author="Robert Herriot" w:date="1996-11-16T19:47:00Z"/>
        </w:rPr>
      </w:pPr>
      <w:del w:id="263" w:author="Robert Herriot" w:date="1996-11-16T19:47:00Z">
        <w:r>
          <w:rPr>
            <w:rFonts w:eastAsia="Courier New" w:cs="Courier New" w:ascii="Courier New" w:hAnsi="Courier New"/>
          </w:rPr>
          <w:tab/>
          <w:tab/>
          <w:delText>job-shee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6" w:author="Robert Herriot" w:date="1996-11-16T19:47:00Z"/>
        </w:rPr>
      </w:pPr>
      <w:del w:id="265"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 w:author="Robert Herriot" w:date="1996-11-16T19:47:00Z"/>
        </w:rPr>
      </w:pPr>
      <w:del w:id="267" w:author="Robert Herriot" w:date="1996-11-16T19:47:00Z">
        <w:r>
          <w:rPr>
            <w:rFonts w:eastAsia="Courier New" w:cs="Courier New" w:ascii="Courier New" w:hAnsi="Courier New"/>
          </w:rPr>
          <w:tab/>
          <w:tab/>
          <w:delText>maximum-copi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 w:author="Robert Herriot" w:date="1996-11-16T19:47:00Z"/>
        </w:rPr>
      </w:pPr>
      <w:del w:id="269" w:author="Robert Herriot" w:date="1996-11-16T19:47:00Z">
        <w:r>
          <w:rPr>
            <w:rFonts w:eastAsia="Courier New" w:cs="Courier New" w:ascii="Courier New" w:hAnsi="Courier New"/>
          </w:rPr>
          <w:tab/>
          <w:tab/>
          <w:delText>maximum-job-oct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 w:author="Robert Herriot" w:date="1996-11-16T19:47:00Z"/>
        </w:rPr>
      </w:pPr>
      <w:del w:id="271" w:author="Robert Herriot" w:date="1996-11-16T19:47:00Z">
        <w:r>
          <w:rPr>
            <w:rFonts w:eastAsia="Courier New" w:cs="Courier New" w:ascii="Courier New" w:hAnsi="Courier New"/>
          </w:rPr>
          <w:tab/>
          <w:tab/>
          <w:delText>maximum-job-retention-peri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4" w:author="Robert Herriot" w:date="1996-11-16T19:47:00Z"/>
        </w:rPr>
      </w:pPr>
      <w:del w:id="273" w:author="Robert Herriot" w:date="1996-11-16T19:47:00Z">
        <w:r>
          <w:rPr>
            <w:rFonts w:eastAsia="Courier New" w:cs="Courier New" w:ascii="Courier New" w:hAnsi="Courier New"/>
          </w:rPr>
          <w:tab/>
          <w:tab/>
          <w:delText>maximum-job-priorit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 w:author="Robert Herriot" w:date="1996-11-16T19:47:00Z"/>
        </w:rPr>
      </w:pPr>
      <w:del w:id="275" w:author="Robert Herriot" w:date="1996-11-16T19:47:00Z">
        <w:r>
          <w:rPr>
            <w:rFonts w:eastAsia="Courier New" w:cs="Courier New" w:ascii="Courier New" w:hAnsi="Courier New"/>
          </w:rPr>
          <w:tab/>
          <w:tab/>
          <w:delText>maximum-impress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8" w:author="Robert Herriot" w:date="1996-11-16T19:47:00Z"/>
        </w:rPr>
      </w:pPr>
      <w:del w:id="277" w:author="Robert Herriot" w:date="1996-11-16T19:47:00Z">
        <w:r>
          <w:rPr>
            <w:rFonts w:eastAsia="Courier New" w:cs="Courier New" w:ascii="Courier New" w:hAnsi="Courier New"/>
          </w:rPr>
          <w:tab/>
          <w:tab/>
          <w:delText>maximum-media-she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 w:author="Robert Herriot" w:date="1996-11-16T19:47:00Z"/>
        </w:rPr>
      </w:pPr>
      <w:del w:id="279" w:author="Robert Herriot" w:date="1996-11-16T19:47:00Z">
        <w:r>
          <w:rPr>
            <w:rFonts w:eastAsia="Courier New" w:cs="Courier New" w:ascii="Courier New" w:hAnsi="Courier New"/>
          </w:rPr>
          <w:tab/>
          <w:tab/>
          <w:delText>off-peak-tim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 w:author="Robert Herriot" w:date="1996-11-16T19:47:00Z"/>
        </w:rPr>
      </w:pPr>
      <w:del w:id="281" w:author="Robert Herriot" w:date="1996-11-16T19:47:00Z">
        <w:r>
          <w:rPr>
            <w:rFonts w:eastAsia="Courier New" w:cs="Courier New" w:ascii="Courier New" w:hAnsi="Courier New"/>
          </w:rPr>
          <w:tab/>
          <w:tab/>
          <w:delText>notification-delivery-method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4" w:author="Robert Herriot" w:date="1996-11-16T19:47:00Z"/>
        </w:rPr>
      </w:pPr>
      <w:del w:id="283"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6" w:author="Robert Herriot" w:date="1996-11-16T19:47:00Z"/>
        </w:rPr>
      </w:pPr>
      <w:del w:id="285"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8" w:author="Robert Herriot" w:date="1996-11-16T19:47:00Z"/>
        </w:rPr>
      </w:pPr>
      <w:del w:id="287" w:author="Robert Herriot" w:date="1996-11-16T19:47:00Z">
        <w:r>
          <w:rPr>
            <w:rFonts w:eastAsia="Courier New" w:cs="Courier New" w:ascii="Courier New" w:hAnsi="Courier New"/>
          </w:rPr>
          <w:tab/>
          <w:tab/>
          <w:delText>downstream-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 w:author="Robert Herriot" w:date="1996-11-16T19:47:00Z"/>
        </w:rPr>
      </w:pPr>
      <w:del w:id="289"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2" w:author="Robert Herriot" w:date="1996-11-16T19:47:00Z"/>
        </w:rPr>
      </w:pPr>
      <w:del w:id="291"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 w:author="Robert Herriot" w:date="1996-11-16T19:47:00Z"/>
        </w:rPr>
      </w:pPr>
      <w:del w:id="293" w:author="Robert Herriot" w:date="1996-11-16T19:47:00Z">
        <w:r>
          <w:rPr>
            <w:rFonts w:eastAsia="Courier New" w:cs="Courier New" w:ascii="Courier New" w:hAnsi="Courier New"/>
          </w:rPr>
          <w:tab/>
          <w:tab/>
          <w:delText>even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6" w:author="Robert Herriot" w:date="1996-11-16T19:47:00Z"/>
        </w:rPr>
      </w:pPr>
      <w:del w:id="295"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8" w:author="Robert Herriot" w:date="1996-11-16T19:47:00Z"/>
        </w:rPr>
      </w:pPr>
      <w:del w:id="297" w:author="Robert Herriot" w:date="1996-11-16T19:47:00Z">
        <w:r>
          <w:rPr>
            <w:rFonts w:eastAsia="Courier New" w:cs="Courier New" w:ascii="Courier New" w:hAnsi="Courier New"/>
          </w:rPr>
          <w:tab/>
          <w:tab/>
          <w:delText>locale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0" w:author="Robert Herriot" w:date="1996-11-16T19:47:00Z"/>
        </w:rPr>
      </w:pPr>
      <w:del w:id="299" w:author="Robert Herriot" w:date="1996-11-16T19:47:00Z">
        <w:r>
          <w:rPr>
            <w:rFonts w:eastAsia="Courier New" w:cs="Courier New" w:ascii="Courier New" w:hAnsi="Courier New"/>
          </w:rPr>
          <w:tab/>
          <w:tab/>
          <w:delText>loca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2" w:author="Robert Herriot" w:date="1996-11-16T19:47:00Z"/>
        </w:rPr>
      </w:pPr>
      <w:del w:id="301"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4" w:author="Robert Herriot" w:date="1996-11-16T19:47:00Z"/>
        </w:rPr>
      </w:pPr>
      <w:del w:id="303" w:author="Robert Herriot" w:date="1996-11-16T19:47:00Z">
        <w:r>
          <w:rPr>
            <w:rFonts w:eastAsia="Courier New" w:cs="Courier New" w:ascii="Courier New" w:hAnsi="Courier New"/>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6" w:author="Robert Herriot" w:date="1996-11-16T19:47:00Z"/>
        </w:rPr>
      </w:pPr>
      <w:del w:id="305" w:author="Robert Herriot" w:date="1996-11-16T19:47:00Z">
        <w:r>
          <w:rPr>
            <w:rFonts w:eastAsia="Courier New" w:cs="Courier New" w:ascii="Courier New" w:hAnsi="Courier New"/>
          </w:rPr>
          <w:tab/>
          <w:tab/>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8" w:author="Robert Herriot" w:date="1996-11-16T19:47:00Z"/>
        </w:rPr>
      </w:pPr>
      <w:del w:id="307" w:author="Robert Herriot" w:date="1996-11-16T19:47:00Z">
        <w:r>
          <w:rPr>
            <w:rFonts w:eastAsia="Courier New" w:cs="Courier New" w:ascii="Courier New" w:hAnsi="Courier New"/>
          </w:rPr>
          <w:tab/>
          <w:tab/>
          <w:delText>sheet-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0" w:author="Robert Herriot" w:date="1996-11-16T19:47:00Z"/>
        </w:rPr>
      </w:pPr>
      <w:del w:id="309" w:author="Robert Herriot" w:date="1996-11-16T19:47:00Z">
        <w:r>
          <w:rPr>
            <w:rFonts w:eastAsia="Courier New" w:cs="Courier New" w:ascii="Courier New" w:hAnsi="Courier New"/>
          </w:rPr>
          <w:tab/>
          <w:tab/>
          <w:delText>printer-timeout-peri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2" w:author="Robert Herriot" w:date="1996-11-16T19:47:00Z"/>
        </w:rPr>
      </w:pPr>
      <w:del w:id="311" w:author="Robert Herriot" w:date="1996-11-16T19:4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4" w:author="Robert Herriot" w:date="1996-11-16T19:47:00Z"/>
        </w:rPr>
      </w:pPr>
      <w:del w:id="313" w:author="Robert Herriot" w:date="1996-11-16T19:47:00Z">
        <w:r>
          <w:rPr>
            <w:rFonts w:eastAsia="Courier New" w:cs="Courier New" w:ascii="Courier New" w:hAnsi="Courier New"/>
          </w:rPr>
          <w:tab/>
          <w:delText>Job Template (attributes from the following sections of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6" w:author="Robert Herriot" w:date="1996-11-16T19:47:00Z"/>
        </w:rPr>
      </w:pPr>
      <w:del w:id="315" w:author="Robert Herriot" w:date="1996-11-16T19:47:00Z">
        <w:r>
          <w:rPr>
            <w:rFonts w:eastAsia="Courier New" w:cs="Courier New" w:ascii="Courier New" w:hAnsi="Courier New"/>
          </w:rPr>
          <w:tab/>
          <w:tab/>
          <w:delText>Job sheet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8" w:author="Robert Herriot" w:date="1996-11-16T19:47:00Z"/>
        </w:rPr>
      </w:pPr>
      <w:del w:id="317" w:author="Robert Herriot" w:date="1996-11-16T19:47:00Z">
        <w:r>
          <w:rPr>
            <w:rFonts w:eastAsia="Courier New" w:cs="Courier New" w:ascii="Courier New" w:hAnsi="Courier New"/>
          </w:rPr>
          <w:tab/>
          <w:tab/>
          <w:delText xml:space="preserve">Job Event Handling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0" w:author="Robert Herriot" w:date="1996-11-16T19:47:00Z"/>
        </w:rPr>
      </w:pPr>
      <w:del w:id="319" w:author="Robert Herriot" w:date="1996-11-16T19:47:00Z">
        <w:r>
          <w:rPr>
            <w:rFonts w:eastAsia="Courier New" w:cs="Courier New" w:ascii="Courier New" w:hAnsi="Courier New"/>
          </w:rPr>
          <w:tab/>
          <w:tab/>
          <w:delText>Job Scheduling Instruction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2" w:author="Robert Herriot" w:date="1996-11-16T19:47:00Z"/>
        </w:rPr>
      </w:pPr>
      <w:del w:id="321" w:author="Robert Herriot" w:date="1996-11-16T19:47:00Z">
        <w:r>
          <w:rPr>
            <w:rFonts w:eastAsia="Courier New" w:cs="Courier New" w:ascii="Courier New" w:hAnsi="Courier New"/>
          </w:rPr>
          <w:tab/>
          <w:tab/>
          <w:delText>Document Production Instruction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4" w:author="Robert Herriot" w:date="1996-11-16T19:47:00Z"/>
        </w:rPr>
      </w:pPr>
      <w:del w:id="323" w:author="Robert Herriot" w:date="1996-11-16T19:47:00Z">
        <w:r>
          <w:rPr>
            <w:rFonts w:eastAsia="Courier New" w:cs="Courier New" w:ascii="Courier New" w:hAnsi="Courier New"/>
          </w:rPr>
          <w:tab/>
          <w:tab/>
          <w:delText>Attributes for Conversion of Text Fil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26" w:author="bob" w:date="1996-11-14T18:52:00Z"/>
        </w:rPr>
      </w:pPr>
      <w:ins w:id="325" w:author="bob" w:date="1996-11-14T18: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In the following sections, </w:t>
      </w:r>
      <w:del w:id="327" w:author="Robert Herriot" w:date="1996-11-15T22:43:00Z">
        <w:r>
          <w:rPr>
            <w:rFonts w:eastAsia="Courier New" w:cs="Courier New" w:ascii="Courier New" w:hAnsi="Courier New"/>
          </w:rPr>
          <w:delText>most</w:delText>
        </w:r>
      </w:del>
      <w:del w:id="328" w:author="Robert Herriot" w:date="1996-11-15T22:55:00Z">
        <w:r>
          <w:rPr>
            <w:rFonts w:eastAsia="Courier New" w:cs="Courier New" w:ascii="Courier New" w:hAnsi="Courier New"/>
          </w:rPr>
          <w:delText xml:space="preserve"> of </w:delText>
        </w:r>
      </w:del>
      <w:r>
        <w:rPr>
          <w:rFonts w:eastAsia="Courier New" w:cs="Courier New" w:ascii="Courier New" w:hAnsi="Courier New"/>
        </w:rPr>
        <w:t xml:space="preserve">the text has been </w:t>
      </w:r>
      <w:ins w:id="329" w:author="Robert Herriot" w:date="1996-11-16T19:47:00Z">
        <w:r>
          <w:rPr>
            <w:rFonts w:eastAsia="Courier New" w:cs="Courier New" w:ascii="Courier New" w:hAnsi="Courier New"/>
          </w:rPr>
          <w:t xml:space="preserve">heavily </w:t>
        </w:r>
      </w:ins>
      <w:ins w:id="330" w:author="Robert Herriot" w:date="1996-11-15T22:55:00Z">
        <w:r>
          <w:rPr>
            <w:rFonts w:eastAsia="Courier New" w:cs="Courier New" w:ascii="Courier New" w:hAnsi="Courier New"/>
          </w:rPr>
          <w:t xml:space="preserve">influenced by the </w:t>
        </w:r>
      </w:ins>
      <w:del w:id="331" w:author="Robert Herriot" w:date="1996-11-15T22:55:00Z">
        <w:r>
          <w:rPr>
            <w:rFonts w:eastAsia="Courier New" w:cs="Courier New" w:ascii="Courier New" w:hAnsi="Courier New"/>
          </w:rPr>
          <w:delText>taken word for word from</w:delText>
        </w:r>
      </w:del>
      <w:r>
        <w:rPr>
          <w:rFonts w:eastAsia="Courier New" w:cs="Courier New" w:ascii="Courier New" w:hAnsi="Courier New"/>
        </w:rPr>
        <w:t xml:space="preserve">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 Job Attributes</w:t>
      </w:r>
      <w:r>
        <w:fldChar w:fldCharType="begin"/>
      </w:r>
      <w:r>
        <w:rPr/>
        <w:instrText xml:space="preserve"> TC "7.1 Job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A job object contains a set of job attributes and one or more document</w:t>
      </w:r>
      <w:ins w:id="332" w:author="Robert Herriot" w:date="1996-11-15T22:44:00Z">
        <w:r>
          <w:rPr>
            <w:rFonts w:eastAsia="Courier New" w:cs="Courier New" w:ascii="Courier New" w:hAnsi="Courier New"/>
          </w:rPr>
          <w:t>s</w:t>
        </w:r>
      </w:ins>
      <w:r>
        <w:rPr>
          <w:rFonts w:eastAsia="Courier New" w:cs="Courier New" w:ascii="Courier New" w:hAnsi="Courier New"/>
        </w:rPr>
        <w:t xml:space="preserve">.  </w:t>
      </w:r>
      <w:ins w:id="333" w:author="Robert Herriot" w:date="1996-11-15T22:45:00Z">
        <w:r>
          <w:rPr>
            <w:rFonts w:eastAsia="Courier New" w:cs="Courier New" w:ascii="Courier New" w:hAnsi="Courier New"/>
          </w:rPr>
          <w:t xml:space="preserve">A client shall create a job and send it to a server using the Print operation. </w:t>
        </w:r>
      </w:ins>
      <w:del w:id="334" w:author="Robert Herriot" w:date="1996-11-15T22:46:00Z">
        <w:r>
          <w:rPr>
            <w:rFonts w:eastAsia="Courier New" w:cs="Courier New" w:ascii="Courier New" w:hAnsi="Courier New"/>
          </w:rPr>
          <w:delText>The server shall create a printable job object in response to a client that invokes one or more Print abstract</w:delText>
          <w:noBreakHyphen/>
          <w:delText xml:space="preserve">operations.  </w:delText>
        </w:r>
      </w:del>
      <w:r>
        <w:rPr>
          <w:rFonts w:eastAsia="Courier New" w:cs="Courier New" w:ascii="Courier New" w:hAnsi="Courier New"/>
        </w:rPr>
        <w:t xml:space="preserve">A client </w:t>
      </w:r>
      <w:ins w:id="335" w:author="Robert Herriot" w:date="1996-11-15T22:46:00Z">
        <w:r>
          <w:rPr>
            <w:rFonts w:eastAsia="Courier New" w:cs="Courier New" w:ascii="Courier New" w:hAnsi="Courier New"/>
          </w:rPr>
          <w:t>may</w:t>
        </w:r>
      </w:ins>
      <w:del w:id="336" w:author="Robert Herriot" w:date="1996-11-15T22:46:00Z">
        <w:r>
          <w:rPr>
            <w:rFonts w:eastAsia="Courier New" w:cs="Courier New" w:ascii="Courier New" w:hAnsi="Courier New"/>
          </w:rPr>
          <w:delText>shall</w:delText>
        </w:r>
      </w:del>
      <w:r>
        <w:rPr>
          <w:rFonts w:eastAsia="Courier New" w:cs="Courier New" w:ascii="Courier New" w:hAnsi="Courier New"/>
        </w:rPr>
        <w:t xml:space="preserve"> use a job template associated with the selected printer in order to initialize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8" w:author="Robert Herriot" w:date="1996-11-16T19:59:00Z"/>
        </w:rPr>
      </w:pPr>
      <w:ins w:id="337" w:author="Robert Herriot" w:date="1996-11-15T22:48:00Z">
        <w:r>
          <w:rPr>
            <w:rFonts w:eastAsia="Courier New" w:cs="Courier New" w:ascii="Courier New" w:hAnsi="Courier New"/>
          </w:rPr>
          <w:t>Each section heading below contains the name of an attribute and its syntax in parentheses using the rules of RFC 822.</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0" w:author="Robert Herriot" w:date="1996-11-16T19:59:00Z"/>
        </w:rPr>
      </w:pPr>
      <w:ins w:id="339" w:author="Robert Herriot" w:date="1996-11-16T19: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2" w:author="Robert Herriot" w:date="1996-11-16T20:07:00Z"/>
        </w:rPr>
      </w:pPr>
      <w:ins w:id="341" w:author="Robert Herriot" w:date="1996-11-16T19:59:00Z">
        <w:r>
          <w:rPr>
            <w:rFonts w:eastAsia="Courier New" w:cs="Courier New" w:ascii="Courier New" w:hAnsi="Courier New"/>
          </w:rPr>
          <w:t xml:space="preserve">The sections below reference the following syntax item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4" w:author="Robert Herriot" w:date="1996-11-15T22:48:00Z"/>
        </w:rPr>
      </w:pPr>
      <w:ins w:id="343" w:author="Robert Herriot" w:date="1996-11-15T22:4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48" w:author="Robert Herriot" w:date="1996-11-16T23:09:00Z"/>
        </w:rPr>
      </w:pPr>
      <w:ins w:id="345" w:author="Robert Herriot" w:date="1996-11-16T23:14:00Z">
        <w:r>
          <w:rPr>
            <w:rFonts w:eastAsia="Courier New" w:cs="Courier New" w:ascii="Courier New" w:hAnsi="Courier New"/>
          </w:rPr>
          <w:tab/>
        </w:r>
      </w:ins>
      <w:ins w:id="346" w:author="Robert Herriot" w:date="1996-11-16T20:07:00Z">
        <w:r>
          <w:rPr>
            <w:rFonts w:eastAsia="Courier New" w:cs="Courier New" w:ascii="Courier New" w:hAnsi="Courier New"/>
          </w:rPr>
          <w:tab/>
          <w:t>string</w:t>
        </w:r>
      </w:ins>
      <w:ins w:id="347" w:author="Robert Herriot" w:date="1996-11-16T20:15: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0" w:author="Robert Herriot" w:date="1996-11-16T23:09:00Z"/>
        </w:rPr>
      </w:pPr>
      <w:ins w:id="349" w:author="Robert Herriot" w:date="1996-11-16T23:09:00Z">
        <w:r>
          <w:rPr>
            <w:rFonts w:eastAsia="Courier New" w:cs="Courier New" w:ascii="Courier New" w:hAnsi="Courier New"/>
          </w:rPr>
          <w:tab/>
          <w:tab/>
          <w:t>stringPair: string “:” str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2" w:author="Robert Herriot" w:date="1996-11-16T23:12:00Z"/>
        </w:rPr>
      </w:pPr>
      <w:ins w:id="351" w:author="Robert Herriot" w:date="1996-11-16T23:12:00Z">
        <w:r>
          <w:rPr>
            <w:rFonts w:eastAsia="Courier New" w:cs="Courier New" w:ascii="Courier New" w:hAnsi="Courier New"/>
          </w:rPr>
          <w:tab/>
          <w:tab/>
          <w:t>stringState: string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6" w:author="Robert Herriot" w:date="1996-11-16T20:08:00Z"/>
        </w:rPr>
      </w:pPr>
      <w:ins w:id="353" w:author="Robert Herriot" w:date="1996-11-16T23:12:00Z">
        <w:r>
          <w:rPr>
            <w:rFonts w:eastAsia="Courier New" w:cs="Courier New" w:ascii="Courier New" w:hAnsi="Courier New"/>
          </w:rPr>
          <w:tab/>
        </w:r>
      </w:ins>
      <w:ins w:id="354" w:author="Robert Herriot" w:date="1996-11-16T20:08:00Z">
        <w:r>
          <w:rPr>
            <w:rFonts w:eastAsia="Courier New" w:cs="Courier New" w:ascii="Courier New" w:hAnsi="Courier New"/>
          </w:rPr>
          <w:tab/>
          <w:t>name</w:t>
        </w:r>
      </w:ins>
      <w:ins w:id="355" w:author="Robert Herriot" w:date="1996-11-16T20:16: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8" w:author="Robert Herriot" w:date="1996-11-16T20:07:00Z"/>
        </w:rPr>
      </w:pPr>
      <w:ins w:id="357" w:author="Robert Herriot" w:date="1996-11-16T20:20:00Z">
        <w:r>
          <w:rPr>
            <w:rFonts w:eastAsia="Courier New" w:cs="Courier New" w:ascii="Courier New" w:hAnsi="Courier New"/>
          </w:rPr>
          <w:tab/>
          <w:tab/>
          <w:t>URL: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61" w:author="Robert Herriot" w:date="1996-11-16T21:03:00Z"/>
        </w:rPr>
      </w:pPr>
      <w:ins w:id="359" w:author="Robert Herriot" w:date="1996-11-16T20:28:00Z">
        <w:r>
          <w:rPr>
            <w:rFonts w:eastAsia="Courier New" w:cs="Courier New" w:ascii="Courier New" w:hAnsi="Courier New"/>
          </w:rPr>
          <w:tab/>
          <w:tab/>
          <w:t>dateTime:</w:t>
        </w:r>
      </w:ins>
      <w:ins w:id="360" w:author="Robert Herriot" w:date="1996-11-16T22:45:00Z">
        <w:r>
          <w:rPr>
            <w:rFonts w:eastAsia="Courier New" w:cs="Courier New" w:ascii="Courier New" w:hAnsi="Courier New"/>
          </w:rPr>
          <w:t xml:space="preserv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69" w:author="Robert Herriot" w:date="1996-11-16T20:29:00Z"/>
        </w:rPr>
      </w:pPr>
      <w:ins w:id="362" w:author="Robert Herriot" w:date="1996-11-16T21:03:00Z">
        <w:r>
          <w:rPr>
            <w:rFonts w:eastAsia="Courier New" w:cs="Courier New" w:ascii="Courier New" w:hAnsi="Courier New"/>
          </w:rPr>
          <w:tab/>
          <w:tab/>
          <w:t>deltaTime: [hours</w:t>
        </w:r>
      </w:ins>
      <w:ins w:id="363" w:author="Robert Herriot" w:date="1996-11-16T22:45:00Z">
        <w:r>
          <w:rPr>
            <w:rFonts w:eastAsia="Courier New" w:cs="Courier New" w:ascii="Courier New" w:hAnsi="Courier New"/>
          </w:rPr>
          <w:t xml:space="preserve"> “</w:t>
        </w:r>
      </w:ins>
      <w:ins w:id="364" w:author="Robert Herriot" w:date="1996-11-16T21:03:00Z">
        <w:r>
          <w:rPr>
            <w:rFonts w:eastAsia="Courier New" w:cs="Courier New" w:ascii="Courier New" w:hAnsi="Courier New"/>
          </w:rPr>
          <w:t>:</w:t>
        </w:r>
      </w:ins>
      <w:ins w:id="365" w:author="Robert Herriot" w:date="1996-11-16T22:45:00Z">
        <w:r>
          <w:rPr>
            <w:rFonts w:eastAsia="Courier New" w:cs="Courier New" w:ascii="Courier New" w:hAnsi="Courier New"/>
          </w:rPr>
          <w:t>”</w:t>
        </w:r>
      </w:ins>
      <w:ins w:id="366" w:author="Robert Herriot" w:date="1996-11-16T21:03:00Z">
        <w:r>
          <w:rPr>
            <w:rFonts w:eastAsia="Courier New" w:cs="Courier New" w:ascii="Courier New" w:hAnsi="Courier New"/>
          </w:rPr>
          <w:t>]</w:t>
        </w:r>
      </w:ins>
      <w:ins w:id="367" w:author="Robert Herriot" w:date="1996-11-16T22:45:00Z">
        <w:r>
          <w:rPr>
            <w:rFonts w:eastAsia="Courier New" w:cs="Courier New" w:ascii="Courier New" w:hAnsi="Courier New"/>
          </w:rPr>
          <w:t xml:space="preserve"> </w:t>
        </w:r>
      </w:ins>
      <w:ins w:id="368" w:author="Robert Herriot" w:date="1996-11-16T21:03:00Z">
        <w:r>
          <w:rPr>
            <w:rFonts w:eastAsia="Courier New" w:cs="Courier New" w:ascii="Courier New" w:hAnsi="Courier New"/>
          </w:rPr>
          <w:t>min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2" w:author="Robert Herriot" w:date="1996-11-16T20:28:00Z"/>
        </w:rPr>
      </w:pPr>
      <w:ins w:id="370" w:author="Robert Herriot" w:date="1996-11-16T20:29:00Z">
        <w:r>
          <w:rPr>
            <w:rFonts w:eastAsia="Courier New" w:cs="Courier New" w:ascii="Courier New" w:hAnsi="Courier New"/>
          </w:rPr>
          <w:tab/>
          <w:tab/>
          <w:t>cardinal</w:t>
        </w:r>
      </w:ins>
      <w:ins w:id="371" w:author="Robert Herriot" w:date="1996-11-16T22:52: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5" w:author="Robert Herriot" w:date="1996-11-16T20:23:00Z"/>
        </w:rPr>
      </w:pPr>
      <w:ins w:id="373" w:author="Robert Herriot" w:date="1996-11-16T20:23:00Z">
        <w:r>
          <w:rPr>
            <w:rFonts w:eastAsia="Courier New" w:cs="Courier New" w:ascii="Courier New" w:hAnsi="Courier New"/>
          </w:rPr>
          <w:tab/>
          <w:tab/>
          <w:t>type1Enum</w:t>
        </w:r>
      </w:ins>
      <w:ins w:id="374" w:author="Robert Herriot" w:date="1996-11-16T22:52: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8" w:author="Robert Herriot" w:date="1996-11-16T20:35:00Z"/>
        </w:rPr>
      </w:pPr>
      <w:ins w:id="376" w:author="Robert Herriot" w:date="1996-11-16T20:28:00Z">
        <w:r>
          <w:rPr>
            <w:rFonts w:eastAsia="Courier New" w:cs="Courier New" w:ascii="Courier New" w:hAnsi="Courier New"/>
          </w:rPr>
          <w:tab/>
          <w:tab/>
          <w:t>type2Enum</w:t>
        </w:r>
      </w:ins>
      <w:ins w:id="377" w:author="Robert Herriot" w:date="1996-11-16T22:52: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1" w:author="Robert Herriot" w:date="1996-11-16T20:47:00Z"/>
        </w:rPr>
      </w:pPr>
      <w:ins w:id="379" w:author="Robert Herriot" w:date="1996-11-16T20:35:00Z">
        <w:r>
          <w:rPr>
            <w:rFonts w:eastAsia="Courier New" w:cs="Courier New" w:ascii="Courier New" w:hAnsi="Courier New"/>
          </w:rPr>
          <w:tab/>
          <w:tab/>
          <w:t>type3Enum</w:t>
        </w:r>
      </w:ins>
      <w:ins w:id="380" w:author="Robert Herriot" w:date="1996-11-16T22:52: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3" w:author="Robert Herriot" w:date="1996-11-16T23:11:00Z"/>
        </w:rPr>
      </w:pPr>
      <w:ins w:id="382" w:author="Robert Herriot" w:date="1996-11-16T23:11:00Z">
        <w:r>
          <w:rPr>
            <w:rFonts w:eastAsia="Courier New" w:cs="Courier New" w:ascii="Courier New" w:hAnsi="Courier New"/>
          </w:rPr>
          <w:tab/>
          <w:tab/>
          <w:t>type2EnumState: type2Enum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5" w:author="Robert Herriot" w:date="1996-11-16T23:11:00Z"/>
        </w:rPr>
      </w:pPr>
      <w:ins w:id="384" w:author="Robert Herriot" w:date="1996-11-16T23:11:00Z">
        <w:r>
          <w:rPr>
            <w:rFonts w:eastAsia="Courier New" w:cs="Courier New" w:ascii="Courier New" w:hAnsi="Courier New"/>
          </w:rPr>
          <w:tab/>
          <w:tab/>
          <w:t>type3EnumState: type3Enum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7" w:author="Robert Herriot" w:date="1996-11-16T23:11:00Z"/>
        </w:rPr>
      </w:pPr>
      <w:ins w:id="386" w:author="Robert Herriot" w:date="1996-11-16T23:11:00Z">
        <w:r>
          <w:rPr>
            <w:rFonts w:eastAsia="Courier New" w:cs="Courier New" w:ascii="Courier New" w:hAnsi="Courier New"/>
          </w:rPr>
          <w:tab/>
          <w:tab/>
          <w:t>stat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0" w:author="Robert Herriot" w:date="1996-11-16T21:15:00Z"/>
        </w:rPr>
      </w:pPr>
      <w:ins w:id="388" w:author="Robert Herriot" w:date="1996-11-16T20:47:00Z">
        <w:r>
          <w:rPr>
            <w:rFonts w:eastAsia="Courier New" w:cs="Courier New" w:ascii="Courier New" w:hAnsi="Courier New"/>
          </w:rPr>
          <w:tab/>
          <w:tab/>
          <w:t>Boolean</w:t>
        </w:r>
      </w:ins>
      <w:ins w:id="389" w:author="Robert Herriot" w:date="1996-11-16T22:52: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3" w:author="Robert Herriot" w:date="1996-11-16T21:20:00Z"/>
        </w:rPr>
      </w:pPr>
      <w:ins w:id="391" w:author="Robert Herriot" w:date="1996-11-16T21:15:00Z">
        <w:r>
          <w:rPr>
            <w:rFonts w:eastAsia="Courier New" w:cs="Courier New" w:ascii="Courier New" w:hAnsi="Courier New"/>
          </w:rPr>
          <w:tab/>
          <w:tab/>
          <w:t>positiveInteger</w:t>
        </w:r>
      </w:ins>
      <w:ins w:id="392" w:author="Robert Herriot" w:date="1996-11-16T22:52:00Z">
        <w:r>
          <w:rPr>
            <w:rFonts w:eastAsia="Courier New" w:cs="Courier New" w:ascii="Courier New" w:hAnsi="Courier New"/>
          </w:rPr>
          <w:t>: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5" w:author="Robert Herriot" w:date="1996-11-16T21:29:00Z"/>
        </w:rPr>
      </w:pPr>
      <w:ins w:id="394" w:author="Robert Herriot" w:date="1996-11-16T21:20:00Z">
        <w:r>
          <w:rPr>
            <w:rFonts w:eastAsia="Courier New" w:cs="Courier New" w:ascii="Courier New" w:hAnsi="Courier New"/>
          </w:rPr>
          <w:tab/>
          <w:tab/>
          <w:t>positiveIntegerCross: positiveInteger [ “x” positiveInteg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7" w:author="Robert Herriot" w:date="1996-11-16T23:12:00Z"/>
        </w:rPr>
      </w:pPr>
      <w:ins w:id="396" w:author="Robert Herriot" w:date="1996-11-16T23:12:00Z">
        <w:r>
          <w:rPr>
            <w:rFonts w:eastAsia="Courier New" w:cs="Courier New" w:ascii="Courier New" w:hAnsi="Courier New"/>
          </w:rPr>
          <w:tab/>
          <w:tab/>
          <w:t>positiveIntegerCrossState: positiveIntegerCross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9" w:author="Robert Herriot" w:date="1996-11-16T22:02:00Z"/>
        </w:rPr>
      </w:pPr>
      <w:ins w:id="398" w:author="Robert Herriot" w:date="1996-11-16T21:29:00Z">
        <w:r>
          <w:rPr>
            <w:rFonts w:eastAsia="Courier New" w:cs="Courier New" w:ascii="Courier New" w:hAnsi="Courier New"/>
          </w:rPr>
          <w:tab/>
          <w:tab/>
          <w:t xml:space="preserve">positiveIntegerRange: positiveInteger  “:” positiveInteg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403" w:author="Robert Herriot" w:date="1996-11-16T22:53:00Z"/>
        </w:rPr>
      </w:pPr>
      <w:ins w:id="400" w:author="Robert Herriot" w:date="1996-11-16T22:02:00Z">
        <w:r>
          <w:rPr>
            <w:rFonts w:eastAsia="Courier New" w:cs="Courier New" w:ascii="Courier New" w:hAnsi="Courier New"/>
          </w:rPr>
          <w:tab/>
          <w:tab/>
          <w:t>positiveIntegerUnit</w:t>
        </w:r>
      </w:ins>
      <w:ins w:id="401" w:author="Robert Herriot" w:date="1996-11-16T22:56:00Z">
        <w:r>
          <w:rPr>
            <w:rFonts w:eastAsia="Courier New" w:cs="Courier New" w:ascii="Courier New" w:hAnsi="Courier New"/>
          </w:rPr>
          <w:t>s</w:t>
        </w:r>
      </w:ins>
      <w:ins w:id="402" w:author="Robert Herriot" w:date="1996-11-16T22:53:00Z">
        <w:r>
          <w:rPr>
            <w:rFonts w:eastAsia="Courier New" w:cs="Courier New" w:ascii="Courier New" w:hAnsi="Courier New"/>
          </w:rPr>
          <w:t>: positiveInteger uni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5" w:author="Robert Herriot" w:date="1996-11-16T23:12:00Z"/>
        </w:rPr>
      </w:pPr>
      <w:ins w:id="404" w:author="Robert Herriot" w:date="1996-11-16T23:12:00Z">
        <w:r>
          <w:rPr>
            <w:rFonts w:eastAsia="Courier New" w:cs="Courier New" w:ascii="Courier New" w:hAnsi="Courier New"/>
          </w:rPr>
          <w:tab/>
          <w:tab/>
          <w:t>positiveIntegerState: positiveInteger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7" w:author="Robert Herriot" w:date="1996-11-16T22:46:00Z"/>
        </w:rPr>
      </w:pPr>
      <w:ins w:id="406" w:author="Robert Herriot" w:date="1996-11-16T22:53:00Z">
        <w:r>
          <w:rPr>
            <w:rFonts w:eastAsia="Courier New" w:cs="Courier New" w:ascii="Courier New" w:hAnsi="Courier New"/>
          </w:rPr>
          <w:tab/>
          <w:tab/>
          <w:t>units: “ppm” | “ipm” | “spm” | “cps” | “lp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6" w:author="Robert Herriot" w:date="1996-11-16T22:46:00Z"/>
        </w:rPr>
      </w:pPr>
      <w:ins w:id="408" w:author="Robert Herriot" w:date="1996-11-16T22:46:00Z">
        <w:r>
          <w:rPr>
            <w:rFonts w:eastAsia="Courier New" w:cs="Courier New" w:ascii="Courier New" w:hAnsi="Courier New"/>
          </w:rPr>
          <w:tab/>
        </w:r>
      </w:ins>
      <w:ins w:id="409" w:author="Robert Herriot" w:date="1996-11-16T22:57:00Z">
        <w:r>
          <w:rPr>
            <w:rFonts w:eastAsia="Courier New" w:cs="Courier New" w:ascii="Courier New" w:hAnsi="Courier New"/>
          </w:rPr>
          <w:t>type3Locale</w:t>
        </w:r>
      </w:ins>
      <w:ins w:id="410" w:author="Robert Herriot" w:date="1996-11-16T22:46:00Z">
        <w:r>
          <w:rPr>
            <w:rFonts w:eastAsia="Courier New" w:cs="Courier New" w:ascii="Courier New" w:hAnsi="Courier New"/>
          </w:rPr>
          <w:t>: type3</w:t>
        </w:r>
      </w:ins>
      <w:ins w:id="411" w:author="Robert Herriot" w:date="1996-11-16T22:58:00Z">
        <w:r>
          <w:rPr>
            <w:rFonts w:eastAsia="Courier New" w:cs="Courier New" w:ascii="Courier New" w:hAnsi="Courier New"/>
          </w:rPr>
          <w:t>Country</w:t>
        </w:r>
      </w:ins>
      <w:ins w:id="412" w:author="Robert Herriot" w:date="1996-11-16T22:46:00Z">
        <w:r>
          <w:rPr>
            <w:rFonts w:eastAsia="Courier New" w:cs="Courier New" w:ascii="Courier New" w:hAnsi="Courier New"/>
          </w:rPr>
          <w:t xml:space="preserve"> “:” type3</w:t>
        </w:r>
      </w:ins>
      <w:ins w:id="413" w:author="Robert Herriot" w:date="1996-11-16T22:58:00Z">
        <w:r>
          <w:rPr>
            <w:rFonts w:eastAsia="Courier New" w:cs="Courier New" w:ascii="Courier New" w:hAnsi="Courier New"/>
          </w:rPr>
          <w:t>Language</w:t>
        </w:r>
      </w:ins>
      <w:ins w:id="414" w:author="Robert Herriot" w:date="1996-11-16T22:46:00Z">
        <w:r>
          <w:rPr>
            <w:rFonts w:eastAsia="Courier New" w:cs="Courier New" w:ascii="Courier New" w:hAnsi="Courier New"/>
          </w:rPr>
          <w:t xml:space="preserve"> “:” type3</w:t>
        </w:r>
      </w:ins>
      <w:ins w:id="415" w:author="Robert Herriot" w:date="1996-11-16T22:58:00Z">
        <w:r>
          <w:rPr>
            <w:rFonts w:eastAsia="Courier New" w:cs="Courier New" w:ascii="Courier New" w:hAnsi="Courier New"/>
          </w:rPr>
          <w:t>Code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8" w:author="Robert Herriot" w:date="1996-11-16T22:22:00Z"/>
        </w:rPr>
      </w:pPr>
      <w:ins w:id="417" w:author="Robert Herriot" w:date="1996-11-16T22:58:00Z">
        <w:r>
          <w:rPr>
            <w:rFonts w:eastAsia="Courier New" w:cs="Courier New" w:ascii="Courier New" w:hAnsi="Courier New"/>
          </w:rPr>
          <w:tab/>
          <w:tab/>
          <w:t>type3Country: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0" w:author="Robert Herriot" w:date="1996-11-16T22:58:00Z"/>
        </w:rPr>
      </w:pPr>
      <w:ins w:id="419" w:author="Robert Herriot" w:date="1996-11-16T22:58:00Z">
        <w:r>
          <w:rPr>
            <w:rFonts w:eastAsia="Courier New" w:cs="Courier New" w:ascii="Courier New" w:hAnsi="Courier New"/>
          </w:rPr>
          <w:tab/>
          <w:tab/>
          <w:t>type3Language: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2" w:author="Robert Herriot" w:date="1996-11-16T23:07:00Z"/>
        </w:rPr>
      </w:pPr>
      <w:ins w:id="421" w:author="Robert Herriot" w:date="1996-11-16T22:58:00Z">
        <w:r>
          <w:rPr>
            <w:rFonts w:eastAsia="Courier New" w:cs="Courier New" w:ascii="Courier New" w:hAnsi="Courier New"/>
          </w:rPr>
          <w:tab/>
          <w:tab/>
          <w:t>type3CodeSet: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4" w:author="Robert Herriot" w:date="1996-11-16T23:07:00Z"/>
        </w:rPr>
      </w:pPr>
      <w:ins w:id="423" w:author="Robert Herriot" w:date="1996-11-16T23:07:00Z">
        <w:r>
          <w:rPr>
            <w:rFonts w:eastAsia="Courier New" w:cs="Courier New" w:ascii="Courier New" w:hAnsi="Courier New"/>
          </w:rPr>
          <w:tab/>
          <w:tab/>
          <w:t>type2Format: name [ “/” version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6" w:author="Robert Herriot" w:date="1996-11-16T22:58:00Z"/>
        </w:rPr>
      </w:pPr>
      <w:ins w:id="425" w:author="Robert Herriot" w:date="1996-11-16T23:07:00Z">
        <w:r>
          <w:rPr>
            <w:rFonts w:eastAsia="Courier New" w:cs="Courier New" w:ascii="Courier New" w:hAnsi="Courier New"/>
          </w:rPr>
          <w:tab/>
          <w:tab/>
          <w:t>version: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1" w:author="Robert Herriot" w:date="1996-11-16T23:13:00Z"/>
        </w:rPr>
      </w:pPr>
      <w:ins w:id="427" w:author="Robert Herriot" w:date="1996-11-16T22:39:00Z">
        <w:r>
          <w:rPr>
            <w:rFonts w:eastAsia="Courier New" w:cs="Courier New" w:ascii="Courier New" w:hAnsi="Courier New"/>
          </w:rPr>
          <w:tab/>
          <w:tab/>
        </w:r>
      </w:ins>
      <w:ins w:id="428" w:author="Robert Herriot" w:date="1996-11-16T22:57:00Z">
        <w:r>
          <w:rPr>
            <w:rFonts w:eastAsia="Courier New" w:cs="Courier New" w:ascii="Courier New" w:hAnsi="Courier New"/>
          </w:rPr>
          <w:t>type3Locale</w:t>
        </w:r>
      </w:ins>
      <w:ins w:id="429" w:author="Robert Herriot" w:date="1996-11-16T22:39:00Z">
        <w:r>
          <w:rPr>
            <w:rFonts w:eastAsia="Courier New" w:cs="Courier New" w:ascii="Courier New" w:hAnsi="Courier New"/>
          </w:rPr>
          <w:t>State</w:t>
        </w:r>
      </w:ins>
      <w:ins w:id="430" w:author="Robert Herriot" w:date="1996-11-16T23:13:00Z">
        <w:r>
          <w:rPr>
            <w:rFonts w:eastAsia="Courier New" w:cs="Courier New" w:ascii="Courier New" w:hAnsi="Courier New"/>
          </w:rPr>
          <w:t>: type3Locale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33" w:author="Robert Herriot" w:date="1996-11-16T20:07:00Z"/>
        </w:rPr>
      </w:pPr>
      <w:del w:id="432" w:author="Robert Herriot" w:date="1996-11-16T20:0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434" w:author="Robert Herriot" w:date="1996-11-15T22:52:00Z">
        <w:r>
          <w:rPr>
            <w:rFonts w:eastAsia="Courier New" w:cs="Courier New" w:ascii="Courier New" w:hAnsi="Courier New"/>
          </w:rPr>
          <w:delText>There is a table for each attribute that shows its: name, syntax, multi or single valuedness (S or M), and any relevant no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6" w:author="Robert Herriot" w:date="1996-11-15T23:01:00Z"/>
        </w:rPr>
      </w:pPr>
      <w:ins w:id="435" w:author="Robert Herriot" w:date="1996-11-15T23: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8" w:author="Robert Herriot" w:date="1996-11-15T23:01:00Z"/>
        </w:rPr>
      </w:pPr>
      <w:ins w:id="437" w:author="Robert Herriot" w:date="1996-11-15T23:01:00Z">
        <w:r>
          <w:rPr>
            <w:rFonts w:eastAsia="Courier New" w:cs="Courier New" w:ascii="Courier New" w:hAnsi="Courier New"/>
          </w:rPr>
          <w:t>7.1.1 Job Informational Attributes Set by a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1" w:author="Robert Herriot" w:date="1996-11-15T23:01:00Z"/>
        </w:rPr>
      </w:pPr>
      <w:ins w:id="439" w:author="Robert Herriot" w:date="1996-11-15T23:01:00Z">
        <w:r>
          <w:fldChar w:fldCharType="begin"/>
        </w:r>
        <w:r>
          <w:rPr/>
          <w:instrText xml:space="preserve"> TC "7.1.1 Job Informational Attributes" \l 3 </w:instrText>
        </w:r>
      </w:ins>
      <w:r>
        <w:rPr/>
        <w:fldChar w:fldCharType="separate"/>
      </w:r>
      <w:ins w:id="440" w:author="Robert Herriot" w:date="1996-11-15T23:0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47" w:author="Robert Herriot" w:date="1996-11-15T23:20:00Z"/>
        </w:rPr>
      </w:pPr>
      <w:ins w:id="442" w:author="Robert Herriot" w:date="1996-11-15T23:20:00Z">
        <w:r>
          <w:rPr>
            <w:rFonts w:eastAsia="Courier New" w:cs="Courier New" w:ascii="Courier New" w:hAnsi="Courier New"/>
          </w:rPr>
          <w:t xml:space="preserve">The client </w:t>
        </w:r>
      </w:ins>
      <w:ins w:id="443" w:author="Robert Herriot" w:date="1996-11-16T20:00:00Z">
        <w:r>
          <w:rPr>
            <w:rFonts w:eastAsia="Courier New" w:cs="Courier New" w:ascii="Courier New" w:hAnsi="Courier New"/>
          </w:rPr>
          <w:t xml:space="preserve">may </w:t>
        </w:r>
      </w:ins>
      <w:ins w:id="444" w:author="Robert Herriot" w:date="1996-11-15T23:20:00Z">
        <w:r>
          <w:rPr>
            <w:rFonts w:eastAsia="Courier New" w:cs="Courier New" w:ascii="Courier New" w:hAnsi="Courier New"/>
          </w:rPr>
          <w:t xml:space="preserve">specify these attributes </w:t>
        </w:r>
      </w:ins>
      <w:ins w:id="445" w:author="Robert Herriot" w:date="1996-11-16T20:00:00Z">
        <w:r>
          <w:rPr>
            <w:rFonts w:eastAsia="Courier New" w:cs="Courier New" w:ascii="Courier New" w:hAnsi="Courier New"/>
          </w:rPr>
          <w:t xml:space="preserve">in the Print operation to </w:t>
        </w:r>
      </w:ins>
      <w:ins w:id="446" w:author="Robert Herriot" w:date="1996-11-15T23:20:00Z">
        <w:r>
          <w:rPr>
            <w:rFonts w:eastAsia="Courier New" w:cs="Courier New" w:ascii="Courier New" w:hAnsi="Courier New"/>
          </w:rPr>
          <w:t>provide information to identify a print</w:t>
          <w:noBreakHyphen/>
          <w:t>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9" w:author="Robert Herriot" w:date="1996-11-15T23:20:00Z"/>
        </w:rPr>
      </w:pPr>
      <w:ins w:id="448" w:author="Robert Herriot" w:date="1996-11-15T23:2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55" w:author="Robert Herriot" w:date="1996-11-15T23:20:00Z"/>
        </w:rPr>
      </w:pPr>
      <w:ins w:id="450" w:author="Robert Herriot" w:date="1996-11-15T23:20:00Z">
        <w:r>
          <w:rPr>
            <w:rFonts w:eastAsia="Courier New" w:cs="Courier New" w:ascii="Courier New" w:hAnsi="Courier New"/>
          </w:rPr>
          <w:t xml:space="preserve">The client may </w:t>
        </w:r>
      </w:ins>
      <w:ins w:id="451" w:author="Robert Herriot" w:date="1996-11-16T20:01:00Z">
        <w:r>
          <w:rPr>
            <w:rFonts w:eastAsia="Courier New" w:cs="Courier New" w:ascii="Courier New" w:hAnsi="Courier New"/>
          </w:rPr>
          <w:t xml:space="preserve">also </w:t>
        </w:r>
      </w:ins>
      <w:ins w:id="452" w:author="Robert Herriot" w:date="1996-11-15T23:20:00Z">
        <w:r>
          <w:rPr>
            <w:rFonts w:eastAsia="Courier New" w:cs="Courier New" w:ascii="Courier New" w:hAnsi="Courier New"/>
          </w:rPr>
          <w:t xml:space="preserve">specify </w:t>
        </w:r>
      </w:ins>
      <w:ins w:id="453" w:author="Robert Herriot" w:date="1996-11-16T20:01:00Z">
        <w:r>
          <w:rPr>
            <w:rFonts w:eastAsia="Courier New" w:cs="Courier New" w:ascii="Courier New" w:hAnsi="Courier New"/>
          </w:rPr>
          <w:t>these</w:t>
        </w:r>
      </w:ins>
      <w:ins w:id="454" w:author="Robert Herriot" w:date="1996-11-15T23:20:00Z">
        <w:r>
          <w:rPr>
            <w:rFonts w:eastAsia="Courier New" w:cs="Courier New" w:ascii="Courier New" w:hAnsi="Courier New"/>
          </w:rPr>
          <w:t xml:space="preserve"> attributes in the operations: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57" w:author="Robert Herriot" w:date="1996-11-15T23:20:00Z"/>
        </w:rPr>
      </w:pPr>
      <w:ins w:id="456" w:author="Robert Herriot" w:date="1996-11-15T23:2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62" w:author="Robert Herriot" w:date="1996-11-15T23:01:00Z"/>
        </w:rPr>
      </w:pPr>
      <w:ins w:id="458" w:author="Robert Herriot" w:date="1996-11-15T23:01:00Z">
        <w:r>
          <w:rPr>
            <w:rFonts w:eastAsia="Courier New" w:cs="Courier New" w:ascii="Courier New" w:hAnsi="Courier New"/>
          </w:rPr>
          <w:t>7.1.1.4 job-name</w:t>
        </w:r>
      </w:ins>
      <w:ins w:id="459" w:author="Robert Herriot" w:date="1996-11-15T23:22:00Z">
        <w:r>
          <w:rPr>
            <w:rFonts w:eastAsia="Courier New" w:cs="Courier New" w:ascii="Courier New" w:hAnsi="Courier New"/>
          </w:rPr>
          <w:t xml:space="preserve"> (string)</w:t>
        </w:r>
      </w:ins>
      <w:ins w:id="460" w:author="Robert Herriot" w:date="1996-11-15T23:01:00Z">
        <w:r>
          <w:fldChar w:fldCharType="begin"/>
        </w:r>
        <w:r>
          <w:rPr/>
          <w:instrText xml:space="preserve"> TC "7.1.1.4 job-name" \l 4 </w:instrText>
        </w:r>
      </w:ins>
      <w:r>
        <w:rPr/>
        <w:fldChar w:fldCharType="separate"/>
      </w:r>
      <w:ins w:id="461" w:author="Robert Herriot" w:date="1996-11-15T23:0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4" w:author="Robert Herriot" w:date="1996-11-15T23:01:00Z"/>
        </w:rPr>
      </w:pPr>
      <w:ins w:id="463" w:author="Robert Herriot" w:date="1996-11-15T23: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68" w:author="Robert Herriot" w:date="1996-11-15T23:01:00Z"/>
        </w:rPr>
      </w:pPr>
      <w:ins w:id="465" w:author="Robert Herriot" w:date="1996-11-15T23:01:00Z">
        <w:r>
          <w:rPr>
            <w:rFonts w:eastAsia="Courier New" w:cs="Courier New" w:ascii="Courier New" w:hAnsi="Courier New"/>
          </w:rPr>
          <w:t>This attribute supplies a human readable string for</w:t>
        </w:r>
      </w:ins>
      <w:ins w:id="466" w:author="Robert Herriot" w:date="1996-11-16T20:02:00Z">
        <w:r>
          <w:rPr>
            <w:rFonts w:eastAsia="Courier New" w:cs="Courier New" w:ascii="Courier New" w:hAnsi="Courier New"/>
          </w:rPr>
          <w:t xml:space="preserve"> naming</w:t>
        </w:r>
      </w:ins>
      <w:ins w:id="467" w:author="Robert Herriot" w:date="1996-11-15T23:01:00Z">
        <w:r>
          <w:rPr>
            <w:rFonts w:eastAsia="Courier New" w:cs="Courier New" w:ascii="Courier New" w:hAnsi="Courier New"/>
          </w:rPr>
          <w:t xml:space="preserve"> the print</w:t>
          <w:noBreakHyphen/>
          <w:t>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70" w:author="Robert Herriot" w:date="1996-11-15T23:01:00Z"/>
        </w:rPr>
      </w:pPr>
      <w:ins w:id="469" w:author="Robert Herriot" w:date="1996-11-15T23: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76" w:author="Robert Herriot" w:date="1996-11-15T23:01:00Z"/>
        </w:rPr>
      </w:pPr>
      <w:ins w:id="471" w:author="Robert Herriot" w:date="1996-11-15T23:01:00Z">
        <w:r>
          <w:rPr>
            <w:rFonts w:eastAsia="Courier New" w:cs="Courier New" w:ascii="Courier New" w:hAnsi="Courier New"/>
          </w:rPr>
          <w:t xml:space="preserve">This attribute is intended for </w:t>
        </w:r>
      </w:ins>
      <w:ins w:id="472" w:author="Robert Herriot" w:date="1996-11-15T23:18:00Z">
        <w:r>
          <w:rPr>
            <w:rFonts w:eastAsia="Courier New" w:cs="Courier New" w:ascii="Courier New" w:hAnsi="Courier New"/>
          </w:rPr>
          <w:t>to</w:t>
        </w:r>
      </w:ins>
      <w:ins w:id="473" w:author="Robert Herriot" w:date="1996-11-15T23:01:00Z">
        <w:r>
          <w:rPr>
            <w:rFonts w:eastAsia="Courier New" w:cs="Courier New" w:ascii="Courier New" w:hAnsi="Courier New"/>
          </w:rPr>
          <w:t xml:space="preserve"> be printed on a start sheet, returned in a Get-</w:t>
        </w:r>
      </w:ins>
      <w:ins w:id="474" w:author="Robert Herriot" w:date="1996-11-15T23:19:00Z">
        <w:r>
          <w:rPr>
            <w:rFonts w:eastAsia="Courier New" w:cs="Courier New" w:ascii="Courier New" w:hAnsi="Courier New"/>
          </w:rPr>
          <w:t>Jobs</w:t>
        </w:r>
      </w:ins>
      <w:ins w:id="475" w:author="Robert Herriot" w:date="1996-11-15T23:01:00Z">
        <w:r>
          <w:rPr>
            <w:rFonts w:eastAsia="Courier New" w:cs="Courier New" w:ascii="Courier New" w:hAnsi="Courier New"/>
          </w:rPr>
          <w:t xml:space="preserve"> result, or used in notification messag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78" w:author="Robert Herriot" w:date="1996-11-15T23:01:00Z"/>
        </w:rPr>
      </w:pPr>
      <w:ins w:id="477" w:author="Robert Herriot" w:date="1996-11-15T23: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82" w:author="Robert Herriot" w:date="1996-11-15T23:01:00Z"/>
        </w:rPr>
      </w:pPr>
      <w:ins w:id="479" w:author="Robert Herriot" w:date="1996-11-15T23:01:00Z">
        <w:r>
          <w:rPr>
            <w:rFonts w:eastAsia="Courier New" w:cs="Courier New" w:ascii="Courier New" w:hAnsi="Courier New"/>
          </w:rPr>
          <w:t xml:space="preserve">If the client does not specify this attribute, </w:t>
        </w:r>
      </w:ins>
      <w:ins w:id="480" w:author="Robert Herriot" w:date="1996-11-16T20:02:00Z">
        <w:r>
          <w:rPr>
            <w:rFonts w:eastAsia="Courier New" w:cs="Courier New" w:ascii="Courier New" w:hAnsi="Courier New"/>
          </w:rPr>
          <w:t>a</w:t>
        </w:r>
      </w:ins>
      <w:ins w:id="481" w:author="Robert Herriot" w:date="1996-11-15T23:01:00Z">
        <w:r>
          <w:rPr>
            <w:rFonts w:eastAsia="Courier New" w:cs="Courier New" w:ascii="Courier New" w:hAnsi="Courier New"/>
          </w:rPr>
          <w:t xml:space="preserve"> Printer shall set it to the name of the file of the first document in the job.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 Job Informational Attributes</w:t>
      </w:r>
      <w:ins w:id="483" w:author="Robert Herriot" w:date="1996-11-15T22:52:00Z">
        <w:r>
          <w:rPr>
            <w:rFonts w:eastAsia="Courier New" w:cs="Courier New" w:ascii="Courier New" w:hAnsi="Courier New"/>
          </w:rPr>
          <w:t xml:space="preserve"> Set by a </w:t>
        </w:r>
      </w:ins>
      <w:ins w:id="484" w:author="Robert Herriot" w:date="1996-11-15T23:25:00Z">
        <w:r>
          <w:rPr>
            <w:rFonts w:eastAsia="Courier New" w:cs="Courier New" w:ascii="Courier New" w:hAnsi="Courier New"/>
          </w:rPr>
          <w:t>Printer</w:t>
        </w:r>
      </w:ins>
      <w:r>
        <w:fldChar w:fldCharType="begin"/>
      </w:r>
      <w:r>
        <w:rPr/>
        <w:instrText xml:space="preserve"> TC "7.1.1 Job Informational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w:t>
      </w:r>
      <w:del w:id="485" w:author="Robert Herriot" w:date="1996-11-16T20:03:00Z">
        <w:r>
          <w:rPr>
            <w:rFonts w:eastAsia="Courier New" w:cs="Courier New" w:ascii="Courier New" w:hAnsi="Courier New"/>
          </w:rPr>
          <w:delText>se</w:delText>
        </w:r>
      </w:del>
      <w:ins w:id="486" w:author="Robert Herriot" w:date="1996-11-16T20:03:00Z">
        <w:r>
          <w:rPr>
            <w:rFonts w:eastAsia="Courier New" w:cs="Courier New" w:ascii="Courier New" w:hAnsi="Courier New"/>
          </w:rPr>
          <w:t xml:space="preserve"> Print shall add </w:t>
        </w:r>
      </w:ins>
      <w:ins w:id="487" w:author="Robert Herriot" w:date="1996-11-16T20:06:00Z">
        <w:r>
          <w:rPr>
            <w:rFonts w:eastAsia="Courier New" w:cs="Courier New" w:ascii="Courier New" w:hAnsi="Courier New"/>
          </w:rPr>
          <w:t xml:space="preserve">all of </w:t>
        </w:r>
      </w:ins>
      <w:ins w:id="488" w:author="Robert Herriot" w:date="1996-11-16T20:03:00Z">
        <w:r>
          <w:rPr>
            <w:rFonts w:eastAsia="Courier New" w:cs="Courier New" w:ascii="Courier New" w:hAnsi="Courier New"/>
          </w:rPr>
          <w:t>these</w:t>
        </w:r>
      </w:ins>
      <w:r>
        <w:rPr>
          <w:rFonts w:eastAsia="Courier New" w:cs="Courier New" w:ascii="Courier New" w:hAnsi="Courier New"/>
        </w:rPr>
        <w:t xml:space="preserve"> attributes</w:t>
      </w:r>
      <w:ins w:id="489" w:author="Robert Herriot" w:date="1996-11-16T20:04:00Z">
        <w:r>
          <w:rPr>
            <w:rFonts w:eastAsia="Courier New" w:cs="Courier New" w:ascii="Courier New" w:hAnsi="Courier New"/>
          </w:rPr>
          <w:t xml:space="preserve"> to a job</w:t>
        </w:r>
      </w:ins>
      <w:r>
        <w:rPr>
          <w:rFonts w:eastAsia="Courier New" w:cs="Courier New" w:ascii="Courier New" w:hAnsi="Courier New"/>
        </w:rPr>
        <w:t xml:space="preserve"> </w:t>
      </w:r>
      <w:ins w:id="490" w:author="Robert Herriot" w:date="1996-11-16T20:03:00Z">
        <w:r>
          <w:rPr>
            <w:rFonts w:eastAsia="Courier New" w:cs="Courier New" w:ascii="Courier New" w:hAnsi="Courier New"/>
          </w:rPr>
          <w:t xml:space="preserve">to </w:t>
        </w:r>
      </w:ins>
      <w:r>
        <w:rPr>
          <w:rFonts w:eastAsia="Courier New" w:cs="Courier New" w:ascii="Courier New" w:hAnsi="Courier New"/>
        </w:rPr>
        <w:t>provide information to identify a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92" w:author="Robert Herriot" w:date="1996-11-15T23:28:00Z"/>
        </w:rPr>
      </w:pPr>
      <w:ins w:id="491" w:author="Robert Herriot" w:date="1996-11-15T23: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98" w:author="Robert Herriot" w:date="1996-11-15T23:28:00Z"/>
        </w:rPr>
      </w:pPr>
      <w:ins w:id="493" w:author="Robert Herriot" w:date="1996-11-15T23:28:00Z">
        <w:r>
          <w:rPr>
            <w:rFonts w:eastAsia="Courier New" w:cs="Courier New" w:ascii="Courier New" w:hAnsi="Courier New"/>
          </w:rPr>
          <w:t xml:space="preserve">The client may specify </w:t>
        </w:r>
      </w:ins>
      <w:ins w:id="494" w:author="Robert Herriot" w:date="1996-11-16T20:03:00Z">
        <w:r>
          <w:rPr>
            <w:rFonts w:eastAsia="Courier New" w:cs="Courier New" w:ascii="Courier New" w:hAnsi="Courier New"/>
          </w:rPr>
          <w:t>these</w:t>
        </w:r>
      </w:ins>
      <w:ins w:id="495" w:author="Robert Herriot" w:date="1996-11-15T23:28:00Z">
        <w:r>
          <w:rPr>
            <w:rFonts w:eastAsia="Courier New" w:cs="Courier New" w:ascii="Courier New" w:hAnsi="Courier New"/>
          </w:rPr>
          <w:t xml:space="preserve"> attributes in the operations: Get-Attributes and Get-Jobs</w:t>
        </w:r>
      </w:ins>
      <w:ins w:id="496" w:author="Robert Herriot" w:date="1996-11-15T23:31:00Z">
        <w:r>
          <w:rPr>
            <w:rFonts w:eastAsia="Courier New" w:cs="Courier New" w:ascii="Courier New" w:hAnsi="Courier New"/>
          </w:rPr>
          <w:t>, but not in Print</w:t>
        </w:r>
      </w:ins>
      <w:ins w:id="497" w:author="Robert Herriot" w:date="1996-11-15T23:28: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500" w:author="Robert Herriot" w:date="1996-11-15T23:31:00Z"/>
        </w:rPr>
      </w:pPr>
      <w:del w:id="499" w:author="Robert Herriot" w:date="1996-11-15T23:31:00Z">
        <w:r>
          <w:rPr>
            <w:rFonts w:eastAsia="Courier New" w:cs="Courier New" w:ascii="Courier New" w:hAnsi="Courier New"/>
          </w:rPr>
          <w:delText>The client may specify job</w:delText>
          <w:noBreakHyphen/>
          <w:delText>information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02" w:author="Robert Herriot" w:date="1996-11-15T23:31:00Z"/>
        </w:rPr>
      </w:pPr>
      <w:del w:id="501" w:author="Robert Herriot" w:date="1996-11-15T23:31:00Z">
        <w:r>
          <w:rPr>
            <w:rFonts w:eastAsia="Courier New" w:cs="Courier New" w:ascii="Courier New" w:hAnsi="Courier New"/>
          </w:rPr>
          <w:tab/>
          <w:tab/>
          <w:delText>a)</w:delText>
          <w:tab/>
          <w:delText>Print:  all, except id</w:delText>
          <w:noBreakHyphen/>
          <w:delText>att</w:delText>
          <w:noBreakHyphen/>
          <w:delText>job</w:delText>
          <w:noBreakHyphen/>
          <w:delText>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04" w:author="Robert Herriot" w:date="1996-11-15T23:31:00Z"/>
        </w:rPr>
      </w:pPr>
      <w:del w:id="503" w:author="Robert Herriot" w:date="1996-11-15T23:31:00Z">
        <w:r>
          <w:rPr>
            <w:rFonts w:eastAsia="Courier New" w:cs="Courier New" w:ascii="Courier New" w:hAnsi="Courier New"/>
          </w:rPr>
          <w:tab/>
          <w:tab/>
          <w:delText>b)</w:delText>
          <w:tab/>
          <w:delText>ModifyJob: all, except id</w:delText>
          <w:noBreakHyphen/>
          <w:delText>att</w:delText>
          <w:noBreakHyphen/>
          <w:delText>job</w:delText>
          <w:noBreakHyphen/>
          <w:delText>identifier, id</w:delText>
          <w:noBreakHyphen/>
          <w:delText>att</w:delText>
          <w:noBreakHyphen/>
          <w:delText>job</w:delText>
          <w:noBreakHyphen/>
          <w:delText>own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06" w:author="Robert Herriot" w:date="1996-11-15T23:31:00Z"/>
        </w:rPr>
      </w:pPr>
      <w:del w:id="505" w:author="Robert Herriot" w:date="1996-11-15T23:31: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1 job-identifier</w:t>
      </w:r>
      <w:ins w:id="507" w:author="Robert Herriot" w:date="1996-11-15T22:54:00Z">
        <w:r>
          <w:rPr>
            <w:rFonts w:eastAsia="Courier New" w:cs="Courier New" w:ascii="Courier New" w:hAnsi="Courier New"/>
          </w:rPr>
          <w:t xml:space="preserve"> (string)</w:t>
        </w:r>
      </w:ins>
      <w:r>
        <w:fldChar w:fldCharType="begin"/>
      </w:r>
      <w:r>
        <w:rPr/>
        <w:instrText xml:space="preserve"> TC "7.1.1.1 job-identifie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09" w:author="Robert Herriot" w:date="1996-11-15T22:54:00Z"/>
        </w:rPr>
      </w:pPr>
      <w:del w:id="508" w:author="Robert Herriot" w:date="1996-11-15T2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provides the job</w:t>
        <w:noBreakHyphen/>
        <w:t xml:space="preserve">identifier for this job on the </w:t>
      </w:r>
      <w:ins w:id="510" w:author="Robert Herriot" w:date="1996-11-15T23:23:00Z">
        <w:r>
          <w:rPr>
            <w:rFonts w:eastAsia="Courier New" w:cs="Courier New" w:ascii="Courier New" w:hAnsi="Courier New"/>
          </w:rPr>
          <w:t>Printer</w:t>
        </w:r>
      </w:ins>
      <w:del w:id="511" w:author="Robert Herriot" w:date="1996-11-15T23:23:00Z">
        <w:r>
          <w:rPr>
            <w:rFonts w:eastAsia="Courier New" w:cs="Courier New" w:ascii="Courier New" w:hAnsi="Courier New"/>
          </w:rPr>
          <w:delText>server</w:delText>
        </w:r>
      </w:del>
      <w:r>
        <w:rPr>
          <w:rFonts w:eastAsia="Courier New" w:cs="Courier New" w:ascii="Courier New" w:hAnsi="Courier New"/>
        </w:rPr>
        <w:t xml:space="preserve">.  The </w:t>
      </w:r>
      <w:ins w:id="512" w:author="Robert Herriot" w:date="1996-11-15T23:23:00Z">
        <w:r>
          <w:rPr>
            <w:rFonts w:eastAsia="Courier New" w:cs="Courier New" w:ascii="Courier New" w:hAnsi="Courier New"/>
          </w:rPr>
          <w:t xml:space="preserve">Printer </w:t>
        </w:r>
      </w:ins>
      <w:del w:id="513" w:author="Robert Herriot" w:date="1996-11-15T23:23:00Z">
        <w:r>
          <w:rPr>
            <w:rFonts w:eastAsia="Courier New" w:cs="Courier New" w:ascii="Courier New" w:hAnsi="Courier New"/>
          </w:rPr>
          <w:delText>server</w:delText>
        </w:r>
      </w:del>
      <w:r>
        <w:rPr>
          <w:rFonts w:eastAsia="Courier New" w:cs="Courier New" w:ascii="Courier New" w:hAnsi="Courier New"/>
        </w:rPr>
        <w:t xml:space="preserve"> shall generate a job</w:t>
        <w:noBreakHyphen/>
        <w:t xml:space="preserve">identifier value that is unique on that </w:t>
      </w:r>
      <w:ins w:id="514" w:author="Robert Herriot" w:date="1996-11-15T23:23:00Z">
        <w:r>
          <w:rPr>
            <w:rFonts w:eastAsia="Courier New" w:cs="Courier New" w:ascii="Courier New" w:hAnsi="Courier New"/>
          </w:rPr>
          <w:t>Printer</w:t>
        </w:r>
      </w:ins>
      <w:del w:id="515" w:author="Robert Herriot" w:date="1996-11-15T23:23:00Z">
        <w:r>
          <w:rPr>
            <w:rFonts w:eastAsia="Courier New" w:cs="Courier New" w:ascii="Courier New" w:hAnsi="Courier New"/>
          </w:rPr>
          <w:delText>server</w:delText>
        </w:r>
      </w:del>
      <w:r>
        <w:rPr>
          <w:rFonts w:eastAsia="Courier New" w:cs="Courier New" w:ascii="Courier New" w:hAnsi="Courier New"/>
        </w:rPr>
        <w:t>, but need not be unique across the distributed environ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value of the job</w:t>
        <w:noBreakHyphen/>
        <w:t xml:space="preserve">identifier attribute shall be returned by the </w:t>
      </w:r>
      <w:ins w:id="516" w:author="Robert Herriot" w:date="1996-11-15T23:23:00Z">
        <w:r>
          <w:rPr>
            <w:rFonts w:eastAsia="Courier New" w:cs="Courier New" w:ascii="Courier New" w:hAnsi="Courier New"/>
          </w:rPr>
          <w:t xml:space="preserve">Printer </w:t>
        </w:r>
      </w:ins>
      <w:del w:id="517" w:author="Robert Herriot" w:date="1996-11-15T23:23:00Z">
        <w:r>
          <w:rPr>
            <w:rFonts w:eastAsia="Courier New" w:cs="Courier New" w:ascii="Courier New" w:hAnsi="Courier New"/>
          </w:rPr>
          <w:delText>server</w:delText>
        </w:r>
      </w:del>
      <w:r>
        <w:rPr>
          <w:rFonts w:eastAsia="Courier New" w:cs="Courier New" w:ascii="Courier New" w:hAnsi="Courier New"/>
        </w:rPr>
        <w:t xml:space="preserve"> as part of the PrintResult in the </w:t>
      </w:r>
      <w:del w:id="518" w:author="Robert Herriot" w:date="1996-11-15T23:23:00Z">
        <w:r>
          <w:rPr>
            <w:rFonts w:eastAsia="Courier New" w:cs="Courier New" w:ascii="Courier New" w:hAnsi="Courier New"/>
          </w:rPr>
          <w:delText xml:space="preserve">first </w:delText>
        </w:r>
      </w:del>
      <w:r>
        <w:rPr>
          <w:rFonts w:eastAsia="Courier New" w:cs="Courier New" w:ascii="Courier New" w:hAnsi="Courier New"/>
        </w:rPr>
        <w:t xml:space="preserve">Print </w:t>
      </w:r>
      <w:del w:id="519" w:author="Robert Herriot" w:date="1996-11-15T23:23:00Z">
        <w:r>
          <w:rPr>
            <w:rFonts w:eastAsia="Courier New" w:cs="Courier New" w:ascii="Courier New" w:hAnsi="Courier New"/>
          </w:rPr>
          <w:delText>abstract</w:delText>
          <w:noBreakHyphen/>
        </w:r>
      </w:del>
      <w:r>
        <w:rPr>
          <w:rFonts w:eastAsia="Courier New" w:cs="Courier New" w:ascii="Courier New" w:hAnsi="Courier New"/>
        </w:rPr>
        <w:t>operation</w:t>
      </w:r>
      <w:del w:id="520" w:author="Robert Herriot" w:date="1996-11-15T23:24:00Z">
        <w:r>
          <w:rPr>
            <w:rFonts w:eastAsia="Courier New" w:cs="Courier New" w:ascii="Courier New" w:hAnsi="Courier New"/>
          </w:rPr>
          <w:delText xml:space="preserve"> for the job</w:delText>
        </w:r>
      </w:del>
      <w:r>
        <w:rPr>
          <w:rFonts w:eastAsia="Courier New" w:cs="Courier New" w:ascii="Courier New" w:hAnsi="Courier New"/>
        </w:rPr>
        <w:t xml:space="preserve">.  </w:t>
      </w:r>
      <w:del w:id="521" w:author="Robert Herriot" w:date="1996-11-15T23:24:00Z">
        <w:r>
          <w:rPr>
            <w:rFonts w:eastAsia="Courier New" w:cs="Courier New" w:ascii="Courier New" w:hAnsi="Courier New"/>
          </w:rPr>
          <w:delText>The client shall pass its value as part of the argument in subsequent abstract</w:delText>
          <w:noBreakHyphen/>
          <w:delText>operations for the sam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523" w:author="Robert Herriot" w:date="1996-11-15T22:42:00Z"/>
        </w:rPr>
      </w:pPr>
      <w:ins w:id="522" w:author="Robert Herriot" w:date="1996-11-15T22:4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25" w:author="Robert Herriot" w:date="1996-11-15T23:24:00Z"/>
        </w:rPr>
      </w:pPr>
      <w:del w:id="524" w:author="Robert Herriot" w:date="1996-11-15T23:24:00Z">
        <w:r>
          <w:rPr>
            <w:rFonts w:eastAsia="Courier New" w:cs="Courier New" w:ascii="Courier New" w:hAnsi="Courier New"/>
          </w:rPr>
          <w:delText>7.1.1.1 job-identifier-on-output-de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27" w:author="Robert Herriot" w:date="1996-11-15T23:24:00Z"/>
        </w:rPr>
      </w:pPr>
      <w:del w:id="526" w:author="Robert Herriot" w:date="1996-11-15T23:2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529" w:author="Robert Herriot" w:date="1996-11-15T23:24:00Z"/>
        </w:rPr>
      </w:pPr>
      <w:del w:id="528" w:author="Robert Herriot" w:date="1996-11-15T23:24:00Z">
        <w:r>
          <w:rPr>
            <w:rFonts w:eastAsia="Courier New" w:cs="Courier New" w:ascii="Courier New" w:hAnsi="Courier New"/>
          </w:rPr>
          <w:delText>This attribute holds the job-identifier assigned by an Output Device. It provides a way for a Print Server to relates its copy of a job with a job on the Output De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531" w:author="Robert Herriot" w:date="1996-11-15T22:57:00Z"/>
        </w:rPr>
      </w:pPr>
      <w:ins w:id="530" w:author="Robert Herriot" w:date="1996-11-15T22:5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2 job-originator</w:t>
      </w:r>
      <w:ins w:id="532" w:author="Robert Herriot" w:date="1996-11-15T22:57:00Z">
        <w:r>
          <w:rPr>
            <w:rFonts w:eastAsia="Courier New" w:cs="Courier New" w:ascii="Courier New" w:hAnsi="Courier New"/>
          </w:rPr>
          <w:t xml:space="preserve"> (name)</w:t>
        </w:r>
      </w:ins>
      <w:r>
        <w:fldChar w:fldCharType="begin"/>
      </w:r>
      <w:r>
        <w:rPr/>
        <w:instrText xml:space="preserve"> TC "7.1.1.2 job-owne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34" w:author="Robert Herriot" w:date="1996-11-15T22:57:00Z"/>
        </w:rPr>
      </w:pPr>
      <w:del w:id="533" w:author="Robert Herriot" w:date="1996-11-15T22:5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name of the person submitting the print job.  The Print</w:t>
      </w:r>
      <w:ins w:id="535" w:author="Robert Herriot" w:date="1996-11-15T23:26:00Z">
        <w:r>
          <w:rPr>
            <w:rFonts w:eastAsia="Courier New" w:cs="Courier New" w:ascii="Courier New" w:hAnsi="Courier New"/>
          </w:rPr>
          <w:t>er</w:t>
        </w:r>
      </w:ins>
      <w:r>
        <w:rPr>
          <w:rFonts w:eastAsia="Courier New" w:cs="Courier New" w:ascii="Courier New" w:hAnsi="Courier New"/>
        </w:rPr>
        <w:t xml:space="preserve"> </w:t>
      </w:r>
      <w:del w:id="536" w:author="Robert Herriot" w:date="1996-11-15T23:26:00Z">
        <w:r>
          <w:rPr>
            <w:rFonts w:eastAsia="Courier New" w:cs="Courier New" w:ascii="Courier New" w:hAnsi="Courier New"/>
          </w:rPr>
          <w:delText xml:space="preserve">Server or Output Device </w:delText>
        </w:r>
      </w:del>
      <w:r>
        <w:rPr>
          <w:rFonts w:eastAsia="Courier New" w:cs="Courier New" w:ascii="Courier New" w:hAnsi="Courier New"/>
        </w:rPr>
        <w:t xml:space="preserve">shall set this attribute to the most authentic name that it can obtain from the client. </w:t>
      </w:r>
      <w:ins w:id="537" w:author="Robert Herriot" w:date="1996-11-16T15:12:00Z">
        <w:r>
          <w:rPr>
            <w:rFonts w:eastAsia="Courier New" w:cs="Courier New" w:ascii="Courier New" w:hAnsi="Courier New"/>
          </w:rPr>
          <w:t>The operation-user-name attribute is intended to be a source of the most authentic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39" w:author="Robert Herriot" w:date="1996-11-16T15:13:00Z"/>
        </w:rPr>
      </w:pPr>
      <w:del w:id="538" w:author="Robert Herriot" w:date="1996-11-15T23:26:00Z">
        <w:r>
          <w:rPr>
            <w:rFonts w:eastAsia="Courier New" w:cs="Courier New" w:ascii="Courier New" w:hAnsi="Courier New"/>
          </w:rPr>
          <w:delText>[ We may choose to call this job-owner, but it should still be the most authenticated name of the us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541" w:author="Robert Herriot" w:date="1996-11-15T23:26:00Z"/>
        </w:rPr>
      </w:pPr>
      <w:del w:id="540" w:author="Robert Herriot" w:date="1996-11-15T23:2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547" w:author="Robert Herriot" w:date="1996-11-16T15:13:00Z"/>
        </w:rPr>
      </w:pPr>
      <w:ins w:id="542" w:author="Robert Herriot" w:date="1996-11-16T15:13:00Z">
        <w:r>
          <w:rPr>
            <w:rFonts w:eastAsia="Courier New" w:cs="Courier New" w:ascii="Courier New" w:hAnsi="Courier New"/>
          </w:rPr>
          <w:t>7.1.1.2 job-or</w:t>
        </w:r>
      </w:ins>
      <w:ins w:id="543" w:author="Robert Herriot" w:date="1996-11-16T15:15:00Z">
        <w:r>
          <w:rPr>
            <w:rFonts w:eastAsia="Courier New" w:cs="Courier New" w:ascii="Courier New" w:hAnsi="Courier New"/>
          </w:rPr>
          <w:t>i</w:t>
        </w:r>
      </w:ins>
      <w:ins w:id="544" w:author="Robert Herriot" w:date="1996-11-16T15:13:00Z">
        <w:r>
          <w:rPr>
            <w:rFonts w:eastAsia="Courier New" w:cs="Courier New" w:ascii="Courier New" w:hAnsi="Courier New"/>
          </w:rPr>
          <w:t>ginating-host (</w:t>
        </w:r>
      </w:ins>
      <w:ins w:id="545" w:author="Robert Herriot" w:date="1996-11-16T15:19:00Z">
        <w:r>
          <w:rPr>
            <w:rFonts w:eastAsia="Courier New" w:cs="Courier New" w:ascii="Courier New" w:hAnsi="Courier New"/>
          </w:rPr>
          <w:t>name</w:t>
        </w:r>
      </w:ins>
      <w:ins w:id="546" w:author="Robert Herriot" w:date="1996-11-16T15:13: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549" w:author="Robert Herriot" w:date="1996-11-16T15:13:00Z"/>
        </w:rPr>
      </w:pPr>
      <w:ins w:id="548" w:author="Robert Herriot" w:date="1996-11-16T15: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57" w:author="Robert Herriot" w:date="1996-11-16T15:13:00Z"/>
        </w:rPr>
      </w:pPr>
      <w:ins w:id="550" w:author="Robert Herriot" w:date="1996-11-16T15:13:00Z">
        <w:r>
          <w:rPr>
            <w:rFonts w:eastAsia="Courier New" w:cs="Courier New" w:ascii="Courier New" w:hAnsi="Courier New"/>
          </w:rPr>
          <w:t xml:space="preserve">This attribute identifies the originating host of the job. The Printer </w:t>
        </w:r>
      </w:ins>
      <w:ins w:id="551" w:author="Robert Herriot" w:date="1996-11-16T20:12:00Z">
        <w:r>
          <w:rPr>
            <w:rFonts w:eastAsia="Courier New" w:cs="Courier New" w:ascii="Courier New" w:hAnsi="Courier New"/>
          </w:rPr>
          <w:t xml:space="preserve">shall </w:t>
        </w:r>
      </w:ins>
      <w:ins w:id="552" w:author="Robert Herriot" w:date="1996-11-16T15:14:00Z">
        <w:r>
          <w:rPr>
            <w:rFonts w:eastAsia="Courier New" w:cs="Courier New" w:ascii="Courier New" w:hAnsi="Courier New"/>
          </w:rPr>
          <w:t>set this attribute to the value of the operation-host-name which is intended to be the most auth</w:t>
        </w:r>
      </w:ins>
      <w:ins w:id="553" w:author="Robert Herriot" w:date="1996-11-16T15:16:00Z">
        <w:r>
          <w:rPr>
            <w:rFonts w:eastAsia="Courier New" w:cs="Courier New" w:ascii="Courier New" w:hAnsi="Courier New"/>
          </w:rPr>
          <w:t>entic host name of the client.</w:t>
        </w:r>
      </w:ins>
      <w:ins w:id="554" w:author="Robert Herriot" w:date="1996-11-16T15:13:00Z">
        <w:r>
          <w:rPr>
            <w:rFonts w:eastAsia="Courier New" w:cs="Courier New" w:ascii="Courier New" w:hAnsi="Courier New"/>
          </w:rPr>
          <w:t xml:space="preserve"> </w:t>
        </w:r>
      </w:ins>
      <w:ins w:id="555" w:author="Robert Herriot" w:date="1996-11-16T15:13:00Z">
        <w:r>
          <w:fldChar w:fldCharType="begin"/>
        </w:r>
        <w:r>
          <w:rPr/>
          <w:instrText xml:space="preserve"> TC "7.1.1.2 job-owner" \l 4 </w:instrText>
        </w:r>
      </w:ins>
      <w:r>
        <w:rPr/>
        <w:fldChar w:fldCharType="separate"/>
      </w:r>
      <w:ins w:id="556" w:author="Robert Herriot" w:date="1996-11-16T15:1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559" w:author="Robert Herriot" w:date="1996-11-15T23:27:00Z"/>
        </w:rPr>
      </w:pPr>
      <w:del w:id="558" w:author="Robert Herriot" w:date="1996-11-15T23:2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563" w:author="Robert Herriot" w:date="1996-11-16T15:17:00Z"/>
        </w:rPr>
      </w:pPr>
      <w:ins w:id="560" w:author="Robert Herriot" w:date="1996-11-16T15:17:00Z">
        <w:r>
          <w:rPr>
            <w:rFonts w:eastAsia="Courier New" w:cs="Courier New" w:ascii="Courier New" w:hAnsi="Courier New"/>
          </w:rPr>
          <w:t>7.1.5.1 notification-address (name)</w:t>
        </w:r>
      </w:ins>
      <w:ins w:id="561" w:author="Robert Herriot" w:date="1996-11-16T15:17:00Z">
        <w:r>
          <w:fldChar w:fldCharType="begin"/>
        </w:r>
        <w:r>
          <w:rPr/>
          <w:instrText xml:space="preserve"> TC "7.1.5.1 notification-profile" \l 4 </w:instrText>
        </w:r>
      </w:ins>
      <w:r>
        <w:rPr/>
        <w:fldChar w:fldCharType="separate"/>
      </w:r>
      <w:ins w:id="562" w:author="Robert Herriot" w:date="1996-11-16T15:17: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65" w:author="Robert Herriot" w:date="1996-11-16T15:17:00Z"/>
        </w:rPr>
      </w:pPr>
      <w:ins w:id="564" w:author="Robert Herriot" w:date="1996-11-16T15: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69" w:author="Robert Herriot" w:date="1996-11-16T20:13:00Z"/>
        </w:rPr>
      </w:pPr>
      <w:ins w:id="566" w:author="Robert Herriot" w:date="1996-11-16T15:17:00Z">
        <w:r>
          <w:rPr>
            <w:rFonts w:eastAsia="Courier New" w:cs="Courier New" w:ascii="Courier New" w:hAnsi="Courier New"/>
          </w:rPr>
          <w:t>This address specifies the email address of the client. The client specifies this attribute</w:t>
        </w:r>
      </w:ins>
      <w:ins w:id="567" w:author="Robert Herriot" w:date="1996-11-16T20:12:00Z">
        <w:r>
          <w:rPr>
            <w:rFonts w:eastAsia="Courier New" w:cs="Courier New" w:ascii="Courier New" w:hAnsi="Courier New"/>
          </w:rPr>
          <w:t xml:space="preserve"> in the operation-attribute which the Printer in turn uses to set this attribute</w:t>
        </w:r>
      </w:ins>
      <w:ins w:id="568" w:author="Robert Herriot" w:date="1996-11-16T15:17: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1" w:author="Robert Herriot" w:date="1996-11-16T20:13:00Z"/>
        </w:rPr>
      </w:pPr>
      <w:ins w:id="570" w:author="Robert Herriot" w:date="1996-11-16T20: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3" w:author="Robert Herriot" w:date="1996-11-16T15:17:00Z"/>
        </w:rPr>
      </w:pPr>
      <w:ins w:id="572" w:author="Robert Herriot" w:date="1996-11-16T15:17:00Z">
        <w:r>
          <w:rPr>
            <w:rFonts w:eastAsia="Courier New" w:cs="Courier New" w:ascii="Courier New" w:hAnsi="Courier New"/>
          </w:rPr>
          <w:t>The Printer shall use this attribute as the address for sending messages to a job submitter when an event occurs that the user has registered an interest in or when certain other events occur, such as Cancel-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5" w:author="Robert Herriot" w:date="1996-11-16T15:17:00Z"/>
        </w:rPr>
      </w:pPr>
      <w:ins w:id="574" w:author="Robert Herriot" w:date="1996-11-16T15: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7" w:author="Robert Herriot" w:date="1996-11-16T15:17:00Z"/>
        </w:rPr>
      </w:pPr>
      <w:ins w:id="576" w:author="Robert Herriot" w:date="1996-11-16T15:17:00Z">
        <w:r>
          <w:rPr>
            <w:rFonts w:eastAsia="Courier New" w:cs="Courier New" w:ascii="Courier New" w:hAnsi="Courier New"/>
          </w:rPr>
          <w:t>Note: The only type of notification is emai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9" w:author="Robert Herriot" w:date="1996-11-16T15:17:00Z"/>
        </w:rPr>
      </w:pPr>
      <w:ins w:id="578" w:author="Robert Herriot" w:date="1996-11-16T15: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81" w:author="Robert Herriot" w:date="1996-11-16T15:17:00Z"/>
        </w:rPr>
      </w:pPr>
      <w:ins w:id="580" w:author="Robert Herriot" w:date="1996-11-16T15:17:00Z">
        <w:r>
          <w:rPr>
            <w:rFonts w:eastAsia="Courier New" w:cs="Courier New" w:ascii="Courier New" w:hAnsi="Courier New"/>
          </w:rPr>
          <w:t>ISSUE: can the email address be inferred with job-originator and the originating-ho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83" w:author="Robert Herriot" w:date="1996-11-16T15:17:00Z"/>
        </w:rPr>
      </w:pPr>
      <w:ins w:id="582" w:author="Robert Herriot" w:date="1996-11-16T15: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589" w:author="Robert Herriot" w:date="1996-11-16T14:24:00Z"/>
        </w:rPr>
      </w:pPr>
      <w:ins w:id="584" w:author="Robert Herriot" w:date="1996-11-16T14:24:00Z">
        <w:r>
          <w:rPr>
            <w:rFonts w:eastAsia="Courier New" w:cs="Courier New" w:ascii="Courier New" w:hAnsi="Courier New"/>
          </w:rPr>
          <w:t>7.1.1.2 job-locale (</w:t>
        </w:r>
      </w:ins>
      <w:ins w:id="585" w:author="Robert Herriot" w:date="1996-11-16T22:57:00Z">
        <w:r>
          <w:rPr>
            <w:rFonts w:eastAsia="Courier New" w:cs="Courier New" w:ascii="Courier New" w:hAnsi="Courier New"/>
          </w:rPr>
          <w:t>type3Locale</w:t>
        </w:r>
      </w:ins>
      <w:ins w:id="586" w:author="Robert Herriot" w:date="1996-11-16T14:24:00Z">
        <w:r>
          <w:rPr>
            <w:rFonts w:eastAsia="Courier New" w:cs="Courier New" w:ascii="Courier New" w:hAnsi="Courier New"/>
          </w:rPr>
          <w:t>)</w:t>
        </w:r>
      </w:ins>
      <w:ins w:id="587" w:author="Robert Herriot" w:date="1996-11-16T14:24:00Z">
        <w:r>
          <w:fldChar w:fldCharType="begin"/>
        </w:r>
        <w:r>
          <w:rPr/>
          <w:instrText xml:space="preserve"> TC "7.1.1.2 job-owner" \l 4 </w:instrText>
        </w:r>
      </w:ins>
      <w:r>
        <w:rPr/>
        <w:fldChar w:fldCharType="separate"/>
      </w:r>
      <w:ins w:id="588" w:author="Robert Herriot" w:date="1996-11-16T14:24: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591" w:author="Robert Herriot" w:date="1996-11-15T22:59:00Z"/>
        </w:rPr>
      </w:pPr>
      <w:del w:id="590" w:author="Robert Herriot" w:date="1996-11-15T2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96" w:author="Robert Herriot" w:date="1996-11-16T20:14:00Z"/>
        </w:rPr>
      </w:pPr>
      <w:ins w:id="592" w:author="Robert Herriot" w:date="1996-11-16T14:24:00Z">
        <w:r>
          <w:rPr>
            <w:rFonts w:eastAsia="Courier New" w:cs="Courier New" w:ascii="Courier New" w:hAnsi="Courier New"/>
          </w:rPr>
          <w:t>This attribute identifies the locale of the job. The Printer</w:t>
        </w:r>
      </w:ins>
      <w:ins w:id="593" w:author="Robert Herriot" w:date="1996-11-16T14:26:00Z">
        <w:r>
          <w:rPr>
            <w:rFonts w:eastAsia="Courier New" w:cs="Courier New" w:ascii="Courier New" w:hAnsi="Courier New"/>
          </w:rPr>
          <w:t xml:space="preserve"> sets this attribute </w:t>
        </w:r>
      </w:ins>
      <w:ins w:id="594" w:author="Robert Herriot" w:date="1996-11-16T20:14:00Z">
        <w:r>
          <w:rPr>
            <w:rFonts w:eastAsia="Courier New" w:cs="Courier New" w:ascii="Courier New" w:hAnsi="Courier New"/>
          </w:rPr>
          <w:t>from</w:t>
        </w:r>
      </w:ins>
      <w:ins w:id="595" w:author="Robert Herriot" w:date="1996-11-16T14:26:00Z">
        <w:r>
          <w:rPr>
            <w:rFonts w:eastAsia="Courier New" w:cs="Courier New" w:ascii="Courier New" w:hAnsi="Courier New"/>
          </w:rPr>
          <w:t xml:space="preserve"> the value of the operation-local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98" w:author="Robert Herriot" w:date="1996-11-16T20:14:00Z"/>
        </w:rPr>
      </w:pPr>
      <w:ins w:id="597" w:author="Robert Herriot" w:date="1996-11-16T20:1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608" w:author="Robert Herriot" w:date="1996-11-16T14:24:00Z"/>
        </w:rPr>
      </w:pPr>
      <w:ins w:id="599" w:author="Robert Herriot" w:date="1996-11-16T14:24:00Z">
        <w:r>
          <w:rPr>
            <w:rFonts w:eastAsia="Courier New" w:cs="Courier New" w:ascii="Courier New" w:hAnsi="Courier New"/>
          </w:rPr>
          <w:t xml:space="preserve">The Printer </w:t>
        </w:r>
      </w:ins>
      <w:ins w:id="600" w:author="Robert Herriot" w:date="1996-11-16T20:14:00Z">
        <w:r>
          <w:rPr>
            <w:rFonts w:eastAsia="Courier New" w:cs="Courier New" w:ascii="Courier New" w:hAnsi="Courier New"/>
          </w:rPr>
          <w:t>shall use</w:t>
        </w:r>
      </w:ins>
      <w:ins w:id="601" w:author="Robert Herriot" w:date="1996-11-16T14:24:00Z">
        <w:r>
          <w:rPr>
            <w:rFonts w:eastAsia="Courier New" w:cs="Courier New" w:ascii="Courier New" w:hAnsi="Courier New"/>
          </w:rPr>
          <w:t xml:space="preserve"> this attribute to determine the locale </w:t>
        </w:r>
      </w:ins>
      <w:ins w:id="602" w:author="Robert Herriot" w:date="1996-11-16T20:15:00Z">
        <w:r>
          <w:rPr>
            <w:rFonts w:eastAsia="Courier New" w:cs="Courier New" w:ascii="Courier New" w:hAnsi="Courier New"/>
          </w:rPr>
          <w:t>for</w:t>
        </w:r>
      </w:ins>
      <w:ins w:id="603" w:author="Robert Herriot" w:date="1996-11-16T14:24:00Z">
        <w:r>
          <w:rPr>
            <w:rFonts w:eastAsia="Courier New" w:cs="Courier New" w:ascii="Courier New" w:hAnsi="Courier New"/>
          </w:rPr>
          <w:t xml:space="preserve"> </w:t>
        </w:r>
      </w:ins>
      <w:ins w:id="604" w:author="Robert Herriot" w:date="1996-11-16T14:27:00Z">
        <w:r>
          <w:rPr>
            <w:rFonts w:eastAsia="Courier New" w:cs="Courier New" w:ascii="Courier New" w:hAnsi="Courier New"/>
          </w:rPr>
          <w:t>notification messages</w:t>
        </w:r>
      </w:ins>
      <w:ins w:id="605" w:author="Robert Herriot" w:date="1996-11-16T14:24:00Z">
        <w:r>
          <w:rPr>
            <w:rFonts w:eastAsia="Courier New" w:cs="Courier New" w:ascii="Courier New" w:hAnsi="Courier New"/>
          </w:rPr>
          <w:t xml:space="preserve"> </w:t>
        </w:r>
      </w:ins>
      <w:ins w:id="606" w:author="Robert Herriot" w:date="1996-11-16T14:27:00Z">
        <w:r>
          <w:rPr>
            <w:rFonts w:eastAsia="Courier New" w:cs="Courier New" w:ascii="Courier New" w:hAnsi="Courier New"/>
          </w:rPr>
          <w:t>that it sends</w:t>
        </w:r>
      </w:ins>
      <w:ins w:id="607" w:author="Robert Herriot" w:date="1996-11-16T14:24: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10" w:author="Robert Herriot" w:date="1996-11-16T14:24:00Z"/>
        </w:rPr>
      </w:pPr>
      <w:ins w:id="609" w:author="Robert Herriot" w:date="1996-11-16T14:2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12" w:author="Robert Herriot" w:date="1996-11-16T14:27:00Z"/>
        </w:rPr>
      </w:pPr>
      <w:ins w:id="611" w:author="Robert Herriot" w:date="1996-11-16T14:24:00Z">
        <w:r>
          <w:rPr>
            <w:rFonts w:eastAsia="Courier New" w:cs="Courier New" w:ascii="Courier New" w:hAnsi="Courier New"/>
          </w:rPr>
          <w:t>The type3EnumTrip consists of 3 colon separated type 3 enums. The first is the country. The second is the language. The third is the code-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14" w:author="Robert Herriot" w:date="1996-11-16T14:27:00Z"/>
        </w:rPr>
      </w:pPr>
      <w:ins w:id="613" w:author="Robert Herriot" w:date="1996-11-16T14:2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16" w:author="Robert Herriot" w:date="1996-11-16T14:24:00Z"/>
        </w:rPr>
      </w:pPr>
      <w:ins w:id="615" w:author="Robert Herriot" w:date="1996-11-16T14:27:00Z">
        <w:r>
          <w:rPr>
            <w:rFonts w:eastAsia="Courier New" w:cs="Courier New" w:ascii="Courier New" w:hAnsi="Courier New"/>
          </w:rPr>
          <w:t>ISSUE: is there a more standard syntax for loca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18" w:author="Robert Herriot" w:date="1996-11-15T22:59:00Z"/>
        </w:rPr>
      </w:pPr>
      <w:del w:id="617" w:author="Robert Herriot" w:date="1996-11-15T2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20" w:author="Robert Herriot" w:date="1996-11-15T22:59:00Z"/>
        </w:rPr>
      </w:pPr>
      <w:del w:id="619" w:author="Robert Herriot" w:date="1996-11-15T2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24" w:author="Robert Herriot" w:date="1996-11-15T22:59:00Z"/>
        </w:rPr>
      </w:pPr>
      <w:del w:id="621" w:author="Robert Herriot" w:date="1996-11-15T22:59:00Z">
        <w:r>
          <w:rPr>
            <w:rFonts w:eastAsia="Courier New" w:cs="Courier New" w:ascii="Courier New" w:hAnsi="Courier New"/>
          </w:rPr>
          <w:delText>7.1.1.3 TBD</w:delText>
        </w:r>
      </w:del>
      <w:del w:id="622" w:author="Robert Herriot" w:date="1996-11-15T22:59:00Z">
        <w:r>
          <w:fldChar w:fldCharType="begin"/>
        </w:r>
        <w:r>
          <w:rPr/>
          <w:delInstrText xml:space="preserve"> TC "7.1.1.3 TBD" \l 4 </w:delInstrText>
        </w:r>
      </w:del>
      <w:r>
        <w:rPr/>
        <w:fldChar w:fldCharType="separate"/>
      </w:r>
      <w:del w:id="623" w:author="Robert Herriot" w:date="1996-11-15T2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28" w:author="Robert Herriot" w:date="1996-11-15T23:00:00Z"/>
        </w:rPr>
      </w:pPr>
      <w:del w:id="625" w:author="Robert Herriot" w:date="1996-11-15T23:00:00Z">
        <w:r>
          <w:rPr>
            <w:rFonts w:eastAsia="Courier New" w:cs="Courier New" w:ascii="Courier New" w:hAnsi="Courier New"/>
          </w:rPr>
          <w:delText>7.1.1.4 job-name</w:delText>
        </w:r>
      </w:del>
      <w:del w:id="626" w:author="Robert Herriot" w:date="1996-11-15T23:00:00Z">
        <w:r>
          <w:fldChar w:fldCharType="begin"/>
        </w:r>
        <w:r>
          <w:rPr/>
          <w:delInstrText xml:space="preserve"> TC "7.1.1.4 job-name" \l 4 </w:delInstrText>
        </w:r>
      </w:del>
      <w:r>
        <w:rPr/>
        <w:fldChar w:fldCharType="separate"/>
      </w:r>
      <w:del w:id="627" w:author="Robert Herriot" w:date="1996-11-15T23:0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30" w:author="Robert Herriot" w:date="1996-11-15T23:00:00Z"/>
        </w:rPr>
      </w:pPr>
      <w:del w:id="629" w:author="Robert Herriot" w:date="1996-11-15T23:0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32" w:author="Robert Herriot" w:date="1996-11-15T23:00:00Z"/>
        </w:rPr>
      </w:pPr>
      <w:del w:id="631" w:author="Robert Herriot" w:date="1996-11-15T23:0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34" w:author="Robert Herriot" w:date="1996-11-15T23:00:00Z"/>
        </w:rPr>
      </w:pPr>
      <w:del w:id="633" w:author="Robert Herriot" w:date="1996-11-15T23:00:00Z">
        <w:r>
          <w:rPr>
            <w:rFonts w:eastAsia="Courier New" w:cs="Courier New" w:ascii="Courier New" w:hAnsi="Courier New"/>
          </w:rPr>
          <w:delText>This attribute supplies a human readable string for the print</w:delText>
          <w:noBreakHyphen/>
          <w:delText>job. This string is used for naming the print</w:delText>
          <w:noBreakHyphen/>
          <w:delText>job in human</w:delText>
          <w:noBreakHyphen/>
          <w:delText>readable "free</w:delText>
          <w:noBreakHyphen/>
          <w:delText>form" fash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36" w:author="Robert Herriot" w:date="1996-11-15T23:00:00Z"/>
        </w:rPr>
      </w:pPr>
      <w:del w:id="635" w:author="Robert Herriot" w:date="1996-11-15T23:0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38" w:author="Robert Herriot" w:date="1996-11-15T23:00:00Z"/>
        </w:rPr>
      </w:pPr>
      <w:del w:id="637" w:author="Robert Herriot" w:date="1996-11-15T23:00:00Z">
        <w:r>
          <w:rPr>
            <w:rFonts w:eastAsia="Courier New" w:cs="Courier New" w:ascii="Courier New" w:hAnsi="Courier New"/>
          </w:rPr>
          <w:delText>This attribute is intended for enabling a user or the user's application to convey a job name that may be printed on a start sheet, returned in a Get-Attributes  result, or used in notification or logging messag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40" w:author="Robert Herriot" w:date="1996-11-15T23:00:00Z"/>
        </w:rPr>
      </w:pPr>
      <w:del w:id="639" w:author="Robert Herriot" w:date="1996-11-15T23:0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42" w:author="Robert Herriot" w:date="1996-11-15T23:00:00Z"/>
        </w:rPr>
      </w:pPr>
      <w:del w:id="641" w:author="Robert Herriot" w:date="1996-11-15T23:00:00Z">
        <w:r>
          <w:rPr>
            <w:rFonts w:eastAsia="Courier New" w:cs="Courier New" w:ascii="Courier New" w:hAnsi="Courier New"/>
          </w:rPr>
          <w:delText xml:space="preserve">If the client does not specify this attribute, A Print Server or Output Device shall set it to the name of the file of the first document in the 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rFonts w:ascii="Courier New" w:hAnsi="Courier New" w:eastAsia="Courier New" w:cs="Courier New"/>
          <w:del w:id="644" w:author="Robert Herriot" w:date="1996-11-15T23:25:00Z"/>
        </w:rPr>
      </w:pPr>
      <w:del w:id="643" w:author="Robert Herriot" w:date="1996-11-15T23:25:00Z">
        <w:r>
          <w:rPr>
            <w:rFonts w:eastAsia="Courier New" w:cs="Courier New" w:ascii="Courier New" w:hAnsi="Courier New"/>
          </w:rPr>
          <w:delText xml:space="preserve">job-originating-hos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46" w:author="Robert Herriot" w:date="1996-11-15T23:25:00Z"/>
        </w:rPr>
      </w:pPr>
      <w:del w:id="645" w:author="Robert Herriot" w:date="1996-11-15T23: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48" w:author="Robert Herriot" w:date="1996-11-15T23:25:00Z"/>
        </w:rPr>
      </w:pPr>
      <w:del w:id="647" w:author="Robert Herriot" w:date="1996-11-15T23:25:00Z">
        <w:r>
          <w:rPr>
            <w:rFonts w:eastAsia="Courier New" w:cs="Courier New" w:ascii="Courier New" w:hAnsi="Courier New"/>
          </w:rPr>
          <w:delText>The client sets this attribute to contain the host name from which the job is 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rFonts w:ascii="Courier New" w:hAnsi="Courier New" w:eastAsia="Courier New" w:cs="Courier New"/>
          <w:del w:id="650" w:author="Robert Herriot" w:date="1996-11-15T23:25:00Z"/>
        </w:rPr>
      </w:pPr>
      <w:del w:id="649" w:author="Robert Herriot" w:date="1996-11-15T23:25:00Z">
        <w:r>
          <w:rPr>
            <w:rFonts w:eastAsia="Courier New" w:cs="Courier New" w:ascii="Courier New" w:hAnsi="Courier New"/>
          </w:rPr>
          <w:delText xml:space="preserve">number-of-document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52" w:author="Robert Herriot" w:date="1996-11-15T23:25:00Z"/>
        </w:rPr>
      </w:pPr>
      <w:del w:id="651" w:author="Robert Herriot" w:date="1996-11-15T23: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54" w:author="Robert Herriot" w:date="1996-11-15T23:25:00Z"/>
        </w:rPr>
      </w:pPr>
      <w:del w:id="653" w:author="Robert Herriot" w:date="1996-11-15T23:25:00Z">
        <w:r>
          <w:rPr>
            <w:rFonts w:eastAsia="Courier New" w:cs="Courier New" w:ascii="Courier New" w:hAnsi="Courier New"/>
          </w:rPr>
          <w:delText>The client sets this attribute to be the number of document being 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56" w:author="Robert Herriot" w:date="1996-11-15T23:25:00Z"/>
        </w:rPr>
      </w:pPr>
      <w:del w:id="655" w:author="Robert Herriot" w:date="1996-11-15T23: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2 Printer Selection Attributes</w:t>
      </w:r>
      <w:r>
        <w:fldChar w:fldCharType="begin"/>
      </w:r>
      <w:r>
        <w:rPr/>
        <w:instrText xml:space="preserve"> TC "7.1.2 Printer Selec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657" w:author="Robert Herriot" w:date="1996-11-16T20:18:00Z">
        <w:r>
          <w:rPr>
            <w:rFonts w:eastAsia="Courier New" w:cs="Courier New" w:ascii="Courier New" w:hAnsi="Courier New"/>
          </w:rPr>
          <w:delText>These attributes provide information to help</w:delText>
        </w:r>
      </w:del>
      <w:r>
        <w:rPr>
          <w:rFonts w:eastAsia="Courier New" w:cs="Courier New" w:ascii="Courier New" w:hAnsi="Courier New"/>
        </w:rPr>
        <w:t xml:space="preserve"> </w:t>
      </w:r>
      <w:ins w:id="658" w:author="Robert Herriot" w:date="1996-11-16T20:18:00Z">
        <w:r>
          <w:rPr>
            <w:rFonts w:eastAsia="Courier New" w:cs="Courier New" w:ascii="Courier New" w:hAnsi="Courier New"/>
          </w:rPr>
          <w:t xml:space="preserve">The client shall specify this attribute to </w:t>
        </w:r>
      </w:ins>
      <w:r>
        <w:rPr>
          <w:rFonts w:eastAsia="Courier New" w:cs="Courier New" w:ascii="Courier New" w:hAnsi="Courier New"/>
        </w:rPr>
        <w:t xml:space="preserve">select a particular </w:t>
      </w:r>
      <w:ins w:id="659" w:author="Robert Herriot" w:date="1996-11-15T23:38:00Z">
        <w:r>
          <w:rPr>
            <w:rFonts w:eastAsia="Courier New" w:cs="Courier New" w:ascii="Courier New" w:hAnsi="Courier New"/>
          </w:rPr>
          <w:t>P</w:t>
        </w:r>
      </w:ins>
      <w:del w:id="660" w:author="Robert Herriot" w:date="1996-11-15T23:38:00Z">
        <w:r>
          <w:rPr>
            <w:rFonts w:eastAsia="Courier New" w:cs="Courier New" w:ascii="Courier New" w:hAnsi="Courier New"/>
          </w:rPr>
          <w:delText>p</w:delText>
        </w:r>
      </w:del>
      <w:r>
        <w:rPr>
          <w:rFonts w:eastAsia="Courier New" w:cs="Courier New" w:ascii="Courier New" w:hAnsi="Courier New"/>
        </w:rPr>
        <w:t xml:space="preserve">rinter. </w:t>
      </w:r>
      <w:del w:id="661" w:author="Robert Herriot" w:date="1996-11-16T20:19:00Z">
        <w:r>
          <w:rPr>
            <w:rFonts w:eastAsia="Courier New" w:cs="Courier New" w:ascii="Courier New" w:hAnsi="Courier New"/>
          </w:rPr>
          <w:delText xml:space="preserve"> </w:delText>
        </w:r>
      </w:del>
      <w:del w:id="662" w:author="Robert Herriot" w:date="1996-11-15T23:39:00Z">
        <w:r>
          <w:rPr>
            <w:rFonts w:eastAsia="Courier New" w:cs="Courier New" w:ascii="Courier New" w:hAnsi="Courier New"/>
          </w:rPr>
          <w:delText>If more than one printer</w:delText>
          <w:noBreakHyphen/>
          <w:delText>selection attribute is specified, the server shall select a printer that meets all of the criteria.</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64" w:author="Robert Herriot" w:date="1996-11-15T23:40:00Z"/>
        </w:rPr>
      </w:pPr>
      <w:ins w:id="663" w:author="Robert Herriot" w:date="1996-11-15T23:4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70" w:author="Robert Herriot" w:date="1996-11-15T23:43:00Z"/>
        </w:rPr>
      </w:pPr>
      <w:ins w:id="665" w:author="Robert Herriot" w:date="1996-11-15T23:40:00Z">
        <w:r>
          <w:rPr>
            <w:rFonts w:eastAsia="Courier New" w:cs="Courier New" w:ascii="Courier New" w:hAnsi="Courier New"/>
          </w:rPr>
          <w:t xml:space="preserve">The client may </w:t>
        </w:r>
      </w:ins>
      <w:ins w:id="666" w:author="Robert Herriot" w:date="1996-11-16T20:19:00Z">
        <w:r>
          <w:rPr>
            <w:rFonts w:eastAsia="Courier New" w:cs="Courier New" w:ascii="Courier New" w:hAnsi="Courier New"/>
          </w:rPr>
          <w:t xml:space="preserve">also </w:t>
        </w:r>
      </w:ins>
      <w:ins w:id="667" w:author="Robert Herriot" w:date="1996-11-15T23:40:00Z">
        <w:r>
          <w:rPr>
            <w:rFonts w:eastAsia="Courier New" w:cs="Courier New" w:ascii="Courier New" w:hAnsi="Courier New"/>
          </w:rPr>
          <w:t>specify</w:t>
        </w:r>
      </w:ins>
      <w:ins w:id="668" w:author="Robert Herriot" w:date="1996-11-16T20:19:00Z">
        <w:r>
          <w:rPr>
            <w:rFonts w:eastAsia="Courier New" w:cs="Courier New" w:ascii="Courier New" w:hAnsi="Courier New"/>
          </w:rPr>
          <w:t xml:space="preserve"> these</w:t>
        </w:r>
      </w:ins>
      <w:ins w:id="669" w:author="Robert Herriot" w:date="1996-11-15T23:40:00Z">
        <w:r>
          <w:rPr>
            <w:rFonts w:eastAsia="Courier New" w:cs="Courier New" w:ascii="Courier New" w:hAnsi="Courier New"/>
          </w:rPr>
          <w:t xml:space="preserve"> attributes in the operations: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72" w:author="Robert Herriot" w:date="1996-11-15T23:43:00Z"/>
        </w:rPr>
      </w:pPr>
      <w:ins w:id="671" w:author="Robert Herriot" w:date="1996-11-15T23:4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675" w:author="Robert Herriot" w:date="1996-11-15T23:40:00Z"/>
        </w:rPr>
      </w:pPr>
      <w:ins w:id="673" w:author="Robert Herriot" w:date="1996-11-15T23:43:00Z">
        <w:r>
          <w:rPr>
            <w:rFonts w:eastAsia="Courier New" w:cs="Courier New" w:ascii="Courier New" w:hAnsi="Courier New"/>
            <w:b/>
            <w:bCs/>
          </w:rPr>
          <w:t>Issue:</w:t>
        </w:r>
      </w:ins>
      <w:ins w:id="674" w:author="Robert Herriot" w:date="1996-11-15T23:43:00Z">
        <w:r>
          <w:rPr>
            <w:rFonts w:eastAsia="Courier New" w:cs="Courier New" w:ascii="Courier New" w:hAnsi="Courier New"/>
          </w:rPr>
          <w:t xml:space="preserve"> this attribute may be implicit in the specified URL in the Print oper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7" w:author="Robert Herriot" w:date="1996-11-15T23:42:00Z"/>
        </w:rPr>
      </w:pPr>
      <w:del w:id="676" w:author="Robert Herriot" w:date="1996-11-15T23:42:00Z">
        <w:r>
          <w:rPr>
            <w:rFonts w:eastAsia="Courier New" w:cs="Courier New" w:ascii="Courier New" w:hAnsi="Courier New"/>
          </w:rPr>
          <w:delText>The client may specify printer</w:delText>
          <w:noBreakHyphen/>
          <w:delText>selection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679" w:author="Robert Herriot" w:date="1996-11-15T23:42:00Z"/>
        </w:rPr>
      </w:pPr>
      <w:del w:id="678" w:author="Robert Herriot" w:date="1996-11-15T23:42:00Z">
        <w:r>
          <w:rPr>
            <w:rFonts w:eastAsia="Courier New" w:cs="Courier New" w:ascii="Courier New" w:hAnsi="Courier New"/>
          </w:rPr>
          <w:tab/>
          <w:tab/>
          <w:delText>a)</w:delText>
          <w:tab/>
          <w:delText>Print:  all, except the value of printer</w:delText>
          <w:noBreakHyphen/>
          <w:delText>name</w:delText>
          <w:noBreakHyphen/>
          <w:delText>requested (which shall be passed as an explicit parameter of the first PrintArgument, rather than as a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81" w:author="Robert Herriot" w:date="1996-11-15T23:42:00Z"/>
        </w:rPr>
      </w:pPr>
      <w:del w:id="680" w:author="Robert Herriot" w:date="1996-11-15T23:42:00Z">
        <w:r>
          <w:rPr>
            <w:rFonts w:eastAsia="Courier New" w:cs="Courier New" w:ascii="Courier New" w:hAnsi="Courier New"/>
          </w:rPr>
          <w:tab/>
          <w:tab/>
          <w:delText>b)</w:delText>
          <w:tab/>
          <w:delText>ModifyJob:  all,  except printer</w:delText>
          <w:noBreakHyphen/>
          <w:delText>name</w:delText>
          <w:noBreakHyphen/>
          <w:delText>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83" w:author="Robert Herriot" w:date="1996-11-15T23:42:00Z"/>
        </w:rPr>
      </w:pPr>
      <w:del w:id="682" w:author="Robert Herriot" w:date="1996-11-15T23:42: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2.1 printer-name-requested</w:t>
      </w:r>
      <w:ins w:id="684" w:author="Robert Herriot" w:date="1996-11-15T23:38:00Z">
        <w:r>
          <w:rPr>
            <w:rFonts w:eastAsia="Courier New" w:cs="Courier New" w:ascii="Courier New" w:hAnsi="Courier New"/>
          </w:rPr>
          <w:t xml:space="preserve"> (URL)</w:t>
        </w:r>
      </w:ins>
      <w:r>
        <w:fldChar w:fldCharType="begin"/>
      </w:r>
      <w:r>
        <w:rPr/>
        <w:instrText xml:space="preserve"> TC "7.1.2.1 printer-name-request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86" w:author="Robert Herriot" w:date="1996-11-15T23:37:00Z"/>
        </w:rPr>
      </w:pPr>
      <w:del w:id="685" w:author="Robert Herriot" w:date="1996-11-15T23:3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dentifies the printer </w:t>
      </w:r>
      <w:ins w:id="687" w:author="Robert Herriot" w:date="1996-11-15T23:45:00Z">
        <w:r>
          <w:rPr>
            <w:rFonts w:eastAsia="Courier New" w:cs="Courier New" w:ascii="Courier New" w:hAnsi="Courier New"/>
          </w:rPr>
          <w:t xml:space="preserve">that the client requests </w:t>
        </w:r>
      </w:ins>
      <w:del w:id="688" w:author="Robert Herriot" w:date="1996-11-15T23:45:00Z">
        <w:r>
          <w:rPr>
            <w:rFonts w:eastAsia="Courier New" w:cs="Courier New" w:ascii="Courier New" w:hAnsi="Courier New"/>
          </w:rPr>
          <w:delText>to be used</w:delText>
        </w:r>
      </w:del>
      <w:r>
        <w:rPr>
          <w:rFonts w:eastAsia="Courier New" w:cs="Courier New" w:ascii="Courier New" w:hAnsi="Courier New"/>
        </w:rPr>
        <w:t xml:space="preserve"> for printing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92" w:author="Robert Herriot" w:date="1996-11-15T23:43:00Z"/>
        </w:rPr>
      </w:pPr>
      <w:del w:id="689" w:author="Robert Herriot" w:date="1996-11-15T23:43:00Z">
        <w:r>
          <w:rPr>
            <w:rFonts w:eastAsia="Courier New" w:cs="Courier New" w:ascii="Courier New" w:hAnsi="Courier New"/>
          </w:rPr>
          <w:delText>7.1.2.1 output-device-requested</w:delText>
        </w:r>
      </w:del>
      <w:del w:id="690" w:author="Robert Herriot" w:date="1996-11-15T23:43:00Z">
        <w:r>
          <w:fldChar w:fldCharType="begin"/>
        </w:r>
        <w:r>
          <w:rPr/>
          <w:delInstrText xml:space="preserve"> TC "7.1.2.1 printer-name-requested" \l 4 </w:delInstrText>
        </w:r>
      </w:del>
      <w:r>
        <w:rPr/>
        <w:fldChar w:fldCharType="separate"/>
      </w:r>
      <w:del w:id="691" w:author="Robert Herriot" w:date="1996-11-15T23:4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4" w:author="Robert Herriot" w:date="1996-11-15T23:43:00Z"/>
        </w:rPr>
      </w:pPr>
      <w:del w:id="693" w:author="Robert Herriot" w:date="1996-11-15T23:4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96" w:author="Robert Herriot" w:date="1996-11-15T23:43:00Z"/>
        </w:rPr>
      </w:pPr>
      <w:del w:id="695" w:author="Robert Herriot" w:date="1996-11-15T23:4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0" w:author="Robert Herriot" w:date="1996-11-15T23:43:00Z"/>
        </w:rPr>
      </w:pPr>
      <w:del w:id="697" w:author="Robert Herriot" w:date="1996-11-15T23:43:00Z">
        <w:r>
          <w:rPr>
            <w:rFonts w:eastAsia="Courier New" w:cs="Courier New" w:ascii="Courier New" w:hAnsi="Courier New"/>
          </w:rPr>
          <w:delText>This attribute identifies the Output Device to be used for printing the job. This attribute has significance when the printer-name-requested references a Print Server and that Print Server has two or more downstream Output Devices.</w:delText>
        </w:r>
      </w:del>
      <w:del w:id="698" w:author="Robert Herriot" w:date="1996-11-15T23:43:00Z">
        <w:r>
          <w:fldChar w:fldCharType="begin"/>
        </w:r>
        <w:r>
          <w:rPr/>
          <w:delInstrText xml:space="preserve"> TC "7.1.2.1 printer-name-requested" \l 4 </w:delInstrText>
        </w:r>
      </w:del>
      <w:r>
        <w:rPr/>
        <w:fldChar w:fldCharType="separate"/>
      </w:r>
      <w:del w:id="699" w:author="Robert Herriot" w:date="1996-11-15T23:4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 Job Status Attributes</w:t>
      </w:r>
      <w:r>
        <w:fldChar w:fldCharType="begin"/>
      </w:r>
      <w:r>
        <w:rPr/>
        <w:instrText xml:space="preserve"> TC "7.1.3 Job Statu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702" w:author="Robert Herriot" w:date="1996-11-16T20:22:00Z"/>
        </w:rPr>
      </w:pPr>
      <w:ins w:id="701" w:author="Robert Herriot" w:date="1996-11-16T20:22:00Z">
        <w:r>
          <w:rPr>
            <w:rFonts w:eastAsia="Courier New" w:cs="Courier New" w:ascii="Courier New" w:hAnsi="Courier New"/>
          </w:rPr>
          <w:t>The Printer shall add these attributes to a job when a client submits a job, and the Printer shall assign appropriate values to each such job</w:t>
          <w:noBreakHyphen/>
          <w:t xml:space="preserve">status attribut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704" w:author="Robert Herriot" w:date="1996-11-16T20:22:00Z"/>
        </w:rPr>
      </w:pPr>
      <w:ins w:id="703" w:author="Robert Herriot" w:date="1996-11-16T20:2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705" w:author="Robert Herriot" w:date="1996-11-16T20:22:00Z">
        <w:r>
          <w:rPr>
            <w:rFonts w:eastAsia="Courier New" w:cs="Courier New" w:ascii="Courier New" w:hAnsi="Courier New"/>
          </w:rPr>
          <w:t xml:space="preserve">The Printer uses these attributes to </w:t>
        </w:r>
      </w:ins>
      <w:del w:id="706" w:author="Robert Herriot" w:date="1996-11-16T20:22:00Z">
        <w:r>
          <w:rPr>
            <w:rFonts w:eastAsia="Courier New" w:cs="Courier New" w:ascii="Courier New" w:hAnsi="Courier New"/>
          </w:rPr>
          <w:delText xml:space="preserve">These attributes </w:delText>
        </w:r>
      </w:del>
      <w:r>
        <w:rPr>
          <w:rFonts w:eastAsia="Courier New" w:cs="Courier New" w:ascii="Courier New" w:hAnsi="Courier New"/>
        </w:rPr>
        <w:t>specify the job status before, during and after the processing of the print</w:t>
        <w:noBreakHyphen/>
        <w:t xml:space="preserve">job by the </w:t>
      </w:r>
      <w:ins w:id="707" w:author="Robert Herriot" w:date="1996-11-15T23:48:00Z">
        <w:r>
          <w:rPr>
            <w:rFonts w:eastAsia="Courier New" w:cs="Courier New" w:ascii="Courier New" w:hAnsi="Courier New"/>
          </w:rPr>
          <w:t>Print</w:t>
        </w:r>
      </w:ins>
      <w:del w:id="708" w:author="Robert Herriot" w:date="1996-11-15T23:48:00Z">
        <w:r>
          <w:rPr>
            <w:rFonts w:eastAsia="Courier New" w:cs="Courier New" w:ascii="Courier New" w:hAnsi="Courier New"/>
          </w:rPr>
          <w:delText>server</w:delText>
        </w:r>
      </w:del>
      <w:r>
        <w:rPr>
          <w:rFonts w:eastAsia="Courier New" w:cs="Courier New" w:ascii="Courier New" w:hAnsi="Courier New"/>
        </w:rPr>
        <w:t xml:space="preserve">. </w:t>
      </w:r>
      <w:del w:id="709" w:author="Robert Herriot" w:date="1996-11-16T20:22:00Z">
        <w:r>
          <w:rPr>
            <w:rFonts w:eastAsia="Courier New" w:cs="Courier New" w:ascii="Courier New" w:hAnsi="Courier New"/>
          </w:rPr>
          <w:delText xml:space="preserve"> The </w:delText>
        </w:r>
      </w:del>
      <w:del w:id="710" w:author="Robert Herriot" w:date="1996-11-15T23:48:00Z">
        <w:r>
          <w:rPr>
            <w:rFonts w:eastAsia="Courier New" w:cs="Courier New" w:ascii="Courier New" w:hAnsi="Courier New"/>
          </w:rPr>
          <w:delText>server</w:delText>
        </w:r>
      </w:del>
      <w:del w:id="711" w:author="Robert Herriot" w:date="1996-11-16T20:22:00Z">
        <w:r>
          <w:rPr>
            <w:rFonts w:eastAsia="Courier New" w:cs="Courier New" w:ascii="Courier New" w:hAnsi="Courier New"/>
          </w:rPr>
          <w:delText xml:space="preserve"> shall </w:delText>
        </w:r>
      </w:del>
      <w:del w:id="712" w:author="Robert Herriot" w:date="1996-11-15T23:49:00Z">
        <w:r>
          <w:rPr>
            <w:rFonts w:eastAsia="Courier New" w:cs="Courier New" w:ascii="Courier New" w:hAnsi="Courier New"/>
          </w:rPr>
          <w:delText xml:space="preserve">create the job object with </w:delText>
        </w:r>
      </w:del>
      <w:del w:id="713" w:author="Robert Herriot" w:date="1996-11-16T20:22:00Z">
        <w:r>
          <w:rPr>
            <w:rFonts w:eastAsia="Courier New" w:cs="Courier New" w:ascii="Courier New" w:hAnsi="Courier New"/>
          </w:rPr>
          <w:delText>these attributes (if implemented) and shall assign appropriate values to each such job</w:delText>
          <w:noBreakHyphen/>
          <w:delText>statu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status attributes in:</w:t>
      </w:r>
      <w:ins w:id="714" w:author="Robert Herriot" w:date="1996-11-15T23:49:00Z">
        <w:r>
          <w:rPr>
            <w:rFonts w:eastAsia="Courier New" w:cs="Courier New" w:ascii="Courier New" w:hAnsi="Courier New"/>
          </w:rPr>
          <w:t xml:space="preserve"> Get-Attributes and Get-Jobs, but not Pri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16" w:author="Robert Herriot" w:date="1996-11-15T23:49:00Z"/>
        </w:rPr>
      </w:pPr>
      <w:del w:id="715" w:author="Robert Herriot" w:date="1996-11-15T23:49:00Z">
        <w:r>
          <w:rPr>
            <w:rFonts w:eastAsia="Courier New" w:cs="Courier New" w:ascii="Courier New" w:hAnsi="Courier New"/>
          </w:rPr>
          <w:tab/>
          <w:tab/>
          <w:delText>a)</w:delText>
          <w:tab/>
          <w:delText>Print: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18" w:author="Robert Herriot" w:date="1996-11-15T23:49:00Z"/>
        </w:rPr>
      </w:pPr>
      <w:del w:id="717" w:author="Robert Herriot" w:date="1996-11-15T23:49:00Z">
        <w:r>
          <w:rPr>
            <w:rFonts w:eastAsia="Courier New" w:cs="Courier New" w:ascii="Courier New" w:hAnsi="Courier New"/>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20" w:author="Robert Herriot" w:date="1996-11-15T23:49:00Z"/>
        </w:rPr>
      </w:pPr>
      <w:del w:id="719" w:author="Robert Herriot" w:date="1996-11-15T23:49:00Z">
        <w:r>
          <w:rPr>
            <w:rFonts w:eastAsia="Courier New" w:cs="Courier New" w:ascii="Courier New" w:hAnsi="Courier New"/>
          </w:rPr>
          <w:tab/>
          <w:tab/>
          <w:delText>c)</w:delText>
          <w:tab/>
          <w:delText>GetAttributes and GetJob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1 current-job-state</w:t>
      </w:r>
      <w:ins w:id="721" w:author="Robert Herriot" w:date="1996-11-15T23:49:00Z">
        <w:r>
          <w:rPr>
            <w:rFonts w:eastAsia="Courier New" w:cs="Courier New" w:ascii="Courier New" w:hAnsi="Courier New"/>
          </w:rPr>
          <w:t xml:space="preserve"> (type1Enum)</w:t>
        </w:r>
      </w:ins>
      <w:r>
        <w:fldChar w:fldCharType="begin"/>
      </w:r>
      <w:r>
        <w:rPr/>
        <w:instrText xml:space="preserve"> TC "7.1.3.1 current-job-stat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23" w:author="Robert Herriot" w:date="1996-11-15T23:50:00Z"/>
        </w:rPr>
      </w:pPr>
      <w:del w:id="722" w:author="Robert Herriot" w:date="1996-11-15T23:5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current state of the job</w:t>
      </w:r>
      <w:ins w:id="724" w:author="Robert Herriot" w:date="1996-11-15T23:50:00Z">
        <w:r>
          <w:rPr>
            <w:rFonts w:eastAsia="Courier New" w:cs="Courier New" w:ascii="Courier New" w:hAnsi="Courier New"/>
          </w:rPr>
          <w:t xml:space="preserve"> with the following values: </w:t>
        </w:r>
      </w:ins>
      <w:del w:id="725" w:author="Robert Herriot" w:date="1996-11-15T23:51:00Z">
        <w:r>
          <w:rPr>
            <w:rFonts w:eastAsia="Courier New" w:cs="Courier New" w:ascii="Courier New" w:hAnsi="Courier New"/>
          </w:rPr>
          <w:delText xml:space="preserve"> (</w:delText>
        </w:r>
      </w:del>
      <w:ins w:id="726" w:author="Robert Herriot" w:date="1996-11-15T23:51:00Z">
        <w:r>
          <w:rPr>
            <w:rFonts w:eastAsia="Courier New" w:cs="Courier New" w:ascii="Courier New" w:hAnsi="Courier New"/>
          </w:rPr>
          <w:t xml:space="preserve">unknown, pre-processing, </w:t>
        </w:r>
      </w:ins>
      <w:r>
        <w:rPr>
          <w:rFonts w:eastAsia="Courier New" w:cs="Courier New" w:ascii="Courier New" w:hAnsi="Courier New"/>
        </w:rPr>
        <w:t xml:space="preserve">pending, </w:t>
      </w:r>
      <w:ins w:id="727" w:author="Robert Herriot" w:date="1996-11-15T23:51:00Z">
        <w:r>
          <w:rPr>
            <w:rFonts w:eastAsia="Courier New" w:cs="Courier New" w:ascii="Courier New" w:hAnsi="Courier New"/>
          </w:rPr>
          <w:t xml:space="preserve">processing, </w:t>
        </w:r>
      </w:ins>
      <w:r>
        <w:rPr>
          <w:rFonts w:eastAsia="Courier New" w:cs="Courier New" w:ascii="Courier New" w:hAnsi="Courier New"/>
        </w:rPr>
        <w:t>printing, held,</w:t>
      </w:r>
      <w:ins w:id="728" w:author="Robert Herriot" w:date="1996-11-15T23:52:00Z">
        <w:r>
          <w:rPr>
            <w:rFonts w:eastAsia="Courier New" w:cs="Courier New" w:ascii="Courier New" w:hAnsi="Courier New"/>
          </w:rPr>
          <w:t xml:space="preserve"> terminating, retained, completed.</w:t>
        </w:r>
      </w:ins>
      <w:r>
        <w:rPr>
          <w:rFonts w:eastAsia="Courier New" w:cs="Courier New" w:ascii="Courier New" w:hAnsi="Courier New"/>
        </w:rPr>
        <w:t xml:space="preserve"> </w:t>
      </w:r>
      <w:del w:id="729" w:author="Robert Herriot" w:date="1996-11-15T23:51:00Z">
        <w:r>
          <w:rPr>
            <w:rFonts w:eastAsia="Courier New" w:cs="Courier New" w:ascii="Courier New" w:hAnsi="Courier New"/>
          </w:rPr>
          <w:delText>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1" w:author="Robert Herriot" w:date="1996-11-15T23:52:00Z"/>
        </w:rPr>
      </w:pPr>
      <w:del w:id="730" w:author="Robert Herriot" w:date="1996-11-15T23:52:00Z">
        <w:r>
          <w:rPr>
            <w:rFonts w:eastAsia="Courier New" w:cs="Courier New" w:ascii="Courier New" w:hAnsi="Courier New"/>
          </w:rPr>
          <w:delText>The following job state standard values are defined: id</w:delText>
          <w:noBreakHyphen/>
          <w:delText>val</w:delText>
          <w:noBreakHyphen/>
          <w:delText>job</w:delText>
          <w:noBreakHyphen/>
          <w:delText>state</w:delText>
          <w:noBreakHyphen/>
          <w:delText>unknown, id</w:delText>
          <w:noBreakHyphen/>
          <w:delText>val</w:delText>
          <w:noBreakHyphen/>
          <w:delText>job</w:delText>
          <w:noBreakHyphen/>
          <w:delText>state</w:delText>
          <w:noBreakHyphen/>
          <w:delText>pre</w:delText>
          <w:noBreakHyphen/>
          <w:delText>processing, id</w:delText>
          <w:noBreakHyphen/>
          <w:delText>val</w:delText>
          <w:noBreakHyphen/>
          <w:delText>job</w:delText>
          <w:noBreakHyphen/>
          <w:delText>state</w:delText>
          <w:noBreakHyphen/>
          <w:delText>held, id</w:delText>
          <w:noBreakHyphen/>
          <w:delText>val</w:delText>
          <w:noBreakHyphen/>
          <w:delText>job</w:delText>
          <w:noBreakHyphen/>
          <w:delText>state</w:delText>
          <w:noBreakHyphen/>
          <w:delText>pending, id</w:delText>
          <w:noBreakHyphen/>
          <w:delText>val</w:delText>
          <w:noBreakHyphen/>
          <w:delText>job</w:delText>
          <w:noBreakHyphen/>
          <w:delText>state</w:delText>
          <w:noBreakHyphen/>
          <w:delText>processing, id</w:delText>
          <w:noBreakHyphen/>
          <w:delText>val</w:delText>
          <w:noBreakHyphen/>
          <w:delText>job</w:delText>
          <w:noBreakHyphen/>
          <w:delText>state</w:delText>
          <w:noBreakHyphen/>
          <w:delText>terminating, id</w:delText>
          <w:noBreakHyphen/>
          <w:delText>val</w:delText>
          <w:noBreakHyphen/>
          <w:delText>job</w:delText>
          <w:noBreakHyphen/>
          <w:delText>state</w:delText>
          <w:noBreakHyphen/>
          <w:delText>retained, id</w:delText>
          <w:noBreakHyphen/>
          <w:delText>val</w:delText>
          <w:noBreakHyphen/>
          <w:delText>job</w:delText>
          <w:noBreakHyphen/>
          <w:delText>state</w:delText>
          <w:noBreakHyphen/>
          <w:delText>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IPP protocol supports all values for job states, but </w:t>
      </w:r>
      <w:ins w:id="732" w:author="Robert Herriot" w:date="1996-11-15T23:52:00Z">
        <w:r>
          <w:rPr>
            <w:rFonts w:eastAsia="Courier New" w:cs="Courier New" w:ascii="Courier New" w:hAnsi="Courier New"/>
          </w:rPr>
          <w:t>P</w:t>
        </w:r>
      </w:ins>
      <w:del w:id="733" w:author="Robert Herriot" w:date="1996-11-15T23:52:00Z">
        <w:r>
          <w:rPr>
            <w:rFonts w:eastAsia="Courier New" w:cs="Courier New" w:ascii="Courier New" w:hAnsi="Courier New"/>
          </w:rPr>
          <w:delText>p</w:delText>
        </w:r>
      </w:del>
      <w:r>
        <w:rPr>
          <w:rFonts w:eastAsia="Courier New" w:cs="Courier New" w:ascii="Courier New" w:hAnsi="Courier New"/>
        </w:rPr>
        <w:t xml:space="preserve">rinters are </w:t>
      </w:r>
      <w:ins w:id="734" w:author="Robert Herriot" w:date="1996-11-15T23:53:00Z">
        <w:r>
          <w:rPr>
            <w:rFonts w:eastAsia="Courier New" w:cs="Courier New" w:ascii="Courier New" w:hAnsi="Courier New"/>
          </w:rPr>
          <w:t xml:space="preserve">need </w:t>
        </w:r>
      </w:ins>
      <w:del w:id="735" w:author="Robert Herriot" w:date="1996-11-15T23:53:00Z">
        <w:r>
          <w:rPr>
            <w:rFonts w:eastAsia="Courier New" w:cs="Courier New" w:ascii="Courier New" w:hAnsi="Courier New"/>
          </w:rPr>
          <w:delText>not required to generate all job states,</w:delText>
        </w:r>
      </w:del>
      <w:r>
        <w:rPr>
          <w:rFonts w:eastAsia="Courier New" w:cs="Courier New" w:ascii="Courier New" w:hAnsi="Courier New"/>
        </w:rPr>
        <w:t xml:space="preserve"> only </w:t>
      </w:r>
      <w:ins w:id="736" w:author="Robert Herriot" w:date="1996-11-15T23:53:00Z">
        <w:r>
          <w:rPr>
            <w:rFonts w:eastAsia="Courier New" w:cs="Courier New" w:ascii="Courier New" w:hAnsi="Courier New"/>
          </w:rPr>
          <w:t xml:space="preserve">support </w:t>
        </w:r>
      </w:ins>
      <w:r>
        <w:rPr>
          <w:rFonts w:eastAsia="Courier New" w:cs="Courier New" w:ascii="Courier New" w:hAnsi="Courier New"/>
        </w:rPr>
        <w:t xml:space="preserve">those </w:t>
      </w:r>
      <w:ins w:id="737" w:author="Robert Herriot" w:date="1996-11-15T23:53:00Z">
        <w:r>
          <w:rPr>
            <w:rFonts w:eastAsia="Courier New" w:cs="Courier New" w:ascii="Courier New" w:hAnsi="Courier New"/>
          </w:rPr>
          <w:t xml:space="preserve">states </w:t>
        </w:r>
      </w:ins>
      <w:r>
        <w:rPr>
          <w:rFonts w:eastAsia="Courier New" w:cs="Courier New" w:ascii="Courier New" w:hAnsi="Courier New"/>
        </w:rPr>
        <w:t>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9" w:author="Robert Herriot" w:date="1996-11-15T23:54:00Z"/>
        </w:rPr>
      </w:pPr>
      <w:del w:id="738" w:author="Robert Herriot" w:date="1996-11-15T23: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2 printer-assigned</w:t>
      </w:r>
      <w:ins w:id="740" w:author="Robert Herriot" w:date="1996-11-15T23:54:00Z">
        <w:r>
          <w:rPr>
            <w:rFonts w:eastAsia="Courier New" w:cs="Courier New" w:ascii="Courier New" w:hAnsi="Courier New"/>
          </w:rPr>
          <w:t xml:space="preserve"> (name)</w:t>
        </w:r>
      </w:ins>
      <w:r>
        <w:fldChar w:fldCharType="begin"/>
      </w:r>
      <w:r>
        <w:rPr/>
        <w:instrText xml:space="preserve"> TC "7.1.3.2 printers-assign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42" w:author="Robert Herriot" w:date="1996-11-15T23:54:00Z"/>
        </w:rPr>
      </w:pPr>
      <w:del w:id="741" w:author="Robert Herriot" w:date="1996-11-15T23: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746" w:author="Robert Herriot" w:date="1996-11-15T23:59:00Z"/>
        </w:rPr>
      </w:pPr>
      <w:r>
        <w:rPr>
          <w:rFonts w:eastAsia="Courier New" w:cs="Courier New" w:ascii="Courier New" w:hAnsi="Courier New"/>
        </w:rPr>
        <w:t xml:space="preserve">This attribute identifies the Output Device to which </w:t>
      </w:r>
      <w:ins w:id="743" w:author="Robert Herriot" w:date="1996-11-15T23:55:00Z">
        <w:r>
          <w:rPr>
            <w:rFonts w:eastAsia="Courier New" w:cs="Courier New" w:ascii="Courier New" w:hAnsi="Courier New"/>
          </w:rPr>
          <w:t xml:space="preserve">the Printer has assigned </w:t>
        </w:r>
      </w:ins>
      <w:r>
        <w:rPr>
          <w:rFonts w:eastAsia="Courier New" w:cs="Courier New" w:ascii="Courier New" w:hAnsi="Courier New"/>
        </w:rPr>
        <w:t>this job</w:t>
      </w:r>
      <w:del w:id="744" w:author="Robert Herriot" w:date="1996-11-15T23:55:00Z">
        <w:r>
          <w:rPr>
            <w:rFonts w:eastAsia="Courier New" w:cs="Courier New" w:ascii="Courier New" w:hAnsi="Courier New"/>
          </w:rPr>
          <w:delText xml:space="preserve"> has been assigned, if any</w:delText>
        </w:r>
      </w:del>
      <w:r>
        <w:rPr>
          <w:rFonts w:eastAsia="Courier New" w:cs="Courier New" w:ascii="Courier New" w:hAnsi="Courier New"/>
        </w:rPr>
        <w:t>.</w:t>
      </w:r>
      <w:ins w:id="745" w:author="Robert Herriot" w:date="1996-11-15T23:55: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748" w:author="Robert Herriot" w:date="1996-11-15T23:59:00Z"/>
        </w:rPr>
      </w:pPr>
      <w:ins w:id="747" w:author="Robert Herriot" w:date="1996-11-15T23: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749" w:author="Robert Herriot" w:date="1996-11-15T23:55:00Z">
        <w:r>
          <w:rPr>
            <w:rFonts w:eastAsia="Courier New" w:cs="Courier New" w:ascii="Courier New" w:hAnsi="Courier New"/>
          </w:rPr>
          <w:t xml:space="preserve">If </w:t>
        </w:r>
      </w:ins>
      <w:ins w:id="750" w:author="Robert Herriot" w:date="1996-11-16T00:01:00Z">
        <w:r>
          <w:rPr>
            <w:rFonts w:eastAsia="Courier New" w:cs="Courier New" w:ascii="Courier New" w:hAnsi="Courier New"/>
          </w:rPr>
          <w:t>an Output Device implements a</w:t>
        </w:r>
      </w:ins>
      <w:ins w:id="751" w:author="Robert Herriot" w:date="1996-11-15T23:55:00Z">
        <w:r>
          <w:rPr>
            <w:rFonts w:eastAsia="Courier New" w:cs="Courier New" w:ascii="Courier New" w:hAnsi="Courier New"/>
          </w:rPr>
          <w:t xml:space="preserve"> Printer, the Printer does not set thi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752" w:author="Robert Herriot" w:date="1996-11-15T23:59:00Z">
        <w:r>
          <w:rPr>
            <w:rFonts w:eastAsia="Courier New" w:cs="Courier New" w:ascii="Courier New" w:hAnsi="Courier New"/>
          </w:rPr>
          <w:t xml:space="preserve">If </w:t>
        </w:r>
      </w:ins>
      <w:ins w:id="753" w:author="Robert Herriot" w:date="1996-11-16T00:01:00Z">
        <w:r>
          <w:rPr>
            <w:rFonts w:eastAsia="Courier New" w:cs="Courier New" w:ascii="Courier New" w:hAnsi="Courier New"/>
          </w:rPr>
          <w:t>a Print Server implements a</w:t>
        </w:r>
      </w:ins>
      <w:ins w:id="754" w:author="Robert Herriot" w:date="1996-11-15T23:59:00Z">
        <w:r>
          <w:rPr>
            <w:rFonts w:eastAsia="Courier New" w:cs="Courier New" w:ascii="Courier New" w:hAnsi="Courier New"/>
          </w:rPr>
          <w:t xml:space="preserve"> Printer, the value shall be empty until the Printer assigns an Output Device to the job.</w:t>
        </w:r>
      </w:ins>
      <w:del w:id="755" w:author="Robert Herriot" w:date="1996-11-16T00:00:00Z">
        <w:r>
          <w:rPr>
            <w:rFonts w:eastAsia="Courier New" w:cs="Courier New" w:ascii="Courier New" w:hAnsi="Courier New"/>
          </w:rPr>
          <w:delText xml:space="preserve">When the job is first submitted and the </w:delText>
        </w:r>
      </w:del>
      <w:del w:id="756" w:author="Robert Herriot" w:date="1996-11-15T23:56:00Z">
        <w:r>
          <w:rPr>
            <w:rFonts w:eastAsia="Courier New" w:cs="Courier New" w:ascii="Courier New" w:hAnsi="Courier New"/>
          </w:rPr>
          <w:delText>p</w:delText>
        </w:r>
      </w:del>
      <w:del w:id="757" w:author="Robert Herriot" w:date="1996-11-16T00:00:00Z">
        <w:r>
          <w:rPr>
            <w:rFonts w:eastAsia="Courier New" w:cs="Courier New" w:ascii="Courier New" w:hAnsi="Courier New"/>
          </w:rPr>
          <w:delText>rinter has not yet assigned any printers to the job, the value shall be empty</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9" w:author="Robert Herriot" w:date="1996-11-15T23:56:00Z"/>
        </w:rPr>
      </w:pPr>
      <w:del w:id="758" w:author="Robert Herriot" w:date="1996-11-15T23:56:00Z">
        <w:r>
          <w:rPr>
            <w:rFonts w:eastAsia="Courier New" w:cs="Courier New" w:ascii="Courier New" w:hAnsi="Courier New"/>
          </w:rPr>
          <w:delText>If the Print Server  has assigned a printer to the job, the value  shall contain the assigned Output Dev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2" w:author="Robert Herriot" w:date="1996-11-15T23:57:00Z"/>
        </w:rPr>
      </w:pPr>
      <w:ins w:id="760" w:author="Robert Herriot" w:date="1996-11-15T23:58:00Z">
        <w:r>
          <w:rPr>
            <w:rFonts w:eastAsia="Courier New" w:cs="Courier New" w:ascii="Courier New" w:hAnsi="Courier New"/>
            <w:b/>
            <w:bCs/>
          </w:rPr>
          <w:t>ISSUE</w:t>
        </w:r>
      </w:ins>
      <w:ins w:id="761" w:author="Robert Herriot" w:date="1996-11-15T23:58:00Z">
        <w:r>
          <w:rPr>
            <w:rFonts w:eastAsia="Courier New" w:cs="Courier New" w:ascii="Courier New" w:hAnsi="Courier New"/>
          </w:rPr>
          <w:t>: Is this attribute appropriate for a model in which we are hiding the downstream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4" w:author="Robert Herriot" w:date="1996-11-15T23:57:00Z"/>
        </w:rPr>
      </w:pPr>
      <w:del w:id="763" w:author="Robert Herriot" w:date="1996-11-15T23:5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6" w:author="Robert Herriot" w:date="1996-11-16T00:02:00Z"/>
        </w:rPr>
      </w:pPr>
      <w:del w:id="765" w:author="Robert Herriot" w:date="1996-11-16T00:0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8" w:author="Robert Herriot" w:date="1996-11-16T00:02:00Z"/>
        </w:rPr>
      </w:pPr>
      <w:del w:id="767" w:author="Robert Herriot" w:date="1996-11-16T00:02:00Z">
        <w:r>
          <w:rPr>
            <w:rFonts w:eastAsia="Courier New" w:cs="Courier New" w:ascii="Courier New" w:hAnsi="Courier New"/>
          </w:rPr>
          <w:delText>An empty value shall be returned if this attribute is supported, but this job has not yet been assigned to any Output Devic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0" w:author="Robert Herriot" w:date="1996-11-16T00:02:00Z"/>
        </w:rPr>
      </w:pPr>
      <w:del w:id="769" w:author="Robert Herriot" w:date="1996-11-16T00:0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2" w:author="Robert Herriot" w:date="1996-11-16T00:02:00Z"/>
        </w:rPr>
      </w:pPr>
      <w:del w:id="771" w:author="Robert Herriot" w:date="1996-11-16T00:0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4" w:author="Robert Herriot" w:date="1996-11-16T00:02:00Z"/>
        </w:rPr>
      </w:pPr>
      <w:del w:id="773" w:author="Robert Herriot" w:date="1996-11-16T00:0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printers</w:t>
        <w:noBreakHyphen/>
        <w:t>assigned value shall not be the same as the printer requested by the us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 value of the job's printer</w:t>
      </w:r>
      <w:del w:id="775" w:author="Robert Herriot" w:date="1996-11-16T00:02:00Z">
        <w:r>
          <w:rPr>
            <w:rFonts w:eastAsia="Courier New" w:cs="Courier New" w:ascii="Courier New" w:hAnsi="Courier New"/>
          </w:rPr>
          <w:delText>s</w:delText>
        </w:r>
      </w:del>
      <w:r>
        <w:rPr>
          <w:rFonts w:eastAsia="Courier New" w:cs="Courier New" w:ascii="Courier New" w:hAnsi="Courier New"/>
        </w:rPr>
        <w:noBreakHyphen/>
        <w:t>assigned attribute shall remain after the job has completed, so that users can determine the Output Device on which the job was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3 submission-time</w:t>
      </w:r>
      <w:ins w:id="776" w:author="Robert Herriot" w:date="1996-11-16T00:03:00Z">
        <w:r>
          <w:rPr>
            <w:rFonts w:eastAsia="Courier New" w:cs="Courier New" w:ascii="Courier New" w:hAnsi="Courier New"/>
          </w:rPr>
          <w:t xml:space="preserve"> (dateTime)</w:t>
        </w:r>
      </w:ins>
      <w:r>
        <w:fldChar w:fldCharType="begin"/>
      </w:r>
      <w:r>
        <w:rPr/>
        <w:instrText xml:space="preserve"> TC "7.1.3.3 submission-ti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78" w:author="Robert Herriot" w:date="1996-11-16T00:03:00Z"/>
        </w:rPr>
      </w:pPr>
      <w:del w:id="777" w:author="Robert Herriot" w:date="1996-11-16T00:0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ndicates the time at which the this job was accepted by the </w:t>
      </w:r>
      <w:ins w:id="779" w:author="Robert Herriot" w:date="1996-11-16T00:03:00Z">
        <w:r>
          <w:rPr>
            <w:rFonts w:eastAsia="Courier New" w:cs="Courier New" w:ascii="Courier New" w:hAnsi="Courier New"/>
          </w:rPr>
          <w:t>P</w:t>
        </w:r>
      </w:ins>
      <w:del w:id="780" w:author="Robert Herriot" w:date="1996-11-16T00:03:00Z">
        <w:r>
          <w:rPr>
            <w:rFonts w:eastAsia="Courier New" w:cs="Courier New" w:ascii="Courier New" w:hAnsi="Courier New"/>
          </w:rPr>
          <w:delText>p</w:delText>
        </w:r>
      </w:del>
      <w:r>
        <w:rPr>
          <w:rFonts w:eastAsia="Courier New" w:cs="Courier New" w:ascii="Courier New" w:hAnsi="Courier New"/>
        </w:rPr>
        <w:t xml:space="preserve">rinter.  If the </w:t>
      </w:r>
      <w:ins w:id="781" w:author="Robert Herriot" w:date="1996-11-16T00:04:00Z">
        <w:r>
          <w:rPr>
            <w:rFonts w:eastAsia="Courier New" w:cs="Courier New" w:ascii="Courier New" w:hAnsi="Courier New"/>
          </w:rPr>
          <w:t>P</w:t>
        </w:r>
      </w:ins>
      <w:del w:id="782" w:author="Robert Herriot" w:date="1996-11-16T00:04:00Z">
        <w:r>
          <w:rPr>
            <w:rFonts w:eastAsia="Courier New" w:cs="Courier New" w:ascii="Courier New" w:hAnsi="Courier New"/>
          </w:rPr>
          <w:delText>p</w:delText>
        </w:r>
      </w:del>
      <w:r>
        <w:rPr>
          <w:rFonts w:eastAsia="Courier New" w:cs="Courier New" w:ascii="Courier New" w:hAnsi="Courier New"/>
        </w:rPr>
        <w:t>rinter does not support the notion of time, the attribute is not stored as part of the job obj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5 job-message-from-administrator</w:t>
      </w:r>
      <w:ins w:id="783" w:author="Robert Herriot" w:date="1996-11-16T00:04:00Z">
        <w:r>
          <w:rPr>
            <w:rFonts w:eastAsia="Courier New" w:cs="Courier New" w:ascii="Courier New" w:hAnsi="Courier New"/>
          </w:rPr>
          <w:t xml:space="preserve"> (string)</w:t>
        </w:r>
      </w:ins>
      <w:r>
        <w:fldChar w:fldCharType="begin"/>
      </w:r>
      <w:r>
        <w:rPr/>
        <w:instrText xml:space="preserve"> TC "7.1.3.5 job-message-from-administrato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85" w:author="Robert Herriot" w:date="1996-11-16T00:04:00Z"/>
        </w:rPr>
      </w:pPr>
      <w:del w:id="784" w:author="Robert Herriot" w:date="1996-11-16T00: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a message from an operator, system administrator or ‘intelligent' process to indicate to the user the reasons for modification or other management action taken on a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6 completion-time</w:t>
      </w:r>
      <w:ins w:id="786" w:author="Robert Herriot" w:date="1996-11-16T00:05:00Z">
        <w:r>
          <w:rPr>
            <w:rFonts w:eastAsia="Courier New" w:cs="Courier New" w:ascii="Courier New" w:hAnsi="Courier New"/>
          </w:rPr>
          <w:t xml:space="preserve"> (dateTime)</w:t>
        </w:r>
      </w:ins>
      <w:ins w:id="787" w:author="Robert Herriot" w:date="1996-11-16T00:05:00Z">
        <w:r>
          <w:fldChar w:fldCharType="begin"/>
        </w:r>
        <w:r>
          <w:rPr/>
          <w:instrText xml:space="preserve"> TC "7.1.3.3 submission-time" \l 4 </w:instrText>
        </w:r>
      </w:ins>
      <w:r>
        <w:rPr/>
        <w:fldChar w:fldCharType="separate"/>
      </w:r>
      <w:ins w:id="788" w:author="Robert Herriot" w:date="1996-11-16T00:05:00Z">
        <w:r>
          <w:rPr/>
        </w:r>
      </w:ins>
      <w:r>
        <w:rPr/>
        <w:fldChar w:fldCharType="end"/>
      </w:r>
      <w:r>
        <w:fldChar w:fldCharType="begin"/>
      </w:r>
      <w:r>
        <w:rPr/>
        <w:instrText xml:space="preserve"> TC "7.1.3.6 completion-ti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90" w:author="Robert Herriot" w:date="1996-11-16T00:05:00Z"/>
        </w:rPr>
      </w:pPr>
      <w:del w:id="789" w:author="Robert Herriot" w:date="1996-11-16T00: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92" w:author="Robert Herriot" w:date="1996-11-16T00:05:00Z"/>
        </w:rPr>
      </w:pPr>
      <w:del w:id="791" w:author="Robert Herriot" w:date="1996-11-16T00: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ndicates the time at which this job completed. </w:t>
      </w:r>
      <w:del w:id="793" w:author="Robert Herriot" w:date="1996-11-16T00:05:00Z">
        <w:r>
          <w:rPr>
            <w:rFonts w:eastAsia="Courier New" w:cs="Courier New" w:ascii="Courier New" w:hAnsi="Courier New"/>
          </w:rPr>
          <w:delText xml:space="preserve"> Providing </w:delText>
        </w:r>
      </w:del>
      <w:ins w:id="794" w:author="Robert Herriot" w:date="1996-11-16T00:05:00Z">
        <w:r>
          <w:rPr>
            <w:rFonts w:eastAsia="Courier New" w:cs="Courier New" w:ascii="Courier New" w:hAnsi="Courier New"/>
          </w:rPr>
          <w:t>T</w:t>
        </w:r>
      </w:ins>
      <w:del w:id="795" w:author="Robert Herriot" w:date="1996-11-16T00:05:00Z">
        <w:r>
          <w:rPr>
            <w:rFonts w:eastAsia="Courier New" w:cs="Courier New" w:ascii="Courier New" w:hAnsi="Courier New"/>
          </w:rPr>
          <w:delText>t</w:delText>
        </w:r>
      </w:del>
      <w:r>
        <w:rPr>
          <w:rFonts w:eastAsia="Courier New" w:cs="Courier New" w:ascii="Courier New" w:hAnsi="Courier New"/>
        </w:rPr>
        <w:t>his time is useful for jobs which are retained after print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7 job-state-reasons</w:t>
      </w:r>
      <w:ins w:id="796" w:author="Robert Herriot" w:date="1996-11-16T00:06:00Z">
        <w:r>
          <w:rPr>
            <w:rFonts w:eastAsia="Courier New" w:cs="Courier New" w:ascii="Courier New" w:hAnsi="Courier New"/>
          </w:rPr>
          <w:t xml:space="preserve"> (1#type2Enum)</w:t>
        </w:r>
      </w:ins>
      <w:r>
        <w:fldChar w:fldCharType="begin"/>
      </w:r>
      <w:r>
        <w:rPr/>
        <w:instrText xml:space="preserve"> TC "7.1.3.7 job-state-reason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98" w:author="Robert Herriot" w:date="1996-11-16T00:06:00Z"/>
        </w:rPr>
      </w:pPr>
      <w:del w:id="797" w:author="Robert Herriot" w:date="1996-11-16T00:0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12" w:author="Robert Herriot" w:date="1996-11-16T20:29:00Z"/>
        </w:rPr>
      </w:pPr>
      <w:r>
        <w:rPr>
          <w:rFonts w:eastAsia="Courier New" w:cs="Courier New" w:ascii="Courier New" w:hAnsi="Courier New"/>
        </w:rPr>
        <w:t xml:space="preserve">The following standard values are defined: </w:t>
      </w:r>
      <w:del w:id="799" w:author="Robert Herriot" w:date="1996-11-16T00:07: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documents</w:t>
        <w:noBreakHyphen/>
        <w:t xml:space="preserve">needed, </w:t>
      </w:r>
      <w:del w:id="800"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job</w:t>
        <w:noBreakHyphen/>
        <w:t>hold</w:t>
        <w:noBreakHyphen/>
        <w:t xml:space="preserve">set, </w:t>
      </w:r>
      <w:del w:id="801"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job</w:t>
        <w:noBreakHyphen/>
        <w:t>print</w:t>
        <w:noBreakHyphen/>
        <w:t>after</w:t>
        <w:noBreakHyphen/>
        <w:t>specified,</w:t>
      </w:r>
      <w:ins w:id="802" w:author="Robert Herriot" w:date="1996-11-16T00:08:00Z">
        <w:r>
          <w:rPr>
            <w:rFonts w:eastAsia="Courier New" w:cs="Courier New" w:ascii="Courier New" w:hAnsi="Courier New"/>
          </w:rPr>
          <w:t xml:space="preserve"> job-off-peak-specified,</w:t>
        </w:r>
      </w:ins>
      <w:r>
        <w:rPr>
          <w:rFonts w:eastAsia="Courier New" w:cs="Courier New" w:ascii="Courier New" w:hAnsi="Courier New"/>
        </w:rPr>
        <w:t xml:space="preserve"> </w:t>
      </w:r>
      <w:del w:id="803"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required</w:t>
        <w:noBreakHyphen/>
        <w:t>resources</w:t>
        <w:noBreakHyphen/>
        <w:t>not</w:t>
        <w:noBreakHyphen/>
        <w:t xml:space="preserve">ready, </w:t>
      </w:r>
      <w:del w:id="804"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 xml:space="preserve">successful completion, </w:t>
      </w:r>
      <w:del w:id="805"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completed</w:t>
        <w:noBreakHyphen/>
        <w:t>with</w:t>
        <w:noBreakHyphen/>
        <w:t xml:space="preserve">warnings, </w:t>
      </w:r>
      <w:del w:id="806"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completed</w:t>
        <w:noBreakHyphen/>
        <w:t>with</w:t>
        <w:noBreakHyphen/>
        <w:t xml:space="preserve">errors, </w:t>
      </w:r>
      <w:del w:id="807"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cancelled</w:t>
        <w:noBreakHyphen/>
        <w:t>by</w:t>
        <w:noBreakHyphen/>
        <w:t xml:space="preserve">user, </w:t>
      </w:r>
      <w:del w:id="808"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cancelled</w:t>
        <w:noBreakHyphen/>
        <w:t>by</w:t>
        <w:noBreakHyphen/>
        <w:t xml:space="preserve">operator, </w:t>
      </w:r>
      <w:del w:id="809"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aborted</w:t>
        <w:noBreakHyphen/>
        <w:t>by</w:t>
        <w:noBreakHyphen/>
        <w:t xml:space="preserve">system, </w:t>
      </w:r>
      <w:del w:id="810" w:author="Robert Herriot" w:date="1996-11-16T00:08: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logfile</w:t>
        <w:noBreakHyphen/>
        <w:t xml:space="preserve">pending, </w:t>
      </w:r>
      <w:del w:id="811" w:author="Robert Herriot" w:date="1996-11-16T00:09:00Z">
        <w:r>
          <w:rPr>
            <w:rFonts w:eastAsia="Courier New" w:cs="Courier New" w:ascii="Courier New" w:hAnsi="Courier New"/>
          </w:rPr>
          <w:delText>id</w:delText>
          <w:noBreakHyphen/>
          <w:delText>val</w:delText>
          <w:noBreakHyphen/>
          <w:delText>reasons</w:delText>
          <w:noBreakHyphen/>
        </w:r>
      </w:del>
      <w:r>
        <w:rPr>
          <w:rFonts w:eastAsia="Courier New" w:cs="Courier New" w:ascii="Courier New" w:hAnsi="Courier New"/>
        </w:rPr>
        <w:t>logfile</w:t>
        <w:noBreakHyphen/>
        <w:t>transferring</w:t>
      </w:r>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4" w:author="Robert Herriot" w:date="1996-11-16T00:14:00Z"/>
        </w:rPr>
      </w:pPr>
      <w:del w:id="813"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816" w:author="Robert Herriot" w:date="1996-11-16T00:09:00Z"/>
        </w:rPr>
      </w:pPr>
      <w:ins w:id="815" w:author="Robert Herriot" w:date="1996-11-16T00:0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0" w:author="Robert Herriot" w:date="1996-11-16T00:14:00Z"/>
        </w:rPr>
      </w:pPr>
      <w:del w:id="817" w:author="Robert Herriot" w:date="1996-11-16T00:14:00Z">
        <w:r>
          <w:rPr>
            <w:rFonts w:eastAsia="Courier New" w:cs="Courier New" w:ascii="Courier New" w:hAnsi="Courier New"/>
          </w:rPr>
          <w:delText>7.1.3.8 number-of-documents</w:delText>
        </w:r>
      </w:del>
      <w:del w:id="818" w:author="Robert Herriot" w:date="1996-11-16T00:14:00Z">
        <w:r>
          <w:fldChar w:fldCharType="begin"/>
        </w:r>
        <w:r>
          <w:rPr/>
          <w:delInstrText xml:space="preserve"> TC "7.1.3.8 number-of-documents" \l 4 </w:delInstrText>
        </w:r>
      </w:del>
      <w:r>
        <w:rPr/>
        <w:fldChar w:fldCharType="separate"/>
      </w:r>
      <w:del w:id="819" w:author="Robert Herriot" w:date="1996-11-16T00:1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22" w:author="Robert Herriot" w:date="1996-11-16T00:14:00Z"/>
        </w:rPr>
      </w:pPr>
      <w:del w:id="821" w:author="Robert Herriot" w:date="1996-11-16T00:14: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824" w:author="Robert Herriot" w:date="1996-11-16T00:14:00Z"/>
              </w:rPr>
            </w:pPr>
            <w:del w:id="823" w:author="Robert Herriot" w:date="1996-11-16T00:14:00Z">
              <w:r>
                <w:rPr>
                  <w:rFonts w:eastAsia="Courier New" w:cs="Courier New" w:ascii="Courier New" w:hAnsi="Courier New"/>
                </w:rPr>
                <w:delText>number</w:delText>
                <w:noBreakHyphen/>
                <w:delText>of</w:delText>
                <w:noBreakHyphen/>
                <w:delText>documents</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826" w:author="Robert Herriot" w:date="1996-11-16T00:14:00Z"/>
              </w:rPr>
            </w:pPr>
            <w:del w:id="825" w:author="Robert Herriot" w:date="1996-11-16T00:14:00Z">
              <w:r>
                <w:rPr>
                  <w:rFonts w:eastAsia="Courier New" w:cs="Courier New" w:ascii="Courier New" w:hAnsi="Courier New"/>
                </w:rPr>
                <w:delText>cardinal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828" w:author="Robert Herriot" w:date="1996-11-16T00:14:00Z"/>
              </w:rPr>
            </w:pPr>
            <w:del w:id="827" w:author="Robert Herriot" w:date="1996-11-16T00:14: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830" w:author="Robert Herriot" w:date="1996-11-16T00:14:00Z"/>
              </w:rPr>
            </w:pPr>
            <w:del w:id="829" w:author="Robert Herriot" w:date="1996-11-16T00:14: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2" w:author="Robert Herriot" w:date="1996-11-16T00:14:00Z"/>
        </w:rPr>
      </w:pPr>
      <w:del w:id="831"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34" w:author="Robert Herriot" w:date="1996-11-16T00:14:00Z"/>
        </w:rPr>
      </w:pPr>
      <w:del w:id="833" w:author="Robert Herriot" w:date="1996-11-16T00:14:00Z">
        <w:r>
          <w:rPr>
            <w:rFonts w:eastAsia="Courier New" w:cs="Courier New" w:ascii="Courier New" w:hAnsi="Courier New"/>
          </w:rPr>
          <w:delText xml:space="preserve">This attribute indicates the number of documents in the 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36" w:author="Robert Herriot" w:date="1996-11-16T00:14:00Z"/>
        </w:rPr>
      </w:pPr>
      <w:del w:id="835"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38" w:author="Robert Herriot" w:date="1996-11-16T00:14:00Z"/>
        </w:rPr>
      </w:pPr>
      <w:del w:id="837"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40" w:author="Robert Herriot" w:date="1996-11-16T00:14:00Z"/>
        </w:rPr>
      </w:pPr>
      <w:del w:id="839"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42" w:author="Robert Herriot" w:date="1996-11-16T00:14:00Z"/>
        </w:rPr>
      </w:pPr>
      <w:del w:id="841"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44" w:author="Robert Herriot" w:date="1996-11-16T00:14:00Z"/>
        </w:rPr>
      </w:pPr>
      <w:del w:id="843"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46" w:author="Robert Herriot" w:date="1996-11-16T00:14:00Z"/>
        </w:rPr>
      </w:pPr>
      <w:del w:id="845" w:author="Robert Herriot" w:date="1996-11-16T00: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1.3.9 impressions-completed </w:t>
      </w:r>
      <w:ins w:id="847" w:author="Robert Herriot" w:date="1996-11-16T00:13:00Z">
        <w:r>
          <w:rPr>
            <w:rFonts w:eastAsia="Courier New" w:cs="Courier New" w:ascii="Courier New" w:hAnsi="Courier New"/>
          </w:rPr>
          <w:t>(cardinal)</w:t>
        </w:r>
      </w:ins>
      <w:r>
        <w:fldChar w:fldCharType="begin"/>
      </w:r>
      <w:r>
        <w:rPr/>
        <w:instrText xml:space="preserve"> TC "7.1.3.9 job-submission-complet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contains the number of impressions </w:t>
      </w:r>
      <w:ins w:id="848" w:author="Robert Herriot" w:date="1996-11-16T00:13:00Z">
        <w:r>
          <w:rPr>
            <w:rFonts w:eastAsia="Courier New" w:cs="Courier New" w:ascii="Courier New" w:hAnsi="Courier New"/>
          </w:rPr>
          <w:t xml:space="preserve">that the Printer has </w:t>
        </w:r>
      </w:ins>
      <w:r>
        <w:rPr>
          <w:rFonts w:eastAsia="Courier New" w:cs="Courier New" w:ascii="Courier New" w:hAnsi="Courier New"/>
        </w:rPr>
        <w:t xml:space="preserve">completed </w:t>
      </w:r>
      <w:ins w:id="849" w:author="Robert Herriot" w:date="1996-11-16T00:13:00Z">
        <w:r>
          <w:rPr>
            <w:rFonts w:eastAsia="Courier New" w:cs="Courier New" w:ascii="Courier New" w:hAnsi="Courier New"/>
          </w:rPr>
          <w:t xml:space="preserve">printing. </w:t>
        </w:r>
      </w:ins>
      <w:del w:id="850" w:author="Robert Herriot" w:date="1996-11-16T00:13:00Z">
        <w:r>
          <w:rPr>
            <w:rFonts w:eastAsia="Courier New" w:cs="Courier New" w:ascii="Courier New" w:hAnsi="Courier New"/>
          </w:rPr>
          <w:delText>by the Output Device.</w:delText>
        </w:r>
      </w:del>
      <w:ins w:id="851" w:author="Robert Herriot" w:date="1996-11-16T00:14:00Z">
        <w:r>
          <w:rPr>
            <w:rFonts w:eastAsia="Courier New" w:cs="Courier New" w:ascii="Courier New" w:hAnsi="Courier New"/>
          </w:rPr>
          <w:t xml:space="preserve"> If the Printer cannot report this number, </w:t>
        </w:r>
      </w:ins>
      <w:ins w:id="852" w:author="Robert Herriot" w:date="1996-11-16T20:30:00Z">
        <w:r>
          <w:rPr>
            <w:rFonts w:eastAsia="Courier New" w:cs="Courier New" w:ascii="Courier New" w:hAnsi="Courier New"/>
          </w:rPr>
          <w:t xml:space="preserve">the Printer leaves </w:t>
        </w:r>
      </w:ins>
      <w:ins w:id="853" w:author="Robert Herriot" w:date="1996-11-16T00:14:00Z">
        <w:r>
          <w:rPr>
            <w:rFonts w:eastAsia="Courier New" w:cs="Courier New" w:ascii="Courier New" w:hAnsi="Courier New"/>
          </w:rPr>
          <w:t>this attribut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1.3.9 media-sheets-completed </w:t>
      </w:r>
      <w:ins w:id="854" w:author="Robert Herriot" w:date="1996-11-16T00:13:00Z">
        <w:r>
          <w:rPr>
            <w:rFonts w:eastAsia="Courier New" w:cs="Courier New" w:ascii="Courier New" w:hAnsi="Courier New"/>
          </w:rPr>
          <w:t>(cardinal)</w:t>
        </w:r>
      </w:ins>
      <w:r>
        <w:fldChar w:fldCharType="begin"/>
      </w:r>
      <w:r>
        <w:rPr/>
        <w:instrText xml:space="preserve"> TC "7.1.3.9 job-submission-complet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6" w:author="Robert Herriot" w:date="1996-11-16T00:15:00Z"/>
        </w:rPr>
      </w:pPr>
      <w:del w:id="855" w:author="Robert Herriot" w:date="1996-11-16T00:1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contains the number of media-sheets </w:t>
      </w:r>
      <w:ins w:id="857" w:author="Robert Herriot" w:date="1996-11-16T00:14:00Z">
        <w:r>
          <w:rPr>
            <w:rFonts w:eastAsia="Courier New" w:cs="Courier New" w:ascii="Courier New" w:hAnsi="Courier New"/>
          </w:rPr>
          <w:t xml:space="preserve">that the Printer has </w:t>
        </w:r>
      </w:ins>
      <w:r>
        <w:rPr>
          <w:rFonts w:eastAsia="Courier New" w:cs="Courier New" w:ascii="Courier New" w:hAnsi="Courier New"/>
        </w:rPr>
        <w:t xml:space="preserve">completed </w:t>
      </w:r>
      <w:ins w:id="858" w:author="Robert Herriot" w:date="1996-11-16T00:14:00Z">
        <w:r>
          <w:rPr>
            <w:rFonts w:eastAsia="Courier New" w:cs="Courier New" w:ascii="Courier New" w:hAnsi="Courier New"/>
          </w:rPr>
          <w:t xml:space="preserve">printing. </w:t>
        </w:r>
      </w:ins>
      <w:del w:id="859" w:author="Robert Herriot" w:date="1996-11-16T00:14:00Z">
        <w:r>
          <w:rPr>
            <w:rFonts w:eastAsia="Courier New" w:cs="Courier New" w:ascii="Courier New" w:hAnsi="Courier New"/>
          </w:rPr>
          <w:delText>by the Output Device</w:delText>
        </w:r>
      </w:del>
      <w:ins w:id="860" w:author="Robert Herriot" w:date="1996-11-16T00:14:00Z">
        <w:r>
          <w:rPr>
            <w:rFonts w:eastAsia="Courier New" w:cs="Courier New" w:ascii="Courier New" w:hAnsi="Courier New"/>
          </w:rPr>
          <w:t xml:space="preserve"> If the Printer cannot report this number, </w:t>
        </w:r>
      </w:ins>
      <w:ins w:id="861" w:author="Robert Herriot" w:date="1996-11-16T20:30:00Z">
        <w:r>
          <w:rPr>
            <w:rFonts w:eastAsia="Courier New" w:cs="Courier New" w:ascii="Courier New" w:hAnsi="Courier New"/>
          </w:rPr>
          <w:t>the Printer leaves this attribut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63" w:author="Robert Herriot" w:date="1996-11-16T00:12:00Z"/>
        </w:rPr>
      </w:pPr>
      <w:del w:id="862" w:author="Robert Herriot" w:date="1996-11-16T00:1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1.4 Job </w:t>
      </w:r>
      <w:ins w:id="864" w:author="Robert Herriot" w:date="1996-11-16T19:34:00Z">
        <w:r>
          <w:rPr>
            <w:rFonts w:eastAsia="Courier New" w:cs="Courier New" w:ascii="Courier New" w:hAnsi="Courier New"/>
          </w:rPr>
          <w:t>S</w:t>
        </w:r>
      </w:ins>
      <w:del w:id="865" w:author="Robert Herriot" w:date="1996-11-16T19:34:00Z">
        <w:r>
          <w:rPr>
            <w:rFonts w:eastAsia="Courier New" w:cs="Courier New" w:ascii="Courier New" w:hAnsi="Courier New"/>
          </w:rPr>
          <w:delText>s</w:delText>
        </w:r>
      </w:del>
      <w:r>
        <w:rPr>
          <w:rFonts w:eastAsia="Courier New" w:cs="Courier New" w:ascii="Courier New" w:hAnsi="Courier New"/>
        </w:rPr>
        <w:t>heet  Attributes</w:t>
      </w:r>
      <w:r>
        <w:fldChar w:fldCharType="begin"/>
      </w:r>
      <w:r>
        <w:rPr/>
        <w:instrText xml:space="preserve"> TC "7.1.4 Job Results Handling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w:t>
      </w:r>
      <w:del w:id="866" w:author="Robert Herriot" w:date="1996-11-16T20:31:00Z">
        <w:r>
          <w:rPr>
            <w:rFonts w:eastAsia="Courier New" w:cs="Courier New" w:ascii="Courier New" w:hAnsi="Courier New"/>
          </w:rPr>
          <w:delText>se</w:delText>
        </w:r>
      </w:del>
      <w:r>
        <w:rPr>
          <w:rFonts w:eastAsia="Courier New" w:cs="Courier New" w:ascii="Courier New" w:hAnsi="Courier New"/>
        </w:rPr>
        <w:t xml:space="preserve"> </w:t>
      </w:r>
      <w:ins w:id="867" w:author="Robert Herriot" w:date="1996-11-16T20:31:00Z">
        <w:r>
          <w:rPr>
            <w:rFonts w:eastAsia="Courier New" w:cs="Courier New" w:ascii="Courier New" w:hAnsi="Courier New"/>
          </w:rPr>
          <w:t xml:space="preserve">client shall specify these </w:t>
        </w:r>
      </w:ins>
      <w:r>
        <w:rPr>
          <w:rFonts w:eastAsia="Courier New" w:cs="Courier New" w:ascii="Courier New" w:hAnsi="Courier New"/>
        </w:rPr>
        <w:t xml:space="preserve">attributes </w:t>
      </w:r>
      <w:ins w:id="868" w:author="Robert Herriot" w:date="1996-11-16T20:32:00Z">
        <w:r>
          <w:rPr>
            <w:rFonts w:eastAsia="Courier New" w:cs="Courier New" w:ascii="Courier New" w:hAnsi="Courier New"/>
          </w:rPr>
          <w:t xml:space="preserve">to control the printing of </w:t>
        </w:r>
      </w:ins>
      <w:del w:id="869" w:author="Robert Herriot" w:date="1996-11-16T20:32:00Z">
        <w:r>
          <w:rPr>
            <w:rFonts w:eastAsia="Courier New" w:cs="Courier New" w:ascii="Courier New" w:hAnsi="Courier New"/>
          </w:rPr>
          <w:delText xml:space="preserve">specify the actions to be undertaken for printing </w:delText>
        </w:r>
      </w:del>
      <w:r>
        <w:rPr>
          <w:rFonts w:eastAsia="Courier New" w:cs="Courier New" w:ascii="Courier New" w:hAnsi="Courier New"/>
        </w:rPr>
        <w:t>of job sheets.</w:t>
      </w:r>
      <w:del w:id="870" w:author="Robert Herriot" w:date="1996-11-16T00:16: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874" w:author="Robert Herriot" w:date="1996-11-16T00:16:00Z"/>
        </w:rPr>
      </w:pPr>
      <w:ins w:id="871" w:author="Robert Herriot" w:date="1996-11-16T00:16:00Z">
        <w:r>
          <w:rPr>
            <w:rFonts w:eastAsia="Courier New" w:cs="Courier New" w:ascii="Courier New" w:hAnsi="Courier New"/>
          </w:rPr>
          <w:t xml:space="preserve">The client may </w:t>
        </w:r>
      </w:ins>
      <w:ins w:id="872" w:author="Robert Herriot" w:date="1996-11-16T20:32:00Z">
        <w:r>
          <w:rPr>
            <w:rFonts w:eastAsia="Courier New" w:cs="Courier New" w:ascii="Courier New" w:hAnsi="Courier New"/>
          </w:rPr>
          <w:t xml:space="preserve">also </w:t>
        </w:r>
      </w:ins>
      <w:ins w:id="873" w:author="Robert Herriot" w:date="1996-11-16T00:16:00Z">
        <w:r>
          <w:rPr>
            <w:rFonts w:eastAsia="Courier New" w:cs="Courier New" w:ascii="Courier New" w:hAnsi="Courier New"/>
          </w:rPr>
          <w:t>specify job sheet attributes in: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76" w:author="Robert Herriot" w:date="1996-11-16T00:17:00Z"/>
        </w:rPr>
      </w:pPr>
      <w:del w:id="875" w:author="Robert Herriot" w:date="1996-11-16T00:17:00Z">
        <w:r>
          <w:rPr>
            <w:rFonts w:eastAsia="Courier New" w:cs="Courier New" w:ascii="Courier New" w:hAnsi="Courier New"/>
          </w:rPr>
          <w:delText>The client may specify job</w:delText>
          <w:noBreakHyphen/>
          <w:delText>results</w:delText>
          <w:noBreakHyphen/>
          <w:delText>handling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8" w:author="Robert Herriot" w:date="1996-11-16T00:17:00Z"/>
        </w:rPr>
      </w:pPr>
      <w:del w:id="877" w:author="Robert Herriot" w:date="1996-11-16T00:17:00Z">
        <w:r>
          <w:rPr>
            <w:rFonts w:eastAsia="Courier New" w:cs="Courier New" w:ascii="Courier New" w:hAnsi="Courier New"/>
          </w:rPr>
          <w:tab/>
          <w:tab/>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0" w:author="Robert Herriot" w:date="1996-11-16T00:17:00Z"/>
        </w:rPr>
      </w:pPr>
      <w:del w:id="879" w:author="Robert Herriot" w:date="1996-11-16T00:17:00Z">
        <w:r>
          <w:rPr>
            <w:rFonts w:eastAsia="Courier New" w:cs="Courier New" w:ascii="Courier New" w:hAnsi="Courier New"/>
          </w:rPr>
          <w:tab/>
          <w:tab/>
          <w:delText>b)</w:delText>
          <w:tab/>
          <w:delText>ModifyJob: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2" w:author="Robert Herriot" w:date="1996-11-16T00:17:00Z"/>
        </w:rPr>
      </w:pPr>
      <w:del w:id="881" w:author="Robert Herriot" w:date="1996-11-16T00:17: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4.1 job-sheets</w:t>
      </w:r>
      <w:ins w:id="883" w:author="Robert Herriot" w:date="1996-11-16T00:19:00Z">
        <w:r>
          <w:rPr>
            <w:rFonts w:eastAsia="Courier New" w:cs="Courier New" w:ascii="Courier New" w:hAnsi="Courier New"/>
          </w:rPr>
          <w:t xml:space="preserve"> (type3Enum)</w:t>
        </w:r>
      </w:ins>
      <w:r>
        <w:fldChar w:fldCharType="begin"/>
      </w:r>
      <w:r>
        <w:rPr/>
        <w:instrText xml:space="preserve"> TC "7.1.4.1 job-sheet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5" w:author="Robert Herriot" w:date="1996-11-16T00:19:00Z"/>
        </w:rPr>
      </w:pPr>
      <w:del w:id="884" w:author="Robert Herriot" w:date="1996-11-16T00:1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890" w:author="Robert Herriot" w:date="1996-11-16T20:33:00Z"/>
        </w:rPr>
      </w:pPr>
      <w:r>
        <w:rPr>
          <w:rFonts w:eastAsia="Courier New" w:cs="Courier New" w:ascii="Courier New" w:hAnsi="Courier New"/>
        </w:rPr>
        <w:t xml:space="preserve">This attribute determines what type of job-sheets the </w:t>
      </w:r>
      <w:ins w:id="886" w:author="Robert Herriot" w:date="1996-11-16T00:20:00Z">
        <w:r>
          <w:rPr>
            <w:rFonts w:eastAsia="Courier New" w:cs="Courier New" w:ascii="Courier New" w:hAnsi="Courier New"/>
          </w:rPr>
          <w:t xml:space="preserve">Printer </w:t>
        </w:r>
      </w:ins>
      <w:del w:id="887" w:author="Robert Herriot" w:date="1996-11-16T00:20:00Z">
        <w:r>
          <w:rPr>
            <w:rFonts w:eastAsia="Courier New" w:cs="Courier New" w:ascii="Courier New" w:hAnsi="Courier New"/>
          </w:rPr>
          <w:delText>Output Device</w:delText>
        </w:r>
      </w:del>
      <w:r>
        <w:rPr>
          <w:rFonts w:eastAsia="Courier New" w:cs="Courier New" w:ascii="Courier New" w:hAnsi="Courier New"/>
        </w:rPr>
        <w:t xml:space="preserve"> </w:t>
      </w:r>
      <w:ins w:id="888" w:author="Robert Herriot" w:date="1996-11-16T20:33:00Z">
        <w:r>
          <w:rPr>
            <w:rFonts w:eastAsia="Courier New" w:cs="Courier New" w:ascii="Courier New" w:hAnsi="Courier New"/>
          </w:rPr>
          <w:t xml:space="preserve">shall </w:t>
        </w:r>
      </w:ins>
      <w:del w:id="889" w:author="Robert Herriot" w:date="1996-11-16T20:33:00Z">
        <w:r>
          <w:rPr>
            <w:rFonts w:eastAsia="Courier New" w:cs="Courier New" w:ascii="Courier New" w:hAnsi="Courier New"/>
          </w:rPr>
          <w:delText xml:space="preserve">should </w:delText>
        </w:r>
      </w:del>
      <w:r>
        <w:rPr>
          <w:rFonts w:eastAsia="Courier New" w:cs="Courier New" w:ascii="Courier New" w:hAnsi="Courier New"/>
        </w:rPr>
        <w:t xml:space="preserve">print with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892" w:author="Robert Herriot" w:date="1996-11-16T20:33:00Z"/>
        </w:rPr>
      </w:pPr>
      <w:ins w:id="891" w:author="Robert Herriot" w:date="1996-11-16T20:3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899" w:author="Robert Herriot" w:date="1996-11-16T00:21:00Z"/>
        </w:rPr>
      </w:pPr>
      <w:r>
        <w:rPr>
          <w:rFonts w:eastAsia="Courier New" w:cs="Courier New" w:ascii="Courier New" w:hAnsi="Courier New"/>
        </w:rPr>
        <w:t xml:space="preserve">The </w:t>
      </w:r>
      <w:ins w:id="893" w:author="Robert Herriot" w:date="1996-11-16T00:21:00Z">
        <w:r>
          <w:rPr>
            <w:rFonts w:eastAsia="Courier New" w:cs="Courier New" w:ascii="Courier New" w:hAnsi="Courier New"/>
          </w:rPr>
          <w:t xml:space="preserve">standard </w:t>
        </w:r>
      </w:ins>
      <w:del w:id="894" w:author="Robert Herriot" w:date="1996-11-16T00:21:00Z">
        <w:r>
          <w:rPr>
            <w:rFonts w:eastAsia="Courier New" w:cs="Courier New" w:ascii="Courier New" w:hAnsi="Courier New"/>
          </w:rPr>
          <w:delText>possible</w:delText>
        </w:r>
      </w:del>
      <w:r>
        <w:rPr>
          <w:rFonts w:eastAsia="Courier New" w:cs="Courier New" w:ascii="Courier New" w:hAnsi="Courier New"/>
        </w:rPr>
        <w:t xml:space="preserve"> </w:t>
      </w:r>
      <w:del w:id="895" w:author="Robert Herriot" w:date="1996-11-16T20:33:00Z">
        <w:r>
          <w:rPr>
            <w:rFonts w:eastAsia="Courier New" w:cs="Courier New" w:ascii="Courier New" w:hAnsi="Courier New"/>
          </w:rPr>
          <w:delText xml:space="preserve">enum </w:delText>
        </w:r>
      </w:del>
      <w:r>
        <w:rPr>
          <w:rFonts w:eastAsia="Courier New" w:cs="Courier New" w:ascii="Courier New" w:hAnsi="Courier New"/>
        </w:rPr>
        <w:t xml:space="preserve">values are: none, </w:t>
      </w:r>
      <w:ins w:id="896" w:author="Robert Herriot" w:date="1996-11-16T00:21:00Z">
        <w:r>
          <w:rPr>
            <w:rFonts w:eastAsia="Courier New" w:cs="Courier New" w:ascii="Courier New" w:hAnsi="Courier New"/>
          </w:rPr>
          <w:t xml:space="preserve">and </w:t>
        </w:r>
      </w:ins>
      <w:r>
        <w:rPr>
          <w:rFonts w:eastAsia="Courier New" w:cs="Courier New" w:ascii="Courier New" w:hAnsi="Courier New"/>
        </w:rPr>
        <w:t>default</w:t>
      </w:r>
      <w:ins w:id="897" w:author="Robert Herriot" w:date="1996-11-16T16:22:00Z">
        <w:r>
          <w:rPr>
            <w:rFonts w:eastAsia="Courier New" w:cs="Courier New" w:ascii="Courier New" w:hAnsi="Courier New"/>
          </w:rPr>
          <w:t>-sheet</w:t>
        </w:r>
      </w:ins>
      <w:del w:id="898" w:author="Robert Herriot" w:date="1996-11-16T00:21:00Z">
        <w:r>
          <w:rPr>
            <w:rFonts w:eastAsia="Courier New" w:cs="Courier New" w:ascii="Courier New" w:hAnsi="Courier New"/>
          </w:rPr>
          <w:delText xml:space="preserve"> and custom</w:delText>
        </w:r>
      </w:del>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01" w:author="Robert Herriot" w:date="1996-11-16T00:21:00Z"/>
        </w:rPr>
      </w:pPr>
      <w:ins w:id="900" w:author="Robert Herriot" w:date="1996-11-16T00:2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902" w:author="Robert Herriot" w:date="1996-11-16T20:33:00Z">
        <w:r>
          <w:rPr>
            <w:rFonts w:eastAsia="Courier New" w:cs="Courier New" w:ascii="Courier New" w:hAnsi="Courier New"/>
          </w:rPr>
          <w:t xml:space="preserve">The value </w:t>
        </w:r>
      </w:ins>
      <w:r>
        <w:rPr>
          <w:rFonts w:eastAsia="Courier New" w:cs="Courier New" w:ascii="Courier New" w:hAnsi="Courier New"/>
        </w:rPr>
        <w:t xml:space="preserve">‘None’ means that </w:t>
      </w:r>
      <w:ins w:id="903" w:author="Robert Herriot" w:date="1996-11-16T20:34:00Z">
        <w:r>
          <w:rPr>
            <w:rFonts w:eastAsia="Courier New" w:cs="Courier New" w:ascii="Courier New" w:hAnsi="Courier New"/>
          </w:rPr>
          <w:t xml:space="preserve">the Printer shall print </w:t>
        </w:r>
      </w:ins>
      <w:r>
        <w:rPr>
          <w:rFonts w:eastAsia="Courier New" w:cs="Courier New" w:ascii="Courier New" w:hAnsi="Courier New"/>
        </w:rPr>
        <w:t>no job sheets</w:t>
      </w:r>
      <w:ins w:id="904" w:author="Robert Herriot" w:date="1996-11-16T20:34:00Z">
        <w:r>
          <w:rPr>
            <w:rFonts w:eastAsia="Courier New" w:cs="Courier New" w:ascii="Courier New" w:hAnsi="Courier New"/>
          </w:rPr>
          <w:t>.</w:t>
        </w:r>
      </w:ins>
      <w:del w:id="905" w:author="Robert Herriot" w:date="1996-11-16T20:34:00Z">
        <w:r>
          <w:rPr>
            <w:rFonts w:eastAsia="Courier New" w:cs="Courier New" w:ascii="Courier New" w:hAnsi="Courier New"/>
          </w:rPr>
          <w:delText xml:space="preserve"> should be printed.</w:delText>
        </w:r>
      </w:del>
      <w:r>
        <w:rPr>
          <w:rFonts w:eastAsia="Courier New" w:cs="Courier New" w:ascii="Courier New" w:hAnsi="Courier New"/>
        </w:rPr>
        <w:t xml:space="preserve">  </w:t>
      </w:r>
      <w:ins w:id="906" w:author="Robert Herriot" w:date="1996-11-16T20:33:00Z">
        <w:r>
          <w:rPr>
            <w:rFonts w:eastAsia="Courier New" w:cs="Courier New" w:ascii="Courier New" w:hAnsi="Courier New"/>
          </w:rPr>
          <w:t xml:space="preserve">The value </w:t>
        </w:r>
      </w:ins>
      <w:r>
        <w:rPr>
          <w:rFonts w:eastAsia="Courier New" w:cs="Courier New" w:ascii="Courier New" w:hAnsi="Courier New"/>
        </w:rPr>
        <w:t xml:space="preserve">‘Default’ means that </w:t>
      </w:r>
      <w:ins w:id="907" w:author="Robert Herriot" w:date="1996-11-16T20:34:00Z">
        <w:r>
          <w:rPr>
            <w:rFonts w:eastAsia="Courier New" w:cs="Courier New" w:ascii="Courier New" w:hAnsi="Courier New"/>
          </w:rPr>
          <w:t xml:space="preserve">the Printer shall print </w:t>
        </w:r>
      </w:ins>
      <w:r>
        <w:rPr>
          <w:rFonts w:eastAsia="Courier New" w:cs="Courier New" w:ascii="Courier New" w:hAnsi="Courier New"/>
        </w:rPr>
        <w:t>the job sheets defined by an administrator</w:t>
      </w:r>
      <w:del w:id="908" w:author="Robert Herriot" w:date="1996-11-16T20:35:00Z">
        <w:r>
          <w:rPr>
            <w:rFonts w:eastAsia="Courier New" w:cs="Courier New" w:ascii="Courier New" w:hAnsi="Courier New"/>
          </w:rPr>
          <w:delText xml:space="preserve"> </w:delText>
        </w:r>
      </w:del>
      <w:del w:id="909" w:author="Robert Herriot" w:date="1996-11-16T20:33:00Z">
        <w:r>
          <w:rPr>
            <w:rFonts w:eastAsia="Courier New" w:cs="Courier New" w:ascii="Courier New" w:hAnsi="Courier New"/>
          </w:rPr>
          <w:delText>should</w:delText>
        </w:r>
      </w:del>
      <w:del w:id="910" w:author="Robert Herriot" w:date="1996-11-16T20:35:00Z">
        <w:r>
          <w:rPr>
            <w:rFonts w:eastAsia="Courier New" w:cs="Courier New" w:ascii="Courier New" w:hAnsi="Courier New"/>
          </w:rPr>
          <w:delText xml:space="preserve"> be used</w:delText>
        </w:r>
      </w:del>
      <w:r>
        <w:rPr>
          <w:rFonts w:eastAsia="Courier New" w:cs="Courier New" w:ascii="Courier New" w:hAnsi="Courier New"/>
        </w:rPr>
        <w:t xml:space="preserve">. </w:t>
      </w:r>
      <w:del w:id="911" w:author="Robert Herriot" w:date="1996-11-16T00:21:00Z">
        <w:r>
          <w:rPr>
            <w:rFonts w:eastAsia="Courier New" w:cs="Courier New" w:ascii="Courier New" w:hAnsi="Courier New"/>
          </w:rPr>
          <w:delText>‘Custom’ means that additional attributes, not defined in this document, determined whether start sheets, end sheets or slip sheets should be in the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1.5 </w:t>
      </w:r>
      <w:ins w:id="912" w:author="Robert Herriot" w:date="1996-11-16T00:30:00Z">
        <w:r>
          <w:rPr>
            <w:rFonts w:eastAsia="Courier New" w:cs="Courier New" w:ascii="Courier New" w:hAnsi="Courier New"/>
          </w:rPr>
          <w:t xml:space="preserve">Notification </w:t>
        </w:r>
      </w:ins>
      <w:del w:id="913" w:author="Robert Herriot" w:date="1996-11-16T00:30:00Z">
        <w:r>
          <w:rPr>
            <w:rFonts w:eastAsia="Courier New" w:cs="Courier New" w:ascii="Courier New" w:hAnsi="Courier New"/>
          </w:rPr>
          <w:delText>Job Event Handling</w:delText>
        </w:r>
      </w:del>
      <w:r>
        <w:rPr>
          <w:rFonts w:eastAsia="Courier New" w:cs="Courier New" w:ascii="Courier New" w:hAnsi="Courier New"/>
        </w:rPr>
        <w:t xml:space="preserve"> Attributes</w:t>
      </w:r>
      <w:r>
        <w:fldChar w:fldCharType="begin"/>
      </w:r>
      <w:r>
        <w:rPr/>
        <w:instrText xml:space="preserve"> TC "7.1.5 Job Event Handling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15" w:author="Robert Herriot" w:date="1996-11-16T00:29:00Z"/>
        </w:rPr>
      </w:pPr>
      <w:ins w:id="914" w:author="Robert Herriot" w:date="1996-11-16T00: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921" w:author="Robert Herriot" w:date="1996-11-16T20:39:00Z"/>
        </w:rPr>
      </w:pPr>
      <w:ins w:id="916" w:author="Robert Herriot" w:date="1996-11-16T00:29:00Z">
        <w:r>
          <w:rPr>
            <w:rFonts w:eastAsia="Courier New" w:cs="Courier New" w:ascii="Courier New" w:hAnsi="Courier New"/>
          </w:rPr>
          <w:t xml:space="preserve">The </w:t>
        </w:r>
      </w:ins>
      <w:ins w:id="917" w:author="Robert Herriot" w:date="1996-11-16T20:36:00Z">
        <w:r>
          <w:rPr>
            <w:rFonts w:eastAsia="Courier New" w:cs="Courier New" w:ascii="Courier New" w:hAnsi="Courier New"/>
          </w:rPr>
          <w:t>client shall specify these</w:t>
        </w:r>
      </w:ins>
      <w:ins w:id="918" w:author="Robert Herriot" w:date="1996-11-16T00:29:00Z">
        <w:r>
          <w:rPr>
            <w:rFonts w:eastAsia="Courier New" w:cs="Courier New" w:ascii="Courier New" w:hAnsi="Courier New"/>
          </w:rPr>
          <w:t xml:space="preserve"> attributes </w:t>
        </w:r>
      </w:ins>
      <w:ins w:id="919" w:author="Robert Herriot" w:date="1996-11-16T20:37:00Z">
        <w:r>
          <w:rPr>
            <w:rFonts w:eastAsia="Courier New" w:cs="Courier New" w:ascii="Courier New" w:hAnsi="Courier New"/>
          </w:rPr>
          <w:t xml:space="preserve">to indicate </w:t>
        </w:r>
      </w:ins>
      <w:ins w:id="920" w:author="Robert Herriot" w:date="1996-11-16T20:39:00Z">
        <w:r>
          <w:rPr>
            <w:rFonts w:eastAsia="Courier New" w:cs="Courier New" w:ascii="Courier New" w:hAnsi="Courier New"/>
          </w:rPr>
          <w:t>events that the client is interested 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23" w:author="Robert Herriot" w:date="1996-11-16T00:29:00Z"/>
        </w:rPr>
      </w:pPr>
      <w:ins w:id="922" w:author="Robert Herriot" w:date="1996-11-16T00: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27" w:author="Robert Herriot" w:date="1996-11-16T00:29:00Z"/>
        </w:rPr>
      </w:pPr>
      <w:ins w:id="924" w:author="Robert Herriot" w:date="1996-11-16T00:29:00Z">
        <w:r>
          <w:rPr>
            <w:rFonts w:eastAsia="Courier New" w:cs="Courier New" w:ascii="Courier New" w:hAnsi="Courier New"/>
          </w:rPr>
          <w:t xml:space="preserve">The client may </w:t>
        </w:r>
      </w:ins>
      <w:ins w:id="925" w:author="Robert Herriot" w:date="1996-11-16T20:37:00Z">
        <w:r>
          <w:rPr>
            <w:rFonts w:eastAsia="Courier New" w:cs="Courier New" w:ascii="Courier New" w:hAnsi="Courier New"/>
          </w:rPr>
          <w:t xml:space="preserve">also </w:t>
        </w:r>
      </w:ins>
      <w:ins w:id="926" w:author="Robert Herriot" w:date="1996-11-16T00:29:00Z">
        <w:r>
          <w:rPr>
            <w:rFonts w:eastAsia="Courier New" w:cs="Courier New" w:ascii="Courier New" w:hAnsi="Courier New"/>
          </w:rPr>
          <w:t>specify notification attributes in: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929" w:author="Robert Herriot" w:date="1996-11-16T00:29:00Z"/>
        </w:rPr>
      </w:pPr>
      <w:ins w:id="928" w:author="Robert Herriot" w:date="1996-11-16T00: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931" w:author="Robert Herriot" w:date="1996-11-16T00:19:00Z"/>
        </w:rPr>
      </w:pPr>
      <w:del w:id="930" w:author="Robert Herriot" w:date="1996-11-16T00:1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5.1 notification</w:t>
      </w:r>
      <w:del w:id="932" w:author="Robert Herriot" w:date="1996-11-16T15:05:00Z">
        <w:r>
          <w:rPr>
            <w:rFonts w:eastAsia="Courier New" w:cs="Courier New" w:ascii="Courier New" w:hAnsi="Courier New"/>
          </w:rPr>
          <w:delText>-profile</w:delText>
        </w:r>
      </w:del>
      <w:ins w:id="933" w:author="Robert Herriot" w:date="1996-11-16T00:22:00Z">
        <w:r>
          <w:rPr>
            <w:rFonts w:eastAsia="Courier New" w:cs="Courier New" w:ascii="Courier New" w:hAnsi="Courier New"/>
          </w:rPr>
          <w:t>-events (#type1Enum)</w:t>
        </w:r>
      </w:ins>
      <w:r>
        <w:fldChar w:fldCharType="begin"/>
      </w:r>
      <w:r>
        <w:rPr/>
        <w:instrText xml:space="preserve"> TC "7.1.5.1 notification-profil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w:t>
      </w:r>
      <w:ins w:id="934" w:author="Robert Herriot" w:date="1996-11-16T00:24:00Z">
        <w:r>
          <w:rPr>
            <w:rFonts w:eastAsia="Courier New" w:cs="Courier New" w:ascii="Courier New" w:hAnsi="Courier New"/>
          </w:rPr>
          <w:t xml:space="preserve">specifies the </w:t>
        </w:r>
      </w:ins>
      <w:del w:id="935" w:author="Robert Herriot" w:date="1996-11-16T00:24:00Z">
        <w:r>
          <w:rPr>
            <w:rFonts w:eastAsia="Courier New" w:cs="Courier New" w:ascii="Courier New" w:hAnsi="Courier New"/>
          </w:rPr>
          <w:delText>is a specification of</w:delText>
        </w:r>
      </w:del>
      <w:r>
        <w:rPr>
          <w:rFonts w:eastAsia="Courier New" w:cs="Courier New" w:ascii="Courier New" w:hAnsi="Courier New"/>
        </w:rPr>
        <w:t xml:space="preserve"> events about which the user </w:t>
      </w:r>
      <w:ins w:id="936" w:author="Robert Herriot" w:date="1996-11-16T00:25:00Z">
        <w:r>
          <w:rPr>
            <w:rFonts w:eastAsia="Courier New" w:cs="Courier New" w:ascii="Courier New" w:hAnsi="Courier New"/>
          </w:rPr>
          <w:t xml:space="preserve">want </w:t>
        </w:r>
      </w:ins>
      <w:del w:id="937" w:author="Robert Herriot" w:date="1996-11-16T00:25:00Z">
        <w:r>
          <w:rPr>
            <w:rFonts w:eastAsia="Courier New" w:cs="Courier New" w:ascii="Courier New" w:hAnsi="Courier New"/>
          </w:rPr>
          <w:delText>and/or designate are</w:delText>
        </w:r>
      </w:del>
      <w:r>
        <w:rPr>
          <w:rFonts w:eastAsia="Courier New" w:cs="Courier New" w:ascii="Courier New" w:hAnsi="Courier New"/>
        </w:rPr>
        <w:t xml:space="preserve"> to be notified.</w:t>
      </w:r>
      <w:del w:id="938" w:author="Robert Herriot" w:date="1996-11-16T00:25:00Z">
        <w:r>
          <w:rPr>
            <w:rFonts w:eastAsia="Courier New" w:cs="Courier New" w:ascii="Courier New" w:hAnsi="Courier New"/>
          </w:rPr>
          <w:delText xml:space="preserve"> In addition, this attribute specifies how the event notifications are to be delivered</w:delText>
        </w:r>
      </w:del>
      <w:del w:id="939" w:author="Robert Herriot" w:date="1996-11-16T00:3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will support three events classes: job-completion</w:t>
      </w:r>
      <w:del w:id="940" w:author="Robert Herriot" w:date="1996-11-16T00:25:00Z">
        <w:r>
          <w:rPr>
            <w:rFonts w:eastAsia="Courier New" w:cs="Courier New" w:ascii="Courier New" w:hAnsi="Courier New"/>
          </w:rPr>
          <w:delText xml:space="preserve"> only</w:delText>
        </w:r>
      </w:del>
      <w:r>
        <w:rPr>
          <w:rFonts w:eastAsia="Courier New" w:cs="Courier New" w:ascii="Courier New" w:hAnsi="Courier New"/>
        </w:rPr>
        <w:t>, job-problems</w:t>
      </w:r>
      <w:ins w:id="941" w:author="Robert Herriot" w:date="1996-11-16T16:32:00Z">
        <w:r>
          <w:rPr>
            <w:rFonts w:eastAsia="Courier New" w:cs="Courier New" w:ascii="Courier New" w:hAnsi="Courier New"/>
          </w:rPr>
          <w:t xml:space="preserve"> and printer-problems.</w:t>
        </w:r>
      </w:ins>
      <w:del w:id="942" w:author="Robert Herriot" w:date="1996-11-16T00:25:00Z">
        <w:r>
          <w:rPr>
            <w:rFonts w:eastAsia="Courier New" w:cs="Courier New" w:ascii="Courier New" w:hAnsi="Courier New"/>
          </w:rPr>
          <w:delText>-only</w:delText>
        </w:r>
      </w:del>
      <w:r>
        <w:rPr>
          <w:rFonts w:eastAsia="Courier New" w:cs="Courier New" w:ascii="Courier New" w:hAnsi="Courier New"/>
        </w:rPr>
        <w:t>,</w:t>
      </w:r>
      <w:del w:id="943" w:author="Robert Herriot" w:date="1996-11-16T00:25:00Z">
        <w:r>
          <w:rPr>
            <w:rFonts w:eastAsia="Courier New" w:cs="Courier New" w:ascii="Courier New" w:hAnsi="Courier New"/>
          </w:rPr>
          <w:delText xml:space="preserve"> and job-completion-and-problems</w:delText>
        </w:r>
      </w:del>
      <w:del w:id="944" w:author="Robert Herriot" w:date="1996-11-16T16:32:00Z">
        <w:r>
          <w:rPr>
            <w:rFonts w:eastAsia="Courier New" w:cs="Courier New" w:ascii="Courier New" w:hAnsi="Courier New"/>
          </w:rPr>
          <w:delText>.</w:delText>
        </w:r>
      </w:del>
      <w:ins w:id="945" w:author="Robert Herriot" w:date="1996-11-16T16:22:00Z">
        <w:r>
          <w:rPr>
            <w:rFonts w:eastAsia="Courier New" w:cs="Courier New" w:ascii="Courier New" w:hAnsi="Courier New"/>
          </w:rPr>
          <w:t xml:space="preserve"> </w:t>
        </w:r>
      </w:ins>
      <w:ins w:id="946" w:author="Robert Herriot" w:date="1996-11-16T16:25:00Z">
        <w:r>
          <w:rPr>
            <w:rFonts w:eastAsia="Courier New" w:cs="Courier New" w:ascii="Courier New" w:hAnsi="Courier New"/>
          </w:rPr>
          <w:t>If</w:t>
        </w:r>
      </w:ins>
      <w:ins w:id="947" w:author="Robert Herriot" w:date="1996-11-16T16:27:00Z">
        <w:r>
          <w:rPr>
            <w:rFonts w:eastAsia="Courier New" w:cs="Courier New" w:ascii="Courier New" w:hAnsi="Courier New"/>
          </w:rPr>
          <w:t xml:space="preserve"> attribute contains no values, then the client is requesting no notific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49" w:author="Robert Herriot" w:date="1996-11-16T16:30:00Z"/>
        </w:rPr>
      </w:pPr>
      <w:r>
        <w:rPr>
          <w:rFonts w:eastAsia="Courier New" w:cs="Courier New" w:ascii="Courier New" w:hAnsi="Courier New"/>
        </w:rPr>
        <w:t xml:space="preserve">This attribute will support only one delivery method, namely email. </w:t>
      </w:r>
      <w:ins w:id="948" w:author="Robert Herriot" w:date="1996-11-16T16:20:00Z">
        <w:r>
          <w:rPr>
            <w:rFonts w:eastAsia="Courier New" w:cs="Courier New" w:ascii="Courier New" w:hAnsi="Courier New"/>
          </w:rPr>
          <w:t>The attribute notification-address specifies the email address.</w:t>
        </w:r>
      </w:ins>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51" w:author="Robert Herriot" w:date="1996-11-16T16:30:00Z"/>
        </w:rPr>
      </w:pPr>
      <w:ins w:id="950" w:author="Robert Herriot" w:date="1996-11-16T16:3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54" w:author="Robert Herriot" w:date="1996-11-16T16:32:00Z"/>
        </w:rPr>
      </w:pPr>
      <w:ins w:id="952" w:author="Robert Herriot" w:date="1996-11-16T16:30:00Z">
        <w:r>
          <w:rPr>
            <w:rFonts w:eastAsia="Courier New" w:cs="Courier New" w:ascii="Courier New" w:hAnsi="Courier New"/>
          </w:rPr>
          <w:t xml:space="preserve">If this attribute contains the event job-completion, </w:t>
        </w:r>
      </w:ins>
      <w:ins w:id="953" w:author="Robert Herriot" w:date="1996-11-16T20:41:00Z">
        <w:r>
          <w:rPr>
            <w:rFonts w:eastAsia="Courier New" w:cs="Courier New" w:ascii="Courier New" w:hAnsi="Courier New"/>
          </w:rPr>
          <w:t>the Printer shall notify the client when the job containing this attribute comple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56" w:author="Robert Herriot" w:date="1996-11-16T16:32:00Z"/>
        </w:rPr>
      </w:pPr>
      <w:ins w:id="955" w:author="Robert Herriot" w:date="1996-11-16T16:3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964" w:author="Robert Herriot" w:date="1996-11-16T16:33:00Z"/>
        </w:rPr>
      </w:pPr>
      <w:ins w:id="957" w:author="Robert Herriot" w:date="1996-11-16T16:32:00Z">
        <w:r>
          <w:rPr>
            <w:rFonts w:eastAsia="Courier New" w:cs="Courier New" w:ascii="Courier New" w:hAnsi="Courier New"/>
          </w:rPr>
          <w:t xml:space="preserve">If this attribute contains the event job-problem, </w:t>
        </w:r>
      </w:ins>
      <w:ins w:id="958" w:author="Robert Herriot" w:date="1996-11-16T20:43:00Z">
        <w:r>
          <w:rPr>
            <w:rFonts w:eastAsia="Courier New" w:cs="Courier New" w:ascii="Courier New" w:hAnsi="Courier New"/>
          </w:rPr>
          <w:t>the Printer shall notify the client when the job containing this attribute has a problem</w:t>
        </w:r>
      </w:ins>
      <w:ins w:id="959" w:author="Robert Herriot" w:date="1996-11-16T16:33:00Z">
        <w:r>
          <w:rPr>
            <w:rFonts w:eastAsia="Courier New" w:cs="Courier New" w:ascii="Courier New" w:hAnsi="Courier New"/>
          </w:rPr>
          <w:t xml:space="preserve"> while the job is printing</w:t>
        </w:r>
      </w:ins>
      <w:ins w:id="960" w:author="Robert Herriot" w:date="1996-11-16T20:44:00Z">
        <w:r>
          <w:rPr>
            <w:rFonts w:eastAsia="Courier New" w:cs="Courier New" w:ascii="Courier New" w:hAnsi="Courier New"/>
          </w:rPr>
          <w:t>.</w:t>
        </w:r>
      </w:ins>
      <w:ins w:id="961" w:author="Robert Herriot" w:date="1996-11-16T16:33:00Z">
        <w:r>
          <w:rPr>
            <w:rFonts w:eastAsia="Courier New" w:cs="Courier New" w:ascii="Courier New" w:hAnsi="Courier New"/>
          </w:rPr>
          <w:t xml:space="preserve"> Problems</w:t>
        </w:r>
      </w:ins>
      <w:ins w:id="962" w:author="Robert Herriot" w:date="1996-11-16T20:44:00Z">
        <w:r>
          <w:rPr>
            <w:rFonts w:eastAsia="Courier New" w:cs="Courier New" w:ascii="Courier New" w:hAnsi="Courier New"/>
          </w:rPr>
          <w:t xml:space="preserve"> include:</w:t>
        </w:r>
      </w:ins>
      <w:ins w:id="963" w:author="Robert Herriot" w:date="1996-11-16T16:33:00Z">
        <w:r>
          <w:rPr>
            <w:rFonts w:eastAsia="Courier New" w:cs="Courier New" w:ascii="Courier New" w:hAnsi="Courier New"/>
          </w:rPr>
          <w:t xml:space="preserve"> paper jam and out-of-pap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66" w:author="Robert Herriot" w:date="1996-11-16T16:33:00Z"/>
        </w:rPr>
      </w:pPr>
      <w:ins w:id="965" w:author="Robert Herriot" w:date="1996-11-16T16:3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969" w:author="Robert Herriot" w:date="1996-11-16T20:45:00Z"/>
        </w:rPr>
      </w:pPr>
      <w:ins w:id="967" w:author="Robert Herriot" w:date="1996-11-16T16:33:00Z">
        <w:r>
          <w:rPr>
            <w:rFonts w:eastAsia="Courier New" w:cs="Courier New" w:ascii="Courier New" w:hAnsi="Courier New"/>
          </w:rPr>
          <w:t xml:space="preserve">If this attribute contains the event printer-problem, </w:t>
        </w:r>
      </w:ins>
      <w:ins w:id="968" w:author="Robert Herriot" w:date="1996-11-16T20:45:00Z">
        <w:r>
          <w:rPr>
            <w:rFonts w:eastAsia="Courier New" w:cs="Courier New" w:ascii="Courier New" w:hAnsi="Courier New"/>
          </w:rPr>
          <w:t>the Printer shall notify the client when the job containing this attribute has a problem while the job is printing or waiting to print. Problems include: paper jam and out-of-pap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71" w:author="Robert Herriot" w:date="1996-11-16T16:34:00Z"/>
        </w:rPr>
      </w:pPr>
      <w:ins w:id="970" w:author="Robert Herriot" w:date="1996-11-16T16:3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73" w:author="Robert Herriot" w:date="1996-11-16T15:06:00Z"/>
        </w:rPr>
      </w:pPr>
      <w:ins w:id="972" w:author="Robert Herriot" w:date="1996-11-16T15: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81" w:author="Robert Herriot" w:date="1996-11-16T15:08:00Z"/>
        </w:rPr>
      </w:pPr>
      <w:ins w:id="974" w:author="Robert Herriot" w:date="1996-11-16T15:06:00Z">
        <w:r>
          <w:rPr>
            <w:rFonts w:eastAsia="Courier New" w:cs="Courier New" w:ascii="Courier New" w:hAnsi="Courier New"/>
            <w:b/>
            <w:bCs/>
          </w:rPr>
          <w:t>ISSUE:</w:t>
        </w:r>
      </w:ins>
      <w:ins w:id="975" w:author="Robert Herriot" w:date="1996-11-16T15:06:00Z">
        <w:r>
          <w:rPr>
            <w:rFonts w:eastAsia="Courier New" w:cs="Courier New" w:ascii="Courier New" w:hAnsi="Courier New"/>
          </w:rPr>
          <w:t xml:space="preserve"> is there a problem with an </w:t>
        </w:r>
      </w:ins>
      <w:ins w:id="976" w:author="Robert Herriot" w:date="1996-11-16T16:26:00Z">
        <w:r>
          <w:rPr>
            <w:rFonts w:eastAsia="Courier New" w:cs="Courier New" w:ascii="Courier New" w:hAnsi="Courier New"/>
          </w:rPr>
          <w:t>attribute with an empty value be</w:t>
        </w:r>
      </w:ins>
      <w:ins w:id="977" w:author="Robert Herriot" w:date="1996-11-16T20:45:00Z">
        <w:r>
          <w:rPr>
            <w:rFonts w:eastAsia="Courier New" w:cs="Courier New" w:ascii="Courier New" w:hAnsi="Courier New"/>
          </w:rPr>
          <w:t>ing</w:t>
        </w:r>
      </w:ins>
      <w:ins w:id="978" w:author="Robert Herriot" w:date="1996-11-16T16:26:00Z">
        <w:r>
          <w:rPr>
            <w:rFonts w:eastAsia="Courier New" w:cs="Courier New" w:ascii="Courier New" w:hAnsi="Courier New"/>
          </w:rPr>
          <w:t xml:space="preserve"> different from no attribute. Otherwise, we need a </w:t>
        </w:r>
      </w:ins>
      <w:ins w:id="979" w:author="Robert Herriot" w:date="1996-11-16T15:07:00Z">
        <w:r>
          <w:rPr>
            <w:rFonts w:eastAsia="Courier New" w:cs="Courier New" w:ascii="Courier New" w:hAnsi="Courier New"/>
          </w:rPr>
          <w:t xml:space="preserve">special value of ‘none’. ‘none’, unlike other values should not be combined with other values.  </w:t>
        </w:r>
      </w:ins>
      <w:ins w:id="980" w:author="Robert Herriot" w:date="1996-11-16T20:45:00Z">
        <w:r>
          <w:rPr>
            <w:rFonts w:eastAsia="Courier New" w:cs="Courier New" w:ascii="Courier New" w:hAnsi="Courier New"/>
          </w:rPr>
          <w:t>This particular case does not seem like a case where an administrator wants to prevent the use of ‘none’, so empty seems like a good solu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83" w:author="Robert Herriot" w:date="1996-11-16T00:27:00Z"/>
        </w:rPr>
      </w:pPr>
      <w:ins w:id="982" w:author="Robert Herriot" w:date="1996-11-16T00:2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984" w:author="Robert Herriot" w:date="1996-11-16T00:27:00Z">
        <w:r>
          <w:rPr>
            <w:rFonts w:eastAsia="Courier New" w:cs="Courier New" w:ascii="Courier New" w:hAnsi="Courier New"/>
            <w:b/>
            <w:bCs/>
          </w:rPr>
          <w:t>ISSUE</w:t>
        </w:r>
      </w:ins>
      <w:ins w:id="985" w:author="Robert Herriot" w:date="1996-11-16T00:27:00Z">
        <w:r>
          <w:rPr>
            <w:rFonts w:eastAsia="Courier New" w:cs="Courier New" w:ascii="Courier New" w:hAnsi="Courier New"/>
          </w:rPr>
          <w:t>: Email</w:t>
        </w:r>
      </w:ins>
      <w:del w:id="986" w:author="Robert Herriot" w:date="1996-11-16T00:27:00Z">
        <w:r>
          <w:rPr>
            <w:rFonts w:eastAsia="Courier New" w:cs="Courier New" w:ascii="Courier New" w:hAnsi="Courier New"/>
          </w:rPr>
          <w:delText>This method of notification</w:delText>
        </w:r>
      </w:del>
      <w:r>
        <w:rPr>
          <w:rFonts w:eastAsia="Courier New" w:cs="Courier New" w:ascii="Courier New" w:hAnsi="Courier New"/>
        </w:rPr>
        <w:t xml:space="preserve"> is quite deficient for timely notification to an end-user who receives a lot of email, but there are no other choices.  The internet community needs to solve this problem, perhaps with an extremely-urgent email.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88" w:author="Robert Herriot" w:date="1996-11-16T00:31:00Z"/>
        </w:rPr>
      </w:pPr>
      <w:ins w:id="987" w:author="Robert Herriot" w:date="1996-11-16T00:3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990" w:author="Robert Herriot" w:date="1996-11-16T00:31:00Z"/>
        </w:rPr>
      </w:pPr>
      <w:ins w:id="989" w:author="Robert Herriot" w:date="1996-11-16T00:3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1.6 Job Scheduling </w:t>
      </w:r>
      <w:del w:id="991" w:author="Robert Herriot" w:date="1996-11-16T00:40:00Z">
        <w:r>
          <w:rPr>
            <w:rFonts w:eastAsia="Courier New" w:cs="Courier New" w:ascii="Courier New" w:hAnsi="Courier New"/>
          </w:rPr>
          <w:delText xml:space="preserve">Instructions </w:delText>
        </w:r>
      </w:del>
      <w:r>
        <w:rPr>
          <w:rFonts w:eastAsia="Courier New" w:cs="Courier New" w:ascii="Courier New" w:hAnsi="Courier New"/>
        </w:rPr>
        <w:t>Attributes</w:t>
      </w:r>
      <w:r>
        <w:fldChar w:fldCharType="begin"/>
      </w:r>
      <w:r>
        <w:rPr/>
        <w:instrText xml:space="preserve"> TC "7.1.6 Job Scheduling Instruction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w:t>
      </w:r>
      <w:del w:id="992" w:author="Robert Herriot" w:date="1996-11-16T20:46:00Z">
        <w:r>
          <w:rPr>
            <w:rFonts w:eastAsia="Courier New" w:cs="Courier New" w:ascii="Courier New" w:hAnsi="Courier New"/>
          </w:rPr>
          <w:delText>se</w:delText>
        </w:r>
      </w:del>
      <w:ins w:id="993" w:author="Robert Herriot" w:date="1996-11-16T20:46:00Z">
        <w:r>
          <w:rPr>
            <w:rFonts w:eastAsia="Courier New" w:cs="Courier New" w:ascii="Courier New" w:hAnsi="Courier New"/>
          </w:rPr>
          <w:t xml:space="preserve"> client shall specify these</w:t>
        </w:r>
      </w:ins>
      <w:r>
        <w:rPr>
          <w:rFonts w:eastAsia="Courier New" w:cs="Courier New" w:ascii="Courier New" w:hAnsi="Courier New"/>
        </w:rPr>
        <w:t xml:space="preserve"> attributes </w:t>
      </w:r>
      <w:ins w:id="994" w:author="Robert Herriot" w:date="1996-11-16T20:46:00Z">
        <w:r>
          <w:rPr>
            <w:rFonts w:eastAsia="Courier New" w:cs="Courier New" w:ascii="Courier New" w:hAnsi="Courier New"/>
          </w:rPr>
          <w:t xml:space="preserve">to </w:t>
        </w:r>
      </w:ins>
      <w:r>
        <w:rPr>
          <w:rFonts w:eastAsia="Courier New" w:cs="Courier New" w:ascii="Courier New" w:hAnsi="Courier New"/>
        </w:rPr>
        <w:t>provide</w:t>
      </w:r>
      <w:ins w:id="995" w:author="Robert Herriot" w:date="1996-11-16T00:41:00Z">
        <w:r>
          <w:rPr>
            <w:rFonts w:eastAsia="Courier New" w:cs="Courier New" w:ascii="Courier New" w:hAnsi="Courier New"/>
          </w:rPr>
          <w:t xml:space="preserve"> the Printer with</w:t>
        </w:r>
      </w:ins>
      <w:r>
        <w:rPr>
          <w:rFonts w:eastAsia="Courier New" w:cs="Courier New" w:ascii="Courier New" w:hAnsi="Courier New"/>
        </w:rPr>
        <w:t xml:space="preserve"> </w:t>
      </w:r>
      <w:ins w:id="996" w:author="Robert Herriot" w:date="1996-11-16T00:40:00Z">
        <w:r>
          <w:rPr>
            <w:rFonts w:eastAsia="Courier New" w:cs="Courier New" w:ascii="Courier New" w:hAnsi="Courier New"/>
          </w:rPr>
          <w:t xml:space="preserve">information </w:t>
        </w:r>
      </w:ins>
      <w:del w:id="997" w:author="Robert Herriot" w:date="1996-11-16T00:40:00Z">
        <w:r>
          <w:rPr>
            <w:rFonts w:eastAsia="Courier New" w:cs="Courier New" w:ascii="Courier New" w:hAnsi="Courier New"/>
          </w:rPr>
          <w:delText>additional hints</w:delText>
        </w:r>
      </w:del>
      <w:r>
        <w:rPr>
          <w:rFonts w:eastAsia="Courier New" w:cs="Courier New" w:ascii="Courier New" w:hAnsi="Courier New"/>
        </w:rPr>
        <w:t xml:space="preserve"> for the scheduling </w:t>
      </w:r>
      <w:del w:id="998" w:author="Robert Herriot" w:date="1996-11-16T00:41:00Z">
        <w:r>
          <w:rPr>
            <w:rFonts w:eastAsia="Courier New" w:cs="Courier New" w:ascii="Courier New" w:hAnsi="Courier New"/>
          </w:rPr>
          <w:delText xml:space="preserve">of </w:delText>
        </w:r>
      </w:del>
      <w:r>
        <w:rPr>
          <w:rFonts w:eastAsia="Courier New" w:cs="Courier New" w:ascii="Courier New" w:hAnsi="Courier New"/>
        </w:rPr>
        <w:t>a print</w:t>
        <w:noBreakHyphen/>
        <w:t xml:space="preserve">job. </w:t>
      </w:r>
      <w:del w:id="999" w:author="Robert Herriot" w:date="1996-11-16T00:41:00Z">
        <w:r>
          <w:rPr>
            <w:rFonts w:eastAsia="Courier New" w:cs="Courier New" w:ascii="Courier New" w:hAnsi="Courier New"/>
          </w:rPr>
          <w:delText>How a print</w:delText>
          <w:noBreakHyphen/>
          <w:delText>service uses this information in scheduling jobs is implementation</w:delText>
          <w:noBreakHyphen/>
          <w:delText>specifi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e client may </w:t>
      </w:r>
      <w:ins w:id="1000" w:author="Robert Herriot" w:date="1996-11-16T20:47:00Z">
        <w:r>
          <w:rPr>
            <w:rFonts w:eastAsia="Courier New" w:cs="Courier New" w:ascii="Courier New" w:hAnsi="Courier New"/>
          </w:rPr>
          <w:t xml:space="preserve">also </w:t>
        </w:r>
      </w:ins>
      <w:r>
        <w:rPr>
          <w:rFonts w:eastAsia="Courier New" w:cs="Courier New" w:ascii="Courier New" w:hAnsi="Courier New"/>
        </w:rPr>
        <w:t xml:space="preserve">specify </w:t>
      </w:r>
      <w:ins w:id="1001" w:author="Robert Herriot" w:date="1996-11-16T20:47:00Z">
        <w:r>
          <w:rPr>
            <w:rFonts w:eastAsia="Courier New" w:cs="Courier New" w:ascii="Courier New" w:hAnsi="Courier New"/>
          </w:rPr>
          <w:t xml:space="preserve">these </w:t>
        </w:r>
      </w:ins>
      <w:del w:id="1002" w:author="Robert Herriot" w:date="1996-11-16T20:47:00Z">
        <w:r>
          <w:rPr>
            <w:rFonts w:eastAsia="Courier New" w:cs="Courier New" w:ascii="Courier New" w:hAnsi="Courier New"/>
          </w:rPr>
          <w:delText>job</w:delText>
          <w:noBreakHyphen/>
          <w:delText>scheduling</w:delText>
        </w:r>
      </w:del>
      <w:del w:id="1003" w:author="Robert Herriot" w:date="1996-11-16T00:41:00Z">
        <w:r>
          <w:rPr>
            <w:rFonts w:eastAsia="Courier New" w:cs="Courier New" w:ascii="Courier New" w:hAnsi="Courier New"/>
          </w:rPr>
          <w:noBreakHyphen/>
          <w:delText>instruction</w:delText>
        </w:r>
      </w:del>
      <w:r>
        <w:rPr>
          <w:rFonts w:eastAsia="Courier New" w:cs="Courier New" w:ascii="Courier New" w:hAnsi="Courier New"/>
        </w:rPr>
        <w:t xml:space="preserve"> attributes in:</w:t>
      </w:r>
      <w:ins w:id="1004" w:author="Robert Herriot" w:date="1996-11-16T00:41:00Z">
        <w:r>
          <w:rPr>
            <w:rFonts w:eastAsia="Courier New" w:cs="Courier New" w:ascii="Courier New" w:hAnsi="Courier New"/>
          </w:rPr>
          <w:t xml:space="preserve">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06" w:author="Robert Herriot" w:date="1996-11-16T00:41:00Z"/>
        </w:rPr>
      </w:pPr>
      <w:r>
        <w:rPr>
          <w:rFonts w:eastAsia="Courier New" w:cs="Courier New" w:ascii="Courier New" w:hAnsi="Courier New"/>
        </w:rPr>
        <w:tab/>
        <w:tab/>
      </w:r>
      <w:del w:id="1005" w:author="Robert Herriot" w:date="1996-11-16T00:41:00Z">
        <w:r>
          <w:rPr>
            <w:rFonts w:eastAsia="Courier New" w:cs="Courier New" w:ascii="Courier New" w:hAnsi="Courier New"/>
          </w:rPr>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8" w:author="Robert Herriot" w:date="1996-11-16T00:41:00Z"/>
        </w:rPr>
      </w:pPr>
      <w:del w:id="1007" w:author="Robert Herriot" w:date="1996-11-16T00:41:00Z">
        <w:r>
          <w:rPr>
            <w:rFonts w:eastAsia="Courier New" w:cs="Courier New" w:ascii="Courier New" w:hAnsi="Courier New"/>
          </w:rPr>
          <w:tab/>
          <w:tab/>
          <w:delText>b)</w:delText>
          <w:tab/>
          <w:delText>ModifyJob: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1009" w:author="Robert Herriot" w:date="1996-11-16T00:41: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1 job-hold</w:t>
      </w:r>
      <w:ins w:id="1010" w:author="Robert Herriot" w:date="1996-11-16T00:42:00Z">
        <w:r>
          <w:rPr>
            <w:rFonts w:eastAsia="Courier New" w:cs="Courier New" w:ascii="Courier New" w:hAnsi="Courier New"/>
          </w:rPr>
          <w:t xml:space="preserve"> (Boolean)</w:t>
        </w:r>
      </w:ins>
      <w:r>
        <w:fldChar w:fldCharType="begin"/>
      </w:r>
      <w:r>
        <w:rPr/>
        <w:instrText xml:space="preserve"> TC "7.1.6.1 job-hol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specifies whether the print</w:t>
        <w:noBreakHyphen/>
        <w:t xml:space="preserve">job is a candidate for scheduling for printing or not, when the </w:t>
      </w:r>
      <w:ins w:id="1011" w:author="Robert Herriot" w:date="1996-11-16T00:48:00Z">
        <w:r>
          <w:rPr>
            <w:rFonts w:eastAsia="Courier New" w:cs="Courier New" w:ascii="Courier New" w:hAnsi="Courier New"/>
          </w:rPr>
          <w:t xml:space="preserve">Printer </w:t>
        </w:r>
      </w:ins>
      <w:del w:id="1012" w:author="Robert Herriot" w:date="1996-11-16T00:48:00Z">
        <w:r>
          <w:rPr>
            <w:rFonts w:eastAsia="Courier New" w:cs="Courier New" w:ascii="Courier New" w:hAnsi="Courier New"/>
          </w:rPr>
          <w:delText>server</w:delText>
        </w:r>
      </w:del>
      <w:r>
        <w:rPr>
          <w:rFonts w:eastAsia="Courier New" w:cs="Courier New" w:ascii="Courier New" w:hAnsi="Courier New"/>
        </w:rPr>
        <w:t xml:space="preserve"> would otherwise place the job in the pending or processing sta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When the value is FALSE, the </w:t>
      </w:r>
      <w:ins w:id="1013" w:author="Robert Herriot" w:date="1996-11-16T00:44:00Z">
        <w:r>
          <w:rPr>
            <w:rFonts w:eastAsia="Courier New" w:cs="Courier New" w:ascii="Courier New" w:hAnsi="Courier New"/>
          </w:rPr>
          <w:t>P</w:t>
        </w:r>
      </w:ins>
      <w:del w:id="1014" w:author="Robert Herriot" w:date="1996-11-16T00:44:00Z">
        <w:r>
          <w:rPr>
            <w:rFonts w:eastAsia="Courier New" w:cs="Courier New" w:ascii="Courier New" w:hAnsi="Courier New"/>
          </w:rPr>
          <w:delText>p</w:delText>
        </w:r>
      </w:del>
      <w:r>
        <w:rPr>
          <w:rFonts w:eastAsia="Courier New" w:cs="Courier New" w:ascii="Courier New" w:hAnsi="Courier New"/>
        </w:rPr>
        <w:t>rinter shall not hold the job from being scheduled for printing, unless there are other reasons (see the current</w:t>
        <w:noBreakHyphen/>
        <w:t>job</w:t>
        <w:noBreakHyphen/>
        <w:t>state and the job</w:t>
        <w:noBreakHyphen/>
        <w:t>state</w:t>
        <w:noBreakHyphen/>
        <w:t>reasons job</w:t>
        <w:noBreakHyphen/>
        <w:t>status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17" w:author="Robert Herriot" w:date="1996-11-16T00:46:00Z"/>
        </w:rPr>
      </w:pPr>
      <w:r>
        <w:rPr>
          <w:rFonts w:eastAsia="Courier New" w:cs="Courier New" w:ascii="Courier New" w:hAnsi="Courier New"/>
        </w:rPr>
        <w:t xml:space="preserve">When the value is TRUE, the </w:t>
      </w:r>
      <w:ins w:id="1015" w:author="Robert Herriot" w:date="1996-11-16T00:44:00Z">
        <w:r>
          <w:rPr>
            <w:rFonts w:eastAsia="Courier New" w:cs="Courier New" w:ascii="Courier New" w:hAnsi="Courier New"/>
          </w:rPr>
          <w:t>P</w:t>
        </w:r>
      </w:ins>
      <w:del w:id="1016" w:author="Robert Herriot" w:date="1996-11-16T00:44:00Z">
        <w:r>
          <w:rPr>
            <w:rFonts w:eastAsia="Courier New" w:cs="Courier New" w:ascii="Courier New" w:hAnsi="Courier New"/>
          </w:rPr>
          <w:delText>p</w:delText>
        </w:r>
      </w:del>
      <w:r>
        <w:rPr>
          <w:rFonts w:eastAsia="Courier New" w:cs="Courier New" w:ascii="Courier New" w:hAnsi="Courier New"/>
        </w:rPr>
        <w:t>rinter shall place the job in the held state and add the job</w:t>
        <w:noBreakHyphen/>
        <w:t>hold</w:t>
        <w:noBreakHyphen/>
        <w:t>set value to the job's job</w:t>
        <w:noBreakHyphen/>
        <w:t>state</w:t>
        <w:noBreakHyphen/>
        <w:t>reasons attribute and shall not schedule the print</w:t>
        <w:noBreakHyphen/>
        <w:t>job for printing.  If the job enters the held state because its job</w:t>
        <w:noBreakHyphen/>
        <w:t>hold attribute was TRUE, a client shall reset the job's job</w:t>
        <w:noBreakHyphen/>
        <w:t>hold attribute to FALSE by means of the ModifyJob operation before the printer can schedule the job for printing.  When the value is set to FALSE as a result of the ModifyJob operation, the printer shall remove the job</w:t>
        <w:noBreakHyphen/>
        <w:t>hold</w:t>
        <w:noBreakHyphen/>
        <w:t>set value from the job</w:t>
        <w:noBreakHyphen/>
        <w:t>state</w:t>
        <w:noBreakHyphen/>
        <w:t>reasons attribute and, if no other reasons remain, shall change the job's current</w:t>
        <w:noBreakHyphen/>
        <w:t>job</w:t>
        <w:noBreakHyphen/>
        <w:t>state to pending so that the job becomes a candidate for being scheduled on printer(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19" w:author="Robert Herriot" w:date="1996-11-16T00:46:00Z"/>
        </w:rPr>
      </w:pPr>
      <w:ins w:id="1018" w:author="Robert Herriot" w:date="1996-11-16T00:4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020" w:author="Robert Herriot" w:date="1996-11-16T00:46:00Z">
        <w:r>
          <w:rPr>
            <w:rFonts w:eastAsia="Courier New" w:cs="Courier New" w:ascii="Courier New" w:hAnsi="Courier New"/>
          </w:rPr>
          <w:t xml:space="preserve">ISSUE: the above few sentences assume a ModifyJob operation, which is not in version 1.0. But without this operation, the job-hold operation is not very useful. </w:t>
        </w:r>
      </w:ins>
      <w:ins w:id="1021" w:author="Robert Herriot" w:date="1996-11-16T00:46:00Z">
        <w:r>
          <w:rPr>
            <w:rFonts w:eastAsia="Courier New" w:cs="Courier New" w:ascii="Courier New" w:hAnsi="Courier New"/>
            <w:b/>
            <w:bCs/>
          </w:rPr>
          <w:t>Perhaps we should remove job-hol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2 job-priority</w:t>
      </w:r>
      <w:ins w:id="1022" w:author="Robert Herriot" w:date="1996-11-16T00:49:00Z">
        <w:r>
          <w:rPr>
            <w:rFonts w:eastAsia="Courier New" w:cs="Courier New" w:ascii="Courier New" w:hAnsi="Courier New"/>
          </w:rPr>
          <w:t xml:space="preserve"> (type1Enum)</w:t>
        </w:r>
      </w:ins>
      <w:r>
        <w:fldChar w:fldCharType="begin"/>
      </w:r>
      <w:r>
        <w:rPr/>
        <w:instrText xml:space="preserve"> TC "7.1.6.2 job-priority"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4" w:author="Robert Herriot" w:date="1996-11-16T00:52:00Z"/>
        </w:rPr>
      </w:pPr>
      <w:del w:id="1023" w:author="Robert Herriot" w:date="1996-11-16T00:5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specifies a priority for scheduling the print</w:t>
        <w:noBreakHyphen/>
        <w:t xml:space="preserve">job. </w:t>
      </w:r>
      <w:ins w:id="1025" w:author="Robert Herriot" w:date="1996-11-16T00:51:00Z">
        <w:r>
          <w:rPr>
            <w:rFonts w:eastAsia="Courier New" w:cs="Courier New" w:ascii="Courier New" w:hAnsi="Courier New"/>
          </w:rPr>
          <w:t xml:space="preserve">Printers </w:t>
        </w:r>
      </w:ins>
      <w:del w:id="1026" w:author="Robert Herriot" w:date="1996-11-16T00:51:00Z">
        <w:r>
          <w:rPr>
            <w:rFonts w:eastAsia="Courier New" w:cs="Courier New" w:ascii="Courier New" w:hAnsi="Courier New"/>
          </w:rPr>
          <w:delText>It is used by servers</w:delText>
        </w:r>
      </w:del>
      <w:r>
        <w:rPr>
          <w:rFonts w:eastAsia="Courier New" w:cs="Courier New" w:ascii="Courier New" w:hAnsi="Courier New"/>
        </w:rPr>
        <w:t xml:space="preserve"> that employ a priority</w:t>
        <w:noBreakHyphen/>
        <w:t>based scheduling algorithm</w:t>
      </w:r>
      <w:ins w:id="1027" w:author="Robert Herriot" w:date="1996-11-16T00:51:00Z">
        <w:r>
          <w:rPr>
            <w:rFonts w:eastAsia="Courier New" w:cs="Courier New" w:ascii="Courier New" w:hAnsi="Courier New"/>
          </w:rPr>
          <w:t xml:space="preserve"> use this attribute</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40" w:author="Robert Herriot" w:date="1996-11-16T20:54:00Z"/>
        </w:rPr>
      </w:pPr>
      <w:ins w:id="1028" w:author="Robert Herriot" w:date="1996-11-16T00:52:00Z">
        <w:r>
          <w:rPr>
            <w:rFonts w:eastAsia="Courier New" w:cs="Courier New" w:ascii="Courier New" w:hAnsi="Courier New"/>
          </w:rPr>
          <w:t>There are three standard value</w:t>
        </w:r>
      </w:ins>
      <w:ins w:id="1029" w:author="Robert Herriot" w:date="1996-11-16T20:49:00Z">
        <w:r>
          <w:rPr>
            <w:rFonts w:eastAsia="Courier New" w:cs="Courier New" w:ascii="Courier New" w:hAnsi="Courier New"/>
          </w:rPr>
          <w:t>s</w:t>
        </w:r>
      </w:ins>
      <w:ins w:id="1030" w:author="Robert Herriot" w:date="1996-11-16T00:52:00Z">
        <w:r>
          <w:rPr>
            <w:rFonts w:eastAsia="Courier New" w:cs="Courier New" w:ascii="Courier New" w:hAnsi="Courier New"/>
          </w:rPr>
          <w:t xml:space="preserve">: high, medium, and low. </w:t>
        </w:r>
      </w:ins>
      <w:ins w:id="1031" w:author="Robert Herriot" w:date="1996-11-16T00:56:00Z">
        <w:r>
          <w:rPr>
            <w:rFonts w:eastAsia="Courier New" w:cs="Courier New" w:ascii="Courier New" w:hAnsi="Courier New"/>
          </w:rPr>
          <w:t>Among those jobs that are ready to print, a</w:t>
        </w:r>
      </w:ins>
      <w:ins w:id="1032" w:author="Robert Herriot" w:date="1996-11-16T00:53:00Z">
        <w:r>
          <w:rPr>
            <w:rFonts w:eastAsia="Courier New" w:cs="Courier New" w:ascii="Courier New" w:hAnsi="Courier New"/>
          </w:rPr>
          <w:t xml:space="preserve"> Printer shall print all</w:t>
        </w:r>
      </w:ins>
      <w:ins w:id="1033" w:author="Robert Herriot" w:date="1996-11-16T00:57:00Z">
        <w:r>
          <w:rPr>
            <w:rFonts w:eastAsia="Courier New" w:cs="Courier New" w:ascii="Courier New" w:hAnsi="Courier New"/>
          </w:rPr>
          <w:t xml:space="preserve"> such </w:t>
        </w:r>
      </w:ins>
      <w:ins w:id="1034" w:author="Robert Herriot" w:date="1996-11-16T00:53:00Z">
        <w:r>
          <w:rPr>
            <w:rFonts w:eastAsia="Courier New" w:cs="Courier New" w:ascii="Courier New" w:hAnsi="Courier New"/>
          </w:rPr>
          <w:t xml:space="preserve">jobs with a high priority before printing those with a </w:t>
        </w:r>
      </w:ins>
      <w:ins w:id="1035" w:author="Robert Herriot" w:date="1996-11-16T00:57:00Z">
        <w:r>
          <w:rPr>
            <w:rFonts w:eastAsia="Courier New" w:cs="Courier New" w:ascii="Courier New" w:hAnsi="Courier New"/>
          </w:rPr>
          <w:t>medium or low</w:t>
        </w:r>
      </w:ins>
      <w:ins w:id="1036" w:author="Robert Herriot" w:date="1996-11-16T00:53:00Z">
        <w:r>
          <w:rPr>
            <w:rFonts w:eastAsia="Courier New" w:cs="Courier New" w:ascii="Courier New" w:hAnsi="Courier New"/>
          </w:rPr>
          <w:t xml:space="preserve"> priority</w:t>
        </w:r>
      </w:ins>
      <w:ins w:id="1037" w:author="Robert Herriot" w:date="1996-11-16T00:58:00Z">
        <w:r>
          <w:rPr>
            <w:rFonts w:eastAsia="Courier New" w:cs="Courier New" w:ascii="Courier New" w:hAnsi="Courier New"/>
          </w:rPr>
          <w:t>, and a Printer shall print all such jobs with a medium priority before printing those with a low priority</w:t>
        </w:r>
      </w:ins>
      <w:ins w:id="1038" w:author="Robert Herriot" w:date="1996-11-16T00:53:00Z">
        <w:r>
          <w:rPr>
            <w:rFonts w:eastAsia="Courier New" w:cs="Courier New" w:ascii="Courier New" w:hAnsi="Courier New"/>
          </w:rPr>
          <w:t xml:space="preserve">. </w:t>
        </w:r>
      </w:ins>
      <w:del w:id="1039" w:author="Robert Herriot" w:date="1996-11-16T00:54:00Z">
        <w:r>
          <w:rPr>
            <w:rFonts w:eastAsia="Courier New" w:cs="Courier New" w:ascii="Courier New" w:hAnsi="Courier New"/>
          </w:rPr>
          <w:delText>A higher value specifies a higher priority. The value 1 is defined to indicate the lowest possible priority (a job which a priority</w:delText>
          <w:noBreakHyphen/>
          <w:delText>based scheduling algorithm shall pass over in favour of higher priority jobs). The value 100 is defined to indicate the highest possible priority. Priority is expected to be evenly or ‘normally' distributed across this range. The mapping of vendor</w:delText>
          <w:noBreakHyphen/>
          <w:delText>defined priority over this range is implementation</w:delText>
          <w:noBreakHyphen/>
          <w:delText>specific.</w:delText>
        </w:r>
      </w:del>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041" w:author="Robert Herriot" w:date="1996-11-16T20:54:00Z">
        <w:r>
          <w:rPr>
            <w:rFonts w:eastAsia="Courier New" w:cs="Courier New" w:ascii="Courier New" w:hAnsi="Courier New"/>
          </w:rPr>
          <w:t xml:space="preserve">If the client does not specify </w:t>
        </w:r>
      </w:ins>
      <w:del w:id="1042" w:author="Robert Herriot" w:date="1996-11-16T20:54:00Z">
        <w:r>
          <w:rPr>
            <w:rFonts w:eastAsia="Courier New" w:cs="Courier New" w:ascii="Courier New" w:hAnsi="Courier New"/>
          </w:rPr>
          <w:delText xml:space="preserve">The omission of </w:delText>
        </w:r>
      </w:del>
      <w:r>
        <w:rPr>
          <w:rFonts w:eastAsia="Courier New" w:cs="Courier New" w:ascii="Courier New" w:hAnsi="Courier New"/>
        </w:rPr>
        <w:t>this attribute</w:t>
      </w:r>
      <w:ins w:id="1043" w:author="Robert Herriot" w:date="1996-11-16T20:54:00Z">
        <w:r>
          <w:rPr>
            <w:rFonts w:eastAsia="Courier New" w:cs="Courier New" w:ascii="Courier New" w:hAnsi="Courier New"/>
          </w:rPr>
          <w:t>,</w:t>
        </w:r>
      </w:ins>
      <w:r>
        <w:rPr>
          <w:rFonts w:eastAsia="Courier New" w:cs="Courier New" w:ascii="Courier New" w:hAnsi="Courier New"/>
        </w:rPr>
        <w:t xml:space="preserve"> </w:t>
      </w:r>
      <w:del w:id="1044" w:author="Robert Herriot" w:date="1996-11-16T20:54:00Z">
        <w:r>
          <w:rPr>
            <w:rFonts w:eastAsia="Courier New" w:cs="Courier New" w:ascii="Courier New" w:hAnsi="Courier New"/>
          </w:rPr>
          <w:delText xml:space="preserve">implies that </w:delText>
        </w:r>
      </w:del>
      <w:r>
        <w:rPr>
          <w:rFonts w:eastAsia="Courier New" w:cs="Courier New" w:ascii="Courier New" w:hAnsi="Courier New"/>
        </w:rPr>
        <w:t xml:space="preserve">the </w:t>
      </w:r>
      <w:ins w:id="1045" w:author="Robert Herriot" w:date="1996-11-16T20:55:00Z">
        <w:r>
          <w:rPr>
            <w:rFonts w:eastAsia="Courier New" w:cs="Courier New" w:ascii="Courier New" w:hAnsi="Courier New"/>
          </w:rPr>
          <w:t xml:space="preserve">Printer assumes that the </w:t>
        </w:r>
      </w:ins>
      <w:r>
        <w:rPr>
          <w:rFonts w:eastAsia="Courier New" w:cs="Courier New" w:ascii="Courier New" w:hAnsi="Courier New"/>
        </w:rPr>
        <w:t>user places no constraints concerning priority on the scheduling of the print</w:t>
        <w:noBreakHyphen/>
        <w:t>job</w:t>
      </w:r>
      <w:ins w:id="1046" w:author="Robert Herriot" w:date="1996-11-16T00:54:00Z">
        <w:r>
          <w:rPr>
            <w:rFonts w:eastAsia="Courier New" w:cs="Courier New" w:ascii="Courier New" w:hAnsi="Courier New"/>
          </w:rPr>
          <w:t xml:space="preserve">, and it has a priority value of </w:t>
        </w:r>
      </w:ins>
      <w:ins w:id="1047" w:author="Robert Herriot" w:date="1996-11-16T20:53:00Z">
        <w:r>
          <w:rPr>
            <w:rFonts w:eastAsia="Courier New" w:cs="Courier New" w:ascii="Courier New" w:hAnsi="Courier New"/>
          </w:rPr>
          <w:t>the value of the Printer’s maximum-end-user-priority attribute</w:t>
        </w:r>
      </w:ins>
      <w:r>
        <w:rPr>
          <w:rFonts w:eastAsia="Courier New" w:cs="Courier New" w:ascii="Courier New" w:hAnsi="Courier New"/>
        </w:rPr>
        <w:t>.</w:t>
      </w:r>
      <w:ins w:id="1048" w:author="Robert Herriot" w:date="1996-11-16T20:53:00Z">
        <w:r>
          <w:rPr>
            <w:rFonts w:eastAsia="Courier New" w:cs="Courier New" w:ascii="Courier New" w:hAnsi="Courier New"/>
          </w:rPr>
          <w:t xml:space="preserve"> If that attribute is unspecified, </w:t>
        </w:r>
      </w:ins>
      <w:ins w:id="1049" w:author="Robert Herriot" w:date="1996-11-16T20:55:00Z">
        <w:r>
          <w:rPr>
            <w:rFonts w:eastAsia="Courier New" w:cs="Courier New" w:ascii="Courier New" w:hAnsi="Courier New"/>
          </w:rPr>
          <w:t>the Printer uses the value of ‘hig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52" w:author="Robert Herriot" w:date="1996-11-16T00:48:00Z"/>
        </w:rPr>
      </w:pPr>
      <w:r>
        <w:rPr>
          <w:rFonts w:eastAsia="Courier New" w:cs="Courier New" w:ascii="Courier New" w:hAnsi="Courier New"/>
        </w:rPr>
        <w:t>An operator can modify a job to have any priority. An end-user is restricted to the value of printer attribute maximum-</w:t>
      </w:r>
      <w:ins w:id="1050" w:author="Robert Herriot" w:date="1996-11-16T00:55:00Z">
        <w:r>
          <w:rPr>
            <w:rFonts w:eastAsia="Courier New" w:cs="Courier New" w:ascii="Courier New" w:hAnsi="Courier New"/>
          </w:rPr>
          <w:t>end-user-</w:t>
        </w:r>
      </w:ins>
      <w:r>
        <w:rPr>
          <w:rFonts w:eastAsia="Courier New" w:cs="Courier New" w:ascii="Courier New" w:hAnsi="Courier New"/>
        </w:rPr>
        <w:t>priority</w:t>
      </w:r>
      <w:del w:id="1051" w:author="Robert Herriot" w:date="1996-11-16T00:55:00Z">
        <w:r>
          <w:rPr>
            <w:rFonts w:eastAsia="Courier New" w:cs="Courier New" w:ascii="Courier New" w:hAnsi="Courier New"/>
          </w:rPr>
          <w:delText>-end-user</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055" w:author="Robert Herriot" w:date="1996-11-16T01:00:00Z"/>
        </w:rPr>
      </w:pPr>
      <w:ins w:id="1053" w:author="Robert Herriot" w:date="1996-11-16T00:59:00Z">
        <w:r>
          <w:rPr>
            <w:rFonts w:eastAsia="Courier New" w:cs="Courier New" w:ascii="Courier New" w:hAnsi="Courier New"/>
          </w:rPr>
          <w:t>7.1.6.3 job-print-</w:t>
        </w:r>
      </w:ins>
      <w:ins w:id="1054" w:author="Robert Herriot" w:date="1996-11-16T01:00:00Z">
        <w:r>
          <w:rPr>
            <w:rFonts w:eastAsia="Courier New" w:cs="Courier New" w:ascii="Courier New" w:hAnsi="Courier New"/>
          </w:rPr>
          <w:t>after (dateTi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57" w:author="Robert Herriot" w:date="1996-11-16T01:00:00Z"/>
        </w:rPr>
      </w:pPr>
      <w:ins w:id="1056" w:author="Robert Herriot" w:date="1996-11-16T01:0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59" w:author="Robert Herriot" w:date="1996-11-16T01:02:00Z"/>
        </w:rPr>
      </w:pPr>
      <w:ins w:id="1058" w:author="Robert Herriot" w:date="1996-11-16T01:00:00Z">
        <w:r>
          <w:rPr>
            <w:rFonts w:eastAsia="Courier New" w:cs="Courier New" w:ascii="Courier New" w:hAnsi="Courier New"/>
          </w:rPr>
          <w:t>This attribute specifies the calendar date and time of day after which the print-job shall become a candidate for print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61" w:author="Robert Herriot" w:date="1996-11-16T01:02:00Z"/>
        </w:rPr>
      </w:pPr>
      <w:ins w:id="1060" w:author="Robert Herriot" w:date="1996-11-16T01:0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079" w:author="Robert Herriot" w:date="1996-11-16T01:02:00Z"/>
        </w:rPr>
      </w:pPr>
      <w:ins w:id="1062" w:author="Robert Herriot" w:date="1996-11-16T01:02:00Z">
        <w:r>
          <w:rPr>
            <w:rFonts w:eastAsia="Courier New" w:cs="Courier New" w:ascii="Courier New" w:hAnsi="Courier New"/>
          </w:rPr>
          <w:t xml:space="preserve">If the value of this attribute is in the future, the Printer shall set the value of the job’s </w:t>
        </w:r>
      </w:ins>
      <w:ins w:id="1063" w:author="Robert Herriot" w:date="1996-11-16T01:02:00Z">
        <w:r>
          <w:rPr>
            <w:rFonts w:eastAsia="Courier New" w:cs="Courier New" w:ascii="Courier New" w:hAnsi="Courier New"/>
            <w:b/>
            <w:bCs/>
          </w:rPr>
          <w:t>current-job-state</w:t>
        </w:r>
      </w:ins>
      <w:ins w:id="1064" w:author="Robert Herriot" w:date="1996-11-16T01:02:00Z">
        <w:r>
          <w:rPr>
            <w:rFonts w:eastAsia="Courier New" w:cs="Courier New" w:ascii="Courier New" w:hAnsi="Courier New"/>
          </w:rPr>
          <w:t xml:space="preserve"> to </w:t>
        </w:r>
      </w:ins>
      <w:ins w:id="1065" w:author="Robert Herriot" w:date="1996-11-16T01:02:00Z">
        <w:r>
          <w:rPr>
            <w:rFonts w:eastAsia="Courier New" w:cs="Courier New" w:ascii="Courier New" w:hAnsi="Courier New"/>
            <w:b/>
            <w:bCs/>
          </w:rPr>
          <w:t>held</w:t>
        </w:r>
      </w:ins>
      <w:ins w:id="1066" w:author="Robert Herriot" w:date="1996-11-16T01:02:00Z">
        <w:r>
          <w:rPr>
            <w:rFonts w:eastAsia="Courier New" w:cs="Courier New" w:ascii="Courier New" w:hAnsi="Courier New"/>
          </w:rPr>
          <w:t xml:space="preserve"> and add the </w:t>
        </w:r>
      </w:ins>
      <w:ins w:id="1067" w:author="Robert Herriot" w:date="1996-11-16T01:02:00Z">
        <w:r>
          <w:rPr>
            <w:rFonts w:eastAsia="Courier New" w:cs="Courier New" w:ascii="Courier New" w:hAnsi="Courier New"/>
            <w:b/>
            <w:bCs/>
          </w:rPr>
          <w:t>job-print-after-specified</w:t>
        </w:r>
      </w:ins>
      <w:ins w:id="1068" w:author="Robert Herriot" w:date="1996-11-16T01:02:00Z">
        <w:r>
          <w:rPr>
            <w:rFonts w:eastAsia="Courier New" w:cs="Courier New" w:ascii="Courier New" w:hAnsi="Courier New"/>
          </w:rPr>
          <w:t xml:space="preserve"> value to the job’s </w:t>
        </w:r>
      </w:ins>
      <w:ins w:id="1069" w:author="Robert Herriot" w:date="1996-11-16T01:02:00Z">
        <w:r>
          <w:rPr>
            <w:rFonts w:eastAsia="Courier New" w:cs="Courier New" w:ascii="Courier New" w:hAnsi="Courier New"/>
            <w:b/>
            <w:bCs/>
          </w:rPr>
          <w:t>job-state-reasons</w:t>
        </w:r>
      </w:ins>
      <w:ins w:id="1070" w:author="Robert Herriot" w:date="1996-11-16T01:02:00Z">
        <w:r>
          <w:rPr>
            <w:rFonts w:eastAsia="Courier New" w:cs="Courier New" w:ascii="Courier New" w:hAnsi="Courier New"/>
          </w:rPr>
          <w:t xml:space="preserve"> attribute and shall not schedule the print-job for printing until the specified date and time has passed.  When the specified date and time arrives, the Printer shall remove the </w:t>
        </w:r>
      </w:ins>
      <w:ins w:id="1071" w:author="Robert Herriot" w:date="1996-11-16T01:02:00Z">
        <w:r>
          <w:rPr>
            <w:rFonts w:eastAsia="Courier New" w:cs="Courier New" w:ascii="Courier New" w:hAnsi="Courier New"/>
            <w:b/>
            <w:bCs/>
          </w:rPr>
          <w:t>job-print-after-specified</w:t>
        </w:r>
      </w:ins>
      <w:ins w:id="1072" w:author="Robert Herriot" w:date="1996-11-16T01:02:00Z">
        <w:r>
          <w:rPr>
            <w:rFonts w:eastAsia="Courier New" w:cs="Courier New" w:ascii="Courier New" w:hAnsi="Courier New"/>
          </w:rPr>
          <w:t xml:space="preserve"> value from the job’s </w:t>
        </w:r>
      </w:ins>
      <w:ins w:id="1073" w:author="Robert Herriot" w:date="1996-11-16T01:02:00Z">
        <w:r>
          <w:rPr>
            <w:rFonts w:eastAsia="Courier New" w:cs="Courier New" w:ascii="Courier New" w:hAnsi="Courier New"/>
            <w:b/>
            <w:bCs/>
          </w:rPr>
          <w:t>job-state-reason</w:t>
        </w:r>
      </w:ins>
      <w:ins w:id="1074" w:author="Robert Herriot" w:date="1996-11-16T01:02:00Z">
        <w:r>
          <w:rPr>
            <w:rFonts w:eastAsia="Courier New" w:cs="Courier New" w:ascii="Courier New" w:hAnsi="Courier New"/>
          </w:rPr>
          <w:t xml:space="preserve"> attribute and, if no other reasons remain, shall change the job’s </w:t>
        </w:r>
      </w:ins>
      <w:ins w:id="1075" w:author="Robert Herriot" w:date="1996-11-16T01:02:00Z">
        <w:r>
          <w:rPr>
            <w:rFonts w:eastAsia="Courier New" w:cs="Courier New" w:ascii="Courier New" w:hAnsi="Courier New"/>
            <w:b/>
            <w:bCs/>
          </w:rPr>
          <w:t>current-job-state</w:t>
        </w:r>
      </w:ins>
      <w:ins w:id="1076" w:author="Robert Herriot" w:date="1996-11-16T01:02:00Z">
        <w:r>
          <w:rPr>
            <w:rFonts w:eastAsia="Courier New" w:cs="Courier New" w:ascii="Courier New" w:hAnsi="Courier New"/>
          </w:rPr>
          <w:t xml:space="preserve"> to </w:t>
        </w:r>
      </w:ins>
      <w:ins w:id="1077" w:author="Robert Herriot" w:date="1996-11-16T01:02:00Z">
        <w:r>
          <w:rPr>
            <w:rFonts w:eastAsia="Courier New" w:cs="Courier New" w:ascii="Courier New" w:hAnsi="Courier New"/>
            <w:b/>
            <w:bCs/>
          </w:rPr>
          <w:t>pending</w:t>
        </w:r>
      </w:ins>
      <w:ins w:id="1078" w:author="Robert Herriot" w:date="1996-11-16T01:02:00Z">
        <w:r>
          <w:rPr>
            <w:rFonts w:eastAsia="Courier New" w:cs="Courier New" w:ascii="Courier New" w:hAnsi="Courier New"/>
          </w:rPr>
          <w:t xml:space="preserve"> so that the job becomes a candidate for being scheduled to pri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81" w:author="Robert Herriot" w:date="1996-11-16T01:02:00Z"/>
        </w:rPr>
      </w:pPr>
      <w:ins w:id="1080" w:author="Robert Herriot" w:date="1996-11-16T01:0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83" w:author="Robert Herriot" w:date="1996-11-16T01:00:00Z"/>
        </w:rPr>
      </w:pPr>
      <w:ins w:id="1082" w:author="Robert Herriot" w:date="1996-11-16T01:04:00Z">
        <w:r>
          <w:rPr>
            <w:rFonts w:eastAsia="Courier New" w:cs="Courier New" w:ascii="Courier New" w:hAnsi="Courier New"/>
          </w:rPr>
          <w:t>If this attribute is unspecified or the value is in the past, the job shall be a candidate for scheduling immediatel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085" w:author="Robert Herriot" w:date="1996-11-16T00:59:00Z"/>
        </w:rPr>
      </w:pPr>
      <w:ins w:id="1084" w:author="Robert Herriot" w:date="1996-11-16T00: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3 job-print-off-peak</w:t>
      </w:r>
      <w:ins w:id="1086" w:author="Robert Herriot" w:date="1996-11-16T01:06:00Z">
        <w:r>
          <w:rPr>
            <w:rFonts w:eastAsia="Courier New" w:cs="Courier New" w:ascii="Courier New" w:hAnsi="Courier New"/>
          </w:rPr>
          <w:t xml:space="preserve"> (type3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88" w:author="Robert Herriot" w:date="1996-11-16T01:09:00Z"/>
        </w:rPr>
      </w:pPr>
      <w:del w:id="1087" w:author="Robert Herriot" w:date="1996-11-16T01:14:00Z">
        <w:r>
          <w:rPr>
            <w:rFonts w:eastAsia="Courier New" w:cs="Courier New" w:ascii="Courier New" w:hAnsi="Courier New"/>
          </w:rPr>
          <w:delText>This attribute specifies whether or not a job should print during off-peak hou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90" w:author="Robert Herriot" w:date="1996-11-16T01:06:00Z"/>
        </w:rPr>
      </w:pPr>
      <w:ins w:id="1089" w:author="Robert Herriot" w:date="1996-11-16T01:09:00Z">
        <w:r>
          <w:rPr>
            <w:rFonts w:eastAsia="Courier New" w:cs="Courier New" w:ascii="Courier New" w:hAnsi="Courier New"/>
          </w:rPr>
          <w:t>This attribute specifies the off-peak period during which the print-job shall become a candidate for printing.</w:t>
        </w:r>
      </w:ins>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092" w:author="Robert Herriot" w:date="1996-11-16T01:06:00Z"/>
        </w:rPr>
      </w:pPr>
      <w:ins w:id="1091" w:author="Robert Herriot" w:date="1996-11-16T01: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If this attribute is </w:t>
      </w:r>
      <w:ins w:id="1093" w:author="Robert Herriot" w:date="1996-11-16T01:15:00Z">
        <w:r>
          <w:rPr>
            <w:rFonts w:eastAsia="Courier New" w:cs="Courier New" w:ascii="Courier New" w:hAnsi="Courier New"/>
          </w:rPr>
          <w:t>specified</w:t>
        </w:r>
      </w:ins>
      <w:del w:id="1094" w:author="Robert Herriot" w:date="1996-11-16T01:15:00Z">
        <w:r>
          <w:rPr>
            <w:rFonts w:eastAsia="Courier New" w:cs="Courier New" w:ascii="Courier New" w:hAnsi="Courier New"/>
          </w:rPr>
          <w:delText>present</w:delText>
        </w:r>
      </w:del>
      <w:r>
        <w:rPr>
          <w:rFonts w:eastAsia="Courier New" w:cs="Courier New" w:ascii="Courier New" w:hAnsi="Courier New"/>
        </w:rPr>
        <w:t>, it contains a value with which an administrator has associated allowable print times.</w:t>
      </w:r>
      <w:ins w:id="1095" w:author="Robert Herriot" w:date="1996-11-16T01:06:00Z">
        <w:r>
          <w:rPr>
            <w:rFonts w:eastAsia="Courier New" w:cs="Courier New" w:ascii="Courier New" w:hAnsi="Courier New"/>
          </w:rPr>
          <w:t xml:space="preserve"> An administrator </w:t>
        </w:r>
      </w:ins>
      <w:ins w:id="1096" w:author="Robert Herriot" w:date="1996-11-16T01:16:00Z">
        <w:r>
          <w:rPr>
            <w:rFonts w:eastAsia="Courier New" w:cs="Courier New" w:ascii="Courier New" w:hAnsi="Courier New"/>
          </w:rPr>
          <w:t>is encouraged to</w:t>
        </w:r>
      </w:ins>
      <w:ins w:id="1097" w:author="Robert Herriot" w:date="1996-11-16T01:06:00Z">
        <w:r>
          <w:rPr>
            <w:rFonts w:eastAsia="Courier New" w:cs="Courier New" w:ascii="Courier New" w:hAnsi="Courier New"/>
          </w:rPr>
          <w:t xml:space="preserve"> pick names that suggest the </w:t>
        </w:r>
      </w:ins>
      <w:ins w:id="1098" w:author="Robert Herriot" w:date="1996-11-16T01:16:00Z">
        <w:r>
          <w:rPr>
            <w:rFonts w:eastAsia="Courier New" w:cs="Courier New" w:ascii="Courier New" w:hAnsi="Courier New"/>
          </w:rPr>
          <w:t xml:space="preserve">type of </w:t>
        </w:r>
      </w:ins>
      <w:ins w:id="1099" w:author="Robert Herriot" w:date="1996-11-16T01:06:00Z">
        <w:r>
          <w:rPr>
            <w:rFonts w:eastAsia="Courier New" w:cs="Courier New" w:ascii="Courier New" w:hAnsi="Courier New"/>
          </w:rPr>
          <w:t xml:space="preserve">off-peak </w:t>
        </w:r>
      </w:ins>
      <w:ins w:id="1100" w:author="Robert Herriot" w:date="1996-11-16T01:16:00Z">
        <w:r>
          <w:rPr>
            <w:rFonts w:eastAsia="Courier New" w:cs="Courier New" w:ascii="Courier New" w:hAnsi="Courier New"/>
          </w:rPr>
          <w:t>period</w:t>
        </w:r>
      </w:ins>
      <w:ins w:id="1101" w:author="Robert Herriot" w:date="1996-11-16T01:07:00Z">
        <w:r>
          <w:rPr>
            <w:rFonts w:eastAsia="Courier New" w:cs="Courier New" w:ascii="Courier New" w:hAnsi="Courier New"/>
          </w:rPr>
          <w:t>, such as ‘night’, ‘weekend’, ‘thirdShif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102" w:author="Robert Herriot" w:date="1996-11-16T01:05:00Z">
        <w:r>
          <w:rPr>
            <w:rFonts w:eastAsia="Courier New" w:cs="Courier New" w:ascii="Courier New" w:hAnsi="Courier New"/>
          </w:rPr>
          <w:t>If this attribute is unspecified, the job shall be a candidate for scheduling immediatel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04" w:author="Robert Herriot" w:date="1996-11-16T01:22:00Z"/>
        </w:rPr>
      </w:pPr>
      <w:del w:id="1103" w:author="Robert Herriot" w:date="1996-11-16T01: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4 job-retention-period</w:t>
      </w:r>
      <w:ins w:id="1105" w:author="Robert Herriot" w:date="1996-11-16T01:17:00Z">
        <w:r>
          <w:rPr>
            <w:rFonts w:eastAsia="Courier New" w:cs="Courier New" w:ascii="Courier New" w:hAnsi="Courier New"/>
          </w:rPr>
          <w:t xml:space="preserve"> (</w:t>
        </w:r>
      </w:ins>
      <w:ins w:id="1106" w:author="Robert Herriot" w:date="1996-11-16T21:02:00Z">
        <w:r>
          <w:rPr>
            <w:rFonts w:eastAsia="Courier New" w:cs="Courier New" w:ascii="Courier New" w:hAnsi="Courier New"/>
          </w:rPr>
          <w:t>deltaTime</w:t>
        </w:r>
      </w:ins>
      <w:ins w:id="1107" w:author="Robert Herriot" w:date="1996-11-16T01:17:00Z">
        <w:r>
          <w:rPr>
            <w:rFonts w:eastAsia="Courier New" w:cs="Courier New" w:ascii="Courier New" w:hAnsi="Courier New"/>
          </w:rPr>
          <w:t xml:space="preserve">) </w:t>
        </w:r>
      </w:ins>
      <w:r>
        <w:fldChar w:fldCharType="begin"/>
      </w:r>
      <w:r>
        <w:rPr/>
        <w:instrText xml:space="preserve"> TC "7.1.6.4 job-retention-perio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9" w:author="Robert Herriot" w:date="1996-11-16T01:17:00Z"/>
        </w:rPr>
      </w:pPr>
      <w:del w:id="1108" w:author="Robert Herriot" w:date="1996-11-16T01:1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110" w:author="Robert Herriot" w:date="1996-11-16T01:19:00Z">
        <w:r>
          <w:rPr>
            <w:rFonts w:eastAsia="Courier New" w:cs="Courier New" w:ascii="Courier New" w:hAnsi="Courier New"/>
          </w:rPr>
          <w:t xml:space="preserve">The retention time is expressed in hours and minutes, e.g. 6:00 (6 hours), or 20 (20 minutes). </w:t>
        </w:r>
      </w:ins>
      <w:del w:id="1111" w:author="Robert Herriot" w:date="1996-11-16T01:21:00Z">
        <w:r>
          <w:rPr>
            <w:rFonts w:eastAsia="Courier New" w:cs="Courier New" w:ascii="Courier New" w:hAnsi="Courier New"/>
          </w:rPr>
          <w:delText>Delta time provides an integer value for a period of elapsed time, measured in secon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specifies the minimum period of time following the completion of job processing and printing that the server shall keep job attributes</w:t>
      </w:r>
      <w:del w:id="1112" w:author="Robert Herriot" w:date="1996-11-16T01:21:00Z">
        <w:r>
          <w:rPr>
            <w:rFonts w:eastAsia="Courier New" w:cs="Courier New" w:ascii="Courier New" w:hAnsi="Courier New"/>
          </w:rPr>
          <w:delText>,</w:delText>
        </w:r>
      </w:del>
      <w:r>
        <w:rPr>
          <w:rFonts w:eastAsia="Courier New" w:cs="Courier New" w:ascii="Courier New" w:hAnsi="Courier New"/>
        </w:rPr>
        <w:t xml:space="preserve"> </w:t>
      </w:r>
      <w:del w:id="1113" w:author="Robert Herriot" w:date="1996-11-16T01:21:00Z">
        <w:r>
          <w:rPr>
            <w:rFonts w:eastAsia="Courier New" w:cs="Courier New" w:ascii="Courier New" w:hAnsi="Courier New"/>
          </w:rPr>
          <w:delText xml:space="preserve">document attributes, </w:delText>
        </w:r>
      </w:del>
      <w:r>
        <w:rPr>
          <w:rFonts w:eastAsia="Courier New" w:cs="Courier New" w:ascii="Courier New" w:hAnsi="Courier New"/>
        </w:rPr>
        <w:t xml:space="preserve">and document data.  The </w:t>
      </w:r>
      <w:ins w:id="1114" w:author="Robert Herriot" w:date="1996-11-16T21:06:00Z">
        <w:r>
          <w:rPr>
            <w:rFonts w:eastAsia="Courier New" w:cs="Courier New" w:ascii="Courier New" w:hAnsi="Courier New"/>
          </w:rPr>
          <w:t>Printer</w:t>
        </w:r>
      </w:ins>
      <w:del w:id="1115" w:author="Robert Herriot" w:date="1996-11-16T21:06:00Z">
        <w:r>
          <w:rPr>
            <w:rFonts w:eastAsia="Courier New" w:cs="Courier New" w:ascii="Courier New" w:hAnsi="Courier New"/>
          </w:rPr>
          <w:delText>server</w:delText>
        </w:r>
      </w:del>
      <w:r>
        <w:rPr>
          <w:rFonts w:eastAsia="Courier New" w:cs="Courier New" w:ascii="Courier New" w:hAnsi="Courier New"/>
        </w:rPr>
        <w:t xml:space="preserve"> may keep these attributes and data longer than the value of the job</w:t>
        <w:noBreakHyphen/>
        <w:t>retention</w:t>
        <w:noBreakHyphen/>
        <w:t>perio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17" w:author="Robert Herriot" w:date="1996-11-16T01:22:00Z"/>
        </w:rPr>
      </w:pPr>
      <w:del w:id="1116" w:author="Robert Herriot" w:date="1996-11-16T01:22:00Z">
        <w:r>
          <w:rPr>
            <w:rFonts w:eastAsia="Courier New" w:cs="Courier New" w:ascii="Courier New" w:hAnsi="Courier New"/>
          </w:rPr>
          <w:delText>Job</w:delText>
          <w:noBreakHyphen/>
          <w:delText>retention</w:delText>
          <w:noBreakHyphen/>
          <w:delText>period specifies a lower bound on how long job attributes, document attributes and document data shall be retained by a server after printing has completed, whilst job</w:delText>
          <w:noBreakHyphen/>
          <w:delText>discard</w:delText>
          <w:noBreakHyphen/>
          <w:delText xml:space="preserve">time sets an upper bound on retention of the job and document attributes independent of whether the job is ever scheduled for, starts or completes print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19" w:author="Robert Herriot" w:date="1996-11-16T01:22:00Z"/>
        </w:rPr>
      </w:pPr>
      <w:del w:id="1118" w:author="Robert Herriot" w:date="1996-11-16T01:22:00Z">
        <w:r>
          <w:rPr>
            <w:rFonts w:eastAsia="Courier New" w:cs="Courier New" w:ascii="Courier New" w:hAnsi="Courier New"/>
          </w:rPr>
          <w:delText>In addition to providing status information to a user after a job has completed printing, the job</w:delText>
          <w:noBreakHyphen/>
          <w:delText>retention</w:delText>
          <w:noBreakHyphen/>
          <w:delText>period also provides the mechanism for retaining job's document data after it has been printed, so that the job may be printed again, possibly with modified attributes, such as the job</w:delText>
          <w:noBreakHyphen/>
          <w:delText>copies component of the job</w:delText>
          <w:noBreakHyphen/>
          <w:delText>result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21" w:author="Robert Herriot" w:date="1996-11-16T01:22:00Z"/>
        </w:rPr>
      </w:pPr>
      <w:del w:id="1120" w:author="Robert Herriot" w:date="1996-11-16T01:22:00Z">
        <w:r>
          <w:rPr>
            <w:rFonts w:eastAsia="Courier New" w:cs="Courier New" w:ascii="Courier New" w:hAnsi="Courier New"/>
          </w:rPr>
          <w:delText xml:space="preserve">NOTE </w:delText>
          <w:noBreakHyphen/>
          <w:delText xml:space="preserve"> The mechanism to reprint the job is outside the scope of this part of ISO/IEC 10175; part 3 of this International Standard (in preparation) includes a Resubmit abstract</w:delText>
          <w:noBreakHyphen/>
          <w:delText>operation to enable this func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5" w:author="Robert Herriot" w:date="1996-11-16T01:24:00Z"/>
        </w:rPr>
      </w:pPr>
      <w:del w:id="1122" w:author="Robert Herriot" w:date="1996-11-16T01:24:00Z">
        <w:r>
          <w:rPr>
            <w:rFonts w:eastAsia="Courier New" w:cs="Courier New" w:ascii="Courier New" w:hAnsi="Courier New"/>
          </w:rPr>
          <w:delText>7.2 Document Attributes</w:delText>
        </w:r>
      </w:del>
      <w:del w:id="1123" w:author="Robert Herriot" w:date="1996-11-16T01:24:00Z">
        <w:r>
          <w:fldChar w:fldCharType="begin"/>
        </w:r>
        <w:r>
          <w:rPr/>
          <w:delInstrText xml:space="preserve"> TC "7.2 Document Attributes" \l 2 </w:delInstrText>
        </w:r>
      </w:del>
      <w:r>
        <w:rPr/>
        <w:fldChar w:fldCharType="separate"/>
      </w:r>
      <w:del w:id="1124" w:author="Robert Herriot" w:date="1996-11-16T01:2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27" w:author="Robert Herriot" w:date="1996-11-16T01:24:00Z"/>
        </w:rPr>
      </w:pPr>
      <w:del w:id="1126" w:author="Robert Herriot" w:date="1996-11-16T01:2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29" w:author="Robert Herriot" w:date="1996-11-16T01:24:00Z"/>
        </w:rPr>
      </w:pPr>
      <w:del w:id="1128" w:author="Robert Herriot" w:date="1996-11-16T01:24:00Z">
        <w:r>
          <w:rPr>
            <w:rFonts w:eastAsia="Courier New" w:cs="Courier New" w:ascii="Courier New" w:hAnsi="Courier New"/>
          </w:rPr>
          <w:delText>This section discusses attribute that pertain to documents,  including the document</w:delText>
          <w:noBreakHyphen/>
          <w:delText xml:space="preserve">content attribute which specifies the document data.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3" w:author="Robert Herriot" w:date="1996-11-16T01:25:00Z"/>
        </w:rPr>
      </w:pPr>
      <w:del w:id="1130" w:author="Robert Herriot" w:date="1996-11-16T01:25:00Z">
        <w:r>
          <w:rPr>
            <w:rFonts w:eastAsia="Courier New" w:cs="Courier New" w:ascii="Courier New" w:hAnsi="Courier New"/>
          </w:rPr>
          <w:delText>7.2.1 Document Description Attributes</w:delText>
        </w:r>
      </w:del>
      <w:del w:id="1131" w:author="Robert Herriot" w:date="1996-11-16T01:25:00Z">
        <w:r>
          <w:fldChar w:fldCharType="begin"/>
        </w:r>
        <w:r>
          <w:rPr/>
          <w:delInstrText xml:space="preserve"> TC "7.2.1 Document Description Attributes" \l 3 </w:delInstrText>
        </w:r>
      </w:del>
      <w:r>
        <w:rPr/>
        <w:fldChar w:fldCharType="separate"/>
      </w:r>
      <w:del w:id="1132" w:author="Robert Herriot" w:date="1996-11-16T01:2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5" w:author="Robert Herriot" w:date="1996-11-16T01:25:00Z"/>
        </w:rPr>
      </w:pPr>
      <w:del w:id="1134" w:author="Robert Herriot" w:date="1996-11-16T01: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37" w:author="Robert Herriot" w:date="1996-11-16T01:25:00Z"/>
        </w:rPr>
      </w:pPr>
      <w:del w:id="1136" w:author="Robert Herriot" w:date="1996-11-16T01:25:00Z">
        <w:r>
          <w:rPr>
            <w:rFonts w:eastAsia="Courier New" w:cs="Courier New" w:ascii="Courier New" w:hAnsi="Courier New"/>
          </w:rPr>
          <w:delText>These attributes identify the intended document forma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39" w:author="Robert Herriot" w:date="1996-11-16T01:25:00Z"/>
        </w:rPr>
      </w:pPr>
      <w:del w:id="1138" w:author="Robert Herriot" w:date="1996-11-16T01: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41" w:author="Robert Herriot" w:date="1996-11-16T01:25:00Z"/>
        </w:rPr>
      </w:pPr>
      <w:del w:id="1140" w:author="Robert Herriot" w:date="1996-11-16T01:25:00Z">
        <w:r>
          <w:rPr>
            <w:rFonts w:eastAsia="Courier New" w:cs="Courier New" w:ascii="Courier New" w:hAnsi="Courier New"/>
          </w:rPr>
          <w:delText>The client may specify document</w:delText>
          <w:noBreakHyphen/>
          <w:delText>description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1143" w:author="Robert Herriot" w:date="1996-11-16T01:25:00Z"/>
        </w:rPr>
      </w:pPr>
      <w:del w:id="1142" w:author="Robert Herriot" w:date="1996-11-16T01:25:00Z">
        <w:r>
          <w:rPr>
            <w:rFonts w:eastAsia="Courier New" w:cs="Courier New" w:ascii="Courier New" w:hAnsi="Courier New"/>
          </w:rPr>
          <w:tab/>
          <w:tab/>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1145" w:author="Robert Herriot" w:date="1996-11-16T01:25:00Z"/>
        </w:rPr>
      </w:pPr>
      <w:del w:id="1144" w:author="Robert Herriot" w:date="1996-11-16T01:25:00Z">
        <w:r>
          <w:rPr>
            <w:rFonts w:eastAsia="Courier New" w:cs="Courier New" w:ascii="Courier New" w:hAnsi="Courier New"/>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7" w:author="Robert Herriot" w:date="1996-11-16T01:25:00Z"/>
        </w:rPr>
      </w:pPr>
      <w:del w:id="1146" w:author="Robert Herriot" w:date="1996-11-16T01:25: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1" w:author="Robert Herriot" w:date="1996-11-16T01:25:00Z"/>
        </w:rPr>
      </w:pPr>
      <w:del w:id="1148" w:author="Robert Herriot" w:date="1996-11-16T01:25:00Z">
        <w:r>
          <w:rPr>
            <w:rFonts w:eastAsia="Courier New" w:cs="Courier New" w:ascii="Courier New" w:hAnsi="Courier New"/>
          </w:rPr>
          <w:delText>7.2.1.1 document-format</w:delText>
        </w:r>
      </w:del>
      <w:del w:id="1149" w:author="Robert Herriot" w:date="1996-11-16T01:25:00Z">
        <w:r>
          <w:fldChar w:fldCharType="begin"/>
        </w:r>
        <w:r>
          <w:rPr/>
          <w:delInstrText xml:space="preserve"> TC "7.2.1.1 document-format" \l 4 </w:delInstrText>
        </w:r>
      </w:del>
      <w:r>
        <w:rPr/>
        <w:fldChar w:fldCharType="separate"/>
      </w:r>
      <w:del w:id="1150" w:author="Robert Herriot" w:date="1996-11-16T01:2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53" w:author="Robert Herriot" w:date="1996-11-16T01:25:00Z"/>
        </w:rPr>
      </w:pPr>
      <w:del w:id="1152" w:author="Robert Herriot" w:date="1996-11-16T01: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55" w:author="Robert Herriot" w:date="1996-11-16T01:25:00Z"/>
        </w:rPr>
      </w:pPr>
      <w:del w:id="1154" w:author="Robert Herriot" w:date="1996-11-16T01:25: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157" w:author="Robert Herriot" w:date="1996-11-16T01:25:00Z"/>
              </w:rPr>
            </w:pPr>
            <w:del w:id="1156" w:author="Robert Herriot" w:date="1996-11-16T01:25:00Z">
              <w:r>
                <w:rPr>
                  <w:rFonts w:eastAsia="Courier New" w:cs="Courier New" w:ascii="Courier New" w:hAnsi="Courier New"/>
                </w:rPr>
                <w:delText>document</w:delText>
                <w:noBreakHyphen/>
                <w:delText>forma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159" w:author="Robert Herriot" w:date="1996-11-16T01:25:00Z"/>
              </w:rPr>
            </w:pPr>
            <w:del w:id="1158" w:author="Robert Herriot" w:date="1996-11-16T01:25:00Z">
              <w:r>
                <w:rPr>
                  <w:rFonts w:eastAsia="Courier New" w:cs="Courier New" w:ascii="Courier New" w:hAnsi="Courier New"/>
                </w:rPr>
                <w:delText>docFormat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161" w:author="Robert Herriot" w:date="1996-11-16T01:25:00Z"/>
              </w:rPr>
            </w:pPr>
            <w:del w:id="1160" w:author="Robert Herriot" w:date="1996-11-16T01:2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1163" w:author="Robert Herriot" w:date="1996-11-16T01:25:00Z"/>
              </w:rPr>
            </w:pPr>
            <w:del w:id="1162" w:author="Robert Herriot" w:date="1996-11-16T01:25: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65" w:author="Robert Herriot" w:date="1996-11-16T01:25:00Z"/>
        </w:rPr>
      </w:pPr>
      <w:del w:id="1164" w:author="Robert Herriot" w:date="1996-11-16T01: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67" w:author="Robert Herriot" w:date="1996-11-16T01:25:00Z"/>
        </w:rPr>
      </w:pPr>
      <w:del w:id="1166" w:author="Robert Herriot" w:date="1996-11-16T01:25:00Z">
        <w:r>
          <w:rPr>
            <w:rFonts w:eastAsia="Courier New" w:cs="Courier New" w:ascii="Courier New" w:hAnsi="Courier New"/>
          </w:rPr>
          <w:delText xml:space="preserve">This client specifies this attribute if the included documents are not yet in a format acceptable to an Output Device. This attribute specifies the format that the Printer shall translate the documents to in order to pri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69" w:author="Robert Herriot" w:date="1996-11-16T01:25:00Z"/>
        </w:rPr>
      </w:pPr>
      <w:del w:id="1168" w:author="Robert Herriot" w:date="1996-11-16T01: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171" w:author="Robert Herriot" w:date="1996-11-16T01:25:00Z"/>
        </w:rPr>
      </w:pPr>
      <w:del w:id="1170" w:author="Robert Herriot" w:date="1996-11-16T01:25:00Z">
        <w:r>
          <w:rPr>
            <w:rFonts w:eastAsia="Courier New" w:cs="Courier New" w:ascii="Courier New" w:hAnsi="Courier New"/>
          </w:rPr>
          <w:delText>Note: this attribute is rarely need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 </w:t>
      </w:r>
      <w:ins w:id="1172" w:author="Robert Herriot" w:date="1996-11-16T19:38:00Z">
        <w:r>
          <w:rPr>
            <w:rFonts w:eastAsia="Courier New" w:cs="Courier New" w:ascii="Courier New" w:hAnsi="Courier New"/>
          </w:rPr>
          <w:t>Job</w:t>
        </w:r>
      </w:ins>
      <w:del w:id="1173" w:author="Robert Herriot" w:date="1996-11-16T19:38:00Z">
        <w:r>
          <w:rPr>
            <w:rFonts w:eastAsia="Courier New" w:cs="Courier New" w:ascii="Courier New" w:hAnsi="Courier New"/>
          </w:rPr>
          <w:delText>Document</w:delText>
        </w:r>
      </w:del>
      <w:r>
        <w:rPr>
          <w:rFonts w:eastAsia="Courier New" w:cs="Courier New" w:ascii="Courier New" w:hAnsi="Courier New"/>
        </w:rPr>
        <w:t xml:space="preserve"> Production </w:t>
      </w:r>
      <w:del w:id="1174" w:author="Robert Herriot" w:date="1996-11-16T19:39:00Z">
        <w:r>
          <w:rPr>
            <w:rFonts w:eastAsia="Courier New" w:cs="Courier New" w:ascii="Courier New" w:hAnsi="Courier New"/>
          </w:rPr>
          <w:delText xml:space="preserve">Instruction </w:delText>
        </w:r>
      </w:del>
      <w:r>
        <w:rPr>
          <w:rFonts w:eastAsia="Courier New" w:cs="Courier New" w:ascii="Courier New" w:hAnsi="Courier New"/>
        </w:rPr>
        <w:t>Attributes</w:t>
      </w:r>
      <w:r>
        <w:fldChar w:fldCharType="begin"/>
      </w:r>
      <w:r>
        <w:rPr/>
        <w:instrText xml:space="preserve"> TC "7.2.2 Document Production Instruc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188" w:author="Robert Herriot" w:date="1996-11-16T01:32:00Z"/>
        </w:rPr>
      </w:pPr>
      <w:r>
        <w:rPr>
          <w:rFonts w:eastAsia="Courier New" w:cs="Courier New" w:ascii="Courier New" w:hAnsi="Courier New"/>
        </w:rPr>
        <w:t>The</w:t>
      </w:r>
      <w:ins w:id="1175" w:author="Robert Herriot" w:date="1996-11-16T21:07:00Z">
        <w:r>
          <w:rPr>
            <w:rFonts w:eastAsia="Courier New" w:cs="Courier New" w:ascii="Courier New" w:hAnsi="Courier New"/>
          </w:rPr>
          <w:t xml:space="preserve"> client shall specify these</w:t>
        </w:r>
      </w:ins>
      <w:del w:id="1176" w:author="Robert Herriot" w:date="1996-11-16T21:07:00Z">
        <w:r>
          <w:rPr>
            <w:rFonts w:eastAsia="Courier New" w:cs="Courier New" w:ascii="Courier New" w:hAnsi="Courier New"/>
          </w:rPr>
          <w:delText>se</w:delText>
        </w:r>
      </w:del>
      <w:r>
        <w:rPr>
          <w:rFonts w:eastAsia="Courier New" w:cs="Courier New" w:ascii="Courier New" w:hAnsi="Courier New"/>
        </w:rPr>
        <w:t xml:space="preserve"> attributes </w:t>
      </w:r>
      <w:ins w:id="1177" w:author="Robert Herriot" w:date="1996-11-16T21:08:00Z">
        <w:r>
          <w:rPr>
            <w:rFonts w:eastAsia="Courier New" w:cs="Courier New" w:ascii="Courier New" w:hAnsi="Courier New"/>
          </w:rPr>
          <w:t xml:space="preserve">to </w:t>
        </w:r>
      </w:ins>
      <w:del w:id="1178" w:author="Robert Herriot" w:date="1996-11-16T21:08:00Z">
        <w:r>
          <w:rPr>
            <w:rFonts w:eastAsia="Courier New" w:cs="Courier New" w:ascii="Courier New" w:hAnsi="Courier New"/>
          </w:rPr>
          <w:delText xml:space="preserve">provide information that </w:delText>
        </w:r>
      </w:del>
      <w:r>
        <w:rPr>
          <w:rFonts w:eastAsia="Courier New" w:cs="Courier New" w:ascii="Courier New" w:hAnsi="Courier New"/>
        </w:rPr>
        <w:t>affect the rendering</w:t>
      </w:r>
      <w:ins w:id="1179" w:author="Robert Herriot" w:date="1996-11-16T21:09:00Z">
        <w:r>
          <w:rPr>
            <w:rFonts w:eastAsia="Courier New" w:cs="Courier New" w:ascii="Courier New" w:hAnsi="Courier New"/>
          </w:rPr>
          <w:t>, production</w:t>
        </w:r>
      </w:ins>
      <w:r>
        <w:rPr>
          <w:rFonts w:eastAsia="Courier New" w:cs="Courier New" w:ascii="Courier New" w:hAnsi="Courier New"/>
        </w:rPr>
        <w:t xml:space="preserve"> and finishing of the document</w:t>
      </w:r>
      <w:ins w:id="1180" w:author="Robert Herriot" w:date="1996-11-16T21:08:00Z">
        <w:r>
          <w:rPr>
            <w:rFonts w:eastAsia="Courier New" w:cs="Courier New" w:ascii="Courier New" w:hAnsi="Courier New"/>
          </w:rPr>
          <w:t>.</w:t>
        </w:r>
      </w:ins>
      <w:del w:id="1181" w:author="Robert Herriot" w:date="1996-11-16T21:08:00Z">
        <w:r>
          <w:rPr>
            <w:rFonts w:eastAsia="Courier New" w:cs="Courier New" w:ascii="Courier New" w:hAnsi="Courier New"/>
          </w:rPr>
          <w:delText xml:space="preserve"> and are referred to as </w:delText>
        </w:r>
      </w:del>
      <w:del w:id="1182" w:author="Robert Herriot" w:date="1996-11-16T19:39:00Z">
        <w:r>
          <w:rPr>
            <w:rFonts w:eastAsia="Courier New" w:cs="Courier New" w:ascii="Courier New" w:hAnsi="Courier New"/>
          </w:rPr>
          <w:delText>document</w:delText>
        </w:r>
      </w:del>
      <w:del w:id="1183" w:author="Robert Herriot" w:date="1996-11-16T21:08:00Z">
        <w:r>
          <w:rPr>
            <w:rFonts w:eastAsia="Courier New" w:cs="Courier New" w:ascii="Courier New" w:hAnsi="Courier New"/>
          </w:rPr>
          <w:delText xml:space="preserve"> production </w:delText>
        </w:r>
      </w:del>
      <w:del w:id="1184" w:author="Robert Herriot" w:date="1996-11-16T19:39:00Z">
        <w:r>
          <w:rPr>
            <w:rFonts w:eastAsia="Courier New" w:cs="Courier New" w:ascii="Courier New" w:hAnsi="Courier New"/>
          </w:rPr>
          <w:delText>instructions</w:delText>
        </w:r>
      </w:del>
      <w:del w:id="1185" w:author="Robert Herriot" w:date="1996-11-16T01:29:00Z">
        <w:r>
          <w:rPr>
            <w:rFonts w:eastAsia="Courier New" w:cs="Courier New" w:ascii="Courier New" w:hAnsi="Courier New"/>
          </w:rPr>
          <w:delText xml:space="preserve"> (DPI)</w:delText>
        </w:r>
      </w:del>
      <w:r>
        <w:rPr>
          <w:rFonts w:eastAsia="Courier New" w:cs="Courier New" w:ascii="Courier New" w:hAnsi="Courier New"/>
        </w:rPr>
        <w:t xml:space="preserve">.  </w:t>
      </w:r>
      <w:ins w:id="1186" w:author="Robert Herriot" w:date="1996-11-16T01:30:00Z">
        <w:r>
          <w:rPr>
            <w:rFonts w:eastAsia="Courier New" w:cs="Courier New" w:ascii="Courier New" w:hAnsi="Courier New"/>
          </w:rPr>
          <w:t xml:space="preserve">Similar types of instructions </w:t>
        </w:r>
      </w:ins>
      <w:del w:id="1187" w:author="Robert Herriot" w:date="1996-11-16T01:30:00Z">
        <w:r>
          <w:rPr>
            <w:rFonts w:eastAsia="Courier New" w:cs="Courier New" w:ascii="Courier New" w:hAnsi="Courier New"/>
          </w:rPr>
          <w:delText>DPI</w:delText>
        </w:r>
      </w:del>
      <w:r>
        <w:rPr>
          <w:rFonts w:eastAsia="Courier New" w:cs="Courier New" w:ascii="Courier New" w:hAnsi="Courier New"/>
        </w:rPr>
        <w:t xml:space="preserve"> may also be contained in the document to be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190" w:author="Robert Herriot" w:date="1996-11-16T01:32:00Z"/>
        </w:rPr>
      </w:pPr>
      <w:ins w:id="1189" w:author="Robert Herriot" w:date="1996-11-16T01:3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191" w:author="Robert Herriot" w:date="1996-11-16T01:32:00Z">
        <w:r>
          <w:rPr>
            <w:rFonts w:eastAsia="Courier New" w:cs="Courier New" w:ascii="Courier New" w:hAnsi="Courier New"/>
          </w:rPr>
          <w:t xml:space="preserve">If there is a conflict between the value of one of these attributes, and a corresponding </w:t>
        </w:r>
      </w:ins>
      <w:ins w:id="1192" w:author="Robert Herriot" w:date="1996-11-16T01:33:00Z">
        <w:r>
          <w:rPr>
            <w:rFonts w:eastAsia="Courier New" w:cs="Courier New" w:ascii="Courier New" w:hAnsi="Courier New"/>
          </w:rPr>
          <w:t>instruction</w:t>
        </w:r>
      </w:ins>
      <w:ins w:id="1193" w:author="Robert Herriot" w:date="1996-11-16T01:32:00Z">
        <w:r>
          <w:rPr>
            <w:rFonts w:eastAsia="Courier New" w:cs="Courier New" w:ascii="Courier New" w:hAnsi="Courier New"/>
          </w:rPr>
          <w:t xml:space="preserve"> in the document (either implicit or explicit), the value of the attribute shall take precedence over the document </w:t>
        </w:r>
      </w:ins>
      <w:ins w:id="1194" w:author="Robert Herriot" w:date="1996-11-16T01:32:00Z">
        <w:r>
          <w:rPr>
            <w:rFonts w:eastAsia="Courier New" w:cs="Courier New" w:ascii="Courier New" w:hAnsi="Courier New"/>
          </w:rPr>
          <w:t>instruc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fter the information from these attributes has been folded into the document data</w:t>
      </w:r>
      <w:ins w:id="1195" w:author="Robert Herriot" w:date="1996-11-16T01:31:00Z">
        <w:r>
          <w:rPr>
            <w:rFonts w:eastAsia="Courier New" w:cs="Courier New" w:ascii="Courier New" w:hAnsi="Courier New"/>
          </w:rPr>
          <w:t xml:space="preserve"> (possibly during a translation process of the document data)</w:t>
        </w:r>
      </w:ins>
      <w:r>
        <w:rPr>
          <w:rFonts w:eastAsia="Courier New" w:cs="Courier New" w:ascii="Courier New" w:hAnsi="Courier New"/>
        </w:rPr>
        <w:t>, the</w:t>
      </w:r>
      <w:ins w:id="1196" w:author="Robert Herriot" w:date="1996-11-16T21:10:00Z">
        <w:r>
          <w:rPr>
            <w:rFonts w:eastAsia="Courier New" w:cs="Courier New" w:ascii="Courier New" w:hAnsi="Courier New"/>
          </w:rPr>
          <w:t xml:space="preserve">se attributes </w:t>
        </w:r>
      </w:ins>
      <w:del w:id="1197" w:author="Robert Herriot" w:date="1996-11-16T21:10:00Z">
        <w:r>
          <w:rPr>
            <w:rFonts w:eastAsia="Courier New" w:cs="Courier New" w:ascii="Courier New" w:hAnsi="Courier New"/>
          </w:rPr>
          <w:delText>y</w:delText>
        </w:r>
      </w:del>
      <w:r>
        <w:rPr>
          <w:rFonts w:eastAsia="Courier New" w:cs="Courier New" w:ascii="Courier New" w:hAnsi="Courier New"/>
        </w:rPr>
        <w:t xml:space="preserve"> are no longer relevant and can be discarded from a job.  </w:t>
      </w:r>
      <w:ins w:id="1198" w:author="Robert Herriot" w:date="1996-11-16T01:36:00Z">
        <w:r>
          <w:rPr>
            <w:rFonts w:eastAsia="Courier New" w:cs="Courier New" w:ascii="Courier New" w:hAnsi="Courier New"/>
          </w:rPr>
          <w:t>Instead, t</w:t>
        </w:r>
      </w:ins>
      <w:del w:id="1199" w:author="Robert Herriot" w:date="1996-11-16T01:36:00Z">
        <w:r>
          <w:rPr>
            <w:rFonts w:eastAsia="Courier New" w:cs="Courier New" w:ascii="Courier New" w:hAnsi="Courier New"/>
          </w:rPr>
          <w:delText>T</w:delText>
        </w:r>
      </w:del>
      <w:r>
        <w:rPr>
          <w:rFonts w:eastAsia="Courier New" w:cs="Courier New" w:ascii="Courier New" w:hAnsi="Courier New"/>
        </w:rPr>
        <w:t xml:space="preserve">he resource attributes </w:t>
      </w:r>
      <w:ins w:id="1200" w:author="Robert Herriot" w:date="1996-11-16T01:35:00Z">
        <w:r>
          <w:rPr>
            <w:rFonts w:eastAsia="Courier New" w:cs="Courier New" w:ascii="Courier New" w:hAnsi="Courier New"/>
          </w:rPr>
          <w:t xml:space="preserve">specify </w:t>
        </w:r>
      </w:ins>
      <w:del w:id="1201" w:author="Robert Herriot" w:date="1996-11-16T01:35:00Z">
        <w:r>
          <w:rPr>
            <w:rFonts w:eastAsia="Courier New" w:cs="Courier New" w:ascii="Courier New" w:hAnsi="Courier New"/>
          </w:rPr>
          <w:delText>indicate</w:delText>
        </w:r>
      </w:del>
      <w:r>
        <w:rPr>
          <w:rFonts w:eastAsia="Courier New" w:cs="Courier New" w:ascii="Courier New" w:hAnsi="Courier New"/>
        </w:rPr>
        <w:t xml:space="preserve"> </w:t>
      </w:r>
      <w:ins w:id="1202" w:author="Robert Herriot" w:date="1996-11-16T01:35:00Z">
        <w:r>
          <w:rPr>
            <w:rFonts w:eastAsia="Courier New" w:cs="Courier New" w:ascii="Courier New" w:hAnsi="Courier New"/>
          </w:rPr>
          <w:t>the resources needed to print the job</w:t>
        </w:r>
      </w:ins>
      <w:ins w:id="1203" w:author="Robert Herriot" w:date="1996-11-16T21:13:00Z">
        <w:r>
          <w:rPr>
            <w:rFonts w:eastAsia="Courier New" w:cs="Courier New" w:ascii="Courier New" w:hAnsi="Courier New"/>
          </w:rPr>
          <w:t xml:space="preserve"> as modifieed by the job production attributes</w:t>
        </w:r>
      </w:ins>
      <w:ins w:id="1204" w:author="Robert Herriot" w:date="1996-11-16T01:36:00Z">
        <w:r>
          <w:rPr>
            <w:rFonts w:eastAsia="Courier New" w:cs="Courier New" w:ascii="Courier New" w:hAnsi="Courier New"/>
          </w:rPr>
          <w:t>.</w:t>
        </w:r>
      </w:ins>
      <w:del w:id="1205" w:author="Robert Herriot" w:date="1996-11-16T01:32:00Z">
        <w:r>
          <w:rPr>
            <w:rFonts w:eastAsia="Courier New" w:cs="Courier New" w:ascii="Courier New" w:hAnsi="Courier New"/>
          </w:rPr>
          <w:delText xml:space="preserve">from </w:delText>
        </w:r>
      </w:del>
      <w:del w:id="1206" w:author="Robert Herriot" w:date="1996-11-16T01:36:00Z">
        <w:r>
          <w:rPr>
            <w:rFonts w:eastAsia="Courier New" w:cs="Courier New" w:ascii="Courier New" w:hAnsi="Courier New"/>
          </w:rPr>
          <w:delText>printer features a document needs in order to print correctl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08" w:author="Robert Herriot" w:date="1996-11-16T01:32:00Z"/>
        </w:rPr>
      </w:pPr>
      <w:del w:id="1207" w:author="Robert Herriot" w:date="1996-11-16T01:32:00Z">
        <w:r>
          <w:rPr>
            <w:rFonts w:eastAsia="Courier New" w:cs="Courier New" w:ascii="Courier New" w:hAnsi="Courier New"/>
          </w:rPr>
          <w:delText>If there is a conflict between the value of one of these attributes, and a corresponding parameter found in the document (either implicit or explicit), the value of the attribute shall take precedence over the document parame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14" w:author="Robert Herriot" w:date="1996-11-16T01:36:00Z"/>
        </w:rPr>
      </w:pPr>
      <w:ins w:id="1209" w:author="Robert Herriot" w:date="1996-11-16T01:41:00Z">
        <w:r>
          <w:rPr>
            <w:rFonts w:eastAsia="Courier New" w:cs="Courier New" w:ascii="Courier New" w:hAnsi="Courier New"/>
          </w:rPr>
          <w:t xml:space="preserve">Note: until companies that supply interpreters for PDL’s, such as PostScript and PCL allow a way to specify overrides for internal </w:t>
        </w:r>
      </w:ins>
      <w:ins w:id="1210" w:author="Robert Herriot" w:date="1996-11-16T21:14:00Z">
        <w:r>
          <w:rPr>
            <w:rFonts w:eastAsia="Courier New" w:cs="Courier New" w:ascii="Courier New" w:hAnsi="Courier New"/>
          </w:rPr>
          <w:t>job</w:t>
        </w:r>
      </w:ins>
      <w:ins w:id="1211" w:author="Robert Herriot" w:date="1996-11-16T01:41:00Z">
        <w:r>
          <w:rPr>
            <w:rFonts w:eastAsia="Courier New" w:cs="Courier New" w:ascii="Courier New" w:hAnsi="Courier New"/>
          </w:rPr>
          <w:t xml:space="preserve"> production instructions, a Printer may not be able to implement these attributes </w:t>
        </w:r>
      </w:ins>
      <w:ins w:id="1212" w:author="Robert Herriot" w:date="1996-11-16T01:43:00Z">
        <w:r>
          <w:rPr>
            <w:rFonts w:eastAsia="Courier New" w:cs="Courier New" w:ascii="Courier New" w:hAnsi="Courier New"/>
          </w:rPr>
          <w:t>for some PDL’s</w:t>
        </w:r>
      </w:ins>
      <w:ins w:id="1213" w:author="Robert Herriot" w:date="1996-11-16T01:4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e client may </w:t>
      </w:r>
      <w:ins w:id="1215" w:author="Robert Herriot" w:date="1996-11-16T21:14:00Z">
        <w:r>
          <w:rPr>
            <w:rFonts w:eastAsia="Courier New" w:cs="Courier New" w:ascii="Courier New" w:hAnsi="Courier New"/>
          </w:rPr>
          <w:t xml:space="preserve">also </w:t>
        </w:r>
      </w:ins>
      <w:r>
        <w:rPr>
          <w:rFonts w:eastAsia="Courier New" w:cs="Courier New" w:ascii="Courier New" w:hAnsi="Courier New"/>
        </w:rPr>
        <w:t>specify document production</w:t>
        <w:noBreakHyphen/>
        <w:t>instruction attributes in:</w:t>
      </w:r>
      <w:ins w:id="1216" w:author="Robert Herriot" w:date="1996-11-16T01:37:00Z">
        <w:r>
          <w:rPr>
            <w:rFonts w:eastAsia="Courier New" w:cs="Courier New" w:ascii="Courier New" w:hAnsi="Courier New"/>
          </w:rPr>
          <w:t xml:space="preserve">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218" w:author="Robert Herriot" w:date="1996-11-16T01:37:00Z"/>
        </w:rPr>
      </w:pPr>
      <w:r>
        <w:rPr>
          <w:rFonts w:eastAsia="Courier New" w:cs="Courier New" w:ascii="Courier New" w:hAnsi="Courier New"/>
        </w:rPr>
        <w:tab/>
      </w:r>
      <w:del w:id="1217" w:author="Robert Herriot" w:date="1996-11-16T01:37:00Z">
        <w:r>
          <w:rPr>
            <w:rFonts w:eastAsia="Courier New" w:cs="Courier New" w:ascii="Courier New" w:hAnsi="Courier New"/>
          </w:rPr>
          <w:delText>a)</w:delText>
          <w:tab/>
          <w:delText>Prin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0" w:author="Robert Herriot" w:date="1996-11-16T01:37:00Z"/>
        </w:rPr>
      </w:pPr>
      <w:del w:id="1219" w:author="Robert Herriot" w:date="1996-11-16T01:37:00Z">
        <w:r>
          <w:rPr>
            <w:rFonts w:eastAsia="Courier New" w:cs="Courier New" w:ascii="Courier New" w:hAnsi="Courier New"/>
          </w:rPr>
          <w:tab/>
          <w:delText>b)</w:delText>
          <w:tab/>
          <w:delText>ModifyJob: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1221" w:author="Robert Herriot" w:date="1996-11-16T01:37:00Z">
        <w:r>
          <w:rPr>
            <w:rFonts w:eastAsia="Courier New" w:cs="Courier New" w:ascii="Courier New" w:hAnsi="Courier New"/>
          </w:rPr>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2 medium-select</w:t>
      </w:r>
      <w:ins w:id="1222" w:author="Robert Herriot" w:date="1996-11-16T01:39:00Z">
        <w:r>
          <w:rPr>
            <w:rFonts w:eastAsia="Courier New" w:cs="Courier New" w:ascii="Courier New" w:hAnsi="Courier New"/>
          </w:rPr>
          <w:t xml:space="preserve"> (type2Enum)</w:t>
        </w:r>
      </w:ins>
      <w:r>
        <w:fldChar w:fldCharType="begin"/>
      </w:r>
      <w:r>
        <w:rPr/>
        <w:instrText xml:space="preserve"> TC "7.2.2.2 default-medium"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24" w:author="Robert Herriot" w:date="1996-11-16T01:39:00Z"/>
        </w:rPr>
      </w:pPr>
      <w:del w:id="1223" w:author="Robert Herriot" w:date="1996-11-16T01: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26" w:author="Robert Herriot" w:date="1996-11-16T01:39:00Z"/>
        </w:rPr>
      </w:pPr>
      <w:del w:id="1225" w:author="Robert Herriot" w:date="1996-11-16T01: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dentifies the medium that the Printer </w:t>
      </w:r>
      <w:del w:id="1227" w:author="Robert Herriot" w:date="1996-11-16T01:38:00Z">
        <w:r>
          <w:rPr>
            <w:rFonts w:eastAsia="Courier New" w:cs="Courier New" w:ascii="Courier New" w:hAnsi="Courier New"/>
          </w:rPr>
          <w:delText xml:space="preserve">r </w:delText>
        </w:r>
      </w:del>
      <w:r>
        <w:rPr>
          <w:rFonts w:eastAsia="Courier New" w:cs="Courier New" w:ascii="Courier New" w:hAnsi="Courier New"/>
        </w:rPr>
        <w:t>shall use for all  pages of the document regardless of what media are specified within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e values for medium include medium-names, medium-sizes, input-trays and electronic forms so that one attribute specifies the media.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29" w:author="Robert Herriot" w:date="1996-11-16T01:40:00Z"/>
        </w:rPr>
      </w:pPr>
      <w:del w:id="1228" w:author="Robert Herriot" w:date="1996-11-16T01:4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31" w:author="Robert Herriot" w:date="1996-11-16T01:40:00Z"/>
        </w:rPr>
      </w:pPr>
      <w:del w:id="1230" w:author="Robert Herriot" w:date="1996-11-16T01:4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3 number-up</w:t>
      </w:r>
      <w:ins w:id="1232" w:author="Robert Herriot" w:date="1996-11-16T01:40:00Z">
        <w:r>
          <w:rPr>
            <w:rFonts w:eastAsia="Courier New" w:cs="Courier New" w:ascii="Courier New" w:hAnsi="Courier New"/>
          </w:rPr>
          <w:t xml:space="preserve"> (positiveInteger)</w:t>
        </w:r>
      </w:ins>
      <w:r>
        <w:fldChar w:fldCharType="begin"/>
      </w:r>
      <w:r>
        <w:rPr/>
        <w:instrText xml:space="preserve"> TC "7.2.2.3 number-up"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34" w:author="Robert Herriot" w:date="1996-11-16T01:40:00Z"/>
        </w:rPr>
      </w:pPr>
      <w:del w:id="1233" w:author="Robert Herriot" w:date="1996-11-16T01:4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1235" w:author="Robert Herriot" w:date="1996-11-16T01:40:00Z">
        <w:r>
          <w:rPr>
            <w:rFonts w:eastAsia="Courier New" w:cs="Courier New" w:ascii="Courier New" w:hAnsi="Courier New"/>
          </w:rPr>
          <w:delText>A CardinalSyntax allows attribute values that can specify either a Cardinal or an OID (that normally names a Cardi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specifies the number of source page</w:t>
        <w:noBreakHyphen/>
        <w:t>images to impose upon a single instance of a selected medium.</w:t>
      </w:r>
      <w:ins w:id="1236" w:author="Robert Herriot" w:date="1996-11-16T01:44:00Z">
        <w:r>
          <w:rPr>
            <w:rFonts w:eastAsia="Courier New" w:cs="Courier New" w:ascii="Courier New" w:hAnsi="Courier New"/>
          </w:rPr>
          <w:t xml:space="preserve"> </w:t>
        </w:r>
      </w:ins>
      <w:del w:id="1237" w:author="Robert Herriot" w:date="1996-11-16T01:48:00Z">
        <w:r>
          <w:rPr>
            <w:rFonts w:eastAsia="Courier New" w:cs="Courier New" w:ascii="Courier New" w:hAnsi="Courier New"/>
          </w:rPr>
          <w:delText xml:space="preserve"> </w:delText>
        </w:r>
      </w:del>
      <w:del w:id="1238" w:author="Robert Herriot" w:date="1996-11-16T01:44:00Z">
        <w:r>
          <w:rPr>
            <w:rFonts w:eastAsia="Courier New" w:cs="Courier New" w:ascii="Courier New" w:hAnsi="Courier New"/>
          </w:rPr>
          <w:delText>The attribute can be specified either by a number directly or by naming an imposition object which specifies some particular number</w:delText>
          <w:noBreakHyphen/>
          <w:delText>up imposition</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245" w:author="Robert Herriot" w:date="1996-11-16T01:52:00Z"/>
        </w:rPr>
      </w:pPr>
      <w:r>
        <w:rPr>
          <w:rFonts w:eastAsia="Courier New" w:cs="Courier New" w:ascii="Courier New" w:hAnsi="Courier New"/>
        </w:rPr>
        <w:t xml:space="preserve">In general, only certain numeric values are valid for this attribute, depending upon the </w:t>
      </w:r>
      <w:del w:id="1239" w:author="Robert Herriot" w:date="1996-11-16T01:45:00Z">
        <w:r>
          <w:rPr>
            <w:rFonts w:eastAsia="Courier New" w:cs="Courier New" w:ascii="Courier New" w:hAnsi="Courier New"/>
          </w:rPr>
          <w:delText xml:space="preserve">server and </w:delText>
        </w:r>
      </w:del>
      <w:ins w:id="1240" w:author="Robert Herriot" w:date="1996-11-16T01:45:00Z">
        <w:r>
          <w:rPr>
            <w:rFonts w:eastAsia="Courier New" w:cs="Courier New" w:ascii="Courier New" w:hAnsi="Courier New"/>
          </w:rPr>
          <w:t>P</w:t>
        </w:r>
      </w:ins>
      <w:del w:id="1241" w:author="Robert Herriot" w:date="1996-11-16T01:45:00Z">
        <w:r>
          <w:rPr>
            <w:rFonts w:eastAsia="Courier New" w:cs="Courier New" w:ascii="Courier New" w:hAnsi="Courier New"/>
          </w:rPr>
          <w:delText>p</w:delText>
        </w:r>
      </w:del>
      <w:r>
        <w:rPr>
          <w:rFonts w:eastAsia="Courier New" w:cs="Courier New" w:ascii="Courier New" w:hAnsi="Courier New"/>
        </w:rPr>
        <w:t>rinter implementation</w:t>
      </w:r>
      <w:del w:id="1242" w:author="Robert Herriot" w:date="1996-11-16T21:16:00Z">
        <w:r>
          <w:rPr>
            <w:rFonts w:eastAsia="Courier New" w:cs="Courier New" w:ascii="Courier New" w:hAnsi="Courier New"/>
          </w:rPr>
          <w:delText>s</w:delText>
        </w:r>
      </w:del>
      <w:r>
        <w:rPr>
          <w:rFonts w:eastAsia="Courier New" w:cs="Courier New" w:ascii="Courier New" w:hAnsi="Courier New"/>
        </w:rPr>
        <w:t xml:space="preserve"> to which the print</w:t>
        <w:noBreakHyphen/>
        <w:t xml:space="preserve">request is directed. </w:t>
      </w:r>
      <w:ins w:id="1243" w:author="Robert Herriot" w:date="1996-11-16T01:49:00Z">
        <w:r>
          <w:rPr>
            <w:rFonts w:eastAsia="Courier New" w:cs="Courier New" w:ascii="Courier New" w:hAnsi="Courier New"/>
          </w:rPr>
          <w:t>Typical supported values are 2 and 4.</w:t>
        </w:r>
      </w:ins>
      <w:r>
        <w:rPr>
          <w:rFonts w:eastAsia="Courier New" w:cs="Courier New" w:ascii="Courier New" w:hAnsi="Courier New"/>
        </w:rPr>
        <w:t xml:space="preserve"> </w:t>
      </w:r>
      <w:del w:id="1244" w:author="Robert Herriot" w:date="1996-11-16T01:46:00Z">
        <w:r>
          <w:rPr>
            <w:rFonts w:eastAsia="Courier New" w:cs="Courier New" w:ascii="Courier New" w:hAnsi="Courier New"/>
          </w:rPr>
          <w:delText>A value of 0 or none shall suppress any server default number up, if an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247" w:author="Robert Herriot" w:date="1996-11-16T01:52:00Z"/>
        </w:rPr>
      </w:pPr>
      <w:ins w:id="1246" w:author="Robert Herriot" w:date="1996-11-16T01: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248" w:author="Robert Herriot" w:date="1996-11-16T01:52:00Z">
        <w:r>
          <w:rPr>
            <w:rFonts w:eastAsia="Courier New" w:cs="Courier New" w:ascii="Courier New" w:hAnsi="Courier New"/>
          </w:rPr>
          <w:t>If this attribute is unspecified or has a value of 1, then the Printer does not apply any number-up transformation to the pag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250" w:author="Robert Herriot" w:date="1996-11-16T21:18:00Z"/>
        </w:rPr>
      </w:pPr>
      <w:r>
        <w:rPr>
          <w:rFonts w:eastAsia="Courier New" w:cs="Courier New" w:ascii="Courier New" w:hAnsi="Courier New"/>
        </w:rPr>
        <w:t>This attribute primarily controls the translation, scaling and rotation of page images, but a site may choose to add embellishments, such as borders to each logical page.</w:t>
      </w:r>
      <w:del w:id="1249" w:author="Robert Herriot" w:date="1996-11-16T01:47:00Z">
        <w:r>
          <w:rPr>
            <w:rFonts w:eastAsia="Courier New" w:cs="Courier New" w:ascii="Courier New" w:hAnsi="Courier New"/>
          </w:rPr>
          <w:delText xml:space="preserve"> A site may even choose to add an attribute to control the presence or characteristics of such embellish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252" w:author="Robert Herriot" w:date="1996-11-16T01:53:00Z"/>
        </w:rPr>
      </w:pPr>
      <w:ins w:id="1251" w:author="Robert Herriot" w:date="1996-11-16T01:5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253" w:author="Robert Herriot" w:date="1996-11-16T01:53:00Z">
        <w:r>
          <w:rPr>
            <w:rFonts w:eastAsia="Courier New" w:cs="Courier New" w:ascii="Courier New" w:hAnsi="Courier New"/>
          </w:rPr>
          <w:t>ISSUE: should there be a separate attribute to control embellishments, especially for the 1-up ca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1254" w:author="Robert Herriot" w:date="1996-11-16T01:47:00Z">
        <w:r>
          <w:rPr>
            <w:rFonts w:eastAsia="Courier New" w:cs="Courier New" w:ascii="Courier New" w:hAnsi="Courier New"/>
          </w:rPr>
          <w:delText>The following standard values are defined: id</w:delText>
          <w:noBreakHyphen/>
          <w:delText>val</w:delText>
          <w:noBreakHyphen/>
          <w:delText>generic</w:delText>
          <w:noBreakHyphen/>
          <w:delText>none, id</w:delText>
          <w:noBreakHyphen/>
          <w:delText>val</w:delText>
          <w:noBreakHyphen/>
          <w:delText>imposition</w:delText>
          <w:noBreakHyphen/>
          <w:delText>simple</w:delText>
          <w:noBreakHyphen/>
          <w:delText>1</w:delText>
          <w:noBreakHyphen/>
          <w:delText>up, id</w:delText>
          <w:noBreakHyphen/>
          <w:delText>val</w:delText>
          <w:noBreakHyphen/>
          <w:delText>imposition</w:delText>
          <w:noBreakHyphen/>
          <w:delText>simple</w:delText>
          <w:noBreakHyphen/>
          <w:delText>2</w:delText>
          <w:noBreakHyphen/>
          <w:delText>up, id</w:delText>
          <w:noBreakHyphen/>
          <w:delText>val</w:delText>
          <w:noBreakHyphen/>
          <w:delText>imposition</w:delText>
          <w:noBreakHyphen/>
          <w:delText>simple</w:delText>
          <w:noBreakHyphen/>
          <w:delText>4</w:delText>
          <w:noBreakHyphen/>
          <w:delText>up.</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56" w:author="Robert Herriot" w:date="1996-11-16T01:47:00Z"/>
        </w:rPr>
      </w:pPr>
      <w:del w:id="1255" w:author="Robert Herriot" w:date="1996-11-16T01:47:00Z">
        <w:r>
          <w:rPr>
            <w:rFonts w:eastAsia="Courier New" w:cs="Courier New" w:ascii="Courier New" w:hAnsi="Courier New"/>
          </w:rPr>
          <w:delText>NOTE – The value 0 or none specifies that no convenience imposition functions shall be performed; 0 or none is needed to suppress any special number</w:delText>
          <w:noBreakHyphen/>
          <w:delText>up operation because a value of 1 for some sites may cause the server to alter the placement, or size of the page image, or to add embellishments, such as borders or to rotate the page depending on content</w:delText>
          <w:noBreakHyphen/>
          <w:delText>orient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58" w:author="Robert Herriot" w:date="1996-11-16T01:47:00Z"/>
        </w:rPr>
      </w:pPr>
      <w:del w:id="1257" w:author="Robert Herriot" w:date="1996-11-16T01:47:00Z">
        <w:r>
          <w:rPr>
            <w:rFonts w:eastAsia="Courier New" w:cs="Courier New" w:ascii="Courier New" w:hAnsi="Courier New"/>
          </w:rPr>
          <w:delText>The server may support three values for number</w:delText>
          <w:noBreakHyphen/>
          <w:delText>up besides 0 (and id</w:delText>
          <w:noBreakHyphen/>
          <w:delText>val</w:delText>
          <w:noBreakHyphen/>
          <w:delText>generic</w:delText>
          <w:noBreakHyphen/>
          <w:delText>none), namely 1 (and id</w:delText>
          <w:noBreakHyphen/>
          <w:delText>val</w:delText>
          <w:noBreakHyphen/>
          <w:delText>imposition</w:delText>
          <w:noBreakHyphen/>
          <w:delText>1</w:delText>
          <w:noBreakHyphen/>
          <w:delText>up), 2 (and id</w:delText>
          <w:noBreakHyphen/>
          <w:delText>val</w:delText>
          <w:noBreakHyphen/>
          <w:delText>imposition</w:delText>
          <w:noBreakHyphen/>
          <w:delText>simple</w:delText>
          <w:noBreakHyphen/>
          <w:delText>2</w:delText>
          <w:noBreakHyphen/>
          <w:delText>up) and 4 (and id</w:delText>
          <w:noBreakHyphen/>
          <w:delText>val</w:delText>
          <w:noBreakHyphen/>
          <w:delText>imposition</w:delText>
          <w:noBreakHyphen/>
          <w:delText>simple</w:delText>
          <w:noBreakHyphen/>
          <w:delText>4</w:delText>
          <w:noBreakHyphen/>
          <w:delText>up), which this document will reference by the respective names of 0</w:delText>
          <w:noBreakHyphen/>
          <w:delText>up, 1</w:delText>
          <w:noBreakHyphen/>
          <w:delText>up, 2</w:delText>
          <w:noBreakHyphen/>
          <w:delText>up and 4</w:delText>
          <w:noBreakHyphen/>
          <w:delText>up, henceforth.  These 1</w:delText>
          <w:noBreakHyphen/>
          <w:delText>up, 2</w:delText>
          <w:noBreakHyphen/>
          <w:delText>up and 4</w:delText>
          <w:noBreakHyphen/>
          <w:delText>up values provide a simple means for users to request the printing of compact documents of a temporary or informal natur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4 finishing</w:t>
      </w:r>
      <w:ins w:id="1259" w:author="Robert Herriot" w:date="1996-11-16T01:54:00Z">
        <w:r>
          <w:rPr>
            <w:rFonts w:eastAsia="Courier New" w:cs="Courier New" w:ascii="Courier New" w:hAnsi="Courier New"/>
          </w:rPr>
          <w:t xml:space="preserve"> (type2Enum)</w:t>
        </w:r>
      </w:ins>
      <w:r>
        <w:fldChar w:fldCharType="begin"/>
      </w:r>
      <w:r>
        <w:rPr/>
        <w:instrText xml:space="preserve"> TC "7.2.2.4 finishing"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61" w:author="Robert Herriot" w:date="1996-11-16T02:01:00Z"/>
        </w:rPr>
      </w:pPr>
      <w:del w:id="1260" w:author="Robert Herriot" w:date="1996-11-16T02:0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3" w:author="Robert Herriot" w:date="1996-11-16T01:55:00Z"/>
        </w:rPr>
      </w:pPr>
      <w:del w:id="1262" w:author="Robert Herriot" w:date="1996-11-16T01:5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66" w:author="Robert Herriot" w:date="1996-11-16T01:57:00Z"/>
        </w:rPr>
      </w:pPr>
      <w:r>
        <w:rPr>
          <w:rFonts w:eastAsia="Courier New" w:cs="Courier New" w:ascii="Courier New" w:hAnsi="Courier New"/>
        </w:rPr>
        <w:t xml:space="preserve">This attribute identifies </w:t>
      </w:r>
      <w:ins w:id="1264" w:author="Robert Herriot" w:date="1996-11-16T01:55:00Z">
        <w:r>
          <w:rPr>
            <w:rFonts w:eastAsia="Courier New" w:cs="Courier New" w:ascii="Courier New" w:hAnsi="Courier New"/>
          </w:rPr>
          <w:t xml:space="preserve">the finishing operation that the Printer should apply to </w:t>
        </w:r>
      </w:ins>
      <w:del w:id="1265" w:author="Robert Herriot" w:date="1996-11-16T01:56:00Z">
        <w:r>
          <w:rPr>
            <w:rFonts w:eastAsia="Courier New" w:cs="Courier New" w:ascii="Courier New" w:hAnsi="Courier New"/>
          </w:rPr>
          <w:delText>a sequence of one or more finishing</w:delText>
          <w:noBreakHyphen/>
          <w:delText xml:space="preserve">processes to be applied to </w:delText>
        </w:r>
      </w:del>
      <w:r>
        <w:rPr>
          <w:rFonts w:eastAsia="Courier New" w:cs="Courier New" w:ascii="Courier New" w:hAnsi="Courier New"/>
        </w:rPr>
        <w:t>each copy of the printed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68" w:author="Robert Herriot" w:date="1996-11-16T01:57:00Z"/>
        </w:rPr>
      </w:pPr>
      <w:del w:id="1267" w:author="Robert Herriot" w:date="1996-11-16T01:5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1269" w:author="Robert Herriot" w:date="1996-11-16T01:57:00Z">
        <w:r>
          <w:rPr>
            <w:rFonts w:eastAsia="Courier New" w:cs="Courier New" w:ascii="Courier New" w:hAnsi="Courier New"/>
          </w:rPr>
          <w:delText>Finishing encompasses the operations that may be applied to the media output of a print</w:delText>
          <w:noBreakHyphen/>
          <w:delText xml:space="preserve">job. </w:delText>
        </w:r>
      </w:del>
      <w:r>
        <w:rPr>
          <w:rFonts w:eastAsia="Courier New" w:cs="Courier New" w:ascii="Courier New" w:hAnsi="Courier New"/>
        </w:rPr>
        <w:t xml:space="preserve"> Examples include stapling, saddle</w:t>
        <w:noBreakHyphen/>
        <w:t>stitching, hole</w:t>
        <w:noBreakHyphen/>
        <w:t xml:space="preserve">drilling, binding with tape, etc.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271" w:author="Robert Herriot" w:date="1996-11-16T01:57:00Z"/>
        </w:rPr>
      </w:pPr>
      <w:del w:id="1270" w:author="Robert Herriot" w:date="1996-11-16T01:57:00Z">
        <w:r>
          <w:rPr>
            <w:rFonts w:eastAsia="Courier New" w:cs="Courier New" w:ascii="Courier New" w:hAnsi="Courier New"/>
          </w:rPr>
          <w:delText>This attribute allows the requester to specify one or more individual finishing processes may be specified in the finishing attribute.  Each of the individual processes is specified by including the required parameters for each of the individual finishing processes in the finishing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Standard values for this attribute are </w:t>
      </w:r>
      <w:ins w:id="1272" w:author="Robert Herriot" w:date="1996-11-16T01:58:00Z">
        <w:r>
          <w:rPr>
            <w:rFonts w:eastAsia="Courier New" w:cs="Courier New" w:ascii="Courier New" w:hAnsi="Courier New"/>
          </w:rPr>
          <w:t>include</w:t>
        </w:r>
      </w:ins>
      <w:del w:id="1273" w:author="Robert Herriot" w:date="1996-11-16T01:58:00Z">
        <w:r>
          <w:rPr>
            <w:rFonts w:eastAsia="Courier New" w:cs="Courier New" w:ascii="Courier New" w:hAnsi="Courier New"/>
          </w:rPr>
          <w:delText>defined</w:delText>
        </w:r>
      </w:del>
      <w:r>
        <w:rPr>
          <w:rFonts w:eastAsia="Courier New" w:cs="Courier New" w:ascii="Courier New" w:hAnsi="Courier New"/>
        </w:rPr>
        <w:t>:</w:t>
      </w:r>
      <w:ins w:id="1274" w:author="Robert Herriot" w:date="1996-11-16T21:19:00Z">
        <w:r>
          <w:rPr>
            <w:rFonts w:eastAsia="Courier New" w:cs="Courier New" w:ascii="Courier New" w:hAnsi="Courier New"/>
          </w:rPr>
          <w:t>TBD</w:t>
        </w:r>
      </w:ins>
      <w:del w:id="1275" w:author="Robert Herriot" w:date="1996-11-16T01:58:00Z">
        <w:r>
          <w:rPr>
            <w:rFonts w:eastAsia="Courier New" w:cs="Courier New" w:ascii="Courier New" w:hAnsi="Courier New"/>
          </w:rPr>
          <w:delText xml:space="preserve"> TBD</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277" w:author="Robert Herriot" w:date="1996-11-16T01:58:00Z"/>
        </w:rPr>
      </w:pPr>
      <w:r>
        <w:rPr>
          <w:rFonts w:eastAsia="Courier New" w:cs="Courier New" w:ascii="Courier New" w:hAnsi="Courier New"/>
        </w:rPr>
        <w:t>7.2.2.5 sides</w:t>
      </w:r>
      <w:ins w:id="1276" w:author="Robert Herriot" w:date="1996-11-16T01:58:00Z">
        <w:r>
          <w:rPr>
            <w:rFonts w:eastAsia="Courier New" w:cs="Courier New" w:ascii="Courier New" w:hAnsi="Courier New"/>
          </w:rPr>
          <w:t xml:space="preserve"> (type2Enum)</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fldChar w:fldCharType="begin"/>
      </w:r>
      <w:r>
        <w:rPr/>
        <w:instrText xml:space="preserve"> TC "7.2.2.5 side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9" w:author="Robert Herriot" w:date="1996-11-16T01:59:00Z"/>
        </w:rPr>
      </w:pPr>
      <w:del w:id="1278" w:author="Robert Herriot" w:date="1996-11-16T01: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285" w:author="Robert Herriot" w:date="1996-11-16T21:19:00Z"/>
        </w:rPr>
      </w:pPr>
      <w:r>
        <w:rPr>
          <w:rFonts w:eastAsia="Courier New" w:cs="Courier New" w:ascii="Courier New" w:hAnsi="Courier New"/>
        </w:rPr>
        <w:t>This attribute specifies whether the document should be printed in one of three ways: 1-sided (simplex), 2-sided-</w:t>
      </w:r>
      <w:ins w:id="1280" w:author="Robert Herriot" w:date="1996-11-16T01:59:00Z">
        <w:r>
          <w:rPr>
            <w:rFonts w:eastAsia="Courier New" w:cs="Courier New" w:ascii="Courier New" w:hAnsi="Courier New"/>
          </w:rPr>
          <w:t xml:space="preserve"> </w:t>
        </w:r>
      </w:ins>
      <w:del w:id="1281" w:author="Robert Herriot" w:date="1996-11-16T01:59:00Z">
        <w:r>
          <w:rPr>
            <w:rFonts w:eastAsia="Courier New" w:cs="Courier New" w:ascii="Courier New" w:hAnsi="Courier New"/>
          </w:rPr>
          <w:delText>flip-on-</w:delText>
        </w:r>
      </w:del>
      <w:r>
        <w:rPr>
          <w:rFonts w:eastAsia="Courier New" w:cs="Courier New" w:ascii="Courier New" w:hAnsi="Courier New"/>
        </w:rPr>
        <w:t>long-edge (duplex), 2-sided-</w:t>
      </w:r>
      <w:ins w:id="1282" w:author="Robert Herriot" w:date="1996-11-16T01:59:00Z">
        <w:r>
          <w:rPr>
            <w:rFonts w:eastAsia="Courier New" w:cs="Courier New" w:ascii="Courier New" w:hAnsi="Courier New"/>
          </w:rPr>
          <w:t xml:space="preserve"> </w:t>
        </w:r>
      </w:ins>
      <w:del w:id="1283" w:author="Robert Herriot" w:date="1996-11-16T01:59:00Z">
        <w:r>
          <w:rPr>
            <w:rFonts w:eastAsia="Courier New" w:cs="Courier New" w:ascii="Courier New" w:hAnsi="Courier New"/>
          </w:rPr>
          <w:delText>flip-on-</w:delText>
        </w:r>
      </w:del>
      <w:r>
        <w:rPr>
          <w:rFonts w:eastAsia="Courier New" w:cs="Courier New" w:ascii="Courier New" w:hAnsi="Courier New"/>
        </w:rPr>
        <w:t>short-edge (tumble)</w:t>
      </w:r>
      <w:ins w:id="1284" w:author="Robert Herriot" w:date="1996-11-16T02:00: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287" w:author="Robert Herriot" w:date="1996-11-16T21:19:00Z"/>
        </w:rPr>
      </w:pPr>
      <w:ins w:id="1286" w:author="Robert Herriot" w:date="1996-11-16T21:1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290" w:author="Robert Herriot" w:date="1996-11-16T02:00:00Z"/>
        </w:rPr>
      </w:pPr>
      <w:ins w:id="1288" w:author="Robert Herriot" w:date="1996-11-16T02:00:00Z">
        <w:r>
          <w:rPr>
            <w:rFonts w:eastAsia="Courier New" w:cs="Courier New" w:ascii="Courier New" w:hAnsi="Courier New"/>
          </w:rPr>
          <w:t>The standard values are: 1-sided, 2-sided-long-edge, 2-sided-short-edge.</w:t>
        </w:r>
      </w:ins>
      <w:del w:id="1289" w:author="Robert Herriot" w:date="1996-11-16T02:00:00Z">
        <w:r>
          <w:rPr>
            <w:rFonts w:eastAsia="Courier New" w:cs="Courier New" w:ascii="Courier New" w:hAnsi="Courier New"/>
          </w:rPr>
          <w:delText>,</w:delText>
        </w:r>
      </w:del>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6 cop</w:t>
      </w:r>
      <w:del w:id="1291" w:author="Robert Herriot" w:date="1996-11-16T02:00:00Z">
        <w:r>
          <w:rPr>
            <w:rFonts w:eastAsia="Courier New" w:cs="Courier New" w:ascii="Courier New" w:hAnsi="Courier New"/>
          </w:rPr>
          <w:delText>y</w:delText>
        </w:r>
      </w:del>
      <w:r>
        <w:rPr>
          <w:rFonts w:eastAsia="Courier New" w:cs="Courier New" w:ascii="Courier New" w:hAnsi="Courier New"/>
        </w:rPr>
        <w:t>ies</w:t>
      </w:r>
      <w:del w:id="1292" w:author="Robert Herriot" w:date="1996-11-16T02:06:00Z">
        <w:r>
          <w:rPr>
            <w:rFonts w:eastAsia="Courier New" w:cs="Courier New" w:ascii="Courier New" w:hAnsi="Courier New"/>
          </w:rPr>
          <w:delText>-</w:delText>
        </w:r>
      </w:del>
      <w:r>
        <w:rPr>
          <w:rFonts w:eastAsia="Courier New" w:cs="Courier New" w:ascii="Courier New" w:hAnsi="Courier New"/>
        </w:rPr>
        <w:t xml:space="preserve"> </w:t>
      </w:r>
      <w:ins w:id="1293" w:author="Robert Herriot" w:date="1996-11-16T02:06:00Z">
        <w:r>
          <w:rPr>
            <w:rFonts w:eastAsia="Courier New" w:cs="Courier New" w:ascii="Courier New" w:hAnsi="Courier New"/>
          </w:rPr>
          <w:t xml:space="preserve"> (positiveInteger)</w:t>
        </w:r>
      </w:ins>
      <w:r>
        <w:fldChar w:fldCharType="begin"/>
      </w:r>
      <w:r>
        <w:rPr/>
        <w:instrText xml:space="preserve"> TC "7.2.2.6 copy-cou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number of copies of the job to be printed.</w:t>
      </w:r>
      <w:ins w:id="1294" w:author="Robert Herriot" w:date="1996-11-16T02:05:00Z">
        <w:r>
          <w:rPr>
            <w:rFonts w:eastAsia="Courier New" w:cs="Courier New" w:ascii="Courier New" w:hAnsi="Courier New"/>
          </w:rPr>
          <w:t xml:space="preserve"> If this attribute is unspecified, its default value is 1 cop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1296" w:author="Robert Herriot" w:date="1996-11-16T02:05:00Z"/>
        </w:rPr>
      </w:pPr>
      <w:del w:id="1295" w:author="Robert Herriot" w:date="1996-11-16T02:05:00Z">
        <w:r>
          <w:rPr>
            <w:rFonts w:eastAsia="Courier New" w:cs="Courier New" w:ascii="Courier New" w:hAnsi="Courier New"/>
          </w:rPr>
          <w:delText xml:space="preserve">A value of 1 for copies shall generate a single human perceptible copy of the electronic doc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printer-resolution-select </w:t>
      </w:r>
      <w:ins w:id="1297" w:author="Robert Herriot" w:date="1996-11-16T02:07:00Z">
        <w:r>
          <w:rPr>
            <w:rFonts w:eastAsia="Courier New" w:cs="Courier New" w:ascii="Courier New" w:hAnsi="Courier New"/>
          </w:rPr>
          <w:t>(positiveInteger</w:t>
        </w:r>
      </w:ins>
      <w:ins w:id="1298" w:author="Robert Herriot" w:date="1996-11-16T17:09:00Z">
        <w:r>
          <w:rPr>
            <w:rFonts w:eastAsia="Courier New" w:cs="Courier New" w:ascii="Courier New" w:hAnsi="Courier New"/>
          </w:rPr>
          <w:t>Cross</w:t>
        </w:r>
      </w:ins>
      <w:ins w:id="1299" w:author="Robert Herriot" w:date="1996-11-16T02:07:00Z">
        <w:r>
          <w:rPr>
            <w:rFonts w:eastAsia="Courier New" w:cs="Courier New" w:ascii="Courier New" w:hAnsi="Courier New"/>
          </w:rPr>
          <w:t>)</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resolution that the Printer should u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01" w:author="Robert Herriot" w:date="1996-11-16T17:13:00Z"/>
        </w:rPr>
      </w:pPr>
      <w:ins w:id="1300" w:author="Robert Herriot" w:date="1996-11-16T17: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03" w:author="Robert Herriot" w:date="1996-11-16T02:01:00Z"/>
        </w:rPr>
      </w:pPr>
      <w:ins w:id="1302" w:author="Robert Herriot" w:date="1996-11-16T17:13:00Z">
        <w:r>
          <w:rPr>
            <w:rFonts w:eastAsia="Courier New" w:cs="Courier New" w:ascii="Courier New" w:hAnsi="Courier New"/>
          </w:rPr>
          <w:t>The syntax allows a single integer to specify the resolution or a pair of integers to specify the resolution when the x and y dimensions differ. When two integers are specified, the first is in the paper feed direc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print-quality </w:t>
      </w:r>
      <w:ins w:id="1304" w:author="Robert Herriot" w:date="1996-11-16T02:07:00Z">
        <w:r>
          <w:rPr>
            <w:rFonts w:eastAsia="Courier New" w:cs="Courier New" w:ascii="Courier New" w:hAnsi="Courier New"/>
          </w:rPr>
          <w:t>(type2Enum)</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6" w:author="Robert Herriot" w:date="1996-11-16T02:08:00Z"/>
        </w:rPr>
      </w:pPr>
      <w:del w:id="1305" w:author="Robert Herriot" w:date="1996-11-16T02:0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07" w:author="Robert Herriot" w:date="1996-11-16T02:08:00Z"/>
        </w:rPr>
      </w:pPr>
      <w:r>
        <w:rPr>
          <w:rFonts w:eastAsia="Courier New" w:cs="Courier New" w:ascii="Courier New" w:hAnsi="Courier New"/>
        </w:rPr>
        <w:t>This attribute specifies the print quality that the Printer should u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09" w:author="Robert Herriot" w:date="1996-11-16T02:08:00Z"/>
        </w:rPr>
      </w:pPr>
      <w:ins w:id="1308" w:author="Robert Herriot" w:date="1996-11-16T02: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310" w:author="Robert Herriot" w:date="1996-11-16T02:08:00Z">
        <w:r>
          <w:rPr>
            <w:rFonts w:eastAsia="Courier New" w:cs="Courier New" w:ascii="Courier New" w:hAnsi="Courier New"/>
          </w:rPr>
          <w:t>The standard values are: TB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page-select </w:t>
      </w:r>
      <w:ins w:id="1311" w:author="Robert Herriot" w:date="1996-11-16T02:09:00Z">
        <w:r>
          <w:rPr>
            <w:rFonts w:eastAsia="Courier New" w:cs="Courier New" w:ascii="Courier New" w:hAnsi="Courier New"/>
          </w:rPr>
          <w:t>(positiveIntegerRange)</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specifies the pages in the document that the Printer </w:t>
      </w:r>
      <w:ins w:id="1312" w:author="Robert Herriot" w:date="1996-11-16T21:31:00Z">
        <w:r>
          <w:rPr>
            <w:rFonts w:eastAsia="Courier New" w:cs="Courier New" w:ascii="Courier New" w:hAnsi="Courier New"/>
          </w:rPr>
          <w:t xml:space="preserve">shall </w:t>
        </w:r>
      </w:ins>
      <w:del w:id="1313" w:author="Robert Herriot" w:date="1996-11-16T21:31:00Z">
        <w:r>
          <w:rPr>
            <w:rFonts w:eastAsia="Courier New" w:cs="Courier New" w:ascii="Courier New" w:hAnsi="Courier New"/>
          </w:rPr>
          <w:delText>should</w:delText>
        </w:r>
      </w:del>
      <w:r>
        <w:rPr>
          <w:rFonts w:eastAsia="Courier New" w:cs="Courier New" w:ascii="Courier New" w:hAnsi="Courier New"/>
        </w:rPr>
        <w:t xml:space="preserve"> use. This attribute is unlikely to be useful for jobs with more than one document</w:t>
      </w:r>
      <w:ins w:id="1314" w:author="Robert Herriot" w:date="1996-11-16T21:32:00Z">
        <w:r>
          <w:rPr>
            <w:rFonts w:eastAsia="Courier New" w:cs="Courier New" w:ascii="Courier New" w:hAnsi="Courier New"/>
          </w:rPr>
          <w:t xml:space="preserve"> or in Job Templates</w:t>
        </w:r>
      </w:ins>
      <w:r>
        <w:rPr>
          <w:rFonts w:eastAsia="Courier New" w:cs="Courier New" w:ascii="Courier New" w:hAnsi="Courier New"/>
        </w:rPr>
        <w:t>.</w:t>
      </w:r>
      <w:ins w:id="1315" w:author="Robert Herriot" w:date="1996-11-16T02:10:00Z">
        <w:r>
          <w:rPr>
            <w:rFonts w:eastAsia="Courier New" w:cs="Courier New" w:ascii="Courier New" w:hAnsi="Courier New"/>
          </w:rPr>
          <w:t xml:space="preserve"> If this attribute is unspecified, then the Printer prints all pages in a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files-are-one-document </w:t>
      </w:r>
      <w:ins w:id="1316" w:author="Robert Herriot" w:date="1996-11-16T02:12:00Z">
        <w:r>
          <w:rPr>
            <w:rFonts w:eastAsia="Courier New" w:cs="Courier New" w:ascii="Courier New" w:hAnsi="Courier New"/>
          </w:rPr>
          <w:t xml:space="preserve">(Boolean) </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18" w:author="Robert Herriot" w:date="1996-11-16T02:14:00Z"/>
        </w:rPr>
      </w:pPr>
      <w:del w:id="1317" w:author="Robert Herriot" w:date="1996-11-16T02:1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20" w:author="Robert Herriot" w:date="1996-11-16T02:14:00Z"/>
        </w:rPr>
      </w:pPr>
      <w:del w:id="1319" w:author="Robert Herriot" w:date="1996-11-16T02:14:00Z">
        <w:r>
          <w:rPr>
            <w:rFonts w:eastAsia="Courier New" w:cs="Courier New" w:ascii="Courier New" w:hAnsi="Courier New"/>
          </w:rPr>
        </w:r>
      </w:del>
    </w:p>
    <w:p>
      <w:pPr>
        <w:pStyle w:val="Normal"/>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s relevant only if a job consists of two or more </w:t>
      </w:r>
      <w:ins w:id="1321" w:author="Robert Herriot" w:date="1996-11-16T02:11:00Z">
        <w:r>
          <w:rPr>
            <w:rFonts w:eastAsia="Courier New" w:cs="Courier New" w:ascii="Courier New" w:hAnsi="Courier New"/>
          </w:rPr>
          <w:t>documents</w:t>
        </w:r>
      </w:ins>
      <w:del w:id="1322" w:author="Robert Herriot" w:date="1996-11-16T02:11:00Z">
        <w:r>
          <w:rPr>
            <w:rFonts w:eastAsia="Courier New" w:cs="Courier New" w:ascii="Courier New" w:hAnsi="Courier New"/>
          </w:rPr>
          <w:delText>files</w:delText>
        </w:r>
      </w:del>
      <w:r>
        <w:rPr>
          <w:rFonts w:eastAsia="Courier New" w:cs="Courier New" w:ascii="Courier New" w:hAnsi="Courier New"/>
        </w:rPr>
        <w:t xml:space="preserve">. It controls finishing operations, </w:t>
      </w:r>
      <w:del w:id="1323" w:author="Robert Herriot" w:date="1996-11-16T02:11:00Z">
        <w:r>
          <w:rPr>
            <w:rFonts w:eastAsia="Courier New" w:cs="Courier New" w:ascii="Courier New" w:hAnsi="Courier New"/>
          </w:rPr>
          <w:delText xml:space="preserve">and </w:delText>
        </w:r>
      </w:del>
      <w:r>
        <w:rPr>
          <w:rFonts w:eastAsia="Courier New" w:cs="Courier New" w:ascii="Courier New" w:hAnsi="Courier New"/>
        </w:rPr>
        <w:t>job-sheet placement</w:t>
      </w:r>
      <w:ins w:id="1324" w:author="Robert Herriot" w:date="1996-11-16T02:11:00Z">
        <w:r>
          <w:rPr>
            <w:rFonts w:eastAsia="Courier New" w:cs="Courier New" w:ascii="Courier New" w:hAnsi="Courier New"/>
          </w:rPr>
          <w:t>, and the order of documents when the copies attribute exceeds 1</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If the files for the job are a and b  and this attribute is </w:t>
      </w:r>
      <w:r>
        <w:rPr>
          <w:rFonts w:eastAsia="Courier New" w:cs="Courier New" w:ascii="Courier New" w:hAnsi="Courier New"/>
          <w:b/>
          <w:bCs/>
        </w:rPr>
        <w:t>true,</w:t>
      </w:r>
      <w:r>
        <w:rPr>
          <w:rFonts w:eastAsia="Courier New" w:cs="Courier New" w:ascii="Courier New" w:hAnsi="Courier New"/>
        </w:rPr>
        <w:t xml:space="preserve"> then files a and b are treated as a single document for finishing operations. Also, there will be no slip sheets between files a and b. If more than one copy is made, the ordering must be  a, b, a, b, …. The attribute </w:t>
      </w:r>
      <w:r>
        <w:rPr>
          <w:rFonts w:eastAsia="Courier New" w:cs="Courier New" w:ascii="Courier New" w:hAnsi="Courier New"/>
          <w:b/>
          <w:bCs/>
        </w:rPr>
        <w:t xml:space="preserve">files-are-interleaved </w:t>
      </w:r>
      <w:r>
        <w:rPr>
          <w:rFonts w:eastAsia="Courier New" w:cs="Courier New" w:ascii="Courier New" w:hAnsi="Courier New"/>
        </w:rPr>
        <w:t>is ignor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If the files for the job are a and b  and this attribute is </w:t>
      </w:r>
      <w:r>
        <w:rPr>
          <w:rFonts w:eastAsia="Courier New" w:cs="Courier New" w:ascii="Courier New" w:hAnsi="Courier New"/>
          <w:b/>
          <w:bCs/>
        </w:rPr>
        <w:t>false or unspecified</w:t>
      </w:r>
      <w:r>
        <w:rPr>
          <w:rFonts w:eastAsia="Courier New" w:cs="Courier New" w:ascii="Courier New" w:hAnsi="Courier New"/>
        </w:rPr>
        <w:t xml:space="preserve">, then each file is treated as a single document for finishing operations. Also, a client may specify that a slip sheet be between files a and b. If more than one copy is made, and the attribute </w:t>
      </w:r>
      <w:r>
        <w:rPr>
          <w:rFonts w:eastAsia="Courier New" w:cs="Courier New" w:ascii="Courier New" w:hAnsi="Courier New"/>
          <w:b/>
          <w:bCs/>
        </w:rPr>
        <w:t xml:space="preserve">files-are-interleaved </w:t>
      </w:r>
      <w:r>
        <w:rPr>
          <w:rFonts w:eastAsia="Courier New" w:cs="Courier New" w:ascii="Courier New" w:hAnsi="Courier New"/>
        </w:rPr>
        <w:t xml:space="preserve">false or unspecified, the ordering is a, a, b, b, …. If more than one copy is made, and the attribute </w:t>
      </w:r>
      <w:r>
        <w:rPr>
          <w:rFonts w:eastAsia="Courier New" w:cs="Courier New" w:ascii="Courier New" w:hAnsi="Courier New"/>
          <w:b/>
          <w:bCs/>
        </w:rPr>
        <w:t xml:space="preserve">files-are-interleaved </w:t>
      </w:r>
      <w:r>
        <w:rPr>
          <w:rFonts w:eastAsia="Courier New" w:cs="Courier New" w:ascii="Courier New" w:hAnsi="Courier New"/>
        </w:rPr>
        <w:t>true, the ordering is a, b, a, 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files-are-interleaved </w:t>
      </w:r>
      <w:ins w:id="1325" w:author="Robert Herriot" w:date="1996-11-16T02:13:00Z">
        <w:r>
          <w:rPr>
            <w:rFonts w:eastAsia="Courier New" w:cs="Courier New" w:ascii="Courier New" w:hAnsi="Courier New"/>
          </w:rPr>
          <w:t>(Boolea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s used in conjunction with </w:t>
      </w:r>
      <w:r>
        <w:rPr>
          <w:rFonts w:eastAsia="Courier New" w:cs="Courier New" w:ascii="Courier New" w:hAnsi="Courier New"/>
          <w:b/>
          <w:bCs/>
        </w:rPr>
        <w:t xml:space="preserve">files-are-one-document </w:t>
      </w:r>
      <w:r>
        <w:rPr>
          <w:rFonts w:eastAsia="Courier New" w:cs="Courier New" w:ascii="Courier New" w:hAnsi="Courier New"/>
        </w:rPr>
        <w:t xml:space="preserve">(q.v.).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 Attributes for Conversion of Text Files </w:t>
      </w:r>
      <w:del w:id="1326" w:author="Robert Herriot" w:date="1996-11-16T02:15:00Z">
        <w:r>
          <w:rPr>
            <w:rFonts w:eastAsia="Courier New" w:cs="Courier New" w:ascii="Courier New" w:hAnsi="Courier New"/>
          </w:rPr>
          <w:delText>(set by cl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fldChar w:fldCharType="begin"/>
      </w:r>
      <w:r>
        <w:rPr/>
        <w:instrText xml:space="preserve"> TC "7.2.2 Document Production Instruc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33" w:author="Robert Herriot" w:date="1996-11-16T21:36:00Z"/>
        </w:rPr>
      </w:pPr>
      <w:r>
        <w:rPr>
          <w:rFonts w:eastAsia="Courier New" w:cs="Courier New" w:ascii="Courier New" w:hAnsi="Courier New"/>
        </w:rPr>
        <w:t>The</w:t>
      </w:r>
      <w:ins w:id="1327" w:author="Robert Herriot" w:date="1996-11-16T21:34:00Z">
        <w:r>
          <w:rPr>
            <w:rFonts w:eastAsia="Courier New" w:cs="Courier New" w:ascii="Courier New" w:hAnsi="Courier New"/>
          </w:rPr>
          <w:t xml:space="preserve"> client shall specify these</w:t>
        </w:r>
      </w:ins>
      <w:r>
        <w:rPr>
          <w:rFonts w:eastAsia="Courier New" w:cs="Courier New" w:ascii="Courier New" w:hAnsi="Courier New"/>
        </w:rPr>
        <w:t xml:space="preserve"> attributes </w:t>
      </w:r>
      <w:ins w:id="1328" w:author="Robert Herriot" w:date="1996-11-16T21:34:00Z">
        <w:r>
          <w:rPr>
            <w:rFonts w:eastAsia="Courier New" w:cs="Courier New" w:ascii="Courier New" w:hAnsi="Courier New"/>
          </w:rPr>
          <w:t xml:space="preserve">to control </w:t>
        </w:r>
      </w:ins>
      <w:del w:id="1329" w:author="Robert Herriot" w:date="1996-11-16T21:34:00Z">
        <w:r>
          <w:rPr>
            <w:rFonts w:eastAsia="Courier New" w:cs="Courier New" w:ascii="Courier New" w:hAnsi="Courier New"/>
          </w:rPr>
          <w:delText>in this section specify</w:delText>
        </w:r>
      </w:del>
      <w:r>
        <w:rPr>
          <w:rFonts w:eastAsia="Courier New" w:cs="Courier New" w:ascii="Courier New" w:hAnsi="Courier New"/>
        </w:rPr>
        <w:t xml:space="preserve"> formatting for text documents</w:t>
      </w:r>
      <w:ins w:id="1330" w:author="Robert Herriot" w:date="1996-11-16T21:37:00Z">
        <w:r>
          <w:rPr>
            <w:rFonts w:eastAsia="Courier New" w:cs="Courier New" w:ascii="Courier New" w:hAnsi="Courier New"/>
          </w:rPr>
          <w:t xml:space="preserve"> or HTML documents</w:t>
        </w:r>
      </w:ins>
      <w:r>
        <w:rPr>
          <w:rFonts w:eastAsia="Courier New" w:cs="Courier New" w:ascii="Courier New" w:hAnsi="Courier New"/>
        </w:rPr>
        <w:t xml:space="preserve">. If </w:t>
      </w:r>
      <w:ins w:id="1331" w:author="Robert Herriot" w:date="1996-11-16T02:14:00Z">
        <w:r>
          <w:rPr>
            <w:rFonts w:eastAsia="Courier New" w:cs="Courier New" w:ascii="Courier New" w:hAnsi="Courier New"/>
          </w:rPr>
          <w:t xml:space="preserve">the client does not specify </w:t>
        </w:r>
      </w:ins>
      <w:r>
        <w:rPr>
          <w:rFonts w:eastAsia="Courier New" w:cs="Courier New" w:ascii="Courier New" w:hAnsi="Courier New"/>
        </w:rPr>
        <w:t>any of these attributes</w:t>
      </w:r>
      <w:del w:id="1332" w:author="Robert Herriot" w:date="1996-11-16T02:14:00Z">
        <w:r>
          <w:rPr>
            <w:rFonts w:eastAsia="Courier New" w:cs="Courier New" w:ascii="Courier New" w:hAnsi="Courier New"/>
          </w:rPr>
          <w:delText xml:space="preserve"> is not specified</w:delText>
        </w:r>
      </w:del>
      <w:r>
        <w:rPr>
          <w:rFonts w:eastAsia="Courier New" w:cs="Courier New" w:ascii="Courier New" w:hAnsi="Courier New"/>
        </w:rPr>
        <w:t>, a Printer shall uses its own defaul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36" w:author="Robert Herriot" w:date="1996-11-16T02:13:00Z"/>
        </w:rPr>
      </w:pPr>
      <w:ins w:id="1334" w:author="Robert Herriot" w:date="1996-11-16T21:36:00Z">
        <w:r>
          <w:rPr>
            <w:rFonts w:eastAsia="Courier New" w:cs="Courier New" w:ascii="Courier New" w:hAnsi="Courier New"/>
          </w:rPr>
          <w:t xml:space="preserve">A client need not specify these attributes for other types of documents, such as </w:t>
        </w:r>
      </w:ins>
      <w:ins w:id="1335" w:author="Robert Herriot" w:date="1996-11-16T21:38:00Z">
        <w:r>
          <w:rPr>
            <w:rFonts w:eastAsia="Courier New" w:cs="Courier New" w:ascii="Courier New" w:hAnsi="Courier New"/>
          </w:rPr>
          <w:t>PostScript or PC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width </w:t>
      </w:r>
      <w:ins w:id="1337" w:author="Robert Herriot" w:date="1996-11-16T02:17:00Z">
        <w:r>
          <w:rPr>
            <w:rFonts w:eastAsia="Courier New" w:cs="Courier New" w:ascii="Courier New" w:hAnsi="Courier New"/>
          </w:rPr>
          <w:t>(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media width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length </w:t>
      </w:r>
      <w:ins w:id="1338" w:author="Robert Herriot" w:date="1996-11-16T02:18:00Z">
        <w:r>
          <w:rPr>
            <w:rFonts w:eastAsia="Courier New" w:cs="Courier New" w:ascii="Courier New" w:hAnsi="Courier New"/>
          </w:rPr>
          <w:t>(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media length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left-margin </w:t>
      </w:r>
      <w:ins w:id="1339" w:author="Robert Herriot" w:date="1996-11-16T02:18:00Z">
        <w:r>
          <w:rPr>
            <w:rFonts w:eastAsia="Courier New" w:cs="Courier New" w:ascii="Courier New" w:hAnsi="Courier New"/>
          </w:rPr>
          <w:t>(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left-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right-margin </w:t>
      </w:r>
      <w:ins w:id="1340" w:author="Robert Herriot" w:date="1996-11-16T02:18:00Z">
        <w:r>
          <w:rPr>
            <w:rFonts w:eastAsia="Courier New" w:cs="Courier New" w:ascii="Courier New" w:hAnsi="Courier New"/>
          </w:rPr>
          <w:t>(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right-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top-margin </w:t>
      </w:r>
      <w:ins w:id="1341" w:author="Robert Herriot" w:date="1996-11-16T02:18:00Z">
        <w:r>
          <w:rPr>
            <w:rFonts w:eastAsia="Courier New" w:cs="Courier New" w:ascii="Courier New" w:hAnsi="Courier New"/>
          </w:rPr>
          <w:t>(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top-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bottom-margin </w:t>
      </w:r>
      <w:ins w:id="1342" w:author="Robert Herriot" w:date="1996-11-16T02:18:00Z">
        <w:r>
          <w:rPr>
            <w:rFonts w:eastAsia="Courier New" w:cs="Courier New" w:ascii="Courier New" w:hAnsi="Courier New"/>
          </w:rPr>
          <w:t>(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bottom-margin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1 repeated-tab-stops</w:t>
      </w:r>
      <w:ins w:id="1343" w:author="Robert Herriot" w:date="1996-11-16T02:18:00Z">
        <w:r>
          <w:rPr>
            <w:rFonts w:eastAsia="Courier New" w:cs="Courier New" w:ascii="Courier New" w:hAnsi="Courier New"/>
          </w:rPr>
          <w:t xml:space="preserve"> (cardinalUnits)</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tab stops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header-text </w:t>
      </w:r>
      <w:ins w:id="1344" w:author="Robert Herriot" w:date="1996-11-16T02:18:00Z">
        <w:r>
          <w:rPr>
            <w:rFonts w:eastAsia="Courier New" w:cs="Courier New" w:ascii="Courier New" w:hAnsi="Courier New"/>
          </w:rPr>
          <w:t>(string)</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header text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footer-text </w:t>
      </w:r>
      <w:ins w:id="1345" w:author="Robert Herriot" w:date="1996-11-16T02:19:00Z">
        <w:r>
          <w:rPr>
            <w:rFonts w:eastAsia="Courier New" w:cs="Courier New" w:ascii="Courier New" w:hAnsi="Courier New"/>
          </w:rPr>
          <w:t>(string)</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footer text for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number-pages </w:t>
      </w:r>
      <w:ins w:id="1346" w:author="Robert Herriot" w:date="1996-11-16T02:19:00Z">
        <w:r>
          <w:rPr>
            <w:rFonts w:eastAsia="Courier New" w:cs="Courier New" w:ascii="Courier New" w:hAnsi="Courier New"/>
          </w:rPr>
          <w:t>(Boolean)</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at the pages should be numbered in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1 default-font</w:t>
      </w:r>
      <w:ins w:id="1347" w:author="Robert Herriot" w:date="1996-11-16T02:19:00Z">
        <w:r>
          <w:rPr>
            <w:rFonts w:eastAsia="Courier New" w:cs="Courier New" w:ascii="Courier New" w:hAnsi="Courier New"/>
          </w:rPr>
          <w:t xml:space="preserve"> (string)</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font to use for all text in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1 default-</w:t>
      </w:r>
      <w:ins w:id="1348" w:author="Robert Herriot" w:date="1996-11-16T10:35:00Z">
        <w:r>
          <w:rPr>
            <w:rFonts w:eastAsia="Courier New" w:cs="Courier New" w:ascii="Courier New" w:hAnsi="Courier New"/>
          </w:rPr>
          <w:t>code</w:t>
        </w:r>
      </w:ins>
      <w:del w:id="1349" w:author="Robert Herriot" w:date="1996-11-16T10:35:00Z">
        <w:r>
          <w:rPr>
            <w:rFonts w:eastAsia="Courier New" w:cs="Courier New" w:ascii="Courier New" w:hAnsi="Courier New"/>
          </w:rPr>
          <w:delText>character</w:delText>
        </w:r>
      </w:del>
      <w:r>
        <w:rPr>
          <w:rFonts w:eastAsia="Courier New" w:cs="Courier New" w:ascii="Courier New" w:hAnsi="Courier New"/>
        </w:rPr>
        <w:t xml:space="preserve">-set </w:t>
      </w:r>
      <w:ins w:id="1350" w:author="Robert Herriot" w:date="1996-11-16T02:19:00Z">
        <w:r>
          <w:rPr>
            <w:rFonts w:eastAsia="Courier New" w:cs="Courier New" w:ascii="Courier New" w:hAnsi="Courier New"/>
          </w:rPr>
          <w:t>(type3Enum)</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code-set in which the document is encod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1 content-orientation </w:t>
      </w:r>
      <w:ins w:id="1351" w:author="Robert Herriot" w:date="1996-11-16T02:19:00Z">
        <w:r>
          <w:rPr>
            <w:rFonts w:eastAsia="Courier New" w:cs="Courier New" w:ascii="Courier New" w:hAnsi="Courier New"/>
          </w:rPr>
          <w:t>(type2Enum)</w:t>
        </w:r>
      </w:ins>
      <w:r>
        <w:fldChar w:fldCharType="begin"/>
      </w:r>
      <w:r>
        <w:rPr/>
        <w:instrText xml:space="preserve"> TC "7.2.2.1 default-fo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54" w:author="Robert Herriot" w:date="1996-11-16T21:43:00Z"/>
        </w:rPr>
      </w:pPr>
      <w:r>
        <w:rPr>
          <w:rFonts w:eastAsia="Courier New" w:cs="Courier New" w:ascii="Courier New" w:hAnsi="Courier New"/>
        </w:rPr>
        <w:t>This attribute specifies the orientation of the document</w:t>
      </w:r>
      <w:ins w:id="1352" w:author="Robert Herriot" w:date="1996-11-16T21:43:00Z">
        <w:r>
          <w:rPr>
            <w:rFonts w:eastAsia="Courier New" w:cs="Courier New" w:ascii="Courier New" w:hAnsi="Courier New"/>
          </w:rPr>
          <w:t>.</w:t>
        </w:r>
      </w:ins>
      <w:del w:id="1353" w:author="Robert Herriot" w:date="1996-11-16T21:43:00Z">
        <w:r>
          <w:rPr>
            <w:rFonts w:eastAsia="Courier New" w:cs="Courier New" w:ascii="Courier New" w:hAnsi="Courier New"/>
          </w:rPr>
          <w:delText>:</w:delText>
        </w:r>
      </w:del>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56" w:author="Robert Herriot" w:date="1996-11-16T21:43:00Z"/>
        </w:rPr>
      </w:pPr>
      <w:ins w:id="1355" w:author="Robert Herriot" w:date="1996-11-16T21:4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1357" w:author="Robert Herriot" w:date="1996-11-16T21:43:00Z">
        <w:r>
          <w:rPr>
            <w:rFonts w:eastAsia="Courier New" w:cs="Courier New" w:ascii="Courier New" w:hAnsi="Courier New"/>
          </w:rPr>
          <w:t xml:space="preserve">The standard values are: </w:t>
        </w:r>
      </w:ins>
      <w:r>
        <w:rPr>
          <w:rFonts w:eastAsia="Courier New" w:cs="Courier New" w:ascii="Courier New" w:hAnsi="Courier New"/>
        </w:rPr>
        <w:t xml:space="preserve">landscape or portrait.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3 Job Resource Attributes</w:t>
      </w:r>
      <w:r>
        <w:fldChar w:fldCharType="begin"/>
      </w:r>
      <w:r>
        <w:rPr/>
        <w:instrText xml:space="preserve"> TC "7.2.3 Document Characteristic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79" w:author="Robert Herriot" w:date="1996-11-16T21:47:00Z"/>
        </w:rPr>
      </w:pPr>
      <w:del w:id="1358" w:author="Robert Herriot" w:date="1996-11-16T21:47:00Z">
        <w:r>
          <w:rPr>
            <w:rFonts w:eastAsia="Courier New" w:cs="Courier New" w:ascii="Courier New" w:hAnsi="Courier New"/>
          </w:rPr>
          <w:delText>Th</w:delText>
        </w:r>
      </w:del>
      <w:del w:id="1359" w:author="Robert Herriot" w:date="1996-11-16T21:44:00Z">
        <w:r>
          <w:rPr>
            <w:rFonts w:eastAsia="Courier New" w:cs="Courier New" w:ascii="Courier New" w:hAnsi="Courier New"/>
          </w:rPr>
          <w:delText>is</w:delText>
        </w:r>
      </w:del>
      <w:ins w:id="1360" w:author="Robert Herriot" w:date="1996-11-16T21:46:00Z">
        <w:r>
          <w:rPr>
            <w:rFonts w:eastAsia="Courier New" w:cs="Courier New" w:ascii="Courier New" w:hAnsi="Courier New"/>
          </w:rPr>
          <w:t xml:space="preserve">A program described below shall </w:t>
        </w:r>
      </w:ins>
      <w:ins w:id="1361" w:author="Robert Herriot" w:date="1996-11-16T21:44:00Z">
        <w:r>
          <w:rPr>
            <w:rFonts w:eastAsia="Courier New" w:cs="Courier New" w:ascii="Courier New" w:hAnsi="Courier New"/>
          </w:rPr>
          <w:t>add these</w:t>
        </w:r>
      </w:ins>
      <w:r>
        <w:rPr>
          <w:rFonts w:eastAsia="Courier New" w:cs="Courier New" w:ascii="Courier New" w:hAnsi="Courier New"/>
        </w:rPr>
        <w:t xml:space="preserve"> </w:t>
      </w:r>
      <w:del w:id="1362" w:author="Robert Herriot" w:date="1996-11-16T21:44:00Z">
        <w:r>
          <w:rPr>
            <w:rFonts w:eastAsia="Courier New" w:cs="Courier New" w:ascii="Courier New" w:hAnsi="Courier New"/>
          </w:rPr>
          <w:delText xml:space="preserve">group of </w:delText>
        </w:r>
      </w:del>
      <w:r>
        <w:rPr>
          <w:rFonts w:eastAsia="Courier New" w:cs="Courier New" w:ascii="Courier New" w:hAnsi="Courier New"/>
        </w:rPr>
        <w:t>attributes</w:t>
      </w:r>
      <w:ins w:id="1363" w:author="Robert Herriot" w:date="1996-11-16T21:44:00Z">
        <w:r>
          <w:rPr>
            <w:rFonts w:eastAsia="Courier New" w:cs="Courier New" w:ascii="Courier New" w:hAnsi="Courier New"/>
          </w:rPr>
          <w:t>, which</w:t>
        </w:r>
      </w:ins>
      <w:r>
        <w:rPr>
          <w:rFonts w:eastAsia="Courier New" w:cs="Courier New" w:ascii="Courier New" w:hAnsi="Courier New"/>
        </w:rPr>
        <w:t xml:space="preserve"> describe</w:t>
      </w:r>
      <w:del w:id="1364" w:author="Robert Herriot" w:date="1996-11-16T21:44:00Z">
        <w:r>
          <w:rPr>
            <w:rFonts w:eastAsia="Courier New" w:cs="Courier New" w:ascii="Courier New" w:hAnsi="Courier New"/>
          </w:rPr>
          <w:delText>s</w:delText>
        </w:r>
      </w:del>
      <w:r>
        <w:rPr>
          <w:rFonts w:eastAsia="Courier New" w:cs="Courier New" w:ascii="Courier New" w:hAnsi="Courier New"/>
        </w:rPr>
        <w:t xml:space="preserve"> the resources needed to print the job. </w:t>
      </w:r>
      <w:del w:id="1365" w:author="Robert Herriot" w:date="1996-11-16T02:26:00Z">
        <w:r>
          <w:rPr>
            <w:rFonts w:eastAsia="Courier New" w:cs="Courier New" w:ascii="Courier New" w:hAnsi="Courier New"/>
          </w:rPr>
          <w:delText xml:space="preserve">The values provided by these attributes are intended to assist the </w:delText>
        </w:r>
      </w:del>
      <w:del w:id="1366" w:author="Robert Herriot" w:date="1996-11-16T02:21:00Z">
        <w:r>
          <w:rPr>
            <w:rFonts w:eastAsia="Courier New" w:cs="Courier New" w:ascii="Courier New" w:hAnsi="Courier New"/>
          </w:rPr>
          <w:delText>print</w:delText>
          <w:noBreakHyphen/>
          <w:delText>server</w:delText>
        </w:r>
      </w:del>
      <w:del w:id="1367" w:author="Robert Herriot" w:date="1996-11-16T02:30:00Z">
        <w:r>
          <w:rPr>
            <w:rFonts w:eastAsia="Courier New" w:cs="Courier New" w:ascii="Courier New" w:hAnsi="Courier New"/>
          </w:rPr>
          <w:delText xml:space="preserve"> </w:delText>
        </w:r>
      </w:del>
      <w:del w:id="1368" w:author="Robert Herriot" w:date="1996-11-16T02:26:00Z">
        <w:r>
          <w:rPr>
            <w:rFonts w:eastAsia="Courier New" w:cs="Courier New" w:ascii="Courier New" w:hAnsi="Courier New"/>
          </w:rPr>
          <w:delText xml:space="preserve">in </w:delText>
        </w:r>
      </w:del>
      <w:del w:id="1369" w:author="Robert Herriot" w:date="1996-11-16T02:30:00Z">
        <w:r>
          <w:rPr>
            <w:rFonts w:eastAsia="Courier New" w:cs="Courier New" w:ascii="Courier New" w:hAnsi="Courier New"/>
          </w:rPr>
          <w:delText>validat</w:delText>
        </w:r>
      </w:del>
      <w:del w:id="1370" w:author="Robert Herriot" w:date="1996-11-16T02:26:00Z">
        <w:r>
          <w:rPr>
            <w:rFonts w:eastAsia="Courier New" w:cs="Courier New" w:ascii="Courier New" w:hAnsi="Courier New"/>
          </w:rPr>
          <w:delText>ing</w:delText>
        </w:r>
      </w:del>
      <w:del w:id="1371" w:author="Robert Herriot" w:date="1996-11-16T02:30:00Z">
        <w:r>
          <w:rPr>
            <w:rFonts w:eastAsia="Courier New" w:cs="Courier New" w:ascii="Courier New" w:hAnsi="Courier New"/>
          </w:rPr>
          <w:delText xml:space="preserve"> and schedul</w:delText>
        </w:r>
      </w:del>
      <w:del w:id="1372" w:author="Robert Herriot" w:date="1996-11-16T02:27:00Z">
        <w:r>
          <w:rPr>
            <w:rFonts w:eastAsia="Courier New" w:cs="Courier New" w:ascii="Courier New" w:hAnsi="Courier New"/>
          </w:rPr>
          <w:delText>ing</w:delText>
        </w:r>
      </w:del>
      <w:del w:id="1373" w:author="Robert Herriot" w:date="1996-11-16T02:30:00Z">
        <w:r>
          <w:rPr>
            <w:rFonts w:eastAsia="Courier New" w:cs="Courier New" w:ascii="Courier New" w:hAnsi="Courier New"/>
          </w:rPr>
          <w:delText xml:space="preserve"> </w:delText>
        </w:r>
      </w:del>
      <w:del w:id="1374" w:author="Robert Herriot" w:date="1996-11-16T02:27:00Z">
        <w:r>
          <w:rPr>
            <w:rFonts w:eastAsia="Courier New" w:cs="Courier New" w:ascii="Courier New" w:hAnsi="Courier New"/>
          </w:rPr>
          <w:delText>the</w:delText>
        </w:r>
      </w:del>
      <w:del w:id="1375" w:author="Robert Herriot" w:date="1996-11-16T02:30:00Z">
        <w:r>
          <w:rPr>
            <w:rFonts w:eastAsia="Courier New" w:cs="Courier New" w:ascii="Courier New" w:hAnsi="Courier New"/>
          </w:rPr>
          <w:delText xml:space="preserve"> print</w:delText>
          <w:noBreakHyphen/>
          <w:delText>job.</w:delText>
        </w:r>
      </w:del>
      <w:del w:id="1376" w:author="Robert Herriot" w:date="1996-11-16T02:27:00Z">
        <w:r>
          <w:rPr>
            <w:rFonts w:eastAsia="Courier New" w:cs="Courier New" w:ascii="Courier New" w:hAnsi="Courier New"/>
          </w:rPr>
          <w:delText xml:space="preserve"> </w:delText>
        </w:r>
      </w:del>
      <w:del w:id="1377" w:author="Robert Herriot" w:date="1996-11-16T02:22:00Z">
        <w:r>
          <w:rPr>
            <w:rFonts w:eastAsia="Courier New" w:cs="Courier New" w:ascii="Courier New" w:hAnsi="Courier New"/>
          </w:rPr>
          <w:delText>Providing t</w:delText>
        </w:r>
      </w:del>
      <w:ins w:id="1378" w:author="Robert Herriot" w:date="1996-11-16T02:30: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381" w:author="Robert Herriot" w:date="1996-11-16T21:47:00Z"/>
        </w:rPr>
      </w:pPr>
      <w:ins w:id="1380" w:author="Robert Herriot" w:date="1996-11-16T21:4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403" w:author="Robert Herriot" w:date="1996-11-16T02:33:00Z"/>
        </w:rPr>
      </w:pPr>
      <w:ins w:id="1382" w:author="Robert Herriot" w:date="1996-11-16T02:30:00Z">
        <w:r>
          <w:rPr>
            <w:rFonts w:eastAsia="Courier New" w:cs="Courier New" w:ascii="Courier New" w:hAnsi="Courier New"/>
          </w:rPr>
          <w:t xml:space="preserve">A Printer </w:t>
        </w:r>
      </w:ins>
      <w:ins w:id="1383" w:author="Robert Herriot" w:date="1996-11-16T02:30:00Z">
        <w:r>
          <w:rPr>
            <w:rFonts w:eastAsia="Courier New" w:cs="Courier New" w:ascii="Courier New" w:hAnsi="Courier New"/>
          </w:rPr>
          <w:t xml:space="preserve"> </w:t>
        </w:r>
      </w:ins>
      <w:ins w:id="1384" w:author="Robert Herriot" w:date="1996-11-16T02:30:00Z">
        <w:r>
          <w:rPr>
            <w:rFonts w:eastAsia="Courier New" w:cs="Courier New" w:ascii="Courier New" w:hAnsi="Courier New"/>
          </w:rPr>
          <w:t xml:space="preserve">may use these attributes to </w:t>
        </w:r>
      </w:ins>
      <w:ins w:id="1385" w:author="Robert Herriot" w:date="1996-11-16T02:30:00Z">
        <w:r>
          <w:rPr>
            <w:rFonts w:eastAsia="Courier New" w:cs="Courier New" w:ascii="Courier New" w:hAnsi="Courier New"/>
          </w:rPr>
          <w:t>validat</w:t>
        </w:r>
      </w:ins>
      <w:ins w:id="1386" w:author="Robert Herriot" w:date="1996-11-16T02:30:00Z">
        <w:r>
          <w:rPr>
            <w:rFonts w:eastAsia="Courier New" w:cs="Courier New" w:ascii="Courier New" w:hAnsi="Courier New"/>
          </w:rPr>
          <w:t>e</w:t>
        </w:r>
      </w:ins>
      <w:ins w:id="1387" w:author="Robert Herriot" w:date="1996-11-16T02:30:00Z">
        <w:r>
          <w:rPr>
            <w:rFonts w:eastAsia="Courier New" w:cs="Courier New" w:ascii="Courier New" w:hAnsi="Courier New"/>
          </w:rPr>
          <w:t xml:space="preserve"> and schedul</w:t>
        </w:r>
      </w:ins>
      <w:ins w:id="1388" w:author="Robert Herriot" w:date="1996-11-16T02:30:00Z">
        <w:r>
          <w:rPr>
            <w:rFonts w:eastAsia="Courier New" w:cs="Courier New" w:ascii="Courier New" w:hAnsi="Courier New"/>
          </w:rPr>
          <w:t>e</w:t>
        </w:r>
      </w:ins>
      <w:ins w:id="1389" w:author="Robert Herriot" w:date="1996-11-16T02:30:00Z">
        <w:r>
          <w:rPr>
            <w:rFonts w:eastAsia="Courier New" w:cs="Courier New" w:ascii="Courier New" w:hAnsi="Courier New"/>
          </w:rPr>
          <w:t xml:space="preserve"> </w:t>
        </w:r>
      </w:ins>
      <w:ins w:id="1390" w:author="Robert Herriot" w:date="1996-11-16T02:30:00Z">
        <w:r>
          <w:rPr>
            <w:rFonts w:eastAsia="Courier New" w:cs="Courier New" w:ascii="Courier New" w:hAnsi="Courier New"/>
          </w:rPr>
          <w:t>the</w:t>
        </w:r>
      </w:ins>
      <w:ins w:id="1391" w:author="Robert Herriot" w:date="1996-11-16T02:30:00Z">
        <w:r>
          <w:rPr>
            <w:rFonts w:eastAsia="Courier New" w:cs="Courier New" w:ascii="Courier New" w:hAnsi="Courier New"/>
          </w:rPr>
          <w:t xml:space="preserve"> print</w:t>
          <w:noBreakHyphen/>
          <w:t>job</w:t>
        </w:r>
      </w:ins>
      <w:del w:id="1392" w:author="Robert Herriot" w:date="1996-11-16T02:31:00Z">
        <w:r>
          <w:rPr>
            <w:rFonts w:eastAsia="Courier New" w:cs="Courier New" w:ascii="Courier New" w:hAnsi="Courier New"/>
          </w:rPr>
          <w:delText xml:space="preserve">hese attributes </w:delText>
        </w:r>
      </w:del>
      <w:del w:id="1393" w:author="Robert Herriot" w:date="1996-11-16T02:23:00Z">
        <w:r>
          <w:rPr>
            <w:rFonts w:eastAsia="Courier New" w:cs="Courier New" w:ascii="Courier New" w:hAnsi="Courier New"/>
          </w:rPr>
          <w:delText xml:space="preserve">independent of the document </w:delText>
        </w:r>
      </w:del>
      <w:del w:id="1394" w:author="Robert Herriot" w:date="1996-11-16T02:31:00Z">
        <w:r>
          <w:rPr>
            <w:rFonts w:eastAsia="Courier New" w:cs="Courier New" w:ascii="Courier New" w:hAnsi="Courier New"/>
          </w:rPr>
          <w:delText>allow</w:delText>
        </w:r>
      </w:del>
      <w:del w:id="1395" w:author="Robert Herriot" w:date="1996-11-16T02:23:00Z">
        <w:r>
          <w:rPr>
            <w:rFonts w:eastAsia="Courier New" w:cs="Courier New" w:ascii="Courier New" w:hAnsi="Courier New"/>
          </w:rPr>
          <w:delText>s</w:delText>
        </w:r>
      </w:del>
      <w:del w:id="1396" w:author="Robert Herriot" w:date="1996-11-16T02:31:00Z">
        <w:r>
          <w:rPr>
            <w:rFonts w:eastAsia="Courier New" w:cs="Courier New" w:ascii="Courier New" w:hAnsi="Courier New"/>
          </w:rPr>
          <w:delText xml:space="preserve"> the </w:delText>
        </w:r>
      </w:del>
      <w:del w:id="1397" w:author="Robert Herriot" w:date="1996-11-16T02:23:00Z">
        <w:r>
          <w:rPr>
            <w:rFonts w:eastAsia="Courier New" w:cs="Courier New" w:ascii="Courier New" w:hAnsi="Courier New"/>
          </w:rPr>
          <w:delText>server</w:delText>
        </w:r>
      </w:del>
      <w:del w:id="1398" w:author="Robert Herriot" w:date="1996-11-16T02:31:00Z">
        <w:r>
          <w:rPr>
            <w:rFonts w:eastAsia="Courier New" w:cs="Courier New" w:ascii="Courier New" w:hAnsi="Courier New"/>
          </w:rPr>
          <w:delText xml:space="preserve"> to schedule a job or to validate the resources required to print the document</w:delText>
        </w:r>
      </w:del>
      <w:r>
        <w:rPr>
          <w:rFonts w:eastAsia="Courier New" w:cs="Courier New" w:ascii="Courier New" w:hAnsi="Courier New"/>
        </w:rPr>
        <w:t xml:space="preserve"> without interpreting the contents of the document. This provides the opportunity for a </w:t>
      </w:r>
      <w:ins w:id="1399" w:author="Robert Herriot" w:date="1996-11-16T10:27:00Z">
        <w:r>
          <w:rPr>
            <w:rFonts w:eastAsia="Courier New" w:cs="Courier New" w:ascii="Courier New" w:hAnsi="Courier New"/>
          </w:rPr>
          <w:t>Printer</w:t>
        </w:r>
      </w:ins>
      <w:del w:id="1400" w:author="Robert Herriot" w:date="1996-11-16T10:27:00Z">
        <w:r>
          <w:rPr>
            <w:rFonts w:eastAsia="Courier New" w:cs="Courier New" w:ascii="Courier New" w:hAnsi="Courier New"/>
          </w:rPr>
          <w:delText>server</w:delText>
        </w:r>
      </w:del>
      <w:r>
        <w:rPr>
          <w:rFonts w:eastAsia="Courier New" w:cs="Courier New" w:ascii="Courier New" w:hAnsi="Courier New"/>
        </w:rPr>
        <w:t xml:space="preserve"> to support a broad set of document formats yet still support fast efficient scheduling and validation of each job</w:t>
      </w:r>
      <w:ins w:id="1401" w:author="Robert Herriot" w:date="1996-11-16T10:27:00Z">
        <w:r>
          <w:rPr>
            <w:rFonts w:eastAsia="Courier New" w:cs="Courier New" w:ascii="Courier New" w:hAnsi="Courier New"/>
          </w:rPr>
          <w:t>.</w:t>
        </w:r>
      </w:ins>
      <w:del w:id="1402" w:author="Robert Herriot" w:date="1996-11-16T02:33: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405" w:author="Robert Herriot" w:date="1996-11-16T02:33:00Z"/>
        </w:rPr>
      </w:pPr>
      <w:del w:id="1404" w:author="Robert Herriot" w:date="1996-11-16T02:3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08" w:author="Robert Herriot" w:date="1996-11-16T10:27:00Z"/>
        </w:rPr>
      </w:pPr>
      <w:del w:id="1406" w:author="Robert Herriot" w:date="1996-11-16T02:24:00Z">
        <w:r>
          <w:rPr>
            <w:rFonts w:eastAsia="Courier New" w:cs="Courier New" w:ascii="Courier New" w:hAnsi="Courier New"/>
          </w:rPr>
          <w:delText>The values of these attributes are hints to the server about production instructions and resources needed to print a document, but t</w:delText>
        </w:r>
      </w:del>
      <w:del w:id="1407" w:author="Robert Herriot" w:date="1996-11-16T10:27:00Z">
        <w:r>
          <w:rPr>
            <w:rFonts w:eastAsia="Courier New" w:cs="Courier New" w:ascii="Courier New" w:hAnsi="Courier New"/>
          </w:rPr>
          <w:delText xml:space="preserve">he printer does not use these attributes during the actual printing of a doc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10" w:author="Robert Herriot" w:date="1996-11-16T02:32:00Z"/>
        </w:rPr>
      </w:pPr>
      <w:ins w:id="1409" w:author="Robert Herriot" w:date="1996-11-16T02:32: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1411" w:author="Robert Herriot" w:date="1996-11-16T02:32:00Z">
        <w:r>
          <w:rPr>
            <w:rFonts w:eastAsia="Courier New" w:cs="Courier New" w:ascii="Courier New" w:hAnsi="Courier New"/>
          </w:rPr>
          <w:t xml:space="preserve">The client </w:t>
        </w:r>
      </w:ins>
      <w:ins w:id="1412" w:author="Robert Herriot" w:date="1996-11-16T21:46:00Z">
        <w:r>
          <w:rPr>
            <w:rFonts w:eastAsia="Courier New" w:cs="Courier New" w:ascii="Courier New" w:hAnsi="Courier New"/>
          </w:rPr>
          <w:t>shall</w:t>
        </w:r>
      </w:ins>
      <w:ins w:id="1413" w:author="Robert Herriot" w:date="1996-11-16T02:32:00Z">
        <w:r>
          <w:rPr>
            <w:rFonts w:eastAsia="Courier New" w:cs="Courier New" w:ascii="Courier New" w:hAnsi="Courier New"/>
          </w:rPr>
          <w:t xml:space="preserve"> not specify these attributes.  Instead, i</w:t>
        </w:r>
      </w:ins>
      <w:del w:id="1414" w:author="Robert Herriot" w:date="1996-11-16T02:32:00Z">
        <w:r>
          <w:rPr>
            <w:rFonts w:eastAsia="Courier New" w:cs="Courier New" w:ascii="Courier New" w:hAnsi="Courier New"/>
          </w:rPr>
          <w:delText>I</w:delText>
        </w:r>
      </w:del>
      <w:r>
        <w:rPr>
          <w:rFonts w:eastAsia="Courier New" w:cs="Courier New" w:ascii="Courier New" w:hAnsi="Courier New"/>
        </w:rPr>
        <w:t xml:space="preserve">t is the duty of the </w:t>
      </w:r>
      <w:ins w:id="1415" w:author="Robert Herriot" w:date="1996-11-16T02:29:00Z">
        <w:r>
          <w:rPr>
            <w:rFonts w:eastAsia="Courier New" w:cs="Courier New" w:ascii="Courier New" w:hAnsi="Courier New"/>
          </w:rPr>
          <w:t xml:space="preserve">program </w:t>
        </w:r>
      </w:ins>
      <w:del w:id="1416" w:author="Robert Herriot" w:date="1996-11-16T02:29:00Z">
        <w:r>
          <w:rPr>
            <w:rFonts w:eastAsia="Courier New" w:cs="Courier New" w:ascii="Courier New" w:hAnsi="Courier New"/>
          </w:rPr>
          <w:delText>process</w:delText>
        </w:r>
      </w:del>
      <w:r>
        <w:rPr>
          <w:rFonts w:eastAsia="Courier New" w:cs="Courier New" w:ascii="Courier New" w:hAnsi="Courier New"/>
        </w:rPr>
        <w:t xml:space="preserve"> that translates</w:t>
      </w:r>
      <w:ins w:id="1417" w:author="Robert Herriot" w:date="1996-11-16T02:33:00Z">
        <w:r>
          <w:rPr>
            <w:rFonts w:eastAsia="Courier New" w:cs="Courier New" w:ascii="Courier New" w:hAnsi="Courier New"/>
          </w:rPr>
          <w:t xml:space="preserve"> </w:t>
        </w:r>
      </w:ins>
      <w:del w:id="1418" w:author="Robert Herriot" w:date="1996-11-16T21:48:00Z">
        <w:r>
          <w:rPr>
            <w:rFonts w:eastAsia="Courier New" w:cs="Courier New" w:ascii="Courier New" w:hAnsi="Courier New"/>
          </w:rPr>
          <w:delText xml:space="preserve"> </w:delText>
        </w:r>
      </w:del>
      <w:r>
        <w:rPr>
          <w:rFonts w:eastAsia="Courier New" w:cs="Courier New" w:ascii="Courier New" w:hAnsi="Courier New"/>
        </w:rPr>
        <w:t xml:space="preserve">the document to the printer’s PDL </w:t>
      </w:r>
      <w:ins w:id="1419" w:author="Robert Herriot" w:date="1996-11-16T21:48:00Z">
        <w:r>
          <w:rPr>
            <w:rFonts w:eastAsia="Courier New" w:cs="Courier New" w:ascii="Courier New" w:hAnsi="Courier New"/>
          </w:rPr>
          <w:t xml:space="preserve">(or analyzes it) </w:t>
        </w:r>
      </w:ins>
      <w:r>
        <w:rPr>
          <w:rFonts w:eastAsia="Courier New" w:cs="Courier New" w:ascii="Courier New" w:hAnsi="Courier New"/>
        </w:rPr>
        <w:t xml:space="preserve">to </w:t>
      </w:r>
      <w:ins w:id="1420" w:author="Robert Herriot" w:date="1996-11-16T02:33:00Z">
        <w:r>
          <w:rPr>
            <w:rFonts w:eastAsia="Courier New" w:cs="Courier New" w:ascii="Courier New" w:hAnsi="Courier New"/>
          </w:rPr>
          <w:t>add</w:t>
        </w:r>
      </w:ins>
      <w:del w:id="1421" w:author="Robert Herriot" w:date="1996-11-16T02:33:00Z">
        <w:r>
          <w:rPr>
            <w:rFonts w:eastAsia="Courier New" w:cs="Courier New" w:ascii="Courier New" w:hAnsi="Courier New"/>
          </w:rPr>
          <w:delText>provide</w:delText>
        </w:r>
      </w:del>
      <w:r>
        <w:rPr>
          <w:rFonts w:eastAsia="Courier New" w:cs="Courier New" w:ascii="Courier New" w:hAnsi="Courier New"/>
        </w:rPr>
        <w:t xml:space="preserve"> these </w:t>
      </w:r>
      <w:ins w:id="1422" w:author="Robert Herriot" w:date="1996-11-16T21:49:00Z">
        <w:r>
          <w:rPr>
            <w:rFonts w:eastAsia="Courier New" w:cs="Courier New" w:ascii="Courier New" w:hAnsi="Courier New"/>
          </w:rPr>
          <w:t xml:space="preserve">attributess and their </w:t>
        </w:r>
      </w:ins>
      <w:r>
        <w:rPr>
          <w:rFonts w:eastAsia="Courier New" w:cs="Courier New" w:ascii="Courier New" w:hAnsi="Courier New"/>
        </w:rPr>
        <w:t>values</w:t>
      </w:r>
      <w:ins w:id="1423" w:author="Robert Herriot" w:date="1996-11-16T02:33:00Z">
        <w:r>
          <w:rPr>
            <w:rFonts w:eastAsia="Courier New" w:cs="Courier New" w:ascii="Courier New" w:hAnsi="Courier New"/>
          </w:rPr>
          <w:t xml:space="preserve"> to the job</w:t>
        </w:r>
      </w:ins>
      <w:r>
        <w:rPr>
          <w:rFonts w:eastAsia="Courier New" w:cs="Courier New" w:ascii="Courier New" w:hAnsi="Courier New"/>
        </w:rPr>
        <w:t xml:space="preserve">. If </w:t>
      </w:r>
      <w:ins w:id="1424" w:author="Robert Herriot" w:date="1996-11-16T21:54:00Z">
        <w:r>
          <w:rPr>
            <w:rFonts w:eastAsia="Courier New" w:cs="Courier New" w:ascii="Courier New" w:hAnsi="Courier New"/>
          </w:rPr>
          <w:t xml:space="preserve">any of </w:t>
        </w:r>
      </w:ins>
      <w:ins w:id="1425" w:author="Robert Herriot" w:date="1996-11-16T10:25:00Z">
        <w:r>
          <w:rPr>
            <w:rFonts w:eastAsia="Courier New" w:cs="Courier New" w:ascii="Courier New" w:hAnsi="Courier New"/>
          </w:rPr>
          <w:t xml:space="preserve">these attributes </w:t>
        </w:r>
      </w:ins>
      <w:ins w:id="1426" w:author="Robert Herriot" w:date="1996-11-16T21:54:00Z">
        <w:r>
          <w:rPr>
            <w:rFonts w:eastAsia="Courier New" w:cs="Courier New" w:ascii="Courier New" w:hAnsi="Courier New"/>
          </w:rPr>
          <w:t xml:space="preserve">is </w:t>
        </w:r>
      </w:ins>
      <w:del w:id="1427" w:author="Robert Herriot" w:date="1996-11-16T10:25:00Z">
        <w:r>
          <w:rPr>
            <w:rFonts w:eastAsia="Courier New" w:cs="Courier New" w:ascii="Courier New" w:hAnsi="Courier New"/>
          </w:rPr>
          <w:delText>such values</w:delText>
        </w:r>
      </w:del>
      <w:del w:id="1428" w:author="Robert Herriot" w:date="1996-11-16T21:54:00Z">
        <w:r>
          <w:rPr>
            <w:rFonts w:eastAsia="Courier New" w:cs="Courier New" w:ascii="Courier New" w:hAnsi="Courier New"/>
          </w:rPr>
          <w:delText xml:space="preserve"> are </w:delText>
        </w:r>
      </w:del>
      <w:ins w:id="1429" w:author="Robert Herriot" w:date="1996-11-16T10:25:00Z">
        <w:r>
          <w:rPr>
            <w:rFonts w:eastAsia="Courier New" w:cs="Courier New" w:ascii="Courier New" w:hAnsi="Courier New"/>
          </w:rPr>
          <w:t>unspecified</w:t>
        </w:r>
      </w:ins>
      <w:del w:id="1430" w:author="Robert Herriot" w:date="1996-11-16T10:25:00Z">
        <w:r>
          <w:rPr>
            <w:rFonts w:eastAsia="Courier New" w:cs="Courier New" w:ascii="Courier New" w:hAnsi="Courier New"/>
          </w:rPr>
          <w:delText>lacking</w:delText>
        </w:r>
      </w:del>
      <w:r>
        <w:rPr>
          <w:rFonts w:eastAsia="Courier New" w:cs="Courier New" w:ascii="Courier New" w:hAnsi="Courier New"/>
        </w:rPr>
        <w:t xml:space="preserve">, the Printer shall assume that the </w:t>
      </w:r>
      <w:ins w:id="1431" w:author="Robert Herriot" w:date="1996-11-16T02:29:00Z">
        <w:r>
          <w:rPr>
            <w:rFonts w:eastAsia="Courier New" w:cs="Courier New" w:ascii="Courier New" w:hAnsi="Courier New"/>
          </w:rPr>
          <w:t xml:space="preserve">all resources required by the </w:t>
        </w:r>
      </w:ins>
      <w:r>
        <w:rPr>
          <w:rFonts w:eastAsia="Courier New" w:cs="Courier New" w:ascii="Courier New" w:hAnsi="Courier New"/>
        </w:rPr>
        <w:t xml:space="preserve">document </w:t>
      </w:r>
      <w:ins w:id="1432" w:author="Robert Herriot" w:date="1996-11-16T21:55:00Z">
        <w:r>
          <w:rPr>
            <w:rFonts w:eastAsia="Courier New" w:cs="Courier New" w:ascii="Courier New" w:hAnsi="Courier New"/>
          </w:rPr>
          <w:t xml:space="preserve">of the type specified by the missing attributes </w:t>
        </w:r>
      </w:ins>
      <w:ins w:id="1433" w:author="Robert Herriot" w:date="1996-11-16T02:30:00Z">
        <w:r>
          <w:rPr>
            <w:rFonts w:eastAsia="Courier New" w:cs="Courier New" w:ascii="Courier New" w:hAnsi="Courier New"/>
          </w:rPr>
          <w:t xml:space="preserve">are ready. </w:t>
        </w:r>
      </w:ins>
      <w:del w:id="1434" w:author="Robert Herriot" w:date="1996-11-16T02:30:00Z">
        <w:r>
          <w:rPr>
            <w:rFonts w:eastAsia="Courier New" w:cs="Courier New" w:ascii="Courier New" w:hAnsi="Courier New"/>
          </w:rPr>
          <w:delText xml:space="preserve">doesn’t ask for any resources that are unavailable. </w:delText>
        </w:r>
      </w:del>
      <w:del w:id="1435" w:author="Robert Herriot" w:date="1996-11-16T10:26:00Z">
        <w:r>
          <w:rPr>
            <w:rFonts w:eastAsia="Courier New" w:cs="Courier New" w:ascii="Courier New" w:hAnsi="Courier New"/>
          </w:rPr>
          <w:delText xml:space="preserve">Such value </w:delText>
        </w:r>
      </w:del>
      <w:ins w:id="1436" w:author="Robert Herriot" w:date="1996-11-16T10:26:00Z">
        <w:r>
          <w:rPr>
            <w:rFonts w:eastAsia="Courier New" w:cs="Courier New" w:ascii="Courier New" w:hAnsi="Courier New"/>
          </w:rPr>
          <w:t xml:space="preserve">These attributes </w:t>
        </w:r>
      </w:ins>
      <w:r>
        <w:rPr>
          <w:rFonts w:eastAsia="Courier New" w:cs="Courier New" w:ascii="Courier New" w:hAnsi="Courier New"/>
        </w:rPr>
        <w:t xml:space="preserve">may be </w:t>
      </w:r>
      <w:ins w:id="1437" w:author="Robert Herriot" w:date="1996-11-16T10:26:00Z">
        <w:r>
          <w:rPr>
            <w:rFonts w:eastAsia="Courier New" w:cs="Courier New" w:ascii="Courier New" w:hAnsi="Courier New"/>
          </w:rPr>
          <w:t>unspecified</w:t>
        </w:r>
      </w:ins>
      <w:del w:id="1438" w:author="Robert Herriot" w:date="1996-11-16T10:26:00Z">
        <w:r>
          <w:rPr>
            <w:rFonts w:eastAsia="Courier New" w:cs="Courier New" w:ascii="Courier New" w:hAnsi="Courier New"/>
          </w:rPr>
          <w:delText>missing</w:delText>
        </w:r>
      </w:del>
      <w:r>
        <w:rPr>
          <w:rFonts w:eastAsia="Courier New" w:cs="Courier New" w:ascii="Courier New" w:hAnsi="Courier New"/>
        </w:rPr>
        <w:t xml:space="preserve"> if the translation </w:t>
      </w:r>
      <w:ins w:id="1439" w:author="Robert Herriot" w:date="1996-11-16T10:26:00Z">
        <w:r>
          <w:rPr>
            <w:rFonts w:eastAsia="Courier New" w:cs="Courier New" w:ascii="Courier New" w:hAnsi="Courier New"/>
          </w:rPr>
          <w:t>program</w:t>
        </w:r>
      </w:ins>
      <w:del w:id="1440" w:author="Robert Herriot" w:date="1996-11-16T10:26:00Z">
        <w:r>
          <w:rPr>
            <w:rFonts w:eastAsia="Courier New" w:cs="Courier New" w:ascii="Courier New" w:hAnsi="Courier New"/>
          </w:rPr>
          <w:delText>process</w:delText>
        </w:r>
      </w:del>
      <w:r>
        <w:rPr>
          <w:rFonts w:eastAsia="Courier New" w:cs="Courier New" w:ascii="Courier New" w:hAnsi="Courier New"/>
        </w:rPr>
        <w:t xml:space="preserve"> fails to provides such values, or if no translation occurs (e.g. the document is a PostScript document.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42" w:author="Robert Herriot" w:date="1996-11-16T10:27:00Z"/>
        </w:rPr>
      </w:pPr>
      <w:ins w:id="1441" w:author="Robert Herriot" w:date="1996-11-16T10:2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444" w:author="Robert Herriot" w:date="1996-11-16T10:27:00Z"/>
        </w:rPr>
      </w:pPr>
      <w:ins w:id="1443" w:author="Robert Herriot" w:date="1996-11-16T10:27:00Z">
        <w:r>
          <w:rPr>
            <w:rFonts w:eastAsia="Courier New" w:cs="Courier New" w:ascii="Courier New" w:hAnsi="Courier New"/>
          </w:rPr>
          <w:t xml:space="preserve">Note: The Printer does not use these attributes during the actual printing of a documen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454" w:author="Robert Herriot" w:date="1996-11-16T21:51:00Z"/>
        </w:rPr>
      </w:pPr>
      <w:ins w:id="1445" w:author="Robert Herriot" w:date="1996-11-16T21:50:00Z">
        <w:r>
          <w:rPr>
            <w:rFonts w:eastAsia="Courier New" w:cs="Courier New" w:ascii="Courier New" w:hAnsi="Courier New"/>
          </w:rPr>
          <w:t>Note: the</w:t>
        </w:r>
      </w:ins>
      <w:ins w:id="1446" w:author="Robert Herriot" w:date="1996-11-16T21:56:00Z">
        <w:r>
          <w:rPr>
            <w:rFonts w:eastAsia="Courier New" w:cs="Courier New" w:ascii="Courier New" w:hAnsi="Courier New"/>
          </w:rPr>
          <w:t>se</w:t>
        </w:r>
      </w:ins>
      <w:ins w:id="1447" w:author="Robert Herriot" w:date="1996-11-16T21:50:00Z">
        <w:r>
          <w:rPr>
            <w:rFonts w:eastAsia="Courier New" w:cs="Courier New" w:ascii="Courier New" w:hAnsi="Courier New"/>
          </w:rPr>
          <w:t xml:space="preserve"> attributes allow more than one value wherever it is possible for a job to </w:t>
        </w:r>
      </w:ins>
      <w:ins w:id="1448" w:author="Robert Herriot" w:date="1996-11-16T21:56:00Z">
        <w:r>
          <w:rPr>
            <w:rFonts w:eastAsia="Courier New" w:cs="Courier New" w:ascii="Courier New" w:hAnsi="Courier New"/>
          </w:rPr>
          <w:t>specify more than</w:t>
        </w:r>
      </w:ins>
      <w:ins w:id="1449" w:author="Robert Herriot" w:date="1996-11-16T21:50:00Z">
        <w:r>
          <w:rPr>
            <w:rFonts w:eastAsia="Courier New" w:cs="Courier New" w:ascii="Courier New" w:hAnsi="Courier New"/>
          </w:rPr>
          <w:t xml:space="preserve"> one value of the </w:t>
        </w:r>
      </w:ins>
      <w:ins w:id="1450" w:author="Robert Herriot" w:date="1996-11-16T21:56:00Z">
        <w:r>
          <w:rPr>
            <w:rFonts w:eastAsia="Courier New" w:cs="Courier New" w:ascii="Courier New" w:hAnsi="Courier New"/>
          </w:rPr>
          <w:t xml:space="preserve">corresponding job </w:t>
        </w:r>
      </w:ins>
      <w:ins w:id="1451" w:author="Robert Herriot" w:date="1996-11-16T21:51:00Z">
        <w:r>
          <w:rPr>
            <w:rFonts w:eastAsia="Courier New" w:cs="Courier New" w:ascii="Courier New" w:hAnsi="Courier New"/>
          </w:rPr>
          <w:t>attribute</w:t>
        </w:r>
      </w:ins>
      <w:ins w:id="1452" w:author="Robert Herriot" w:date="1996-11-16T21:56:00Z">
        <w:r>
          <w:rPr>
            <w:rFonts w:eastAsia="Courier New" w:cs="Courier New" w:ascii="Courier New" w:hAnsi="Courier New"/>
          </w:rPr>
          <w:t>, possibly by embedded instructions</w:t>
        </w:r>
      </w:ins>
      <w:ins w:id="1453" w:author="Robert Herriot" w:date="1996-11-16T21:5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456" w:author="Robert Herriot" w:date="1996-11-16T10:28:00Z"/>
        </w:rPr>
      </w:pPr>
      <w:del w:id="1455" w:author="Robert Herriot" w:date="1996-11-16T10:2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e client may specify </w:t>
      </w:r>
      <w:ins w:id="1457" w:author="Robert Herriot" w:date="1996-11-16T21:49:00Z">
        <w:r>
          <w:rPr>
            <w:rFonts w:eastAsia="Courier New" w:cs="Courier New" w:ascii="Courier New" w:hAnsi="Courier New"/>
          </w:rPr>
          <w:t>these</w:t>
        </w:r>
      </w:ins>
      <w:ins w:id="1458" w:author="Robert Herriot" w:date="1996-11-16T02:34:00Z">
        <w:r>
          <w:rPr>
            <w:rFonts w:eastAsia="Courier New" w:cs="Courier New" w:ascii="Courier New" w:hAnsi="Courier New"/>
          </w:rPr>
          <w:t xml:space="preserve"> </w:t>
        </w:r>
      </w:ins>
      <w:del w:id="1459" w:author="Robert Herriot" w:date="1996-11-16T02:34:00Z">
        <w:r>
          <w:rPr>
            <w:rFonts w:eastAsia="Courier New" w:cs="Courier New" w:ascii="Courier New" w:hAnsi="Courier New"/>
          </w:rPr>
          <w:delText>document</w:delText>
          <w:noBreakHyphen/>
          <w:delText>characteristic</w:delText>
        </w:r>
      </w:del>
      <w:r>
        <w:rPr>
          <w:rFonts w:eastAsia="Courier New" w:cs="Courier New" w:ascii="Courier New" w:hAnsi="Courier New"/>
        </w:rPr>
        <w:t xml:space="preserve"> attributes in:</w:t>
      </w:r>
      <w:ins w:id="1460" w:author="Robert Herriot" w:date="1996-11-16T02:34:00Z">
        <w:r>
          <w:rPr>
            <w:rFonts w:eastAsia="Courier New" w:cs="Courier New" w:ascii="Courier New" w:hAnsi="Courier New"/>
          </w:rPr>
          <w:t xml:space="preserve">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462" w:author="Robert Herriot" w:date="1996-11-16T02:34:00Z"/>
        </w:rPr>
      </w:pPr>
      <w:r>
        <w:rPr>
          <w:rFonts w:eastAsia="Courier New" w:cs="Courier New" w:ascii="Courier New" w:hAnsi="Courier New"/>
        </w:rPr>
        <w:tab/>
        <w:tab/>
      </w:r>
      <w:del w:id="1461" w:author="Robert Herriot" w:date="1996-11-16T02:34:00Z">
        <w:r>
          <w:rPr>
            <w:rFonts w:eastAsia="Courier New" w:cs="Courier New" w:ascii="Courier New" w:hAnsi="Courier New"/>
          </w:rPr>
          <w:delText>a)</w:delText>
          <w:tab/>
          <w:delText>Print:  all (translation process, not the end-us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4" w:author="Robert Herriot" w:date="1996-11-16T02:34:00Z"/>
        </w:rPr>
      </w:pPr>
      <w:del w:id="1463" w:author="Robert Herriot" w:date="1996-11-16T02:34:00Z">
        <w:r>
          <w:rPr>
            <w:rFonts w:eastAsia="Courier New" w:cs="Courier New" w:ascii="Courier New" w:hAnsi="Courier New"/>
          </w:rPr>
          <w:tab/>
          <w:tab/>
          <w:delText>b)</w:delText>
          <w:tab/>
          <w:delText xml:space="preserve">ModifyJob:  non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1465" w:author="Robert Herriot" w:date="1996-11-16T02:34: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9" w:author="Robert Herriot" w:date="1996-11-16T02:35:00Z"/>
        </w:rPr>
      </w:pPr>
      <w:r>
        <w:rPr>
          <w:rFonts w:eastAsia="Courier New" w:cs="Courier New" w:ascii="Courier New" w:hAnsi="Courier New"/>
        </w:rPr>
        <w:t xml:space="preserve">7.2.3.1 document-format-used </w:t>
      </w:r>
      <w:ins w:id="1466" w:author="Robert Herriot" w:date="1996-11-16T02:34:00Z">
        <w:r>
          <w:rPr>
            <w:rFonts w:eastAsia="Courier New" w:cs="Courier New" w:ascii="Courier New" w:hAnsi="Courier New"/>
          </w:rPr>
          <w:t>(1#type2</w:t>
        </w:r>
      </w:ins>
      <w:ins w:id="1467" w:author="Robert Herriot" w:date="1996-11-16T23:00:00Z">
        <w:r>
          <w:rPr>
            <w:rFonts w:eastAsia="Courier New" w:cs="Courier New" w:ascii="Courier New" w:hAnsi="Courier New"/>
          </w:rPr>
          <w:t>Format</w:t>
        </w:r>
      </w:ins>
      <w:ins w:id="1468" w:author="Robert Herriot" w:date="1996-11-16T02:34:00Z">
        <w:r>
          <w:rPr>
            <w:rFonts w:eastAsia="Courier New" w:cs="Courier New" w:ascii="Courier New" w:hAnsi="Courier New"/>
          </w:rPr>
          <w:t>)</w:t>
        </w:r>
      </w:ins>
      <w:r>
        <w:fldChar w:fldCharType="begin"/>
      </w:r>
      <w:r>
        <w:rPr/>
        <w:instrText xml:space="preserve"> TC "7.2.3.1 fonts-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document format needed to print this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81" w:author="Robert Herriot" w:date="1996-11-16T23:06:00Z"/>
        </w:rPr>
      </w:pPr>
      <w:del w:id="1470" w:author="Robert Herriot" w:date="1996-11-16T23:06:00Z">
        <w:r>
          <w:rPr>
            <w:rFonts w:eastAsia="Courier New" w:cs="Courier New" w:ascii="Courier New" w:hAnsi="Courier New"/>
          </w:rPr>
          <w:delText xml:space="preserve">This attribute identifies the overall print document format used for the document.  It consists of </w:delText>
        </w:r>
      </w:del>
      <w:del w:id="1471" w:author="Robert Herriot" w:date="1996-11-16T02:36:00Z">
        <w:r>
          <w:rPr>
            <w:rFonts w:eastAsia="Courier New" w:cs="Courier New" w:ascii="Courier New" w:hAnsi="Courier New"/>
          </w:rPr>
          <w:delText>three</w:delText>
        </w:r>
      </w:del>
      <w:del w:id="1472" w:author="Robert Herriot" w:date="1996-11-16T23:06:00Z">
        <w:r>
          <w:rPr>
            <w:rFonts w:eastAsia="Courier New" w:cs="Courier New" w:ascii="Courier New" w:hAnsi="Courier New"/>
          </w:rPr>
          <w:delText xml:space="preserve"> elements, a document</w:delText>
          <w:noBreakHyphen/>
          <w:delText xml:space="preserve">format, </w:delText>
        </w:r>
      </w:del>
      <w:del w:id="1473" w:author="Robert Herriot" w:date="1996-11-16T02:36:00Z">
        <w:r>
          <w:rPr>
            <w:rFonts w:eastAsia="Courier New" w:cs="Courier New" w:ascii="Courier New" w:hAnsi="Courier New"/>
          </w:rPr>
          <w:delText>a document</w:delText>
          <w:noBreakHyphen/>
          <w:delText>format</w:delText>
          <w:noBreakHyphen/>
          <w:delText xml:space="preserve">variants </w:delText>
        </w:r>
      </w:del>
      <w:del w:id="1474" w:author="Robert Herriot" w:date="1996-11-16T23:06:00Z">
        <w:r>
          <w:rPr>
            <w:rFonts w:eastAsia="Courier New" w:cs="Courier New" w:ascii="Courier New" w:hAnsi="Courier New"/>
          </w:rPr>
          <w:delText>and a document</w:delText>
          <w:noBreakHyphen/>
          <w:delText>format</w:delText>
          <w:noBreakHyphen/>
          <w:delText xml:space="preserve">version. The latter </w:delText>
        </w:r>
      </w:del>
      <w:del w:id="1475" w:author="Robert Herriot" w:date="1996-11-16T02:38:00Z">
        <w:r>
          <w:rPr>
            <w:rFonts w:eastAsia="Courier New" w:cs="Courier New" w:ascii="Courier New" w:hAnsi="Courier New"/>
          </w:rPr>
          <w:delText xml:space="preserve">two </w:delText>
        </w:r>
      </w:del>
      <w:del w:id="1476" w:author="Robert Herriot" w:date="1996-11-16T23:06:00Z">
        <w:r>
          <w:rPr>
            <w:rFonts w:eastAsia="Courier New" w:cs="Courier New" w:ascii="Courier New" w:hAnsi="Courier New"/>
          </w:rPr>
          <w:delText>element</w:delText>
        </w:r>
      </w:del>
      <w:del w:id="1477" w:author="Robert Herriot" w:date="1996-11-16T02:38:00Z">
        <w:r>
          <w:rPr>
            <w:rFonts w:eastAsia="Courier New" w:cs="Courier New" w:ascii="Courier New" w:hAnsi="Courier New"/>
          </w:rPr>
          <w:delText>s</w:delText>
        </w:r>
      </w:del>
      <w:del w:id="1478" w:author="Robert Herriot" w:date="1996-11-16T23:06:00Z">
        <w:r>
          <w:rPr>
            <w:rFonts w:eastAsia="Courier New" w:cs="Courier New" w:ascii="Courier New" w:hAnsi="Courier New"/>
          </w:rPr>
          <w:delText xml:space="preserve"> </w:delText>
        </w:r>
      </w:del>
      <w:del w:id="1479" w:author="Robert Herriot" w:date="1996-11-16T02:38:00Z">
        <w:r>
          <w:rPr>
            <w:rFonts w:eastAsia="Courier New" w:cs="Courier New" w:ascii="Courier New" w:hAnsi="Courier New"/>
          </w:rPr>
          <w:delText>are</w:delText>
        </w:r>
      </w:del>
      <w:del w:id="1480" w:author="Robert Herriot" w:date="1996-11-16T23:06:00Z">
        <w:r>
          <w:rPr>
            <w:rFonts w:eastAsia="Courier New" w:cs="Courier New" w:ascii="Courier New" w:hAnsi="Courier New"/>
          </w:rPr>
          <w:delText xml:space="preserv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83" w:author="Robert Herriot" w:date="1996-11-16T23:06:00Z"/>
        </w:rPr>
      </w:pPr>
      <w:ins w:id="1482" w:author="Robert Herriot" w:date="1996-11-16T23: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85" w:author="Robert Herriot" w:date="1996-11-16T02:35:00Z"/>
        </w:rPr>
      </w:pPr>
      <w:ins w:id="1484" w:author="Robert Herriot" w:date="1996-11-16T23:06:00Z">
        <w:r>
          <w:rPr>
            <w:rFonts w:eastAsia="Courier New" w:cs="Courier New" w:ascii="Courier New" w:hAnsi="Courier New"/>
          </w:rPr>
          <w:t>A format  consists of two elements, a name and a version. The latter element is optiona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87" w:author="Robert Herriot" w:date="1996-11-16T02:35:00Z"/>
        </w:rPr>
      </w:pPr>
      <w:ins w:id="1486" w:author="Robert Herriot" w:date="1996-11-16T02:3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491" w:author="Robert Herriot" w:date="1996-11-16T02:35:00Z"/>
        </w:rPr>
      </w:pPr>
      <w:ins w:id="1488" w:author="Robert Herriot" w:date="1996-11-16T02:35:00Z">
        <w:r>
          <w:rPr>
            <w:rFonts w:eastAsia="Courier New" w:cs="Courier New" w:ascii="Courier New" w:hAnsi="Courier New"/>
          </w:rPr>
          <w:t>The syntax is</w:t>
        </w:r>
      </w:ins>
      <w:ins w:id="1489" w:author="Robert Herriot" w:date="1996-11-16T23:07:00Z">
        <w:r>
          <w:rPr>
            <w:rFonts w:eastAsia="Courier New" w:cs="Courier New" w:ascii="Courier New" w:hAnsi="Courier New"/>
          </w:rPr>
          <w:t xml:space="preserve"> for type2Format</w:t>
        </w:r>
      </w:ins>
      <w:ins w:id="1490" w:author="Robert Herriot" w:date="1996-11-16T02:35: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493" w:author="Robert Herriot" w:date="1996-11-16T02:35:00Z"/>
        </w:rPr>
      </w:pPr>
      <w:ins w:id="1492" w:author="Robert Herriot" w:date="1996-11-16T02:3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00" w:author="Robert Herriot" w:date="1996-11-16T02:36:00Z"/>
        </w:rPr>
      </w:pPr>
      <w:ins w:id="1494" w:author="Robert Herriot" w:date="1996-11-16T02:35:00Z">
        <w:r>
          <w:rPr>
            <w:rFonts w:eastAsia="Courier New" w:cs="Courier New" w:ascii="Courier New" w:hAnsi="Courier New"/>
          </w:rPr>
          <w:t xml:space="preserve">     </w:t>
        </w:r>
      </w:ins>
      <w:ins w:id="1495" w:author="Robert Herriot" w:date="1996-11-16T23:06:00Z">
        <w:r>
          <w:rPr>
            <w:rFonts w:eastAsia="Courier New" w:cs="Courier New" w:ascii="Courier New" w:hAnsi="Courier New"/>
          </w:rPr>
          <w:t>name</w:t>
        </w:r>
      </w:ins>
      <w:ins w:id="1496" w:author="Robert Herriot" w:date="1996-11-16T02:35:00Z">
        <w:r>
          <w:rPr>
            <w:rFonts w:eastAsia="Courier New" w:cs="Courier New" w:ascii="Courier New" w:hAnsi="Courier New"/>
          </w:rPr>
          <w:t xml:space="preserve"> </w:t>
        </w:r>
      </w:ins>
      <w:ins w:id="1497" w:author="Robert Herriot" w:date="1996-11-16T02:38:00Z">
        <w:r>
          <w:rPr>
            <w:rFonts w:eastAsia="Courier New" w:cs="Courier New" w:ascii="Courier New" w:hAnsi="Courier New"/>
          </w:rPr>
          <w:t xml:space="preserve">[ </w:t>
        </w:r>
      </w:ins>
      <w:ins w:id="1498" w:author="Robert Herriot" w:date="1996-11-16T02:35:00Z">
        <w:r>
          <w:rPr>
            <w:rFonts w:eastAsia="Courier New" w:cs="Courier New" w:ascii="Courier New" w:hAnsi="Courier New"/>
          </w:rPr>
          <w:t>“/” version</w:t>
        </w:r>
      </w:ins>
      <w:ins w:id="1499" w:author="Robert Herriot" w:date="1996-11-16T02:38: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02" w:author="Robert Herriot" w:date="1996-11-16T02:36:00Z"/>
        </w:rPr>
      </w:pPr>
      <w:ins w:id="1501" w:author="Robert Herriot" w:date="1996-11-16T02: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04" w:author="Robert Herriot" w:date="1996-11-16T02:38:00Z"/>
        </w:rPr>
      </w:pPr>
      <w:ins w:id="1503" w:author="Robert Herriot" w:date="1996-11-16T02:36:00Z">
        <w:r>
          <w:rPr>
            <w:rFonts w:eastAsia="Courier New" w:cs="Courier New" w:ascii="Courier New" w:hAnsi="Courier New"/>
          </w:rPr>
          <w:t>Examples include: PostScript, PostScript/2.0 and PCL/5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06" w:author="Robert Herriot" w:date="1996-11-16T02:38:00Z"/>
        </w:rPr>
      </w:pPr>
      <w:ins w:id="1505" w:author="Robert Herriot" w:date="1996-11-16T02:3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507" w:author="Robert Herriot" w:date="1996-11-16T02:38:00Z">
        <w:r>
          <w:rPr>
            <w:rFonts w:eastAsia="Courier New" w:cs="Courier New" w:ascii="Courier New" w:hAnsi="Courier New"/>
          </w:rPr>
          <w:t>ISSUE: do we want the version to be optiona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508" w:author="Robert Herriot" w:date="1996-11-16T02:37:00Z">
        <w:r>
          <w:rPr>
            <w:rFonts w:eastAsia="Courier New" w:cs="Courier New" w:ascii="Courier New" w:hAnsi="Courier New"/>
          </w:rPr>
          <w:t>X</w:t>
        </w:r>
      </w:ins>
      <w:del w:id="1509" w:author="Robert Herriot" w:date="1996-11-16T02:37:00Z">
        <w:r>
          <w:rPr>
            <w:rFonts w:eastAsia="Courier New" w:cs="Courier New" w:ascii="Courier New" w:hAnsi="Courier New"/>
          </w:rPr>
          <w:delText>[The format needs to be simplified, but I’ll leave in the text below for now.]</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11" w:author="Robert Herriot" w:date="1996-11-16T02:38:00Z"/>
        </w:rPr>
      </w:pPr>
      <w:del w:id="1510" w:author="Robert Herriot" w:date="1996-11-16T02:38:00Z">
        <w:r>
          <w:rPr>
            <w:rFonts w:eastAsia="Courier New" w:cs="Courier New" w:ascii="Courier New" w:hAnsi="Courier New"/>
          </w:rPr>
          <w:delText>The document</w:delText>
          <w:noBreakHyphen/>
          <w:delText>format element identifies a particular family of document formats, of which there may exist several versions or variants.  The document</w:delText>
          <w:noBreakHyphen/>
          <w:delText>format</w:delText>
          <w:noBreakHyphen/>
          <w:delText>variants and document</w:delText>
          <w:noBreakHyphen/>
          <w:delText>format</w:delText>
          <w:noBreakHyphen/>
          <w:delText>version elements identify a specific instance of a document format. The variant refers to a particular functional subset of a format. For example, the format PostScript has variants of level 1 and level 2, and the format PCL has several variants, including PCL4 and PCL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13" w:author="Robert Herriot" w:date="1996-11-16T02:38:00Z"/>
        </w:rPr>
      </w:pPr>
      <w:del w:id="1512" w:author="Robert Herriot" w:date="1996-11-16T02: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15" w:author="Robert Herriot" w:date="1996-11-16T02:38:00Z"/>
        </w:rPr>
      </w:pPr>
      <w:del w:id="1514" w:author="Robert Herriot" w:date="1996-11-16T02:38:00Z">
        <w:r>
          <w:rPr>
            <w:rFonts w:eastAsia="Courier New" w:cs="Courier New" w:ascii="Courier New" w:hAnsi="Courier New"/>
          </w:rPr>
          <w:delText>The version distinguishes among successive releases of the same basic format and variant. For example, successive versions of Xerox Interpress include versions 2.0, 2.1, 3.0, 3.1,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17" w:author="Robert Herriot" w:date="1996-11-16T02:38:00Z"/>
        </w:rPr>
      </w:pPr>
      <w:del w:id="1516" w:author="Robert Herriot" w:date="1996-11-16T02: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19" w:author="Robert Herriot" w:date="1996-11-16T02:38:00Z"/>
        </w:rPr>
      </w:pPr>
      <w:del w:id="1518" w:author="Robert Herriot" w:date="1996-11-16T02:38:00Z">
        <w:r>
          <w:rPr>
            <w:rFonts w:eastAsia="Courier New" w:cs="Courier New" w:ascii="Courier New" w:hAnsi="Courier New"/>
          </w:rPr>
          <w:delText>The document</w:delText>
          <w:noBreakHyphen/>
          <w:delText>format</w:delText>
          <w:noBreakHyphen/>
          <w:delText>variants element consists of a single text string.  If it is necessary to identify more than one variant, the respective variant values shall all be contained in the document</w:delText>
          <w:noBreakHyphen/>
          <w:delText>format</w:delText>
          <w:noBreakHyphen/>
          <w:delText>variants element, separated from one another by comma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21" w:author="Robert Herriot" w:date="1996-11-16T02:39:00Z"/>
        </w:rPr>
      </w:pPr>
      <w:del w:id="1520" w:author="Robert Herriot" w:date="1996-11-16T02:39:00Z">
        <w:r>
          <w:rPr>
            <w:rFonts w:eastAsia="Courier New" w:cs="Courier New" w:ascii="Courier New" w:hAnsi="Courier New"/>
          </w:rPr>
          <w:delText>If the client omits the document</w:delText>
          <w:noBreakHyphen/>
          <w:delText>format</w:delText>
          <w:noBreakHyphen/>
          <w:delText>variants or document</w:delText>
          <w:noBreakHyphen/>
          <w:delText>format</w:delText>
          <w:noBreakHyphen/>
          <w:delText>version elements, the server may supply a format</w:delText>
          <w:noBreakHyphen/>
          <w:delText>specific defa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23" w:author="Robert Herriot" w:date="1996-11-16T02:39:00Z"/>
        </w:rPr>
      </w:pPr>
      <w:del w:id="1522" w:author="Robert Herriot" w:date="1996-11-16T02: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25" w:author="Robert Herriot" w:date="1996-11-16T02:39:00Z"/>
        </w:rPr>
      </w:pPr>
      <w:del w:id="1524" w:author="Robert Herriot" w:date="1996-11-16T02:39:00Z">
        <w:r>
          <w:rPr>
            <w:rFonts w:eastAsia="Courier New" w:cs="Courier New" w:ascii="Courier New" w:hAnsi="Courier New"/>
          </w:rPr>
          <w:delText>Proprietary values for the document</w:delText>
          <w:noBreakHyphen/>
          <w:delText>format, document</w:delText>
          <w:noBreakHyphen/>
          <w:delText>format</w:delText>
          <w:noBreakHyphen/>
          <w:delText>variants, and document</w:delText>
          <w:noBreakHyphen/>
          <w:delText>format</w:delText>
          <w:noBreakHyphen/>
          <w:delText>version elements are assigned by the owners of those forma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3.1 fonts-used</w:t>
      </w:r>
      <w:ins w:id="1526" w:author="Robert Herriot" w:date="1996-11-16T10:31:00Z">
        <w:r>
          <w:rPr>
            <w:rFonts w:eastAsia="Courier New" w:cs="Courier New" w:ascii="Courier New" w:hAnsi="Courier New"/>
          </w:rPr>
          <w:t xml:space="preserve"> (1#string)</w:t>
        </w:r>
      </w:ins>
      <w:r>
        <w:fldChar w:fldCharType="begin"/>
      </w:r>
      <w:r>
        <w:rPr/>
        <w:instrText xml:space="preserve"> TC "7.2.3.1 fonts-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27" w:author="Robert Herriot" w:date="1996-11-16T10:32:00Z"/>
        </w:rPr>
      </w:pPr>
      <w:r>
        <w:rPr>
          <w:rFonts w:eastAsia="Courier New" w:cs="Courier New" w:ascii="Courier New" w:hAnsi="Courier New"/>
        </w:rPr>
        <w:t>This attribute identifies the font resources used  in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7.2.3.1 </w:t>
      </w:r>
      <w:ins w:id="1528" w:author="Robert Herriot" w:date="1996-11-16T10:35:00Z">
        <w:r>
          <w:rPr>
            <w:rFonts w:eastAsia="Courier New" w:cs="Courier New" w:ascii="Courier New" w:hAnsi="Courier New"/>
          </w:rPr>
          <w:t>code</w:t>
        </w:r>
      </w:ins>
      <w:del w:id="1529" w:author="Robert Herriot" w:date="1996-11-16T10:35:00Z">
        <w:r>
          <w:rPr>
            <w:rFonts w:eastAsia="Courier New" w:cs="Courier New" w:ascii="Courier New" w:hAnsi="Courier New"/>
          </w:rPr>
          <w:delText>character</w:delText>
        </w:r>
      </w:del>
      <w:r>
        <w:rPr>
          <w:rFonts w:eastAsia="Courier New" w:cs="Courier New" w:ascii="Courier New" w:hAnsi="Courier New"/>
        </w:rPr>
        <w:t xml:space="preserve">-sets-used </w:t>
      </w:r>
      <w:ins w:id="1530" w:author="Robert Herriot" w:date="1996-11-16T10:32:00Z">
        <w:r>
          <w:rPr>
            <w:rFonts w:eastAsia="Courier New" w:cs="Courier New" w:ascii="Courier New" w:hAnsi="Courier New"/>
          </w:rPr>
          <w:t>(1#type3Enum)</w:t>
        </w:r>
      </w:ins>
      <w:r>
        <w:fldChar w:fldCharType="begin"/>
      </w:r>
      <w:r>
        <w:rPr/>
        <w:instrText xml:space="preserve"> TC "7.2.3.1 fonts-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32" w:author="Robert Herriot" w:date="1996-11-16T10:32:00Z"/>
        </w:rPr>
      </w:pPr>
      <w:del w:id="1531" w:author="Robert Herriot" w:date="1996-11-16T10: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identifies the </w:t>
      </w:r>
      <w:ins w:id="1533" w:author="Robert Herriot" w:date="1996-11-16T10:36:00Z">
        <w:r>
          <w:rPr>
            <w:rFonts w:eastAsia="Courier New" w:cs="Courier New" w:ascii="Courier New" w:hAnsi="Courier New"/>
          </w:rPr>
          <w:t>code</w:t>
        </w:r>
      </w:ins>
      <w:del w:id="1534" w:author="Robert Herriot" w:date="1996-11-16T10:36:00Z">
        <w:r>
          <w:rPr>
            <w:rFonts w:eastAsia="Courier New" w:cs="Courier New" w:ascii="Courier New" w:hAnsi="Courier New"/>
          </w:rPr>
          <w:delText>character</w:delText>
        </w:r>
      </w:del>
      <w:r>
        <w:rPr>
          <w:rFonts w:eastAsia="Courier New" w:cs="Courier New" w:ascii="Courier New" w:hAnsi="Courier New"/>
        </w:rPr>
        <w:t>-set</w:t>
      </w:r>
      <w:ins w:id="1535" w:author="Robert Herriot" w:date="1996-11-16T10:33:00Z">
        <w:r>
          <w:rPr>
            <w:rFonts w:eastAsia="Courier New" w:cs="Courier New" w:ascii="Courier New" w:hAnsi="Courier New"/>
          </w:rPr>
          <w:t>s</w:t>
        </w:r>
      </w:ins>
      <w:r>
        <w:rPr>
          <w:rFonts w:eastAsia="Courier New" w:cs="Courier New" w:ascii="Courier New" w:hAnsi="Courier New"/>
        </w:rPr>
        <w:t xml:space="preserve"> used in the document. This attribute is relevant only for files that are not in ASCII, such as text files and possibly PCL files. PostScript files are always ASCII. </w:t>
      </w:r>
      <w:ins w:id="1536" w:author="Robert Herriot" w:date="1996-11-16T10:33:00Z">
        <w:r>
          <w:rPr>
            <w:rFonts w:eastAsia="Courier New" w:cs="Courier New" w:ascii="Courier New" w:hAnsi="Courier New"/>
          </w:rPr>
          <w:t xml:space="preserve">Normally there is at most 1 </w:t>
        </w:r>
      </w:ins>
      <w:ins w:id="1537" w:author="Robert Herriot" w:date="1996-11-16T10:36:00Z">
        <w:r>
          <w:rPr>
            <w:rFonts w:eastAsia="Courier New" w:cs="Courier New" w:ascii="Courier New" w:hAnsi="Courier New"/>
          </w:rPr>
          <w:t>code</w:t>
        </w:r>
      </w:ins>
      <w:ins w:id="1538" w:author="Robert Herriot" w:date="1996-11-16T10:33:00Z">
        <w:r>
          <w:rPr>
            <w:rFonts w:eastAsia="Courier New" w:cs="Courier New" w:ascii="Courier New" w:hAnsi="Courier New"/>
          </w:rPr>
          <w:t>-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40" w:author="Robert Herriot" w:date="1996-11-16T21:59:00Z"/>
        </w:rPr>
      </w:pPr>
      <w:ins w:id="1539" w:author="Robert Herriot" w:date="1996-11-16T21: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541" w:author="Robert Herriot" w:date="1996-11-16T21:59:00Z">
        <w:r>
          <w:rPr>
            <w:rFonts w:eastAsia="Courier New" w:cs="Courier New" w:ascii="Courier New" w:hAnsi="Courier New"/>
          </w:rPr>
          <w:t xml:space="preserve">Standard values are defined in the section on default-font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3.2 media-used</w:t>
      </w:r>
      <w:ins w:id="1542" w:author="Robert Herriot" w:date="1996-11-16T10:37:00Z">
        <w:r>
          <w:rPr>
            <w:rFonts w:eastAsia="Courier New" w:cs="Courier New" w:ascii="Courier New" w:hAnsi="Courier New"/>
          </w:rPr>
          <w:t xml:space="preserve"> (1#type2Enum)</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44" w:author="Robert Herriot" w:date="1996-11-16T10:38:00Z"/>
        </w:rPr>
      </w:pPr>
      <w:del w:id="1543" w:author="Robert Herriot" w:date="1996-11-16T10: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dentifies the media, </w:t>
      </w:r>
      <w:ins w:id="1545" w:author="Robert Herriot" w:date="1996-11-16T10:38:00Z">
        <w:r>
          <w:rPr>
            <w:rFonts w:eastAsia="Courier New" w:cs="Courier New" w:ascii="Courier New" w:hAnsi="Courier New"/>
          </w:rPr>
          <w:t xml:space="preserve">media-sizes, </w:t>
        </w:r>
      </w:ins>
      <w:r>
        <w:rPr>
          <w:rFonts w:eastAsia="Courier New" w:cs="Courier New" w:ascii="Courier New" w:hAnsi="Courier New"/>
        </w:rPr>
        <w:t>input-trays or electronic forms needed to prin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47" w:author="Robert Herriot" w:date="1996-11-16T10:38:00Z"/>
        </w:rPr>
      </w:pPr>
      <w:del w:id="1546" w:author="Robert Herriot" w:date="1996-11-16T10: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49" w:author="Robert Herriot" w:date="1996-11-16T10:38:00Z"/>
        </w:rPr>
      </w:pPr>
      <w:del w:id="1548" w:author="Robert Herriot" w:date="1996-11-16T10: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for this attribute are defined</w:t>
      </w:r>
      <w:ins w:id="1550" w:author="Robert Herriot" w:date="1996-11-16T21:59:00Z">
        <w:r>
          <w:rPr>
            <w:rFonts w:eastAsia="Courier New" w:cs="Courier New" w:ascii="Courier New" w:hAnsi="Courier New"/>
          </w:rPr>
          <w:t xml:space="preserve"> in the section on medium-select.</w:t>
        </w:r>
      </w:ins>
      <w:del w:id="1551" w:author="Robert Herriot" w:date="1996-11-16T21:59:00Z">
        <w:r>
          <w:rPr>
            <w:rFonts w:eastAsia="Courier New" w:cs="Courier New" w:ascii="Courier New" w:hAnsi="Courier New"/>
          </w:rPr>
          <w:delText>: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53" w:author="Robert Herriot" w:date="1996-11-16T10:38:00Z"/>
        </w:rPr>
      </w:pPr>
      <w:del w:id="1552" w:author="Robert Herriot" w:date="1996-11-16T10: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1554" w:author="Robert Herriot" w:date="1996-11-16T10:38:00Z">
        <w:r>
          <w:rPr>
            <w:rFonts w:eastAsia="Courier New" w:cs="Courier New" w:ascii="Courier New" w:hAnsi="Courier New"/>
          </w:rPr>
          <w:delText>This attribute is intended for scheduling and validation. The server uses this attribute with the printer attributes media</w:delText>
          <w:noBreakHyphen/>
          <w:delText>supported for validation and media</w:delText>
          <w:noBreakHyphen/>
          <w:delText>ready for schedul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2 sides-used </w:t>
      </w:r>
      <w:ins w:id="1555" w:author="Robert Herriot" w:date="1996-11-16T10:39:00Z">
        <w:r>
          <w:rPr>
            <w:rFonts w:eastAsia="Courier New" w:cs="Courier New" w:ascii="Courier New" w:hAnsi="Courier New"/>
          </w:rPr>
          <w:t>(type2Enum)</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58" w:author="Robert Herriot" w:date="1996-11-16T22:00:00Z"/>
        </w:rPr>
      </w:pPr>
      <w:r>
        <w:rPr>
          <w:rFonts w:eastAsia="Courier New" w:cs="Courier New" w:ascii="Courier New" w:hAnsi="Courier New"/>
        </w:rPr>
        <w:t xml:space="preserve">This attribute specifies whether a job needs </w:t>
      </w:r>
      <w:ins w:id="1556" w:author="Robert Herriot" w:date="1996-11-16T10:39:00Z">
        <w:r>
          <w:rPr>
            <w:rFonts w:eastAsia="Courier New" w:cs="Courier New" w:ascii="Courier New" w:hAnsi="Courier New"/>
          </w:rPr>
          <w:t xml:space="preserve">one-sided, two-sided-long-edge, or two-sided-short-edge </w:t>
        </w:r>
      </w:ins>
      <w:del w:id="1557" w:author="Robert Herriot" w:date="1996-11-16T10:39:00Z">
        <w:r>
          <w:rPr>
            <w:rFonts w:eastAsia="Courier New" w:cs="Courier New" w:ascii="Courier New" w:hAnsi="Courier New"/>
          </w:rPr>
          <w:delText xml:space="preserve">simplex, duplex or tumble </w:delText>
        </w:r>
      </w:del>
      <w:r>
        <w:rPr>
          <w:rFonts w:eastAsia="Courier New" w:cs="Courier New" w:ascii="Courier New" w:hAnsi="Courier New"/>
        </w:rPr>
        <w:t>print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60" w:author="Robert Herriot" w:date="1996-11-16T22:00:00Z"/>
        </w:rPr>
      </w:pPr>
      <w:ins w:id="1559" w:author="Robert Herriot" w:date="1996-11-16T22:0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562" w:author="Robert Herriot" w:date="1996-11-16T22:00:00Z"/>
        </w:rPr>
      </w:pPr>
      <w:ins w:id="1561" w:author="Robert Herriot" w:date="1996-11-16T22:00:00Z">
        <w:r>
          <w:rPr>
            <w:rFonts w:eastAsia="Courier New" w:cs="Courier New" w:ascii="Courier New" w:hAnsi="Courier New"/>
          </w:rPr>
          <w:t>Standard values for this attribute are defined in the section on sid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6" w:author="Robert Herriot" w:date="1996-11-16T10:40:00Z"/>
        </w:rPr>
      </w:pPr>
      <w:del w:id="1563" w:author="Robert Herriot" w:date="1996-11-16T10:40:00Z">
        <w:r>
          <w:rPr>
            <w:rFonts w:eastAsia="Courier New" w:cs="Courier New" w:ascii="Courier New" w:hAnsi="Courier New"/>
          </w:rPr>
          <w:delText xml:space="preserve">7.2.3.2 output-bin-used </w:delText>
        </w:r>
      </w:del>
      <w:del w:id="1564" w:author="Robert Herriot" w:date="1996-11-16T10:40:00Z">
        <w:r>
          <w:fldChar w:fldCharType="begin"/>
        </w:r>
        <w:r>
          <w:rPr/>
          <w:delInstrText xml:space="preserve"> TC "7.2.3.2 media-used" \l 4 </w:delInstrText>
        </w:r>
      </w:del>
      <w:r>
        <w:rPr/>
        <w:fldChar w:fldCharType="separate"/>
      </w:r>
      <w:del w:id="1565" w:author="Robert Herriot" w:date="1996-11-16T10:4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8" w:author="Robert Herriot" w:date="1996-11-16T10:40:00Z"/>
        </w:rPr>
      </w:pPr>
      <w:del w:id="1567" w:author="Robert Herriot" w:date="1996-11-16T10:4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70" w:author="Robert Herriot" w:date="1996-11-16T10:40:00Z"/>
        </w:rPr>
      </w:pPr>
      <w:del w:id="1569" w:author="Robert Herriot" w:date="1996-11-16T10:40:00Z">
        <w:r>
          <w:rPr>
            <w:rFonts w:eastAsia="Courier New" w:cs="Courier New" w:ascii="Courier New" w:hAnsi="Courier New"/>
          </w:rPr>
          <w:delText>This attribute specifies what output bins the job nee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2 print-quality-used </w:t>
      </w:r>
      <w:ins w:id="1571" w:author="Robert Herriot" w:date="1996-11-16T10:43:00Z">
        <w:r>
          <w:rPr>
            <w:rFonts w:eastAsia="Courier New" w:cs="Courier New" w:ascii="Courier New" w:hAnsi="Courier New"/>
          </w:rPr>
          <w:t>(type2Enum)</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72" w:author="Robert Herriot" w:date="1996-11-16T22:01:00Z"/>
        </w:rPr>
      </w:pPr>
      <w:r>
        <w:rPr>
          <w:rFonts w:eastAsia="Courier New" w:cs="Courier New" w:ascii="Courier New" w:hAnsi="Courier New"/>
        </w:rPr>
        <w:t>This attribute specifies what print quality the job nee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74" w:author="Robert Herriot" w:date="1996-11-16T22:01:00Z"/>
        </w:rPr>
      </w:pPr>
      <w:ins w:id="1573" w:author="Robert Herriot" w:date="1996-11-16T22: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76" w:author="Robert Herriot" w:date="1996-11-16T22:01:00Z"/>
        </w:rPr>
      </w:pPr>
      <w:ins w:id="1575" w:author="Robert Herriot" w:date="1996-11-16T22:01:00Z">
        <w:r>
          <w:rPr>
            <w:rFonts w:eastAsia="Courier New" w:cs="Courier New" w:ascii="Courier New" w:hAnsi="Courier New"/>
          </w:rPr>
          <w:t>Standard values for this attribute are defined in the section on print-qual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2 finishing-used </w:t>
      </w:r>
      <w:ins w:id="1577" w:author="Robert Herriot" w:date="1996-11-16T10:43:00Z">
        <w:r>
          <w:rPr>
            <w:rFonts w:eastAsia="Courier New" w:cs="Courier New" w:ascii="Courier New" w:hAnsi="Courier New"/>
          </w:rPr>
          <w:t>(type2Enum)</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78" w:author="Robert Herriot" w:date="1996-11-16T22:02:00Z"/>
        </w:rPr>
      </w:pPr>
      <w:r>
        <w:rPr>
          <w:rFonts w:eastAsia="Courier New" w:cs="Courier New" w:ascii="Courier New" w:hAnsi="Courier New"/>
        </w:rPr>
        <w:t>This attribute specifies what finishing the job nee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80" w:author="Robert Herriot" w:date="1996-11-16T22:02:00Z"/>
        </w:rPr>
      </w:pPr>
      <w:ins w:id="1579" w:author="Robert Herriot" w:date="1996-11-16T22:0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82" w:author="Robert Herriot" w:date="1996-11-16T22:02:00Z"/>
        </w:rPr>
      </w:pPr>
      <w:ins w:id="1581" w:author="Robert Herriot" w:date="1996-11-16T22:02:00Z">
        <w:r>
          <w:rPr>
            <w:rFonts w:eastAsia="Courier New" w:cs="Courier New" w:ascii="Courier New" w:hAnsi="Courier New"/>
          </w:rPr>
          <w:t>Standard values for this attribute are defined in the section on finish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2 printer-resolution-used </w:t>
      </w:r>
      <w:ins w:id="1583" w:author="Robert Herriot" w:date="1996-11-16T10:43:00Z">
        <w:r>
          <w:rPr>
            <w:rFonts w:eastAsia="Courier New" w:cs="Courier New" w:ascii="Courier New" w:hAnsi="Courier New"/>
          </w:rPr>
          <w:t>(</w:t>
        </w:r>
      </w:ins>
      <w:ins w:id="1584" w:author="Robert Herriot" w:date="1996-11-16T22:55:00Z">
        <w:r>
          <w:rPr>
            <w:rFonts w:eastAsia="Courier New" w:cs="Courier New" w:ascii="Courier New" w:hAnsi="Courier New"/>
          </w:rPr>
          <w:t>positiveIntegerCrossState</w:t>
        </w:r>
      </w:ins>
      <w:ins w:id="1585" w:author="Robert Herriot" w:date="1996-11-16T10:43:00Z">
        <w:r>
          <w:rPr>
            <w:rFonts w:eastAsia="Courier New" w:cs="Courier New" w:ascii="Courier New" w:hAnsi="Courier New"/>
          </w:rPr>
          <w:t>)</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specifies what resolution the job needs. </w:t>
      </w:r>
      <w:del w:id="1586" w:author="Robert Herriot" w:date="1996-11-16T10:45:00Z">
        <w:r>
          <w:rPr>
            <w:rFonts w:eastAsia="Courier New" w:cs="Courier New" w:ascii="Courier New" w:hAnsi="Courier New"/>
          </w:rPr>
          <w:delText>This attribute is the first of three that a client can use to specify the size of a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2 total-job-octets </w:t>
      </w:r>
      <w:ins w:id="1587" w:author="Robert Herriot" w:date="1996-11-16T10:57:00Z">
        <w:r>
          <w:rPr>
            <w:rFonts w:eastAsia="Courier New" w:cs="Courier New" w:ascii="Courier New" w:hAnsi="Courier New"/>
          </w:rPr>
          <w:t>(positiveInteger)</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total size of the job in octets.</w:t>
      </w:r>
      <w:ins w:id="1588" w:author="Robert Herriot" w:date="1996-11-16T10:45:00Z">
        <w:r>
          <w:rPr>
            <w:rFonts w:eastAsia="Courier New" w:cs="Courier New" w:ascii="Courier New" w:hAnsi="Courier New"/>
          </w:rPr>
          <w:t xml:space="preserve"> This attribute is the first of three that a translation program can use to specify the size of a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2 job-impression-count </w:t>
      </w:r>
      <w:ins w:id="1589" w:author="Robert Herriot" w:date="1996-11-16T10:57:00Z">
        <w:r>
          <w:rPr>
            <w:rFonts w:eastAsia="Courier New" w:cs="Courier New" w:ascii="Courier New" w:hAnsi="Courier New"/>
          </w:rPr>
          <w:t>(positiveInteger)</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total size of the job in impress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2 job-media-sheet-count </w:t>
      </w:r>
      <w:ins w:id="1590" w:author="Robert Herriot" w:date="1996-11-16T10:57:00Z">
        <w:r>
          <w:rPr>
            <w:rFonts w:eastAsia="Courier New" w:cs="Courier New" w:ascii="Courier New" w:hAnsi="Courier New"/>
          </w:rPr>
          <w:t>(positiveInteger)</w:t>
        </w:r>
      </w:ins>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total size of the job in media-shee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592" w:author="Robert Herriot" w:date="1996-11-16T11:10:00Z"/>
        </w:rPr>
      </w:pPr>
      <w:ins w:id="1591" w:author="Robert Herriot" w:date="1996-11-16T11:1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594" w:author="Robert Herriot" w:date="1996-11-16T11:05:00Z"/>
        </w:rPr>
      </w:pPr>
      <w:ins w:id="1593" w:author="Robert Herriot" w:date="1996-11-16T11:05:00Z">
        <w:r>
          <w:rPr>
            <w:rFonts w:eastAsia="Courier New" w:cs="Courier New" w:ascii="Courier New" w:hAnsi="Courier New"/>
          </w:rPr>
          <w:t xml:space="preserve">7.2.4 Number of Document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596" w:author="Robert Herriot" w:date="1996-11-16T11:05:00Z"/>
        </w:rPr>
      </w:pPr>
      <w:ins w:id="1595" w:author="Robert Herriot" w:date="1996-11-16T11:0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598" w:author="Robert Herriot" w:date="1996-11-16T11:07:00Z"/>
        </w:rPr>
      </w:pPr>
      <w:ins w:id="1597" w:author="Robert Herriot" w:date="1996-11-16T11:05:00Z">
        <w:r>
          <w:rPr>
            <w:rFonts w:eastAsia="Courier New" w:cs="Courier New" w:ascii="Courier New" w:hAnsi="Courier New"/>
          </w:rPr>
          <w:t xml:space="preserve">This group contains a single attribute which specifies the number of documents in the job.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00" w:author="Robert Herriot" w:date="1996-11-16T11:07:00Z"/>
        </w:rPr>
      </w:pPr>
      <w:ins w:id="1599" w:author="Robert Herriot" w:date="1996-11-16T11:0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02" w:author="Robert Herriot" w:date="1996-11-16T11:09:00Z"/>
        </w:rPr>
      </w:pPr>
      <w:ins w:id="1601" w:author="Robert Herriot" w:date="1996-11-16T11:07:00Z">
        <w:r>
          <w:rPr>
            <w:rFonts w:eastAsia="Courier New" w:cs="Courier New" w:ascii="Courier New" w:hAnsi="Courier New"/>
          </w:rPr>
          <w:t>The client shall specify this attribute in Print and may specify this attribute in: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04" w:author="Robert Herriot" w:date="1996-11-16T11:06:00Z"/>
        </w:rPr>
      </w:pPr>
      <w:ins w:id="1603" w:author="Robert Herriot" w:date="1996-11-16T11: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09" w:author="Robert Herriot" w:date="1996-11-16T11:07:00Z"/>
        </w:rPr>
      </w:pPr>
      <w:ins w:id="1605" w:author="Robert Herriot" w:date="1996-11-16T11:06:00Z">
        <w:r>
          <w:rPr>
            <w:rFonts w:eastAsia="Courier New" w:cs="Courier New" w:ascii="Courier New" w:hAnsi="Courier New"/>
          </w:rPr>
          <w:t xml:space="preserve">7.2.1.1 number-of-documents </w:t>
        </w:r>
      </w:ins>
      <w:ins w:id="1606" w:author="Robert Herriot" w:date="1996-11-16T11:12:00Z">
        <w:r>
          <w:rPr>
            <w:rFonts w:eastAsia="Courier New" w:cs="Courier New" w:ascii="Courier New" w:hAnsi="Courier New"/>
          </w:rPr>
          <w:t>(positiveInteger)</w:t>
        </w:r>
      </w:ins>
      <w:ins w:id="1607" w:author="Robert Herriot" w:date="1996-11-16T11:07:00Z">
        <w:r>
          <w:fldChar w:fldCharType="begin"/>
        </w:r>
        <w:r>
          <w:rPr/>
          <w:instrText xml:space="preserve"> TC "7.2.1.1 document-format" \l 4 </w:instrText>
        </w:r>
      </w:ins>
      <w:r>
        <w:rPr/>
        <w:fldChar w:fldCharType="separate"/>
      </w:r>
      <w:ins w:id="1608" w:author="Robert Herriot" w:date="1996-11-16T11:07: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11" w:author="Robert Herriot" w:date="1996-11-16T11:07:00Z"/>
        </w:rPr>
      </w:pPr>
      <w:ins w:id="1610" w:author="Robert Herriot" w:date="1996-11-16T11:0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15" w:author="Robert Herriot" w:date="1996-11-16T11:07:00Z"/>
        </w:rPr>
      </w:pPr>
      <w:ins w:id="1612" w:author="Robert Herriot" w:date="1996-11-16T11:07:00Z">
        <w:r>
          <w:rPr>
            <w:rFonts w:eastAsia="Courier New" w:cs="Courier New" w:ascii="Courier New" w:hAnsi="Courier New"/>
          </w:rPr>
          <w:t>This attribute specifies the number of documents in the job.</w:t>
        </w:r>
      </w:ins>
      <w:ins w:id="1613" w:author="Robert Herriot" w:date="1996-11-16T11:10:00Z">
        <w:r>
          <w:rPr>
            <w:rFonts w:eastAsia="Courier New" w:cs="Courier New" w:ascii="Courier New" w:hAnsi="Courier New"/>
          </w:rPr>
          <w:t xml:space="preserve"> Each document shall contain its own set of document content</w:t>
        </w:r>
      </w:ins>
      <w:ins w:id="1614" w:author="Robert Herriot" w:date="1996-11-16T11:12:00Z">
        <w:r>
          <w:rPr>
            <w:rFonts w:eastAsia="Courier New" w:cs="Courier New" w:ascii="Courier New" w:hAnsi="Courier New"/>
          </w:rPr>
          <w:t xml:space="preserve"> attributes described below.</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18" w:author="Robert Herriot" w:date="1996-11-16T11:05:00Z"/>
        </w:rPr>
      </w:pPr>
      <w:ins w:id="1616" w:author="Robert Herriot" w:date="1996-11-16T11:05:00Z">
        <w:r>
          <w:fldChar w:fldCharType="begin"/>
        </w:r>
        <w:r>
          <w:rPr/>
          <w:instrText xml:space="preserve"> TC "7.2.4 Document Status Attributes" \l 3 </w:instrText>
        </w:r>
      </w:ins>
      <w:r>
        <w:rPr/>
        <w:fldChar w:fldCharType="separate"/>
      </w:r>
      <w:ins w:id="1617" w:author="Robert Herriot" w:date="1996-11-16T11:05: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20" w:author="Robert Herriot" w:date="1996-11-16T11:05:00Z"/>
        </w:rPr>
      </w:pPr>
      <w:del w:id="1619" w:author="Robert Herriot" w:date="1996-11-16T11: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4 Document </w:t>
      </w:r>
      <w:ins w:id="1621" w:author="Robert Herriot" w:date="1996-11-16T11:41:00Z">
        <w:r>
          <w:rPr>
            <w:rFonts w:eastAsia="Courier New" w:cs="Courier New" w:ascii="Courier New" w:hAnsi="Courier New"/>
          </w:rPr>
          <w:t>Data</w:t>
        </w:r>
      </w:ins>
      <w:del w:id="1622" w:author="Robert Herriot" w:date="1996-11-16T11:41:00Z">
        <w:r>
          <w:rPr>
            <w:rFonts w:eastAsia="Courier New" w:cs="Courier New" w:ascii="Courier New" w:hAnsi="Courier New"/>
          </w:rPr>
          <w:delText>Contents</w:delText>
        </w:r>
      </w:del>
      <w:r>
        <w:rPr>
          <w:rFonts w:eastAsia="Courier New" w:cs="Courier New" w:ascii="Courier New" w:hAnsi="Courier New"/>
        </w:rPr>
        <w:t xml:space="preserve"> </w:t>
      </w:r>
      <w:del w:id="1623" w:author="Robert Herriot" w:date="1996-11-16T10:46:00Z">
        <w:r>
          <w:rPr>
            <w:rFonts w:eastAsia="Courier New" w:cs="Courier New" w:ascii="Courier New" w:hAnsi="Courier New"/>
          </w:rPr>
          <w:delText>(one per document)</w:delText>
        </w:r>
      </w:del>
      <w:r>
        <w:fldChar w:fldCharType="begin"/>
      </w:r>
      <w:r>
        <w:rPr/>
        <w:instrText xml:space="preserve"> TC "7.2.4 Document Statu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25" w:author="Robert Herriot" w:date="1996-11-16T10:46:00Z"/>
        </w:rPr>
      </w:pPr>
      <w:ins w:id="1624" w:author="Robert Herriot" w:date="1996-11-16T10:4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31" w:author="Robert Herriot" w:date="1996-11-16T10:48:00Z"/>
        </w:rPr>
      </w:pPr>
      <w:ins w:id="1626" w:author="Robert Herriot" w:date="1996-11-16T10:46:00Z">
        <w:r>
          <w:rPr>
            <w:rFonts w:eastAsia="Courier New" w:cs="Courier New" w:ascii="Courier New" w:hAnsi="Courier New"/>
          </w:rPr>
          <w:t>This group of attributes describes the document data for the job</w:t>
        </w:r>
      </w:ins>
      <w:ins w:id="1627" w:author="Robert Herriot" w:date="1996-11-16T10:50:00Z">
        <w:r>
          <w:rPr>
            <w:rFonts w:eastAsia="Courier New" w:cs="Courier New" w:ascii="Courier New" w:hAnsi="Courier New"/>
          </w:rPr>
          <w:t>.</w:t>
        </w:r>
      </w:ins>
      <w:ins w:id="1628" w:author="Robert Herriot" w:date="1996-11-16T10:48:00Z">
        <w:r>
          <w:rPr>
            <w:rFonts w:eastAsia="Courier New" w:cs="Courier New" w:ascii="Courier New" w:hAnsi="Courier New"/>
          </w:rPr>
          <w:t xml:space="preserve"> </w:t>
        </w:r>
      </w:ins>
      <w:ins w:id="1629" w:author="Robert Herriot" w:date="1996-11-16T10:51:00Z">
        <w:r>
          <w:rPr>
            <w:rFonts w:eastAsia="Courier New" w:cs="Courier New" w:ascii="Courier New" w:hAnsi="Courier New"/>
          </w:rPr>
          <w:t xml:space="preserve">These attributes </w:t>
        </w:r>
      </w:ins>
      <w:ins w:id="1630" w:author="Robert Herriot" w:date="1996-11-16T10:48:00Z">
        <w:r>
          <w:rPr>
            <w:rFonts w:eastAsia="Courier New" w:cs="Courier New" w:ascii="Courier New" w:hAnsi="Courier New"/>
          </w:rPr>
          <w:t>also include the document data or reference i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33" w:author="Robert Herriot" w:date="1996-11-16T10:48:00Z"/>
        </w:rPr>
      </w:pPr>
      <w:ins w:id="1632" w:author="Robert Herriot" w:date="1996-11-16T10:4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35" w:author="Robert Herriot" w:date="1996-11-16T11:13:00Z"/>
        </w:rPr>
      </w:pPr>
      <w:ins w:id="1634" w:author="Robert Herriot" w:date="1996-11-16T10:48:00Z">
        <w:r>
          <w:rPr>
            <w:rFonts w:eastAsia="Courier New" w:cs="Courier New" w:ascii="Courier New" w:hAnsi="Courier New"/>
          </w:rPr>
          <w:t>All job attributes in other sections of this document occur only once per job and apply to all documents in a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37" w:author="Robert Herriot" w:date="1996-11-16T11:13:00Z"/>
        </w:rPr>
      </w:pPr>
      <w:ins w:id="1636" w:author="Robert Herriot" w:date="1996-11-16T11: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39" w:author="Robert Herriot" w:date="1996-11-16T11:42:00Z"/>
        </w:rPr>
      </w:pPr>
      <w:ins w:id="1638" w:author="Robert Herriot" w:date="1996-11-16T11:42:00Z">
        <w:r>
          <w:rPr>
            <w:rFonts w:eastAsia="Courier New" w:cs="Courier New" w:ascii="Courier New" w:hAnsi="Courier New"/>
          </w:rPr>
          <w:t>The client may specify document</w:t>
          <w:noBreakHyphen/>
          <w:t>data attributes in Print. The client must specify either the document-URL or document-path in Pri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41" w:author="Robert Herriot" w:date="1996-11-16T11:42:00Z"/>
        </w:rPr>
      </w:pPr>
      <w:ins w:id="1640" w:author="Robert Herriot" w:date="1996-11-16T11:4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646" w:author="Robert Herriot" w:date="1996-11-16T11:13:00Z"/>
        </w:rPr>
      </w:pPr>
      <w:ins w:id="1642" w:author="Robert Herriot" w:date="1996-11-16T11:42:00Z">
        <w:r>
          <w:rPr>
            <w:rFonts w:eastAsia="Courier New" w:cs="Courier New" w:ascii="Courier New" w:hAnsi="Courier New"/>
          </w:rPr>
          <w:t xml:space="preserve">Except for document-content, </w:t>
        </w:r>
      </w:ins>
      <w:ins w:id="1643" w:author="Robert Herriot" w:date="1996-11-16T11:13:00Z">
        <w:r>
          <w:rPr>
            <w:rFonts w:eastAsia="Courier New" w:cs="Courier New" w:ascii="Courier New" w:hAnsi="Courier New"/>
          </w:rPr>
          <w:t>the client may specify document</w:t>
          <w:noBreakHyphen/>
        </w:r>
      </w:ins>
      <w:ins w:id="1644" w:author="Robert Herriot" w:date="1996-11-16T11:42:00Z">
        <w:r>
          <w:rPr>
            <w:rFonts w:eastAsia="Courier New" w:cs="Courier New" w:ascii="Courier New" w:hAnsi="Courier New"/>
          </w:rPr>
          <w:t>data</w:t>
        </w:r>
      </w:ins>
      <w:ins w:id="1645" w:author="Robert Herriot" w:date="1996-11-16T11:13:00Z">
        <w:r>
          <w:rPr>
            <w:rFonts w:eastAsia="Courier New" w:cs="Courier New" w:ascii="Courier New" w:hAnsi="Courier New"/>
          </w:rPr>
          <w:t xml:space="preserve"> attributes in: Get-Attributes, and Get-Job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48" w:author="Robert Herriot" w:date="1996-11-16T10:49:00Z"/>
        </w:rPr>
      </w:pPr>
      <w:ins w:id="1647" w:author="Robert Herriot" w:date="1996-11-16T10:4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2" w:author="Robert Herriot" w:date="1996-11-16T10:52:00Z"/>
        </w:rPr>
      </w:pPr>
      <w:del w:id="1649" w:author="Robert Herriot" w:date="1996-11-16T10:52:00Z">
        <w:r>
          <w:rPr>
            <w:rFonts w:eastAsia="Courier New" w:cs="Courier New" w:ascii="Courier New" w:hAnsi="Courier New"/>
          </w:rPr>
          <w:delText>7.2.1 Document Description Attributes</w:delText>
        </w:r>
      </w:del>
      <w:del w:id="1650" w:author="Robert Herriot" w:date="1996-11-16T10:52:00Z">
        <w:r>
          <w:fldChar w:fldCharType="begin"/>
        </w:r>
        <w:r>
          <w:rPr/>
          <w:delInstrText xml:space="preserve"> TC "7.2.1 Document Description Attributes" \l 3 </w:delInstrText>
        </w:r>
      </w:del>
      <w:r>
        <w:rPr/>
        <w:fldChar w:fldCharType="separate"/>
      </w:r>
      <w:del w:id="1651" w:author="Robert Herriot" w:date="1996-11-16T10:5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4" w:author="Robert Herriot" w:date="1996-11-16T10:52:00Z"/>
        </w:rPr>
      </w:pPr>
      <w:del w:id="1653" w:author="Robert Herriot" w:date="1996-11-16T10:5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56" w:author="Robert Herriot" w:date="1996-11-16T10:52:00Z"/>
        </w:rPr>
      </w:pPr>
      <w:del w:id="1655" w:author="Robert Herriot" w:date="1996-11-16T10:52:00Z">
        <w:r>
          <w:rPr>
            <w:rFonts w:eastAsia="Courier New" w:cs="Courier New" w:ascii="Courier New" w:hAnsi="Courier New"/>
          </w:rPr>
          <w:delText>These attributes name and reference the individual documents in a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1657" w:author="Robert Herriot" w:date="1996-11-16T11:13:00Z">
        <w:r>
          <w:rPr>
            <w:rFonts w:eastAsia="Courier New" w:cs="Courier New" w:ascii="Courier New" w:hAnsi="Courier New"/>
          </w:rPr>
          <w:delText>The client may specify document</w:delText>
          <w:noBreakHyphen/>
        </w:r>
      </w:del>
      <w:del w:id="1658" w:author="Robert Herriot" w:date="1996-11-16T10:53:00Z">
        <w:r>
          <w:rPr>
            <w:rFonts w:eastAsia="Courier New" w:cs="Courier New" w:ascii="Courier New" w:hAnsi="Courier New"/>
          </w:rPr>
          <w:delText>description</w:delText>
        </w:r>
      </w:del>
      <w:del w:id="1659" w:author="Robert Herriot" w:date="1996-11-16T11:13:00Z">
        <w:r>
          <w:rPr>
            <w:rFonts w:eastAsia="Courier New" w:cs="Courier New" w:ascii="Courier New" w:hAnsi="Courier New"/>
          </w:rPr>
          <w:delText xml:space="preserve">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1661" w:author="Robert Herriot" w:date="1996-11-16T10:53:00Z"/>
        </w:rPr>
      </w:pPr>
      <w:del w:id="1660" w:author="Robert Herriot" w:date="1996-11-16T10:53:00Z">
        <w:r>
          <w:rPr>
            <w:rFonts w:eastAsia="Courier New" w:cs="Courier New" w:ascii="Courier New" w:hAnsi="Courier New"/>
          </w:rPr>
          <w:tab/>
          <w:tab/>
          <w:delText>a)</w:delText>
          <w:tab/>
          <w:delText>Print:  all, except document</w:delText>
          <w:noBreakHyphen/>
          <w:delText>type, transfer</w:delText>
          <w:noBreakHyphen/>
          <w:delText>method, and document</w:delText>
          <w:noBreakHyphen/>
          <w:delText>content shall be passed as explicit parameters of the Print abstract</w:delText>
          <w:noBreakHyphen/>
          <w:delText>operation and shall not be passed a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1663" w:author="Robert Herriot" w:date="1996-11-16T10:53:00Z"/>
        </w:rPr>
      </w:pPr>
      <w:del w:id="1662" w:author="Robert Herriot" w:date="1996-11-16T10:53:00Z">
        <w:r>
          <w:rPr>
            <w:rFonts w:eastAsia="Courier New" w:cs="Courier New" w:ascii="Courier New" w:hAnsi="Courier New"/>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65" w:author="Robert Herriot" w:date="1996-11-16T10:53:00Z"/>
        </w:rPr>
      </w:pPr>
      <w:del w:id="1664" w:author="Robert Herriot" w:date="1996-11-16T10:53:00Z">
        <w:r>
          <w:rPr>
            <w:rFonts w:eastAsia="Courier New" w:cs="Courier New" w:ascii="Courier New" w:hAnsi="Courier New"/>
          </w:rPr>
          <w:tab/>
          <w:tab/>
          <w:delText>c)</w:delText>
          <w:tab/>
          <w:delText>ListObjectAttributes:  all, except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69" w:author="Robert Herriot" w:date="1996-11-16T11:07:00Z"/>
        </w:rPr>
      </w:pPr>
      <w:del w:id="1666" w:author="Robert Herriot" w:date="1996-11-16T11:07:00Z">
        <w:r>
          <w:rPr>
            <w:rFonts w:eastAsia="Courier New" w:cs="Courier New" w:ascii="Courier New" w:hAnsi="Courier New"/>
          </w:rPr>
          <w:delText xml:space="preserve">7.2.1.1 number-of-documents </w:delText>
        </w:r>
      </w:del>
      <w:del w:id="1667" w:author="Robert Herriot" w:date="1996-11-16T11:07:00Z">
        <w:r>
          <w:fldChar w:fldCharType="begin"/>
        </w:r>
        <w:r>
          <w:rPr/>
          <w:delInstrText xml:space="preserve"> TC "7.2.1.1 document-format" \l 4 </w:delInstrText>
        </w:r>
      </w:del>
      <w:r>
        <w:rPr/>
        <w:fldChar w:fldCharType="separate"/>
      </w:r>
      <w:del w:id="1668" w:author="Robert Herriot" w:date="1996-11-16T11:0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71" w:author="Robert Herriot" w:date="1996-11-16T11:07:00Z"/>
        </w:rPr>
      </w:pPr>
      <w:del w:id="1670" w:author="Robert Herriot" w:date="1996-11-16T11:0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73" w:author="Robert Herriot" w:date="1996-11-16T11:07:00Z"/>
        </w:rPr>
      </w:pPr>
      <w:del w:id="1672" w:author="Robert Herriot" w:date="1996-11-16T11:07:00Z">
        <w:r>
          <w:rPr>
            <w:rFonts w:eastAsia="Courier New" w:cs="Courier New" w:ascii="Courier New" w:hAnsi="Courier New"/>
          </w:rPr>
          <w:delText>This attribute specifies the number of documents in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75" w:author="Robert Herriot" w:date="1996-11-16T10:56:00Z"/>
        </w:rPr>
      </w:pPr>
      <w:ins w:id="1674" w:author="Robert Herriot" w:date="1996-11-16T10:5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679" w:author="Robert Herriot" w:date="1996-11-16T10:56:00Z"/>
        </w:rPr>
      </w:pPr>
      <w:ins w:id="1676" w:author="Robert Herriot" w:date="1996-11-16T10:56:00Z">
        <w:r>
          <w:rPr>
            <w:rFonts w:eastAsia="Courier New" w:cs="Courier New" w:ascii="Courier New" w:hAnsi="Courier New"/>
          </w:rPr>
          <w:t>7.2.3.1 document-format (type2</w:t>
        </w:r>
      </w:ins>
      <w:ins w:id="1677" w:author="Robert Herriot" w:date="1996-11-16T23:00:00Z">
        <w:r>
          <w:rPr>
            <w:rFonts w:eastAsia="Courier New" w:cs="Courier New" w:ascii="Courier New" w:hAnsi="Courier New"/>
          </w:rPr>
          <w:t>Format</w:t>
        </w:r>
      </w:ins>
      <w:ins w:id="1678" w:author="Robert Herriot" w:date="1996-11-16T10:56: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82" w:author="Robert Herriot" w:date="1996-11-16T10:56:00Z"/>
        </w:rPr>
      </w:pPr>
      <w:ins w:id="1680" w:author="Robert Herriot" w:date="1996-11-16T10:56:00Z">
        <w:r>
          <w:fldChar w:fldCharType="begin"/>
        </w:r>
        <w:r>
          <w:rPr/>
          <w:instrText xml:space="preserve"> TC "7.2.3.1 fonts-used" \l 4 </w:instrText>
        </w:r>
      </w:ins>
      <w:r>
        <w:rPr/>
        <w:fldChar w:fldCharType="separate"/>
      </w:r>
      <w:ins w:id="1681" w:author="Robert Herriot" w:date="1996-11-16T10:5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688" w:author="Robert Herriot" w:date="1996-11-16T10:56:00Z"/>
        </w:rPr>
      </w:pPr>
      <w:ins w:id="1683" w:author="Robert Herriot" w:date="1996-11-16T10:56:00Z">
        <w:r>
          <w:rPr>
            <w:rFonts w:eastAsia="Courier New" w:cs="Courier New" w:ascii="Courier New" w:hAnsi="Courier New"/>
          </w:rPr>
          <w:t xml:space="preserve">This attribute identifies the document format </w:t>
        </w:r>
      </w:ins>
      <w:ins w:id="1684" w:author="Robert Herriot" w:date="1996-11-16T10:59:00Z">
        <w:r>
          <w:rPr>
            <w:rFonts w:eastAsia="Courier New" w:cs="Courier New" w:ascii="Courier New" w:hAnsi="Courier New"/>
          </w:rPr>
          <w:t>of</w:t>
        </w:r>
      </w:ins>
      <w:ins w:id="1685" w:author="Robert Herriot" w:date="1996-11-16T10:56:00Z">
        <w:r>
          <w:rPr>
            <w:rFonts w:eastAsia="Courier New" w:cs="Courier New" w:ascii="Courier New" w:hAnsi="Courier New"/>
          </w:rPr>
          <w:t xml:space="preserve"> this </w:t>
        </w:r>
      </w:ins>
      <w:ins w:id="1686" w:author="Robert Herriot" w:date="1996-11-16T10:59:00Z">
        <w:r>
          <w:rPr>
            <w:rFonts w:eastAsia="Courier New" w:cs="Courier New" w:ascii="Courier New" w:hAnsi="Courier New"/>
          </w:rPr>
          <w:t>document</w:t>
        </w:r>
      </w:ins>
      <w:ins w:id="1687" w:author="Robert Herriot" w:date="1996-11-16T10:56: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90" w:author="Robert Herriot" w:date="1996-11-16T10:56:00Z"/>
        </w:rPr>
      </w:pPr>
      <w:ins w:id="1689" w:author="Robert Herriot" w:date="1996-11-16T10:5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94" w:author="Robert Herriot" w:date="1996-11-16T10:56:00Z"/>
        </w:rPr>
      </w:pPr>
      <w:ins w:id="1691" w:author="Robert Herriot" w:date="1996-11-16T11:17:00Z">
        <w:r>
          <w:rPr>
            <w:rFonts w:eastAsia="Courier New" w:cs="Courier New" w:ascii="Courier New" w:hAnsi="Courier New"/>
          </w:rPr>
          <w:t xml:space="preserve">If </w:t>
        </w:r>
      </w:ins>
      <w:ins w:id="1692" w:author="Robert Herriot" w:date="1996-11-16T11:20:00Z">
        <w:r>
          <w:rPr>
            <w:rFonts w:eastAsia="Courier New" w:cs="Courier New" w:ascii="Courier New" w:hAnsi="Courier New"/>
          </w:rPr>
          <w:t>the client does not specify this attribute</w:t>
        </w:r>
      </w:ins>
      <w:ins w:id="1693" w:author="Robert Herriot" w:date="1996-11-16T11:17:00Z">
        <w:r>
          <w:rPr>
            <w:rFonts w:eastAsia="Courier New" w:cs="Courier New" w:ascii="Courier New" w:hAnsi="Courier New"/>
          </w:rPr>
          <w:t>, then the Printer shall attempt to determine the format in order to decide if the document data needs to be transla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96" w:author="Robert Herriot" w:date="1996-11-16T10:56:00Z"/>
        </w:rPr>
      </w:pPr>
      <w:ins w:id="1695" w:author="Robert Herriot" w:date="1996-11-16T10:5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98" w:author="Robert Herriot" w:date="1996-11-16T10:56:00Z"/>
        </w:rPr>
      </w:pPr>
      <w:ins w:id="1697" w:author="Robert Herriot" w:date="1996-11-16T10:56:00Z">
        <w:r>
          <w:rPr>
            <w:rFonts w:eastAsia="Courier New" w:cs="Courier New" w:ascii="Courier New" w:hAnsi="Courier New"/>
          </w:rPr>
          <w:t>ISSUE: do we want the version to be optiona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00" w:author="Robert Herriot" w:date="1996-11-16T11:20:00Z"/>
        </w:rPr>
      </w:pPr>
      <w:ins w:id="1699" w:author="Robert Herriot" w:date="1996-11-16T11:20:00Z">
        <w:r>
          <w:rPr>
            <w:rFonts w:eastAsia="Courier New" w:cs="Courier New" w:ascii="Courier New" w:hAnsi="Courier New"/>
          </w:rPr>
          <w:t>7.2.1.2 document-name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02" w:author="Robert Herriot" w:date="1996-11-16T11:20:00Z"/>
        </w:rPr>
      </w:pPr>
      <w:ins w:id="1701" w:author="Robert Herriot" w:date="1996-11-16T11:2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707" w:author="Robert Herriot" w:date="1996-11-16T11:21:00Z"/>
        </w:rPr>
      </w:pPr>
      <w:ins w:id="1703" w:author="Robert Herriot" w:date="1996-11-16T11:20:00Z">
        <w:r>
          <w:rPr>
            <w:rFonts w:eastAsia="Courier New" w:cs="Courier New" w:ascii="Courier New" w:hAnsi="Courier New"/>
          </w:rPr>
          <w:t xml:space="preserve">This attribute </w:t>
        </w:r>
      </w:ins>
      <w:ins w:id="1704" w:author="Robert Herriot" w:date="1996-11-16T11:22:00Z">
        <w:r>
          <w:rPr>
            <w:rFonts w:eastAsia="Courier New" w:cs="Courier New" w:ascii="Courier New" w:hAnsi="Courier New"/>
          </w:rPr>
          <w:t xml:space="preserve">contains the name of the document used by the </w:t>
        </w:r>
      </w:ins>
      <w:ins w:id="1705" w:author="Robert Herriot" w:date="1996-11-16T11:25:00Z">
        <w:r>
          <w:rPr>
            <w:rFonts w:eastAsia="Courier New" w:cs="Courier New" w:ascii="Courier New" w:hAnsi="Courier New"/>
          </w:rPr>
          <w:t>client</w:t>
        </w:r>
      </w:ins>
      <w:ins w:id="1706" w:author="Robert Herriot" w:date="1996-11-16T11:21:00Z">
        <w:r>
          <w:rPr>
            <w:rFonts w:eastAsia="Courier New" w:cs="Courier New" w:ascii="Courier New" w:hAnsi="Courier New"/>
          </w:rPr>
          <w:t xml:space="preserve"> to initially identify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09" w:author="Robert Herriot" w:date="1996-11-16T11:21:00Z"/>
        </w:rPr>
      </w:pPr>
      <w:ins w:id="1708" w:author="Robert Herriot" w:date="1996-11-16T11:2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11" w:author="Robert Herriot" w:date="1996-11-16T11:23:00Z"/>
        </w:rPr>
      </w:pPr>
      <w:ins w:id="1710" w:author="Robert Herriot" w:date="1996-11-16T11:23:00Z">
        <w:r>
          <w:rPr>
            <w:rFonts w:eastAsia="Courier New" w:cs="Courier New" w:ascii="Courier New" w:hAnsi="Courier New"/>
          </w:rPr>
          <w:t>7.2.1.2 document-URL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13" w:author="Robert Herriot" w:date="1996-11-16T11:23:00Z"/>
        </w:rPr>
      </w:pPr>
      <w:ins w:id="1712" w:author="Robert Herriot" w:date="1996-11-16T11: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718" w:author="Robert Herriot" w:date="1996-11-16T11:28:00Z"/>
        </w:rPr>
      </w:pPr>
      <w:ins w:id="1714" w:author="Robert Herriot" w:date="1996-11-16T11:23:00Z">
        <w:r>
          <w:rPr>
            <w:rFonts w:eastAsia="Courier New" w:cs="Courier New" w:ascii="Courier New" w:hAnsi="Courier New"/>
          </w:rPr>
          <w:t xml:space="preserve">This attribute contains the URL of the document if </w:t>
        </w:r>
      </w:ins>
      <w:ins w:id="1715" w:author="Robert Herriot" w:date="1996-11-16T11:28:00Z">
        <w:r>
          <w:rPr>
            <w:rFonts w:eastAsia="Courier New" w:cs="Courier New" w:ascii="Courier New" w:hAnsi="Courier New"/>
          </w:rPr>
          <w:t xml:space="preserve">the </w:t>
        </w:r>
      </w:ins>
      <w:ins w:id="1716" w:author="Robert Herriot" w:date="1996-11-16T11:24:00Z">
        <w:r>
          <w:rPr>
            <w:rFonts w:eastAsia="Courier New" w:cs="Courier New" w:ascii="Courier New" w:hAnsi="Courier New"/>
          </w:rPr>
          <w:t>client specified the document with a URL.</w:t>
        </w:r>
      </w:ins>
      <w:ins w:id="1717" w:author="Robert Herriot" w:date="1996-11-16T11:28: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20" w:author="Robert Herriot" w:date="1996-11-16T11:28:00Z"/>
        </w:rPr>
      </w:pPr>
      <w:ins w:id="1719" w:author="Robert Herriot" w:date="1996-11-16T11: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24" w:author="Robert Herriot" w:date="1996-11-16T11:24:00Z"/>
        </w:rPr>
      </w:pPr>
      <w:ins w:id="1721" w:author="Robert Herriot" w:date="1996-11-16T11:28:00Z">
        <w:r>
          <w:rPr>
            <w:rFonts w:eastAsia="Courier New" w:cs="Courier New" w:ascii="Courier New" w:hAnsi="Courier New"/>
          </w:rPr>
          <w:t xml:space="preserve">If this attribute is specified, then document-content and </w:t>
        </w:r>
      </w:ins>
      <w:ins w:id="1722" w:author="Robert Herriot" w:date="1996-11-16T11:31:00Z">
        <w:r>
          <w:rPr>
            <w:rFonts w:eastAsia="Courier New" w:cs="Courier New" w:ascii="Courier New" w:hAnsi="Courier New"/>
          </w:rPr>
          <w:t xml:space="preserve">document-path </w:t>
        </w:r>
      </w:ins>
      <w:ins w:id="1723" w:author="Robert Herriot" w:date="1996-11-16T11:29:00Z">
        <w:r>
          <w:rPr>
            <w:rFonts w:eastAsia="Courier New" w:cs="Courier New" w:ascii="Courier New" w:hAnsi="Courier New"/>
          </w:rPr>
          <w:t>shall b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27" w:author="Robert Herriot" w:date="1996-11-16T11:20:00Z"/>
        </w:rPr>
      </w:pPr>
      <w:ins w:id="1725" w:author="Robert Herriot" w:date="1996-11-16T11:20:00Z">
        <w:r>
          <w:fldChar w:fldCharType="begin"/>
        </w:r>
        <w:r>
          <w:rPr/>
          <w:instrText xml:space="preserve"> TC "7.2.1.2 document-content" \l 4 </w:instrText>
        </w:r>
      </w:ins>
      <w:r>
        <w:rPr/>
        <w:fldChar w:fldCharType="separate"/>
      </w:r>
      <w:ins w:id="1726" w:author="Robert Herriot" w:date="1996-11-16T11:20: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1.2 document-content</w:t>
      </w:r>
      <w:ins w:id="1728" w:author="Robert Herriot" w:date="1996-11-16T11:26:00Z">
        <w:r>
          <w:rPr>
            <w:rFonts w:eastAsia="Courier New" w:cs="Courier New" w:ascii="Courier New" w:hAnsi="Courier New"/>
          </w:rPr>
          <w:t xml:space="preserve"> (octetString)</w:t>
        </w:r>
      </w:ins>
      <w:r>
        <w:fldChar w:fldCharType="begin"/>
      </w:r>
      <w:r>
        <w:rPr/>
        <w:instrText xml:space="preserve"> TC "7.2.1.2 document-conte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30" w:author="Robert Herriot" w:date="1996-11-16T11:25:00Z"/>
        </w:rPr>
      </w:pPr>
      <w:ins w:id="1729" w:author="Robert Herriot" w:date="1996-11-16T11:2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32" w:author="Robert Herriot" w:date="1996-11-16T11:29:00Z"/>
        </w:rPr>
      </w:pPr>
      <w:ins w:id="1731" w:author="Robert Herriot" w:date="1996-11-16T11:25:00Z">
        <w:r>
          <w:rPr>
            <w:rFonts w:eastAsia="Courier New" w:cs="Courier New" w:ascii="Courier New" w:hAnsi="Courier New"/>
          </w:rPr>
          <w:t>This attribute contains the actual contents of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34" w:author="Robert Herriot" w:date="1996-11-16T11:29:00Z"/>
        </w:rPr>
      </w:pPr>
      <w:ins w:id="1733" w:author="Robert Herriot" w:date="1996-11-16T11: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738" w:author="Robert Herriot" w:date="1996-11-16T11:29:00Z"/>
        </w:rPr>
      </w:pPr>
      <w:ins w:id="1735" w:author="Robert Herriot" w:date="1996-11-16T11:29:00Z">
        <w:r>
          <w:rPr>
            <w:rFonts w:eastAsia="Courier New" w:cs="Courier New" w:ascii="Courier New" w:hAnsi="Courier New"/>
          </w:rPr>
          <w:t xml:space="preserve">If this attribute is specified, then </w:t>
        </w:r>
      </w:ins>
      <w:ins w:id="1736" w:author="Robert Herriot" w:date="1996-11-16T11:31:00Z">
        <w:r>
          <w:rPr>
            <w:rFonts w:eastAsia="Courier New" w:cs="Courier New" w:ascii="Courier New" w:hAnsi="Courier New"/>
          </w:rPr>
          <w:t xml:space="preserve">document-path </w:t>
        </w:r>
      </w:ins>
      <w:ins w:id="1737" w:author="Robert Herriot" w:date="1996-11-16T11:29:00Z">
        <w:r>
          <w:rPr>
            <w:rFonts w:eastAsia="Courier New" w:cs="Courier New" w:ascii="Courier New" w:hAnsi="Courier New"/>
          </w:rPr>
          <w:t>and document-URL shall b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40" w:author="Robert Herriot" w:date="1996-11-16T11:26:00Z"/>
        </w:rPr>
      </w:pPr>
      <w:ins w:id="1739" w:author="Robert Herriot" w:date="1996-11-16T11:2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743" w:author="Robert Herriot" w:date="1996-11-16T11:34:00Z"/>
        </w:rPr>
      </w:pPr>
      <w:ins w:id="1741" w:author="Robert Herriot" w:date="1996-11-16T11:32:00Z">
        <w:r>
          <w:rPr>
            <w:rFonts w:eastAsia="Courier New" w:cs="Courier New" w:ascii="Courier New" w:hAnsi="Courier New"/>
          </w:rPr>
          <w:t>This attribute shall be used during the transmission of the Print operation over a network. A Printer shall save the document data to a file</w:t>
        </w:r>
      </w:ins>
      <w:ins w:id="1742" w:author="Robert Herriot" w:date="1996-11-16T11:34:00Z">
        <w:r>
          <w:rPr>
            <w:rFonts w:eastAsia="Courier New" w:cs="Courier New" w:ascii="Courier New" w:hAnsi="Courier New"/>
          </w:rPr>
          <w:t xml:space="preserve"> and reference it with the document-URL or document-path attribute. A Get-Attribute or Get-Jobs operation shall always find that this attribute is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45" w:author="Robert Herriot" w:date="1996-11-16T11:26:00Z"/>
        </w:rPr>
      </w:pPr>
      <w:ins w:id="1744" w:author="Robert Herriot" w:date="1996-11-16T11:2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51" w:author="Robert Herriot" w:date="1996-11-16T11:26:00Z"/>
        </w:rPr>
      </w:pPr>
      <w:ins w:id="1746" w:author="Robert Herriot" w:date="1996-11-16T11:26:00Z">
        <w:r>
          <w:rPr>
            <w:rFonts w:eastAsia="Courier New" w:cs="Courier New" w:ascii="Courier New" w:hAnsi="Courier New"/>
          </w:rPr>
          <w:t xml:space="preserve">7.2.1.2 </w:t>
        </w:r>
      </w:ins>
      <w:ins w:id="1747" w:author="Robert Herriot" w:date="1996-11-16T11:30:00Z">
        <w:r>
          <w:rPr>
            <w:rFonts w:eastAsia="Courier New" w:cs="Courier New" w:ascii="Courier New" w:hAnsi="Courier New"/>
          </w:rPr>
          <w:t>document-path</w:t>
        </w:r>
      </w:ins>
      <w:ins w:id="1748" w:author="Robert Herriot" w:date="1996-11-16T11:26:00Z">
        <w:r>
          <w:rPr>
            <w:rFonts w:eastAsia="Courier New" w:cs="Courier New" w:ascii="Courier New" w:hAnsi="Courier New"/>
          </w:rPr>
          <w:t xml:space="preserve"> (name)</w:t>
        </w:r>
      </w:ins>
      <w:ins w:id="1749" w:author="Robert Herriot" w:date="1996-11-16T11:26:00Z">
        <w:r>
          <w:fldChar w:fldCharType="begin"/>
        </w:r>
        <w:r>
          <w:rPr/>
          <w:instrText xml:space="preserve"> TC "7.2.1.2 document-content" \l 4 </w:instrText>
        </w:r>
      </w:ins>
      <w:r>
        <w:rPr/>
        <w:fldChar w:fldCharType="separate"/>
      </w:r>
      <w:ins w:id="1750" w:author="Robert Herriot" w:date="1996-11-16T11:2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53" w:author="Robert Herriot" w:date="1996-11-16T11:26:00Z"/>
        </w:rPr>
      </w:pPr>
      <w:ins w:id="1752" w:author="Robert Herriot" w:date="1996-11-16T11:2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755" w:author="Robert Herriot" w:date="1996-11-16T11:29:00Z"/>
        </w:rPr>
      </w:pPr>
      <w:ins w:id="1754" w:author="Robert Herriot" w:date="1996-11-16T11:29:00Z">
        <w:r>
          <w:rPr>
            <w:rFonts w:eastAsia="Courier New" w:cs="Courier New" w:ascii="Courier New" w:hAnsi="Courier New"/>
          </w:rPr>
          <w:t>This attribute contains a path which references a file containing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57" w:author="Robert Herriot" w:date="1996-11-16T11:29:00Z"/>
        </w:rPr>
      </w:pPr>
      <w:ins w:id="1756" w:author="Robert Herriot" w:date="1996-11-16T11: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59" w:author="Robert Herriot" w:date="1996-11-16T11:36:00Z"/>
        </w:rPr>
      </w:pPr>
      <w:ins w:id="1758" w:author="Robert Herriot" w:date="1996-11-16T11:29:00Z">
        <w:r>
          <w:rPr>
            <w:rFonts w:eastAsia="Courier New" w:cs="Courier New" w:ascii="Courier New" w:hAnsi="Courier New"/>
          </w:rPr>
          <w:t>If this attribute is specified, then document-content and document-URL shall be unspecifi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61" w:author="Robert Herriot" w:date="1996-11-16T11:36:00Z"/>
        </w:rPr>
      </w:pPr>
      <w:ins w:id="1760" w:author="Robert Herriot" w:date="1996-11-16T11: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64" w:author="Robert Herriot" w:date="1996-11-16T11:38:00Z"/>
        </w:rPr>
      </w:pPr>
      <w:ins w:id="1762" w:author="Robert Herriot" w:date="1996-11-16T11:36:00Z">
        <w:r>
          <w:rPr>
            <w:rFonts w:eastAsia="Courier New" w:cs="Courier New" w:ascii="Courier New" w:hAnsi="Courier New"/>
          </w:rPr>
          <w:t xml:space="preserve">This attribute shall not be used during the transmission of the Print operation over a network. </w:t>
        </w:r>
      </w:ins>
      <w:ins w:id="1763" w:author="Robert Herriot" w:date="1996-11-16T11:38:00Z">
        <w:r>
          <w:rPr>
            <w:rFonts w:eastAsia="Courier New" w:cs="Courier New" w:ascii="Courier New" w:hAnsi="Courier New"/>
          </w:rPr>
          <w:t>It is intended to reference the file when document data is on the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66" w:author="Robert Herriot" w:date="1996-11-16T11:38:00Z"/>
        </w:rPr>
      </w:pPr>
      <w:ins w:id="1765" w:author="Robert Herriot" w:date="1996-11-16T11:3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68" w:author="Robert Herriot" w:date="1996-11-16T11:38:00Z"/>
        </w:rPr>
      </w:pPr>
      <w:ins w:id="1767" w:author="Robert Herriot" w:date="1996-11-16T11:38:00Z">
        <w:r>
          <w:rPr>
            <w:rFonts w:eastAsia="Courier New" w:cs="Courier New" w:ascii="Courier New" w:hAnsi="Courier New"/>
          </w:rPr>
          <w:t>ISSUE: is this attribute necessary or is document-URL suffic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70" w:author="Robert Herriot" w:date="1996-11-16T11:29:00Z"/>
        </w:rPr>
      </w:pPr>
      <w:ins w:id="1769" w:author="Robert Herriot" w:date="1996-11-16T11: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72" w:author="Robert Herriot" w:date="1996-11-16T11:39:00Z"/>
        </w:rPr>
      </w:pPr>
      <w:del w:id="1771" w:author="Robert Herriot" w:date="1996-11-16T11:39:00Z">
        <w:r>
          <w:rPr>
            <w:rFonts w:eastAsia="Courier New" w:cs="Courier New" w:ascii="Courier New" w:hAnsi="Courier New"/>
          </w:rPr>
          <w:delText>This attribute is a sequence with one element for each document in the job.  Each element contains the following fiel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74" w:author="Robert Herriot" w:date="1996-11-16T11:39:00Z"/>
        </w:rPr>
      </w:pPr>
      <w:del w:id="1773" w:author="Robert Herriot" w:date="1996-11-16T11: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76" w:author="Robert Herriot" w:date="1996-11-16T11:39:00Z"/>
        </w:rPr>
      </w:pPr>
      <w:del w:id="1775" w:author="Robert Herriot" w:date="1996-11-16T11:39:00Z">
        <w:r>
          <w:rPr>
            <w:rFonts w:eastAsia="Courier New" w:cs="Courier New" w:ascii="Courier New" w:hAnsi="Courier New"/>
          </w:rPr>
          <w:tab/>
          <w:delText>- document-name: the name of the document specified by the e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78" w:author="Robert Herriot" w:date="1996-11-16T11:39:00Z"/>
        </w:rPr>
      </w:pPr>
      <w:del w:id="1777" w:author="Robert Herriot" w:date="1996-11-16T11:39:00Z">
        <w:r>
          <w:rPr>
            <w:rFonts w:eastAsia="Courier New" w:cs="Courier New" w:ascii="Courier New" w:hAnsi="Courier New"/>
          </w:rPr>
          <w:tab/>
          <w:tab/>
          <w:delText>us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80" w:author="Robert Herriot" w:date="1996-11-16T11:39:00Z"/>
        </w:rPr>
      </w:pPr>
      <w:del w:id="1779" w:author="Robert Herriot" w:date="1996-11-16T11:39:00Z">
        <w:r>
          <w:rPr>
            <w:rFonts w:eastAsia="Courier New" w:cs="Courier New" w:ascii="Courier New" w:hAnsi="Courier New"/>
          </w:rPr>
          <w:tab/>
          <w:delText>- file-reference: the path to the current location of the 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82" w:author="Robert Herriot" w:date="1996-11-16T11:39:00Z"/>
        </w:rPr>
      </w:pPr>
      <w:del w:id="1781" w:author="Robert Herriot" w:date="1996-11-16T11:39:00Z">
        <w:r>
          <w:rPr>
            <w:rFonts w:eastAsia="Courier New" w:cs="Courier New" w:ascii="Courier New" w:hAnsi="Courier New"/>
          </w:rPr>
          <w:tab/>
          <w:delText>- URL: the URL of the 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84" w:author="Robert Herriot" w:date="1996-11-16T11:39:00Z"/>
        </w:rPr>
      </w:pPr>
      <w:del w:id="1783" w:author="Robert Herriot" w:date="1996-11-16T11:39:00Z">
        <w:r>
          <w:rPr>
            <w:rFonts w:eastAsia="Courier New" w:cs="Courier New" w:ascii="Courier New" w:hAnsi="Courier New"/>
          </w:rPr>
          <w:tab/>
          <w:delText>- contents: actual contents of the fi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86" w:author="Robert Herriot" w:date="1996-11-16T11:39:00Z"/>
        </w:rPr>
      </w:pPr>
      <w:del w:id="1785" w:author="Robert Herriot" w:date="1996-11-16T11: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88" w:author="Robert Herriot" w:date="1996-11-16T11:39:00Z"/>
        </w:rPr>
      </w:pPr>
      <w:del w:id="1787" w:author="Robert Herriot" w:date="1996-11-16T11:39:00Z">
        <w:r>
          <w:rPr>
            <w:rFonts w:eastAsia="Courier New" w:cs="Courier New" w:ascii="Courier New" w:hAnsi="Courier New"/>
          </w:rPr>
          <w:delText>Of the last three fields, only one should be present at any 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89" w:author="Robert Herriot" w:date="1996-11-16T14:13:00Z"/>
        </w:rPr>
      </w:pPr>
      <w:r>
        <w:rPr>
          <w:rFonts w:eastAsia="Courier New" w:cs="Courier New" w:ascii="Courier New" w:hAnsi="Courier New"/>
        </w:rPr>
        <w:t>7.3 Oper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fldChar w:fldCharType="begin"/>
      </w:r>
      <w:r>
        <w:rPr/>
        <w:instrText xml:space="preserve"> TC "7.3 Operation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94" w:author="Robert Herriot" w:date="1996-11-16T22:12:00Z"/>
        </w:rPr>
      </w:pPr>
      <w:ins w:id="1790" w:author="Robert Herriot" w:date="1996-11-16T14:13:00Z">
        <w:r>
          <w:rPr>
            <w:rFonts w:eastAsia="Courier New" w:cs="Courier New" w:ascii="Courier New" w:hAnsi="Courier New"/>
          </w:rPr>
          <w:t xml:space="preserve">The client shall set these attributes and associate them </w:t>
        </w:r>
      </w:ins>
      <w:ins w:id="1791" w:author="Robert Herriot" w:date="1996-11-16T14:15:00Z">
        <w:r>
          <w:rPr>
            <w:rFonts w:eastAsia="Courier New" w:cs="Courier New" w:ascii="Courier New" w:hAnsi="Courier New"/>
          </w:rPr>
          <w:t>with</w:t>
        </w:r>
      </w:ins>
      <w:ins w:id="1792" w:author="Robert Herriot" w:date="1996-11-16T14:13:00Z">
        <w:r>
          <w:rPr>
            <w:rFonts w:eastAsia="Courier New" w:cs="Courier New" w:ascii="Courier New" w:hAnsi="Courier New"/>
          </w:rPr>
          <w:t xml:space="preserve"> an operation rather than an object.</w:t>
        </w:r>
      </w:ins>
      <w:ins w:id="1793" w:author="Robert Herriot" w:date="1996-11-16T22:10: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96" w:author="Robert Herriot" w:date="1996-11-16T22:12:00Z"/>
        </w:rPr>
      </w:pPr>
      <w:ins w:id="1795" w:author="Robert Herriot" w:date="1996-11-16T22: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798" w:author="Robert Herriot" w:date="1996-11-16T14:16:00Z"/>
        </w:rPr>
      </w:pPr>
      <w:ins w:id="1797" w:author="Robert Herriot" w:date="1996-11-16T22:10:00Z">
        <w:r>
          <w:rPr>
            <w:rFonts w:eastAsia="Courier New" w:cs="Courier New" w:ascii="Courier New" w:hAnsi="Courier New"/>
          </w:rPr>
          <w:t>It is intended that a client program rather than an end-user has control over the setting of these values so that they cannot be easily forg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00" w:author="Robert Herriot" w:date="1996-11-16T14:13:00Z"/>
        </w:rPr>
      </w:pPr>
      <w:ins w:id="1799" w:author="Robert Herriot" w:date="1996-11-16T14: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805" w:author="Robert Herriot" w:date="1996-11-16T14:16:00Z"/>
        </w:rPr>
      </w:pPr>
      <w:ins w:id="1801" w:author="Robert Herriot" w:date="1996-11-16T14:16:00Z">
        <w:r>
          <w:rPr>
            <w:rFonts w:eastAsia="Courier New" w:cs="Courier New" w:ascii="Courier New" w:hAnsi="Courier New"/>
          </w:rPr>
          <w:t>7.4.1 operation-locale</w:t>
        </w:r>
      </w:ins>
      <w:ins w:id="1802" w:author="Robert Herriot" w:date="1996-11-16T14:19:00Z">
        <w:r>
          <w:rPr>
            <w:rFonts w:eastAsia="Courier New" w:cs="Courier New" w:ascii="Courier New" w:hAnsi="Courier New"/>
          </w:rPr>
          <w:t xml:space="preserve"> (</w:t>
        </w:r>
      </w:ins>
      <w:ins w:id="1803" w:author="Robert Herriot" w:date="1996-11-16T22:57:00Z">
        <w:r>
          <w:rPr>
            <w:rFonts w:eastAsia="Courier New" w:cs="Courier New" w:ascii="Courier New" w:hAnsi="Courier New"/>
          </w:rPr>
          <w:t>type3Locale</w:t>
        </w:r>
      </w:ins>
      <w:ins w:id="1804" w:author="Robert Herriot" w:date="1996-11-16T14:19: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808" w:author="Robert Herriot" w:date="1996-11-16T14:16:00Z"/>
        </w:rPr>
      </w:pPr>
      <w:ins w:id="1806" w:author="Robert Herriot" w:date="1996-11-16T14:16:00Z">
        <w:r>
          <w:fldChar w:fldCharType="begin"/>
        </w:r>
        <w:r>
          <w:rPr/>
          <w:instrText xml:space="preserve"> TC "7.4.1 printer-name" \l 3 </w:instrText>
        </w:r>
      </w:ins>
      <w:r>
        <w:rPr/>
        <w:fldChar w:fldCharType="separate"/>
      </w:r>
      <w:ins w:id="1807" w:author="Robert Herriot" w:date="1996-11-16T14:1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10" w:author="Robert Herriot" w:date="1996-11-16T14:20:00Z"/>
        </w:rPr>
      </w:pPr>
      <w:ins w:id="1809" w:author="Robert Herriot" w:date="1996-11-16T14:16:00Z">
        <w:r>
          <w:rPr>
            <w:rFonts w:eastAsia="Courier New" w:cs="Courier New" w:ascii="Courier New" w:hAnsi="Courier New"/>
          </w:rPr>
          <w:t>This attribute identifies the locale of the client. The Printer uses this attribute to determine the locale of messages in the result of the operation or in errors returned by the oper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12" w:author="Robert Herriot" w:date="1996-11-16T14:20:00Z"/>
        </w:rPr>
      </w:pPr>
      <w:ins w:id="1811" w:author="Robert Herriot" w:date="1996-11-16T14:2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14" w:author="Robert Herriot" w:date="1996-11-16T14:29:00Z"/>
        </w:rPr>
      </w:pPr>
      <w:ins w:id="1813" w:author="Robert Herriot" w:date="1996-11-16T14:20:00Z">
        <w:r>
          <w:rPr>
            <w:rFonts w:eastAsia="Courier New" w:cs="Courier New" w:ascii="Courier New" w:hAnsi="Courier New"/>
          </w:rPr>
          <w:t>The type3EnumTrip consists of 3 colon separated type 3 enums. The first is the country. The second is the language. The third is the code-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16" w:author="Robert Herriot" w:date="1996-11-16T14:29:00Z"/>
        </w:rPr>
      </w:pPr>
      <w:ins w:id="1815" w:author="Robert Herriot" w:date="1996-11-16T14: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19" w:author="Robert Herriot" w:date="1996-11-16T14:16:00Z"/>
        </w:rPr>
      </w:pPr>
      <w:ins w:id="1817" w:author="Robert Herriot" w:date="1996-11-16T14:29:00Z">
        <w:r>
          <w:rPr>
            <w:rFonts w:eastAsia="Courier New" w:cs="Courier New" w:ascii="Courier New" w:hAnsi="Courier New"/>
          </w:rPr>
          <w:t>If an operation does not specify this attribute</w:t>
        </w:r>
      </w:ins>
      <w:ins w:id="1818" w:author="Robert Herriot" w:date="1996-11-16T14:51:00Z">
        <w:r>
          <w:rPr>
            <w:rFonts w:eastAsia="Courier New" w:cs="Courier New" w:ascii="Courier New" w:hAnsi="Courier New"/>
          </w:rPr>
          <w:t>, the Printer shall assume that the operation has the same locale as the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22" w:author="Robert Herriot" w:date="1996-11-16T14:13:00Z"/>
        </w:rPr>
      </w:pPr>
      <w:del w:id="1820" w:author="Robert Herriot" w:date="1996-11-16T14:21:00Z">
        <w:r>
          <w:rPr>
            <w:rFonts w:eastAsia="Courier New" w:cs="Courier New" w:ascii="Courier New" w:hAnsi="Courier New"/>
          </w:rPr>
          <w:delText>TBD</w:delText>
        </w:r>
      </w:del>
      <w:ins w:id="1821" w:author="Robert Herriot" w:date="1996-11-16T14:13:00Z">
        <w:r>
          <w:rPr>
            <w:rFonts w:eastAsia="Courier New" w:cs="Courier New" w:ascii="Courier New" w:hAnsi="Courier New"/>
          </w:rPr>
          <w:tab/>
          <w:tab/>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27" w:author="Robert Herriot" w:date="1996-11-16T14:28:00Z"/>
        </w:rPr>
      </w:pPr>
      <w:ins w:id="1823" w:author="Robert Herriot" w:date="1996-11-16T14:28:00Z">
        <w:r>
          <w:rPr>
            <w:rFonts w:eastAsia="Courier New" w:cs="Courier New" w:ascii="Courier New" w:hAnsi="Courier New"/>
          </w:rPr>
          <w:t xml:space="preserve">7.4.1 </w:t>
        </w:r>
      </w:ins>
      <w:ins w:id="1824" w:author="Robert Herriot" w:date="1996-11-16T14:52:00Z">
        <w:r>
          <w:rPr>
            <w:rFonts w:eastAsia="Courier New" w:cs="Courier New" w:ascii="Courier New" w:hAnsi="Courier New"/>
          </w:rPr>
          <w:t>operation-</w:t>
        </w:r>
      </w:ins>
      <w:ins w:id="1825" w:author="Robert Herriot" w:date="1996-11-16T14:54:00Z">
        <w:r>
          <w:rPr>
            <w:rFonts w:eastAsia="Courier New" w:cs="Courier New" w:ascii="Courier New" w:hAnsi="Courier New"/>
          </w:rPr>
          <w:t>notification</w:t>
        </w:r>
      </w:ins>
      <w:ins w:id="1826" w:author="Robert Herriot" w:date="1996-11-16T14:28:00Z">
        <w:r>
          <w:rPr>
            <w:rFonts w:eastAsia="Courier New" w:cs="Courier New" w:ascii="Courier New" w:hAnsi="Courier New"/>
          </w:rPr>
          <w:t>-address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29" w:author="Robert Herriot" w:date="1996-11-16T14:51:00Z"/>
        </w:rPr>
      </w:pPr>
      <w:ins w:id="1828" w:author="Robert Herriot" w:date="1996-11-16T14: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38" w:author="Robert Herriot" w:date="1996-11-16T15:04:00Z"/>
        </w:rPr>
      </w:pPr>
      <w:ins w:id="1830" w:author="Robert Herriot" w:date="1996-11-16T14:51:00Z">
        <w:r>
          <w:rPr>
            <w:rFonts w:eastAsia="Courier New" w:cs="Courier New" w:ascii="Courier New" w:hAnsi="Courier New"/>
          </w:rPr>
          <w:t xml:space="preserve">This attribute identifies the </w:t>
        </w:r>
      </w:ins>
      <w:ins w:id="1831" w:author="Robert Herriot" w:date="1996-11-16T15:04:00Z">
        <w:r>
          <w:rPr>
            <w:rFonts w:eastAsia="Courier New" w:cs="Courier New" w:ascii="Courier New" w:hAnsi="Courier New"/>
          </w:rPr>
          <w:t>email</w:t>
        </w:r>
      </w:ins>
      <w:ins w:id="1832" w:author="Robert Herriot" w:date="1996-11-16T14:51:00Z">
        <w:r>
          <w:rPr>
            <w:rFonts w:eastAsia="Courier New" w:cs="Courier New" w:ascii="Courier New" w:hAnsi="Courier New"/>
          </w:rPr>
          <w:t xml:space="preserve">-address of the client. The Printer uses this attribute to determine the </w:t>
        </w:r>
      </w:ins>
      <w:ins w:id="1833" w:author="Robert Herriot" w:date="1996-11-16T15:04:00Z">
        <w:r>
          <w:rPr>
            <w:rFonts w:eastAsia="Courier New" w:cs="Courier New" w:ascii="Courier New" w:hAnsi="Courier New"/>
          </w:rPr>
          <w:t>email</w:t>
        </w:r>
      </w:ins>
      <w:ins w:id="1834" w:author="Robert Herriot" w:date="1996-11-16T14:55:00Z">
        <w:r>
          <w:rPr>
            <w:rFonts w:eastAsia="Courier New" w:cs="Courier New" w:ascii="Courier New" w:hAnsi="Courier New"/>
          </w:rPr>
          <w:t xml:space="preserve"> </w:t>
        </w:r>
      </w:ins>
      <w:ins w:id="1835" w:author="Robert Herriot" w:date="1996-11-16T14:51:00Z">
        <w:r>
          <w:rPr>
            <w:rFonts w:eastAsia="Courier New" w:cs="Courier New" w:ascii="Courier New" w:hAnsi="Courier New"/>
          </w:rPr>
          <w:t xml:space="preserve">address </w:t>
        </w:r>
      </w:ins>
      <w:ins w:id="1836" w:author="Robert Herriot" w:date="1996-11-16T14:54:00Z">
        <w:r>
          <w:rPr>
            <w:rFonts w:eastAsia="Courier New" w:cs="Courier New" w:ascii="Courier New" w:hAnsi="Courier New"/>
          </w:rPr>
          <w:t>for any notifications that occur in the Printer.</w:t>
        </w:r>
      </w:ins>
      <w:ins w:id="1837" w:author="Robert Herriot" w:date="1996-11-16T14:51: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40" w:author="Robert Herriot" w:date="1996-11-16T15:04:00Z"/>
        </w:rPr>
      </w:pPr>
      <w:ins w:id="1839" w:author="Robert Herriot" w:date="1996-11-16T15:0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42" w:author="Robert Herriot" w:date="1996-11-16T14:51:00Z"/>
        </w:rPr>
      </w:pPr>
      <w:ins w:id="1841" w:author="Robert Herriot" w:date="1996-11-16T15:04:00Z">
        <w:r>
          <w:rPr>
            <w:rFonts w:eastAsia="Courier New" w:cs="Courier New" w:ascii="Courier New" w:hAnsi="Courier New"/>
          </w:rPr>
          <w:t>ISSUE: can this address be determined from the next two attributes: operation-user-name and operation-host-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844" w:author="Robert Herriot" w:date="1996-11-16T14:55:00Z"/>
        </w:rPr>
      </w:pPr>
      <w:ins w:id="1843" w:author="Robert Herriot" w:date="1996-11-16T14:55:00Z">
        <w:r>
          <w:rPr>
            <w:rFonts w:eastAsia="Courier New" w:cs="Courier New" w:ascii="Courier New" w:hAnsi="Courier New"/>
          </w:rPr>
          <w:t>7.4.1 operation-user-name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846" w:author="Robert Herriot" w:date="1996-11-16T14:55:00Z"/>
        </w:rPr>
      </w:pPr>
      <w:ins w:id="1845" w:author="Robert Herriot" w:date="1996-11-16T14:5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50" w:author="Robert Herriot" w:date="1996-11-16T22:15:00Z"/>
        </w:rPr>
      </w:pPr>
      <w:ins w:id="1847" w:author="Robert Herriot" w:date="1996-11-16T14:57:00Z">
        <w:r>
          <w:rPr>
            <w:rFonts w:eastAsia="Courier New" w:cs="Courier New" w:ascii="Courier New" w:hAnsi="Courier New"/>
          </w:rPr>
          <w:t>This attribute identifies the most authenticated user name that the client can supply</w:t>
        </w:r>
      </w:ins>
      <w:ins w:id="1848" w:author="Robert Herriot" w:date="1996-11-16T15:01:00Z">
        <w:r>
          <w:rPr>
            <w:rFonts w:eastAsia="Courier New" w:cs="Courier New" w:ascii="Courier New" w:hAnsi="Courier New"/>
          </w:rPr>
          <w:t>. This name identifies the user performing the operation</w:t>
        </w:r>
      </w:ins>
      <w:ins w:id="1849" w:author="Robert Herriot" w:date="1996-11-16T14:57: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52" w:author="Robert Herriot" w:date="1996-11-16T22:15:00Z"/>
        </w:rPr>
      </w:pPr>
      <w:ins w:id="1851" w:author="Robert Herriot" w:date="1996-11-16T22:1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57" w:author="Robert Herriot" w:date="1996-11-16T14:57:00Z"/>
        </w:rPr>
      </w:pPr>
      <w:ins w:id="1853" w:author="Robert Herriot" w:date="1996-11-16T14:58:00Z">
        <w:r>
          <w:rPr>
            <w:rFonts w:eastAsia="Courier New" w:cs="Courier New" w:ascii="Courier New" w:hAnsi="Courier New"/>
          </w:rPr>
          <w:t xml:space="preserve">This value </w:t>
        </w:r>
      </w:ins>
      <w:ins w:id="1854" w:author="Robert Herriot" w:date="1996-11-16T22:15:00Z">
        <w:r>
          <w:rPr>
            <w:rFonts w:eastAsia="Courier New" w:cs="Courier New" w:ascii="Courier New" w:hAnsi="Courier New"/>
          </w:rPr>
          <w:t>shall</w:t>
        </w:r>
      </w:ins>
      <w:ins w:id="1855" w:author="Robert Herriot" w:date="1996-11-16T14:58:00Z">
        <w:r>
          <w:rPr>
            <w:rFonts w:eastAsia="Courier New" w:cs="Courier New" w:ascii="Courier New" w:hAnsi="Courier New"/>
          </w:rPr>
          <w:t xml:space="preserve"> be set by the system rather than the end-user in order to minimize the chance </w:t>
        </w:r>
      </w:ins>
      <w:ins w:id="1856" w:author="Robert Herriot" w:date="1996-11-16T15:00:00Z">
        <w:r>
          <w:rPr>
            <w:rFonts w:eastAsia="Courier New" w:cs="Courier New" w:ascii="Courier New" w:hAnsi="Courier New"/>
          </w:rPr>
          <w:t>of forger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859" w:author="Robert Herriot" w:date="1996-11-16T14:55:00Z"/>
        </w:rPr>
      </w:pPr>
      <w:ins w:id="1858" w:author="Robert Herriot" w:date="1996-11-16T14:5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61" w:author="Robert Herriot" w:date="1996-11-16T14:55:00Z"/>
        </w:rPr>
      </w:pPr>
      <w:ins w:id="1860" w:author="Robert Herriot" w:date="1996-11-16T14:55:00Z">
        <w:r>
          <w:rPr>
            <w:rFonts w:eastAsia="Courier New" w:cs="Courier New" w:ascii="Courier New" w:hAnsi="Courier New"/>
          </w:rPr>
          <w:t>7.4.1 operation-host-name (na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863" w:author="Robert Herriot" w:date="1996-11-16T15:01:00Z"/>
        </w:rPr>
      </w:pPr>
      <w:ins w:id="1862" w:author="Robert Herriot" w:date="1996-11-16T15: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66" w:author="Robert Herriot" w:date="1996-11-16T22:15:00Z"/>
        </w:rPr>
      </w:pPr>
      <w:ins w:id="1864" w:author="Robert Herriot" w:date="1996-11-16T15:01:00Z">
        <w:r>
          <w:rPr>
            <w:rFonts w:eastAsia="Courier New" w:cs="Courier New" w:ascii="Courier New" w:hAnsi="Courier New"/>
          </w:rPr>
          <w:t xml:space="preserve">This attribute identifies the most authenticated host name that the client can supply. </w:t>
        </w:r>
      </w:ins>
      <w:ins w:id="1865" w:author="Robert Herriot" w:date="1996-11-16T15:03:00Z">
        <w:r>
          <w:rPr>
            <w:rFonts w:eastAsia="Courier New" w:cs="Courier New" w:ascii="Courier New" w:hAnsi="Courier New"/>
          </w:rPr>
          <w:t xml:space="preserve">This name identifies the host from which the operation come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868" w:author="Robert Herriot" w:date="1996-11-16T22:15:00Z"/>
        </w:rPr>
      </w:pPr>
      <w:ins w:id="1867" w:author="Robert Herriot" w:date="1996-11-16T22:1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872" w:author="Robert Herriot" w:date="1996-11-16T15:01:00Z"/>
        </w:rPr>
      </w:pPr>
      <w:ins w:id="1869" w:author="Robert Herriot" w:date="1996-11-16T15:01:00Z">
        <w:r>
          <w:rPr>
            <w:rFonts w:eastAsia="Courier New" w:cs="Courier New" w:ascii="Courier New" w:hAnsi="Courier New"/>
          </w:rPr>
          <w:t xml:space="preserve">This value </w:t>
        </w:r>
      </w:ins>
      <w:ins w:id="1870" w:author="Robert Herriot" w:date="1996-11-16T22:15:00Z">
        <w:r>
          <w:rPr>
            <w:rFonts w:eastAsia="Courier New" w:cs="Courier New" w:ascii="Courier New" w:hAnsi="Courier New"/>
          </w:rPr>
          <w:t>shall</w:t>
        </w:r>
      </w:ins>
      <w:ins w:id="1871" w:author="Robert Herriot" w:date="1996-11-16T15:01:00Z">
        <w:r>
          <w:rPr>
            <w:rFonts w:eastAsia="Courier New" w:cs="Courier New" w:ascii="Courier New" w:hAnsi="Courier New"/>
          </w:rPr>
          <w:t xml:space="preserve"> be set by the system rather than the end-user in order to minimize the chance of forger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 Printer Attributes</w:t>
      </w:r>
      <w:r>
        <w:fldChar w:fldCharType="begin"/>
      </w:r>
      <w:r>
        <w:rPr/>
        <w:instrText xml:space="preserve"> TC "7.4 Printer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printer object may </w:t>
      </w:r>
      <w:ins w:id="1873" w:author="Robert Herriot" w:date="1996-11-16T15:22:00Z">
        <w:r>
          <w:rPr>
            <w:rFonts w:eastAsia="Courier New" w:cs="Courier New" w:ascii="Courier New" w:hAnsi="Courier New"/>
          </w:rPr>
          <w:t xml:space="preserve">be realized in </w:t>
        </w:r>
      </w:ins>
      <w:del w:id="1874" w:author="Robert Herriot" w:date="1996-11-16T15:22:00Z">
        <w:r>
          <w:rPr>
            <w:rFonts w:eastAsia="Courier New" w:cs="Courier New" w:ascii="Courier New" w:hAnsi="Courier New"/>
          </w:rPr>
          <w:delText>represent</w:delText>
        </w:r>
      </w:del>
      <w:r>
        <w:rPr>
          <w:rFonts w:eastAsia="Courier New" w:cs="Courier New" w:ascii="Courier New" w:hAnsi="Courier New"/>
        </w:rPr>
        <w:t xml:space="preserve"> either a Print Server or Output Devic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Printer Object in an Output Device  contains a set of printer object attributes that represent an Output D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user/client would normally send a print</w:t>
        <w:noBreakHyphen/>
        <w:t>job to a Print Server , and allow the Print Server to assign the job to a particular Output Device  based on the relative load and availability of the printers under its control, thus providing a load balancing service.  However, nothing  precludes a</w:t>
      </w:r>
      <w:ins w:id="1875" w:author="Robert Herriot" w:date="1996-11-16T15:23:00Z">
        <w:r>
          <w:rPr>
            <w:rFonts w:eastAsia="Courier New" w:cs="Courier New" w:ascii="Courier New" w:hAnsi="Courier New"/>
          </w:rPr>
          <w:t>n administrator from configuring a print system so that a</w:t>
        </w:r>
      </w:ins>
      <w:r>
        <w:rPr>
          <w:rFonts w:eastAsia="Courier New" w:cs="Courier New" w:ascii="Courier New" w:hAnsi="Courier New"/>
        </w:rPr>
        <w:t xml:space="preserve"> user/client </w:t>
      </w:r>
      <w:ins w:id="1876" w:author="Robert Herriot" w:date="1996-11-16T15:23:00Z">
        <w:r>
          <w:rPr>
            <w:rFonts w:eastAsia="Courier New" w:cs="Courier New" w:ascii="Courier New" w:hAnsi="Courier New"/>
          </w:rPr>
          <w:t xml:space="preserve">can </w:t>
        </w:r>
      </w:ins>
      <w:del w:id="1877" w:author="Robert Herriot" w:date="1996-11-16T15:23:00Z">
        <w:r>
          <w:rPr>
            <w:rFonts w:eastAsia="Courier New" w:cs="Courier New" w:ascii="Courier New" w:hAnsi="Courier New"/>
          </w:rPr>
          <w:delText xml:space="preserve">from </w:delText>
        </w:r>
      </w:del>
      <w:r>
        <w:rPr>
          <w:rFonts w:eastAsia="Courier New" w:cs="Courier New" w:ascii="Courier New" w:hAnsi="Courier New"/>
        </w:rPr>
        <w:t>send</w:t>
      </w:r>
      <w:del w:id="1878" w:author="Robert Herriot" w:date="1996-11-16T15:23:00Z">
        <w:r>
          <w:rPr>
            <w:rFonts w:eastAsia="Courier New" w:cs="Courier New" w:ascii="Courier New" w:hAnsi="Courier New"/>
          </w:rPr>
          <w:delText>ing</w:delText>
        </w:r>
      </w:del>
      <w:r>
        <w:rPr>
          <w:rFonts w:eastAsia="Courier New" w:cs="Courier New" w:ascii="Courier New" w:hAnsi="Courier New"/>
        </w:rPr>
        <w:t xml:space="preserve"> a print</w:t>
        <w:noBreakHyphen/>
        <w:t xml:space="preserve">job </w:t>
      </w:r>
      <w:ins w:id="1879" w:author="Robert Herriot" w:date="1996-11-16T15:23:00Z">
        <w:r>
          <w:rPr>
            <w:rFonts w:eastAsia="Courier New" w:cs="Courier New" w:ascii="Courier New" w:hAnsi="Courier New"/>
          </w:rPr>
          <w:t xml:space="preserve">directly </w:t>
        </w:r>
      </w:ins>
      <w:r>
        <w:rPr>
          <w:rFonts w:eastAsia="Courier New" w:cs="Courier New" w:ascii="Courier New" w:hAnsi="Courier New"/>
        </w:rPr>
        <w:t xml:space="preserve">to an Output Device .  </w:t>
      </w:r>
      <w:del w:id="1880" w:author="Robert Herriot" w:date="1996-11-16T15:24:00Z">
        <w:r>
          <w:rPr>
            <w:rFonts w:eastAsia="Courier New" w:cs="Courier New" w:ascii="Courier New" w:hAnsi="Courier New"/>
          </w:rPr>
          <w:delText>Such a restriction is up to the policy of the system administrator and the access control that the administrator specifi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1881" w:author="Robert Herriot" w:date="1996-11-16T15:26:00Z">
        <w:r>
          <w:rPr>
            <w:rFonts w:eastAsia="Courier New" w:cs="Courier New" w:ascii="Courier New" w:hAnsi="Courier New"/>
          </w:rPr>
          <w:t>A Print Server</w:t>
        </w:r>
      </w:ins>
      <w:ins w:id="1882" w:author="Robert Herriot" w:date="1996-11-16T22:15:00Z">
        <w:r>
          <w:rPr>
            <w:rFonts w:eastAsia="Courier New" w:cs="Courier New" w:ascii="Courier New" w:hAnsi="Courier New"/>
          </w:rPr>
          <w:t>,</w:t>
        </w:r>
      </w:ins>
      <w:ins w:id="1883" w:author="Robert Herriot" w:date="1996-11-16T15:25:00Z">
        <w:r>
          <w:rPr>
            <w:rFonts w:eastAsia="Courier New" w:cs="Courier New" w:ascii="Courier New" w:hAnsi="Courier New"/>
          </w:rPr>
          <w:t xml:space="preserve"> in the most common case</w:t>
        </w:r>
      </w:ins>
      <w:ins w:id="1884" w:author="Robert Herriot" w:date="1996-11-16T22:15:00Z">
        <w:r>
          <w:rPr>
            <w:rFonts w:eastAsia="Courier New" w:cs="Courier New" w:ascii="Courier New" w:hAnsi="Courier New"/>
          </w:rPr>
          <w:t>,</w:t>
        </w:r>
      </w:ins>
      <w:ins w:id="1885" w:author="Robert Herriot" w:date="1996-11-16T15:25:00Z">
        <w:r>
          <w:rPr>
            <w:rFonts w:eastAsia="Courier New" w:cs="Courier New" w:ascii="Courier New" w:hAnsi="Courier New"/>
          </w:rPr>
          <w:t xml:space="preserve"> controls exactly one downstream Output Device. The Print Server’s Printer object has att</w:t>
        </w:r>
      </w:ins>
      <w:ins w:id="1886" w:author="Robert Herriot" w:date="1996-11-16T15:27:00Z">
        <w:r>
          <w:rPr>
            <w:rFonts w:eastAsia="Courier New" w:cs="Courier New" w:ascii="Courier New" w:hAnsi="Courier New"/>
          </w:rPr>
          <w:t>ributes whose values are the same as those of the Printer object in the downstream Output Devi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88" w:author="Robert Herriot" w:date="1996-11-16T15:27:00Z"/>
        </w:rPr>
      </w:pPr>
      <w:del w:id="1887" w:author="Robert Herriot" w:date="1996-11-16T15:2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90" w:author="Robert Herriot" w:date="1996-11-16T15:27:00Z"/>
        </w:rPr>
      </w:pPr>
      <w:del w:id="1889" w:author="Robert Herriot" w:date="1996-11-16T15:2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attributes defined in this </w:t>
      </w:r>
      <w:ins w:id="1891" w:author="Robert Herriot" w:date="1996-11-16T15:25:00Z">
        <w:r>
          <w:rPr>
            <w:rFonts w:eastAsia="Courier New" w:cs="Courier New" w:ascii="Courier New" w:hAnsi="Courier New"/>
          </w:rPr>
          <w:t xml:space="preserve">section </w:t>
        </w:r>
      </w:ins>
      <w:del w:id="1892" w:author="Robert Herriot" w:date="1996-11-16T15:25:00Z">
        <w:r>
          <w:rPr>
            <w:rFonts w:eastAsia="Courier New" w:cs="Courier New" w:ascii="Courier New" w:hAnsi="Courier New"/>
          </w:rPr>
          <w:delText>subclause</w:delText>
        </w:r>
      </w:del>
      <w:r>
        <w:rPr>
          <w:rFonts w:eastAsia="Courier New" w:cs="Courier New" w:ascii="Courier New" w:hAnsi="Courier New"/>
        </w:rPr>
        <w:t xml:space="preserve"> provide information about a particular </w:t>
      </w:r>
      <w:ins w:id="1893" w:author="Robert Herriot" w:date="1996-11-16T15:25:00Z">
        <w:r>
          <w:rPr>
            <w:rFonts w:eastAsia="Courier New" w:cs="Courier New" w:ascii="Courier New" w:hAnsi="Courier New"/>
          </w:rPr>
          <w:t>Printer</w:t>
        </w:r>
      </w:ins>
      <w:del w:id="1894" w:author="Robert Herriot" w:date="1996-11-16T15:25:00Z">
        <w:r>
          <w:rPr>
            <w:rFonts w:eastAsia="Courier New" w:cs="Courier New" w:ascii="Courier New" w:hAnsi="Courier New"/>
          </w:rPr>
          <w:delText xml:space="preserve">Print Server or Output Device ;  all of the attributes apply to Print Servers and Output Devices </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96" w:author="Robert Herriot" w:date="1996-11-16T15:27:00Z"/>
        </w:rPr>
      </w:pPr>
      <w:del w:id="1895" w:author="Robert Herriot" w:date="1996-11-16T15:2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98" w:author="Robert Herriot" w:date="1996-11-16T15:27:00Z"/>
        </w:rPr>
      </w:pPr>
      <w:del w:id="1897" w:author="Robert Herriot" w:date="1996-11-16T15:2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00" w:author="Robert Herriot" w:date="1996-11-16T15:27:00Z"/>
        </w:rPr>
      </w:pPr>
      <w:del w:id="1899" w:author="Robert Herriot" w:date="1996-11-16T15:2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02" w:author="Robert Herriot" w:date="1996-11-16T15:27:00Z"/>
        </w:rPr>
      </w:pPr>
      <w:del w:id="1901" w:author="Robert Herriot" w:date="1996-11-16T15:2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 printer-name</w:t>
      </w:r>
      <w:ins w:id="1903" w:author="Robert Herriot" w:date="1996-11-16T15:34:00Z">
        <w:r>
          <w:rPr>
            <w:rFonts w:eastAsia="Courier New" w:cs="Courier New" w:ascii="Courier New" w:hAnsi="Courier New"/>
          </w:rPr>
          <w:t xml:space="preserve"> (name)</w:t>
        </w:r>
      </w:ins>
      <w:r>
        <w:fldChar w:fldCharType="begin"/>
      </w:r>
      <w:r>
        <w:rPr/>
        <w:instrText xml:space="preserve"> TC "7.4.1 printer-nam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05" w:author="Robert Herriot" w:date="1996-11-16T15:36:00Z"/>
        </w:rPr>
      </w:pPr>
      <w:r>
        <w:rPr>
          <w:rFonts w:eastAsia="Courier New" w:cs="Courier New" w:ascii="Courier New" w:hAnsi="Courier New"/>
        </w:rPr>
        <w:t>This attribute uniquely identifies the printer</w:t>
      </w:r>
      <w:ins w:id="1904" w:author="Robert Herriot" w:date="1996-11-16T15:35:00Z">
        <w:r>
          <w:rPr>
            <w:rFonts w:eastAsia="Courier New" w:cs="Courier New" w:ascii="Courier New" w:hAnsi="Courier New"/>
          </w:rPr>
          <w:t xml:space="preserve"> on its host</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07" w:author="Robert Herriot" w:date="1996-11-16T15:36:00Z"/>
        </w:rPr>
      </w:pPr>
      <w:ins w:id="1906" w:author="Robert Herriot" w:date="1996-11-16T15: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911" w:author="Robert Herriot" w:date="1996-11-16T15:36:00Z"/>
        </w:rPr>
      </w:pPr>
      <w:ins w:id="1908" w:author="Robert Herriot" w:date="1996-11-16T15:36:00Z">
        <w:r>
          <w:rPr>
            <w:rFonts w:eastAsia="Courier New" w:cs="Courier New" w:ascii="Courier New" w:hAnsi="Courier New"/>
          </w:rPr>
          <w:t>7.4.1 printer-location text (string)</w:t>
        </w:r>
      </w:ins>
      <w:ins w:id="1909" w:author="Robert Herriot" w:date="1996-11-16T15:36:00Z">
        <w:r>
          <w:fldChar w:fldCharType="begin"/>
        </w:r>
        <w:r>
          <w:rPr/>
          <w:instrText xml:space="preserve"> TC "7.4.1 printer-name" \l 3 </w:instrText>
        </w:r>
      </w:ins>
      <w:r>
        <w:rPr/>
        <w:fldChar w:fldCharType="separate"/>
      </w:r>
      <w:ins w:id="1910" w:author="Robert Herriot" w:date="1996-11-16T15:3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913" w:author="Robert Herriot" w:date="1996-11-16T15:36:00Z"/>
        </w:rPr>
      </w:pPr>
      <w:ins w:id="1912" w:author="Robert Herriot" w:date="1996-11-16T15: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15" w:author="Robert Herriot" w:date="1996-11-16T15:39:00Z"/>
        </w:rPr>
      </w:pPr>
      <w:ins w:id="1914" w:author="Robert Herriot" w:date="1996-11-16T15:39:00Z">
        <w:r>
          <w:rPr>
            <w:rFonts w:eastAsia="Courier New" w:cs="Courier New" w:ascii="Courier New" w:hAnsi="Courier New"/>
          </w:rPr>
          <w:t>This attribute identifies the location of this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17" w:author="Robert Herriot" w:date="1996-11-16T15:36:00Z"/>
        </w:rPr>
      </w:pPr>
      <w:ins w:id="1916" w:author="Robert Herriot" w:date="1996-11-16T15: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925" w:author="Robert Herriot" w:date="1996-11-16T15:36:00Z"/>
        </w:rPr>
      </w:pPr>
      <w:ins w:id="1918" w:author="Robert Herriot" w:date="1996-11-16T15:36:00Z">
        <w:r>
          <w:rPr>
            <w:rFonts w:eastAsia="Courier New" w:cs="Courier New" w:ascii="Courier New" w:hAnsi="Courier New"/>
          </w:rPr>
          <w:t xml:space="preserve">7.4.1 </w:t>
        </w:r>
      </w:ins>
      <w:ins w:id="1919" w:author="Robert Herriot" w:date="1996-11-16T15:40:00Z">
        <w:r>
          <w:rPr>
            <w:rFonts w:eastAsia="Courier New" w:cs="Courier New" w:ascii="Courier New" w:hAnsi="Courier New"/>
          </w:rPr>
          <w:t xml:space="preserve">printer-model </w:t>
        </w:r>
      </w:ins>
      <w:ins w:id="1920" w:author="Robert Herriot" w:date="1996-11-16T15:36:00Z">
        <w:r>
          <w:rPr>
            <w:rFonts w:eastAsia="Courier New" w:cs="Courier New" w:ascii="Courier New" w:hAnsi="Courier New"/>
          </w:rPr>
          <w:t>(</w:t>
        </w:r>
      </w:ins>
      <w:ins w:id="1921" w:author="Robert Herriot" w:date="1996-11-16T15:40:00Z">
        <w:r>
          <w:rPr>
            <w:rFonts w:eastAsia="Courier New" w:cs="Courier New" w:ascii="Courier New" w:hAnsi="Courier New"/>
          </w:rPr>
          <w:t>string</w:t>
        </w:r>
      </w:ins>
      <w:ins w:id="1922" w:author="Robert Herriot" w:date="1996-11-16T15:36:00Z">
        <w:r>
          <w:rPr>
            <w:rFonts w:eastAsia="Courier New" w:cs="Courier New" w:ascii="Courier New" w:hAnsi="Courier New"/>
          </w:rPr>
          <w:t>)</w:t>
        </w:r>
      </w:ins>
      <w:ins w:id="1923" w:author="Robert Herriot" w:date="1996-11-16T15:36:00Z">
        <w:r>
          <w:fldChar w:fldCharType="begin"/>
        </w:r>
        <w:r>
          <w:rPr/>
          <w:instrText xml:space="preserve"> TC "7.4.1 printer-name" \l 3 </w:instrText>
        </w:r>
      </w:ins>
      <w:r>
        <w:rPr/>
        <w:fldChar w:fldCharType="separate"/>
      </w:r>
      <w:ins w:id="1924" w:author="Robert Herriot" w:date="1996-11-16T15:3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927" w:author="Robert Herriot" w:date="1996-11-16T15:36:00Z"/>
        </w:rPr>
      </w:pPr>
      <w:ins w:id="1926" w:author="Robert Herriot" w:date="1996-11-16T15: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930" w:author="Robert Herriot" w:date="1996-11-16T15:36:00Z"/>
        </w:rPr>
      </w:pPr>
      <w:ins w:id="1928" w:author="Robert Herriot" w:date="1996-11-16T15:40:00Z">
        <w:r>
          <w:rPr>
            <w:rFonts w:eastAsia="Courier New" w:cs="Courier New" w:ascii="Courier New" w:hAnsi="Courier New"/>
          </w:rPr>
          <w:t>This attribute identifies the make and model of the printer</w:t>
        </w:r>
      </w:ins>
      <w:ins w:id="1929" w:author="Robert Herriot" w:date="1996-11-16T15:36: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32" w:author="Robert Herriot" w:date="1996-11-16T15:36:00Z"/>
        </w:rPr>
      </w:pPr>
      <w:ins w:id="1931" w:author="Robert Herriot" w:date="1996-11-16T15: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940" w:author="Robert Herriot" w:date="1996-11-16T15:36:00Z"/>
        </w:rPr>
      </w:pPr>
      <w:ins w:id="1933" w:author="Robert Herriot" w:date="1996-11-16T15:36:00Z">
        <w:r>
          <w:rPr>
            <w:rFonts w:eastAsia="Courier New" w:cs="Courier New" w:ascii="Courier New" w:hAnsi="Courier New"/>
          </w:rPr>
          <w:t xml:space="preserve">7.4.1 </w:t>
        </w:r>
      </w:ins>
      <w:ins w:id="1934" w:author="Robert Herriot" w:date="1996-11-16T15:41:00Z">
        <w:r>
          <w:rPr>
            <w:rFonts w:eastAsia="Courier New" w:cs="Courier New" w:ascii="Courier New" w:hAnsi="Courier New"/>
          </w:rPr>
          <w:t xml:space="preserve">printer-types </w:t>
        </w:r>
      </w:ins>
      <w:ins w:id="1935" w:author="Robert Herriot" w:date="1996-11-16T15:36:00Z">
        <w:r>
          <w:rPr>
            <w:rFonts w:eastAsia="Courier New" w:cs="Courier New" w:ascii="Courier New" w:hAnsi="Courier New"/>
          </w:rPr>
          <w:t>(</w:t>
        </w:r>
      </w:ins>
      <w:ins w:id="1936" w:author="Robert Herriot" w:date="1996-11-16T15:53:00Z">
        <w:r>
          <w:rPr>
            <w:rFonts w:eastAsia="Courier New" w:cs="Courier New" w:ascii="Courier New" w:hAnsi="Courier New"/>
          </w:rPr>
          <w:t>type2Enum</w:t>
        </w:r>
      </w:ins>
      <w:ins w:id="1937" w:author="Robert Herriot" w:date="1996-11-16T15:36:00Z">
        <w:r>
          <w:rPr>
            <w:rFonts w:eastAsia="Courier New" w:cs="Courier New" w:ascii="Courier New" w:hAnsi="Courier New"/>
          </w:rPr>
          <w:t>)</w:t>
        </w:r>
      </w:ins>
      <w:ins w:id="1938" w:author="Robert Herriot" w:date="1996-11-16T15:36:00Z">
        <w:r>
          <w:fldChar w:fldCharType="begin"/>
        </w:r>
        <w:r>
          <w:rPr/>
          <w:instrText xml:space="preserve"> TC "7.4.1 printer-name" \l 3 </w:instrText>
        </w:r>
      </w:ins>
      <w:r>
        <w:rPr/>
        <w:fldChar w:fldCharType="separate"/>
      </w:r>
      <w:ins w:id="1939" w:author="Robert Herriot" w:date="1996-11-16T15:3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942" w:author="Robert Herriot" w:date="1996-11-16T15:36:00Z"/>
        </w:rPr>
      </w:pPr>
      <w:ins w:id="1941" w:author="Robert Herriot" w:date="1996-11-16T15: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44" w:author="Robert Herriot" w:date="1996-11-16T15:42:00Z"/>
        </w:rPr>
      </w:pPr>
      <w:ins w:id="1943" w:author="Robert Herriot" w:date="1996-11-16T15:42:00Z">
        <w:r>
          <w:rPr>
            <w:rFonts w:eastAsia="Courier New" w:cs="Courier New" w:ascii="Courier New" w:hAnsi="Courier New"/>
          </w:rPr>
          <w:t xml:space="preserve">This attribute identifies the marking technology of the print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46" w:author="Robert Herriot" w:date="1996-11-16T15:42:00Z"/>
        </w:rPr>
      </w:pPr>
      <w:ins w:id="1945" w:author="Robert Herriot" w:date="1996-11-16T15:4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1957" w:author="Robert Herriot" w:date="1996-11-16T15:52:00Z"/>
        </w:rPr>
      </w:pPr>
      <w:ins w:id="1947" w:author="Robert Herriot" w:date="1996-11-16T15:42:00Z">
        <w:r>
          <w:rPr>
            <w:rFonts w:eastAsia="Courier New" w:cs="Courier New" w:ascii="Courier New" w:hAnsi="Courier New"/>
          </w:rPr>
          <w:t xml:space="preserve">The value for this attribute </w:t>
        </w:r>
      </w:ins>
      <w:ins w:id="1948" w:author="Robert Herriot" w:date="1996-11-16T15:44:00Z">
        <w:r>
          <w:rPr>
            <w:rFonts w:eastAsia="Courier New" w:cs="Courier New" w:ascii="Courier New" w:hAnsi="Courier New"/>
          </w:rPr>
          <w:t>are the descriptive names specified by ISO DPA.</w:t>
        </w:r>
      </w:ins>
      <w:ins w:id="1949" w:author="Robert Herriot" w:date="1996-11-16T15:49:00Z">
        <w:r>
          <w:rPr>
            <w:rFonts w:eastAsia="Courier New" w:cs="Courier New" w:ascii="Courier New" w:hAnsi="Courier New"/>
          </w:rPr>
          <w:t xml:space="preserve"> These values are:</w:t>
        </w:r>
      </w:ins>
      <w:ins w:id="1950" w:author="Robert Herriot" w:date="1996-11-16T15:42:00Z">
        <w:r>
          <w:rPr>
            <w:rFonts w:eastAsia="Courier New" w:cs="Courier New" w:ascii="Courier New" w:hAnsi="Courier New"/>
          </w:rPr>
          <w:t xml:space="preserve"> </w:t>
        </w:r>
      </w:ins>
      <w:ins w:id="1951" w:author="Robert Herriot" w:date="1996-11-16T15:46:00Z">
        <w:r>
          <w:rPr>
            <w:rFonts w:eastAsia="Courier New" w:cs="Courier New" w:ascii="Courier New" w:hAnsi="Courier New"/>
          </w:rPr>
          <w:t>other, unknown. electrophotographic-LED, electrophotographic-laser, electrophotographic-other, impact-moving-head-dot-matrix-9-pin,  impact-moving-head-dot-matrix-24-pin, impact-moving-head, dot-matrix-other, impact-moving-head-fully-formed</w:t>
        </w:r>
      </w:ins>
      <w:ins w:id="1952" w:author="Robert Herriot" w:date="1996-11-16T15:48:00Z">
        <w:r>
          <w:rPr>
            <w:rFonts w:eastAsia="Courier New" w:cs="Courier New" w:ascii="Courier New" w:hAnsi="Courier New"/>
          </w:rPr>
          <w:t xml:space="preserve">, </w:t>
        </w:r>
      </w:ins>
      <w:ins w:id="1953" w:author="Robert Herriot" w:date="1996-11-16T15:46:00Z">
        <w:r>
          <w:rPr>
            <w:rFonts w:eastAsia="Courier New" w:cs="Courier New" w:ascii="Courier New" w:hAnsi="Courier New"/>
          </w:rPr>
          <w:t>impact-band, impact-other, inkjet-aqueous, inkjet-solid, inkjet-other, pen, thermal-transfer, thermal-sensitive, thermal-diffusion, thermal-other, electro, erosion, electro-static, photographic-microfiche, photographic-imagesetter, photographic-other</w:t>
        </w:r>
      </w:ins>
      <w:ins w:id="1954" w:author="Robert Herriot" w:date="1996-11-16T15:49:00Z">
        <w:r>
          <w:rPr>
            <w:rFonts w:eastAsia="Courier New" w:cs="Courier New" w:ascii="Courier New" w:hAnsi="Courier New"/>
          </w:rPr>
          <w:t xml:space="preserve">, </w:t>
        </w:r>
      </w:ins>
      <w:ins w:id="1955" w:author="Robert Herriot" w:date="1996-11-16T15:46:00Z">
        <w:r>
          <w:rPr>
            <w:rFonts w:eastAsia="Courier New" w:cs="Courier New" w:ascii="Courier New" w:hAnsi="Courier New"/>
          </w:rPr>
          <w:t>ion-deposition, E-beam, typesetter</w:t>
        </w:r>
      </w:ins>
      <w:ins w:id="1956" w:author="Robert Herriot" w:date="1996-11-16T15:52: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59" w:author="Robert Herriot" w:date="1996-11-16T15:52:00Z"/>
        </w:rPr>
      </w:pPr>
      <w:ins w:id="1958" w:author="Robert Herriot" w:date="1996-11-16T15: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62" w:author="Robert Herriot" w:date="1996-11-16T15:36:00Z"/>
        </w:rPr>
      </w:pPr>
      <w:ins w:id="1960" w:author="Robert Herriot" w:date="1996-11-16T15:52:00Z">
        <w:r>
          <w:rPr>
            <w:rFonts w:eastAsia="Courier New" w:cs="Courier New" w:ascii="Courier New" w:hAnsi="Courier New"/>
            <w:b/>
            <w:bCs/>
          </w:rPr>
          <w:t>ISSUE:</w:t>
        </w:r>
      </w:ins>
      <w:ins w:id="1961" w:author="Robert Herriot" w:date="1996-11-16T15:52:00Z">
        <w:r>
          <w:rPr>
            <w:rFonts w:eastAsia="Courier New" w:cs="Courier New" w:ascii="Courier New" w:hAnsi="Courier New"/>
          </w:rPr>
          <w:t xml:space="preserve"> Should they be from the printer MIB instead. In the printer MIB hyphens do not exist. Instead the first letter after a hyphen is upper ca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 printer-state</w:t>
      </w:r>
      <w:ins w:id="1963" w:author="Robert Herriot" w:date="1996-11-16T15:35:00Z">
        <w:r>
          <w:rPr>
            <w:rFonts w:eastAsia="Courier New" w:cs="Courier New" w:ascii="Courier New" w:hAnsi="Courier New"/>
          </w:rPr>
          <w:t xml:space="preserve"> (type1Enum)</w:t>
        </w:r>
      </w:ins>
      <w:r>
        <w:fldChar w:fldCharType="begin"/>
      </w:r>
      <w:r>
        <w:rPr/>
        <w:instrText xml:space="preserve"> TC "7.4.2 printer-stat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dentifies the current state of the printer.  The </w:t>
      </w:r>
      <w:del w:id="1964" w:author="Robert Herriot" w:date="1996-11-16T15:54:00Z">
        <w:r>
          <w:rPr>
            <w:rFonts w:eastAsia="Courier New" w:cs="Courier New" w:ascii="Courier New" w:hAnsi="Courier New"/>
          </w:rPr>
          <w:delText xml:space="preserve">LDPA </w:delText>
        </w:r>
      </w:del>
      <w:r>
        <w:rPr>
          <w:rFonts w:eastAsia="Courier New" w:cs="Courier New" w:ascii="Courier New" w:hAnsi="Courier New"/>
        </w:rPr>
        <w:t xml:space="preserve">protocol support all values for printer states, however </w:t>
      </w:r>
      <w:ins w:id="1965" w:author="Robert Herriot" w:date="1996-11-16T15:54:00Z">
        <w:r>
          <w:rPr>
            <w:rFonts w:eastAsia="Courier New" w:cs="Courier New" w:ascii="Courier New" w:hAnsi="Courier New"/>
          </w:rPr>
          <w:t>a P</w:t>
        </w:r>
      </w:ins>
      <w:del w:id="1966" w:author="Robert Herriot" w:date="1996-11-16T15:54:00Z">
        <w:r>
          <w:rPr>
            <w:rFonts w:eastAsia="Courier New" w:cs="Courier New" w:ascii="Courier New" w:hAnsi="Courier New"/>
          </w:rPr>
          <w:delText>p</w:delText>
        </w:r>
      </w:del>
      <w:r>
        <w:rPr>
          <w:rFonts w:eastAsia="Courier New" w:cs="Courier New" w:ascii="Courier New" w:hAnsi="Courier New"/>
        </w:rPr>
        <w:t>rinter</w:t>
      </w:r>
      <w:del w:id="1967" w:author="Robert Herriot" w:date="1996-11-16T15:54:00Z">
        <w:r>
          <w:rPr>
            <w:rFonts w:eastAsia="Courier New" w:cs="Courier New" w:ascii="Courier New" w:hAnsi="Courier New"/>
          </w:rPr>
          <w:delText>s</w:delText>
        </w:r>
      </w:del>
      <w:r>
        <w:rPr>
          <w:rFonts w:eastAsia="Courier New" w:cs="Courier New" w:ascii="Courier New" w:hAnsi="Courier New"/>
        </w:rPr>
        <w:t xml:space="preserve"> </w:t>
      </w:r>
      <w:del w:id="1968" w:author="Robert Herriot" w:date="1996-11-16T15:55:00Z">
        <w:r>
          <w:rPr>
            <w:rFonts w:eastAsia="Courier New" w:cs="Courier New" w:ascii="Courier New" w:hAnsi="Courier New"/>
          </w:rPr>
          <w:delText xml:space="preserve">are not required to </w:delText>
        </w:r>
      </w:del>
      <w:ins w:id="1969" w:author="Robert Herriot" w:date="1996-11-16T15:55:00Z">
        <w:r>
          <w:rPr>
            <w:rFonts w:eastAsia="Courier New" w:cs="Courier New" w:ascii="Courier New" w:hAnsi="Courier New"/>
          </w:rPr>
          <w:t xml:space="preserve">shall only </w:t>
        </w:r>
      </w:ins>
      <w:r>
        <w:rPr>
          <w:rFonts w:eastAsia="Courier New" w:cs="Courier New" w:ascii="Courier New" w:hAnsi="Courier New"/>
        </w:rPr>
        <w:t xml:space="preserve">generate </w:t>
      </w:r>
      <w:del w:id="1970" w:author="Robert Herriot" w:date="1996-11-16T15:55:00Z">
        <w:r>
          <w:rPr>
            <w:rFonts w:eastAsia="Courier New" w:cs="Courier New" w:ascii="Courier New" w:hAnsi="Courier New"/>
          </w:rPr>
          <w:delText xml:space="preserve">all </w:delText>
        </w:r>
      </w:del>
      <w:r>
        <w:rPr>
          <w:rFonts w:eastAsia="Courier New" w:cs="Courier New" w:ascii="Courier New" w:hAnsi="Courier New"/>
        </w:rPr>
        <w:t>the printer states</w:t>
      </w:r>
      <w:del w:id="1971" w:author="Robert Herriot" w:date="1996-11-16T15:55:00Z">
        <w:r>
          <w:rPr>
            <w:rFonts w:eastAsia="Courier New" w:cs="Courier New" w:ascii="Courier New" w:hAnsi="Courier New"/>
          </w:rPr>
          <w:delText>, only</w:delText>
        </w:r>
      </w:del>
      <w:r>
        <w:rPr>
          <w:rFonts w:eastAsia="Courier New" w:cs="Courier New" w:ascii="Courier New" w:hAnsi="Courier New"/>
        </w:rPr>
        <w:t xml:space="preserve"> </w:t>
      </w:r>
      <w:del w:id="1972" w:author="Robert Herriot" w:date="1996-11-16T15:55:00Z">
        <w:r>
          <w:rPr>
            <w:rFonts w:eastAsia="Courier New" w:cs="Courier New" w:ascii="Courier New" w:hAnsi="Courier New"/>
          </w:rPr>
          <w:delText xml:space="preserve">those </w:delText>
        </w:r>
      </w:del>
      <w:r>
        <w:rPr>
          <w:rFonts w:eastAsia="Courier New" w:cs="Courier New" w:ascii="Courier New" w:hAnsi="Courier New"/>
        </w:rPr>
        <w:t>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following standard values are defined: </w:t>
      </w:r>
      <w:del w:id="1973"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 xml:space="preserve">unknown, </w:t>
      </w:r>
      <w:del w:id="1974"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 xml:space="preserve">idle, </w:t>
      </w:r>
      <w:del w:id="1975"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 xml:space="preserve">printing, </w:t>
      </w:r>
      <w:del w:id="1976"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needs</w:t>
        <w:noBreakHyphen/>
        <w:t xml:space="preserve">attention, </w:t>
      </w:r>
      <w:del w:id="1977"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 xml:space="preserve">paused, </w:t>
      </w:r>
      <w:del w:id="1978"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 xml:space="preserve">shutdown, </w:t>
      </w:r>
      <w:del w:id="1979"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job</w:t>
        <w:noBreakHyphen/>
        <w:t>start</w:t>
        <w:noBreakHyphen/>
        <w:t xml:space="preserve">wait, </w:t>
      </w:r>
      <w:del w:id="1980" w:author="Robert Herriot" w:date="1996-11-16T15:56: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job</w:t>
        <w:noBreakHyphen/>
        <w:t>end</w:t>
        <w:noBreakHyphen/>
        <w:t xml:space="preserve">wait, </w:t>
      </w:r>
      <w:del w:id="1981" w:author="Robert Herriot" w:date="1996-11-16T15:57: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job</w:t>
        <w:noBreakHyphen/>
        <w:t>password</w:t>
        <w:noBreakHyphen/>
        <w:t xml:space="preserve">wait, </w:t>
      </w:r>
      <w:del w:id="1982" w:author="Robert Herriot" w:date="1996-11-16T15:57: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needs</w:t>
        <w:noBreakHyphen/>
        <w:t>key</w:t>
        <w:noBreakHyphen/>
        <w:t>operat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1983" w:author="Robert Herriot" w:date="1996-11-16T15:57:00Z">
        <w:r>
          <w:rPr>
            <w:rFonts w:eastAsia="Courier New" w:cs="Courier New" w:ascii="Courier New" w:hAnsi="Courier New"/>
          </w:rPr>
          <w:delText>id</w:delText>
          <w:noBreakHyphen/>
          <w:delText>val</w:delText>
          <w:noBreakHyphen/>
          <w:delText>printer</w:delText>
          <w:noBreakHyphen/>
          <w:delText>state</w:delText>
          <w:noBreakHyphen/>
        </w:r>
      </w:del>
      <w:r>
        <w:rPr>
          <w:rFonts w:eastAsia="Courier New" w:cs="Courier New" w:ascii="Courier New" w:hAnsi="Courier New"/>
        </w:rPr>
        <w:t>connecting</w:t>
        <w:noBreakHyphen/>
        <w:t>to</w:t>
        <w:noBreakHyphen/>
        <w:t xml:space="preserve">printer,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del w:id="1984" w:author="Robert Herriot" w:date="1996-11-16T15:57:00Z">
        <w:r>
          <w:rPr>
            <w:rFonts w:eastAsia="Courier New" w:cs="Courier New" w:ascii="Courier New" w:hAnsi="Courier New"/>
          </w:rPr>
          <w:delText>id</w:delText>
          <w:noBreakHyphen/>
          <w:delText>val</w:delText>
          <w:noBreakHyphen/>
          <w:delText>printer</w:delText>
          <w:noBreakHyphen/>
        </w:r>
      </w:del>
      <w:r>
        <w:rPr>
          <w:rFonts w:eastAsia="Courier New" w:cs="Courier New" w:ascii="Courier New" w:hAnsi="Courier New"/>
        </w:rPr>
        <w:t>state</w:t>
        <w:noBreakHyphen/>
        <w:t>timed</w:t>
        <w:noBreakHyphen/>
        <w:t>ou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 printer-state-</w:t>
      </w:r>
      <w:ins w:id="1985" w:author="Robert Herriot" w:date="1996-11-16T15:59:00Z">
        <w:r>
          <w:rPr>
            <w:rFonts w:eastAsia="Courier New" w:cs="Courier New" w:ascii="Courier New" w:hAnsi="Courier New"/>
          </w:rPr>
          <w:t>message</w:t>
        </w:r>
      </w:ins>
      <w:del w:id="1986" w:author="Robert Herriot" w:date="1996-11-16T15:59:00Z">
        <w:r>
          <w:rPr>
            <w:rFonts w:eastAsia="Courier New" w:cs="Courier New" w:ascii="Courier New" w:hAnsi="Courier New"/>
          </w:rPr>
          <w:delText>reasons</w:delText>
        </w:r>
      </w:del>
      <w:ins w:id="1987" w:author="Robert Herriot" w:date="1996-11-16T15:57:00Z">
        <w:r>
          <w:rPr>
            <w:rFonts w:eastAsia="Courier New" w:cs="Courier New" w:ascii="Courier New" w:hAnsi="Courier New"/>
          </w:rPr>
          <w:t xml:space="preserve"> (</w:t>
        </w:r>
      </w:ins>
      <w:ins w:id="1988" w:author="Robert Herriot" w:date="1996-11-16T15:59:00Z">
        <w:r>
          <w:rPr>
            <w:rFonts w:eastAsia="Courier New" w:cs="Courier New" w:ascii="Courier New" w:hAnsi="Courier New"/>
          </w:rPr>
          <w:t>string</w:t>
        </w:r>
      </w:ins>
      <w:ins w:id="1989" w:author="Robert Herriot" w:date="1996-11-16T15:57:00Z">
        <w:r>
          <w:rPr>
            <w:rFonts w:eastAsia="Courier New" w:cs="Courier New" w:ascii="Courier New" w:hAnsi="Courier New"/>
          </w:rPr>
          <w:t>)</w:t>
        </w:r>
      </w:ins>
      <w:r>
        <w:fldChar w:fldCharType="begin"/>
      </w:r>
      <w:r>
        <w:rPr/>
        <w:instrText xml:space="preserve"> TC "7.4.2 printer-stat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s specifies </w:t>
      </w:r>
      <w:ins w:id="1990" w:author="Robert Herriot" w:date="1996-11-16T15:59:00Z">
        <w:r>
          <w:rPr>
            <w:rFonts w:eastAsia="Courier New" w:cs="Courier New" w:ascii="Courier New" w:hAnsi="Courier New"/>
          </w:rPr>
          <w:t xml:space="preserve">a message that gives further information about the current printer state. </w:t>
        </w:r>
      </w:ins>
      <w:del w:id="1991" w:author="Robert Herriot" w:date="1996-11-16T15:59:00Z">
        <w:r>
          <w:rPr>
            <w:rFonts w:eastAsia="Courier New" w:cs="Courier New" w:ascii="Courier New" w:hAnsi="Courier New"/>
          </w:rPr>
          <w:delText>reasons for being in a printer-state</w:delText>
        </w:r>
      </w:del>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3 message</w:t>
      </w:r>
      <w:ins w:id="1992" w:author="Robert Herriot" w:date="1996-11-16T16:00:00Z">
        <w:r>
          <w:rPr>
            <w:rFonts w:eastAsia="Courier New" w:cs="Courier New" w:ascii="Courier New" w:hAnsi="Courier New"/>
          </w:rPr>
          <w:t xml:space="preserve"> (string)</w:t>
        </w:r>
      </w:ins>
      <w:r>
        <w:fldChar w:fldCharType="begin"/>
      </w:r>
      <w:r>
        <w:rPr/>
        <w:instrText xml:space="preserve"> TC "7.4.3 messag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a message from an operator, system administrator or ‘intelligent' process to indicate to the user the reasons for modification or other management action taken on a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994" w:author="Robert Herriot" w:date="1996-11-16T19:16:00Z"/>
        </w:rPr>
      </w:pPr>
      <w:ins w:id="1993" w:author="Robert Herriot" w:date="1996-11-16T19:1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00" w:author="Robert Herriot" w:date="1996-11-16T19:16:00Z"/>
        </w:rPr>
      </w:pPr>
      <w:ins w:id="1995" w:author="Robert Herriot" w:date="1996-11-16T19:16:00Z">
        <w:r>
          <w:rPr>
            <w:rFonts w:eastAsia="Courier New" w:cs="Courier New" w:ascii="Courier New" w:hAnsi="Courier New"/>
          </w:rPr>
          <w:t>7.4.6 locale (</w:t>
        </w:r>
      </w:ins>
      <w:ins w:id="1996" w:author="Robert Herriot" w:date="1996-11-16T22:57:00Z">
        <w:r>
          <w:rPr>
            <w:rFonts w:eastAsia="Courier New" w:cs="Courier New" w:ascii="Courier New" w:hAnsi="Courier New"/>
          </w:rPr>
          <w:t>type3Locale</w:t>
        </w:r>
      </w:ins>
      <w:ins w:id="1997" w:author="Robert Herriot" w:date="1996-11-16T19:16:00Z">
        <w:r>
          <w:rPr>
            <w:rFonts w:eastAsia="Courier New" w:cs="Courier New" w:ascii="Courier New" w:hAnsi="Courier New"/>
          </w:rPr>
          <w:t>)</w:t>
        </w:r>
      </w:ins>
      <w:ins w:id="1998" w:author="Robert Herriot" w:date="1996-11-16T19:16:00Z">
        <w:r>
          <w:fldChar w:fldCharType="begin"/>
        </w:r>
        <w:r>
          <w:rPr/>
          <w:instrText xml:space="preserve"> TC "7.1.1.2 job-owner" \l 4 </w:instrText>
        </w:r>
      </w:ins>
      <w:r>
        <w:rPr/>
        <w:fldChar w:fldCharType="separate"/>
      </w:r>
      <w:ins w:id="1999" w:author="Robert Herriot" w:date="1996-11-16T19:1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02" w:author="Robert Herriot" w:date="1996-11-16T19:16:00Z"/>
        </w:rPr>
      </w:pPr>
      <w:ins w:id="2001" w:author="Robert Herriot" w:date="1996-11-16T19:1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04" w:author="Robert Herriot" w:date="1996-11-16T19:18:00Z"/>
        </w:rPr>
      </w:pPr>
      <w:ins w:id="2003" w:author="Robert Herriot" w:date="1996-11-16T19:16:00Z">
        <w:r>
          <w:rPr>
            <w:rFonts w:eastAsia="Courier New" w:cs="Courier New" w:ascii="Courier New" w:hAnsi="Courier New"/>
          </w:rPr>
          <w:t>This attribute specifies the locale that the Printer operates 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06" w:author="Robert Herriot" w:date="1996-11-16T19:18:00Z"/>
        </w:rPr>
      </w:pPr>
      <w:ins w:id="2005" w:author="Robert Herriot" w:date="1996-11-16T19:1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08" w:author="Robert Herriot" w:date="1996-11-16T19:18:00Z"/>
        </w:rPr>
      </w:pPr>
      <w:ins w:id="2007" w:author="Robert Herriot" w:date="1996-11-16T19:18:00Z">
        <w:r>
          <w:rPr>
            <w:rFonts w:eastAsia="Courier New" w:cs="Courier New" w:ascii="Courier New" w:hAnsi="Courier New"/>
          </w:rPr>
          <w:t>The standard values are defined in the section on the job-locale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10" w:author="Robert Herriot" w:date="1996-11-16T16:01:00Z"/>
        </w:rPr>
      </w:pPr>
      <w:ins w:id="2009" w:author="Robert Herriot" w:date="1996-11-16T16: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14" w:author="Robert Herriot" w:date="1996-11-16T16:01:00Z"/>
        </w:rPr>
      </w:pPr>
      <w:ins w:id="2011" w:author="Robert Herriot" w:date="1996-11-16T16:01:00Z">
        <w:r>
          <w:rPr>
            <w:rFonts w:eastAsia="Courier New" w:cs="Courier New" w:ascii="Courier New" w:hAnsi="Courier New"/>
          </w:rPr>
          <w:t>7.4.6 notification-events (#type2Enum)</w:t>
        </w:r>
      </w:ins>
      <w:ins w:id="2012" w:author="Robert Herriot" w:date="1996-11-16T16:01:00Z">
        <w:r>
          <w:fldChar w:fldCharType="begin"/>
        </w:r>
        <w:r>
          <w:rPr/>
          <w:instrText xml:space="preserve"> TC "7.4.6 fonts-supported" \l 3 </w:instrText>
        </w:r>
      </w:ins>
      <w:r>
        <w:rPr/>
        <w:fldChar w:fldCharType="separate"/>
      </w:r>
      <w:ins w:id="2013" w:author="Robert Herriot" w:date="1996-11-16T16:0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16" w:author="Robert Herriot" w:date="1996-11-16T16:07:00Z"/>
        </w:rPr>
      </w:pPr>
      <w:ins w:id="2015" w:author="Robert Herriot" w:date="1996-11-16T16:0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22" w:author="Robert Herriot" w:date="1996-11-16T16:15:00Z"/>
        </w:rPr>
      </w:pPr>
      <w:ins w:id="2017" w:author="Robert Herriot" w:date="1996-11-16T16:07:00Z">
        <w:r>
          <w:rPr>
            <w:rFonts w:eastAsia="Courier New" w:cs="Courier New" w:ascii="Courier New" w:hAnsi="Courier New"/>
          </w:rPr>
          <w:t xml:space="preserve">This attribute specifies the events </w:t>
        </w:r>
      </w:ins>
      <w:ins w:id="2018" w:author="Robert Herriot" w:date="1996-11-16T16:12:00Z">
        <w:r>
          <w:rPr>
            <w:rFonts w:eastAsia="Courier New" w:cs="Courier New" w:ascii="Courier New" w:hAnsi="Courier New"/>
          </w:rPr>
          <w:t>on whose occurrence</w:t>
        </w:r>
      </w:ins>
      <w:ins w:id="2019" w:author="Robert Herriot" w:date="1996-11-16T16:07:00Z">
        <w:r>
          <w:rPr>
            <w:rFonts w:eastAsia="Courier New" w:cs="Courier New" w:ascii="Courier New" w:hAnsi="Courier New"/>
          </w:rPr>
          <w:t xml:space="preserve"> the Printer </w:t>
        </w:r>
      </w:ins>
      <w:ins w:id="2020" w:author="Robert Herriot" w:date="1996-11-16T16:11:00Z">
        <w:r>
          <w:rPr>
            <w:rFonts w:eastAsia="Courier New" w:cs="Courier New" w:ascii="Courier New" w:hAnsi="Courier New"/>
          </w:rPr>
          <w:t>should notify those addresses specified by the notification-addresses attribute</w:t>
        </w:r>
      </w:ins>
      <w:ins w:id="2021" w:author="Robert Herriot" w:date="1996-11-16T16:07: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24" w:author="Robert Herriot" w:date="1996-11-16T16:15:00Z"/>
        </w:rPr>
      </w:pPr>
      <w:ins w:id="2023" w:author="Robert Herriot" w:date="1996-11-16T16:1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27" w:author="Robert Herriot" w:date="1996-11-16T22:18:00Z"/>
        </w:rPr>
      </w:pPr>
      <w:ins w:id="2025" w:author="Robert Herriot" w:date="1996-11-16T16:15:00Z">
        <w:r>
          <w:rPr>
            <w:rFonts w:eastAsia="Courier New" w:cs="Courier New" w:ascii="Courier New" w:hAnsi="Courier New"/>
          </w:rPr>
          <w:t>If the attribute is unspecified or empty, the Printer does not perform notification, though the Printer still checks the jobs’ notification-events attribute</w:t>
        </w:r>
      </w:ins>
      <w:ins w:id="2026" w:author="Robert Herriot" w:date="1996-11-16T16:17: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29" w:author="Robert Herriot" w:date="1996-11-16T22:18:00Z"/>
        </w:rPr>
      </w:pPr>
      <w:ins w:id="2028" w:author="Robert Herriot" w:date="1996-11-16T22:1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31" w:author="Robert Herriot" w:date="1996-11-16T16:07:00Z"/>
        </w:rPr>
      </w:pPr>
      <w:ins w:id="2030" w:author="Robert Herriot" w:date="1996-11-16T22:18:00Z">
        <w:r>
          <w:rPr>
            <w:rFonts w:eastAsia="Courier New" w:cs="Courier New" w:ascii="Courier New" w:hAnsi="Courier New"/>
          </w:rPr>
          <w:t>In this attribute, job-problem and printer-problem have the same mean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33" w:author="Robert Herriot" w:date="1996-11-16T22:19:00Z"/>
        </w:rPr>
      </w:pPr>
      <w:ins w:id="2032" w:author="Robert Herriot" w:date="1996-11-16T22:1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35" w:author="Robert Herriot" w:date="1996-11-16T22:19:00Z"/>
        </w:rPr>
      </w:pPr>
      <w:ins w:id="2034" w:author="Robert Herriot" w:date="1996-11-16T22:19:00Z">
        <w:r>
          <w:rPr>
            <w:rFonts w:eastAsia="Courier New" w:cs="Courier New" w:ascii="Courier New" w:hAnsi="Courier New"/>
          </w:rPr>
          <w:t>The standard values are defined in the section on the job’s notification-event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37" w:author="Robert Herriot" w:date="1996-11-16T16:01:00Z"/>
        </w:rPr>
      </w:pPr>
      <w:ins w:id="2036" w:author="Robert Herriot" w:date="1996-11-16T16: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42" w:author="Robert Herriot" w:date="1996-11-16T16:02:00Z"/>
        </w:rPr>
      </w:pPr>
      <w:ins w:id="2038" w:author="Robert Herriot" w:date="1996-11-16T16:01:00Z">
        <w:r>
          <w:rPr>
            <w:rFonts w:eastAsia="Courier New" w:cs="Courier New" w:ascii="Courier New" w:hAnsi="Courier New"/>
          </w:rPr>
          <w:t xml:space="preserve">7.4.6 </w:t>
        </w:r>
      </w:ins>
      <w:ins w:id="2039" w:author="Robert Herriot" w:date="1996-11-16T16:12:00Z">
        <w:r>
          <w:rPr>
            <w:rFonts w:eastAsia="Courier New" w:cs="Courier New" w:ascii="Courier New" w:hAnsi="Courier New"/>
          </w:rPr>
          <w:t>notification-addresses (#name)</w:t>
        </w:r>
      </w:ins>
      <w:ins w:id="2040" w:author="Robert Herriot" w:date="1996-11-16T16:02:00Z">
        <w:r>
          <w:fldChar w:fldCharType="begin"/>
        </w:r>
        <w:r>
          <w:rPr/>
          <w:instrText xml:space="preserve"> TC "7.4.6 fonts-supported" \l 3 </w:instrText>
        </w:r>
      </w:ins>
      <w:r>
        <w:rPr/>
        <w:fldChar w:fldCharType="separate"/>
      </w:r>
      <w:ins w:id="2041" w:author="Robert Herriot" w:date="1996-11-16T16:0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44" w:author="Robert Herriot" w:date="1996-11-16T16:13:00Z"/>
        </w:rPr>
      </w:pPr>
      <w:ins w:id="2043" w:author="Robert Herriot" w:date="1996-11-16T16: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48" w:author="Robert Herriot" w:date="1996-11-16T16:16:00Z"/>
        </w:rPr>
      </w:pPr>
      <w:ins w:id="2045" w:author="Robert Herriot" w:date="1996-11-16T16:13:00Z">
        <w:r>
          <w:rPr>
            <w:rFonts w:eastAsia="Courier New" w:cs="Courier New" w:ascii="Courier New" w:hAnsi="Courier New"/>
          </w:rPr>
          <w:t>This attribute specifies the email addresses to which the Printer should send message</w:t>
        </w:r>
      </w:ins>
      <w:ins w:id="2046" w:author="Robert Herriot" w:date="1996-11-16T16:35:00Z">
        <w:r>
          <w:rPr>
            <w:rFonts w:eastAsia="Courier New" w:cs="Courier New" w:ascii="Courier New" w:hAnsi="Courier New"/>
          </w:rPr>
          <w:t>s</w:t>
        </w:r>
      </w:ins>
      <w:ins w:id="2047" w:author="Robert Herriot" w:date="1996-11-16T16:14:00Z">
        <w:r>
          <w:rPr>
            <w:rFonts w:eastAsia="Courier New" w:cs="Courier New" w:ascii="Courier New" w:hAnsi="Courier New"/>
          </w:rPr>
          <w:t xml:space="preserve"> when events specified by the notification- events attribute occu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50" w:author="Robert Herriot" w:date="1996-11-16T16:16:00Z"/>
        </w:rPr>
      </w:pPr>
      <w:ins w:id="2049" w:author="Robert Herriot" w:date="1996-11-16T16:1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52" w:author="Robert Herriot" w:date="1996-11-16T16:28:00Z"/>
        </w:rPr>
      </w:pPr>
      <w:ins w:id="2051" w:author="Robert Herriot" w:date="1996-11-16T16:28:00Z">
        <w:r>
          <w:rPr>
            <w:rFonts w:eastAsia="Courier New" w:cs="Courier New" w:ascii="Courier New" w:hAnsi="Courier New"/>
          </w:rPr>
          <w:t>If the attribute is unspecified or empty, the Printer does not perform notification, though the Printer still checks the jobs’ notification-event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54" w:author="Robert Herriot" w:date="1996-11-16T16:02:00Z"/>
        </w:rPr>
      </w:pPr>
      <w:ins w:id="2053" w:author="Robert Herriot" w:date="1996-11-16T16:0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59" w:author="Robert Herriot" w:date="1996-11-16T16:02:00Z"/>
        </w:rPr>
      </w:pPr>
      <w:ins w:id="2055" w:author="Robert Herriot" w:date="1996-11-16T16:02:00Z">
        <w:r>
          <w:rPr>
            <w:rFonts w:eastAsia="Courier New" w:cs="Courier New" w:ascii="Courier New" w:hAnsi="Courier New"/>
          </w:rPr>
          <w:t xml:space="preserve">7.4.6 </w:t>
        </w:r>
      </w:ins>
      <w:ins w:id="2056" w:author="Robert Herriot" w:date="1996-11-16T16:36:00Z">
        <w:r>
          <w:rPr>
            <w:rFonts w:eastAsia="Courier New" w:cs="Courier New" w:ascii="Courier New" w:hAnsi="Courier New"/>
          </w:rPr>
          <w:t>end-user-acl (#name)</w:t>
        </w:r>
      </w:ins>
      <w:ins w:id="2057" w:author="Robert Herriot" w:date="1996-11-16T16:02:00Z">
        <w:r>
          <w:fldChar w:fldCharType="begin"/>
        </w:r>
        <w:r>
          <w:rPr/>
          <w:instrText xml:space="preserve"> TC "7.4.6 fonts-supported" \l 3 </w:instrText>
        </w:r>
      </w:ins>
      <w:r>
        <w:rPr/>
        <w:fldChar w:fldCharType="separate"/>
      </w:r>
      <w:ins w:id="2058" w:author="Robert Herriot" w:date="1996-11-16T16:0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61" w:author="Robert Herriot" w:date="1996-11-16T16:36:00Z"/>
        </w:rPr>
      </w:pPr>
      <w:ins w:id="2060" w:author="Robert Herriot" w:date="1996-11-16T16: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63" w:author="Robert Herriot" w:date="1996-11-16T16:36:00Z"/>
        </w:rPr>
      </w:pPr>
      <w:ins w:id="2062" w:author="Robert Herriot" w:date="1996-11-16T16:36:00Z">
        <w:r>
          <w:rPr>
            <w:rFonts w:eastAsia="Courier New" w:cs="Courier New" w:ascii="Courier New" w:hAnsi="Courier New"/>
          </w:rPr>
          <w:t>This attribute specifies the users who are allowed to print on the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65" w:author="Robert Herriot" w:date="1996-11-16T16:36:00Z"/>
        </w:rPr>
      </w:pPr>
      <w:ins w:id="2064" w:author="Robert Herriot" w:date="1996-11-16T16: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67" w:author="Robert Herriot" w:date="1996-11-16T22:20:00Z"/>
        </w:rPr>
      </w:pPr>
      <w:ins w:id="2066" w:author="Robert Herriot" w:date="1996-11-16T16:36:00Z">
        <w:r>
          <w:rPr>
            <w:rFonts w:eastAsia="Courier New" w:cs="Courier New" w:ascii="Courier New" w:hAnsi="Courier New"/>
          </w:rPr>
          <w:t>If the attribute is unspecified or empty, the Printer allows anyone to pri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69" w:author="Robert Herriot" w:date="1996-11-16T22:20:00Z"/>
        </w:rPr>
      </w:pPr>
      <w:ins w:id="2068" w:author="Robert Herriot" w:date="1996-11-16T22:2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71" w:author="Robert Herriot" w:date="1996-11-16T16:36:00Z"/>
        </w:rPr>
      </w:pPr>
      <w:ins w:id="2070" w:author="Robert Herriot" w:date="1996-11-16T22:20:00Z">
        <w:r>
          <w:rPr>
            <w:rFonts w:eastAsia="Courier New" w:cs="Courier New" w:ascii="Courier New" w:hAnsi="Courier New"/>
          </w:rPr>
          <w:t>ISSUE: this does not fully solve the internet authorization problem because of authentication issu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73" w:author="Robert Herriot" w:date="1996-11-16T16:01:00Z"/>
        </w:rPr>
      </w:pPr>
      <w:ins w:id="2072" w:author="Robert Herriot" w:date="1996-11-16T16: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077" w:author="Robert Herriot" w:date="1996-11-16T17:40:00Z"/>
        </w:rPr>
      </w:pPr>
      <w:ins w:id="2074" w:author="Robert Herriot" w:date="1996-11-16T17:40:00Z">
        <w:r>
          <w:rPr>
            <w:rFonts w:eastAsia="Courier New" w:cs="Courier New" w:ascii="Courier New" w:hAnsi="Courier New"/>
          </w:rPr>
          <w:t>7.4.15 maximum-printer-speed (positiveIntegerUnit</w:t>
        </w:r>
      </w:ins>
      <w:ins w:id="2075" w:author="Robert Herriot" w:date="1996-11-16T22:56:00Z">
        <w:r>
          <w:rPr>
            <w:rFonts w:eastAsia="Courier New" w:cs="Courier New" w:ascii="Courier New" w:hAnsi="Courier New"/>
          </w:rPr>
          <w:t>s</w:t>
        </w:r>
      </w:ins>
      <w:ins w:id="2076" w:author="Robert Herriot" w:date="1996-11-16T17:40: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79" w:author="Robert Herriot" w:date="1996-11-16T17:40:00Z"/>
        </w:rPr>
      </w:pPr>
      <w:ins w:id="2078" w:author="Robert Herriot" w:date="1996-11-16T17:4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083" w:author="Robert Herriot" w:date="1996-11-16T17:40:00Z"/>
        </w:rPr>
      </w:pPr>
      <w:ins w:id="2080" w:author="Robert Herriot" w:date="1996-11-16T17:40:00Z">
        <w:r>
          <w:rPr>
            <w:rFonts w:eastAsia="Courier New" w:cs="Courier New" w:ascii="Courier New" w:hAnsi="Courier New"/>
          </w:rPr>
          <w:t xml:space="preserve">This attribute indicates the maximum printer speed of the Printer. A job cannot control a Printer’s speed, but a Printer Browser can </w:t>
        </w:r>
      </w:ins>
      <w:ins w:id="2081" w:author="Robert Herriot" w:date="1996-11-16T22:21:00Z">
        <w:r>
          <w:rPr>
            <w:rFonts w:eastAsia="Courier New" w:cs="Courier New" w:ascii="Courier New" w:hAnsi="Courier New"/>
          </w:rPr>
          <w:t>use</w:t>
        </w:r>
      </w:ins>
      <w:ins w:id="2082" w:author="Robert Herriot" w:date="1996-11-16T17:40:00Z">
        <w:r>
          <w:rPr>
            <w:rFonts w:eastAsia="Courier New" w:cs="Courier New" w:ascii="Courier New" w:hAnsi="Courier New"/>
          </w:rPr>
          <w:t xml:space="preserve"> printer speed as a criteria.</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85" w:author="Robert Herriot" w:date="1996-11-16T17:40:00Z"/>
        </w:rPr>
      </w:pPr>
      <w:ins w:id="2084" w:author="Robert Herriot" w:date="1996-11-16T17:4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87" w:author="Robert Herriot" w:date="1996-11-16T17:40:00Z"/>
        </w:rPr>
      </w:pPr>
      <w:ins w:id="2086" w:author="Robert Herriot" w:date="1996-11-16T17:40:00Z">
        <w:r>
          <w:rPr>
            <w:rFonts w:eastAsia="Courier New" w:cs="Courier New" w:ascii="Courier New" w:hAnsi="Courier New"/>
          </w:rPr>
          <w:t>The standard units are a type2Enum and are: ppm, ipm, spm, lpm, cp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89" w:author="Robert Herriot" w:date="1996-11-16T17:40:00Z"/>
        </w:rPr>
      </w:pPr>
      <w:ins w:id="2088" w:author="Robert Herriot" w:date="1996-11-16T17:4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093" w:author="Robert Herriot" w:date="1996-11-16T17:40:00Z"/>
        </w:rPr>
      </w:pPr>
      <w:ins w:id="2090" w:author="Robert Herriot" w:date="1996-11-16T17:40:00Z">
        <w:r>
          <w:rPr>
            <w:rFonts w:eastAsia="Courier New" w:cs="Courier New" w:ascii="Courier New" w:hAnsi="Courier New"/>
          </w:rPr>
          <w:t>7.4.6 fonts-substitutions (#stringPair)</w:t>
        </w:r>
      </w:ins>
      <w:ins w:id="2091" w:author="Robert Herriot" w:date="1996-11-16T17:40:00Z">
        <w:r>
          <w:fldChar w:fldCharType="begin"/>
        </w:r>
        <w:r>
          <w:rPr/>
          <w:instrText xml:space="preserve"> TC "7.4.6 fonts-supported" \l 3 </w:instrText>
        </w:r>
      </w:ins>
      <w:r>
        <w:rPr/>
        <w:fldChar w:fldCharType="separate"/>
      </w:r>
      <w:ins w:id="2092" w:author="Robert Herriot" w:date="1996-11-16T17:40: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95" w:author="Robert Herriot" w:date="1996-11-16T17:40:00Z"/>
        </w:rPr>
      </w:pPr>
      <w:ins w:id="2094" w:author="Robert Herriot" w:date="1996-11-16T17:4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101" w:author="Robert Herriot" w:date="1996-11-16T17:40:00Z"/>
        </w:rPr>
      </w:pPr>
      <w:ins w:id="2096" w:author="Robert Herriot" w:date="1996-11-16T17:40:00Z">
        <w:r>
          <w:rPr>
            <w:rFonts w:eastAsia="Courier New" w:cs="Courier New" w:ascii="Courier New" w:hAnsi="Courier New"/>
          </w:rPr>
          <w:t xml:space="preserve">This attribute specifies an appropriate substitute for a font that is advertised as supported in the fonts-supported </w:t>
        </w:r>
      </w:ins>
      <w:ins w:id="2097" w:author="Robert Herriot" w:date="1996-11-16T22:25:00Z">
        <w:r>
          <w:rPr>
            <w:rFonts w:eastAsia="Courier New" w:cs="Courier New" w:ascii="Courier New" w:hAnsi="Courier New"/>
          </w:rPr>
          <w:t>attribute</w:t>
        </w:r>
      </w:ins>
      <w:ins w:id="2098" w:author="Robert Herriot" w:date="1996-11-16T17:40:00Z">
        <w:r>
          <w:rPr>
            <w:rFonts w:eastAsia="Courier New" w:cs="Courier New" w:ascii="Courier New" w:hAnsi="Courier New"/>
          </w:rPr>
          <w:t xml:space="preserve">, even though the Printer doesn’t actually have </w:t>
        </w:r>
      </w:ins>
      <w:ins w:id="2099" w:author="Robert Herriot" w:date="1996-11-16T22:25:00Z">
        <w:r>
          <w:rPr>
            <w:rFonts w:eastAsia="Courier New" w:cs="Courier New" w:ascii="Courier New" w:hAnsi="Courier New"/>
          </w:rPr>
          <w:t>the</w:t>
        </w:r>
      </w:ins>
      <w:ins w:id="2100" w:author="Robert Herriot" w:date="1996-11-16T17:40:00Z">
        <w:r>
          <w:rPr>
            <w:rFonts w:eastAsia="Courier New" w:cs="Courier New" w:ascii="Courier New" w:hAnsi="Courier New"/>
          </w:rPr>
          <w:t xml:space="preserve"> font availab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03" w:author="Robert Herriot" w:date="1996-11-16T17:40:00Z"/>
        </w:rPr>
      </w:pPr>
      <w:ins w:id="2102" w:author="Robert Herriot" w:date="1996-11-16T17:4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05" w:author="Robert Herriot" w:date="1996-11-16T17:40:00Z"/>
        </w:rPr>
      </w:pPr>
      <w:ins w:id="2104" w:author="Robert Herriot" w:date="1996-11-16T17:40:00Z">
        <w:r>
          <w:rPr>
            <w:rFonts w:eastAsia="Courier New" w:cs="Courier New" w:ascii="Courier New" w:hAnsi="Courier New"/>
          </w:rPr>
          <w:t>This attribute consists of a set of font pairs: a font name and the font to use instea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07" w:author="Robert Herriot" w:date="1996-11-16T16:37:00Z"/>
        </w:rPr>
      </w:pPr>
      <w:del w:id="2106" w:author="Robert Herriot" w:date="1996-11-16T16:3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6 fonts-supported</w:t>
      </w:r>
      <w:ins w:id="2108" w:author="Robert Herriot" w:date="1996-11-16T16:37:00Z">
        <w:r>
          <w:rPr>
            <w:rFonts w:eastAsia="Courier New" w:cs="Courier New" w:ascii="Courier New" w:hAnsi="Courier New"/>
          </w:rPr>
          <w:t xml:space="preserve"> (</w:t>
        </w:r>
      </w:ins>
      <w:ins w:id="2109" w:author="Robert Herriot" w:date="1996-11-16T22:35:00Z">
        <w:r>
          <w:rPr>
            <w:rFonts w:eastAsia="Courier New" w:cs="Courier New" w:ascii="Courier New" w:hAnsi="Courier New"/>
          </w:rPr>
          <w:t>1</w:t>
        </w:r>
      </w:ins>
      <w:ins w:id="2110" w:author="Robert Herriot" w:date="1996-11-16T16:37:00Z">
        <w:r>
          <w:rPr>
            <w:rFonts w:eastAsia="Courier New" w:cs="Courier New" w:ascii="Courier New" w:hAnsi="Courier New"/>
          </w:rPr>
          <w:t>#stringState)</w:t>
        </w:r>
      </w:ins>
      <w:r>
        <w:fldChar w:fldCharType="begin"/>
      </w:r>
      <w:r>
        <w:rPr/>
        <w:instrText xml:space="preserve"> TC "7.4.6 fon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font resources supported by this printer and indicates the state of readiness for each fo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12" w:author="Robert Herriot" w:date="1996-11-16T17:32:00Z"/>
        </w:rPr>
      </w:pPr>
      <w:ins w:id="2111" w:author="Robert Herriot" w:date="1996-11-16T17:3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14" w:author="Robert Herriot" w:date="1996-11-16T17:32:00Z"/>
        </w:rPr>
      </w:pPr>
      <w:ins w:id="2113" w:author="Robert Herriot" w:date="1996-11-16T17:32:00Z">
        <w:r>
          <w:rPr>
            <w:rFonts w:eastAsia="Courier New" w:cs="Courier New" w:ascii="Courier New" w:hAnsi="Courier New"/>
          </w:rPr>
          <w:t>The standard names are defined in the section on default-fo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16" w:author="Robert Herriot" w:date="1996-11-16T16:39:00Z"/>
        </w:rPr>
      </w:pPr>
      <w:ins w:id="2115" w:author="Robert Herriot" w:date="1996-11-16T16:3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20" w:author="Robert Herriot" w:date="1996-11-16T16:42:00Z"/>
        </w:rPr>
      </w:pPr>
      <w:ins w:id="2117" w:author="Robert Herriot" w:date="1996-11-16T16:39:00Z">
        <w:r>
          <w:rPr>
            <w:rFonts w:eastAsia="Courier New" w:cs="Courier New" w:ascii="Courier New" w:hAnsi="Courier New"/>
          </w:rPr>
          <w:t xml:space="preserve">Each item in the list contains the pair consisting of a font name and a state indicating </w:t>
        </w:r>
      </w:ins>
      <w:ins w:id="2118" w:author="Robert Herriot" w:date="1996-11-16T22:27:00Z">
        <w:r>
          <w:rPr>
            <w:rFonts w:eastAsia="Courier New" w:cs="Courier New" w:ascii="Courier New" w:hAnsi="Courier New"/>
          </w:rPr>
          <w:t>the font’s</w:t>
        </w:r>
      </w:ins>
      <w:ins w:id="2119" w:author="Robert Herriot" w:date="1996-11-16T16:39:00Z">
        <w:r>
          <w:rPr>
            <w:rFonts w:eastAsia="Courier New" w:cs="Courier New" w:ascii="Courier New" w:hAnsi="Courier New"/>
          </w:rPr>
          <w:t xml:space="preserve"> readiness 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2121" w:author="Robert Herriot" w:date="1996-11-16T16:44: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8 media-supported</w:t>
      </w:r>
      <w:ins w:id="2122" w:author="Robert Herriot" w:date="1996-11-16T16:47:00Z">
        <w:r>
          <w:rPr>
            <w:rFonts w:eastAsia="Courier New" w:cs="Courier New" w:ascii="Courier New" w:hAnsi="Courier New"/>
          </w:rPr>
          <w:t xml:space="preserve"> (</w:t>
        </w:r>
      </w:ins>
      <w:ins w:id="2123" w:author="Robert Herriot" w:date="1996-11-16T22:35:00Z">
        <w:r>
          <w:rPr>
            <w:rFonts w:eastAsia="Courier New" w:cs="Courier New" w:ascii="Courier New" w:hAnsi="Courier New"/>
          </w:rPr>
          <w:t>1</w:t>
        </w:r>
      </w:ins>
      <w:ins w:id="2124" w:author="Robert Herriot" w:date="1996-11-16T16:47:00Z">
        <w:r>
          <w:rPr>
            <w:rFonts w:eastAsia="Courier New" w:cs="Courier New" w:ascii="Courier New" w:hAnsi="Courier New"/>
          </w:rPr>
          <w:t>#nameState)</w:t>
        </w:r>
      </w:ins>
      <w:r>
        <w:fldChar w:fldCharType="begin"/>
      </w:r>
      <w:r>
        <w:rPr/>
        <w:instrText xml:space="preserve"> TC "7.4.8 media-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26" w:author="Robert Herriot" w:date="1996-11-16T16:40:00Z"/>
        </w:rPr>
      </w:pPr>
      <w:r>
        <w:rPr>
          <w:rFonts w:eastAsia="Courier New" w:cs="Courier New" w:ascii="Courier New" w:hAnsi="Courier New"/>
        </w:rPr>
        <w:t xml:space="preserve">This attribute identifies the media, media-sizes, input trays, and electronic forms supported by this printer, and indicates the state of readiness for each </w:t>
      </w:r>
      <w:ins w:id="2125" w:author="Robert Herriot" w:date="1996-11-16T17:30:00Z">
        <w:r>
          <w:rPr>
            <w:rFonts w:eastAsia="Courier New" w:cs="Courier New" w:ascii="Courier New" w:hAnsi="Courier New"/>
          </w:rPr>
          <w:t xml:space="preserve">medium </w:t>
        </w:r>
      </w:ins>
      <w:r>
        <w:rPr>
          <w:rFonts w:eastAsia="Courier New" w:cs="Courier New" w:ascii="Courier New" w:hAnsi="Courier New"/>
        </w:rPr>
        <w:t xml:space="preserve">resourc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28" w:author="Robert Herriot" w:date="1996-11-16T16:40:00Z"/>
        </w:rPr>
      </w:pPr>
      <w:ins w:id="2127" w:author="Robert Herriot" w:date="1996-11-16T16:4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re may be just two states: ready and needs-installing, or there may be a third state: needs-purchas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30" w:author="Robert Herriot" w:date="1996-11-16T16:47:00Z"/>
        </w:rPr>
      </w:pPr>
      <w:ins w:id="2129" w:author="Robert Herriot" w:date="1996-11-16T16:4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36" w:author="Robert Herriot" w:date="1996-11-16T21:00:00Z"/>
        </w:rPr>
      </w:pPr>
      <w:ins w:id="2131" w:author="Robert Herriot" w:date="1996-11-16T16:47:00Z">
        <w:r>
          <w:rPr>
            <w:rFonts w:eastAsia="Courier New" w:cs="Courier New" w:ascii="Courier New" w:hAnsi="Courier New"/>
          </w:rPr>
          <w:t>The standard names are</w:t>
        </w:r>
      </w:ins>
      <w:ins w:id="2132" w:author="Robert Herriot" w:date="1996-11-16T17:32:00Z">
        <w:r>
          <w:rPr>
            <w:rFonts w:eastAsia="Courier New" w:cs="Courier New" w:ascii="Courier New" w:hAnsi="Courier New"/>
          </w:rPr>
          <w:t xml:space="preserve"> defined in the section on </w:t>
        </w:r>
      </w:ins>
      <w:ins w:id="2133" w:author="Robert Herriot" w:date="1996-11-16T18:54:00Z">
        <w:r>
          <w:rPr>
            <w:rFonts w:eastAsia="Courier New" w:cs="Courier New" w:ascii="Courier New" w:hAnsi="Courier New"/>
          </w:rPr>
          <w:t xml:space="preserve">the section on the </w:t>
        </w:r>
      </w:ins>
      <w:ins w:id="2134" w:author="Robert Herriot" w:date="1996-11-16T17:32:00Z">
        <w:r>
          <w:rPr>
            <w:rFonts w:eastAsia="Courier New" w:cs="Courier New" w:ascii="Courier New" w:hAnsi="Courier New"/>
          </w:rPr>
          <w:t>medium-select</w:t>
        </w:r>
      </w:ins>
      <w:ins w:id="2135" w:author="Robert Herriot" w:date="1996-11-16T16:47: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1 document-formats-supported</w:t>
      </w:r>
      <w:ins w:id="2137" w:author="Robert Herriot" w:date="1996-11-16T16:51:00Z">
        <w:r>
          <w:rPr>
            <w:rFonts w:eastAsia="Courier New" w:cs="Courier New" w:ascii="Courier New" w:hAnsi="Courier New"/>
          </w:rPr>
          <w:t xml:space="preserve"> (</w:t>
        </w:r>
      </w:ins>
      <w:ins w:id="2138" w:author="Robert Herriot" w:date="1996-11-16T22:35:00Z">
        <w:r>
          <w:rPr>
            <w:rFonts w:eastAsia="Courier New" w:cs="Courier New" w:ascii="Courier New" w:hAnsi="Courier New"/>
          </w:rPr>
          <w:t>1</w:t>
        </w:r>
      </w:ins>
      <w:ins w:id="2139" w:author="Robert Herriot" w:date="1996-11-16T16:59:00Z">
        <w:r>
          <w:rPr>
            <w:rFonts w:eastAsia="Courier New" w:cs="Courier New" w:ascii="Courier New" w:hAnsi="Courier New"/>
          </w:rPr>
          <w:t>#</w:t>
        </w:r>
      </w:ins>
      <w:ins w:id="2140" w:author="Robert Herriot" w:date="1996-11-16T16:52:00Z">
        <w:r>
          <w:rPr>
            <w:rFonts w:eastAsia="Courier New" w:cs="Courier New" w:ascii="Courier New" w:hAnsi="Courier New"/>
          </w:rPr>
          <w:t>type2</w:t>
        </w:r>
      </w:ins>
      <w:ins w:id="2141" w:author="Robert Herriot" w:date="1996-11-16T23:00:00Z">
        <w:r>
          <w:rPr>
            <w:rFonts w:eastAsia="Courier New" w:cs="Courier New" w:ascii="Courier New" w:hAnsi="Courier New"/>
          </w:rPr>
          <w:t>Format</w:t>
        </w:r>
      </w:ins>
      <w:ins w:id="2142" w:author="Robert Herriot" w:date="1996-11-16T16:52:00Z">
        <w:r>
          <w:rPr>
            <w:rFonts w:eastAsia="Courier New" w:cs="Courier New" w:ascii="Courier New" w:hAnsi="Courier New"/>
          </w:rPr>
          <w:t>State)</w:t>
        </w:r>
      </w:ins>
      <w:r>
        <w:fldChar w:fldCharType="begin"/>
      </w:r>
      <w:r>
        <w:rPr/>
        <w:instrText xml:space="preserve"> TC "7.4.11 document-forma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identifies the document</w:t>
        <w:noBreakHyphen/>
        <w:t xml:space="preserve">formats, including the </w:t>
      </w:r>
      <w:del w:id="2143" w:author="Robert Herriot" w:date="1996-11-16T16:49:00Z">
        <w:r>
          <w:rPr>
            <w:rFonts w:eastAsia="Courier New" w:cs="Courier New" w:ascii="Courier New" w:hAnsi="Courier New"/>
          </w:rPr>
          <w:delText>document</w:delText>
          <w:noBreakHyphen/>
          <w:delText>format</w:delText>
          <w:noBreakHyphen/>
          <w:delText xml:space="preserve">variants and </w:delText>
        </w:r>
      </w:del>
      <w:r>
        <w:rPr>
          <w:rFonts w:eastAsia="Courier New" w:cs="Courier New" w:ascii="Courier New" w:hAnsi="Courier New"/>
        </w:rPr>
        <w:t>document</w:t>
        <w:noBreakHyphen/>
        <w:t>format</w:t>
        <w:noBreakHyphen/>
        <w:t xml:space="preserve">versions, supported by the </w:t>
      </w:r>
      <w:ins w:id="2144" w:author="Robert Herriot" w:date="1996-11-16T16:49:00Z">
        <w:r>
          <w:rPr>
            <w:rFonts w:eastAsia="Courier New" w:cs="Courier New" w:ascii="Courier New" w:hAnsi="Courier New"/>
          </w:rPr>
          <w:t>Printer</w:t>
        </w:r>
      </w:ins>
      <w:del w:id="2145" w:author="Robert Herriot" w:date="1996-11-16T16:49:00Z">
        <w:r>
          <w:rPr>
            <w:rFonts w:eastAsia="Courier New" w:cs="Courier New" w:ascii="Courier New" w:hAnsi="Courier New"/>
          </w:rPr>
          <w:delText>Output Device and the server software collectively</w:delText>
        </w:r>
      </w:del>
      <w:r>
        <w:rPr>
          <w:rFonts w:eastAsia="Courier New" w:cs="Courier New" w:ascii="Courier New" w:hAnsi="Courier New"/>
        </w:rPr>
        <w:t xml:space="preserve">. This set includes both the formats that are native to the </w:t>
      </w:r>
      <w:ins w:id="2146" w:author="Robert Herriot" w:date="1996-11-16T16:50:00Z">
        <w:r>
          <w:rPr>
            <w:rFonts w:eastAsia="Courier New" w:cs="Courier New" w:ascii="Courier New" w:hAnsi="Courier New"/>
          </w:rPr>
          <w:t xml:space="preserve">Printer </w:t>
        </w:r>
      </w:ins>
      <w:del w:id="2147" w:author="Robert Herriot" w:date="1996-11-16T16:50:00Z">
        <w:r>
          <w:rPr>
            <w:rFonts w:eastAsia="Courier New" w:cs="Courier New" w:ascii="Courier New" w:hAnsi="Courier New"/>
          </w:rPr>
          <w:delText>Output Device</w:delText>
        </w:r>
      </w:del>
      <w:r>
        <w:rPr>
          <w:rFonts w:eastAsia="Courier New" w:cs="Courier New" w:ascii="Courier New" w:hAnsi="Courier New"/>
        </w:rPr>
        <w:t xml:space="preserve"> and those formats that the </w:t>
      </w:r>
      <w:ins w:id="2148" w:author="Robert Herriot" w:date="1996-11-16T16:49:00Z">
        <w:r>
          <w:rPr>
            <w:rFonts w:eastAsia="Courier New" w:cs="Courier New" w:ascii="Courier New" w:hAnsi="Courier New"/>
          </w:rPr>
          <w:t xml:space="preserve">Printer </w:t>
        </w:r>
      </w:ins>
      <w:del w:id="2149" w:author="Robert Herriot" w:date="1996-11-16T16:49:00Z">
        <w:r>
          <w:rPr>
            <w:rFonts w:eastAsia="Courier New" w:cs="Courier New" w:ascii="Courier New" w:hAnsi="Courier New"/>
          </w:rPr>
          <w:delText>server software</w:delText>
        </w:r>
      </w:del>
      <w:r>
        <w:rPr>
          <w:rFonts w:eastAsia="Courier New" w:cs="Courier New" w:ascii="Courier New" w:hAnsi="Courier New"/>
        </w:rPr>
        <w:t xml:space="preserve"> can translate to one that is native to the </w:t>
      </w:r>
      <w:ins w:id="2150" w:author="Robert Herriot" w:date="1996-11-16T16:50:00Z">
        <w:r>
          <w:rPr>
            <w:rFonts w:eastAsia="Courier New" w:cs="Courier New" w:ascii="Courier New" w:hAnsi="Courier New"/>
          </w:rPr>
          <w:t>Printer</w:t>
        </w:r>
      </w:ins>
      <w:del w:id="2151" w:author="Robert Herriot" w:date="1996-11-16T16:50:00Z">
        <w:r>
          <w:rPr>
            <w:rFonts w:eastAsia="Courier New" w:cs="Courier New" w:ascii="Courier New" w:hAnsi="Courier New"/>
          </w:rPr>
          <w:delText>Output Device</w:delText>
        </w:r>
      </w:del>
      <w:r>
        <w:rPr>
          <w:rFonts w:eastAsia="Courier New" w:cs="Courier New" w:ascii="Courier New" w:hAnsi="Courier New"/>
        </w:rPr>
        <w:t xml:space="preserve">. From the client's point of view, this set contains all formats in which documents can be submitted to this </w:t>
      </w:r>
      <w:ins w:id="2152" w:author="Robert Herriot" w:date="1996-11-16T16:50:00Z">
        <w:r>
          <w:rPr>
            <w:rFonts w:eastAsia="Courier New" w:cs="Courier New" w:ascii="Courier New" w:hAnsi="Courier New"/>
          </w:rPr>
          <w:t>P</w:t>
        </w:r>
      </w:ins>
      <w:del w:id="2153" w:author="Robert Herriot" w:date="1996-11-16T16:50:00Z">
        <w:r>
          <w:rPr>
            <w:rFonts w:eastAsia="Courier New" w:cs="Courier New" w:ascii="Courier New" w:hAnsi="Courier New"/>
          </w:rPr>
          <w:delText>p</w:delText>
        </w:r>
      </w:del>
      <w:r>
        <w:rPr>
          <w:rFonts w:eastAsia="Courier New" w:cs="Courier New" w:ascii="Courier New" w:hAnsi="Courier New"/>
        </w:rPr>
        <w:t>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55" w:author="Robert Herriot" w:date="1996-11-16T16:50:00Z"/>
        </w:rPr>
      </w:pPr>
      <w:r>
        <w:rPr>
          <w:rFonts w:eastAsia="Courier New" w:cs="Courier New" w:ascii="Courier New" w:hAnsi="Courier New"/>
        </w:rPr>
        <w:t xml:space="preserve">Proprietary document format identifiers, </w:t>
      </w:r>
      <w:del w:id="2154" w:author="Robert Herriot" w:date="1996-11-16T16:50:00Z">
        <w:r>
          <w:rPr>
            <w:rFonts w:eastAsia="Courier New" w:cs="Courier New" w:ascii="Courier New" w:hAnsi="Courier New"/>
          </w:rPr>
          <w:delText xml:space="preserve">variants, </w:delText>
        </w:r>
      </w:del>
      <w:r>
        <w:rPr>
          <w:rFonts w:eastAsia="Courier New" w:cs="Courier New" w:ascii="Courier New" w:hAnsi="Courier New"/>
        </w:rPr>
        <w:t xml:space="preserve">and versions are assigned by the owners of those format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57" w:author="Robert Herriot" w:date="1996-11-16T16:50:00Z"/>
        </w:rPr>
      </w:pPr>
      <w:ins w:id="2156" w:author="Robert Herriot" w:date="1996-11-16T16:5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2158" w:author="Robert Herriot" w:date="1996-11-16T16:54:00Z">
        <w:r>
          <w:rPr>
            <w:rFonts w:eastAsia="Courier New" w:cs="Courier New" w:ascii="Courier New" w:hAnsi="Courier New"/>
          </w:rPr>
          <w:t xml:space="preserve">The state of readiness </w:t>
        </w:r>
      </w:ins>
      <w:ins w:id="2159" w:author="Robert Herriot" w:date="1996-11-16T17:31:00Z">
        <w:r>
          <w:rPr>
            <w:rFonts w:eastAsia="Courier New" w:cs="Courier New" w:ascii="Courier New" w:hAnsi="Courier New"/>
          </w:rPr>
          <w:t>for each format is</w:t>
        </w:r>
      </w:ins>
      <w:ins w:id="2160" w:author="Robert Herriot" w:date="1996-11-16T16:54:00Z">
        <w:r>
          <w:rPr>
            <w:rFonts w:eastAsia="Courier New" w:cs="Courier New" w:ascii="Courier New" w:hAnsi="Courier New"/>
          </w:rPr>
          <w:t xml:space="preserve"> also included, though all formats should </w:t>
        </w:r>
      </w:ins>
      <w:ins w:id="2161" w:author="Robert Herriot" w:date="1996-11-16T22:28:00Z">
        <w:r>
          <w:rPr>
            <w:rFonts w:eastAsia="Courier New" w:cs="Courier New" w:ascii="Courier New" w:hAnsi="Courier New"/>
          </w:rPr>
          <w:t xml:space="preserve">normally </w:t>
        </w:r>
      </w:ins>
      <w:ins w:id="2162" w:author="Robert Herriot" w:date="1996-11-16T16:54:00Z">
        <w:r>
          <w:rPr>
            <w:rFonts w:eastAsia="Courier New" w:cs="Courier New" w:ascii="Courier New" w:hAnsi="Courier New"/>
          </w:rPr>
          <w:t>always be read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2 numbers-up-supported</w:t>
      </w:r>
      <w:ins w:id="2163" w:author="Robert Herriot" w:date="1996-11-16T16:52:00Z">
        <w:r>
          <w:rPr>
            <w:rFonts w:eastAsia="Courier New" w:cs="Courier New" w:ascii="Courier New" w:hAnsi="Courier New"/>
          </w:rPr>
          <w:t xml:space="preserve"> (</w:t>
        </w:r>
      </w:ins>
      <w:ins w:id="2164" w:author="Robert Herriot" w:date="1996-11-16T22:34:00Z">
        <w:r>
          <w:rPr>
            <w:rFonts w:eastAsia="Courier New" w:cs="Courier New" w:ascii="Courier New" w:hAnsi="Courier New"/>
          </w:rPr>
          <w:t>1</w:t>
        </w:r>
      </w:ins>
      <w:ins w:id="2165" w:author="Robert Herriot" w:date="1996-11-16T16:59:00Z">
        <w:r>
          <w:rPr>
            <w:rFonts w:eastAsia="Courier New" w:cs="Courier New" w:ascii="Courier New" w:hAnsi="Courier New"/>
          </w:rPr>
          <w:t>#</w:t>
        </w:r>
      </w:ins>
      <w:ins w:id="2166" w:author="Robert Herriot" w:date="1996-11-16T16:52:00Z">
        <w:r>
          <w:rPr>
            <w:rFonts w:eastAsia="Courier New" w:cs="Courier New" w:ascii="Courier New" w:hAnsi="Courier New"/>
          </w:rPr>
          <w:t>positiveIntegerState)</w:t>
        </w:r>
      </w:ins>
      <w:r>
        <w:fldChar w:fldCharType="begin"/>
      </w:r>
      <w:r>
        <w:rPr/>
        <w:instrText xml:space="preserve"> TC "7.4.12 numbers-up-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identifies the number</w:t>
        <w:noBreakHyphen/>
        <w:t>up values</w:t>
      </w:r>
      <w:del w:id="2167" w:author="Robert Herriot" w:date="1996-11-16T16:55:00Z">
        <w:r>
          <w:rPr>
            <w:rFonts w:eastAsia="Courier New" w:cs="Courier New" w:ascii="Courier New" w:hAnsi="Courier New"/>
          </w:rPr>
          <w:delText xml:space="preserve"> and imposition objects</w:delText>
        </w:r>
      </w:del>
      <w:r>
        <w:rPr>
          <w:rFonts w:eastAsia="Courier New" w:cs="Courier New" w:ascii="Courier New" w:hAnsi="Courier New"/>
        </w:rPr>
        <w:t xml:space="preserve"> supported by this printer.</w:t>
      </w:r>
      <w:del w:id="2168" w:author="Robert Herriot" w:date="1996-11-16T16:55:00Z">
        <w:r>
          <w:rPr>
            <w:rFonts w:eastAsia="Courier New" w:cs="Courier New" w:ascii="Courier New" w:hAnsi="Courier New"/>
          </w:rPr>
          <w:delText xml:space="preserve">  The cardinal</w:delText>
          <w:noBreakHyphen/>
          <w:delText>range is an alternative (shorthand) way of specifying consecutive cardinal</w:delText>
          <w:noBreakHyphen/>
          <w:delText>values</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70" w:author="Robert Herriot" w:date="1996-11-16T16:54:00Z"/>
        </w:rPr>
      </w:pPr>
      <w:ins w:id="2169" w:author="Robert Herriot" w:date="1996-11-16T16:5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176" w:author="Robert Herriot" w:date="1996-11-16T16:55:00Z"/>
        </w:rPr>
      </w:pPr>
      <w:ins w:id="2171" w:author="Robert Herriot" w:date="1996-11-16T16:54:00Z">
        <w:r>
          <w:rPr>
            <w:rFonts w:eastAsia="Courier New" w:cs="Courier New" w:ascii="Courier New" w:hAnsi="Courier New"/>
          </w:rPr>
          <w:t xml:space="preserve">The state of readiness </w:t>
        </w:r>
      </w:ins>
      <w:ins w:id="2172" w:author="Robert Herriot" w:date="1996-11-16T17:31:00Z">
        <w:r>
          <w:rPr>
            <w:rFonts w:eastAsia="Courier New" w:cs="Courier New" w:ascii="Courier New" w:hAnsi="Courier New"/>
          </w:rPr>
          <w:t xml:space="preserve">for each number-up value </w:t>
        </w:r>
      </w:ins>
      <w:ins w:id="2173" w:author="Robert Herriot" w:date="1996-11-16T16:55:00Z">
        <w:r>
          <w:rPr>
            <w:rFonts w:eastAsia="Courier New" w:cs="Courier New" w:ascii="Courier New" w:hAnsi="Courier New"/>
          </w:rPr>
          <w:t>is also included, though all number-up conversion</w:t>
        </w:r>
      </w:ins>
      <w:ins w:id="2174" w:author="Robert Herriot" w:date="1996-11-16T17:31:00Z">
        <w:r>
          <w:rPr>
            <w:rFonts w:eastAsia="Courier New" w:cs="Courier New" w:ascii="Courier New" w:hAnsi="Courier New"/>
          </w:rPr>
          <w:t>s</w:t>
        </w:r>
      </w:ins>
      <w:ins w:id="2175" w:author="Robert Herriot" w:date="1996-11-16T16:55:00Z">
        <w:r>
          <w:rPr>
            <w:rFonts w:eastAsia="Courier New" w:cs="Courier New" w:ascii="Courier New" w:hAnsi="Courier New"/>
          </w:rPr>
          <w:t xml:space="preserve"> should always be read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178" w:author="Robert Herriot" w:date="1996-11-16T16:56:00Z"/>
        </w:rPr>
      </w:pPr>
      <w:del w:id="2177" w:author="Robert Herriot" w:date="1996-11-16T16:56:00Z">
        <w:r>
          <w:rPr>
            <w:rFonts w:eastAsia="Courier New" w:cs="Courier New" w:ascii="Courier New" w:hAnsi="Courier New"/>
          </w:rPr>
          <w:delText>There are no standard values defin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3 finishings-supported</w:t>
      </w:r>
      <w:ins w:id="2179" w:author="Robert Herriot" w:date="1996-11-16T16:57:00Z">
        <w:r>
          <w:rPr>
            <w:rFonts w:eastAsia="Courier New" w:cs="Courier New" w:ascii="Courier New" w:hAnsi="Courier New"/>
          </w:rPr>
          <w:t xml:space="preserve"> (</w:t>
        </w:r>
      </w:ins>
      <w:ins w:id="2180" w:author="Robert Herriot" w:date="1996-11-16T16:59:00Z">
        <w:r>
          <w:rPr>
            <w:rFonts w:eastAsia="Courier New" w:cs="Courier New" w:ascii="Courier New" w:hAnsi="Courier New"/>
          </w:rPr>
          <w:t>#</w:t>
        </w:r>
      </w:ins>
      <w:ins w:id="2181" w:author="Robert Herriot" w:date="1996-11-16T16:57:00Z">
        <w:r>
          <w:rPr>
            <w:rFonts w:eastAsia="Courier New" w:cs="Courier New" w:ascii="Courier New" w:hAnsi="Courier New"/>
          </w:rPr>
          <w:t>type2EnumState)</w:t>
        </w:r>
      </w:ins>
      <w:r>
        <w:fldChar w:fldCharType="begin"/>
      </w:r>
      <w:r>
        <w:rPr/>
        <w:instrText xml:space="preserve"> TC "7.4.13 finishing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per</w:t>
        <w:noBreakHyphen/>
        <w:t xml:space="preserve">document finishing </w:t>
      </w:r>
      <w:ins w:id="2182" w:author="Robert Herriot" w:date="1996-11-16T16:57:00Z">
        <w:r>
          <w:rPr>
            <w:rFonts w:eastAsia="Courier New" w:cs="Courier New" w:ascii="Courier New" w:hAnsi="Courier New"/>
          </w:rPr>
          <w:t xml:space="preserve">operations </w:t>
        </w:r>
      </w:ins>
      <w:del w:id="2183" w:author="Robert Herriot" w:date="1996-11-16T16:57:00Z">
        <w:r>
          <w:rPr>
            <w:rFonts w:eastAsia="Courier New" w:cs="Courier New" w:ascii="Courier New" w:hAnsi="Courier New"/>
          </w:rPr>
          <w:delText>objects</w:delText>
        </w:r>
      </w:del>
      <w:r>
        <w:rPr>
          <w:rFonts w:eastAsia="Courier New" w:cs="Courier New" w:ascii="Courier New" w:hAnsi="Courier New"/>
        </w:rPr>
        <w:t xml:space="preserve"> supported by this </w:t>
      </w:r>
      <w:ins w:id="2184" w:author="Robert Herriot" w:date="1996-11-16T16:58:00Z">
        <w:r>
          <w:rPr>
            <w:rFonts w:eastAsia="Courier New" w:cs="Courier New" w:ascii="Courier New" w:hAnsi="Courier New"/>
          </w:rPr>
          <w:t>P</w:t>
        </w:r>
      </w:ins>
      <w:del w:id="2185" w:author="Robert Herriot" w:date="1996-11-16T16:58:00Z">
        <w:r>
          <w:rPr>
            <w:rFonts w:eastAsia="Courier New" w:cs="Courier New" w:ascii="Courier New" w:hAnsi="Courier New"/>
          </w:rPr>
          <w:delText>p</w:delText>
        </w:r>
      </w:del>
      <w:r>
        <w:rPr>
          <w:rFonts w:eastAsia="Courier New" w:cs="Courier New" w:ascii="Courier New" w:hAnsi="Courier New"/>
        </w:rPr>
        <w:t>rinter</w:t>
      </w:r>
      <w:ins w:id="2186" w:author="Robert Herriot" w:date="1996-11-16T17:03:00Z">
        <w:r>
          <w:rPr>
            <w:rFonts w:eastAsia="Courier New" w:cs="Courier New" w:ascii="Courier New" w:hAnsi="Courier New"/>
          </w:rPr>
          <w:t xml:space="preserve"> and state</w:t>
        </w:r>
      </w:ins>
      <w:ins w:id="2187" w:author="Robert Herriot" w:date="1996-11-16T17:29:00Z">
        <w:r>
          <w:rPr>
            <w:rFonts w:eastAsia="Courier New" w:cs="Courier New" w:ascii="Courier New" w:hAnsi="Courier New"/>
          </w:rPr>
          <w:t>s</w:t>
        </w:r>
      </w:ins>
      <w:ins w:id="2188" w:author="Robert Herriot" w:date="1996-11-16T17:03:00Z">
        <w:r>
          <w:rPr>
            <w:rFonts w:eastAsia="Courier New" w:cs="Courier New" w:ascii="Courier New" w:hAnsi="Courier New"/>
          </w:rPr>
          <w:t xml:space="preserve"> of readiness</w:t>
        </w:r>
      </w:ins>
      <w:ins w:id="2189" w:author="Robert Herriot" w:date="1996-11-16T17:31:00Z">
        <w:r>
          <w:rPr>
            <w:rFonts w:eastAsia="Courier New" w:cs="Courier New" w:ascii="Courier New" w:hAnsi="Courier New"/>
          </w:rPr>
          <w:t xml:space="preserve"> for each finishing</w:t>
        </w:r>
      </w:ins>
      <w:ins w:id="2190" w:author="Robert Herriot" w:date="1996-11-16T16:58:00Z">
        <w:r>
          <w:rPr>
            <w:rFonts w:eastAsia="Courier New" w:cs="Courier New" w:ascii="Courier New" w:hAnsi="Courier New"/>
          </w:rPr>
          <w:t>.</w:t>
        </w:r>
      </w:ins>
      <w:del w:id="2191" w:author="Robert Herriot" w:date="1996-11-16T16:58:00Z">
        <w:r>
          <w:rPr>
            <w:rFonts w:eastAsia="Courier New" w:cs="Courier New" w:ascii="Courier New" w:hAnsi="Courier New"/>
          </w:rPr>
          <w:delText>, that is the server</w:delText>
          <w:noBreakHyphen/>
          <w:delText>installed finishing objects that may be used as values of the finishing document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197" w:author="Robert Herriot" w:date="1996-11-16T16:58:00Z"/>
        </w:rPr>
      </w:pPr>
      <w:ins w:id="2192" w:author="Robert Herriot" w:date="1996-11-16T16:58:00Z">
        <w:r>
          <w:rPr>
            <w:rFonts w:eastAsia="Courier New" w:cs="Courier New" w:ascii="Courier New" w:hAnsi="Courier New"/>
          </w:rPr>
          <w:t>The standard finishing objects are</w:t>
        </w:r>
      </w:ins>
      <w:ins w:id="2193" w:author="Robert Herriot" w:date="1996-11-16T17:01:00Z">
        <w:r>
          <w:rPr>
            <w:rFonts w:eastAsia="Courier New" w:cs="Courier New" w:ascii="Courier New" w:hAnsi="Courier New"/>
          </w:rPr>
          <w:t xml:space="preserve"> defined in the</w:t>
        </w:r>
      </w:ins>
      <w:ins w:id="2194" w:author="Robert Herriot" w:date="1996-11-16T18:53:00Z">
        <w:r>
          <w:rPr>
            <w:rFonts w:eastAsia="Courier New" w:cs="Courier New" w:ascii="Courier New" w:hAnsi="Courier New"/>
          </w:rPr>
          <w:t xml:space="preserve"> section on the</w:t>
        </w:r>
      </w:ins>
      <w:ins w:id="2195" w:author="Robert Herriot" w:date="1996-11-16T17:01:00Z">
        <w:r>
          <w:rPr>
            <w:rFonts w:eastAsia="Courier New" w:cs="Courier New" w:ascii="Courier New" w:hAnsi="Courier New"/>
          </w:rPr>
          <w:t xml:space="preserve"> finishing attribute</w:t>
        </w:r>
      </w:ins>
      <w:ins w:id="2196" w:author="Robert Herriot" w:date="1996-11-16T16:58: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2198" w:author="Robert Herriot" w:date="1996-11-16T16:58:00Z">
        <w:r>
          <w:rPr>
            <w:rFonts w:eastAsia="Courier New" w:cs="Courier New" w:ascii="Courier New" w:hAnsi="Courier New"/>
          </w:rPr>
          <w:delText>NOTE: What are the values of this attribute since we have no Finishing objec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4 sides-supported</w:t>
      </w:r>
      <w:ins w:id="2199" w:author="Robert Herriot" w:date="1996-11-16T16:58:00Z">
        <w:r>
          <w:rPr>
            <w:rFonts w:eastAsia="Courier New" w:cs="Courier New" w:ascii="Courier New" w:hAnsi="Courier New"/>
          </w:rPr>
          <w:t xml:space="preserve"> (</w:t>
        </w:r>
      </w:ins>
      <w:ins w:id="2200" w:author="Robert Herriot" w:date="1996-11-16T22:35:00Z">
        <w:r>
          <w:rPr>
            <w:rFonts w:eastAsia="Courier New" w:cs="Courier New" w:ascii="Courier New" w:hAnsi="Courier New"/>
          </w:rPr>
          <w:t>1</w:t>
        </w:r>
      </w:ins>
      <w:ins w:id="2201" w:author="Robert Herriot" w:date="1996-11-16T17:00:00Z">
        <w:r>
          <w:rPr>
            <w:rFonts w:eastAsia="Courier New" w:cs="Courier New" w:ascii="Courier New" w:hAnsi="Courier New"/>
          </w:rPr>
          <w:t>#</w:t>
        </w:r>
      </w:ins>
      <w:ins w:id="2202" w:author="Robert Herriot" w:date="1996-11-16T16:58:00Z">
        <w:r>
          <w:rPr>
            <w:rFonts w:eastAsia="Courier New" w:cs="Courier New" w:ascii="Courier New" w:hAnsi="Courier New"/>
          </w:rPr>
          <w:t>type2EnumState)</w:t>
        </w:r>
      </w:ins>
      <w:r>
        <w:fldChar w:fldCharType="begin"/>
      </w:r>
      <w:r>
        <w:rPr/>
        <w:instrText xml:space="preserve"> TC "7.4.14 sid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11" w:author="Robert Herriot" w:date="1996-11-16T17:00:00Z"/>
        </w:rPr>
      </w:pPr>
      <w:r>
        <w:rPr>
          <w:rFonts w:eastAsia="Courier New" w:cs="Courier New" w:ascii="Courier New" w:hAnsi="Courier New"/>
        </w:rPr>
        <w:t>This attribute indicates the values of the sides attribute supported by this printer</w:t>
      </w:r>
      <w:ins w:id="2203" w:author="Robert Herriot" w:date="1996-11-16T17:04:00Z">
        <w:r>
          <w:rPr>
            <w:rFonts w:eastAsia="Courier New" w:cs="Courier New" w:ascii="Courier New" w:hAnsi="Courier New"/>
          </w:rPr>
          <w:t xml:space="preserve"> and </w:t>
        </w:r>
      </w:ins>
      <w:ins w:id="2204" w:author="Robert Herriot" w:date="1996-11-16T17:34:00Z">
        <w:r>
          <w:rPr>
            <w:rFonts w:eastAsia="Courier New" w:cs="Courier New" w:ascii="Courier New" w:hAnsi="Courier New"/>
          </w:rPr>
          <w:t>the</w:t>
        </w:r>
      </w:ins>
      <w:ins w:id="2205" w:author="Robert Herriot" w:date="1996-11-16T17:04:00Z">
        <w:r>
          <w:rPr>
            <w:rFonts w:eastAsia="Courier New" w:cs="Courier New" w:ascii="Courier New" w:hAnsi="Courier New"/>
          </w:rPr>
          <w:t xml:space="preserve"> state</w:t>
        </w:r>
      </w:ins>
      <w:ins w:id="2206" w:author="Robert Herriot" w:date="1996-11-16T17:28:00Z">
        <w:r>
          <w:rPr>
            <w:rFonts w:eastAsia="Courier New" w:cs="Courier New" w:ascii="Courier New" w:hAnsi="Courier New"/>
          </w:rPr>
          <w:t>s</w:t>
        </w:r>
      </w:ins>
      <w:ins w:id="2207" w:author="Robert Herriot" w:date="1996-11-16T17:04:00Z">
        <w:r>
          <w:rPr>
            <w:rFonts w:eastAsia="Courier New" w:cs="Courier New" w:ascii="Courier New" w:hAnsi="Courier New"/>
          </w:rPr>
          <w:t xml:space="preserve"> of readiness</w:t>
        </w:r>
      </w:ins>
      <w:ins w:id="2208" w:author="Robert Herriot" w:date="1996-11-16T17:34:00Z">
        <w:r>
          <w:rPr>
            <w:rFonts w:eastAsia="Courier New" w:cs="Courier New" w:ascii="Courier New" w:hAnsi="Courier New"/>
          </w:rPr>
          <w:t xml:space="preserve"> of each value</w:t>
        </w:r>
      </w:ins>
      <w:ins w:id="2209" w:author="Robert Herriot" w:date="1996-11-16T17:00:00Z">
        <w:r>
          <w:rPr>
            <w:rFonts w:eastAsia="Courier New" w:cs="Courier New" w:ascii="Courier New" w:hAnsi="Courier New"/>
          </w:rPr>
          <w:t>.</w:t>
        </w:r>
      </w:ins>
      <w:del w:id="2210" w:author="Robert Herriot" w:date="1996-11-16T17:00:00Z">
        <w:r>
          <w:rPr>
            <w:rFonts w:eastAsia="Courier New" w:cs="Courier New" w:ascii="Courier New" w:hAnsi="Courier New"/>
          </w:rPr>
          <w:delText>, i.e., the different numbers of surfaces of a medium that can be imaged by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13" w:author="Robert Herriot" w:date="1996-11-16T17:00:00Z"/>
        </w:rPr>
      </w:pPr>
      <w:ins w:id="2212" w:author="Robert Herriot" w:date="1996-11-16T17:0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17" w:author="Robert Herriot" w:date="1996-11-16T17:00:00Z"/>
        </w:rPr>
      </w:pPr>
      <w:ins w:id="2214" w:author="Robert Herriot" w:date="1996-11-16T17:00:00Z">
        <w:r>
          <w:rPr>
            <w:rFonts w:eastAsia="Courier New" w:cs="Courier New" w:ascii="Courier New" w:hAnsi="Courier New"/>
          </w:rPr>
          <w:t xml:space="preserve">The standard values are defined in the </w:t>
        </w:r>
      </w:ins>
      <w:ins w:id="2215" w:author="Robert Herriot" w:date="1996-11-16T18:53:00Z">
        <w:r>
          <w:rPr>
            <w:rFonts w:eastAsia="Courier New" w:cs="Courier New" w:ascii="Courier New" w:hAnsi="Courier New"/>
          </w:rPr>
          <w:t xml:space="preserve">section on the </w:t>
        </w:r>
      </w:ins>
      <w:ins w:id="2216" w:author="Robert Herriot" w:date="1996-11-16T17:00:00Z">
        <w:r>
          <w:rPr>
            <w:rFonts w:eastAsia="Courier New" w:cs="Courier New" w:ascii="Courier New" w:hAnsi="Courier New"/>
          </w:rPr>
          <w:t>side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19" w:author="Robert Herriot" w:date="1996-11-16T17:00:00Z"/>
        </w:rPr>
      </w:pPr>
      <w:ins w:id="2218" w:author="Robert Herriot" w:date="1996-11-16T17:0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224" w:author="Robert Herriot" w:date="1996-11-16T17:01:00Z"/>
        </w:rPr>
      </w:pPr>
      <w:ins w:id="2220" w:author="Robert Herriot" w:date="1996-11-16T17:00:00Z">
        <w:r>
          <w:rPr>
            <w:rFonts w:eastAsia="Courier New" w:cs="Courier New" w:ascii="Courier New" w:hAnsi="Courier New"/>
          </w:rPr>
          <w:t xml:space="preserve">7.4.15 </w:t>
        </w:r>
      </w:ins>
      <w:ins w:id="2221" w:author="Robert Herriot" w:date="1996-11-16T17:02:00Z">
        <w:r>
          <w:rPr>
            <w:rFonts w:eastAsia="Courier New" w:cs="Courier New" w:ascii="Courier New" w:hAnsi="Courier New"/>
          </w:rPr>
          <w:t>print-qualities-supported (</w:t>
        </w:r>
      </w:ins>
      <w:ins w:id="2222" w:author="Robert Herriot" w:date="1996-11-16T22:35:00Z">
        <w:r>
          <w:rPr>
            <w:rFonts w:eastAsia="Courier New" w:cs="Courier New" w:ascii="Courier New" w:hAnsi="Courier New"/>
          </w:rPr>
          <w:t>1</w:t>
        </w:r>
      </w:ins>
      <w:ins w:id="2223" w:author="Robert Herriot" w:date="1996-11-16T17:01:00Z">
        <w:r>
          <w:rPr>
            <w:rFonts w:eastAsia="Courier New" w:cs="Courier New" w:ascii="Courier New" w:hAnsi="Courier New"/>
          </w:rPr>
          <w:t>#type2Enum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26" w:author="Robert Herriot" w:date="1996-11-16T17:01:00Z"/>
        </w:rPr>
      </w:pPr>
      <w:ins w:id="2225" w:author="Robert Herriot" w:date="1996-11-16T17: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232" w:author="Robert Herriot" w:date="1996-11-16T17:02:00Z"/>
        </w:rPr>
      </w:pPr>
      <w:ins w:id="2227" w:author="Robert Herriot" w:date="1996-11-16T17:03:00Z">
        <w:r>
          <w:rPr>
            <w:rFonts w:eastAsia="Courier New" w:cs="Courier New" w:ascii="Courier New" w:hAnsi="Courier New"/>
          </w:rPr>
          <w:t>This attribute indicates the values of the printer-quality attribute supported by this printer and the state</w:t>
        </w:r>
      </w:ins>
      <w:ins w:id="2228" w:author="Robert Herriot" w:date="1996-11-16T17:28:00Z">
        <w:r>
          <w:rPr>
            <w:rFonts w:eastAsia="Courier New" w:cs="Courier New" w:ascii="Courier New" w:hAnsi="Courier New"/>
          </w:rPr>
          <w:t>s</w:t>
        </w:r>
      </w:ins>
      <w:ins w:id="2229" w:author="Robert Herriot" w:date="1996-11-16T17:04:00Z">
        <w:r>
          <w:rPr>
            <w:rFonts w:eastAsia="Courier New" w:cs="Courier New" w:ascii="Courier New" w:hAnsi="Courier New"/>
          </w:rPr>
          <w:t xml:space="preserve"> of readiness</w:t>
        </w:r>
      </w:ins>
      <w:ins w:id="2230" w:author="Robert Herriot" w:date="1996-11-16T17:34:00Z">
        <w:r>
          <w:rPr>
            <w:rFonts w:eastAsia="Courier New" w:cs="Courier New" w:ascii="Courier New" w:hAnsi="Courier New"/>
          </w:rPr>
          <w:t xml:space="preserve"> for each print-quality value</w:t>
        </w:r>
      </w:ins>
      <w:ins w:id="2231" w:author="Robert Herriot" w:date="1996-11-16T17:02: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34" w:author="Robert Herriot" w:date="1996-11-16T17:02:00Z"/>
        </w:rPr>
      </w:pPr>
      <w:ins w:id="2233" w:author="Robert Herriot" w:date="1996-11-16T17:0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36" w:author="Robert Herriot" w:date="1996-11-16T17:02:00Z"/>
        </w:rPr>
      </w:pPr>
      <w:ins w:id="2235" w:author="Robert Herriot" w:date="1996-11-16T17:02:00Z">
        <w:r>
          <w:rPr>
            <w:rFonts w:eastAsia="Courier New" w:cs="Courier New" w:ascii="Courier New" w:hAnsi="Courier New"/>
          </w:rPr>
          <w:t>The standard values are defined in the printer-quality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38" w:author="Robert Herriot" w:date="1996-11-16T17:02:00Z"/>
        </w:rPr>
      </w:pPr>
      <w:ins w:id="2237" w:author="Robert Herriot" w:date="1996-11-16T17:0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48" w:author="Robert Herriot" w:date="1996-11-16T17:10:00Z"/>
        </w:rPr>
      </w:pPr>
      <w:ins w:id="2239" w:author="Robert Herriot" w:date="1996-11-16T17:02:00Z">
        <w:r>
          <w:rPr>
            <w:rFonts w:eastAsia="Courier New" w:cs="Courier New" w:ascii="Courier New" w:hAnsi="Courier New"/>
          </w:rPr>
          <w:t>7.4.15 printer-resolutions-supported</w:t>
        </w:r>
      </w:ins>
      <w:ins w:id="2240" w:author="Robert Herriot" w:date="1996-11-16T17:10:00Z">
        <w:r>
          <w:rPr>
            <w:rFonts w:eastAsia="Courier New" w:cs="Courier New" w:ascii="Courier New" w:hAnsi="Courier New"/>
          </w:rPr>
          <w:t xml:space="preserve"> (</w:t>
        </w:r>
      </w:ins>
      <w:ins w:id="2241" w:author="Robert Herriot" w:date="1996-11-16T22:35:00Z">
        <w:r>
          <w:rPr>
            <w:rFonts w:eastAsia="Courier New" w:cs="Courier New" w:ascii="Courier New" w:hAnsi="Courier New"/>
          </w:rPr>
          <w:t>1</w:t>
        </w:r>
      </w:ins>
      <w:ins w:id="2242" w:author="Robert Herriot" w:date="1996-11-16T17:39:00Z">
        <w:r>
          <w:rPr>
            <w:rFonts w:eastAsia="Courier New" w:cs="Courier New" w:ascii="Courier New" w:hAnsi="Courier New"/>
          </w:rPr>
          <w:t>#</w:t>
        </w:r>
      </w:ins>
      <w:ins w:id="2243" w:author="Robert Herriot" w:date="1996-11-16T17:10:00Z">
        <w:r>
          <w:rPr>
            <w:rFonts w:eastAsia="Courier New" w:cs="Courier New" w:ascii="Courier New" w:hAnsi="Courier New"/>
          </w:rPr>
          <w:t>positiveIntegerCross</w:t>
        </w:r>
      </w:ins>
      <w:ins w:id="2244" w:author="Robert Herriot" w:date="1996-11-16T22:31:00Z">
        <w:r>
          <w:rPr>
            <w:rFonts w:eastAsia="Courier New" w:cs="Courier New" w:ascii="Courier New" w:hAnsi="Courier New"/>
          </w:rPr>
          <w:t>State</w:t>
        </w:r>
      </w:ins>
      <w:ins w:id="2245" w:author="Robert Herriot" w:date="1996-11-16T17:10:00Z">
        <w:r>
          <w:rPr>
            <w:rFonts w:eastAsia="Courier New" w:cs="Courier New" w:ascii="Courier New" w:hAnsi="Courier New"/>
          </w:rPr>
          <w:t>)</w:t>
        </w:r>
      </w:ins>
      <w:ins w:id="2246" w:author="Robert Herriot" w:date="1996-11-16T17:10:00Z">
        <w:r>
          <w:fldChar w:fldCharType="begin"/>
        </w:r>
        <w:r>
          <w:rPr/>
          <w:instrText xml:space="preserve"> TC "7.2.2.1 default-font" \l 4 </w:instrText>
        </w:r>
      </w:ins>
      <w:r>
        <w:rPr/>
        <w:fldChar w:fldCharType="separate"/>
      </w:r>
      <w:ins w:id="2247" w:author="Robert Herriot" w:date="1996-11-16T17:10: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50" w:author="Robert Herriot" w:date="1996-11-16T17:07:00Z"/>
        </w:rPr>
      </w:pPr>
      <w:ins w:id="2249" w:author="Robert Herriot" w:date="1996-11-16T17:0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56" w:author="Robert Herriot" w:date="1996-11-16T17:07:00Z"/>
        </w:rPr>
      </w:pPr>
      <w:ins w:id="2251" w:author="Robert Herriot" w:date="1996-11-16T17:07:00Z">
        <w:r>
          <w:rPr>
            <w:rFonts w:eastAsia="Courier New" w:cs="Courier New" w:ascii="Courier New" w:hAnsi="Courier New"/>
          </w:rPr>
          <w:t xml:space="preserve">This attribute indicates the values of the </w:t>
        </w:r>
      </w:ins>
      <w:ins w:id="2252" w:author="Robert Herriot" w:date="1996-11-16T17:15:00Z">
        <w:r>
          <w:rPr>
            <w:rFonts w:eastAsia="Courier New" w:cs="Courier New" w:ascii="Courier New" w:hAnsi="Courier New"/>
          </w:rPr>
          <w:t xml:space="preserve">printer-resolution-select </w:t>
        </w:r>
      </w:ins>
      <w:ins w:id="2253" w:author="Robert Herriot" w:date="1996-11-16T17:07:00Z">
        <w:r>
          <w:rPr>
            <w:rFonts w:eastAsia="Courier New" w:cs="Courier New" w:ascii="Courier New" w:hAnsi="Courier New"/>
          </w:rPr>
          <w:t>attribute supported by this printer and their state</w:t>
        </w:r>
      </w:ins>
      <w:ins w:id="2254" w:author="Robert Herriot" w:date="1996-11-16T17:28:00Z">
        <w:r>
          <w:rPr>
            <w:rFonts w:eastAsia="Courier New" w:cs="Courier New" w:ascii="Courier New" w:hAnsi="Courier New"/>
          </w:rPr>
          <w:t>s</w:t>
        </w:r>
      </w:ins>
      <w:ins w:id="2255" w:author="Robert Herriot" w:date="1996-11-16T17:07:00Z">
        <w:r>
          <w:rPr>
            <w:rFonts w:eastAsia="Courier New" w:cs="Courier New" w:ascii="Courier New" w:hAnsi="Courier New"/>
          </w:rPr>
          <w:t xml:space="preserve"> of readines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58" w:author="Robert Herriot" w:date="1996-11-16T17:07:00Z"/>
        </w:rPr>
      </w:pPr>
      <w:ins w:id="2257" w:author="Robert Herriot" w:date="1996-11-16T17:0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264" w:author="Robert Herriot" w:date="1996-11-16T17:17:00Z"/>
        </w:rPr>
      </w:pPr>
      <w:ins w:id="2259" w:author="Robert Herriot" w:date="1996-11-16T17:17:00Z">
        <w:r>
          <w:rPr>
            <w:rFonts w:eastAsia="Courier New" w:cs="Courier New" w:ascii="Courier New" w:hAnsi="Courier New"/>
          </w:rPr>
          <w:t xml:space="preserve">The state of readiness </w:t>
        </w:r>
      </w:ins>
      <w:ins w:id="2260" w:author="Robert Herriot" w:date="1996-11-16T17:34:00Z">
        <w:r>
          <w:rPr>
            <w:rFonts w:eastAsia="Courier New" w:cs="Courier New" w:ascii="Courier New" w:hAnsi="Courier New"/>
          </w:rPr>
          <w:t xml:space="preserve">for each printer resolution </w:t>
        </w:r>
      </w:ins>
      <w:ins w:id="2261" w:author="Robert Herriot" w:date="1996-11-16T17:17:00Z">
        <w:r>
          <w:rPr>
            <w:rFonts w:eastAsia="Courier New" w:cs="Courier New" w:ascii="Courier New" w:hAnsi="Courier New"/>
          </w:rPr>
          <w:t xml:space="preserve">is also included, though </w:t>
        </w:r>
      </w:ins>
      <w:ins w:id="2262" w:author="Robert Herriot" w:date="1996-11-16T22:32:00Z">
        <w:r>
          <w:rPr>
            <w:rFonts w:eastAsia="Courier New" w:cs="Courier New" w:ascii="Courier New" w:hAnsi="Courier New"/>
          </w:rPr>
          <w:t xml:space="preserve">normally </w:t>
        </w:r>
      </w:ins>
      <w:ins w:id="2263" w:author="Robert Herriot" w:date="1996-11-16T17:17:00Z">
        <w:r>
          <w:rPr>
            <w:rFonts w:eastAsia="Courier New" w:cs="Courier New" w:ascii="Courier New" w:hAnsi="Courier New"/>
          </w:rPr>
          <w:t>all printer-resolutions should always be read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66" w:author="Robert Herriot" w:date="1996-11-16T17:07:00Z"/>
        </w:rPr>
      </w:pPr>
      <w:ins w:id="2265" w:author="Robert Herriot" w:date="1996-11-16T17:0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269" w:author="Robert Herriot" w:date="1996-11-16T17:07:00Z"/>
        </w:rPr>
      </w:pPr>
      <w:ins w:id="2267" w:author="Robert Herriot" w:date="1996-11-16T17:15:00Z">
        <w:r>
          <w:rPr>
            <w:rFonts w:eastAsia="Courier New" w:cs="Courier New" w:ascii="Courier New" w:hAnsi="Courier New"/>
          </w:rPr>
          <w:t>The syntax is discussed in the section on the printer-resolution-select attribute</w:t>
        </w:r>
      </w:ins>
      <w:ins w:id="2268" w:author="Robert Herriot" w:date="1996-11-16T17:07: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71" w:author="Robert Herriot" w:date="1996-11-16T17:02:00Z"/>
        </w:rPr>
      </w:pPr>
      <w:ins w:id="2270" w:author="Robert Herriot" w:date="1996-11-16T17:0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79" w:author="Robert Herriot" w:date="1996-11-16T17:02:00Z"/>
        </w:rPr>
      </w:pPr>
      <w:ins w:id="2272" w:author="Robert Herriot" w:date="1996-11-16T17:02:00Z">
        <w:r>
          <w:rPr>
            <w:rFonts w:eastAsia="Courier New" w:cs="Courier New" w:ascii="Courier New" w:hAnsi="Courier New"/>
          </w:rPr>
          <w:t xml:space="preserve">7.4.15 </w:t>
        </w:r>
      </w:ins>
      <w:ins w:id="2273" w:author="Robert Herriot" w:date="1996-11-16T17:18:00Z">
        <w:r>
          <w:rPr>
            <w:rFonts w:eastAsia="Courier New" w:cs="Courier New" w:ascii="Courier New" w:hAnsi="Courier New"/>
          </w:rPr>
          <w:t>code</w:t>
        </w:r>
      </w:ins>
      <w:ins w:id="2274" w:author="Robert Herriot" w:date="1996-11-16T17:02:00Z">
        <w:r>
          <w:rPr>
            <w:rFonts w:eastAsia="Courier New" w:cs="Courier New" w:ascii="Courier New" w:hAnsi="Courier New"/>
          </w:rPr>
          <w:t>-sets-supported</w:t>
        </w:r>
      </w:ins>
      <w:ins w:id="2275" w:author="Robert Herriot" w:date="1996-11-16T17:35:00Z">
        <w:r>
          <w:rPr>
            <w:rFonts w:eastAsia="Courier New" w:cs="Courier New" w:ascii="Courier New" w:hAnsi="Courier New"/>
          </w:rPr>
          <w:t xml:space="preserve"> (</w:t>
        </w:r>
      </w:ins>
      <w:ins w:id="2276" w:author="Robert Herriot" w:date="1996-11-16T22:36:00Z">
        <w:r>
          <w:rPr>
            <w:rFonts w:eastAsia="Courier New" w:cs="Courier New" w:ascii="Courier New" w:hAnsi="Courier New"/>
          </w:rPr>
          <w:t>1</w:t>
        </w:r>
      </w:ins>
      <w:ins w:id="2277" w:author="Robert Herriot" w:date="1996-11-16T17:39:00Z">
        <w:r>
          <w:rPr>
            <w:rFonts w:eastAsia="Courier New" w:cs="Courier New" w:ascii="Courier New" w:hAnsi="Courier New"/>
          </w:rPr>
          <w:t>#</w:t>
        </w:r>
      </w:ins>
      <w:ins w:id="2278" w:author="Robert Herriot" w:date="1996-11-16T17:35:00Z">
        <w:r>
          <w:rPr>
            <w:rFonts w:eastAsia="Courier New" w:cs="Courier New" w:ascii="Courier New" w:hAnsi="Courier New"/>
          </w:rPr>
          <w:t>type3EnumSta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81" w:author="Robert Herriot" w:date="1996-11-16T17:17:00Z"/>
        </w:rPr>
      </w:pPr>
      <w:ins w:id="2280" w:author="Robert Herriot" w:date="1996-11-16T17: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287" w:author="Robert Herriot" w:date="1996-11-16T17:17:00Z"/>
        </w:rPr>
      </w:pPr>
      <w:ins w:id="2282" w:author="Robert Herriot" w:date="1996-11-16T17:17:00Z">
        <w:r>
          <w:rPr>
            <w:rFonts w:eastAsia="Courier New" w:cs="Courier New" w:ascii="Courier New" w:hAnsi="Courier New"/>
          </w:rPr>
          <w:t>This attribute indicates the values of the default-code-set attribute supported by this printer and the state</w:t>
        </w:r>
      </w:ins>
      <w:ins w:id="2283" w:author="Robert Herriot" w:date="1996-11-16T17:28:00Z">
        <w:r>
          <w:rPr>
            <w:rFonts w:eastAsia="Courier New" w:cs="Courier New" w:ascii="Courier New" w:hAnsi="Courier New"/>
          </w:rPr>
          <w:t>s</w:t>
        </w:r>
      </w:ins>
      <w:ins w:id="2284" w:author="Robert Herriot" w:date="1996-11-16T17:17:00Z">
        <w:r>
          <w:rPr>
            <w:rFonts w:eastAsia="Courier New" w:cs="Courier New" w:ascii="Courier New" w:hAnsi="Courier New"/>
          </w:rPr>
          <w:t xml:space="preserve"> of readiness</w:t>
        </w:r>
      </w:ins>
      <w:ins w:id="2285" w:author="Robert Herriot" w:date="1996-11-16T17:35:00Z">
        <w:r>
          <w:rPr>
            <w:rFonts w:eastAsia="Courier New" w:cs="Courier New" w:ascii="Courier New" w:hAnsi="Courier New"/>
          </w:rPr>
          <w:t xml:space="preserve"> for each code-set</w:t>
        </w:r>
      </w:ins>
      <w:ins w:id="2286" w:author="Robert Herriot" w:date="1996-11-16T17:17: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89" w:author="Robert Herriot" w:date="1996-11-16T22:33:00Z"/>
        </w:rPr>
      </w:pPr>
      <w:ins w:id="2288" w:author="Robert Herriot" w:date="1996-11-16T22:3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91" w:author="Robert Herriot" w:date="1996-11-16T22:33:00Z"/>
        </w:rPr>
      </w:pPr>
      <w:ins w:id="2290" w:author="Robert Herriot" w:date="1996-11-16T22:33:00Z">
        <w:r>
          <w:rPr>
            <w:rFonts w:eastAsia="Courier New" w:cs="Courier New" w:ascii="Courier New" w:hAnsi="Courier New"/>
          </w:rPr>
          <w:t>The standard values are defined in the default-code-set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293" w:author="Robert Herriot" w:date="1996-11-16T17:17:00Z"/>
        </w:rPr>
      </w:pPr>
      <w:ins w:id="2292" w:author="Robert Herriot" w:date="1996-11-16T17: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299" w:author="Robert Herriot" w:date="1996-11-16T19:06:00Z"/>
        </w:rPr>
      </w:pPr>
      <w:ins w:id="2294" w:author="Robert Herriot" w:date="1996-11-16T19:06:00Z">
        <w:r>
          <w:rPr>
            <w:rFonts w:eastAsia="Courier New" w:cs="Courier New" w:ascii="Courier New" w:hAnsi="Courier New"/>
          </w:rPr>
          <w:t>7.4.17 off-peak-times-supported (#type3Enum</w:t>
        </w:r>
      </w:ins>
      <w:ins w:id="2295" w:author="Robert Herriot" w:date="1996-11-16T19:15:00Z">
        <w:r>
          <w:rPr>
            <w:rFonts w:eastAsia="Courier New" w:cs="Courier New" w:ascii="Courier New" w:hAnsi="Courier New"/>
          </w:rPr>
          <w:t>State</w:t>
        </w:r>
      </w:ins>
      <w:ins w:id="2296" w:author="Robert Herriot" w:date="1996-11-16T19:06:00Z">
        <w:r>
          <w:rPr>
            <w:rFonts w:eastAsia="Courier New" w:cs="Courier New" w:ascii="Courier New" w:hAnsi="Courier New"/>
          </w:rPr>
          <w:t xml:space="preserve">) </w:t>
        </w:r>
      </w:ins>
      <w:ins w:id="2297" w:author="Robert Herriot" w:date="1996-11-16T19:06:00Z">
        <w:r>
          <w:fldChar w:fldCharType="begin"/>
        </w:r>
        <w:r>
          <w:rPr/>
          <w:instrText xml:space="preserve"> TC "7.4.17 maximum-copies-supported" \l 3 </w:instrText>
        </w:r>
      </w:ins>
      <w:r>
        <w:rPr/>
        <w:fldChar w:fldCharType="separate"/>
      </w:r>
      <w:ins w:id="2298" w:author="Robert Herriot" w:date="1996-11-16T19: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01" w:author="Robert Herriot" w:date="1996-11-16T19:06:00Z"/>
        </w:rPr>
      </w:pPr>
      <w:ins w:id="2300"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03" w:author="Robert Herriot" w:date="1996-11-16T19:06:00Z"/>
        </w:rPr>
      </w:pPr>
      <w:ins w:id="2302" w:author="Robert Herriot" w:date="1996-11-16T19:06:00Z">
        <w:r>
          <w:rPr>
            <w:rFonts w:eastAsia="Courier New" w:cs="Courier New" w:ascii="Courier New" w:hAnsi="Courier New"/>
          </w:rPr>
          <w:t>This attribute indicates the values of the job-print-off-peak attribute supported by this printer and the states of readiness for each valu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05" w:author="Robert Herriot" w:date="1996-11-16T19:06:00Z"/>
        </w:rPr>
      </w:pPr>
      <w:ins w:id="2304"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07" w:author="Robert Herriot" w:date="1996-11-16T19:06:00Z"/>
        </w:rPr>
      </w:pPr>
      <w:ins w:id="2306" w:author="Robert Herriot" w:date="1996-11-16T19:06:00Z">
        <w:r>
          <w:rPr>
            <w:rFonts w:eastAsia="Courier New" w:cs="Courier New" w:ascii="Courier New" w:hAnsi="Courier New"/>
          </w:rPr>
          <w:t xml:space="preserve">If this attribute is unspecified, then the Printer has no off-peak period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09" w:author="Robert Herriot" w:date="1996-11-16T19:06:00Z"/>
        </w:rPr>
      </w:pPr>
      <w:ins w:id="2308"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11" w:author="Robert Herriot" w:date="1996-11-16T21:00:00Z"/>
        </w:rPr>
      </w:pPr>
      <w:ins w:id="2310" w:author="Robert Herriot" w:date="1996-11-16T19:06:00Z">
        <w:r>
          <w:rPr>
            <w:rFonts w:eastAsia="Courier New" w:cs="Courier New" w:ascii="Courier New" w:hAnsi="Courier New"/>
          </w:rPr>
          <w:t>The standard values are defined in the section on the job-print-off-peak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13" w:author="Robert Herriot" w:date="1996-11-16T21:00:00Z"/>
        </w:rPr>
      </w:pPr>
      <w:ins w:id="2312" w:author="Robert Herriot" w:date="1996-11-16T21:0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18" w:author="Robert Herriot" w:date="1996-11-16T19:06:00Z"/>
        </w:rPr>
      </w:pPr>
      <w:ins w:id="2314" w:author="Robert Herriot" w:date="1996-11-16T22:36:00Z">
        <w:r>
          <w:rPr>
            <w:rFonts w:eastAsia="Courier New" w:cs="Courier New" w:ascii="Courier New" w:hAnsi="Courier New"/>
          </w:rPr>
          <w:t xml:space="preserve">Note: </w:t>
        </w:r>
      </w:ins>
      <w:ins w:id="2315" w:author="Robert Herriot" w:date="1996-11-16T21:00:00Z">
        <w:r>
          <w:rPr>
            <w:rFonts w:eastAsia="Courier New" w:cs="Courier New" w:ascii="Courier New" w:hAnsi="Courier New"/>
          </w:rPr>
          <w:t xml:space="preserve">this </w:t>
        </w:r>
      </w:ins>
      <w:ins w:id="2316" w:author="Robert Herriot" w:date="1996-11-16T21:02:00Z">
        <w:r>
          <w:rPr>
            <w:rFonts w:eastAsia="Courier New" w:cs="Courier New" w:ascii="Courier New" w:hAnsi="Courier New"/>
          </w:rPr>
          <w:t>document</w:t>
        </w:r>
      </w:ins>
      <w:ins w:id="2317" w:author="Robert Herriot" w:date="1996-11-16T21:00:00Z">
        <w:r>
          <w:rPr>
            <w:rFonts w:eastAsia="Courier New" w:cs="Courier New" w:ascii="Courier New" w:hAnsi="Courier New"/>
          </w:rPr>
          <w:t xml:space="preserve"> does not define how an administrator associates the off-peak names with actual time period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20" w:author="Robert Herriot" w:date="1996-11-16T19:06:00Z"/>
        </w:rPr>
      </w:pPr>
      <w:ins w:id="2319"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327" w:author="Robert Herriot" w:date="1996-11-16T19:06:00Z"/>
        </w:rPr>
      </w:pPr>
      <w:ins w:id="2321" w:author="Robert Herriot" w:date="1996-11-16T19:06:00Z">
        <w:r>
          <w:rPr>
            <w:rFonts w:eastAsia="Courier New" w:cs="Courier New" w:ascii="Courier New" w:hAnsi="Courier New"/>
          </w:rPr>
          <w:t>7.4.18 events-supported</w:t>
        </w:r>
      </w:ins>
      <w:ins w:id="2322" w:author="Robert Herriot" w:date="1996-11-16T19:10:00Z">
        <w:r>
          <w:rPr>
            <w:rFonts w:eastAsia="Courier New" w:cs="Courier New" w:ascii="Courier New" w:hAnsi="Courier New"/>
          </w:rPr>
          <w:t xml:space="preserve"> (#type2Enum</w:t>
        </w:r>
      </w:ins>
      <w:ins w:id="2323" w:author="Robert Herriot" w:date="1996-11-16T19:15:00Z">
        <w:r>
          <w:rPr>
            <w:rFonts w:eastAsia="Courier New" w:cs="Courier New" w:ascii="Courier New" w:hAnsi="Courier New"/>
          </w:rPr>
          <w:t>State</w:t>
        </w:r>
      </w:ins>
      <w:ins w:id="2324" w:author="Robert Herriot" w:date="1996-11-16T19:10:00Z">
        <w:r>
          <w:rPr>
            <w:rFonts w:eastAsia="Courier New" w:cs="Courier New" w:ascii="Courier New" w:hAnsi="Courier New"/>
          </w:rPr>
          <w:t xml:space="preserve">) </w:t>
        </w:r>
      </w:ins>
      <w:ins w:id="2325" w:author="Robert Herriot" w:date="1996-11-16T19:06:00Z">
        <w:r>
          <w:fldChar w:fldCharType="begin"/>
        </w:r>
        <w:r>
          <w:rPr/>
          <w:instrText xml:space="preserve"> TC "7.4.18 notification-delivery-methods-supported" \l 3 </w:instrText>
        </w:r>
      </w:ins>
      <w:r>
        <w:rPr/>
        <w:fldChar w:fldCharType="separate"/>
      </w:r>
      <w:ins w:id="2326" w:author="Robert Herriot" w:date="1996-11-16T19: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329" w:author="Robert Herriot" w:date="1996-11-16T19:06:00Z"/>
        </w:rPr>
      </w:pPr>
      <w:ins w:id="2328"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335" w:author="Robert Herriot" w:date="1996-11-16T19:08:00Z"/>
        </w:rPr>
      </w:pPr>
      <w:ins w:id="2330" w:author="Robert Herriot" w:date="1996-11-16T19:08:00Z">
        <w:r>
          <w:rPr>
            <w:rFonts w:eastAsia="Courier New" w:cs="Courier New" w:ascii="Courier New" w:hAnsi="Courier New"/>
          </w:rPr>
          <w:t>This attribute indicates the values of the job</w:t>
        </w:r>
      </w:ins>
      <w:ins w:id="2331" w:author="Robert Herriot" w:date="1996-11-16T19:11:00Z">
        <w:r>
          <w:rPr>
            <w:rFonts w:eastAsia="Courier New" w:cs="Courier New" w:ascii="Courier New" w:hAnsi="Courier New"/>
          </w:rPr>
          <w:t xml:space="preserve"> and printer</w:t>
        </w:r>
      </w:ins>
      <w:ins w:id="2332" w:author="Robert Herriot" w:date="1996-11-16T19:08:00Z">
        <w:r>
          <w:rPr>
            <w:rFonts w:eastAsia="Courier New" w:cs="Courier New" w:ascii="Courier New" w:hAnsi="Courier New"/>
          </w:rPr>
          <w:t xml:space="preserve"> notification-events attribute supported by this </w:t>
        </w:r>
      </w:ins>
      <w:ins w:id="2333" w:author="Robert Herriot" w:date="1996-11-16T19:12:00Z">
        <w:r>
          <w:rPr>
            <w:rFonts w:eastAsia="Courier New" w:cs="Courier New" w:ascii="Courier New" w:hAnsi="Courier New"/>
          </w:rPr>
          <w:t>P</w:t>
        </w:r>
      </w:ins>
      <w:ins w:id="2334" w:author="Robert Herriot" w:date="1996-11-16T19:08:00Z">
        <w:r>
          <w:rPr>
            <w:rFonts w:eastAsia="Courier New" w:cs="Courier New" w:ascii="Courier New" w:hAnsi="Courier New"/>
          </w:rPr>
          <w:t>rinter and the states of readiness for each valu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37" w:author="Robert Herriot" w:date="1996-11-16T19:06:00Z"/>
        </w:rPr>
      </w:pPr>
      <w:ins w:id="2336"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341" w:author="Robert Herriot" w:date="1996-11-16T19:06:00Z"/>
        </w:rPr>
      </w:pPr>
      <w:ins w:id="2338" w:author="Robert Herriot" w:date="1996-11-16T19:06:00Z">
        <w:r>
          <w:rPr>
            <w:rFonts w:eastAsia="Courier New" w:cs="Courier New" w:ascii="Courier New" w:hAnsi="Courier New"/>
          </w:rPr>
          <w:t xml:space="preserve">If this attribute is unspecified, then the Printer </w:t>
        </w:r>
      </w:ins>
      <w:ins w:id="2339" w:author="Robert Herriot" w:date="1996-11-16T19:09:00Z">
        <w:r>
          <w:rPr>
            <w:rFonts w:eastAsia="Courier New" w:cs="Courier New" w:ascii="Courier New" w:hAnsi="Courier New"/>
          </w:rPr>
          <w:t>does not support notification</w:t>
        </w:r>
      </w:ins>
      <w:ins w:id="2340" w:author="Robert Herriot" w:date="1996-11-16T19:06: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43" w:author="Robert Herriot" w:date="1996-11-16T19:06:00Z"/>
        </w:rPr>
      </w:pPr>
      <w:ins w:id="2342"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347" w:author="Robert Herriot" w:date="1996-11-16T19:06:00Z"/>
        </w:rPr>
      </w:pPr>
      <w:ins w:id="2344" w:author="Robert Herriot" w:date="1996-11-16T19:06:00Z">
        <w:r>
          <w:rPr>
            <w:rFonts w:eastAsia="Courier New" w:cs="Courier New" w:ascii="Courier New" w:hAnsi="Courier New"/>
          </w:rPr>
          <w:t xml:space="preserve">The standard values are defined in the section on the </w:t>
        </w:r>
      </w:ins>
      <w:ins w:id="2345" w:author="Robert Herriot" w:date="1996-11-16T19:10:00Z">
        <w:r>
          <w:rPr>
            <w:rFonts w:eastAsia="Courier New" w:cs="Courier New" w:ascii="Courier New" w:hAnsi="Courier New"/>
          </w:rPr>
          <w:t xml:space="preserve">notification-events </w:t>
        </w:r>
      </w:ins>
      <w:ins w:id="2346" w:author="Robert Herriot" w:date="1996-11-16T19:06:00Z">
        <w:r>
          <w:rPr>
            <w:rFonts w:eastAsia="Courier New" w:cs="Courier New" w:ascii="Courier New" w:hAnsi="Courier New"/>
          </w:rPr>
          <w:t>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349" w:author="Robert Herriot" w:date="1996-11-16T19:06:00Z"/>
        </w:rPr>
      </w:pPr>
      <w:ins w:id="2348"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358" w:author="Robert Herriot" w:date="1996-11-16T19:12:00Z"/>
        </w:rPr>
      </w:pPr>
      <w:ins w:id="2350" w:author="Robert Herriot" w:date="1996-11-16T19:12:00Z">
        <w:r>
          <w:rPr>
            <w:rFonts w:eastAsia="Courier New" w:cs="Courier New" w:ascii="Courier New" w:hAnsi="Courier New"/>
          </w:rPr>
          <w:t>7.4.18 locales-supported</w:t>
        </w:r>
      </w:ins>
      <w:ins w:id="2351" w:author="Robert Herriot" w:date="1996-11-16T19:14:00Z">
        <w:r>
          <w:rPr>
            <w:rFonts w:eastAsia="Courier New" w:cs="Courier New" w:ascii="Courier New" w:hAnsi="Courier New"/>
          </w:rPr>
          <w:t xml:space="preserve"> (</w:t>
        </w:r>
      </w:ins>
      <w:ins w:id="2352" w:author="Robert Herriot" w:date="1996-11-16T22:38:00Z">
        <w:r>
          <w:rPr>
            <w:rFonts w:eastAsia="Courier New" w:cs="Courier New" w:ascii="Courier New" w:hAnsi="Courier New"/>
          </w:rPr>
          <w:t>1</w:t>
        </w:r>
      </w:ins>
      <w:ins w:id="2353" w:author="Robert Herriot" w:date="1996-11-16T19:14:00Z">
        <w:r>
          <w:rPr>
            <w:rFonts w:eastAsia="Courier New" w:cs="Courier New" w:ascii="Courier New" w:hAnsi="Courier New"/>
          </w:rPr>
          <w:t>#</w:t>
        </w:r>
      </w:ins>
      <w:ins w:id="2354" w:author="Robert Herriot" w:date="1996-11-16T22:57:00Z">
        <w:r>
          <w:rPr>
            <w:rFonts w:eastAsia="Courier New" w:cs="Courier New" w:ascii="Courier New" w:hAnsi="Courier New"/>
          </w:rPr>
          <w:t>type3Locale</w:t>
        </w:r>
      </w:ins>
      <w:ins w:id="2355" w:author="Robert Herriot" w:date="1996-11-16T19:14:00Z">
        <w:r>
          <w:rPr>
            <w:rFonts w:eastAsia="Courier New" w:cs="Courier New" w:ascii="Courier New" w:hAnsi="Courier New"/>
          </w:rPr>
          <w:t>State)</w:t>
        </w:r>
      </w:ins>
      <w:ins w:id="2356" w:author="Robert Herriot" w:date="1996-11-16T19:12:00Z">
        <w:r>
          <w:fldChar w:fldCharType="begin"/>
        </w:r>
        <w:r>
          <w:rPr/>
          <w:instrText xml:space="preserve"> TC "7.4.18 notification-delivery-methods-supported" \l 3 </w:instrText>
        </w:r>
      </w:ins>
      <w:r>
        <w:rPr/>
        <w:fldChar w:fldCharType="separate"/>
      </w:r>
      <w:ins w:id="2357" w:author="Robert Herriot" w:date="1996-11-16T19:1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60" w:author="Robert Herriot" w:date="1996-11-16T19:12:00Z"/>
        </w:rPr>
      </w:pPr>
      <w:ins w:id="2359" w:author="Robert Herriot" w:date="1996-11-16T19: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362" w:author="Robert Herriot" w:date="1996-11-16T19:12:00Z"/>
        </w:rPr>
      </w:pPr>
      <w:ins w:id="2361" w:author="Robert Herriot" w:date="1996-11-16T19:12:00Z">
        <w:r>
          <w:rPr>
            <w:rFonts w:eastAsia="Courier New" w:cs="Courier New" w:ascii="Courier New" w:hAnsi="Courier New"/>
          </w:rPr>
          <w:t>This attribute indicates the values of the job-locale attribute supported by this Printer and the states of readiness for each valu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64" w:author="Robert Herriot" w:date="1996-11-16T19:12:00Z"/>
        </w:rPr>
      </w:pPr>
      <w:ins w:id="2363" w:author="Robert Herriot" w:date="1996-11-16T19: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66" w:author="Robert Herriot" w:date="1996-11-16T19:12:00Z"/>
        </w:rPr>
      </w:pPr>
      <w:ins w:id="2365" w:author="Robert Herriot" w:date="1996-11-16T19:12:00Z">
        <w:r>
          <w:rPr>
            <w:rFonts w:eastAsia="Courier New" w:cs="Courier New" w:ascii="Courier New" w:hAnsi="Courier New"/>
          </w:rPr>
          <w:t>The standard values are defined in the section on the job-locale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368" w:author="Robert Herriot" w:date="1996-11-16T19:12:00Z"/>
        </w:rPr>
      </w:pPr>
      <w:ins w:id="2367" w:author="Robert Herriot" w:date="1996-11-16T19: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370" w:author="Robert Herriot" w:date="1996-11-16T17:01:00Z"/>
        </w:rPr>
      </w:pPr>
      <w:del w:id="2369" w:author="Robert Herriot" w:date="1996-11-16T17:0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5 job-sheets-supported</w:t>
      </w:r>
      <w:ins w:id="2371" w:author="Robert Herriot" w:date="1996-11-16T17:36:00Z">
        <w:r>
          <w:rPr>
            <w:rFonts w:eastAsia="Courier New" w:cs="Courier New" w:ascii="Courier New" w:hAnsi="Courier New"/>
          </w:rPr>
          <w:t xml:space="preserve"> (</w:t>
        </w:r>
      </w:ins>
      <w:ins w:id="2372" w:author="Robert Herriot" w:date="1996-11-16T17:39:00Z">
        <w:r>
          <w:rPr>
            <w:rFonts w:eastAsia="Courier New" w:cs="Courier New" w:ascii="Courier New" w:hAnsi="Courier New"/>
          </w:rPr>
          <w:t>#</w:t>
        </w:r>
      </w:ins>
      <w:ins w:id="2373" w:author="Robert Herriot" w:date="1996-11-16T17:36:00Z">
        <w:r>
          <w:rPr>
            <w:rFonts w:eastAsia="Courier New" w:cs="Courier New" w:ascii="Courier New" w:hAnsi="Courier New"/>
          </w:rPr>
          <w:t>type3EnumState)</w:t>
        </w:r>
      </w:ins>
      <w:r>
        <w:fldChar w:fldCharType="begin"/>
      </w:r>
      <w:r>
        <w:rPr/>
        <w:instrText xml:space="preserve"> TC "7.4.15 job-shee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dentifies the </w:t>
      </w:r>
      <w:ins w:id="2374" w:author="Robert Herriot" w:date="1996-11-16T17:37:00Z">
        <w:r>
          <w:rPr>
            <w:rFonts w:eastAsia="Courier New" w:cs="Courier New" w:ascii="Courier New" w:hAnsi="Courier New"/>
          </w:rPr>
          <w:t xml:space="preserve">job-sheet </w:t>
        </w:r>
      </w:ins>
      <w:del w:id="2375" w:author="Robert Herriot" w:date="1996-11-16T17:37:00Z">
        <w:r>
          <w:rPr>
            <w:rFonts w:eastAsia="Courier New" w:cs="Courier New" w:ascii="Courier New" w:hAnsi="Courier New"/>
          </w:rPr>
          <w:delText>auxiliary</w:delText>
          <w:noBreakHyphen/>
          <w:delText>sheet</w:delText>
          <w:noBreakHyphen/>
          <w:delText>s</w:delText>
        </w:r>
      </w:del>
      <w:r>
        <w:rPr>
          <w:rFonts w:eastAsia="Courier New" w:cs="Courier New" w:ascii="Courier New" w:hAnsi="Courier New"/>
        </w:rPr>
        <w:t xml:space="preserve"> values supported by this printer</w:t>
      </w:r>
      <w:ins w:id="2376" w:author="Robert Herriot" w:date="1996-11-16T17:37:00Z">
        <w:r>
          <w:rPr>
            <w:rFonts w:eastAsia="Courier New" w:cs="Courier New" w:ascii="Courier New" w:hAnsi="Courier New"/>
          </w:rPr>
          <w:t>, and the state of readiness for each job-sheet</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o allow no job sheets, the system administrator shall include the value </w:t>
      </w:r>
      <w:del w:id="2377" w:author="Robert Herriot" w:date="1996-11-16T17:39:00Z">
        <w:r>
          <w:rPr>
            <w:rFonts w:eastAsia="Courier New" w:cs="Courier New" w:ascii="Courier New" w:hAnsi="Courier New"/>
          </w:rPr>
          <w:delText>id</w:delText>
          <w:noBreakHyphen/>
          <w:delText>val</w:delText>
          <w:noBreakHyphen/>
          <w:delText>generic</w:delText>
          <w:noBreakHyphen/>
        </w:r>
      </w:del>
      <w:r>
        <w:rPr>
          <w:rFonts w:eastAsia="Courier New" w:cs="Courier New" w:ascii="Courier New" w:hAnsi="Courier New"/>
        </w:rPr>
        <w:t xml:space="preserve">none as a value for this attribute. The client specifies that there are no job sheets by using the value </w:t>
      </w:r>
      <w:del w:id="2378" w:author="Robert Herriot" w:date="1996-11-16T17:40:00Z">
        <w:r>
          <w:rPr>
            <w:rFonts w:eastAsia="Courier New" w:cs="Courier New" w:ascii="Courier New" w:hAnsi="Courier New"/>
          </w:rPr>
          <w:delText>id</w:delText>
          <w:noBreakHyphen/>
          <w:delText>val</w:delText>
          <w:noBreakHyphen/>
          <w:delText>generic</w:delText>
          <w:noBreakHyphen/>
        </w:r>
      </w:del>
      <w:r>
        <w:rPr>
          <w:rFonts w:eastAsia="Courier New" w:cs="Courier New" w:ascii="Courier New" w:hAnsi="Courier New"/>
        </w:rPr>
        <w:t>none as the value of the job</w:t>
        <w:noBreakHyphen/>
        <w:t>shee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If the job</w:t>
        <w:noBreakHyphen/>
        <w:t xml:space="preserve">sheets attribute is not specified or contains a value which the </w:t>
      </w:r>
      <w:ins w:id="2379" w:author="Robert Herriot" w:date="1996-11-16T17:47:00Z">
        <w:r>
          <w:rPr>
            <w:rFonts w:eastAsia="Courier New" w:cs="Courier New" w:ascii="Courier New" w:hAnsi="Courier New"/>
          </w:rPr>
          <w:t>P</w:t>
        </w:r>
      </w:ins>
      <w:del w:id="2380" w:author="Robert Herriot" w:date="1996-11-16T17:47:00Z">
        <w:r>
          <w:rPr>
            <w:rFonts w:eastAsia="Courier New" w:cs="Courier New" w:ascii="Courier New" w:hAnsi="Courier New"/>
          </w:rPr>
          <w:delText>p</w:delText>
        </w:r>
      </w:del>
      <w:r>
        <w:rPr>
          <w:rFonts w:eastAsia="Courier New" w:cs="Courier New" w:ascii="Courier New" w:hAnsi="Courier New"/>
        </w:rPr>
        <w:t xml:space="preserve">rinter does not support, </w:t>
      </w:r>
      <w:del w:id="2381" w:author="Robert Herriot" w:date="1996-11-16T17:47:00Z">
        <w:r>
          <w:rPr>
            <w:rFonts w:eastAsia="Courier New" w:cs="Courier New" w:ascii="Courier New" w:hAnsi="Courier New"/>
          </w:rPr>
          <w:delText>and the job</w:delText>
          <w:noBreakHyphen/>
          <w:delText>sheets value is non</w:delText>
          <w:noBreakHyphen/>
          <w:delText xml:space="preserve">compulsory (so that the server accepts the job), </w:delText>
        </w:r>
      </w:del>
      <w:r>
        <w:rPr>
          <w:rFonts w:eastAsia="Courier New" w:cs="Courier New" w:ascii="Courier New" w:hAnsi="Courier New"/>
        </w:rPr>
        <w:t xml:space="preserve">then the server </w:t>
      </w:r>
      <w:ins w:id="2382" w:author="Robert Herriot" w:date="1996-11-16T17:48:00Z">
        <w:r>
          <w:rPr>
            <w:rFonts w:eastAsia="Courier New" w:cs="Courier New" w:ascii="Courier New" w:hAnsi="Courier New"/>
          </w:rPr>
          <w:t xml:space="preserve">shall </w:t>
        </w:r>
      </w:ins>
      <w:del w:id="2383" w:author="Robert Herriot" w:date="1996-11-16T17:48:00Z">
        <w:r>
          <w:rPr>
            <w:rFonts w:eastAsia="Courier New" w:cs="Courier New" w:ascii="Courier New" w:hAnsi="Courier New"/>
          </w:rPr>
          <w:delText xml:space="preserve">may </w:delText>
        </w:r>
      </w:del>
      <w:r>
        <w:rPr>
          <w:rFonts w:eastAsia="Courier New" w:cs="Courier New" w:ascii="Courier New" w:hAnsi="Courier New"/>
        </w:rPr>
        <w:t xml:space="preserve">select from among the values of this attribute.  The server shall not select the value </w:t>
      </w:r>
      <w:del w:id="2384" w:author="Robert Herriot" w:date="1996-11-16T17:48:00Z">
        <w:r>
          <w:rPr>
            <w:rFonts w:eastAsia="Courier New" w:cs="Courier New" w:ascii="Courier New" w:hAnsi="Courier New"/>
          </w:rPr>
          <w:delText>id</w:delText>
          <w:noBreakHyphen/>
          <w:delText>val</w:delText>
          <w:noBreakHyphen/>
          <w:delText>generic</w:delText>
          <w:noBreakHyphen/>
        </w:r>
      </w:del>
      <w:r>
        <w:rPr>
          <w:rFonts w:eastAsia="Courier New" w:cs="Courier New" w:ascii="Courier New" w:hAnsi="Courier New"/>
        </w:rPr>
        <w:t>none unless it is the only value specified for the job</w:t>
        <w:noBreakHyphen/>
        <w:t>sheets</w:t>
        <w:noBreakHyphen/>
        <w:t>supporte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NOTE – It is preferable for the server to produce some job </w:t>
      </w:r>
      <w:ins w:id="2385" w:author="Robert Herriot" w:date="1996-11-16T17:48:00Z">
        <w:r>
          <w:rPr>
            <w:rFonts w:eastAsia="Courier New" w:cs="Courier New" w:ascii="Courier New" w:hAnsi="Courier New"/>
          </w:rPr>
          <w:t>job</w:t>
        </w:r>
      </w:ins>
      <w:del w:id="2386" w:author="Robert Herriot" w:date="1996-11-16T17:48:00Z">
        <w:r>
          <w:rPr>
            <w:rFonts w:eastAsia="Courier New" w:cs="Courier New" w:ascii="Courier New" w:hAnsi="Courier New"/>
          </w:rPr>
          <w:delText>auxiliary</w:delText>
          <w:noBreakHyphen/>
        </w:r>
      </w:del>
      <w:r>
        <w:rPr>
          <w:rFonts w:eastAsia="Courier New" w:cs="Courier New" w:ascii="Courier New" w:hAnsi="Courier New"/>
        </w:rPr>
        <w:t>sheet, even if not the desired one, rather than produce none at all</w:t>
      </w:r>
      <w:ins w:id="2387" w:author="Robert Herriot" w:date="1996-11-16T17:49:00Z">
        <w:r>
          <w:rPr>
            <w:rFonts w:eastAsia="Courier New" w:cs="Courier New" w:ascii="Courier New" w:hAnsi="Courier New"/>
          </w:rPr>
          <w:t xml:space="preserve"> or reject the job</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1" w:author="Robert Herriot" w:date="1996-11-16T17:53:00Z"/>
        </w:rPr>
      </w:pPr>
      <w:del w:id="2388" w:author="Robert Herriot" w:date="1996-11-16T17:53:00Z">
        <w:r>
          <w:rPr>
            <w:rFonts w:eastAsia="Courier New" w:cs="Courier New" w:ascii="Courier New" w:hAnsi="Courier New"/>
          </w:rPr>
          <w:delText>7.4.16 document-sheets-supported</w:delText>
        </w:r>
      </w:del>
      <w:del w:id="2389" w:author="Robert Herriot" w:date="1996-11-16T17:53:00Z">
        <w:r>
          <w:fldChar w:fldCharType="begin"/>
        </w:r>
        <w:r>
          <w:rPr/>
          <w:delInstrText xml:space="preserve"> TC "7.4.16 document-sheets-supported" \l 3 </w:delInstrText>
        </w:r>
      </w:del>
      <w:r>
        <w:rPr/>
        <w:fldChar w:fldCharType="separate"/>
      </w:r>
      <w:del w:id="2390" w:author="Robert Herriot" w:date="1996-11-16T17:5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3" w:author="Robert Herriot" w:date="1996-11-16T17:53:00Z"/>
        </w:rPr>
      </w:pPr>
      <w:del w:id="2392" w:author="Robert Herriot" w:date="1996-11-16T17:5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395" w:author="Robert Herriot" w:date="1996-11-16T17:53:00Z"/>
        </w:rPr>
      </w:pPr>
      <w:del w:id="2394" w:author="Robert Herriot" w:date="1996-11-16T17:53:00Z">
        <w:r>
          <w:rPr>
            <w:rFonts w:eastAsia="Courier New" w:cs="Courier New" w:ascii="Courier New" w:hAnsi="Courier New"/>
          </w:rPr>
          <w:delText>This attribute identifies the auxiliary</w:delText>
          <w:noBreakHyphen/>
          <w:delText>sheets values supported by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397" w:author="Robert Herriot" w:date="1996-11-16T17:53:00Z"/>
        </w:rPr>
      </w:pPr>
      <w:del w:id="2396" w:author="Robert Herriot" w:date="1996-11-16T17:5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399" w:author="Robert Herriot" w:date="1996-11-16T17:53:00Z"/>
        </w:rPr>
      </w:pPr>
      <w:del w:id="2398" w:author="Robert Herriot" w:date="1996-11-16T17:53:00Z">
        <w:r>
          <w:rPr>
            <w:rFonts w:eastAsia="Courier New" w:cs="Courier New" w:ascii="Courier New" w:hAnsi="Courier New"/>
          </w:rPr>
          <w:delText>To allow no document sheets, the system administrator shall include the value id</w:delText>
          <w:noBreakHyphen/>
          <w:delText>val</w:delText>
          <w:noBreakHyphen/>
          <w:delText>generic</w:delText>
          <w:noBreakHyphen/>
          <w:delText>none as a value for this attribute. The client specifies that there are no document sheets by using the value id</w:delText>
          <w:noBreakHyphen/>
          <w:delText>val</w:delText>
          <w:noBreakHyphen/>
          <w:delText>generic</w:delText>
          <w:noBreakHyphen/>
          <w:delText>none as the value of the document</w:delText>
          <w:noBreakHyphen/>
          <w:delText>sheet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01" w:author="Robert Herriot" w:date="1996-11-16T17:53:00Z"/>
        </w:rPr>
      </w:pPr>
      <w:del w:id="2400" w:author="Robert Herriot" w:date="1996-11-16T17:5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03" w:author="Robert Herriot" w:date="1996-11-16T17:53:00Z"/>
        </w:rPr>
      </w:pPr>
      <w:del w:id="2402" w:author="Robert Herriot" w:date="1996-11-16T17:53:00Z">
        <w:r>
          <w:rPr>
            <w:rFonts w:eastAsia="Courier New" w:cs="Courier New" w:ascii="Courier New" w:hAnsi="Courier New"/>
          </w:rPr>
          <w:delText>If the document</w:delText>
          <w:noBreakHyphen/>
          <w:delText>sheets attribute is not specified or contains a value which the printer does not support, and the document</w:delText>
          <w:noBreakHyphen/>
          <w:delText>sheets value is non</w:delText>
          <w:noBreakHyphen/>
          <w:delText>compulsory (so that the server accepts the job), then the server may select from among the values of this attribute. The server shall not select the value id</w:delText>
          <w:noBreakHyphen/>
          <w:delText>val</w:delText>
          <w:noBreakHyphen/>
          <w:delText>generic</w:delText>
          <w:noBreakHyphen/>
          <w:delText>none unless it is the only value specified for the document</w:delText>
          <w:noBreakHyphen/>
          <w:delText>sheets</w:delText>
          <w:noBreakHyphen/>
          <w:delText>supported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05" w:author="Robert Herriot" w:date="1996-11-16T17:53:00Z"/>
        </w:rPr>
      </w:pPr>
      <w:del w:id="2404" w:author="Robert Herriot" w:date="1996-11-16T17:5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07" w:author="Robert Herriot" w:date="1996-11-16T17:53:00Z"/>
        </w:rPr>
      </w:pPr>
      <w:del w:id="2406" w:author="Robert Herriot" w:date="1996-11-16T17:53:00Z">
        <w:r>
          <w:rPr>
            <w:rFonts w:eastAsia="Courier New" w:cs="Courier New" w:ascii="Courier New" w:hAnsi="Courier New"/>
          </w:rPr>
          <w:delText>NOTE – It is preferable for the server to produce some job auxiliary</w:delText>
          <w:noBreakHyphen/>
          <w:delText>sheet, even if not the desired one, rather than produce none at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7 maximum-copies</w:t>
      </w:r>
      <w:del w:id="2408" w:author="Robert Herriot" w:date="1996-11-16T17:56:00Z">
        <w:r>
          <w:rPr>
            <w:rFonts w:eastAsia="Courier New" w:cs="Courier New" w:ascii="Courier New" w:hAnsi="Courier New"/>
          </w:rPr>
          <w:delText>-supported</w:delText>
        </w:r>
      </w:del>
      <w:ins w:id="2409" w:author="Robert Herriot" w:date="1996-11-16T17:53:00Z">
        <w:r>
          <w:rPr>
            <w:rFonts w:eastAsia="Courier New" w:cs="Courier New" w:ascii="Courier New" w:hAnsi="Courier New"/>
          </w:rPr>
          <w:t xml:space="preserve"> (positiveInteger)</w:t>
        </w:r>
      </w:ins>
      <w:r>
        <w:fldChar w:fldCharType="begin"/>
      </w:r>
      <w:r>
        <w:rPr/>
        <w:instrText xml:space="preserve"> TC "7.4.17 maximum-copi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the maximum number of copies of a document that can be rendered by this printer in a singl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2410" w:author="Robert Herriot" w:date="1996-11-16T17:54:00Z">
        <w:r>
          <w:rPr>
            <w:rFonts w:eastAsia="Courier New" w:cs="Courier New" w:ascii="Courier New" w:hAnsi="Courier New"/>
          </w:rPr>
          <w:delText>A server shall ensure that neither a document's copy</w:delText>
          <w:noBreakHyphen/>
          <w:delText>count attribute nor any single job</w:delText>
          <w:noBreakHyphen/>
          <w:delText>copies element of a ResultsProfile exceeds the value specified in this attribute.  A server may ensure that for each document the product of the document's copy</w:delText>
          <w:noBreakHyphen/>
          <w:delText>count and the sum of all job</w:delText>
          <w:noBreakHyphen/>
          <w:delText>copies in all result</w:delText>
          <w:noBreakHyphen/>
          <w:delText>sets does not exceed this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2411" w:author="Robert Herriot" w:date="1996-11-16T17:58:00Z">
        <w:r>
          <w:rPr>
            <w:rFonts w:eastAsia="Courier New" w:cs="Courier New" w:ascii="Courier New" w:hAnsi="Courier New"/>
          </w:rPr>
          <w:t>If the attribute is unspecified or has a</w:t>
        </w:r>
      </w:ins>
      <w:del w:id="2412" w:author="Robert Herriot" w:date="1996-11-16T17:58:00Z">
        <w:r>
          <w:rPr>
            <w:rFonts w:eastAsia="Courier New" w:cs="Courier New" w:ascii="Courier New" w:hAnsi="Courier New"/>
          </w:rPr>
          <w:delText>A</w:delText>
        </w:r>
      </w:del>
      <w:r>
        <w:rPr>
          <w:rFonts w:eastAsia="Courier New" w:cs="Courier New" w:ascii="Courier New" w:hAnsi="Courier New"/>
        </w:rPr>
        <w:t xml:space="preserve"> value of 0</w:t>
      </w:r>
      <w:ins w:id="2413" w:author="Robert Herriot" w:date="1996-11-16T17:58:00Z">
        <w:r>
          <w:rPr>
            <w:rFonts w:eastAsia="Courier New" w:cs="Courier New" w:ascii="Courier New" w:hAnsi="Courier New"/>
          </w:rPr>
          <w:t xml:space="preserve">, </w:t>
        </w:r>
      </w:ins>
      <w:del w:id="2414" w:author="Robert Herriot" w:date="1996-11-16T17:59:00Z">
        <w:r>
          <w:rPr>
            <w:rFonts w:eastAsia="Courier New" w:cs="Courier New" w:ascii="Courier New" w:hAnsi="Courier New"/>
          </w:rPr>
          <w:delText xml:space="preserve"> shall indicate </w:delText>
        </w:r>
      </w:del>
      <w:r>
        <w:rPr>
          <w:rFonts w:eastAsia="Courier New" w:cs="Courier New" w:ascii="Courier New" w:hAnsi="Courier New"/>
        </w:rPr>
        <w:t xml:space="preserve">there is no limit on the maximum number of </w:t>
      </w:r>
      <w:del w:id="2415" w:author="Robert Herriot" w:date="1996-11-16T17:58:00Z">
        <w:r>
          <w:rPr>
            <w:rFonts w:eastAsia="Courier New" w:cs="Courier New" w:ascii="Courier New" w:hAnsi="Courier New"/>
          </w:rPr>
          <w:delText xml:space="preserve">document </w:delText>
        </w:r>
      </w:del>
      <w:r>
        <w:rPr>
          <w:rFonts w:eastAsia="Courier New" w:cs="Courier New" w:ascii="Courier New" w:hAnsi="Courier New"/>
        </w:rPr>
        <w:t xml:space="preserve">copies for this </w:t>
      </w:r>
      <w:ins w:id="2416" w:author="Robert Herriot" w:date="1996-11-16T17:59:00Z">
        <w:r>
          <w:rPr>
            <w:rFonts w:eastAsia="Courier New" w:cs="Courier New" w:ascii="Courier New" w:hAnsi="Courier New"/>
          </w:rPr>
          <w:t>P</w:t>
        </w:r>
      </w:ins>
      <w:del w:id="2417" w:author="Robert Herriot" w:date="1996-11-16T17:59:00Z">
        <w:r>
          <w:rPr>
            <w:rFonts w:eastAsia="Courier New" w:cs="Courier New" w:ascii="Courier New" w:hAnsi="Courier New"/>
          </w:rPr>
          <w:delText>p</w:delText>
        </w:r>
      </w:del>
      <w:r>
        <w:rPr>
          <w:rFonts w:eastAsia="Courier New" w:cs="Courier New" w:ascii="Courier New" w:hAnsi="Courier New"/>
        </w:rPr>
        <w:t>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419" w:author="Robert Herriot" w:date="1996-11-16T19:06:00Z"/>
        </w:rPr>
      </w:pPr>
      <w:ins w:id="2418" w:author="Robert Herriot" w:date="1996-11-16T19: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421" w:author="Robert Herriot" w:date="1996-11-16T17:55:00Z"/>
        </w:rPr>
      </w:pPr>
      <w:ins w:id="2420" w:author="Robert Herriot" w:date="1996-11-16T17:5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427" w:author="Robert Herriot" w:date="1996-11-16T17:55:00Z"/>
        </w:rPr>
      </w:pPr>
      <w:ins w:id="2422" w:author="Robert Herriot" w:date="1996-11-16T17:55:00Z">
        <w:r>
          <w:rPr>
            <w:rFonts w:eastAsia="Courier New" w:cs="Courier New" w:ascii="Courier New" w:hAnsi="Courier New"/>
          </w:rPr>
          <w:t>7.4.17 maximum-job-octets</w:t>
        </w:r>
      </w:ins>
      <w:ins w:id="2423" w:author="Robert Herriot" w:date="1996-11-16T18:01:00Z">
        <w:r>
          <w:rPr>
            <w:rFonts w:eastAsia="Courier New" w:cs="Courier New" w:ascii="Courier New" w:hAnsi="Courier New"/>
          </w:rPr>
          <w:t xml:space="preserve"> </w:t>
        </w:r>
      </w:ins>
      <w:ins w:id="2424" w:author="Robert Herriot" w:date="1996-11-16T17:55:00Z">
        <w:r>
          <w:rPr>
            <w:rFonts w:eastAsia="Courier New" w:cs="Courier New" w:ascii="Courier New" w:hAnsi="Courier New"/>
          </w:rPr>
          <w:t>(positiveInteger)</w:t>
        </w:r>
      </w:ins>
      <w:ins w:id="2425" w:author="Robert Herriot" w:date="1996-11-16T17:55:00Z">
        <w:r>
          <w:fldChar w:fldCharType="begin"/>
        </w:r>
        <w:r>
          <w:rPr/>
          <w:instrText xml:space="preserve"> TC "7.4.17 maximum-copies-supported" \l 3 </w:instrText>
        </w:r>
      </w:ins>
      <w:r>
        <w:rPr/>
        <w:fldChar w:fldCharType="separate"/>
      </w:r>
      <w:ins w:id="2426" w:author="Robert Herriot" w:date="1996-11-16T17:55: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29" w:author="Robert Herriot" w:date="1996-11-16T17:55:00Z"/>
        </w:rPr>
      </w:pPr>
      <w:ins w:id="2428" w:author="Robert Herriot" w:date="1996-11-16T17:5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33" w:author="Robert Herriot" w:date="1996-11-16T17:56:00Z"/>
        </w:rPr>
      </w:pPr>
      <w:ins w:id="2430" w:author="Robert Herriot" w:date="1996-11-16T18:02:00Z">
        <w:r>
          <w:rPr>
            <w:rFonts w:eastAsia="Courier New" w:cs="Courier New" w:ascii="Courier New" w:hAnsi="Courier New"/>
          </w:rPr>
          <w:t xml:space="preserve">This attribute indicates that the Printer </w:t>
        </w:r>
      </w:ins>
      <w:ins w:id="2431" w:author="Robert Herriot" w:date="1996-11-16T18:06:00Z">
        <w:r>
          <w:rPr>
            <w:rFonts w:eastAsia="Courier New" w:cs="Courier New" w:ascii="Courier New" w:hAnsi="Courier New"/>
          </w:rPr>
          <w:t>shall</w:t>
        </w:r>
      </w:ins>
      <w:ins w:id="2432" w:author="Robert Herriot" w:date="1996-11-16T18:02:00Z">
        <w:r>
          <w:rPr>
            <w:rFonts w:eastAsia="Courier New" w:cs="Courier New" w:ascii="Courier New" w:hAnsi="Courier New"/>
          </w:rPr>
          <w:t xml:space="preserve"> accept a job only if its size in octets is less that the value specified by thi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35" w:author="Robert Herriot" w:date="1996-11-16T17:56:00Z"/>
        </w:rPr>
      </w:pPr>
      <w:ins w:id="2434" w:author="Robert Herriot" w:date="1996-11-16T17:5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37" w:author="Robert Herriot" w:date="1996-11-16T18:00:00Z"/>
        </w:rPr>
      </w:pPr>
      <w:ins w:id="2436" w:author="Robert Herriot" w:date="1996-11-16T18:00:00Z">
        <w:r>
          <w:rPr>
            <w:rFonts w:eastAsia="Courier New" w:cs="Courier New" w:ascii="Courier New" w:hAnsi="Courier New"/>
          </w:rPr>
          <w:t>If the attribute is unspecified or has a value of 0, there is no limit on the size of a job in 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39" w:author="Robert Herriot" w:date="1996-11-16T17:56:00Z"/>
        </w:rPr>
      </w:pPr>
      <w:ins w:id="2438" w:author="Robert Herriot" w:date="1996-11-16T17:5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443" w:author="Robert Herriot" w:date="1996-11-16T18:01:00Z"/>
        </w:rPr>
      </w:pPr>
      <w:ins w:id="2440" w:author="Robert Herriot" w:date="1996-11-16T18:01:00Z">
        <w:r>
          <w:rPr>
            <w:rFonts w:eastAsia="Courier New" w:cs="Courier New" w:ascii="Courier New" w:hAnsi="Courier New"/>
          </w:rPr>
          <w:t>7.4.17 maximum-impressions (positiveInteger)</w:t>
        </w:r>
      </w:ins>
      <w:ins w:id="2441" w:author="Robert Herriot" w:date="1996-11-16T18:01:00Z">
        <w:r>
          <w:fldChar w:fldCharType="begin"/>
        </w:r>
        <w:r>
          <w:rPr/>
          <w:instrText xml:space="preserve"> TC "7.4.17 maximum-copies-supported" \l 3 </w:instrText>
        </w:r>
      </w:ins>
      <w:r>
        <w:rPr/>
        <w:fldChar w:fldCharType="separate"/>
      </w:r>
      <w:ins w:id="2442" w:author="Robert Herriot" w:date="1996-11-16T18:0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45" w:author="Robert Herriot" w:date="1996-11-16T18:01:00Z"/>
        </w:rPr>
      </w:pPr>
      <w:ins w:id="2444" w:author="Robert Herriot" w:date="1996-11-16T18: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449" w:author="Robert Herriot" w:date="1996-11-16T18:03:00Z"/>
        </w:rPr>
      </w:pPr>
      <w:ins w:id="2446" w:author="Robert Herriot" w:date="1996-11-16T18:03:00Z">
        <w:r>
          <w:rPr>
            <w:rFonts w:eastAsia="Courier New" w:cs="Courier New" w:ascii="Courier New" w:hAnsi="Courier New"/>
          </w:rPr>
          <w:t xml:space="preserve">This attribute indicates that the Printer </w:t>
        </w:r>
      </w:ins>
      <w:ins w:id="2447" w:author="Robert Herriot" w:date="1996-11-16T18:06:00Z">
        <w:r>
          <w:rPr>
            <w:rFonts w:eastAsia="Courier New" w:cs="Courier New" w:ascii="Courier New" w:hAnsi="Courier New"/>
          </w:rPr>
          <w:t>shall</w:t>
        </w:r>
      </w:ins>
      <w:ins w:id="2448" w:author="Robert Herriot" w:date="1996-11-16T18:03:00Z">
        <w:r>
          <w:rPr>
            <w:rFonts w:eastAsia="Courier New" w:cs="Courier New" w:ascii="Courier New" w:hAnsi="Courier New"/>
          </w:rPr>
          <w:t xml:space="preserve"> accept a job only if its size in impression is less that the value specified by thi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51" w:author="Robert Herriot" w:date="1996-11-16T18:01:00Z"/>
        </w:rPr>
      </w:pPr>
      <w:ins w:id="2450" w:author="Robert Herriot" w:date="1996-11-16T18: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455" w:author="Robert Herriot" w:date="1996-11-16T18:01:00Z"/>
        </w:rPr>
      </w:pPr>
      <w:ins w:id="2452" w:author="Robert Herriot" w:date="1996-11-16T18:01:00Z">
        <w:r>
          <w:rPr>
            <w:rFonts w:eastAsia="Courier New" w:cs="Courier New" w:ascii="Courier New" w:hAnsi="Courier New"/>
          </w:rPr>
          <w:t xml:space="preserve">If the attribute is unspecified or has a value of 0, there is no limit on the size of a job in </w:t>
        </w:r>
      </w:ins>
      <w:ins w:id="2453" w:author="Robert Herriot" w:date="1996-11-16T18:03:00Z">
        <w:r>
          <w:rPr>
            <w:rFonts w:eastAsia="Courier New" w:cs="Courier New" w:ascii="Courier New" w:hAnsi="Courier New"/>
          </w:rPr>
          <w:t>impressions</w:t>
        </w:r>
      </w:ins>
      <w:ins w:id="2454" w:author="Robert Herriot" w:date="1996-11-16T18:0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57" w:author="Robert Herriot" w:date="1996-11-16T18:01:00Z"/>
        </w:rPr>
      </w:pPr>
      <w:ins w:id="2456" w:author="Robert Herriot" w:date="1996-11-16T18: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463" w:author="Robert Herriot" w:date="1996-11-16T18:01:00Z"/>
        </w:rPr>
      </w:pPr>
      <w:ins w:id="2458" w:author="Robert Herriot" w:date="1996-11-16T18:01:00Z">
        <w:r>
          <w:rPr>
            <w:rFonts w:eastAsia="Courier New" w:cs="Courier New" w:ascii="Courier New" w:hAnsi="Courier New"/>
          </w:rPr>
          <w:t xml:space="preserve">7.4.17 </w:t>
        </w:r>
      </w:ins>
      <w:ins w:id="2459" w:author="Robert Herriot" w:date="1996-11-16T18:04:00Z">
        <w:r>
          <w:rPr>
            <w:rFonts w:eastAsia="Courier New" w:cs="Courier New" w:ascii="Courier New" w:hAnsi="Courier New"/>
          </w:rPr>
          <w:t xml:space="preserve">maximum-media-sheets </w:t>
        </w:r>
      </w:ins>
      <w:ins w:id="2460" w:author="Robert Herriot" w:date="1996-11-16T18:01:00Z">
        <w:r>
          <w:rPr>
            <w:rFonts w:eastAsia="Courier New" w:cs="Courier New" w:ascii="Courier New" w:hAnsi="Courier New"/>
          </w:rPr>
          <w:t>(positiveInteger)</w:t>
        </w:r>
      </w:ins>
      <w:ins w:id="2461" w:author="Robert Herriot" w:date="1996-11-16T18:01:00Z">
        <w:r>
          <w:fldChar w:fldCharType="begin"/>
        </w:r>
        <w:r>
          <w:rPr/>
          <w:instrText xml:space="preserve"> TC "7.4.17 maximum-copies-supported" \l 3 </w:instrText>
        </w:r>
      </w:ins>
      <w:r>
        <w:rPr/>
        <w:fldChar w:fldCharType="separate"/>
      </w:r>
      <w:ins w:id="2462" w:author="Robert Herriot" w:date="1996-11-16T18:0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65" w:author="Robert Herriot" w:date="1996-11-16T18:01:00Z"/>
        </w:rPr>
      </w:pPr>
      <w:ins w:id="2464" w:author="Robert Herriot" w:date="1996-11-16T18: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469" w:author="Robert Herriot" w:date="1996-11-16T18:03:00Z"/>
        </w:rPr>
      </w:pPr>
      <w:ins w:id="2466" w:author="Robert Herriot" w:date="1996-11-16T18:03:00Z">
        <w:r>
          <w:rPr>
            <w:rFonts w:eastAsia="Courier New" w:cs="Courier New" w:ascii="Courier New" w:hAnsi="Courier New"/>
          </w:rPr>
          <w:t xml:space="preserve">This attribute indicates that the Printer </w:t>
        </w:r>
      </w:ins>
      <w:ins w:id="2467" w:author="Robert Herriot" w:date="1996-11-16T18:06:00Z">
        <w:r>
          <w:rPr>
            <w:rFonts w:eastAsia="Courier New" w:cs="Courier New" w:ascii="Courier New" w:hAnsi="Courier New"/>
          </w:rPr>
          <w:t>shall</w:t>
        </w:r>
      </w:ins>
      <w:ins w:id="2468" w:author="Robert Herriot" w:date="1996-11-16T18:03:00Z">
        <w:r>
          <w:rPr>
            <w:rFonts w:eastAsia="Courier New" w:cs="Courier New" w:ascii="Courier New" w:hAnsi="Courier New"/>
          </w:rPr>
          <w:t xml:space="preserve"> accept a job only if its size in media-sheets is less that the value specified by this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71" w:author="Robert Herriot" w:date="1996-11-16T18:01:00Z"/>
        </w:rPr>
      </w:pPr>
      <w:ins w:id="2470" w:author="Robert Herriot" w:date="1996-11-16T18: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475" w:author="Robert Herriot" w:date="1996-11-16T18:01:00Z"/>
        </w:rPr>
      </w:pPr>
      <w:ins w:id="2472" w:author="Robert Herriot" w:date="1996-11-16T18:01:00Z">
        <w:r>
          <w:rPr>
            <w:rFonts w:eastAsia="Courier New" w:cs="Courier New" w:ascii="Courier New" w:hAnsi="Courier New"/>
          </w:rPr>
          <w:t xml:space="preserve">If the attribute is unspecified or has a value of 0, there is no limit on the size of a job in </w:t>
        </w:r>
      </w:ins>
      <w:ins w:id="2473" w:author="Robert Herriot" w:date="1996-11-16T18:04:00Z">
        <w:r>
          <w:rPr>
            <w:rFonts w:eastAsia="Courier New" w:cs="Courier New" w:ascii="Courier New" w:hAnsi="Courier New"/>
          </w:rPr>
          <w:t>media-sheets</w:t>
        </w:r>
      </w:ins>
      <w:ins w:id="2474" w:author="Robert Herriot" w:date="1996-11-16T18:0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77" w:author="Robert Herriot" w:date="1996-11-16T18:05:00Z"/>
        </w:rPr>
      </w:pPr>
      <w:ins w:id="2476" w:author="Robert Herriot" w:date="1996-11-16T18:0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480" w:author="Robert Herriot" w:date="1996-11-16T18:05:00Z"/>
        </w:rPr>
      </w:pPr>
      <w:ins w:id="2478" w:author="Robert Herriot" w:date="1996-11-16T18:05:00Z">
        <w:r>
          <w:rPr>
            <w:rFonts w:eastAsia="Courier New" w:cs="Courier New" w:ascii="Courier New" w:hAnsi="Courier New"/>
          </w:rPr>
          <w:t xml:space="preserve">7.4.17 maximum-job-retention-period </w:t>
        </w:r>
      </w:ins>
      <w:ins w:id="2479" w:author="Robert Herriot" w:date="1996-11-16T21:04:00Z">
        <w:r>
          <w:rPr>
            <w:rFonts w:eastAsia="Courier New" w:cs="Courier New" w:ascii="Courier New" w:hAnsi="Courier New"/>
          </w:rPr>
          <w:t>(deltaTi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82" w:author="Robert Herriot" w:date="1996-11-16T18:01:00Z"/>
        </w:rPr>
      </w:pPr>
      <w:ins w:id="2481" w:author="Robert Herriot" w:date="1996-11-16T18: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485" w:author="Robert Herriot" w:date="1996-11-16T18:07:00Z"/>
        </w:rPr>
      </w:pPr>
      <w:ins w:id="2483" w:author="Robert Herriot" w:date="1996-11-16T18:05:00Z">
        <w:r>
          <w:rPr>
            <w:rFonts w:eastAsia="Courier New" w:cs="Courier New" w:ascii="Courier New" w:hAnsi="Courier New"/>
          </w:rPr>
          <w:t>This attribute indicates that when the Printer accepts a job</w:t>
        </w:r>
      </w:ins>
      <w:ins w:id="2484" w:author="Robert Herriot" w:date="1996-11-16T18:07:00Z">
        <w:r>
          <w:rPr>
            <w:rFonts w:eastAsia="Courier New" w:cs="Courier New" w:ascii="Courier New" w:hAnsi="Courier New"/>
          </w:rPr>
          <w:t xml:space="preserve">, the retention period must not exceed the value of this attribute. Otherwise, the Printer sets the job’s retention-period to the value of this attribut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87" w:author="Robert Herriot" w:date="1996-11-16T18:07:00Z"/>
        </w:rPr>
      </w:pPr>
      <w:ins w:id="2486" w:author="Robert Herriot" w:date="1996-11-16T18:0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90" w:author="Robert Herriot" w:date="1996-11-16T18:05:00Z"/>
        </w:rPr>
      </w:pPr>
      <w:ins w:id="2488" w:author="Robert Herriot" w:date="1996-11-16T18:07:00Z">
        <w:r>
          <w:rPr>
            <w:rFonts w:eastAsia="Courier New" w:cs="Courier New" w:ascii="Courier New" w:hAnsi="Courier New"/>
          </w:rPr>
          <w:t xml:space="preserve">If this attribute is unspecified, then the Printer places no limit on the retention time. </w:t>
        </w:r>
      </w:ins>
      <w:ins w:id="2489" w:author="Robert Herriot" w:date="1996-11-16T18:05: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92" w:author="Robert Herriot" w:date="1996-11-16T18:05:00Z"/>
        </w:rPr>
      </w:pPr>
      <w:ins w:id="2491" w:author="Robert Herriot" w:date="1996-11-16T18:0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496" w:author="Robert Herriot" w:date="1996-11-16T18:49:00Z"/>
        </w:rPr>
      </w:pPr>
      <w:ins w:id="2493" w:author="Robert Herriot" w:date="1996-11-16T18:49:00Z">
        <w:r>
          <w:rPr>
            <w:rFonts w:eastAsia="Courier New" w:cs="Courier New" w:ascii="Courier New" w:hAnsi="Courier New"/>
          </w:rPr>
          <w:t xml:space="preserve">7.4.17 maximum-end-user-priority (type1Enum) </w:t>
        </w:r>
      </w:ins>
      <w:ins w:id="2494" w:author="Robert Herriot" w:date="1996-11-16T18:49:00Z">
        <w:r>
          <w:fldChar w:fldCharType="begin"/>
        </w:r>
        <w:r>
          <w:rPr/>
          <w:instrText xml:space="preserve"> TC "7.4.17 maximum-copies-supported" \l 3 </w:instrText>
        </w:r>
      </w:ins>
      <w:r>
        <w:rPr/>
        <w:fldChar w:fldCharType="separate"/>
      </w:r>
      <w:ins w:id="2495" w:author="Robert Herriot" w:date="1996-11-16T18:49: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498" w:author="Robert Herriot" w:date="1996-11-16T18:49:00Z"/>
        </w:rPr>
      </w:pPr>
      <w:ins w:id="2497" w:author="Robert Herriot" w:date="1996-11-16T18:4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500" w:author="Robert Herriot" w:date="1996-11-16T18:49:00Z"/>
        </w:rPr>
      </w:pPr>
      <w:ins w:id="2499" w:author="Robert Herriot" w:date="1996-11-16T18:49:00Z">
        <w:r>
          <w:rPr>
            <w:rFonts w:eastAsia="Courier New" w:cs="Courier New" w:ascii="Courier New" w:hAnsi="Courier New"/>
          </w:rPr>
          <w:t xml:space="preserve">This attribute indicates that when the Printer accepts a job, the job-priority must not exceed the value of this attribute. Otherwise, the Printer sets the job’s job-priority to the value of this attribut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02" w:author="Robert Herriot" w:date="1996-11-16T18:49:00Z"/>
        </w:rPr>
      </w:pPr>
      <w:ins w:id="2501" w:author="Robert Herriot" w:date="1996-11-16T18:4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2504" w:author="Robert Herriot" w:date="1996-11-16T18:49:00Z"/>
        </w:rPr>
      </w:pPr>
      <w:ins w:id="2503" w:author="Robert Herriot" w:date="1996-11-16T18:49:00Z">
        <w:r>
          <w:rPr>
            <w:rFonts w:eastAsia="Courier New" w:cs="Courier New" w:ascii="Courier New" w:hAnsi="Courier New"/>
          </w:rPr>
          <w:t xml:space="preserve">If this attribute is unspecified, then the Printer places no limit on the job-priority tim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06" w:author="Robert Herriot" w:date="1996-11-16T18:51:00Z"/>
        </w:rPr>
      </w:pPr>
      <w:ins w:id="2505" w:author="Robert Herriot" w:date="1996-11-16T18: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10" w:author="Robert Herriot" w:date="1996-11-16T18:52:00Z"/>
        </w:rPr>
      </w:pPr>
      <w:ins w:id="2507" w:author="Robert Herriot" w:date="1996-11-16T18:51:00Z">
        <w:r>
          <w:rPr>
            <w:rFonts w:eastAsia="Courier New" w:cs="Courier New" w:ascii="Courier New" w:hAnsi="Courier New"/>
          </w:rPr>
          <w:t xml:space="preserve">The standard values are defined in the </w:t>
        </w:r>
      </w:ins>
      <w:ins w:id="2508" w:author="Robert Herriot" w:date="1996-11-16T18:55:00Z">
        <w:r>
          <w:rPr>
            <w:rFonts w:eastAsia="Courier New" w:cs="Courier New" w:ascii="Courier New" w:hAnsi="Courier New"/>
          </w:rPr>
          <w:t xml:space="preserve">section on the </w:t>
        </w:r>
      </w:ins>
      <w:ins w:id="2509" w:author="Robert Herriot" w:date="1996-11-16T18:52:00Z">
        <w:r>
          <w:rPr>
            <w:rFonts w:eastAsia="Courier New" w:cs="Courier New" w:ascii="Courier New" w:hAnsi="Courier New"/>
          </w:rPr>
          <w:t>job-priority attribut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12" w:author="Robert Herriot" w:date="1996-11-16T18:52:00Z"/>
        </w:rPr>
      </w:pPr>
      <w:ins w:id="2511" w:author="Robert Herriot" w:date="1996-11-16T18: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14" w:author="Robert Herriot" w:date="1996-11-16T18:52:00Z"/>
        </w:rPr>
      </w:pPr>
      <w:del w:id="2513" w:author="Robert Herriot" w:date="1996-11-16T18:5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8" w:author="Robert Herriot" w:date="1996-11-16T19:05:00Z"/>
        </w:rPr>
      </w:pPr>
      <w:del w:id="2515" w:author="Robert Herriot" w:date="1996-11-16T19:05:00Z">
        <w:r>
          <w:rPr>
            <w:rFonts w:eastAsia="Courier New" w:cs="Courier New" w:ascii="Courier New" w:hAnsi="Courier New"/>
          </w:rPr>
          <w:delText>7.4.18 notification-delivery-methods-supported</w:delText>
        </w:r>
      </w:del>
      <w:del w:id="2516" w:author="Robert Herriot" w:date="1996-11-16T19:05:00Z">
        <w:r>
          <w:fldChar w:fldCharType="begin"/>
        </w:r>
        <w:r>
          <w:rPr/>
          <w:delInstrText xml:space="preserve"> TC "7.4.18 notification-delivery-methods-supported" \l 3 </w:delInstrText>
        </w:r>
      </w:del>
      <w:r>
        <w:rPr/>
        <w:fldChar w:fldCharType="separate"/>
      </w:r>
      <w:del w:id="2517" w:author="Robert Herriot" w:date="1996-11-16T19: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2" w:author="Robert Herriot" w:date="1996-11-16T19:29:00Z"/>
        </w:rPr>
      </w:pPr>
      <w:del w:id="2519" w:author="Robert Herriot" w:date="1996-11-16T19:29:00Z">
        <w:r>
          <w:rPr>
            <w:rFonts w:eastAsia="Courier New" w:cs="Courier New" w:ascii="Courier New" w:hAnsi="Courier New"/>
          </w:rPr>
          <w:delText>7.4.19 physical-printers-supported</w:delText>
        </w:r>
      </w:del>
      <w:del w:id="2520" w:author="Robert Herriot" w:date="1996-11-16T19:29:00Z">
        <w:r>
          <w:fldChar w:fldCharType="begin"/>
        </w:r>
        <w:r>
          <w:rPr/>
          <w:delInstrText xml:space="preserve"> TC "7.4.19 physical-printers-supported" \l 3 </w:delInstrText>
        </w:r>
      </w:del>
      <w:r>
        <w:rPr/>
        <w:fldChar w:fldCharType="separate"/>
      </w:r>
      <w:del w:id="2521"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4" w:author="Robert Herriot" w:date="1996-11-16T19:29:00Z"/>
        </w:rPr>
      </w:pPr>
      <w:del w:id="2523"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26" w:author="Robert Herriot" w:date="1996-11-16T19:29:00Z"/>
        </w:rPr>
      </w:pPr>
      <w:del w:id="2525" w:author="Robert Herriot" w:date="1996-11-16T19:29:00Z">
        <w:r>
          <w:rPr>
            <w:rFonts w:eastAsia="Courier New" w:cs="Courier New" w:ascii="Courier New" w:hAnsi="Courier New"/>
          </w:rPr>
          <w:delText>This attribute identifies the physical printers (printer's realization attribute is either physical or logical</w:delText>
          <w:noBreakHyphen/>
          <w:delText>and</w:delText>
          <w:noBreakHyphen/>
          <w:delText>physical) supported by this 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28" w:author="Robert Herriot" w:date="1996-11-16T19:29:00Z"/>
        </w:rPr>
      </w:pPr>
      <w:del w:id="2527"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2" w:author="Robert Herriot" w:date="1996-11-16T19:29:00Z"/>
        </w:rPr>
      </w:pPr>
      <w:del w:id="2529" w:author="Robert Herriot" w:date="1996-11-16T19:29:00Z">
        <w:r>
          <w:rPr>
            <w:rFonts w:eastAsia="Courier New" w:cs="Courier New" w:ascii="Courier New" w:hAnsi="Courier New"/>
          </w:rPr>
          <w:delText>7.4.20 Logical-printers-supported</w:delText>
        </w:r>
      </w:del>
      <w:del w:id="2530" w:author="Robert Herriot" w:date="1996-11-16T19:29:00Z">
        <w:r>
          <w:fldChar w:fldCharType="begin"/>
        </w:r>
        <w:r>
          <w:rPr/>
          <w:delInstrText xml:space="preserve"> TC "7.4.20 Logical-printers-supported" \l 3 </w:delInstrText>
        </w:r>
      </w:del>
      <w:r>
        <w:rPr/>
        <w:fldChar w:fldCharType="separate"/>
      </w:r>
      <w:del w:id="2531"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4" w:author="Robert Herriot" w:date="1996-11-16T19:29:00Z"/>
        </w:rPr>
      </w:pPr>
      <w:del w:id="2533"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36" w:author="Robert Herriot" w:date="1996-11-16T19:29:00Z"/>
        </w:rPr>
      </w:pPr>
      <w:del w:id="2535" w:author="Robert Herriot" w:date="1996-11-16T19:29:00Z">
        <w:r>
          <w:rPr>
            <w:rFonts w:eastAsia="Courier New" w:cs="Courier New" w:ascii="Courier New" w:hAnsi="Courier New"/>
          </w:rPr>
          <w:delText>This attribute identifies the logical printers (printer's realization attribute is either logical or logical</w:delText>
          <w:noBreakHyphen/>
          <w:delText>and</w:delText>
          <w:noBreakHyphen/>
          <w:delText>physical) supported by this 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38" w:author="Robert Herriot" w:date="1996-11-16T19:29:00Z"/>
        </w:rPr>
      </w:pPr>
      <w:del w:id="2537"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2" w:author="Robert Herriot" w:date="1996-11-16T19:29:00Z"/>
        </w:rPr>
      </w:pPr>
      <w:del w:id="2539" w:author="Robert Herriot" w:date="1996-11-16T19:29:00Z">
        <w:r>
          <w:rPr>
            <w:rFonts w:eastAsia="Courier New" w:cs="Courier New" w:ascii="Courier New" w:hAnsi="Courier New"/>
          </w:rPr>
          <w:delText>7.4.21 events-supported</w:delText>
        </w:r>
      </w:del>
      <w:del w:id="2540" w:author="Robert Herriot" w:date="1996-11-16T19:29:00Z">
        <w:r>
          <w:fldChar w:fldCharType="begin"/>
        </w:r>
        <w:r>
          <w:rPr/>
          <w:delInstrText xml:space="preserve"> TC "7.4.21 events-supported" \l 3 </w:delInstrText>
        </w:r>
      </w:del>
      <w:r>
        <w:rPr/>
        <w:fldChar w:fldCharType="separate"/>
      </w:r>
      <w:del w:id="2541"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4" w:author="Robert Herriot" w:date="1996-11-16T19:29:00Z"/>
        </w:rPr>
      </w:pPr>
      <w:del w:id="2543"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46" w:author="Robert Herriot" w:date="1996-11-16T19:29:00Z"/>
        </w:rPr>
      </w:pPr>
      <w:del w:id="2545" w:author="Robert Herriot" w:date="1996-11-16T19:29:00Z">
        <w:r>
          <w:rPr>
            <w:rFonts w:eastAsia="Courier New" w:cs="Courier New" w:ascii="Courier New" w:hAnsi="Courier New"/>
          </w:rPr>
          <w:delText>This attribute identifies the event types and event classes supported by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0" w:author="Robert Herriot" w:date="1996-11-16T19:29:00Z"/>
        </w:rPr>
      </w:pPr>
      <w:del w:id="2547" w:author="Robert Herriot" w:date="1996-11-16T19:29:00Z">
        <w:r>
          <w:rPr>
            <w:rFonts w:eastAsia="Courier New" w:cs="Courier New" w:ascii="Courier New" w:hAnsi="Courier New"/>
          </w:rPr>
          <w:delText>7.4.22 transfer-methods-supported</w:delText>
        </w:r>
      </w:del>
      <w:del w:id="2548" w:author="Robert Herriot" w:date="1996-11-16T19:29:00Z">
        <w:r>
          <w:fldChar w:fldCharType="begin"/>
        </w:r>
        <w:r>
          <w:rPr/>
          <w:delInstrText xml:space="preserve"> TC "7.4.22 transfer-methods-supported" \l 3 </w:delInstrText>
        </w:r>
      </w:del>
      <w:r>
        <w:rPr/>
        <w:fldChar w:fldCharType="separate"/>
      </w:r>
      <w:del w:id="2549"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2" w:author="Robert Herriot" w:date="1996-11-16T19:29:00Z"/>
        </w:rPr>
      </w:pPr>
      <w:del w:id="2551"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54" w:author="Robert Herriot" w:date="1996-11-16T19:29:00Z"/>
        </w:rPr>
      </w:pPr>
      <w:del w:id="2553" w:author="Robert Herriot" w:date="1996-11-16T19:29:00Z">
        <w:r>
          <w:rPr>
            <w:rFonts w:eastAsia="Courier New" w:cs="Courier New" w:ascii="Courier New" w:hAnsi="Courier New"/>
          </w:rPr>
          <w:delText>This attribute identifies the transfer</w:delText>
          <w:noBreakHyphen/>
          <w:delText>methods supported by this 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56" w:author="Robert Herriot" w:date="1996-11-16T19:29:00Z"/>
        </w:rPr>
      </w:pPr>
      <w:del w:id="2555"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0" w:author="Robert Herriot" w:date="1996-11-16T19:29:00Z"/>
        </w:rPr>
      </w:pPr>
      <w:del w:id="2557" w:author="Robert Herriot" w:date="1996-11-16T19:29:00Z">
        <w:r>
          <w:rPr>
            <w:rFonts w:eastAsia="Courier New" w:cs="Courier New" w:ascii="Courier New" w:hAnsi="Courier New"/>
          </w:rPr>
          <w:delText>7.4.23 locales-supported</w:delText>
        </w:r>
      </w:del>
      <w:del w:id="2558" w:author="Robert Herriot" w:date="1996-11-16T19:29:00Z">
        <w:r>
          <w:fldChar w:fldCharType="begin"/>
        </w:r>
        <w:r>
          <w:rPr/>
          <w:delInstrText xml:space="preserve"> TC "7.4.23 locales-supported" \l 3 </w:delInstrText>
        </w:r>
      </w:del>
      <w:r>
        <w:rPr/>
        <w:fldChar w:fldCharType="separate"/>
      </w:r>
      <w:del w:id="2559"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62" w:author="Robert Herriot" w:date="1996-11-16T19:29:00Z"/>
        </w:rPr>
      </w:pPr>
      <w:del w:id="2561"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64" w:author="Robert Herriot" w:date="1996-11-16T19:29:00Z"/>
        </w:rPr>
      </w:pPr>
      <w:del w:id="2563" w:author="Robert Herriot" w:date="1996-11-16T19:29:00Z">
        <w:r>
          <w:rPr>
            <w:rFonts w:eastAsia="Courier New" w:cs="Courier New" w:ascii="Courier New" w:hAnsi="Courier New"/>
          </w:rPr>
          <w:delText>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66" w:author="Robert Herriot" w:date="1996-11-16T19:29:00Z"/>
        </w:rPr>
      </w:pPr>
      <w:del w:id="2565"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0" w:author="Robert Herriot" w:date="1996-11-16T19:29:00Z"/>
        </w:rPr>
      </w:pPr>
      <w:del w:id="2567" w:author="Robert Herriot" w:date="1996-11-16T19:29:00Z">
        <w:r>
          <w:rPr>
            <w:rFonts w:eastAsia="Courier New" w:cs="Courier New" w:ascii="Courier New" w:hAnsi="Courier New"/>
          </w:rPr>
          <w:delText>7.4.24 multiple-documents-supported</w:delText>
        </w:r>
      </w:del>
      <w:del w:id="2568" w:author="Robert Herriot" w:date="1996-11-16T19:29:00Z">
        <w:r>
          <w:fldChar w:fldCharType="begin"/>
        </w:r>
        <w:r>
          <w:rPr/>
          <w:delInstrText xml:space="preserve"> TC "7.4.24 multiple-documents-supported" \l 3 </w:delInstrText>
        </w:r>
      </w:del>
      <w:r>
        <w:rPr/>
        <w:fldChar w:fldCharType="separate"/>
      </w:r>
      <w:del w:id="2569"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2" w:author="Robert Herriot" w:date="1996-11-16T19:29:00Z"/>
        </w:rPr>
      </w:pPr>
      <w:del w:id="2571"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74" w:author="Robert Herriot" w:date="1996-11-16T19:29:00Z"/>
        </w:rPr>
      </w:pPr>
      <w:del w:id="2573" w:author="Robert Herriot" w:date="1996-11-16T19:29:00Z">
        <w:r>
          <w:rPr>
            <w:rFonts w:eastAsia="Courier New" w:cs="Courier New" w:ascii="Courier New" w:hAnsi="Courier New"/>
          </w:rPr>
          <w:delText>This attribute indicates whether this object (printer or server) is capable of processing and printing multiple documents per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76" w:author="Robert Herriot" w:date="1996-11-16T19:29:00Z"/>
        </w:rPr>
      </w:pPr>
      <w:del w:id="2575"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78" w:author="Robert Herriot" w:date="1996-11-16T19:29:00Z"/>
        </w:rPr>
      </w:pPr>
      <w:del w:id="2577" w:author="Robert Herriot" w:date="1996-11-16T19:29:00Z">
        <w:r>
          <w:rPr>
            <w:rFonts w:eastAsia="Courier New" w:cs="Courier New" w:ascii="Courier New" w:hAnsi="Courier New"/>
          </w:rPr>
          <w:delText>This printershall not support any operation involving multiple documents unless this attribute has the value TRUE.  In spite of this requirement, it is still a printer driver implementation option of whether to support modifying and/or cancelling individual documents within a multi</w:delText>
          <w:noBreakHyphen/>
          <w:delText>document job or no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80" w:author="Robert Herriot" w:date="1996-11-16T19:29:00Z"/>
        </w:rPr>
      </w:pPr>
      <w:del w:id="2579"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4" w:author="Robert Herriot" w:date="1996-11-16T19:29:00Z"/>
        </w:rPr>
      </w:pPr>
      <w:del w:id="2581" w:author="Robert Herriot" w:date="1996-11-16T19:29:00Z">
        <w:r>
          <w:rPr>
            <w:rFonts w:eastAsia="Courier New" w:cs="Courier New" w:ascii="Courier New" w:hAnsi="Courier New"/>
          </w:rPr>
          <w:delText>7.4.28 cancel-individual-document-supported</w:delText>
        </w:r>
      </w:del>
      <w:del w:id="2582" w:author="Robert Herriot" w:date="1996-11-16T19:29:00Z">
        <w:r>
          <w:fldChar w:fldCharType="begin"/>
        </w:r>
        <w:r>
          <w:rPr/>
          <w:delInstrText xml:space="preserve"> TC "7.4.28 cancel-individual-document-supported" \l 3 </w:delInstrText>
        </w:r>
      </w:del>
      <w:r>
        <w:rPr/>
        <w:fldChar w:fldCharType="separate"/>
      </w:r>
      <w:del w:id="2583"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6" w:author="Robert Herriot" w:date="1996-11-16T19:29:00Z"/>
        </w:rPr>
      </w:pPr>
      <w:del w:id="2585"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88" w:author="Robert Herriot" w:date="1996-11-16T19:29:00Z"/>
        </w:rPr>
      </w:pPr>
      <w:del w:id="2587" w:author="Robert Herriot" w:date="1996-11-16T19:29:00Z">
        <w:r>
          <w:rPr>
            <w:rFonts w:eastAsia="Courier New" w:cs="Courier New" w:ascii="Courier New" w:hAnsi="Courier New"/>
          </w:rPr>
          <w:delText>This attribute indicates whether this object (printer or server) is capable of cancelling the printing of individual documents within a multiple document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90" w:author="Robert Herriot" w:date="1996-11-16T19:29:00Z"/>
        </w:rPr>
      </w:pPr>
      <w:del w:id="2589"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94" w:author="Robert Herriot" w:date="1996-11-16T19:29:00Z"/>
        </w:rPr>
      </w:pPr>
      <w:del w:id="2591" w:author="Robert Herriot" w:date="1996-11-16T19:29:00Z">
        <w:r>
          <w:rPr>
            <w:rFonts w:eastAsia="Courier New" w:cs="Courier New" w:ascii="Courier New" w:hAnsi="Courier New"/>
          </w:rPr>
          <w:delText>7.4.29 modify-individual-document-supported</w:delText>
        </w:r>
      </w:del>
      <w:del w:id="2592" w:author="Robert Herriot" w:date="1996-11-16T19:29:00Z">
        <w:r>
          <w:fldChar w:fldCharType="begin"/>
        </w:r>
        <w:r>
          <w:rPr/>
          <w:delInstrText xml:space="preserve"> TC "7.4.29 modify-individual-document-supported" \l 3 </w:delInstrText>
        </w:r>
      </w:del>
      <w:r>
        <w:rPr/>
        <w:fldChar w:fldCharType="separate"/>
      </w:r>
      <w:del w:id="2593" w:author="Robert Herriot" w:date="1996-11-16T19:2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96" w:author="Robert Herriot" w:date="1996-11-16T19:29:00Z"/>
        </w:rPr>
      </w:pPr>
      <w:del w:id="2595" w:author="Robert Herriot" w:date="1996-11-16T19:2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98" w:author="Robert Herriot" w:date="1996-11-16T19:29:00Z"/>
        </w:rPr>
      </w:pPr>
      <w:del w:id="2597" w:author="Robert Herriot" w:date="1996-11-16T19:29:00Z">
        <w:r>
          <w:rPr>
            <w:rFonts w:eastAsia="Courier New" w:cs="Courier New" w:ascii="Courier New" w:hAnsi="Courier New"/>
          </w:rPr>
          <w:delText>This attribute indicates whether the server is capable of modifying the print</w:delText>
          <w:noBreakHyphen/>
          <w:delText>request parameters for individual documents within a multiple document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5 </w:t>
      </w:r>
      <w:ins w:id="2599" w:author="Robert Herriot" w:date="1996-11-16T19:30:00Z">
        <w:r>
          <w:rPr>
            <w:rFonts w:eastAsia="Courier New" w:cs="Courier New" w:ascii="Courier New" w:hAnsi="Courier New"/>
          </w:rPr>
          <w:t xml:space="preserve">Job Templates </w:t>
        </w:r>
      </w:ins>
      <w:del w:id="2600" w:author="Robert Herriot" w:date="1996-11-16T19:30:00Z">
        <w:r>
          <w:rPr>
            <w:rFonts w:eastAsia="Courier New" w:cs="Courier New" w:ascii="Courier New" w:hAnsi="Courier New"/>
          </w:rPr>
          <w:delText>Initial Value Job Attributes</w:delText>
        </w:r>
      </w:del>
      <w:r>
        <w:fldChar w:fldCharType="begin"/>
      </w:r>
      <w:r>
        <w:rPr/>
        <w:instrText xml:space="preserve"> TC "7.5 Initial Value Job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606" w:author="Robert Herriot" w:date="1996-11-16T19:42:00Z"/>
        </w:rPr>
      </w:pPr>
      <w:r>
        <w:rPr>
          <w:rFonts w:eastAsia="Courier New" w:cs="Courier New" w:ascii="Courier New" w:hAnsi="Courier New"/>
        </w:rPr>
        <w:t xml:space="preserve">The attributes for </w:t>
      </w:r>
      <w:ins w:id="2601" w:author="Robert Herriot" w:date="1996-11-16T19:30:00Z">
        <w:r>
          <w:rPr>
            <w:rFonts w:eastAsia="Courier New" w:cs="Courier New" w:ascii="Courier New" w:hAnsi="Courier New"/>
          </w:rPr>
          <w:t xml:space="preserve">a Job Template </w:t>
        </w:r>
      </w:ins>
      <w:del w:id="2602" w:author="Robert Herriot" w:date="1996-11-16T19:30:00Z">
        <w:r>
          <w:rPr>
            <w:rFonts w:eastAsia="Courier New" w:cs="Courier New" w:ascii="Courier New" w:hAnsi="Courier New"/>
          </w:rPr>
          <w:delText>an Initial Value Job object</w:delText>
        </w:r>
      </w:del>
      <w:r>
        <w:rPr>
          <w:rFonts w:eastAsia="Courier New" w:cs="Courier New" w:ascii="Courier New" w:hAnsi="Courier New"/>
        </w:rPr>
        <w:t xml:space="preserve"> can be any of the Job object attributes defined in </w:t>
      </w:r>
      <w:ins w:id="2603" w:author="Robert Herriot" w:date="1996-11-16T19:31:00Z">
        <w:r>
          <w:rPr>
            <w:rFonts w:eastAsia="Courier New" w:cs="Courier New" w:ascii="Courier New" w:hAnsi="Courier New"/>
          </w:rPr>
          <w:t xml:space="preserve">the </w:t>
        </w:r>
      </w:ins>
      <w:r>
        <w:rPr>
          <w:rFonts w:eastAsia="Courier New" w:cs="Courier New" w:ascii="Courier New" w:hAnsi="Courier New"/>
        </w:rPr>
        <w:t>section</w:t>
      </w:r>
      <w:ins w:id="2604" w:author="Robert Herriot" w:date="1996-11-16T19:31:00Z">
        <w:r>
          <w:rPr>
            <w:rFonts w:eastAsia="Courier New" w:cs="Courier New" w:ascii="Courier New" w:hAnsi="Courier New"/>
          </w:rPr>
          <w:t>s:</w:t>
        </w:r>
      </w:ins>
      <w:del w:id="2605" w:author="Robert Herriot" w:date="1996-11-16T19:31:00Z">
        <w:r>
          <w:rPr>
            <w:rFonts w:eastAsia="Courier New" w:cs="Courier New" w:ascii="Courier New" w:hAnsi="Courier New"/>
          </w:rPr>
          <w:delText xml:space="preserve"> 7.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610" w:author="Robert Herriot" w:date="1996-11-16T19:30:00Z"/>
        </w:rPr>
      </w:pPr>
      <w:ins w:id="2607" w:author="Robert Herriot" w:date="1996-11-16T19:30:00Z">
        <w:r>
          <w:rPr>
            <w:rFonts w:eastAsia="Courier New" w:cs="Courier New" w:ascii="Courier New" w:hAnsi="Courier New"/>
          </w:rPr>
          <w:tab/>
          <w:tab/>
          <w:t xml:space="preserve">Job </w:t>
        </w:r>
      </w:ins>
      <w:ins w:id="2608" w:author="Robert Herriot" w:date="1996-11-16T19:35:00Z">
        <w:r>
          <w:rPr>
            <w:rFonts w:eastAsia="Courier New" w:cs="Courier New" w:ascii="Courier New" w:hAnsi="Courier New"/>
          </w:rPr>
          <w:t>S</w:t>
        </w:r>
      </w:ins>
      <w:ins w:id="2609" w:author="Robert Herriot" w:date="1996-11-16T19:30:00Z">
        <w:r>
          <w:rPr>
            <w:rFonts w:eastAsia="Courier New" w:cs="Courier New" w:ascii="Courier New" w:hAnsi="Courier New"/>
          </w:rPr>
          <w:t>heet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613" w:author="Robert Herriot" w:date="1996-11-16T19:30:00Z"/>
        </w:rPr>
      </w:pPr>
      <w:ins w:id="2611" w:author="Robert Herriot" w:date="1996-11-16T19:30:00Z">
        <w:r>
          <w:rPr>
            <w:rFonts w:eastAsia="Courier New" w:cs="Courier New" w:ascii="Courier New" w:hAnsi="Courier New"/>
          </w:rPr>
          <w:tab/>
          <w:tab/>
        </w:r>
      </w:ins>
      <w:ins w:id="2612" w:author="Robert Herriot" w:date="1996-11-16T19:36:00Z">
        <w:r>
          <w:rPr>
            <w:rFonts w:eastAsia="Courier New" w:cs="Courier New" w:ascii="Courier New" w:hAnsi="Courier New"/>
          </w:rPr>
          <w:t>Notifica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616" w:author="Robert Herriot" w:date="1996-11-16T19:30:00Z"/>
        </w:rPr>
      </w:pPr>
      <w:ins w:id="2614" w:author="Robert Herriot" w:date="1996-11-16T19:30:00Z">
        <w:r>
          <w:rPr>
            <w:rFonts w:eastAsia="Courier New" w:cs="Courier New" w:ascii="Courier New" w:hAnsi="Courier New"/>
          </w:rPr>
          <w:tab/>
          <w:tab/>
        </w:r>
      </w:ins>
      <w:ins w:id="2615" w:author="Robert Herriot" w:date="1996-11-16T19:38:00Z">
        <w:r>
          <w:rPr>
            <w:rFonts w:eastAsia="Courier New" w:cs="Courier New" w:ascii="Courier New" w:hAnsi="Courier New"/>
          </w:rPr>
          <w:t>Job Scheduling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619" w:author="Robert Herriot" w:date="1996-11-16T19:38:00Z"/>
        </w:rPr>
      </w:pPr>
      <w:ins w:id="2617" w:author="Robert Herriot" w:date="1996-11-16T19:30:00Z">
        <w:r>
          <w:rPr>
            <w:rFonts w:eastAsia="Courier New" w:cs="Courier New" w:ascii="Courier New" w:hAnsi="Courier New"/>
          </w:rPr>
          <w:tab/>
          <w:tab/>
        </w:r>
      </w:ins>
      <w:ins w:id="2618" w:author="Robert Herriot" w:date="1996-11-16T19:38:00Z">
        <w:r>
          <w:rPr>
            <w:rFonts w:eastAsia="Courier New" w:cs="Courier New" w:ascii="Courier New" w:hAnsi="Courier New"/>
          </w:rPr>
          <w:tab/>
          <w:t>(except job-print-af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622" w:author="Robert Herriot" w:date="1996-11-16T19:40:00Z"/>
        </w:rPr>
      </w:pPr>
      <w:ins w:id="2620" w:author="Robert Herriot" w:date="1996-11-16T19:38:00Z">
        <w:r>
          <w:rPr>
            <w:rFonts w:eastAsia="Courier New" w:cs="Courier New" w:ascii="Courier New" w:hAnsi="Courier New"/>
          </w:rPr>
          <w:tab/>
          <w:tab/>
        </w:r>
      </w:ins>
      <w:ins w:id="2621" w:author="Robert Herriot" w:date="1996-11-16T19:40:00Z">
        <w:r>
          <w:rPr>
            <w:rFonts w:eastAsia="Courier New" w:cs="Courier New" w:ascii="Courier New" w:hAnsi="Courier New"/>
          </w:rPr>
          <w:t>Job Produc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624" w:author="Robert Herriot" w:date="1996-11-16T19:32:00Z"/>
        </w:rPr>
      </w:pPr>
      <w:ins w:id="2623" w:author="Robert Herriot" w:date="1996-11-16T19:40:00Z">
        <w:r>
          <w:rPr>
            <w:rFonts w:eastAsia="Courier New" w:cs="Courier New" w:ascii="Courier New" w:hAnsi="Courier New"/>
          </w:rPr>
          <w:tab/>
          <w:tab/>
          <w:tab/>
          <w:t>(except page-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627" w:author="Robert Herriot" w:date="1996-11-16T19:30:00Z"/>
        </w:rPr>
      </w:pPr>
      <w:ins w:id="2625" w:author="Robert Herriot" w:date="1996-11-16T19:30:00Z">
        <w:r>
          <w:rPr>
            <w:rFonts w:eastAsia="Courier New" w:cs="Courier New" w:ascii="Courier New" w:hAnsi="Courier New"/>
          </w:rPr>
          <w:tab/>
          <w:tab/>
        </w:r>
      </w:ins>
      <w:ins w:id="2626" w:author="Robert Herriot" w:date="1996-11-16T19:41:00Z">
        <w:r>
          <w:rPr>
            <w:rFonts w:eastAsia="Courier New" w:cs="Courier New" w:ascii="Courier New" w:hAnsi="Courier New"/>
          </w:rPr>
          <w:t>Attributes for Conversion of Text Fil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1" w:author="Robert Herriot" w:date="1996-11-16T19:33:00Z"/>
        </w:rPr>
      </w:pPr>
      <w:del w:id="2628" w:author="Robert Herriot" w:date="1996-11-16T19:33:00Z">
        <w:r>
          <w:rPr>
            <w:rFonts w:eastAsia="Courier New" w:cs="Courier New" w:ascii="Courier New" w:hAnsi="Courier New"/>
          </w:rPr>
          <w:delText>7.6 Initial Value Document Attributes</w:delText>
        </w:r>
      </w:del>
      <w:del w:id="2629" w:author="Robert Herriot" w:date="1996-11-16T19:33:00Z">
        <w:r>
          <w:fldChar w:fldCharType="begin"/>
        </w:r>
        <w:r>
          <w:rPr/>
          <w:delInstrText xml:space="preserve"> TC "7.6 Initial Value Document Attributes" \l 2 </w:delInstrText>
        </w:r>
      </w:del>
      <w:r>
        <w:rPr/>
        <w:fldChar w:fldCharType="separate"/>
      </w:r>
      <w:del w:id="2630" w:author="Robert Herriot" w:date="1996-11-16T19:3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3" w:author="Robert Herriot" w:date="1996-11-16T19:33:00Z"/>
        </w:rPr>
      </w:pPr>
      <w:del w:id="2632" w:author="Robert Herriot" w:date="1996-11-16T19:3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35" w:author="Robert Herriot" w:date="1996-11-16T19:33:00Z"/>
        </w:rPr>
      </w:pPr>
      <w:del w:id="2634" w:author="Robert Herriot" w:date="1996-11-16T19:33:00Z">
        <w:r>
          <w:rPr>
            <w:rFonts w:eastAsia="Courier New" w:cs="Courier New" w:ascii="Courier New" w:hAnsi="Courier New"/>
          </w:rPr>
          <w:delText>The attributes for an Initial Value Document object can be any of the Document object attributes defined in section 7.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7 </w:t>
      </w:r>
      <w:ins w:id="2636" w:author="Robert Herriot" w:date="1996-11-16T19:43:00Z">
        <w:r>
          <w:rPr>
            <w:rFonts w:eastAsia="Courier New" w:cs="Courier New" w:ascii="Courier New" w:hAnsi="Courier New"/>
          </w:rPr>
          <w:t>Conformance</w:t>
        </w:r>
      </w:ins>
      <w:del w:id="2637" w:author="Robert Herriot" w:date="1996-11-16T19:42:00Z">
        <w:r>
          <w:rPr>
            <w:rFonts w:eastAsia="Courier New" w:cs="Courier New" w:ascii="Courier New" w:hAnsi="Courier New"/>
          </w:rPr>
          <w:delText>Relationship to ISO/IEC 10175 Conformance Levels</w:delText>
        </w:r>
      </w:del>
      <w:r>
        <w:fldChar w:fldCharType="begin"/>
      </w:r>
      <w:r>
        <w:rPr/>
        <w:instrText xml:space="preserve"> TC "7.7 Relationship to ISO/IEC 10175 Conformance Level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639" w:author="Robert Herriot" w:date="1996-11-16T19:43:00Z"/>
        </w:rPr>
      </w:pPr>
      <w:del w:id="2638" w:author="Robert Herriot" w:date="1996-11-16T19:43:00Z">
        <w:r>
          <w:rPr>
            <w:rFonts w:eastAsia="Courier New" w:cs="Courier New" w:ascii="Courier New" w:hAnsi="Courier New"/>
          </w:rPr>
          <w:delText>In ISO/IEC 10175 DPA Appendix E, three Conformance Levels are defined.  For levels 1 and 2, an additional set of attributes for multiple-document job support are defined.  These additional levels are indicated by the letter M.  Thus, level 2M indicates support for a basic set of operations and attributes with additional support for multiple-document jobs.  The scope of LDPA is essentially the same as level 2M as defined by DPA.</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641" w:author="Robert Herriot" w:date="1996-11-16T19:43:00Z"/>
        </w:rPr>
      </w:pPr>
      <w:ins w:id="2640" w:author="Robert Herriot" w:date="1996-11-16T19:4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43" w:author="Robert Herriot" w:date="1996-11-16T19:43:00Z"/>
        </w:rPr>
      </w:pPr>
      <w:ins w:id="2642" w:author="Robert Herriot" w:date="1996-11-16T19:43:00Z">
        <w:r>
          <w:rPr>
            <w:rFonts w:eastAsia="Courier New" w:cs="Courier New" w:ascii="Courier New" w:hAnsi="Courier New"/>
          </w:rPr>
          <w:t>A conforming implementation shall implement all operations, objects and attributes defined in this document.</w:t>
        </w:r>
      </w:ins>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2644" w:author="Robert Herriot" w:date="1996-11-16T19:43:00Z">
        <w:r>
          <w:rPr>
            <w:rFonts w:eastAsia="Courier New" w:cs="Courier New" w:ascii="Courier New" w:hAnsi="Courier New"/>
          </w:rPr>
          <w:t>IPP</w:t>
        </w:r>
      </w:ins>
      <w:del w:id="2645" w:author="Robert Herriot" w:date="1996-11-16T19:43:00Z">
        <w:r>
          <w:rPr>
            <w:rFonts w:eastAsia="Courier New" w:cs="Courier New" w:ascii="Courier New" w:hAnsi="Courier New"/>
          </w:rPr>
          <w:delText>LDPA</w:delText>
        </w:r>
      </w:del>
      <w:r>
        <w:rPr>
          <w:rFonts w:eastAsia="Courier New" w:cs="Courier New" w:ascii="Courier New" w:hAnsi="Courier New"/>
        </w:rPr>
        <w:t xml:space="preserve">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8.  Security Considerations</w:t>
      </w:r>
      <w:r>
        <w:fldChar w:fldCharType="begin"/>
      </w:r>
      <w:r>
        <w:rPr/>
        <w:instrText xml:space="preserve"> TC "8.  Security Consideration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protocol does not identify any new security mechanisms. The authentication mechanisms (as well as extentions) built into the </w:t>
      </w:r>
      <w:ins w:id="2646" w:author="Robert Herriot" w:date="1996-11-16T19:45:00Z">
        <w:r>
          <w:rPr>
            <w:rFonts w:eastAsia="Courier New" w:cs="Courier New" w:ascii="Courier New" w:hAnsi="Courier New"/>
          </w:rPr>
          <w:t xml:space="preserve">HTTP </w:t>
        </w:r>
      </w:ins>
      <w:del w:id="2647" w:author="Robert Herriot" w:date="1996-11-16T19:45:00Z">
        <w:r>
          <w:rPr>
            <w:rFonts w:eastAsia="Courier New" w:cs="Courier New" w:ascii="Courier New" w:hAnsi="Courier New"/>
          </w:rPr>
          <w:delText>RPC</w:delText>
        </w:r>
      </w:del>
      <w:r>
        <w:rPr>
          <w:rFonts w:eastAsia="Courier New" w:cs="Courier New" w:ascii="Courier New" w:hAnsi="Courier New"/>
        </w:rPr>
        <w:t xml:space="preserve"> infrastructure are recommended. </w:t>
      </w:r>
      <w:del w:id="2648" w:author="Robert Herriot" w:date="1996-11-16T19:45:00Z">
        <w:r>
          <w:rPr>
            <w:rFonts w:eastAsia="Courier New" w:cs="Courier New" w:ascii="Courier New" w:hAnsi="Courier New"/>
          </w:rPr>
          <w:delText xml:space="preserve"> Also, the Bind operation described in section 5 supports the notion of authentication via simple or credential based arg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9.  References</w:t>
      </w:r>
      <w:r>
        <w:fldChar w:fldCharType="begin"/>
      </w:r>
      <w:r>
        <w:rPr/>
        <w:instrText xml:space="preserve"> TC "9.  Reference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2]</w:t>
        <w:tab/>
        <w:t>Srinivasan, R., “RPC: Remote Procedure Call Protocol Specification Version 2", RFC 1831,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3]</w:t>
        <w:tab/>
        <w:t>Srinivasan, R., “XDR: External Data Representation Standard", RFC 1832,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5]</w:t>
        <w:tab/>
        <w:t>ISO/IEC 10175 Document Printing Application (DPA)</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8]</w:t>
        <w:tab/>
        <w:t>ISO 8824 “Abstract Syntax Notation One ASN.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9]</w:t>
        <w:tab/>
        <w:t>ISO 8825 “Basic Encoding Rules B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10.  Author's Address</w:t>
      </w:r>
      <w:r>
        <w:fldChar w:fldCharType="begin"/>
      </w:r>
      <w:r>
        <w:rPr/>
        <w:instrText xml:space="preserve"> TC "10.  Author's Addres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Devon Tayl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801-861-717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devon_taylor@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Mike MacKa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2180 Fortune D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an Jose, CA   9513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408-577-6368</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408-577-515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mmackay@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ter Zehl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800 Phillips Rd. M/S 111-01X</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Webster, NY 14580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716-265-875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716-265-879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peter_zehler@wb.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l-Uno Manro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310-333-827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cmanro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Fax:</w:t>
        <w:tab/>
        <w:t xml:space="preserve"> 415-786-</w:t>
      </w:r>
      <w:ins w:id="2649" w:author="Robert Herriot" w:date="1996-11-16T19:45:00Z">
        <w:r>
          <w:rPr>
            <w:rFonts w:eastAsia="Courier New" w:cs="Courier New" w:ascii="Courier New" w:hAnsi="Courier New"/>
          </w:rPr>
          <w:t>7077</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Email: robert.herriot@eng.sun.com</w:t>
      </w:r>
    </w:p>
    <w:p>
      <w:pPr>
        <w:pStyle w:val="Normal"/>
        <w:rPr>
          <w:rFonts w:ascii="Courier New" w:hAnsi="Courier New" w:eastAsia="Courier New" w:cs="Courier New"/>
        </w:rPr>
      </w:pPr>
      <w:r>
        <w:rPr>
          <w:rFonts w:eastAsia="Courier New" w:cs="Courier New" w:ascii="Courier New" w:hAnsi="Courier New"/>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New" w:cs="Courier New" w:ascii="Courier New" w:hAnsi="Courier New"/>
        <w:sz w:val="18"/>
        <w:szCs w:val="18"/>
      </w:rPr>
      <w:t>Isaacson, Hastings, Manros, Taylor, Zehler, MacKay &amp; Herriot</w:t>
      <w:tab/>
      <w:t xml:space="preserve">[Page </w:t>
    </w:r>
    <w:r>
      <w:rPr>
        <w:rFonts w:eastAsia="Courier New" w:cs="Courier New" w:ascii="Courier New" w:hAnsi="Courier New"/>
        <w:sz w:val="18"/>
        <w:szCs w:val="18"/>
      </w:rPr>
      <w:fldChar w:fldCharType="begin"/>
    </w:r>
    <w:r>
      <w:rPr>
        <w:sz w:val="18"/>
        <w:szCs w:val="18"/>
        <w:rFonts w:eastAsia="Courier New" w:cs="Courier New" w:ascii="Courier New" w:hAnsi="Courier New"/>
      </w:rPr>
      <w:instrText xml:space="preserve"> PAGE </w:instrText>
    </w:r>
    <w:r>
      <w:rPr>
        <w:sz w:val="18"/>
        <w:szCs w:val="18"/>
        <w:rFonts w:eastAsia="Courier New" w:cs="Courier New" w:ascii="Courier New" w:hAnsi="Courier New"/>
      </w:rPr>
      <w:fldChar w:fldCharType="separate"/>
    </w:r>
    <w:r>
      <w:rPr>
        <w:sz w:val="18"/>
        <w:szCs w:val="18"/>
        <w:rFonts w:eastAsia="Courier New" w:cs="Courier New" w:ascii="Courier New" w:hAnsi="Courier New"/>
      </w:rPr>
      <w:t>53</w:t>
    </w:r>
    <w:r>
      <w:rPr>
        <w:sz w:val="18"/>
        <w:szCs w:val="18"/>
        <w:rFonts w:eastAsia="Courier New" w:cs="Courier New" w:ascii="Courier New" w:hAnsi="Courier New"/>
      </w:rPr>
      <w:fldChar w:fldCharType="end"/>
    </w:r>
    <w:r>
      <w:rPr>
        <w:rFonts w:eastAsia="Courier New" w:cs="Courier New" w:ascii="Courier New" w:hAnsi="Courier New"/>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rPr>
    </w:pPr>
    <w:r>
      <w:rPr>
        <w:rFonts w:eastAsia="Courier New" w:cs="Courier New" w:ascii="Courier New" w:hAnsi="Courier New"/>
      </w:rPr>
      <w:t>Internet-Draft</w:t>
      <w:tab/>
      <w:t>LDPA (ver. 0.9 November 11,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Times New Roman" w:hAnsi="Tms Rmn;Times New Roman" w:eastAsia="Tms Rmn;Times New Roman" w:cs="Tms Rmn;Times New Roman"/>
      <w:color w:val="000000"/>
      <w:sz w:val="20"/>
      <w:szCs w:val="20"/>
      <w:lang w:val="en-US" w:eastAsia="zh-CN" w:bidi="hi-IN"/>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Vtableintro">
    <w:name w:val="Vtable intro"/>
    <w:basedOn w:val="Normal"/>
    <w:qFormat/>
    <w:pPr>
      <w:spacing w:before="120" w:after="120"/>
      <w:jc w:val="both"/>
    </w:pPr>
    <w:rPr>
      <w:lang w:val="en-GB"/>
    </w:rPr>
  </w:style>
  <w:style w:type="paragraph" w:styleId="Vtableentry">
    <w:name w:val="Vtable entry"/>
    <w:basedOn w:val="Normal"/>
    <w:qFormat/>
    <w:pPr>
      <w:spacing w:lineRule="exact" w:line="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02:56:00Z</dcterms:created>
  <dc:creator/>
  <dc:description/>
  <dc:language>en-US</dc:language>
  <cp:lastModifiedBy>Robert Herriot</cp:lastModifiedBy>
  <cp:lastPrinted>1996-11-16T23:28:00Z</cp:lastPrinted>
  <dcterms:modified xsi:type="dcterms:W3CDTF">1996-11-17T07:40:00Z</dcterms:modified>
  <cp:revision>26</cp:revision>
  <dc:subject/>
  <dc:title/>
</cp:coreProperties>
</file>