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228613860"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331993689"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245328143"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804605412"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035505224"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2003831617"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244825080"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820185293"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833645818"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368202377"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872636530"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986939630"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993874082"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118608481"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2060782999"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351940654"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474758733"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872692413"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716043599"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784137704"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833235769"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